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مصاد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فسير</w:t>
      </w:r>
    </w:p>
    <w:p>
      <w:pPr>
        <w:pStyle w:val="Normal"/>
        <w:jc w:val="left"/>
        <w:rPr>
          <w:rFonts w:cs="Times New Roman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     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رء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ريم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در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رء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صا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7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ستانب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بر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رء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ل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</w:t>
      </w:r>
      <w:r>
        <w:rPr>
          <w:sz w:val="28"/>
          <w:sz w:val="28"/>
          <w:szCs w:val="28"/>
          <w:rtl w:val="true"/>
          <w:lang w:bidi="ar-IQ"/>
        </w:rPr>
        <w:t>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كش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4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9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39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1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7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7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دو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إسماع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ش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د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7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رء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لو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رء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ث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خري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د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ق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تارات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6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</w:t>
      </w:r>
      <w:r>
        <w:rPr>
          <w:sz w:val="28"/>
          <w:sz w:val="28"/>
          <w:szCs w:val="28"/>
          <w:rtl w:val="true"/>
          <w:lang w:bidi="ar-IQ"/>
        </w:rPr>
        <w:t>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2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مش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ث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1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99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ش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9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رء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ش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داغ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126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س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[</w:t>
      </w:r>
      <w:r>
        <w:rPr>
          <w:sz w:val="28"/>
          <w:sz w:val="28"/>
          <w:szCs w:val="28"/>
          <w:rtl w:val="true"/>
          <w:lang w:bidi="ar-IQ"/>
        </w:rPr>
        <w:t>معاصر</w:t>
      </w:r>
      <w:r>
        <w:rPr>
          <w:sz w:val="28"/>
          <w:szCs w:val="28"/>
          <w:rtl w:val="true"/>
          <w:lang w:bidi="ar-IQ"/>
        </w:rPr>
        <w:t xml:space="preserve">]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9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right" w:pos="3126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0" w:right="96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96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ديث</w:t>
      </w:r>
    </w:p>
    <w:p>
      <w:pPr>
        <w:pStyle w:val="Normal"/>
        <w:ind w:left="360" w:right="960" w:hanging="0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سا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‏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ـ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77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85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  <w:tab w:val="left" w:pos="960" w:leader="none"/>
        </w:tabs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تم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مر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68</w:t>
      </w:r>
      <w:r>
        <w:rPr>
          <w:sz w:val="28"/>
          <w:sz w:val="28"/>
          <w:szCs w:val="28"/>
          <w:rtl w:val="true"/>
          <w:lang w:bidi="ar-KW"/>
        </w:rPr>
        <w:t>هـ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63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lang w:bidi="ar-KW"/>
        </w:rPr>
        <w:t>22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شؤو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87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لو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بكر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جو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رد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كم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4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8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5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ر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41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0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2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00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ع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1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ف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سر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1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ج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زو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0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7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ؤ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و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ع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و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جست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ز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0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7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ـ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46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1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: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ج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981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ار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8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5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30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38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2" w:leader="none"/>
          <w:tab w:val="left" w:pos="452" w:leader="none"/>
        </w:tabs>
        <w:ind w:left="36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1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30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: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ح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2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32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9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ه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84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و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ب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1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  <w:tab w:val="left" w:pos="981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5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جع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بط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هر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ش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يد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2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00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ج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شي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يساب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0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6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ؤ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زي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ح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زي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يساب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1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9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ظ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35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: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غ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ر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ث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9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9812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7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5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7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ؤ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96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كن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ت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7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ق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وط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ا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ب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ؤ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981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ي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5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3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ك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فه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ألفا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ب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ت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ا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وط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ن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رت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ظ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ف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شرق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ش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نسن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أست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د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يد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93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6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6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م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96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ن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ن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ر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يساب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30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قا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رو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96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ن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4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96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ل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ي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سخ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  <w:tab w:val="left" w:pos="96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2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0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Heading"/>
        <w:jc w:val="center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 xml:space="preserve">مصادر الفقه </w:t>
      </w:r>
    </w:p>
    <w:p>
      <w:pPr>
        <w:pStyle w:val="Normal"/>
        <w:ind w:left="92" w:right="1080" w:hanging="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أولا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ا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دسو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شم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رف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سوق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230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ا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م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حط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رعي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954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8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146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ind w:left="92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ثانيا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ح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صن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شر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اسا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587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982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7</w:t>
      </w:r>
      <w:r>
        <w:rPr>
          <w:sz w:val="28"/>
          <w:szCs w:val="28"/>
          <w:rtl w:val="true"/>
          <w:lang w:bidi="ar-KW"/>
        </w:rPr>
        <w:t xml:space="preserve">  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ر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كن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دق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جي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ن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970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9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1418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ا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يضو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مير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مرقند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539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535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م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6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86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طحط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لا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حطاو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ن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23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با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18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صفك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088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8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1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عل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ي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عري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محا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ه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سي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باس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يف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43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1925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أ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لام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لم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حاو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29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2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99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زهر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ج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يواس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68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7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2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مبسو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لسرخس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ه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رخس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كر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0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6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شا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بل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رو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طي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در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جمهور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راق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92" w:leader="none"/>
        </w:tabs>
        <w:ind w:left="92" w:right="108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92" w:leader="none"/>
        </w:tabs>
        <w:ind w:left="92" w:right="108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ثالثا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شاف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دري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50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04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8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93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55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63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و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lang w:bidi="ar-KW"/>
        </w:rPr>
        <w:t>2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دري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lang w:bidi="ar-KW"/>
        </w:rPr>
        <w:t>1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ثقاف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5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sz w:val="28"/>
          <w:szCs w:val="28"/>
          <w:rtl w:val="true"/>
          <w:lang w:bidi="ar-KW"/>
        </w:rPr>
        <w:t>-</w:t>
      </w:r>
      <w:r>
        <w:rPr>
          <w:sz w:val="28"/>
          <w:szCs w:val="28"/>
          <w:lang w:bidi="ar-KW"/>
        </w:rPr>
        <w:t>1985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ام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يد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طال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ع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ف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5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12</w:t>
      </w:r>
      <w:r>
        <w:rPr>
          <w:sz w:val="28"/>
          <w:szCs w:val="28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صف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لآلى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ستـصـفـ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إمـ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غزال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در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ا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سحا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هذ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ي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شر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676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</w:t>
      </w:r>
      <w:r>
        <w:rPr>
          <w:sz w:val="28"/>
          <w:sz w:val="28"/>
          <w:szCs w:val="28"/>
          <w:rtl w:val="true"/>
          <w:lang w:bidi="ar-KW"/>
        </w:rPr>
        <w:t>مجلد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0</w:t>
      </w:r>
      <w:r>
        <w:rPr>
          <w:sz w:val="28"/>
          <w:szCs w:val="28"/>
          <w:rtl w:val="true"/>
          <w:lang w:bidi="ar-KW"/>
        </w:rPr>
        <w:t xml:space="preserve">  .</w:t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شربي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977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77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1958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رابعا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حنب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إ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يو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زرع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69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75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973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ط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رءو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راج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حن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رداو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817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:  </w:t>
      </w:r>
      <w:r>
        <w:rPr>
          <w:sz w:val="28"/>
          <w:szCs w:val="28"/>
          <w:lang w:bidi="ar-KW"/>
        </w:rPr>
        <w:t>85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10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ق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كش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نصو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ون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دري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بهوت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6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2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هل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صيلح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هلا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حنب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ل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دام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8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1988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زه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شاويش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لأ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لي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را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 </w:t>
      </w:r>
      <w:r>
        <w:rPr>
          <w:sz w:val="28"/>
          <w:sz w:val="28"/>
          <w:szCs w:val="28"/>
          <w:rtl w:val="true"/>
          <w:lang w:bidi="ar-KW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661</w:t>
      </w:r>
      <w:r>
        <w:rPr>
          <w:sz w:val="28"/>
          <w:sz w:val="28"/>
          <w:szCs w:val="28"/>
          <w:rtl w:val="true"/>
          <w:lang w:bidi="ar-KW"/>
        </w:rPr>
        <w:t>هـ،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lang w:bidi="ar-KW"/>
        </w:rPr>
        <w:t>728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اص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جد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دام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541</w:t>
      </w:r>
      <w:r>
        <w:rPr>
          <w:sz w:val="28"/>
          <w:sz w:val="28"/>
          <w:szCs w:val="28"/>
          <w:rtl w:val="true"/>
          <w:lang w:bidi="ar-KW"/>
        </w:rPr>
        <w:t>هـ،وفاته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lang w:bidi="ar-KW"/>
        </w:rPr>
        <w:t>620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0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5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لإبراهي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فل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الحنبل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سحا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816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884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lang w:bidi="ar-KW"/>
        </w:rPr>
        <w:t>1400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ضوي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1275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1353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5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 </w:t>
      </w:r>
      <w:r>
        <w:rPr>
          <w:sz w:val="28"/>
          <w:szCs w:val="28"/>
          <w:lang w:bidi="ar-KW"/>
        </w:rPr>
        <w:t>2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عص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قلعج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خامسا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ظاهري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</w:p>
    <w:p>
      <w:pPr>
        <w:pStyle w:val="Heading1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سادس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إم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80" w:leader="none"/>
          <w:tab w:val="left" w:pos="600" w:leader="none"/>
        </w:tabs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و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460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ل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1417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راس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رست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ه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ج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80" w:leader="none"/>
          <w:tab w:val="left" w:pos="600" w:leader="none"/>
        </w:tabs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KW"/>
        </w:rPr>
        <w:t xml:space="preserve">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80" w:leader="none"/>
          <w:tab w:val="left" w:pos="600" w:leader="none"/>
        </w:tabs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ل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لق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ن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جع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>الح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ف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676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ل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شر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ع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ه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1410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ه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سابعا</w:t>
      </w:r>
      <w:r>
        <w:rPr>
          <w:b/>
          <w:bCs/>
          <w:sz w:val="28"/>
          <w:szCs w:val="28"/>
          <w:rtl w:val="true"/>
          <w:lang w:bidi="ar-KW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ز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ز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رتض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840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غمض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صنع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0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ثامنا</w:t>
      </w:r>
      <w:r>
        <w:rPr>
          <w:b/>
          <w:bCs/>
          <w:sz w:val="28"/>
          <w:szCs w:val="28"/>
          <w:rtl w:val="true"/>
          <w:lang w:bidi="ar-KW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تفرقة</w:t>
      </w:r>
      <w:r>
        <w:rPr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إ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وقع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يو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مشق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69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75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973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ط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رءو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3" w:leader="none"/>
          <w:tab w:val="left" w:pos="1320" w:leader="none"/>
        </w:tabs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[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واريث</w:t>
      </w:r>
      <w:r>
        <w:rPr>
          <w:b/>
          <w:bCs/>
          <w:sz w:val="28"/>
          <w:szCs w:val="28"/>
          <w:rtl w:val="true"/>
          <w:lang w:bidi="ar-KW"/>
        </w:rPr>
        <w:t>]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مي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6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1986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0" w:leader="none"/>
          <w:tab w:val="left" w:pos="1320" w:leader="none"/>
        </w:tabs>
        <w:ind w:left="36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[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كاح</w:t>
      </w:r>
      <w:r>
        <w:rPr>
          <w:b/>
          <w:bCs/>
          <w:sz w:val="28"/>
          <w:szCs w:val="28"/>
          <w:rtl w:val="true"/>
          <w:lang w:bidi="ar-IQ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0" w:leader="none"/>
          <w:tab w:val="left" w:pos="1320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سلامي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0" w:leader="none"/>
          <w:tab w:val="left" w:pos="1320" w:leader="none"/>
          <w:tab w:val="left" w:pos="9812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[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صية</w:t>
      </w:r>
      <w:r>
        <w:rPr>
          <w:b/>
          <w:bCs/>
          <w:sz w:val="28"/>
          <w:szCs w:val="28"/>
          <w:rtl w:val="true"/>
          <w:lang w:bidi="ar-IQ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تخ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زنجا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ناق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656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98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دي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ال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نيق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حي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824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926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عاص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11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ماز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بارك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جر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العق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زه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صنعا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773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852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 w:val="28"/>
          <w:szCs w:val="28"/>
          <w:rtl w:val="true"/>
          <w:lang w:bidi="ar-KW"/>
        </w:rPr>
        <w:t>بيروت،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79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خول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قو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ق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ج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يل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رد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8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-</w:t>
      </w:r>
      <w:r>
        <w:rPr>
          <w:sz w:val="28"/>
          <w:szCs w:val="28"/>
          <w:lang w:bidi="ar-KW"/>
        </w:rPr>
        <w:t>1987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ع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لتق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ق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ي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lang w:bidi="ar-KW"/>
        </w:rPr>
        <w:t>702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3" w:leader="none"/>
          <w:tab w:val="left" w:pos="1320" w:leader="none"/>
        </w:tabs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قرضاو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97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1977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3" w:leader="none"/>
          <w:tab w:val="left" w:pos="1320" w:leader="none"/>
        </w:tabs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2" w:leader="none"/>
          <w:tab w:val="left" w:pos="981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ع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ب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عا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مش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2" w:leader="none"/>
          <w:tab w:val="left" w:pos="1320" w:leader="none"/>
          <w:tab w:val="left" w:pos="9812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حك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5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3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2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وس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يصدر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لشئو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lang w:bidi="ar-KW"/>
        </w:rPr>
        <w:t>1390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2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موس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شئو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لاس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كوي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04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1983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843" w:leader="none"/>
        </w:tabs>
        <w:ind w:left="0" w:right="108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2" w:leader="none"/>
          <w:tab w:val="left" w:pos="1320" w:leader="none"/>
        </w:tabs>
        <w:ind w:left="360" w:right="120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ع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وط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شوكان</w:t>
      </w:r>
      <w:r>
        <w:rPr>
          <w:sz w:val="28"/>
          <w:sz w:val="28"/>
          <w:szCs w:val="28"/>
          <w:rtl w:val="true"/>
          <w:lang w:bidi="ar-KW"/>
        </w:rPr>
        <w:t>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55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lang w:bidi="ar-KW"/>
        </w:rPr>
        <w:t>9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973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الفقه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u w:val="single"/>
          <w:lang w:bidi="ar-KW"/>
        </w:rPr>
      </w:pPr>
      <w:r>
        <w:rPr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رخ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ه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خ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9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ي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ب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ه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41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فغ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إ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م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55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63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ي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وك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17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25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1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320" w:leader="none"/>
        </w:tabs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54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62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9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320" w:leader="none"/>
        </w:tabs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در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5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5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3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ق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صا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7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ج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ح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0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41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ط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108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ص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0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1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320" w:leader="none"/>
        </w:tabs>
        <w:ind w:left="360" w:right="108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وج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ه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حي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ذ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ا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8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320" w:leader="none"/>
        </w:tabs>
        <w:ind w:left="360" w:right="108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وج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9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7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320" w:leader="none"/>
        </w:tabs>
        <w:ind w:left="360" w:right="108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حاض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ذ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إم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و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7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5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14" w:leader="none"/>
          <w:tab w:val="left" w:pos="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14" w:leader="none"/>
          <w:tab w:val="left" w:pos="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ش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اش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14" w:leader="none"/>
          <w:tab w:val="left" w:pos="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ال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14" w:leader="none"/>
          <w:tab w:val="left" w:pos="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س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مجم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ص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lang w:bidi="ar-IQ"/>
        </w:rPr>
        <w:t>197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[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س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غ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يثة</w:t>
      </w:r>
      <w:r>
        <w:rPr>
          <w:b/>
          <w:bCs/>
          <w:sz w:val="28"/>
          <w:szCs w:val="28"/>
          <w:rtl w:val="true"/>
          <w:lang w:bidi="ar-IQ"/>
        </w:rPr>
        <w:t>]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ل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مش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7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sz w:val="28"/>
          <w:szCs w:val="28"/>
          <w:lang w:bidi="ar-IQ"/>
        </w:rPr>
        <w:t>195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14" w:leader="none"/>
          <w:tab w:val="left" w:pos="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14" w:leader="none"/>
          <w:tab w:val="left" w:pos="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صطل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ح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صر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ب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ع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40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14" w:leader="none"/>
          <w:tab w:val="left" w:pos="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8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14" w:leader="none"/>
          <w:tab w:val="left" w:pos="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فري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قتص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لس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ق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عقوبات</w:t>
      </w:r>
      <w:r>
        <w:rPr>
          <w:b/>
          <w:bCs/>
          <w:sz w:val="28"/>
          <w:szCs w:val="28"/>
          <w:rtl w:val="true"/>
          <w:lang w:bidi="ar-KW"/>
        </w:rPr>
        <w:t>[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جزائية</w:t>
      </w:r>
      <w:r>
        <w:rPr>
          <w:b/>
          <w:bCs/>
          <w:sz w:val="28"/>
          <w:szCs w:val="28"/>
          <w:rtl w:val="true"/>
          <w:lang w:bidi="ar-KW"/>
        </w:rPr>
        <w:t>]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محام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حس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اج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ا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974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مصطل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نو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ج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ل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ه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ن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: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ر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رو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[</w:t>
      </w:r>
      <w:r>
        <w:rPr>
          <w:sz w:val="28"/>
          <w:sz w:val="28"/>
          <w:szCs w:val="28"/>
          <w:rtl w:val="true"/>
          <w:lang w:bidi="ar-IQ"/>
        </w:rPr>
        <w:t>معاصر</w:t>
      </w:r>
      <w:r>
        <w:rPr>
          <w:sz w:val="28"/>
          <w:szCs w:val="28"/>
          <w:rtl w:val="true"/>
          <w:lang w:bidi="ar-IQ"/>
        </w:rPr>
        <w:t xml:space="preserve">]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لس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لس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ر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ل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ا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ستاتسوم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رك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  <w:lang w:bidi="ar-IQ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ربو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ظ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3" w:leader="none"/>
          <w:tab w:val="left" w:pos="1320" w:leader="none"/>
        </w:tabs>
        <w:ind w:left="360" w:right="0" w:hanging="360"/>
        <w:jc w:val="left"/>
        <w:rPr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أسع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تخصي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 w:val="28"/>
          <w:szCs w:val="28"/>
          <w:rtl w:val="true"/>
          <w:lang w:bidi="ar-KW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ب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بي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بها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بحو</w:t>
      </w:r>
      <w:r>
        <w:rPr>
          <w:sz w:val="28"/>
          <w:sz w:val="28"/>
          <w:szCs w:val="28"/>
          <w:rtl w:val="true"/>
          <w:lang w:bidi="ar-KW"/>
        </w:rPr>
        <w:t>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لدراس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إحي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إمار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_ </w:t>
      </w:r>
      <w:r>
        <w:rPr>
          <w:sz w:val="28"/>
          <w:sz w:val="28"/>
          <w:szCs w:val="28"/>
          <w:rtl w:val="true"/>
          <w:lang w:bidi="ar-KW"/>
        </w:rPr>
        <w:t>د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426</w:t>
      </w:r>
      <w:r>
        <w:rPr>
          <w:sz w:val="28"/>
          <w:sz w:val="28"/>
          <w:szCs w:val="28"/>
          <w:rtl w:val="true"/>
          <w:lang w:bidi="ar-KW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Cs w:val="28"/>
          <w:lang w:bidi="ar-KW"/>
        </w:rPr>
        <w:t>2005</w:t>
      </w:r>
      <w:r>
        <w:rPr>
          <w:sz w:val="28"/>
          <w:sz w:val="28"/>
          <w:szCs w:val="28"/>
          <w:rtl w:val="true"/>
          <w:lang w:bidi="ar-KW"/>
        </w:rPr>
        <w:t>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54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الات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sz w:val="28"/>
          <w:sz w:val="28"/>
          <w:szCs w:val="28"/>
          <w:rtl w:val="true"/>
        </w:rPr>
        <w:t>البورصات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ظ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960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bidi="ar-KW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bidi="ar-IQ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b/>
      <w:bCs/>
      <w:sz w:val="40"/>
      <w:szCs w:val="40"/>
      <w:lang w:bidi="ar-IQ"/>
    </w:rPr>
  </w:style>
  <w:style w:type="character" w:styleId="WW8Num3z0">
    <w:name w:val="WW8Num3z0"/>
    <w:qFormat/>
    <w:rPr>
      <w:lang w:bidi="ar-KW"/>
    </w:rPr>
  </w:style>
  <w:style w:type="character" w:styleId="WW8Num4z0">
    <w:name w:val="WW8Num4z0"/>
    <w:qFormat/>
    <w:rPr>
      <w:b w:val="false"/>
      <w:bCs w:val="false"/>
    </w:rPr>
  </w:style>
  <w:style w:type="character" w:styleId="WW8Num8z0">
    <w:name w:val="WW8Num8z0"/>
    <w:qFormat/>
    <w:rPr>
      <w:lang w:bidi="ar-IQ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SimSun;宋体" w:cs="Times New Roman"/>
      <w:b/>
      <w:bCs/>
      <w:sz w:val="48"/>
      <w:szCs w:val="48"/>
      <w:u w:val="single"/>
      <w:lang w:bidi="ar-K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55:00Z</dcterms:created>
  <dc:creator>ali</dc:creator>
  <dc:description/>
  <dc:language>en-US</dc:language>
  <cp:lastModifiedBy>ali</cp:lastModifiedBy>
  <dcterms:modified xsi:type="dcterms:W3CDTF">2007-01-19T08:57:00Z</dcterms:modified>
  <cp:revision>2</cp:revision>
  <dc:subject/>
  <dc:title/>
</cp:coreProperties>
</file>