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60"/>
        <w:gridCol w:w="2088"/>
      </w:tblGrid>
      <w:tr>
        <w:trPr>
          <w:trHeight w:val="7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حتويات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هداء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تمه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اه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أقسامه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أولاً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لغ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ثانياً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صطلاحا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ثالثاً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فقه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لم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عاصرين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رابعاً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أصوليين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أقس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زوجة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ط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نطاق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وأحكامه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اه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طا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حكمها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طا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لزوج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فراش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ق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نوا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عبادات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تط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الص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إذنه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فيه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ص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تط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إذ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زوجها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ثاني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ص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تط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غ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إذ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زوجها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ثالث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ل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صوم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تط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يضر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يض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ق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استمت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ها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رابع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للزو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ن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زوجت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رمض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؟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خامس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ل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تط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الص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غي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زوجها؟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تط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الصل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الح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العمر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في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سألتين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تط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الصلا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حتويات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5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ثاني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تط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الح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العمر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</w:tr>
      <w:tr>
        <w:trPr>
          <w:trHeight w:val="6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را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تخر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يت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إذنه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3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خرو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لزي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الديها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ثاني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خرو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raditional Arabic" w:hAnsi="Traditional Arabic" w:cs="Simplified Arabic"/>
                <w:sz w:val="28"/>
                <w:sz w:val="28"/>
                <w:szCs w:val="28"/>
                <w:rtl w:val="true"/>
                <w:lang w:bidi="ar-AE"/>
              </w:rPr>
              <w:t>للمسجد</w:t>
            </w:r>
            <w:r>
              <w:rPr>
                <w:rFonts w:cs="Simplified Arabic" w:ascii="Traditional Arabic" w:hAnsi="Traditional Arabic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ثالث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خرو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غ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إذ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زوج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ضرور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خام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تدخ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يت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أحد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إذنه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سأل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للزو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ن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الد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محارم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زيارته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؟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54</w:t>
            </w:r>
          </w:p>
        </w:tc>
      </w:tr>
      <w:tr>
        <w:trPr>
          <w:trHeight w:val="9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قو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ماهي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ومداها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و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وعلاق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ب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زوج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قو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اهي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مداها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القوام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6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cs="Simplified Arabic"/>
                <w:sz w:val="28"/>
                <w:szCs w:val="28"/>
                <w:lang w:bidi="ar-IQ"/>
              </w:rPr>
              <w:t>5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ثاني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أص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قو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ل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ستحق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؟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ثالث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تقص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ق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قوام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59</w:t>
            </w:r>
          </w:p>
        </w:tc>
      </w:tr>
      <w:tr>
        <w:trPr>
          <w:trHeight w:val="6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علاقت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سل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بيت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ثاني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بيت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ثالث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شتغ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حرم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64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تأدي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84</w:t>
            </w:r>
          </w:p>
        </w:tc>
      </w:tr>
      <w:tr>
        <w:trPr>
          <w:trHeight w:val="5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نشو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شروعيت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حكمه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67</w:t>
            </w:r>
          </w:p>
        </w:tc>
      </w:tr>
      <w:tr>
        <w:trPr>
          <w:trHeight w:val="9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علا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ناش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أ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تخيير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ومت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يبدأ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؟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70</w:t>
            </w:r>
          </w:p>
        </w:tc>
      </w:tr>
      <w:tr>
        <w:trPr>
          <w:trHeight w:val="7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علا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ناشزة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7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ولاً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وعظ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71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ثانياً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هج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أنواعه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72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حتويات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ثالثاً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ضرب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8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8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س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85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1" w:leader="none"/>
                <w:tab w:val="right" w:pos="10773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سب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ل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سب؟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86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8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1" w:leader="none"/>
                <w:tab w:val="right" w:pos="10773" w:leader="none"/>
              </w:tabs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ولاً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سب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8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1" w:leader="none"/>
                <w:tab w:val="right" w:pos="10773" w:leader="none"/>
              </w:tabs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ثانياً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سب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86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8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ال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نت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ثبو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س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ول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بيه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9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cs="Simplified Arabic"/>
                <w:sz w:val="28"/>
                <w:szCs w:val="28"/>
                <w:lang w:bidi="ar-IQ"/>
              </w:rPr>
              <w:t>9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1" w:leader="none"/>
                <w:tab w:val="right" w:pos="10773" w:leader="none"/>
              </w:tabs>
              <w:jc w:val="left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د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م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ثب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س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أكثرها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1" w:leader="none"/>
                <w:tab w:val="right" w:pos="10773" w:leader="none"/>
              </w:tabs>
              <w:jc w:val="left"/>
              <w:rPr>
                <w:rFonts w:cs="Simplified Arabic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أولاً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أقل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مد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حمل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تي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يثبت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بها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نسب</w:t>
            </w:r>
            <w:r>
              <w:rPr>
                <w:rFonts w:cs="Simplified Arabic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8" w:leader="none"/>
              </w:tabs>
              <w:jc w:val="left"/>
              <w:rPr>
                <w:rFonts w:cs="Simplified Arabic"/>
                <w:color w:val="000000"/>
                <w:szCs w:val="28"/>
                <w:lang w:bidi="ar-AE"/>
              </w:rPr>
            </w:pPr>
            <w:r>
              <w:rPr>
                <w:rFonts w:ascii="Traditional Arabic" w:hAnsi="Traditional Arabic" w:cs="Simplified Arabic"/>
                <w:color w:val="000000"/>
                <w:szCs w:val="28"/>
                <w:rtl w:val="true"/>
                <w:lang w:bidi="ar-IQ"/>
              </w:rPr>
              <w:t>ثانياً</w:t>
            </w:r>
            <w:r>
              <w:rPr>
                <w:rFonts w:cs="Simplified Arabic" w:ascii="Traditional Arabic" w:hAnsi="Traditional Arabic"/>
                <w:color w:val="000000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Simplified Arabic"/>
                <w:color w:val="000000"/>
                <w:szCs w:val="28"/>
                <w:rtl w:val="true"/>
                <w:lang w:bidi="ar-IQ"/>
              </w:rPr>
              <w:t>أكثر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Simplified Arabic"/>
                <w:color w:val="000000"/>
                <w:szCs w:val="28"/>
                <w:rtl w:val="true"/>
                <w:lang w:bidi="ar-IQ"/>
              </w:rPr>
              <w:t>مدة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Simplified Arabic"/>
                <w:color w:val="000000"/>
                <w:szCs w:val="28"/>
                <w:rtl w:val="true"/>
                <w:lang w:bidi="ar-IQ"/>
              </w:rPr>
              <w:t>الحمل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Simplified Arabic"/>
                <w:color w:val="000000"/>
                <w:szCs w:val="28"/>
                <w:rtl w:val="true"/>
                <w:lang w:bidi="ar-IQ"/>
              </w:rPr>
              <w:t>التي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Simplified Arabic"/>
                <w:color w:val="000000"/>
                <w:szCs w:val="28"/>
                <w:rtl w:val="true"/>
                <w:lang w:bidi="ar-IQ"/>
              </w:rPr>
              <w:t>يثبت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Simplified Arabic"/>
                <w:color w:val="000000"/>
                <w:szCs w:val="28"/>
                <w:rtl w:val="true"/>
                <w:lang w:bidi="ar-IQ"/>
              </w:rPr>
              <w:t>بها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Simplified Arabic"/>
                <w:color w:val="000000"/>
                <w:szCs w:val="28"/>
                <w:rtl w:val="true"/>
                <w:lang w:bidi="ar-IQ"/>
              </w:rPr>
              <w:t>نسب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Simplified Arabic"/>
                <w:color w:val="000000"/>
                <w:szCs w:val="28"/>
                <w:rtl w:val="true"/>
                <w:lang w:bidi="ar-IQ"/>
              </w:rPr>
              <w:t>الولد</w:t>
            </w:r>
            <w:r>
              <w:rPr>
                <w:rFonts w:cs="Simplified Arabic" w:ascii="Traditional Arabic" w:hAnsi="Traditional Arabic"/>
                <w:color w:val="000000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زو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زوج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حك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ه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زو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احد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2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cs="Simplified Arabic"/>
                <w:sz w:val="28"/>
                <w:szCs w:val="28"/>
                <w:lang w:bidi="ar-IQ"/>
              </w:rPr>
              <w:t>1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اه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حكم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حك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ه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واحدة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المسأل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أولى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عدل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معها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في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استمتاع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والمبيت</w:t>
            </w:r>
            <w:r>
              <w:rPr>
                <w:rFonts w:cs="Simplified Arabic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6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cs="Simplified Arabic"/>
                <w:sz w:val="28"/>
                <w:szCs w:val="28"/>
                <w:lang w:bidi="ar-IQ"/>
              </w:rPr>
              <w:t>1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IQ"/>
              </w:rPr>
              <w:t>المسأل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ثانية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أمور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يستحب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للزوج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أن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يفعلها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لزوجته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108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1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زو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عدد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1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cs="Simplified Arabic"/>
                <w:sz w:val="28"/>
                <w:szCs w:val="28"/>
                <w:lang w:bidi="ar-IQ"/>
              </w:rPr>
              <w:t>1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زوجات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ما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صف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زوج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دل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صف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ستح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18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cs="Simplified Arabic"/>
                <w:sz w:val="28"/>
                <w:szCs w:val="28"/>
                <w:lang w:bidi="ar-IQ"/>
              </w:rPr>
              <w:t>1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قدي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بك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ثيب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ه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يلتها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في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ه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يلتها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27</w:t>
            </w:r>
          </w:p>
        </w:tc>
      </w:tr>
      <w:tr>
        <w:trPr>
          <w:trHeight w:val="7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حتويات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المسأل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ثانية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حكم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رجوع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واهب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في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هبتها</w:t>
            </w:r>
            <w:r>
              <w:rPr>
                <w:rFonts w:cs="Simplified Arabic"/>
                <w:szCs w:val="28"/>
                <w:rtl w:val="true"/>
                <w:lang w:bidi="ar-IQ"/>
              </w:rPr>
              <w:t>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المسأل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ثالثة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إسقاط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قه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بي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طلقاً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</w:rPr>
              <w:t>128</w:t>
            </w:r>
          </w:p>
        </w:tc>
      </w:tr>
      <w:tr>
        <w:trPr>
          <w:trHeight w:val="9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المسأل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رابعة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واه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موهو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مرأ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جوز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وال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لموهو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ليلت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30</w:t>
            </w:r>
          </w:p>
        </w:tc>
      </w:tr>
      <w:tr>
        <w:trPr>
          <w:trHeight w:val="5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IQ"/>
              </w:rPr>
              <w:t>المسأل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خامسة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بيع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مرأ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ليلتها</w:t>
            </w:r>
            <w:r>
              <w:rPr>
                <w:rFonts w:cs="Simplified Arabic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دخو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وجات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33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في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ألتا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34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cs="Simplified Arabic"/>
                <w:sz w:val="28"/>
                <w:szCs w:val="28"/>
                <w:lang w:bidi="ar-IQ"/>
              </w:rPr>
              <w:t>135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المسأل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أولى</w:t>
            </w:r>
            <w:r>
              <w:rPr>
                <w:rFonts w:cs="Simplified Arabic"/>
                <w:szCs w:val="28"/>
                <w:rtl w:val="true"/>
                <w:lang w:bidi="ar-IQ"/>
              </w:rPr>
              <w:t>:</w:t>
            </w:r>
            <w:r>
              <w:rPr>
                <w:b/>
                <w:bCs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ستمتاع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رجل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ببعض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زوجاته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في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زمن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أخرى</w:t>
            </w:r>
            <w:r>
              <w:rPr>
                <w:rFonts w:cs="Simplified Arabic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34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cs="Simplified Arabic"/>
                <w:sz w:val="28"/>
                <w:szCs w:val="28"/>
                <w:lang w:bidi="ar-IQ"/>
              </w:rPr>
              <w:t>135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تمت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وجات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رج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خروج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صلا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جما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وائجه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أمة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رض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سفر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في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المسأل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أولى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حكم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قرع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بين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زوجات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في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سفر</w:t>
            </w:r>
            <w:r>
              <w:rPr>
                <w:rFonts w:cs="Simplified Arabic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المسأل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ثانية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حكم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خروج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لمن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خرج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سهمها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عند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من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يرى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ضرور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إجراء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قرع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في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سفر</w:t>
            </w:r>
            <w:r>
              <w:rPr>
                <w:rFonts w:cs="Simplified Arabic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المسأل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ثالثة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حكم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هب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في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سفر</w:t>
            </w:r>
            <w:r>
              <w:rPr>
                <w:rFonts w:cs="Simplified Arabic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45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cs="Simplified Arabic"/>
                <w:sz w:val="28"/>
                <w:szCs w:val="28"/>
                <w:lang w:bidi="ar-IQ"/>
              </w:rPr>
              <w:t>14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ي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قلب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استمتاع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دم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ضان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رضاع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طالب</w:t>
            </w:r>
            <w:r>
              <w:rPr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ضان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ضان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شر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ضن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6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أولا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تعريف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حضان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لغ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واصطلاحاً</w:t>
            </w:r>
            <w:r>
              <w:rPr>
                <w:rFonts w:cs="Simplified Arabic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</w:tr>
      <w:tr>
        <w:trPr>
          <w:trHeight w:val="7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حتويات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ثانياً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بيان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من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له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حق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حضانة</w:t>
            </w:r>
            <w:r>
              <w:rPr>
                <w:rFonts w:cs="Simplified Arabic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ثالثاً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شروط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أم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حاضنة</w:t>
            </w:r>
            <w:r>
              <w:rPr>
                <w:rFonts w:cs="Simplified Arabic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د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ضانة</w:t>
            </w:r>
            <w:r>
              <w:rPr>
                <w:rFonts w:cs="Simplified Arabic"/>
                <w:sz w:val="32"/>
                <w:sz w:val="32"/>
                <w:rtl w:val="true"/>
                <w:lang w:bidi="ar-IQ"/>
              </w:rPr>
              <w:t>،</w:t>
            </w:r>
            <w:r>
              <w:rPr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وفيه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مسألتي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IQ"/>
              </w:rPr>
              <w:t>المسأل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أولى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من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أحق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بالطفل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إذا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بلغ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سن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تمييز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.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المسأل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ثانية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مد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تي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تقضيها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جاري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في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حضان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أمها</w:t>
            </w:r>
            <w:r>
              <w:rPr>
                <w:rFonts w:cs="Simplified Arabic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73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cs="Simplified Arabic"/>
                <w:sz w:val="28"/>
                <w:szCs w:val="28"/>
                <w:lang w:bidi="ar-IQ"/>
              </w:rPr>
              <w:t>17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1" w:leader="none"/>
                <w:tab w:val="right" w:pos="10773" w:leader="none"/>
              </w:tabs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ضاع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ل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ضا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ص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وجها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تعريف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رضاع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غةً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صطلاحاً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IQ"/>
              </w:rPr>
              <w:t>ثانياً</w:t>
            </w:r>
            <w:r>
              <w:rPr>
                <w:rFonts w:cs="Simplified Arabic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IQ"/>
              </w:rPr>
              <w:t>لمن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يكون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حق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رضاع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إذا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كانت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المرأ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في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عصمة</w:t>
            </w:r>
            <w:r>
              <w:rPr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IQ"/>
              </w:rPr>
              <w:t>زوجها</w:t>
            </w:r>
            <w:r>
              <w:rPr>
                <w:rFonts w:cs="Simplified Arabic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مشت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زوجي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181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29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استمت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ونطاق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استمت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باح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زوج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استمت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بالوطء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184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18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IQ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المسأل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ثاني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حق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زوجين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استمتاع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مقدمات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وطء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AE"/>
              </w:rPr>
              <w:t>المسأل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ثالثة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حق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عز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AE"/>
              </w:rPr>
              <w:t>أولا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عزل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عن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حرة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AE"/>
              </w:rPr>
              <w:t>ثانيا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عزل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عن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أمة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.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استمت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حر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لسب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عارض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205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23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AE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المسأل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أولى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استمتاع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حيض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AE"/>
              </w:rPr>
              <w:t>أولاً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استمتاع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المرأ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الوطء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فرج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مد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حيض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AE"/>
              </w:rPr>
              <w:t>ثانياً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استمتاع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المرأ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ما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ين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سر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والركب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دون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إزار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عليها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AE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ثالثاً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استمتاع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المرأ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الوطء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فرج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عد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نقطاع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دم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قبل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اغتسال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215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2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AE"/>
              </w:rPr>
              <w:t>رابعاً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استمتاع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المرأ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الوطء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فرج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تر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استحاضة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25</w:t>
            </w:r>
          </w:p>
        </w:tc>
      </w:tr>
      <w:tr>
        <w:trPr>
          <w:trHeight w:val="5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حتويات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AE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المسأل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ثانية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استمتاع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صوم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AE"/>
              </w:rPr>
            </w:pPr>
            <w:r>
              <w:rPr>
                <w:rFonts w:ascii="Traditional Arabic" w:hAnsi="Traditional Arabic" w:cs="Simplified Arabic"/>
                <w:szCs w:val="28"/>
                <w:rtl w:val="true"/>
              </w:rPr>
              <w:t>الجانب</w:t>
            </w:r>
            <w:r>
              <w:rPr>
                <w:rFonts w:ascii="Traditional Arabic" w:hAnsi="Traditional Arabic" w:eastAsia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أول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حكم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من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وطأ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زوجته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نهار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رمضان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عامدا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وكفار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ذلك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2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2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AE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الجانب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ثاني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حكم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ستمتاع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صائم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زوجته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ما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دون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فرج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تقبيل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ومباشرة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AE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المسأل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ثالثة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استمتاع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حج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AE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أولاً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حكم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ستمتاع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محرم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مقدمات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وطء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AE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ثانياً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حكم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ستمتاع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محرم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الوطء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حج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استمت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حرم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4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را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عيو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مان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الاستمتاع</w:t>
            </w:r>
            <w:r>
              <w:rPr>
                <w:rFonts w:cs="Simplified Arabic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AE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أولاً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عيوب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ت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يختص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ها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رجل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AE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ثانياً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عيوب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ت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تختص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ها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مرأة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248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24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8"/>
                <w:rtl w:val="true"/>
                <w:lang w:bidi="ar-AE"/>
              </w:rPr>
              <w:t>ثالثاً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عيوب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ت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يشترك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يها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رجل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والمرأة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AE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المسأل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أولى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 </w:t>
            </w:r>
            <w:r>
              <w:rPr>
                <w:rFonts w:cs="Simplified Arabic"/>
                <w:szCs w:val="28"/>
                <w:rtl w:val="true"/>
                <w:lang w:bidi="ar-AE"/>
              </w:rPr>
              <w:t>حكم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تفريق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سبب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عيب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53</w:t>
            </w:r>
          </w:p>
        </w:tc>
      </w:tr>
      <w:tr>
        <w:trPr>
          <w:trHeight w:val="9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AE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المسأل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ثانية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لمن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يثبت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حق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تفريق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بالعيوب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هل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لكلا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زوجين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أم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للزوج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فقط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Cs w:val="28"/>
                <w:lang w:bidi="ar-AE"/>
              </w:rPr>
              <w:t>253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cs="Simplified Arabic"/>
                <w:sz w:val="28"/>
                <w:szCs w:val="28"/>
                <w:lang w:bidi="ar-AE"/>
              </w:rPr>
              <w:t>25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8"/>
                <w:lang w:bidi="ar-AE"/>
              </w:rPr>
            </w:pPr>
            <w:r>
              <w:rPr>
                <w:rFonts w:cs="Simplified Arabic"/>
                <w:szCs w:val="28"/>
                <w:rtl w:val="true"/>
                <w:lang w:bidi="ar-AE"/>
              </w:rPr>
              <w:t>المسألة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ثالثة</w:t>
            </w:r>
            <w:r>
              <w:rPr>
                <w:rFonts w:cs="Simplified Arabic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عيوب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تي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يجوز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التفريق</w:t>
            </w:r>
            <w:r>
              <w:rPr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AE"/>
              </w:rPr>
              <w:t>لأجلها</w:t>
            </w:r>
            <w:r>
              <w:rPr>
                <w:rFonts w:cs="Simplified Arabic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اشتر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ع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نكاح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7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خرج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د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شترط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7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مصاهر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ط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ب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صاهر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با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ل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هو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حتويات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لط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كم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تفري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زوجي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ك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اك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كم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ه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زوجي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ا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Cs w:val="28"/>
              </w:rPr>
              <w:t>3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جليز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Char2">
    <w:name w:val=" Char Char2"/>
    <w:basedOn w:val="Style13"/>
    <w:qFormat/>
    <w:rPr>
      <w:rFonts w:cs="Simplified Arab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Heading1"/>
    <w:next w:val="TextBodyIndent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Simplified Arabic"/>
      <w:b w:val="false"/>
      <w:bCs w:val="false"/>
      <w:kern w:val="0"/>
      <w:vertAlign w:val="superscript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4:00Z</dcterms:created>
  <dc:creator>Yousif</dc:creator>
  <dc:description/>
  <cp:keywords/>
  <dc:language>en-US</dc:language>
  <cp:lastModifiedBy>Yousif</cp:lastModifiedBy>
  <cp:lastPrinted>2012-03-16T20:54:00Z</cp:lastPrinted>
  <dcterms:modified xsi:type="dcterms:W3CDTF">2012-03-16T16:54:00Z</dcterms:modified>
  <cp:revision>80</cp:revision>
  <dc:subject/>
  <dc:title/>
</cp:coreProperties>
</file>