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حق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اه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حكم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حكم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ه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واحدة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طلبان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ك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ك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ح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ألتا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تعددات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ثلاث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ش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طلباً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ثن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امس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ادس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ائل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ابع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من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اسع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ئج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اش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اد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شر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ش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ش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ستمتاع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دمة</w:t>
      </w:r>
      <w:r>
        <w:rPr>
          <w:b/>
          <w:bCs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بع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ضانة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رضاعة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ثلاث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طالب</w:t>
      </w:r>
      <w:r>
        <w:rPr>
          <w:b/>
          <w:bCs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ن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نة</w:t>
      </w:r>
      <w:r>
        <w:rPr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IQ"/>
        </w:rPr>
      </w:pPr>
      <w:r>
        <w:rPr>
          <w:b/>
          <w:b/>
          <w:bCs/>
          <w:sz w:val="72"/>
          <w:sz w:val="72"/>
          <w:szCs w:val="7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/>
          <w:bCs/>
          <w:sz w:val="56"/>
          <w:sz w:val="56"/>
          <w:szCs w:val="56"/>
          <w:rtl w:val="true"/>
          <w:lang w:bidi="ar-IQ"/>
        </w:rPr>
        <w:t>ماهي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وحكم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والحكم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منه،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والعدل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مع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الزوج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الواحدة،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وفي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مطلبان</w:t>
      </w:r>
      <w:r>
        <w:rPr>
          <w:b/>
          <w:bCs/>
          <w:sz w:val="56"/>
          <w:szCs w:val="5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56"/>
          <w:szCs w:val="28"/>
          <w:lang w:bidi="ar-IQ"/>
        </w:rPr>
      </w:pPr>
      <w:r>
        <w:rPr>
          <w:b/>
          <w:bCs/>
          <w:sz w:val="56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أول</w:t>
      </w:r>
      <w:r>
        <w:rPr>
          <w:b/>
          <w:bCs/>
          <w:sz w:val="48"/>
          <w:szCs w:val="48"/>
          <w:rtl w:val="true"/>
          <w:lang w:bidi="ar-IQ"/>
        </w:rPr>
        <w:t>:</w:t>
      </w:r>
      <w:r>
        <w:rPr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تعريف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عد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حكم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الحكم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نه</w:t>
      </w:r>
      <w:r>
        <w:rPr>
          <w:sz w:val="48"/>
          <w:szCs w:val="4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ثاني</w:t>
      </w:r>
      <w:r>
        <w:rPr>
          <w:b/>
          <w:bCs/>
          <w:sz w:val="48"/>
          <w:szCs w:val="48"/>
          <w:rtl w:val="true"/>
          <w:lang w:bidi="ar-IQ"/>
        </w:rPr>
        <w:t>:</w:t>
      </w:r>
      <w:r>
        <w:rPr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عد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زوج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واحدة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في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سألتان</w:t>
      </w:r>
      <w:r>
        <w:rPr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مسأل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أولى</w:t>
      </w:r>
      <w:r>
        <w:rPr>
          <w:sz w:val="48"/>
          <w:szCs w:val="48"/>
          <w:rtl w:val="true"/>
          <w:lang w:bidi="ar-IQ"/>
        </w:rPr>
        <w:t xml:space="preserve">: </w:t>
      </w:r>
      <w:r>
        <w:rPr>
          <w:sz w:val="48"/>
          <w:sz w:val="48"/>
          <w:szCs w:val="48"/>
          <w:rtl w:val="true"/>
          <w:lang w:bidi="ar-IQ"/>
        </w:rPr>
        <w:t>العد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عه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استمتا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المبيت</w:t>
      </w:r>
      <w:r>
        <w:rPr>
          <w:sz w:val="48"/>
          <w:szCs w:val="48"/>
          <w:rtl w:val="true"/>
          <w:lang w:bidi="ar-IQ"/>
        </w:rPr>
        <w:t xml:space="preserve">.  </w:t>
      </w:r>
    </w:p>
    <w:p>
      <w:pPr>
        <w:pStyle w:val="Normal"/>
        <w:jc w:val="left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مسأل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ثانية</w:t>
      </w:r>
      <w:r>
        <w:rPr>
          <w:sz w:val="48"/>
          <w:szCs w:val="48"/>
          <w:rtl w:val="true"/>
          <w:lang w:bidi="ar-IQ"/>
        </w:rPr>
        <w:t xml:space="preserve">: </w:t>
      </w:r>
      <w:r>
        <w:rPr>
          <w:sz w:val="48"/>
          <w:sz w:val="48"/>
          <w:szCs w:val="48"/>
          <w:rtl w:val="true"/>
          <w:lang w:bidi="ar-IQ"/>
        </w:rPr>
        <w:t>أمور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يستح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للزوج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يفعله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لزوجته</w:t>
      </w:r>
      <w:r>
        <w:rPr>
          <w:sz w:val="48"/>
          <w:szCs w:val="48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48"/>
          <w:lang w:bidi="ar-IQ"/>
        </w:rPr>
      </w:pPr>
      <w:r>
        <w:rPr>
          <w:b/>
          <w:bCs/>
          <w:sz w:val="32"/>
          <w:szCs w:val="4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ماه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حكم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حك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أول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صطلاحا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ر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ق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وا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تعا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تساوٍ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ص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صطلاحاً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عرّ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ن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أك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شر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لب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يتوت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طء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عرّ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szCs w:val="28"/>
          <w:rtl w:val="true"/>
          <w:lang w:bidi="ar-IQ"/>
        </w:rPr>
        <w:t xml:space="preserve">: ( </w:t>
      </w:r>
      <w:r>
        <w:rPr>
          <w:szCs w:val="28"/>
          <w:rtl w:val="true"/>
          <w:lang w:bidi="ar-IQ"/>
        </w:rPr>
        <w:t>ب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فقة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ع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وجو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نْكِح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َاب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َثْن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ثُلَاث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رُبَاع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عْد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وَاحِدَة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أ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ر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ئل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ا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د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ثالث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حكم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ا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مل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افظ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عا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ع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نْكِح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َاب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َثْن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ثُلَاث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رُبَاع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عْد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وَاحِدَةً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ظ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ك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احدة</w:t>
      </w:r>
    </w:p>
    <w:p>
      <w:pPr>
        <w:pStyle w:val="Normal"/>
        <w:jc w:val="center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حثّ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ا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صا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ص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ئ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د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ظ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ص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تق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ان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ك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خذتمو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م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تحلل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وج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ل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سر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ت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ت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ف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وج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بغ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ح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ت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ح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تك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ألت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ى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عه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مبيت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أول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قد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سيأ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ض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ت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 </w:t>
      </w:r>
      <w:r>
        <w:rPr>
          <w:szCs w:val="28"/>
          <w:rtl w:val="true"/>
          <w:lang w:bidi="ar-IQ"/>
        </w:rPr>
        <w:t>يست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ؤن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صح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ياناً،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زو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نع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عا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ي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ذ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ك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ب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ع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طن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ق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ر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ب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ا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ا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زا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ف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ف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ص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ي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ب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مرأ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ي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عط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ح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ع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ها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حش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ب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ع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ش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ح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غ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ص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ا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أمو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ستح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لزوج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فعله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زوجت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عاش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لط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ئ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ق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ئ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ض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شا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يف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غ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فر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ئ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ره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ه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ساك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اه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ت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رِهْتُم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َس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كْرَه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يْئ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يَجْع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َيْ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ثِيرً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ر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م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ر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ز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ز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ز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إ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ُحِبّ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تَزَيَّ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ِلْمَرْأَة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َم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ُحِبّ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زَيَّ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...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لا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ظ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يظ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ك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ما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سن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يار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ار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سائ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خير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ْر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ه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ه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لاع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قد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ستمتا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تعددات،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طلباً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وجات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م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ه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زو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ثن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ة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بع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و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م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خامس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د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يب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ادس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ت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ائل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مسأ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ى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سق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و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لقاً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مسأ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ة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ه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وه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ر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وه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يل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مسأ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ة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تها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ابع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وج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من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مت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وج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سع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خرو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صل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م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ض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وائجه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اشر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مة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ا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ض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فر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ل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متاع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ات</w:t>
      </w:r>
    </w:p>
    <w:p>
      <w:pPr>
        <w:pStyle w:val="Normal"/>
        <w:jc w:val="center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لّ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َعْدِلُ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َوَاحِدَة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و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َلَك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يْمَانُ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َلِك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دْن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لّ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َعُولُ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ع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آيتين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كت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ه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عَاشِرُوه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ر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ل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كل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ل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ئ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ع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ا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خ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ق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عت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ر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اخ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عا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فظ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ن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ع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      </w:t>
      </w:r>
    </w:p>
    <w:p>
      <w:pPr>
        <w:pStyle w:val="Normal"/>
        <w:jc w:val="left"/>
        <w:rPr/>
      </w:pP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ا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IQ"/>
        </w:rPr>
        <w:t>عما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وط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ت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ز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ن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ع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شغ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ذ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جَعَل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يْ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بَاس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جَعَل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َهَار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عَاشً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ع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يْ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تَسْكُ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نَّهَار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ُبْصِرً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ر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4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ها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تب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سم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ت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ال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يل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فقا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م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حار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كر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ت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ل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و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فت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28"/>
          <w:lang w:bidi="ar-IQ"/>
        </w:rPr>
      </w:pPr>
      <w:r>
        <w:rPr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28"/>
          <w:lang w:bidi="ar-IQ"/>
        </w:rPr>
      </w:pPr>
      <w:r>
        <w:rPr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كيف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سم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اهب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ن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ضا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ص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اخت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صا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ضا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و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ز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نغ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إ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أ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ض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زوا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ء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ه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ض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أس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ح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سح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خال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ي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يق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eastAsia="Traditional Arabic" w:cs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س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ئ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ل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ض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تب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حشت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ي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خ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ا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فترض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ها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س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س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ئ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م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و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أ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ط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قلت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ويمك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ق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ف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ك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ف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ف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ز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تأ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ف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ج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ْكُنّ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با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عتب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ا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صف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دل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صف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ستح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b/>
          <w:bCs/>
          <w:sz w:val="32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أول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صف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ذ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ج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ئ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اهق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أم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ش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جن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ط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ج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أم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و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ظل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ثب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م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فاق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ظ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نين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جب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ص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س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ا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ي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صف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تست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س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b/>
          <w:bCs/>
          <w:szCs w:val="28"/>
          <w:rtl w:val="true"/>
          <w:lang w:bidi="ar-IQ"/>
        </w:rPr>
        <w:t>)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تا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جن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يض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حي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تقاء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رناء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ائ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ف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غ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ؤ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ظ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،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ن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ف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كر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خامس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كيف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دي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قدي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ب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ثيب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اهب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لاث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اق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ل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اق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اء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ي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دي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براه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خ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ع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هو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ش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س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ثو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دت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سبت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7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ا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و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ت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ثلا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ا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ت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س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اب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.   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أعتر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نف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قالوا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ل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د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 xml:space="preserve">:((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ظ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ث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نح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ذ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ا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دي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ل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ط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ل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حا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ت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افع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b/>
          <w:b/>
          <w:bCs/>
          <w:szCs w:val="28"/>
          <w:rtl w:val="true"/>
          <w:lang w:bidi="ar-IQ"/>
        </w:rPr>
        <w:t>فقالوا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ط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ل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حنا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افعي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b/>
          <w:b/>
          <w:bCs/>
          <w:szCs w:val="28"/>
          <w:rtl w:val="true"/>
          <w:lang w:bidi="ar-IQ"/>
        </w:rPr>
        <w:t>فقالوا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ا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جب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ا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ت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لى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عتر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الك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شافع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نفي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ش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ف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ل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ذ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ا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ف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ل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عٍ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8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يال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باً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تي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م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سْتَطِيع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عْد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رَص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مِي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ُل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يْل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ي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ط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طاعت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 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ل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اخذ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أحا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و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ب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)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جتماع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كاح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ن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غيظ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قد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ش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9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ا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رو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ن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س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ل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ف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و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وزا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ا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اً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ا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ا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ستدلا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ف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اً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ق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ح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ت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تفا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ق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ن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ص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اص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ل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ع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فض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ع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اء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ج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ا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ف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ح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تاج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و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نيا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ن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أ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ني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ادس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IQ"/>
        </w:rPr>
        <w:t>ه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يلتها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سائ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ى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ه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يلته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بل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ب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ب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ق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دو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فع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ب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Cs w:val="28"/>
          <w:lang w:bidi="ar-IQ"/>
        </w:rPr>
        <w:t></w:t>
      </w:r>
      <w:r>
        <w:rPr>
          <w:b/>
          <w:bCs/>
          <w:szCs w:val="28"/>
          <w:rtl w:val="true"/>
          <w:lang w:bidi="ar-IQ"/>
        </w:rPr>
        <w:t xml:space="preserve">)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و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نع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خذ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ما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بوغ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عف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ش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ف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يح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ع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لي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ت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خب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ث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اء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ت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ت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ا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ا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ه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فر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0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رجو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واه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بته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ب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ك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ت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ج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ب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ست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ب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ذ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رك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ع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ق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تنا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نز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قط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إسقا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قه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بي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طلقا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ث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ض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ي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ق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سق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لا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دو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سك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ع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إِ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ْرَأَة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اف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ع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شُوز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عْرَاض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ُنَاح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صْلِح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ُلْح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صُّلْح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يْر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ر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لا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مسك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لق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س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ُنَاح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صْلِح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ُلْح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صُّلْح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يْر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اخ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لعائ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إ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كا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واه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موهو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مرأ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جوز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وال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لموهو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ليلت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لث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ا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الا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غي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ضع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واه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غي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1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حجته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ق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أعتر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ستدلا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ا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وا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ا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ردو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ج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يض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ت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امس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بي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يلته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ه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ا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از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ي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ف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قاط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ف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ش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ش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،و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اه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مو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ح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و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إض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ش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ش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ع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با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رج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ت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غ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ج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ابع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خ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زوجا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ز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خرى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و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ا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ورة،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وال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ص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لاد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و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ؤا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تاج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ع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أ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فا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ل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ث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ذه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ي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ِم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ي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د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ق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ص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ف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2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ف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ص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ص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و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صح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تك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القياس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معقو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اس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ت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ي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جا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و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م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فو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م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ص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ضي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اه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ج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من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سألتان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ى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ستمتا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ج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بع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زوجات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ز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خرى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ا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ن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و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ح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ر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اء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ت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szCs w:val="28"/>
          <w:rtl w:val="true"/>
          <w:lang w:bidi="ar-IQ"/>
        </w:rPr>
        <w:t>قا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ش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ق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ا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ط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و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ستمت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بع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زوجات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ز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خر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دو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فرج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ي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ن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ت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ا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جة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إ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ض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مت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ر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ا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ت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جماع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سع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IQ"/>
        </w:rPr>
        <w:t>خرو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ز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دي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صلا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جما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قض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وائج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ئ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خ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ج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ع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از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ط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ٍّ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ا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جَعَل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َهَار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َعَاش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):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ائ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ي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اش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ض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ق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ب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اش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لحرا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به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ائ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ير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14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اور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ح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أ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ا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نص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نفس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هار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د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إيواء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عا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تصرف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14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و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ئ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ضا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ي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4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خ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ط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حض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ناز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ها</w:t>
      </w:r>
      <w:r>
        <w:rPr>
          <w:szCs w:val="28"/>
          <w:rtl w:val="true"/>
          <w:lang w:bidi="ar-IQ"/>
        </w:rPr>
        <w:t xml:space="preserve">,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و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خ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ي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اشر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أ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ذ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فق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حق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اء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الح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ت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سرو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ع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س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ط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جش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ك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ث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ث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اماًَ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سو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ر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): (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كن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اماًَ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ستد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ا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ض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سأتناو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وضو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جهين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szCs w:val="28"/>
          <w:rtl w:val="true"/>
          <w:lang w:bidi="ar-IQ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ي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صح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ن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فا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</w:t>
      </w:r>
      <w:r>
        <w:rPr>
          <w:szCs w:val="28"/>
          <w:rtl w:val="true"/>
          <w:lang w:bidi="ar-IQ"/>
        </w:rPr>
        <w:t>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أ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ص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فيف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ق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ذ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تز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د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ب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: ((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جتمع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ك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ت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ت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ستئذ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ش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ئ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ه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ال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ن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ض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بغ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ر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فر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سائل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ى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ر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فر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خذ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ح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ج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ه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اق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: ((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يت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ه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ها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يضاً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طا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ف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قر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ق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جي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لوب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ف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ه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ح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both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أخوذ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ال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حد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حدا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أخوذ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ق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ف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ش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باق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ح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ي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لوب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ص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ط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ج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ح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ز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ج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ص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ي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لوب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ف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ه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اقي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حت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رو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ي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دب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يع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صا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ل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خ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ق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فع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ل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ق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ستدلالات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ر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ص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ن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نع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ئ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لتع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ش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تع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ص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سي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ح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ز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ج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ي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غ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ت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اع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ج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ت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اقش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فق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ح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فا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ط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ك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حب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ي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ظ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ص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ظ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ج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ي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فوس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حقي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ساو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ر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روج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خرج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سهمه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ن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ر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ضرو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إجراء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ر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فر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ي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د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فر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ب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فاق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ً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ا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ضا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وه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ا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ا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ه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م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ن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ي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ل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استمتاع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أول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لب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سْتَطِيع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عْد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رَص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خ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ط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ستط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ل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ت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ل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ي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ط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ك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ط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ع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ستمتاع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قدماته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ت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ه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ش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ط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كل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ط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اع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szCs w:val="28"/>
          <w:lang w:bidi="ar-IQ"/>
        </w:rPr>
      </w:pPr>
      <w:r>
        <w:rPr>
          <w:sz w:val="32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خدمة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تع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ب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ج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ظ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ح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اد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ا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لزا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ج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ب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باه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بغ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ئ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ا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د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ر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يج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انة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تن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عتبر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ث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ب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شر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ع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د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عا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قت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دم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م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ك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ان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ي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جا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از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ت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ذ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ف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رفيه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ب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س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ع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تا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ق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ص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ب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ض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ق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سو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سك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تا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د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لا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تز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ئ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ح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را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ب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وج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ا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ر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يف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مرأ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مك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ناء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اء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ك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ك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قا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ج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ب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ظ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س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قيرة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إل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ح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زج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مي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و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ص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ش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ه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ع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ثْ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ا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طح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ر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اش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د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ِّجَا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َوَّام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ّ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يمك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ثَّر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)) </w:t>
      </w:r>
      <w:r>
        <w:rPr>
          <w:szCs w:val="28"/>
          <w:rtl w:val="true"/>
          <w:lang w:bidi="ar-IQ"/>
        </w:rPr>
        <w:t>فأن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ِّجَا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َوَّام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وَّام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را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َّ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ته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أَلْفَي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يِّدَ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د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بَاب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ل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هَ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عْل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يْخً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ا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َّ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ُمّي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لك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ج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باط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يث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ُسم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شك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ج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ئ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خ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لو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ت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ت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ك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لغ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اد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ذك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ب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فجاء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ضاجع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ذهب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و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ن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م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ألت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ت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ضاجع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ويت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سبح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لاث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م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لاث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بر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لاث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szCs w:val="28"/>
          <w:rtl w:val="true"/>
          <w:lang w:bidi="ar-IQ"/>
        </w:rPr>
        <w:t xml:space="preserve">: ( </w:t>
      </w:r>
      <w:r>
        <w:rPr>
          <w:szCs w:val="28"/>
          <w:rtl w:val="true"/>
          <w:lang w:bidi="ar-IQ"/>
        </w:rPr>
        <w:t>ف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ين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د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نا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لّ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ج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ج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ح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و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مك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جا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لّ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ر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حسا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ب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ح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ك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خدام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ر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ئ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معين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زواج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ره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اض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شك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ا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ب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ح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ك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ا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ق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م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غب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ا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بز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ق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ا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صا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 ( </w:t>
      </w:r>
      <w:r>
        <w:rPr>
          <w:szCs w:val="28"/>
          <w:rtl w:val="true"/>
          <w:lang w:bidi="ar-IQ"/>
        </w:rPr>
        <w:t>تزوج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لو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س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س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خر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ربه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عج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ب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ب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د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ط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ث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سخ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س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ق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ص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ع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حمل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ف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ستحي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....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ف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أ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تق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ت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ن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ع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ا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لّ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ق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و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غ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ه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خ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خد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نح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ف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د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ف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7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م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ف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ؤ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شه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ج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ك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لغ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كث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8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خ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ف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ق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جل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مس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نطلقو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طلق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عمي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شي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ل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يسةٍ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كل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قي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د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شرب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طلق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را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: ((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عمينا</w:t>
      </w:r>
      <w:r>
        <w:rPr>
          <w:szCs w:val="28"/>
          <w:rtl w:val="true"/>
          <w:lang w:bidi="ar-IQ"/>
        </w:rPr>
        <w:t>....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قي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9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ض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ق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سو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سك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تا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دم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0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ذه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ئ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ؤ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خ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ل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َقمْن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يش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ر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قر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ئ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ك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تع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تع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ص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ص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ئ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ج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ب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خ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ظ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س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جـوه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إن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ع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زواج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ي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ماء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آ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ا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أ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تق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.... 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َ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ُخدَ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وا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ئ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ي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يث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ق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: (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ت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ي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خامس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ط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ط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ال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ظ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وصي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آتي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قع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ط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ن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ارك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ت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ض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ار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ط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ت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ئ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بغ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ع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ـ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ص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سـ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ـه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تق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خ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ط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حق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ظ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ن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حقي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ج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ق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ز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يا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ت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ث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لب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ع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د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اس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صّ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ج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ذ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وبيخ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ك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ك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ج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ستق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س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ت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ق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ف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ل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ك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ن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ج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لج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ا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تلاف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ر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ص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ن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م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تج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ع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ت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س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ص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ع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خي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و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ظ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ض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وا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نسج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بح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حق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حضانة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الرضاعة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في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ثلاث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طالب</w:t>
      </w:r>
    </w:p>
    <w:p>
      <w:pPr>
        <w:pStyle w:val="Normal"/>
        <w:jc w:val="center"/>
        <w:rPr>
          <w:b/>
          <w:b/>
          <w:bCs/>
          <w:sz w:val="32"/>
          <w:szCs w:val="56"/>
        </w:rPr>
      </w:pPr>
      <w:r>
        <w:rPr>
          <w:b/>
          <w:bCs/>
          <w:sz w:val="32"/>
          <w:szCs w:val="5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ضا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ضا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ض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ضانة</w:t>
      </w:r>
      <w:r>
        <w:rPr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ثالث</w:t>
      </w:r>
      <w:r>
        <w:rPr>
          <w:b/>
          <w:bCs/>
          <w:sz w:val="48"/>
          <w:szCs w:val="48"/>
          <w:rtl w:val="true"/>
          <w:lang w:bidi="ar-IQ"/>
        </w:rPr>
        <w:t>:</w:t>
      </w:r>
      <w:r>
        <w:rPr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تعريف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رضاع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لم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يكو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حق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رضا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إذ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كانت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مرأ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ف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عصم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زوجها</w:t>
      </w:r>
      <w:r>
        <w:rPr>
          <w:sz w:val="48"/>
          <w:szCs w:val="48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48"/>
          <w:lang w:bidi="ar-IQ"/>
        </w:rPr>
      </w:pPr>
      <w:r>
        <w:rPr>
          <w:sz w:val="32"/>
          <w:szCs w:val="48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ضا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ضا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شر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ضنة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أولا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ضا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ً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صطلاحا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حضا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ئ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ض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ض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ض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تر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تض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ض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حضا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صطلاحا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ري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ّ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ا</w:t>
      </w:r>
      <w:r>
        <w:rPr>
          <w:szCs w:val="28"/>
          <w:rtl w:val="true"/>
          <w:lang w:bidi="ar-IQ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رب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ضا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6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ّ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ا</w:t>
      </w:r>
      <w:r>
        <w:rPr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ف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بي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ؤ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عا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باس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ضجع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نظي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سمه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IQ"/>
        </w:rPr>
        <w:t>عرّ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ا</w:t>
      </w:r>
      <w:r>
        <w:rPr>
          <w:szCs w:val="28"/>
          <w:rtl w:val="true"/>
          <w:lang w:bidi="ar-IQ"/>
        </w:rPr>
        <w:t>: 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ف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ت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م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ذ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ييز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ط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ب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جن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ربي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ن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حض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لح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تعه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طعا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شرا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ح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4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ّ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ا</w:t>
      </w:r>
      <w:r>
        <w:rPr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szCs w:val="28"/>
          <w:rtl w:val="true"/>
          <w:lang w:bidi="ar-AE"/>
        </w:rPr>
        <w:t>حف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جن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عتو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خت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ضر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ربيت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صالح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غ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كح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د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ب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مه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حريك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نام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بيا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ضان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ع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دي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ق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ج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ع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ز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أ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ك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ل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د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اص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ري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مرأته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إجماع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هت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ؤ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ضا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فس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لث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شرو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اضن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ي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الية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ف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زو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ب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فق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ش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جمهو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فقهاء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ز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كحي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لو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ح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ن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أو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ثان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خا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ز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وا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خدم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خدم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ضر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389" w:leader="none"/>
        </w:tabs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دل</w:t>
      </w:r>
      <w:r>
        <w:rPr>
          <w:szCs w:val="28"/>
          <w:rtl w:val="true"/>
          <w:lang w:bidi="ar-IQ"/>
        </w:rPr>
        <w:t>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</w:t>
      </w:r>
      <w:r>
        <w:rPr>
          <w:szCs w:val="28"/>
          <w:rtl w:val="true"/>
          <w:lang w:bidi="ar-IQ"/>
        </w:rPr>
        <w:t>ن</w:t>
      </w:r>
      <w:r>
        <w:rPr>
          <w:szCs w:val="28"/>
          <w:rtl w:val="true"/>
          <w:lang w:bidi="ar-IQ"/>
        </w:rPr>
        <w:t>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سا</w:t>
      </w:r>
      <w:r>
        <w:rPr>
          <w:szCs w:val="28"/>
          <w:rtl w:val="true"/>
          <w:lang w:bidi="ar-IQ"/>
        </w:rPr>
        <w:t>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9677" w:leader="none"/>
          <w:tab w:val="right" w:pos="10773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أجيب</w:t>
      </w:r>
      <w:r>
        <w:rPr>
          <w:b/>
          <w:bCs/>
          <w:szCs w:val="28"/>
          <w:rtl w:val="true"/>
          <w:lang w:bidi="ar-IQ"/>
        </w:rPr>
        <w:t>: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: ( </w:t>
      </w:r>
      <w:r>
        <w:rPr>
          <w:szCs w:val="28"/>
          <w:rtl w:val="true"/>
          <w:lang w:bidi="ar-IQ"/>
        </w:rPr>
        <w:t>الاحتج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ق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خ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صح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د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ار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ناز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ف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غ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أك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ح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شر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ح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مي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تزو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هت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ؤ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ضا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فس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ج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ذ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ش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رض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س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جو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ر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غ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ئح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صلا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و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أم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ائع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امس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غ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ق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ؤ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ادس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لكنه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ختلف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ستحقا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كتاب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ضا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طف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سل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ذهبين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يشت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جو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color w:val="000000"/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جْع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ِلْكَافِر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ُؤْمِن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بِي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ا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ا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فّ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ف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ا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ا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ض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أ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ر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ل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ح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ح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و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ك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ث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ُ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ت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ف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اف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ت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ف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8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ّ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ُس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ٍ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ج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ه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ه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ُم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َّ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ال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  <w:r>
        <w:rPr>
          <w:b/>
          <w:bCs/>
          <w:szCs w:val="28"/>
          <w:rtl w:val="true"/>
          <w:lang w:bidi="ar-A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ي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ّ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ب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ف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عترض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شتر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ل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يص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أجيب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خصي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ي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ضطر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ناد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و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هول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ضطر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ك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ث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صيص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شتر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ً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شت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م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ال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ث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م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عم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َ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َرَّق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َرَّق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ي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ص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ض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ح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ث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ر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جيه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شر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ابع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شتر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س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حتج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ث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ش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شتر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جاز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س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ذ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شوك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م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حتج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ظ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سا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ي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تب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سوغ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ز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اده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ديهنَّ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زع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ع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الح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اسد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ن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و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خا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حق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9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ط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اض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ولا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حافظ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ح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عت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س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ش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م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ضانة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سألتين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ى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الطف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إ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لغ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س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مييز</w:t>
      </w:r>
      <w:r>
        <w:rPr>
          <w:b/>
          <w:bCs/>
          <w:szCs w:val="28"/>
          <w:rtl w:val="true"/>
          <w:lang w:bidi="ar-IQ"/>
        </w:rPr>
        <w:t xml:space="preserve">:     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ش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لب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تن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ي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ؤ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اص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ختلف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ع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س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مييز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رب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ذاهب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خ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خلاق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ثق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ازع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ّر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ُيّر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ها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ا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عل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ت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ؤد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يا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ُ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كذ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ت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ار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م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مريض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ر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ق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ئ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ع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ئ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)) </w:t>
      </w:r>
      <w:r>
        <w:rPr>
          <w:szCs w:val="28"/>
          <w:rtl w:val="true"/>
          <w:lang w:bidi="ar-IQ"/>
        </w:rPr>
        <w:t>ف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طل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 </w:t>
      </w:r>
      <w:r>
        <w:rPr>
          <w:szCs w:val="28"/>
          <w:rtl w:val="true"/>
          <w:lang w:bidi="ar-IQ"/>
        </w:rPr>
        <w:t>و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ر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ديثين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َّ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ديث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ص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ستغنائ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فس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  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</w:t>
      </w:r>
      <w:r>
        <w:rPr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لام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ناز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اج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خيي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ختا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0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IQ"/>
        </w:rPr>
        <w:t>إس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زوجها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جاف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غ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و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م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خ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ي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ئ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خ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غ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م</w:t>
      </w:r>
      <w:r>
        <w:rPr>
          <w:rFonts w:ascii="Traditional Arabic" w:hAnsi="Traditional Arabic"/>
          <w:szCs w:val="28"/>
          <w:rtl w:val="true"/>
          <w:lang w:bidi="ar-IQ"/>
        </w:rPr>
        <w:t>ّ</w:t>
      </w:r>
      <w:r>
        <w:rPr>
          <w:rFonts w:ascii="Traditional Arabic" w:hAnsi="Traditional Arabic"/>
          <w:szCs w:val="28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انطلق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10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(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س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/>
          <w:szCs w:val="28"/>
          <w:rtl w:val="true"/>
          <w:lang w:bidi="ar-IQ"/>
        </w:rPr>
        <w:t>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ر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طر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ر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سا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مر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ج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11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ي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و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ر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( </w:t>
      </w:r>
      <w:r>
        <w:rPr>
          <w:szCs w:val="28"/>
          <w:rtl w:val="true"/>
          <w:lang w:bidi="ar-IQ"/>
        </w:rPr>
        <w:t>خير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IQ"/>
        </w:rPr>
        <w:t>ف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ث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ظ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ُن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جما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right" w:pos="10773" w:leader="none"/>
        </w:tabs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ُيّ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م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واعتر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نف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صحا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ع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514" w:leader="none"/>
        </w:tabs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ل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َيَّر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ا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ال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ختيا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ع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ُ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غ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514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د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لوغ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ب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لو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تأد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1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يز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ف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ك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ث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أب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لي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فق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لت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م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تاج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نان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عاي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ل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ة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مد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تقضيه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جار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ضان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مه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ض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اهب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ض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يض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ني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س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لو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فا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حص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د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ي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دّ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وحَدّ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لو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يزة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دّ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ه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ُ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يا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ب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ضانت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لي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غ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يز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تُخيَّ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ي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ول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ي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ظ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عتر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نف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ص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ت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ا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خ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ع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َيَّر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2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حق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ب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ائ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لو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ع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ف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ر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ضانت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غ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ر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لا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تزوي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هام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فظ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ع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ف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ب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فظ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صو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ي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ع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آداب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َم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ص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لو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ا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ط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حاج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و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حاف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لق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د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ر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صلح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ضاع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ض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ص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زوجها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و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ض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صطلاحاً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رضا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مشت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ر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ضع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ضرب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رِ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نز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  <w:lang w:bidi="ar-IQ"/>
        </w:rPr>
        <w:t>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َالْوَالِدَات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ُرْضِعْن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َوْلاَدَه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وْلَيْن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َامِلَيْن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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2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َمِ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َعَ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عِ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َضَاعة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ِضا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راب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والك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ص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ُضّ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رت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ض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رتض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ن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رضعْت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طل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ضعهُ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ر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ّ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ض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ضاع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الفت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س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ـ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غ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ا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د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3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رضا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صطلاحاً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szCs w:val="28"/>
          <w:rtl w:val="true"/>
          <w:lang w:bidi="ar-IQ"/>
        </w:rPr>
        <w:t>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عريف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ُ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م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د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صوص</w:t>
      </w:r>
      <w:r>
        <w:rPr>
          <w:szCs w:val="28"/>
          <w:rtl w:val="true"/>
          <w:lang w:bidi="ar-IQ"/>
        </w:rPr>
        <w:t>)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4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ُ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غ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ور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5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وط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6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ذاءً</w:t>
      </w:r>
      <w:r>
        <w:rPr>
          <w:szCs w:val="28"/>
          <w:rtl w:val="true"/>
          <w:lang w:bidi="ar-IQ"/>
        </w:rPr>
        <w:t>)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7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ُ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ماغهُ</w:t>
      </w:r>
      <w:r>
        <w:rPr>
          <w:szCs w:val="28"/>
          <w:rtl w:val="true"/>
          <w:lang w:bidi="ar-IQ"/>
        </w:rPr>
        <w:t>)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8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ُ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م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بهُ</w:t>
      </w:r>
      <w:r>
        <w:rPr>
          <w:szCs w:val="28"/>
          <w:rtl w:val="true"/>
          <w:lang w:bidi="ar-IQ"/>
        </w:rPr>
        <w:t>)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39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ُ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تص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ض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فيهِ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</w:t>
      </w:r>
      <w:r>
        <w:rPr>
          <w:szCs w:val="28"/>
          <w:rtl w:val="true"/>
          <w:lang w:bidi="ar-IQ"/>
        </w:rPr>
        <w:t>)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0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ر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هُ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ف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و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د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شرة</w:t>
      </w:r>
      <w:r>
        <w:rPr>
          <w:szCs w:val="28"/>
          <w:rtl w:val="true"/>
          <w:lang w:bidi="ar-IQ"/>
        </w:rPr>
        <w:t>)</w:t>
      </w:r>
      <w:r>
        <w:rPr>
          <w:rStyle w:val="FootnoteCharacters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1"/>
      </w:r>
      <w:r>
        <w:rPr>
          <w:rStyle w:val="FootnoteCharacters"/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ل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كو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ضا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إ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كان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صم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زوجها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ص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ج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ع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يع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و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ل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يانة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ضاء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ف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د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ب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يش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بد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ل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ت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عَاسَر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سَتُرْضِع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ُخْر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ح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ج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رْضَع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آَت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ُجُور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ح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4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ضا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ج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</w:t>
      </w:r>
      <w:r>
        <w:rPr>
          <w:b/>
          <w:b/>
          <w:bCs/>
          <w:szCs w:val="28"/>
          <w:rtl w:val="true"/>
        </w:rPr>
        <w:t>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ف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زو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يم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ل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ور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ْوَالِدَا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رْضِع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وْلَاد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وْل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مِل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ِم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رَاد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تِ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َّضَاعَةَ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5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ن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جو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ز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ّ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ر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م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اد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ه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ئ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جوا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وج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جو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ح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ث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ر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رضاع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جا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يه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: ( </w:t>
      </w:r>
      <w:r>
        <w:rPr>
          <w:szCs w:val="28"/>
          <w:rtl w:val="true"/>
          <w:lang w:bidi="ar-IQ"/>
        </w:rPr>
        <w:t>إ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و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َرُب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ش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ش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5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ي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ز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َرُب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ن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6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َه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36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color w:val="000000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د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ص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ُضَار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ِدَة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وَلَد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6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ضر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م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إلزام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رض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راهت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و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6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رض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د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ستطاعت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ضا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و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اق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ت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ولد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شع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ر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طمأن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حن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عت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نا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متن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رض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ف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ادر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Cs w:val="28"/>
          <w:lang w:bidi="ar-IQ"/>
        </w:rPr>
      </w:pPr>
      <w:r>
        <w:rPr>
          <w:color w:val="000000"/>
          <w:szCs w:val="28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9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روزآب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ق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رُوزآباديَّ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ر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1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ش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1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حمو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اخور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م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ختا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سا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لب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79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قاب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تضا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وجاج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وج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َدَ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عدَلَ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عرج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َد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دْ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ُدو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َد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جَعَ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َدَل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طَ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8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د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62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وت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ي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د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و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. </w:t>
      </w:r>
    </w:p>
  </w:footnote>
  <w:footnote w:id="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حطاو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8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ي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ع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ا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دُ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ُص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8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لي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،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5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1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غ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0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ش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5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قاو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8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ر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2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2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ر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زها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4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سو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و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نع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في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ع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كب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غد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1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م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ر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98</w:t>
      </w:r>
      <w:r>
        <w:rPr>
          <w:sz w:val="24"/>
          <w:szCs w:val="24"/>
          <w:rtl w:val="true"/>
          <w:lang w:bidi="ar-IQ"/>
        </w:rPr>
        <w:t>.</w:t>
      </w:r>
    </w:p>
  </w:footnote>
  <w:footnote w:id="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غ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0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5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ر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8</w:t>
      </w:r>
      <w:r>
        <w:rPr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لو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0</w:t>
      </w:r>
      <w:r>
        <w:rPr>
          <w:sz w:val="24"/>
          <w:sz w:val="24"/>
          <w:szCs w:val="24"/>
          <w:rtl w:val="true"/>
        </w:rPr>
        <w:t>،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ء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 </w:t>
      </w:r>
    </w:p>
  </w:footnote>
  <w:footnote w:id="1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وان</w:t>
      </w:r>
      <w:r>
        <w:rPr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نو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عن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ه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غلب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عو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ظل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تصر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ث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سر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لأسر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الواح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ني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ت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وس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عنو</w:t>
      </w:r>
      <w:r>
        <w:rPr>
          <w:sz w:val="24"/>
          <w:szCs w:val="24"/>
          <w:rtl w:val="true"/>
          <w:lang w:bidi="ar-A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ar-IQ"/>
        </w:rPr>
        <w:t>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526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1468</w:t>
      </w:r>
      <w:r>
        <w:rPr>
          <w:sz w:val="24"/>
          <w:szCs w:val="24"/>
          <w:rtl w:val="true"/>
        </w:rPr>
        <w:t xml:space="preserve">). </w:t>
      </w:r>
    </w:p>
  </w:footnote>
  <w:footnote w:id="2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0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و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ذ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ساب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1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ر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اديثه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ني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الريا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0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غ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6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194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با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ا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ندلس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9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ج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را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ر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آفا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ديد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ف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ها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ن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دب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ه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وه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وي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33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ف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مح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جماع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1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ر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ك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ق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غض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9</w:t>
      </w:r>
      <w:r>
        <w:rPr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  <w:lang w:bidi="ar-IQ"/>
        </w:rPr>
        <w:t>.</w:t>
      </w:r>
    </w:p>
  </w:footnote>
  <w:footnote w:id="3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2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زوجها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162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س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در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اك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5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ا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هبي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اجة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با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lang w:bidi="ar-IQ"/>
        </w:rPr>
        <w:t>: 1 / 636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عاش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ساء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977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زوا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 (</w:t>
      </w:r>
      <w:r>
        <w:rPr>
          <w:rFonts w:ascii="Traditional Arabic" w:hAnsi="Traditional Arabic"/>
          <w:sz w:val="24"/>
          <w:szCs w:val="24"/>
          <w:lang w:bidi="ar-IQ"/>
        </w:rPr>
        <w:t>3895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يسى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غر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لفظ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با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8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ج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4177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ناؤو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ف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9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ج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ثم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ز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خ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رف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ي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ائد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51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زر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ز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75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ع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ناؤو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ناؤو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6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نو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5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</w:footnote>
  <w:footnote w:id="3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3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4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ائ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9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6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41</w:t>
      </w:r>
      <w:r>
        <w:rPr>
          <w:sz w:val="24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99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راع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ي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زوجها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490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45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ضي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عاد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عقوب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جائ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ح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ف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لرع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ن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دخ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شق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يه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829</w:t>
      </w:r>
      <w:r>
        <w:rPr>
          <w:sz w:val="24"/>
          <w:szCs w:val="24"/>
          <w:rtl w:val="true"/>
          <w:lang w:bidi="ar-IQ"/>
        </w:rPr>
        <w:t>).</w:t>
      </w:r>
    </w:p>
  </w:footnote>
  <w:footnote w:id="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اختي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ع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16</w:t>
      </w:r>
      <w:r>
        <w:rPr>
          <w:sz w:val="24"/>
          <w:szCs w:val="24"/>
          <w:rtl w:val="true"/>
          <w:lang w:bidi="ar-IQ"/>
        </w:rPr>
        <w:t xml:space="preserve">.  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ي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1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ش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3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7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ه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8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رادا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0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4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2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ؤ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ع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محر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ائ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فس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ظ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ؤ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ع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ف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ص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ؤ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ت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صح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ؤانس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ز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ب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ا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ي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16</w:t>
      </w:r>
      <w:r>
        <w:rPr>
          <w:sz w:val="24"/>
          <w:szCs w:val="24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أ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53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4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</w:p>
  </w:footnote>
  <w:footnote w:id="4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).</w:t>
      </w:r>
    </w:p>
  </w:footnote>
  <w:footnote w:id="4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186</w:t>
      </w:r>
      <w:r>
        <w:rPr>
          <w:sz w:val="24"/>
          <w:szCs w:val="24"/>
          <w:rtl w:val="true"/>
        </w:rPr>
        <w:t>).</w:t>
      </w:r>
    </w:p>
  </w:footnote>
  <w:footnote w:id="5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ر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3</w:t>
      </w:r>
      <w:r>
        <w:rPr>
          <w:sz w:val="24"/>
          <w:szCs w:val="24"/>
          <w:rtl w:val="true"/>
        </w:rPr>
        <w:t>).</w:t>
      </w:r>
    </w:p>
  </w:footnote>
  <w:footnote w:id="5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ن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6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8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وا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كند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8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تدى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ره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غين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9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ولا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ص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8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ض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01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1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ر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r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وفات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4185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سل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1893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443</w:t>
      </w:r>
      <w:r>
        <w:rPr>
          <w:sz w:val="24"/>
          <w:szCs w:val="24"/>
          <w:rtl w:val="true"/>
          <w:lang w:bidi="ar-AE"/>
        </w:rPr>
        <w:t>).</w:t>
      </w:r>
    </w:p>
  </w:footnote>
  <w:footnote w:id="6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ف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0</w:t>
      </w:r>
      <w:r>
        <w:rPr>
          <w:sz w:val="24"/>
          <w:szCs w:val="24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راهق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ا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لوغ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تحرك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آل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شتهى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عريفات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جرجان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66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توقي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هم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عاريف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ؤو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او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390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ضو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اي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ا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10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648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ع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ً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ً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اف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ج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.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1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ر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r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وفات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4185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سل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1893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443</w:t>
      </w:r>
      <w:r>
        <w:rPr>
          <w:sz w:val="24"/>
          <w:szCs w:val="24"/>
          <w:rtl w:val="true"/>
          <w:lang w:bidi="ar-A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رتق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ت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ت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ت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ض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لاصق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د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قرن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غ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ظ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د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ك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0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ر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ي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و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9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3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. 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ف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0</w:t>
      </w:r>
      <w:r>
        <w:rPr>
          <w:sz w:val="24"/>
          <w:szCs w:val="24"/>
          <w:rtl w:val="true"/>
        </w:rPr>
        <w:t xml:space="preserve">). </w:t>
      </w:r>
    </w:p>
  </w:footnote>
  <w:footnote w:id="7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ف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0</w:t>
      </w:r>
      <w:r>
        <w:rPr>
          <w:sz w:val="24"/>
          <w:szCs w:val="24"/>
          <w:rtl w:val="true"/>
        </w:rPr>
        <w:t>).</w:t>
      </w:r>
    </w:p>
  </w:footnote>
  <w:footnote w:id="8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1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ف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2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2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لك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4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جر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ي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02</w:t>
      </w:r>
      <w:r>
        <w:rPr>
          <w:sz w:val="24"/>
          <w:szCs w:val="24"/>
          <w:rtl w:val="true"/>
          <w:lang w:bidi="ar-IQ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).</w:t>
      </w:r>
    </w:p>
  </w:footnote>
  <w:footnote w:id="9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)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>).</w:t>
      </w:r>
    </w:p>
  </w:footnote>
  <w:footnote w:id="9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5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64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ل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ث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65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 </w:t>
      </w:r>
    </w:p>
  </w:footnote>
  <w:footnote w:id="10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ر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3</w:t>
      </w:r>
      <w:r>
        <w:rPr>
          <w:sz w:val="24"/>
          <w:szCs w:val="24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احب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صير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ص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4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. 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راض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10</w:t>
      </w:r>
      <w:r>
        <w:rPr>
          <w:sz w:val="24"/>
          <w:szCs w:val="24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ل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لخ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ر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3</w:t>
      </w:r>
      <w:r>
        <w:rPr>
          <w:sz w:val="24"/>
          <w:szCs w:val="24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7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وط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ي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4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6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ض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الب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6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نصا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رداو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7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5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49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. </w:t>
      </w:r>
    </w:p>
  </w:footnote>
  <w:footnote w:id="1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. 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ر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ا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بي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ش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سنه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1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48</w:t>
      </w:r>
      <w:r>
        <w:rPr>
          <w:sz w:val="24"/>
          <w:szCs w:val="24"/>
          <w:rtl w:val="true"/>
        </w:rPr>
        <w:t xml:space="preserve">. 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خ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ل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صية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63</w:t>
      </w:r>
      <w:r>
        <w:rPr>
          <w:sz w:val="24"/>
          <w:szCs w:val="24"/>
          <w:rtl w:val="true"/>
          <w:lang w:bidi="ar-IQ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3</w:t>
      </w:r>
      <w:r>
        <w:rPr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ائ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ه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7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0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90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19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2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4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ر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نب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ر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ا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و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27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ه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4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أخض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ك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4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شيب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زا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صنفيهما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دارقطن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سننيهما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ي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نه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ب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س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نكح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لهذ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ثلث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لهذ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ثل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نبغ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ز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رة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منه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عب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س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ضعي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تنقيح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نظ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حك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جوز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دين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ضعف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نحو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سي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س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قام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ضر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ل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للأ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ص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زيلع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0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نك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ل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ثلث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قس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رسل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قو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ل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ثلث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قس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)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روا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س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س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قام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ضر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ل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للأ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عرف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سو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و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سأل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ج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أم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قال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 (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لح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للأ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سنا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رين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كذا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رو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اعتض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رس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قد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تلخي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بير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جر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Cs w:val="24"/>
          <w:lang w:bidi="ar-IQ"/>
        </w:rPr>
        <w:t>3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sz w:val="24"/>
          <w:szCs w:val="24"/>
          <w:lang w:bidi="ar-IQ"/>
        </w:rPr>
        <w:t>427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.</w:t>
      </w:r>
    </w:p>
  </w:footnote>
  <w:footnote w:id="15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).</w:t>
      </w:r>
    </w:p>
  </w:footnote>
  <w:footnote w:id="15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</w:footnote>
  <w:footnote w:id="15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19</w:t>
      </w:r>
      <w:r>
        <w:rPr>
          <w:sz w:val="24"/>
          <w:szCs w:val="24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16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95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4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قن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يعي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بخار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شي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ذ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تلو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ي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قطا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مران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لت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دارقط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ق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أ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ب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خري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أحا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آث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واق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كبير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لق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ف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0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ي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اس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ج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7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480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48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33</w:t>
      </w:r>
      <w:r>
        <w:rPr>
          <w:sz w:val="24"/>
          <w:szCs w:val="24"/>
          <w:rtl w:val="true"/>
          <w:lang w:bidi="ar-IQ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ر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ها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قرا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8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ل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ض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2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ذ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70</w:t>
      </w:r>
      <w:r>
        <w:rPr>
          <w:sz w:val="24"/>
          <w:szCs w:val="24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13</w:t>
      </w:r>
      <w:r>
        <w:rPr>
          <w:sz w:val="24"/>
          <w:szCs w:val="24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د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و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9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بسو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رخ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1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43</w:t>
      </w:r>
      <w:r>
        <w:rPr>
          <w:sz w:val="24"/>
          <w:szCs w:val="24"/>
          <w:rtl w:val="true"/>
          <w:lang w:bidi="ar-IQ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بسو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رخ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1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43</w:t>
      </w:r>
      <w:r>
        <w:rPr>
          <w:sz w:val="24"/>
          <w:szCs w:val="24"/>
          <w:rtl w:val="true"/>
          <w:lang w:bidi="ar-IQ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left"/>
        <w:rPr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/</w:t>
      </w:r>
    </w:p>
    <w:p>
      <w:pPr>
        <w:pStyle w:val="Footnote"/>
        <w:jc w:val="left"/>
        <w:rPr/>
      </w:pPr>
      <w:r>
        <w:rPr>
          <w:sz w:val="24"/>
          <w:szCs w:val="24"/>
        </w:rPr>
        <w:t>2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02</w:t>
      </w:r>
      <w:r>
        <w:rPr>
          <w:sz w:val="24"/>
          <w:szCs w:val="24"/>
          <w:rtl w:val="true"/>
        </w:rPr>
        <w:t>.</w:t>
      </w:r>
    </w:p>
  </w:footnote>
  <w:footnote w:id="18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).</w:t>
      </w:r>
    </w:p>
  </w:footnote>
  <w:footnote w:id="18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قد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خريج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صفح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Cs w:val="24"/>
          <w:lang w:bidi="ar-IQ"/>
        </w:rPr>
        <w:t>111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.</w:t>
      </w:r>
    </w:p>
  </w:footnote>
  <w:footnote w:id="19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19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ما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ز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ي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د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ط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ج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ر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ب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ضيوف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تق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ياب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10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51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ش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هد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1</w:t>
      </w:r>
      <w:r>
        <w:rPr>
          <w:sz w:val="24"/>
          <w:szCs w:val="24"/>
          <w:rtl w:val="true"/>
          <w:lang w:bidi="ar-IQ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ع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سوط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1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1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9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داي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99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20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88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58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ش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6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1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صد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ل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ش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9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طا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1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مو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56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25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ه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4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قنا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أر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73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7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خ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7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ص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يع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امل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28</w:t>
      </w:r>
      <w:r>
        <w:rPr>
          <w:sz w:val="24"/>
          <w:szCs w:val="24"/>
          <w:rtl w:val="true"/>
          <w:lang w:bidi="ar-IQ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9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4</w:t>
      </w:r>
      <w:r>
        <w:rPr>
          <w:sz w:val="24"/>
          <w:szCs w:val="24"/>
          <w:rtl w:val="true"/>
          <w:lang w:bidi="ar-IQ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س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ر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7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.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في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ا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د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27</w:t>
      </w:r>
      <w:r>
        <w:rPr>
          <w:sz w:val="24"/>
          <w:szCs w:val="24"/>
          <w:rtl w:val="true"/>
          <w:lang w:bidi="ar-IQ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بسو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رخ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1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1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ه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88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58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مو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5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قنا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9</w:t>
      </w:r>
      <w:r>
        <w:rPr>
          <w:sz w:val="24"/>
          <w:szCs w:val="24"/>
          <w:rtl w:val="true"/>
          <w:lang w:bidi="ar-IQ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ّا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31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. 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ظ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قل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8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لب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</w:rPr>
        <w:t>140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: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. 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)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و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فعا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ل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ن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97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32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ك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عل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اح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ت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سي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ب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طب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لا</w:t>
      </w:r>
      <w:r>
        <w:rPr>
          <w:sz w:val="24"/>
          <w:sz w:val="24"/>
          <w:szCs w:val="24"/>
          <w:rtl w:val="true"/>
          <w:lang w:bidi="ar-IQ"/>
        </w:rPr>
        <w:t>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ط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أت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شك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لقصاص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زل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ِّجَالُ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َوَّامُونَ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ِّسَاءِ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دو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إسن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القصاص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د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(</w:t>
      </w:r>
      <w:r>
        <w:rPr>
          <w:sz w:val="24"/>
          <w:sz w:val="24"/>
          <w:szCs w:val="24"/>
          <w:rtl w:val="true"/>
          <w:lang w:bidi="ar-IQ"/>
        </w:rPr>
        <w:t>أر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ر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ر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Cs w:val="24"/>
          <w:rtl w:val="true"/>
          <w:lang w:bidi="ar-IQ"/>
        </w:rPr>
        <w:t>)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سماو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تخري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حا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قاض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بيضاو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ز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دع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ؤو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ا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عارف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ناو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</w:t>
      </w:r>
      <w:r>
        <w:rPr>
          <w:rFonts w:ascii="Traditional Arabic" w:hAnsi="Traditional Arabic"/>
          <w:sz w:val="24"/>
          <w:szCs w:val="24"/>
          <w:lang w:bidi="ar-IQ"/>
        </w:rPr>
        <w:t>1031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حقيق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جتب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عاص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ياض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Cs w:val="24"/>
          <w:lang w:bidi="ar-IQ"/>
        </w:rPr>
        <w:t>2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sz w:val="24"/>
          <w:szCs w:val="24"/>
          <w:lang w:bidi="ar-IQ"/>
        </w:rPr>
        <w:t>485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/>
          <w:sz w:val="24"/>
          <w:szCs w:val="24"/>
          <w:lang w:bidi="ar-IQ"/>
        </w:rPr>
        <w:t>4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8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)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بط</w:t>
      </w:r>
      <w:r>
        <w:rPr>
          <w:sz w:val="24"/>
          <w:szCs w:val="24"/>
          <w:rtl w:val="tru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ِ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م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َ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ص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ط</w:t>
      </w:r>
      <w:r>
        <w:rPr>
          <w:sz w:val="24"/>
          <w:szCs w:val="24"/>
          <w:rtl w:val="true"/>
        </w:rPr>
        <w:t xml:space="preserve">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04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2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06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408</w:t>
      </w:r>
      <w:r>
        <w:rPr>
          <w:sz w:val="24"/>
          <w:szCs w:val="24"/>
          <w:rtl w:val="true"/>
        </w:rPr>
        <w:t xml:space="preserve">)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047</w:t>
      </w:r>
      <w:r>
        <w:rPr>
          <w:sz w:val="24"/>
          <w:szCs w:val="24"/>
          <w:rtl w:val="true"/>
        </w:rPr>
        <w:t xml:space="preserve">)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1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م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ي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زوجها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504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09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تسب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ه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ع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و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 (</w:t>
      </w:r>
      <w:r>
        <w:rPr>
          <w:rFonts w:ascii="Traditional Arabic" w:hAnsi="Traditional Arabic"/>
          <w:sz w:val="24"/>
          <w:szCs w:val="24"/>
          <w:lang w:bidi="ar-IQ"/>
        </w:rPr>
        <w:t>2727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lang w:bidi="ar-IQ"/>
        </w:rPr>
        <w:t>4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sz w:val="24"/>
          <w:szCs w:val="24"/>
          <w:lang w:bidi="ar-IQ"/>
        </w:rPr>
        <w:t>2092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 (</w:t>
      </w:r>
      <w:r>
        <w:rPr>
          <w:rFonts w:ascii="Traditional Arabic" w:hAnsi="Traditional Arabic"/>
          <w:sz w:val="24"/>
          <w:szCs w:val="24"/>
          <w:lang w:bidi="ar-IQ"/>
        </w:rPr>
        <w:t>2728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1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06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ناضح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. 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غربه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2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82</w:t>
      </w:r>
      <w:r>
        <w:rPr>
          <w:sz w:val="24"/>
          <w:szCs w:val="24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2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85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وصير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ضعي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ضع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ز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جدعا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ك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ل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ر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آخ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ي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سن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ك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زياد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ول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زوائ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سان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عشر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اه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ل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نسائ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ج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سلمة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زجاج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285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باركف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. 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حشيش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خ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حيس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ذ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قطا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ا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74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قاف</w:t>
      </w:r>
      <w:r>
        <w:rPr>
          <w:sz w:val="24"/>
          <w:szCs w:val="24"/>
          <w:rtl w:val="true"/>
          <w:lang w:bidi="ar-IQ"/>
        </w:rPr>
        <w:t>).</w:t>
      </w:r>
    </w:p>
  </w:footnote>
  <w:footnote w:id="24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5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04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ائ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61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2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7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خت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آخ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صو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خ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غفا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اه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ري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ذر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غ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غ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عج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ث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ذكر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ج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ه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ه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ختصر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حيح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غ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غ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عج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النسائ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ج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يض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ه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خ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ختلا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س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ذ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أن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ضطج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ط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ركض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رج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جنيد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ضج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ار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م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خت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ختلاف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ثير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ضط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ضطراب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ديد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ه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ه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خ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خ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ضغ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غ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ق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قا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ف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خ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خ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ه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ذ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حديث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ل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ن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نائ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ص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ركض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رج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 (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نو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بغض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ص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صح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أب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إ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قص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نتهى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ذ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ختلاف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ثير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غ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لغ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خطأ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ترغ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ترهيب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لمنذر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4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28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. 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. 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صف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ج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907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26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ر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6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ف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ف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)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</w:t>
      </w:r>
      <w:r>
        <w:rPr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34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0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اط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از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دل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اشبي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8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كاش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.   </w:t>
      </w:r>
    </w:p>
  </w:footnote>
  <w:footnote w:id="25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>.</w:t>
      </w:r>
    </w:p>
  </w:footnote>
  <w:footnote w:id="26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26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بهج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ر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حف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سل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سو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sz w:val="24"/>
          <w:szCs w:val="24"/>
          <w:lang w:bidi="ar-AE"/>
        </w:rPr>
        <w:t>125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قاد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اهين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روت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41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sz w:val="24"/>
          <w:szCs w:val="24"/>
          <w:lang w:bidi="ar-AE"/>
        </w:rPr>
        <w:t>199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64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26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26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ز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8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4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70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27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49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6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887</w:t>
      </w:r>
      <w:r>
        <w:rPr>
          <w:sz w:val="24"/>
          <w:szCs w:val="24"/>
          <w:rtl w:val="true"/>
        </w:rPr>
        <w:t>)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>.</w:t>
      </w:r>
    </w:p>
  </w:footnote>
  <w:footnote w:id="27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ا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ت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اح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وج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يتي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261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0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ائ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24"/>
          <w:szCs w:val="24"/>
          <w:lang w:bidi="ar-IQ"/>
        </w:rPr>
        <w:t>r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ق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2309</w:t>
      </w:r>
      <w:r>
        <w:rPr>
          <w:sz w:val="24"/>
          <w:szCs w:val="24"/>
          <w:rtl w:val="true"/>
          <w:lang w:bidi="ar-IQ"/>
        </w:rPr>
        <w:t>)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5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>)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29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ائ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68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75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سن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ختلا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ألفاظ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ختلفة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رج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قط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م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جعف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81</w:t>
      </w:r>
      <w:r>
        <w:rPr>
          <w:sz w:val="24"/>
          <w:szCs w:val="24"/>
          <w:rtl w:val="true"/>
        </w:rPr>
        <w:t>)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)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5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)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ان</w:t>
      </w:r>
      <w:r>
        <w:rPr>
          <w:sz w:val="24"/>
          <w:szCs w:val="24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6</w:t>
      </w:r>
      <w:r>
        <w:rPr>
          <w:sz w:val="24"/>
          <w:szCs w:val="24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27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49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7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5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0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خرجا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وافق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باركف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ذ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. </w:t>
      </w:r>
    </w:p>
  </w:footnote>
  <w:footnote w:id="30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0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خرجا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1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.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5</w:t>
      </w:r>
      <w:r>
        <w:rPr>
          <w:sz w:val="24"/>
          <w:szCs w:val="24"/>
          <w:rtl w:val="true"/>
        </w:rPr>
        <w:t>.</w:t>
      </w:r>
    </w:p>
  </w:footnote>
  <w:footnote w:id="315">
    <w:p>
      <w:pPr>
        <w:pStyle w:val="Footnote"/>
        <w:tabs>
          <w:tab w:val="clear" w:pos="720"/>
          <w:tab w:val="left" w:pos="7699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ان</w:t>
      </w:r>
      <w:r>
        <w:rPr>
          <w:sz w:val="24"/>
          <w:szCs w:val="24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>.</w:t>
      </w:r>
    </w:p>
  </w:footnote>
  <w:footnote w:id="3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ص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ص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32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>.</w:t>
      </w:r>
    </w:p>
  </w:footnote>
  <w:footnote w:id="32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>.</w:t>
      </w:r>
    </w:p>
  </w:footnote>
  <w:footnote w:id="3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6</w:t>
      </w:r>
      <w:r>
        <w:rPr>
          <w:sz w:val="24"/>
          <w:szCs w:val="24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ما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332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33</w:t>
      </w:r>
      <w:r>
        <w:rPr>
          <w:sz w:val="24"/>
          <w:szCs w:val="24"/>
          <w:rtl w:val="true"/>
          <w:lang w:bidi="ar-IQ"/>
        </w:rPr>
        <w:t>)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9/481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Cs w:val="24"/>
          <w:lang w:bidi="ar-IQ"/>
        </w:rPr>
        <w:t>48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رضع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خت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ض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ع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/35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/356</w:t>
      </w:r>
      <w:r>
        <w:rPr>
          <w:sz w:val="24"/>
          <w:szCs w:val="24"/>
          <w:rtl w:val="true"/>
          <w:lang w:bidi="ar-IQ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/43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/130</w:t>
      </w:r>
      <w:r>
        <w:rPr>
          <w:sz w:val="24"/>
          <w:szCs w:val="24"/>
          <w:rtl w:val="true"/>
          <w:lang w:bidi="ar-IQ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ج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غةً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ء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اء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ره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/67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وجر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Footnote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صطلاحاً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د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ف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با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/10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/41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ه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7/17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9/169</w:t>
      </w:r>
      <w:r>
        <w:rPr>
          <w:sz w:val="24"/>
          <w:szCs w:val="24"/>
          <w:rtl w:val="true"/>
          <w:lang w:bidi="ar-IQ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ع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غةً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ُّشوق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ُّشو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عط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عط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ه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فهِ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7/3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سعط</w:t>
      </w:r>
      <w:r>
        <w:rPr>
          <w:sz w:val="24"/>
          <w:szCs w:val="24"/>
          <w:rtl w:val="true"/>
          <w:lang w:bidi="ar-IQ"/>
        </w:rPr>
        <w:t>)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/374</w:t>
      </w:r>
      <w:r>
        <w:rPr>
          <w:sz w:val="24"/>
          <w:szCs w:val="24"/>
          <w:rtl w:val="true"/>
          <w:lang w:bidi="ar-IQ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/414</w:t>
      </w:r>
      <w:r>
        <w:rPr>
          <w:sz w:val="24"/>
          <w:szCs w:val="24"/>
          <w:rtl w:val="true"/>
          <w:lang w:bidi="ar-IQ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رادا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/23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ش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/283</w:t>
      </w:r>
      <w:r>
        <w:rPr>
          <w:sz w:val="24"/>
          <w:szCs w:val="24"/>
          <w:rtl w:val="true"/>
          <w:lang w:bidi="ar-IQ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1/86</w:t>
      </w:r>
      <w:r>
        <w:rPr>
          <w:sz w:val="24"/>
          <w:szCs w:val="24"/>
          <w:rtl w:val="true"/>
          <w:lang w:bidi="ar-IQ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ت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ه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/299</w:t>
      </w:r>
      <w:r>
        <w:rPr>
          <w:sz w:val="24"/>
          <w:szCs w:val="24"/>
          <w:rtl w:val="true"/>
          <w:lang w:bidi="ar-IQ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ر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9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ث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بأ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7</w:t>
      </w:r>
      <w:r>
        <w:rPr>
          <w:sz w:val="24"/>
          <w:szCs w:val="24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.</w:t>
      </w:r>
    </w:p>
  </w:footnote>
  <w:footnote w:id="3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رضاع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تين</w:t>
      </w:r>
      <w:r>
        <w:rPr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ر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لم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لاح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زم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ض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د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ف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جبارها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اني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زم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ضع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جبار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روان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ن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ر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12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bidi="ar-IQ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>)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7</w:t>
      </w:r>
      <w:r>
        <w:rPr>
          <w:sz w:val="24"/>
          <w:szCs w:val="24"/>
          <w:rtl w:val="true"/>
        </w:rPr>
        <w:t>.</w:t>
      </w:r>
    </w:p>
  </w:footnote>
  <w:footnote w:id="35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هيدي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َبْشمِي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َبْ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مْ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أخذو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ِلمت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ُتعاقبت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ل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شتقُّو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عل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تضحك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ّيِ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َيْخَة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َبْشَمِيَّة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...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أَنْ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َرَ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ب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سير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ماني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نَسَبَهَ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َبدِ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َمْسِ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أَخَذ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ع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ب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َبْد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أَخذ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شين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ميم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َمْس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أسقَط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د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السِّ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َبَن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كلمت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ل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نَّح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حُجَّةِ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قَوْلِه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َيْعَل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َيْعَ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أخوذ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لمت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َي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َلى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عي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لفراهيدي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Cs w:val="24"/>
          <w:lang w:bidi="ar-IQ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/ </w:t>
      </w:r>
      <w:r>
        <w:rPr>
          <w:rFonts w:ascii="Traditional Arabic" w:hAnsi="Traditional Arabic"/>
          <w:sz w:val="24"/>
          <w:szCs w:val="24"/>
          <w:lang w:bidi="ar-IQ"/>
        </w:rPr>
        <w:t>47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ضاعف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غي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ن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67</w:t>
      </w:r>
      <w:r>
        <w:rPr>
          <w:sz w:val="24"/>
          <w:szCs w:val="24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>).</w:t>
      </w:r>
    </w:p>
  </w:footnote>
  <w:footnote w:id="363">
    <w:p>
      <w:pPr>
        <w:pStyle w:val="Normal"/>
        <w:jc w:val="left"/>
        <w:rPr>
          <w:color w:val="000000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تف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تستح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أج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رضاع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ه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/>
          <w:color w:val="000000"/>
          <w:sz w:val="24"/>
          <w:szCs w:val="24"/>
          <w:lang w:bidi="ar-IQ"/>
        </w:rPr>
      </w:pPr>
      <w:r>
        <w:rPr>
          <w:rFonts w:ascii="Traditional Arabic" w:hAnsi="Traditional Arabic"/>
          <w:color w:val="000000"/>
          <w:sz w:val="24"/>
          <w:szCs w:val="24"/>
          <w:lang w:bidi="ar-IQ"/>
        </w:rPr>
        <w:t>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وج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رض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غيرها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 w:val="24"/>
          <w:szCs w:val="24"/>
          <w:lang w:bidi="ar-IQ"/>
        </w:rPr>
      </w:pPr>
      <w:r>
        <w:rPr>
          <w:rFonts w:ascii="Traditional Arabic" w:hAnsi="Traditional Arabic"/>
          <w:color w:val="000000"/>
          <w:sz w:val="24"/>
          <w:szCs w:val="24"/>
          <w:lang w:bidi="ar-IQ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غيرها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 w:val="24"/>
          <w:szCs w:val="24"/>
          <w:lang w:bidi="ar-IQ"/>
        </w:rPr>
      </w:pPr>
      <w:r>
        <w:rPr>
          <w:rFonts w:ascii="Traditional Arabic" w:hAnsi="Traditional Arabic"/>
          <w:color w:val="000000"/>
          <w:sz w:val="24"/>
          <w:szCs w:val="24"/>
          <w:lang w:bidi="ar-IQ"/>
        </w:rPr>
        <w:t>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أ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لصب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/>
          <w:color w:val="000000"/>
          <w:sz w:val="24"/>
          <w:szCs w:val="24"/>
          <w:lang w:bidi="ar-IQ"/>
        </w:rPr>
        <w:t>4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لأ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ل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رض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لد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أج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يّ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وال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  <w:lang w:bidi="ar-IQ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خط الفقرة الافتراضي"/>
    <w:qFormat/>
    <w:rPr/>
  </w:style>
  <w:style w:type="character" w:styleId="CharChar2">
    <w:name w:val=" Char Char2"/>
    <w:basedOn w:val="Style12"/>
    <w:qFormat/>
    <w:rPr>
      <w:rFonts w:cs="Simplified Arabic"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Char">
    <w:name w:val=" Char Char"/>
    <w:basedOn w:val="Style12"/>
    <w:qFormat/>
    <w:rPr>
      <w:rFonts w:cs="Simplified Arabic"/>
      <w:sz w:val="28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sz w:val="24"/>
      <w:szCs w:val="24"/>
      <w:lang w:val="en-US" w:bidi="ar-SA"/>
    </w:rPr>
  </w:style>
  <w:style w:type="character" w:styleId="Style1Char">
    <w:name w:val="Style1 Char"/>
    <w:basedOn w:val="Style12"/>
    <w:qFormat/>
    <w:rPr>
      <w:rFonts w:ascii="Simplified Arabic" w:hAnsi="Simplified Arabic" w:eastAsia="Calibri" w:cs="Simplified Arabic"/>
      <w:sz w:val="28"/>
      <w:szCs w:val="28"/>
      <w:lang w:val="en-US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</w:rPr>
  </w:style>
  <w:style w:type="paragraph" w:styleId="TextBody">
    <w:name w:val="Body Text"/>
    <w:basedOn w:val="Normal"/>
    <w:pPr>
      <w:tabs>
        <w:tab w:val="left" w:pos="720" w:leader="none"/>
      </w:tabs>
      <w:ind w:left="0" w:right="0" w:hanging="0"/>
      <w:jc w:val="left"/>
    </w:pPr>
    <w:rPr>
      <w:rFonts w:cs="Traditional Arabic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Simplified Arabic" w:hAnsi="Simplified Arabic" w:eastAsia="Calibri" w:cs="Simplified Arabic"/>
      <w:szCs w:val="28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GA Arabesque" w:hAnsi="AGA Arabesque" w:cs="Traditional Arabic"/>
      <w:sz w:val="32"/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13">
    <w:name w:val="Style1"/>
    <w:basedOn w:val="Normal"/>
    <w:qFormat/>
    <w:pPr>
      <w:bidi w:val="0"/>
      <w:spacing w:lineRule="auto" w:line="276" w:before="0" w:after="200"/>
      <w:jc w:val="right"/>
    </w:pPr>
    <w:rPr>
      <w:rFonts w:ascii="Simplified Arabic" w:hAnsi="Simplified Arabic" w:eastAsia="Calibri" w:cs="Simplified Arabic"/>
      <w:szCs w:val="28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59:00Z</dcterms:created>
  <dc:creator>M.E.M</dc:creator>
  <dc:description/>
  <cp:keywords/>
  <dc:language>en-US</dc:language>
  <cp:lastModifiedBy>Yousif</cp:lastModifiedBy>
  <dcterms:modified xsi:type="dcterms:W3CDTF">2012-03-19T02:57:00Z</dcterms:modified>
  <cp:revision>75</cp:revision>
  <dc:subject/>
  <dc:title/>
</cp:coreProperties>
</file>