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 w:eastAsia="en-US" w:bidi="ar-IQ"/>
        </w:rPr>
      </w:pPr>
      <w:r>
        <w:rPr>
          <w:b/>
          <w:bCs/>
          <w:sz w:val="3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29310</wp:posOffset>
            </wp:positionH>
            <wp:positionV relativeFrom="paragraph">
              <wp:posOffset>-457200</wp:posOffset>
            </wp:positionV>
            <wp:extent cx="690372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val="en-US" w:eastAsia="en-US" w:bidi="ar-IQ"/>
        </w:rPr>
      </w:pPr>
      <w:r>
        <w:rPr>
          <w:b/>
          <w:bCs/>
          <w:sz w:val="32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50950</wp:posOffset>
                </wp:positionH>
                <wp:positionV relativeFrom="paragraph">
                  <wp:posOffset>884555</wp:posOffset>
                </wp:positionV>
                <wp:extent cx="5212080" cy="3291840"/>
                <wp:effectExtent l="5080" t="5080" r="81915" b="2228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291840"/>
                          <a:chOff x="0" y="0"/>
                          <a:chExt cx="5212080" cy="329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2080" cy="32918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41003" dir="4292279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5520"/>
                            <a:ext cx="3108960" cy="95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KOFI HIGH" w:hAnsi="MCS KOFI HIGH" w:eastAsia="MCS KOFI HIGH" w:cs="MCS KOFI HIGH"/>
                                  <w:lang w:bidi="hi-IN"/>
                                </w:rPr>
                                <w:t xml:space="preserve">المقدمـ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pt;margin-top:69.65pt;width:410.4pt;height:259.2pt" coordorigin="1970,1393" coordsize="8208,5184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1970;top:1393;width:8207;height:5183;mso-wrap-style:none;v-text-anchor:middle;mso-position-horizontal-relative:page" type="_x0000_t115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690;top:3197;width:4895;height:1507;mso-wrap-style:none;v-text-anchor:middle;mso-position-horizontal-relative:page" type="_x0000_t136">
                  <v:path textpathok="t"/>
                  <v:textpath on="t" fitshape="t" string="المقدمـة " style="font-family:&quot;MCS KOFI HIGH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بس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حيم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حم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ستعي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ستغف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ت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عو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فس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ئ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مالن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ل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ي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بيب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عب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سوله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يُّ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َّذ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آمَن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تَّق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قُو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َوْل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َدِيد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صْلِح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عْمَا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يَغْفِر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ُنُوب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م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طِع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رَسُول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قَد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از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وْز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ظِي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vertAlign w:val="superscript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يُّ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َّاس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تَّق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َبَّ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َّذ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َلَق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َفْسٍ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حِدَةٍ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خَلَق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َوْجَ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بَث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هُ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ِجَال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ثِي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نِسَاء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تَّق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َّذ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سَاءَل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ْأَرْحَام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ا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يْ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َقِيب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أ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عد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قه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س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صالح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در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ع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وأسأ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عل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ب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ذ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ع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ل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ّ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ري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رأة</w:t>
      </w:r>
      <w:r>
        <w:rPr>
          <w:szCs w:val="28"/>
          <w:rtl w:val="true"/>
          <w:lang w:bidi="ar-IQ"/>
        </w:rPr>
        <w:t xml:space="preserve">, </w:t>
      </w:r>
      <w:r>
        <w:rPr>
          <w:szCs w:val="28"/>
          <w:rtl w:val="true"/>
          <w:lang w:bidi="ar-IQ"/>
        </w:rPr>
        <w:t>فش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ك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ث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غّ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أَنْكِح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أَيَام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كُمْ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ومد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ياء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عائ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َّذ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َقُول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َبَّ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َب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َ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زْوَاجِ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ذُرِّيَّاتِ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ُرَّة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عْيُنٍ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وك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غ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نك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ع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szCs w:val="28"/>
          <w:rtl w:val="true"/>
          <w:lang w:bidi="ar-IQ"/>
        </w:rPr>
        <w:t xml:space="preserve"> : (( </w:t>
      </w:r>
      <w:r>
        <w:rPr>
          <w:rFonts w:ascii="Traditional Arabic" w:hAnsi="Traditional Arabic"/>
          <w:szCs w:val="28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عش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شب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ستط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باء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ليت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إ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غ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بص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أحص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ف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ستط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ال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إ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))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ي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ز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 xml:space="preserve">) : ( </w:t>
      </w:r>
      <w:r>
        <w:rPr>
          <w:rFonts w:ascii="Traditional Arabic" w:hAnsi="Traditional Arabic"/>
          <w:szCs w:val="28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دائ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لطاف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خل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شر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جع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سب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صهر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سل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خل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شهو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ضطر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راث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برا</w:t>
      </w:r>
      <w:r>
        <w:rPr>
          <w:rFonts w:ascii="Traditional Arabic" w:hAnsi="Traditional Arabic"/>
          <w:szCs w:val="28"/>
          <w:rtl w:val="true"/>
          <w:lang w:bidi="ar-IQ"/>
        </w:rPr>
        <w:t>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ستبق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سل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قهارا</w:t>
      </w:r>
      <w:r>
        <w:rPr>
          <w:rFonts w:ascii="Traditional Arabic" w:hAnsi="Traditional Arabic"/>
          <w:szCs w:val="28"/>
          <w:rtl w:val="true"/>
          <w:lang w:bidi="ar-IQ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قسرا</w:t>
      </w:r>
      <w:r>
        <w:rPr>
          <w:rFonts w:ascii="Traditional Arabic" w:hAnsi="Traditional Arabic"/>
          <w:szCs w:val="28"/>
          <w:rtl w:val="true"/>
          <w:lang w:bidi="ar-IQ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...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ند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كا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ح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ستحبابا</w:t>
      </w:r>
      <w:r>
        <w:rPr>
          <w:rFonts w:ascii="Traditional Arabic" w:hAnsi="Traditional Arabic"/>
          <w:szCs w:val="28"/>
          <w:rtl w:val="true"/>
          <w:lang w:bidi="ar-IQ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أمرا</w:t>
      </w:r>
      <w:r>
        <w:rPr>
          <w:rFonts w:ascii="Traditional Arabic" w:hAnsi="Traditional Arabic"/>
          <w:szCs w:val="28"/>
          <w:rtl w:val="true"/>
          <w:lang w:bidi="ar-IQ"/>
        </w:rPr>
        <w:t>ً</w:t>
      </w:r>
      <w:r>
        <w:rPr>
          <w:rFonts w:ascii="Traditional Arabic" w:hAnsi="Traditional Arabic"/>
          <w:szCs w:val="28"/>
          <w:rtl w:val="true"/>
          <w:lang w:bidi="ar-IQ"/>
        </w:rPr>
        <w:t>...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كا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ع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مه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شياط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حص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د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صين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سب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تكث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باه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سل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سائ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بي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7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szCs w:val="28"/>
          <w:rtl w:val="true"/>
          <w:lang w:bidi="ar-IQ"/>
        </w:rPr>
        <w:t>الزو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با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ثي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مرأ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شري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إسلام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ر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دو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بقاء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ر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نشأ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ودَّة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رحم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تيس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دو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نم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واد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و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رح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قي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زوج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ح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آخ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يام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كف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ض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فس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ستتب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طمأنين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شم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حب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ظم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شري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اق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زوج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ظام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قيق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شريع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ظ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إسع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ش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ن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ت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ي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ظ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ب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ض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ري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ل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ه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ا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بن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جت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ت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ؤ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ُ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بن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خص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قيد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لي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آ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ك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ة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ب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بت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غير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ح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آخ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ح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تب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تزوج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تباع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صادق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ر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علانيت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نعم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يات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سعد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عيشتهما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أولاً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التعري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موضو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سالة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تتع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ه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ر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ثانياً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سب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ختي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وضوع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س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عا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جتمع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و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إس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س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هتمام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بير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وض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س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كف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يام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ستمرا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ش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رف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ستوا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يوث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لاق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فراد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يؤ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يات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بيَّ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واجب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لق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ات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طرف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تعاقد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بيَّ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ل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زوج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تز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جبات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أخ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س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سكي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استقر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رح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طمأنين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بق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ماس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س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صلاح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سلام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آف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جت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ذلك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ماس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أس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ستقر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لا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آف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ر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زوج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واجبات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دد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شارع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أدا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ج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كمل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szCs w:val="28"/>
          <w:rtl w:val="true"/>
          <w:lang w:bidi="ar-IQ"/>
        </w:rPr>
        <w:t>و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عرف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واجب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لق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ات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زوج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ث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ب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س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ستقرا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أث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قو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جت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إسلام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د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ق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ختيار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ان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وان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وض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ال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زوجي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تقدي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سا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ن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رج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اجست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ف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إسلامي</w:t>
      </w:r>
      <w:r>
        <w:rPr>
          <w:rFonts w:ascii="Traditional Arabic" w:hAnsi="Traditional Arabic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ثالثاً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أهم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سالة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IQ"/>
        </w:rPr>
        <w:t>تكمن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و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عل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جان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نكاح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كا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تاة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ات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خص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ه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ك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عل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فع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صرفات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IQ"/>
        </w:rPr>
        <w:t>تحا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ر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ر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ا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رج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رائ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تما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دل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رابعاً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أهدا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سالة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ب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ك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IQ"/>
        </w:rPr>
        <w:t>ب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و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ائ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لو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لاحي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ب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ق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ق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م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م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ياته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قضائ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خامساً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منهج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ت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سالة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ascii="Traditional Arabic" w:hAnsi="Traditional Arabic"/>
          <w:b/>
          <w:bCs/>
          <w:szCs w:val="28"/>
          <w:lang w:bidi="ar-IQ"/>
        </w:rPr>
        <w:t>1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 . </w:t>
      </w:r>
      <w:r>
        <w:rPr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سط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EG"/>
        </w:rPr>
        <w:t>ث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قمت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استعراض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دل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ك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ريق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مناقشته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مك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بين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مختا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نه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على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فق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يسره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له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تعالى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ي</w:t>
      </w:r>
      <w:r>
        <w:rPr>
          <w:szCs w:val="28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szCs w:val="28"/>
        </w:rPr>
        <w:t>2</w:t>
      </w:r>
      <w:r>
        <w:rPr>
          <w:szCs w:val="28"/>
          <w:rtl w:val="true"/>
        </w:rPr>
        <w:t>.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ت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ت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ُ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ا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يث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دت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و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قة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قلت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وا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عل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غير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س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ياغتي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  <w:lang w:bidi="ar-IQ"/>
        </w:rPr>
        <w:t>تح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آ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اك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ق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ب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الاق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ت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</w:rPr>
        <w:t>5</w:t>
      </w:r>
      <w:r>
        <w:rPr>
          <w:szCs w:val="28"/>
          <w:rtl w:val="true"/>
        </w:rPr>
        <w:t>.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فرد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مض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ام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</w:rPr>
        <w:t xml:space="preserve"> 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6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ترج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مائ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سادساً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خط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بحث</w:t>
      </w:r>
      <w:r>
        <w:rPr>
          <w:b/>
          <w:bCs/>
          <w:sz w:val="32"/>
          <w:rtl w:val="true"/>
          <w:lang w:bidi="ar-IQ"/>
        </w:rPr>
        <w:t>.</w:t>
      </w:r>
      <w:r>
        <w:rPr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و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م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ع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ح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تي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ه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ت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صا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كلي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</w:t>
      </w:r>
      <w:r>
        <w:rPr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ص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سامه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آتي</w:t>
      </w:r>
      <w:r>
        <w:rPr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b/>
          <w:b/>
          <w:bCs/>
          <w:sz w:val="36"/>
          <w:sz w:val="36"/>
          <w:szCs w:val="36"/>
          <w:rtl w:val="true"/>
          <w:lang w:bidi="ar-A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>الأول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حقوق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زوج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زوجة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نطاق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حكامها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وا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اهي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دا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م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اق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szCs w:val="28"/>
          <w:rtl w:val="true"/>
          <w:lang w:bidi="ar-AE"/>
        </w:rPr>
        <w:t>.</w:t>
      </w:r>
      <w:r>
        <w:rPr>
          <w:b/>
          <w:bCs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أديب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ابع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الب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حق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وج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ه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ك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ك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حدة</w:t>
      </w:r>
      <w:r>
        <w:rPr>
          <w:szCs w:val="28"/>
          <w:rtl w:val="true"/>
          <w:lang w:bidi="ar-IQ"/>
        </w:rPr>
        <w:t>.</w:t>
      </w:r>
      <w:r>
        <w:rPr>
          <w:b/>
          <w:bCs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عددات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بع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ضاعة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b/>
          <w:b/>
          <w:bCs/>
          <w:sz w:val="36"/>
          <w:sz w:val="36"/>
          <w:szCs w:val="36"/>
          <w:rtl w:val="true"/>
          <w:lang w:bidi="ar-A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>الثالث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حقوق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مشترك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زوجين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ح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نطاقه</w:t>
      </w:r>
      <w:r>
        <w:rPr>
          <w:szCs w:val="28"/>
          <w:rtl w:val="true"/>
          <w:lang w:bidi="ar-AE"/>
        </w:rPr>
        <w:t>.</w:t>
      </w:r>
      <w:r>
        <w:rPr>
          <w:b/>
          <w:bCs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اشترا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حر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صاهرة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رابع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حكيم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ر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سالة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تي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جدي</w:t>
      </w:r>
      <w:r>
        <w:rPr>
          <w:szCs w:val="28"/>
          <w:rtl w:val="true"/>
        </w:rPr>
        <w:t>ة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ل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كليزية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ختاماً</w:t>
      </w:r>
      <w:r>
        <w:rPr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ل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بيائ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ئ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ل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فق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خ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ض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/>
      </w:pPr>
      <w:r>
        <w:rPr>
          <w:rFonts w:cs="Times New Roman"/>
          <w:szCs w:val="28"/>
          <w:rtl w:val="true"/>
        </w:rPr>
        <w:t xml:space="preserve">                                                                         </w:t>
      </w:r>
      <w:r>
        <w:rPr>
          <w:szCs w:val="28"/>
          <w:rtl w:val="true"/>
        </w:rPr>
        <w:t>الباحث</w: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MCS KOFI HIGH">
    <w:charset w:val="01"/>
    <w:family w:val="roman"/>
    <w:pitch w:val="default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).</w:t>
      </w:r>
    </w:p>
  </w:footnote>
  <w:footnote w:id="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</w:footnote>
  <w:footnote w:id="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).</w:t>
      </w:r>
    </w:p>
  </w:footnote>
  <w:footnote w:id="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ماع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ع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5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غا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مامة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ستط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باء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ليصم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4779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ج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شي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يسابو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6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ؤ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ق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7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54</w:t>
      </w:r>
      <w:r>
        <w:rPr>
          <w:sz w:val="24"/>
          <w:szCs w:val="24"/>
          <w:rtl w:val="true"/>
          <w:lang w:bidi="ar-IQ"/>
        </w:rPr>
        <w:t xml:space="preserve">)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01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ستح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نكا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تاق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نفس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وج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ؤن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اشتغ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جز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ؤ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لصوم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1400</w:t>
      </w:r>
      <w:r>
        <w:rPr>
          <w:sz w:val="24"/>
          <w:szCs w:val="24"/>
          <w:rtl w:val="true"/>
          <w:lang w:bidi="ar-IQ"/>
        </w:rPr>
        <w:t xml:space="preserve">). </w:t>
      </w:r>
    </w:p>
  </w:footnote>
  <w:footnote w:id="7">
    <w:p>
      <w:pPr>
        <w:pStyle w:val="ListParagraph"/>
        <w:tabs>
          <w:tab w:val="clear" w:pos="720"/>
          <w:tab w:val="left" w:pos="792" w:leader="none"/>
        </w:tabs>
        <w:bidi w:val="1"/>
        <w:spacing w:lineRule="auto" w:line="240" w:before="0" w:after="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حياء علوم الدين،</w:t>
      </w:r>
      <w:r>
        <w:rPr>
          <w:sz w:val="24"/>
          <w:sz w:val="24"/>
          <w:szCs w:val="24"/>
          <w:rtl w:val="true"/>
          <w:lang w:bidi="ar-IQ"/>
        </w:rPr>
        <w:t xml:space="preserve"> لأبي حامد محمد بن محمد الغزالي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 xml:space="preserve">ت </w:t>
      </w:r>
      <w:r>
        <w:rPr>
          <w:sz w:val="24"/>
          <w:szCs w:val="24"/>
          <w:lang w:bidi="ar-IQ"/>
        </w:rPr>
        <w:t>50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 دار القلم ـ بيروت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 د</w:t>
      </w:r>
      <w:r>
        <w:rPr>
          <w:sz w:val="24"/>
          <w:szCs w:val="24"/>
        </w:rPr>
        <w:t>0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bidi="ar-IQ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2">
    <w:name w:val=" Char Char2"/>
    <w:basedOn w:val="Style14"/>
    <w:qFormat/>
    <w:rPr>
      <w:rFonts w:cs="Simplified Arabic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Simplified Arabic" w:hAnsi="Simplified Arabic" w:eastAsia="Calibri"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22:00Z</dcterms:created>
  <dc:creator>Yousif</dc:creator>
  <dc:description/>
  <cp:keywords/>
  <dc:language>en-US</dc:language>
  <cp:lastModifiedBy>Yousif</cp:lastModifiedBy>
  <cp:lastPrinted>2012-03-19T14:25:00Z</cp:lastPrinted>
  <dcterms:modified xsi:type="dcterms:W3CDTF">2012-03-19T10:26:00Z</dcterms:modified>
  <cp:revision>50</cp:revision>
  <dc:subject/>
  <dc:title/>
</cp:coreProperties>
</file>