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فصل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ثاني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 xml:space="preserve">: </w:t>
      </w:r>
      <w:r>
        <w:rPr>
          <w:rFonts w:cs="AL-Battar"/>
          <w:sz w:val="36"/>
          <w:sz w:val="36"/>
          <w:szCs w:val="36"/>
          <w:rtl w:val="true"/>
        </w:rPr>
        <w:t>صلاحه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في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شؤون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دنيا</w:t>
      </w:r>
      <w:r>
        <w:rPr>
          <w:rFonts w:cs="AL-Battar"/>
          <w:sz w:val="36"/>
          <w:szCs w:val="36"/>
          <w:rtl w:val="true"/>
        </w:rPr>
        <w:t>:</w:t>
      </w:r>
    </w:p>
    <w:p>
      <w:pPr>
        <w:pStyle w:val="Normal"/>
        <w:autoSpaceDE w:val="false"/>
        <w:spacing w:lineRule="exact" w:line="54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 من سمو هذه الشريعة ، و علو قدرها ، أنها كما جاءت لإصلاح الفرد في دينه ،         و أخلاقه ، أتت بصلاح شؤونه الدنيوية ، فقد جعل الشرع من حِكَم هذه العبادات    صلاح شؤون الدنيا ، و ذلك لأن الدنيا لا تصلح للفرد بغير دين ، فإن ملاذ الدنيا        من الأموال و الأولاد و النساء و الضيعات ، إنما تراد لنيل لذة الفؤاد وسعادة القلب ،      و لا يمكن للبعيد عن دين الله وشرعه أن يعيش في سعادة بل هو في ضنك و ضيق ؛ لأن الله تعالى جعل الحياة الطيبة لمن آمن وعمل صالحا  ، قال تعالى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QCF_BSML" w:ascii="QCF_BSML" w:hAnsi="QCF_BSML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QCF_BSML" w:ascii="QCF_BSML" w:hAnsi="QCF_BSML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278" w:hAnsi="QCF_P278" w:cs="QCF_P278"/>
          <w:b w:val="false"/>
          <w:b w:val="false"/>
          <w:bCs w:val="false"/>
          <w:sz w:val="27"/>
          <w:sz w:val="27"/>
          <w:szCs w:val="27"/>
          <w:rtl w:val="true"/>
        </w:rPr>
        <w:t xml:space="preserve">ﮉ  ﮊ  ﮋ  ﮌ  ﮍ   ﮎ  ﮏ  ﮐ  ﮑ  ﮒ  ﮓ  ﮔﮕ  ﮖ   ﮗ  ﮘ  ﮙ  ﮚ  ﮛ  ﮜ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نحل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٩٧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       وفي هذا الفصل ذكر ما اشتملت عليه آيات العبادات من الحكم الدنيوية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    </w:t>
      </w:r>
    </w:p>
    <w:p>
      <w:pPr>
        <w:pStyle w:val="Normal"/>
        <w:spacing w:lineRule="exact" w:line="540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DecoType Naskh Variants"/>
          <w:sz w:val="32"/>
          <w:sz w:val="32"/>
          <w:szCs w:val="32"/>
          <w:rtl w:val="true"/>
        </w:rPr>
        <w:t>المبحث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ول</w:t>
      </w:r>
      <w:r>
        <w:rPr>
          <w:rFonts w:eastAsia="Traditional Arabic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</w:rPr>
        <w:t>صلاحه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ها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لال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آيات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صلاة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exact" w:line="54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ن في عبادة الصلاة حِكِماً دنيوية رتب الشارع حصولها من خلال هذه العبادة ، و قد ذكر الله عز وجل في كتابه الكريم شيئاً من هذه الحِكَم ، وقد أشرت إليها في هذين المطلبين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</w:p>
    <w:p>
      <w:pPr>
        <w:pStyle w:val="Normal"/>
        <w:autoSpaceDE w:val="false"/>
        <w:spacing w:lineRule="exact" w:line="54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spacing w:lineRule="exact" w:line="540"/>
        <w:jc w:val="left"/>
        <w:rPr/>
      </w:pPr>
      <w:r>
        <w:rPr>
          <w:rFonts w:cs="AL-Hor"/>
          <w:sz w:val="36"/>
          <w:sz w:val="36"/>
          <w:szCs w:val="36"/>
          <w:rtl w:val="true"/>
        </w:rPr>
        <w:t>المطلب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أول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Cs w:val="36"/>
          <w:rtl w:val="true"/>
        </w:rPr>
        <w:t xml:space="preserve">:  </w:t>
      </w:r>
      <w:r>
        <w:rPr>
          <w:rFonts w:cs="AL-Hor"/>
          <w:sz w:val="36"/>
          <w:sz w:val="36"/>
          <w:szCs w:val="36"/>
          <w:rtl w:val="true"/>
        </w:rPr>
        <w:t>تحصيل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رزق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Cs w:val="36"/>
          <w:rtl w:val="true"/>
        </w:rPr>
        <w:t xml:space="preserve">: </w:t>
      </w:r>
    </w:p>
    <w:p>
      <w:pPr>
        <w:pStyle w:val="Normal"/>
        <w:autoSpaceDE w:val="false"/>
        <w:spacing w:lineRule="exact" w:line="54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ن مما جُبِلت عليه النفس الإنسانية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سعي في تحصيل المعاش الذي به قوام الحياة ،          و هنا يعيش الفرد صراع مع نفسه حين يفكر في مصدر رزقه ، وما يكفيه لقيام حياته ،         فيبذل كل الوسائل و الطرق ليجد لقمة العيش ، و لربما ألقى نفسه في المهالك ، من أجل       ذلك ، ولربما ضيَّع فرائض الله الواجبة ، وانتهك حدوده من أجل السعي على الرزق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spacing w:lineRule="exact" w:line="500"/>
        <w:jc w:val="left"/>
        <w:rPr>
          <w:sz w:val="32"/>
          <w:szCs w:val="32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إن من لطائف الحِكَم القرآنية في آيات عبادة الصلاة الإشارة إلى تحصيل الرزق من خلال هذه العبادة العظيمة ، فإن الله تعالى يقول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321" w:hAnsi="QCF_P321" w:cs="QCF_P321"/>
          <w:b w:val="false"/>
          <w:b w:val="false"/>
          <w:bCs w:val="false"/>
          <w:sz w:val="27"/>
          <w:sz w:val="27"/>
          <w:szCs w:val="27"/>
          <w:rtl w:val="true"/>
        </w:rPr>
        <w:t xml:space="preserve">ﮰ  ﮱ     ﯓ     ﯔ   ﯕﯖ  ﯗ  ﯘ  ﯙﯚ  ﯛ  ﯜﯝ  ﯞ  ﯟ      ﯠ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طه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٣٢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قال الحافظ ابن كثير رحمه الله تعالى </w:t>
      </w:r>
      <w:r>
        <w:rPr>
          <w:b w:val="false"/>
          <w:bCs w:val="false"/>
          <w:sz w:val="36"/>
          <w:szCs w:val="36"/>
          <w:rtl w:val="true"/>
        </w:rPr>
        <w:t xml:space="preserve">: 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ن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م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تا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ز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تس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558" w:hAnsi="QCF_P558" w:cs="QCF_P558"/>
          <w:b w:val="false"/>
          <w:b w:val="false"/>
          <w:bCs w:val="false"/>
          <w:sz w:val="27"/>
          <w:sz w:val="27"/>
          <w:szCs w:val="27"/>
          <w:rtl w:val="true"/>
        </w:rPr>
        <w:t xml:space="preserve">ﮚ  ﮛ    ﮜ  ﮝ  ﮞ    ﮟ  ﮠ  ﮡ   ﮢ   ﮣ  ﮤ   ﮥﮦ  </w:t>
      </w:r>
      <w:r>
        <w:rPr>
          <w:rFonts w:cs="QCF_P558" w:ascii="QCF_P558" w:hAnsi="QCF_P558"/>
          <w:b w:val="false"/>
          <w:bCs w:val="false"/>
          <w:sz w:val="27"/>
          <w:szCs w:val="27"/>
          <w:rtl w:val="true"/>
        </w:rPr>
        <w:t>..</w:t>
      </w:r>
      <w:r>
        <w:rPr>
          <w:rFonts w:cs="QCF_P558" w:ascii="QCF_P558" w:hAnsi="QCF_P558"/>
          <w:b w:val="false"/>
          <w:bCs w:val="false"/>
          <w:sz w:val="27"/>
          <w:szCs w:val="27"/>
          <w:rtl w:val="true"/>
        </w:rPr>
        <w:t xml:space="preserve">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طلاق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٢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-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٣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523" w:hAnsi="QCF_P523" w:cs="QCF_P523"/>
          <w:b w:val="false"/>
          <w:b w:val="false"/>
          <w:bCs w:val="false"/>
          <w:sz w:val="27"/>
          <w:sz w:val="27"/>
          <w:szCs w:val="27"/>
          <w:rtl w:val="true"/>
        </w:rPr>
        <w:t xml:space="preserve">ﭳ   ﭴ  ﭵ  ﭶ  ﭷ  ﭸ   ﭹ  ﭺ  ﭻ  ﭼ  ﭽ  ﭾ   ﭿ  ﮀ  ﮁ  ﮂ  ﮃ  ﮄ  ﮅ  ﮆ  ﮇ  ﮈ  ﮉ  ﮊ    ﮋ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ذاريات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٥٦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-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٥٨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3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المتأمل يجد أن في الآية مزيدَ إشارة لهذه الحكمة فإن الله تعالى ختمها بقوله </w:t>
      </w:r>
      <w:r>
        <w:rPr>
          <w:b w:val="false"/>
          <w:bCs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العاقبة للتقوى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المراد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حسن العاقبة في الدنيا ، و في الآخرة بالجنة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4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spacing w:lineRule="exact" w:line="50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هذه الحكمة الجليلة نص على ذكرها الإمام القرطبي رحمه الله حيث يقول </w:t>
      </w:r>
      <w:r>
        <w:rPr>
          <w:b w:val="false"/>
          <w:bCs w:val="false"/>
          <w:sz w:val="36"/>
          <w:szCs w:val="36"/>
          <w:rtl w:val="true"/>
        </w:rPr>
        <w:t xml:space="preserve">: 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رز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321" w:hAnsi="QCF_P321" w:cs="QCF_P321"/>
          <w:b w:val="false"/>
          <w:b w:val="false"/>
          <w:bCs w:val="false"/>
          <w:sz w:val="27"/>
          <w:sz w:val="27"/>
          <w:szCs w:val="27"/>
          <w:rtl w:val="true"/>
        </w:rPr>
        <w:t>ﮰ  ﮱ     ﯓ     ﯔ   ﯕﯖ  ﯗ  ﯘ  ﯙ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 ﭼ</w:t>
      </w:r>
      <w:r>
        <w:rPr>
          <w:rFonts w:ascii="QCF_P321" w:hAnsi="QCF_P321" w:cs="QCF_P321"/>
          <w:b w:val="false"/>
          <w:b w:val="false"/>
          <w:bCs w:val="false"/>
          <w:sz w:val="27"/>
          <w:sz w:val="27"/>
          <w:szCs w:val="27"/>
          <w:rtl w:val="true"/>
        </w:rPr>
        <w:t xml:space="preserve"> ﯚ 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طه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٣٢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5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exact" w:line="50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في الآية الأمر بتعاهد الأهل بالصلاة ، و أمرهم بها ، و المداومة على ذلك ، ثم                     قال </w:t>
      </w:r>
      <w:r>
        <w:rPr>
          <w:b w:val="false"/>
          <w:bCs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 نسألك رزقا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؛ دفعاً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ط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ب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داوم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ب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ض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م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اش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فبين جل جلاله أن الرزق منه تعالى ، و الصلاة سببٌ من أسباب                تحصيله ، ومعونةٌ عليه ، وليست مانعاً وحاجزاً عن طلب المعاش ، فلا يُتوهم أن هذه الآية دعوة إلى ترك الكسب و تحصيل المعاش انشغالاً بعبادة الصلاة ، و إنما المقصود أن من حِكَم الصلاة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تحصيل الرزق حيث أنها سببٌ لتحصيله ، و حتى لا ينشغل العبد بطلب الرزق على وجهٍ يضيع به هذه الفريضة متوهماً أن الصلاة قد تحول بينه وبين السعي والتكسب ، وقد دل على ذلك قول الله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355" w:hAnsi="QCF_P355" w:cs="QCF_P355"/>
          <w:b w:val="false"/>
          <w:b w:val="false"/>
          <w:bCs w:val="false"/>
          <w:sz w:val="27"/>
          <w:sz w:val="27"/>
          <w:szCs w:val="27"/>
          <w:rtl w:val="true"/>
        </w:rPr>
        <w:t xml:space="preserve">ﭑ  ﭒ  ﭓ  ﭔ  ﭕ  ﭖ      ﭗ  ﭘ  ﭙ  ﭚ   ﭛ     ﭜ   ﭝﭞ  ﭟ  ﭠ  ﭡ  ﭢ  ﭣ  ﭤ  ﭥ 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نور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٣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فهؤلاء المصلون يتكسبون بالبيع          و التجارة إلا أن ذلك لا يُلهيهم عن طاعة الله تعالى ،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6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ذا كانت الصلاة سبباً                   للبركة في الرزق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7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هذه الآية العظيمة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َهْ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َّ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َيْف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طلب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زقَهُ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قف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با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يش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ثر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ِدْم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وافق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َرَعُ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ب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ِّزْق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عامل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زَّا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8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ذلك مع أخذهم بالأسباب الواجبة في تحصيله ، و قد كان معلم البشرية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إذا حزبه أمر فزع إلى الصلا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9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وعلى هذا سار السلف الصالح رحمهم الله برحمته الواسعة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0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jc w:val="left"/>
        <w:rPr>
          <w:rFonts w:cs="Times New Roman"/>
          <w:sz w:val="32"/>
          <w:szCs w:val="32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لما كان شأن عبادة الصلاة كذلك ، أمر الله تعالى عباده بأن لا يضيعوا الصلاة انشغالاً بالسعي على الرزق ، فقال تعالى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554" w:hAnsi="QCF_P554" w:cs="QCF_P554"/>
          <w:b w:val="false"/>
          <w:b w:val="false"/>
          <w:bCs w:val="false"/>
          <w:sz w:val="27"/>
          <w:sz w:val="27"/>
          <w:szCs w:val="27"/>
          <w:rtl w:val="true"/>
        </w:rPr>
        <w:t xml:space="preserve">ﭑ  ﭒ  ﭓ  ﭔ    ﭕ  ﭖ  ﭗ  ﭘ  ﭙ      ﭚ  ﭛ  ﭜ  ﭝ  ﭞ  ﭟﭠ  ﭡ  ﭢ  ﭣ  ﭤ  ﭥ                  ﭦ  ﭧ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جمع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٩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،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المبادرة إلى الصلاة ،           و الاهتمام بها خيرٌ من الاشتغال بالبيع ، الذي يفوت الصلاة ، و إنما يعلم هذا من علم حقيقة الدنيا فسعى للآخرة وشمر لها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1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بهذا يتبين أن من حِكَم هذه العبادة الجليلة تحصيل الرزق كما ذكر الله جل وعلا        في كتابه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2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AL-Hor"/>
          <w:sz w:val="36"/>
          <w:sz w:val="36"/>
          <w:szCs w:val="36"/>
          <w:rtl w:val="true"/>
        </w:rPr>
        <w:t>المطلب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ثاني</w:t>
      </w:r>
      <w:r>
        <w:rPr>
          <w:rFonts w:eastAsia="Traditional Arabic"/>
          <w:sz w:val="36"/>
          <w:sz w:val="36"/>
          <w:szCs w:val="36"/>
          <w:rtl w:val="true"/>
        </w:rPr>
        <w:t xml:space="preserve">  </w:t>
      </w:r>
      <w:r>
        <w:rPr>
          <w:rFonts w:cs="AL-Hor"/>
          <w:sz w:val="36"/>
          <w:szCs w:val="36"/>
          <w:rtl w:val="true"/>
        </w:rPr>
        <w:t xml:space="preserve">: </w:t>
      </w:r>
      <w:r>
        <w:rPr>
          <w:rFonts w:cs="AL-Hor"/>
          <w:sz w:val="36"/>
          <w:sz w:val="36"/>
          <w:szCs w:val="36"/>
          <w:rtl w:val="true"/>
        </w:rPr>
        <w:t>حفظ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وقت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وقت هو رأس المال الحقيقي في هذه الدنيا ، و من لم يحفظ وقته أضاع دينه و دنياه ،    ومن أسباب الصلاح في الدنيا و الآخرة حفظ الوقت ، فأخسر الناس صفقة من ضاع عمره فيما لا يحب الله تعالى ، و الرابح هو من انتهز الساعات ، و عمل فيها الصالحات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sz w:val="32"/>
          <w:szCs w:val="32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هذه الحكمة الجليلة ، و الأثر العظيم ، هي من جملة الآثار المباركة على حياة المؤمن      من خلال عبادة الصلاة ، و قد أشارت الآيات لذلك ، فإن الله تعالى يقول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095" w:hAnsi="QCF_P095" w:cs="QCF_P095"/>
          <w:b w:val="false"/>
          <w:b w:val="false"/>
          <w:bCs w:val="false"/>
          <w:sz w:val="27"/>
          <w:sz w:val="27"/>
          <w:szCs w:val="27"/>
          <w:rtl w:val="true"/>
        </w:rPr>
        <w:t xml:space="preserve">ﮢ  ﮣ    ﮤ     ﮥ  ﮦ  ﮧ  ﮨ            ﮩ  ﮪ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نساء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٠٣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</w:t>
      </w:r>
      <w:r>
        <w:rPr>
          <w:sz w:val="36"/>
          <w:sz w:val="36"/>
          <w:szCs w:val="36"/>
          <w:rtl w:val="true"/>
        </w:rPr>
        <w:t xml:space="preserve">أي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أن الصلاة واجبة فرضاً مؤقتاً محدداً      لأداء وجوبه ، لا يجوز تأخيرها عنه ، وقد جاءت النصوص الشرعية ببيان أوقات الصلاة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3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الإشارة لهذه الحكمة من هذه الآية من عدة أوجه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 xml:space="preserve">أولها 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 التحديد الشرعي لأوقات الصلاة ، و تحريم تأخيرها عنها ، هو ضبطٌ            و حفاظٌ ، وإتقان لهذه العبادة الجليلة ، فهو حفظٌ لوقتها ، ومراعاةٌ لحرمتها ، فإن الأمر بالصلاة لو كان مطلقاً غير محدد بزمن معين ، فسيصيب الناس التسويف و الإهمال ،    وينشأ من ذلك عدم العناية ، و قلة التعظيم والرعاية ، فكان التحديد إشارةً جلية             من الشارع إلى أن ضبط العبادة بوقتٍ محددٍ هو الكفيل بتحقيقها على الوجه المطلوب ،    وعدم تضييعها وتركها ، و قد حدد الشارع لسائر العبادات أوقاتاً معينة فللزكاة وقت ،    و للصيام زمانٌ معين وكذا الحج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4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و في ذلك تربيةٌ من الشرع لكل مؤمن موفق                على حفظ وقته ، و عدم تضييعه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5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sz w:val="36"/>
          <w:sz w:val="36"/>
          <w:szCs w:val="36"/>
          <w:u w:val="single"/>
          <w:rtl w:val="true"/>
        </w:rPr>
        <w:t xml:space="preserve">ثانيا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 هذا التحديد الشرعي لأوقات الصلاة معينٌ على حفظ العبد لوقته ، فإن         من المعلوم المشاهد أن المسلمين يستعينون بأوقات الصلاة على  ترتيب أعمالهم ،                   فصارت هذه العبادة تحفظ الوقت أن يضيع ، فكان من الآثار الحميدة العاجلة في هذه العبادة أنها سببٌ لحفظ وقت المؤمن في ترتيب مصالح دينه و دنياه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6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jc w:val="left"/>
        <w:rPr>
          <w:sz w:val="32"/>
          <w:szCs w:val="32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لما كانت قضية مراعاة الوقت لهذه العبادة قضية عظيمة لها مقاصد سامية ،             جاء الوعيد في التهاون بوقت الصلاة ، كما قال الله تعالى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602" w:hAnsi="QCF_P602" w:cs="QCF_P602"/>
          <w:b w:val="false"/>
          <w:b w:val="false"/>
          <w:bCs w:val="false"/>
          <w:sz w:val="27"/>
          <w:sz w:val="27"/>
          <w:szCs w:val="27"/>
          <w:rtl w:val="true"/>
        </w:rPr>
        <w:t xml:space="preserve">ﭶ  ﭷ  ﭸ  ﭹ  ﭺ  ﭻ  ﭼ  ﭽ   ﭾ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ماعون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٤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–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٥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 في الأثر أ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ع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اص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44"/>
        </w:rPr>
        <w:t>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في هذه الآية </w:t>
      </w:r>
      <w:r>
        <w:rPr>
          <w:b w:val="false"/>
          <w:bCs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ضاع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ق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ل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ضي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ق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44"/>
        </w:rPr>
        <w:t>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ات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ه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ؤخر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وقتها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 xml:space="preserve"> 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7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لذا فهم               غير مبالين بها بل هم غافلون عنها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8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  <w:vertAlign w:val="superscript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 تأخير الصلاة عن وقتها هو من إضاعتها ، قال الله عز وجل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ﭽ</w:t>
      </w:r>
      <w:r>
        <w:rPr>
          <w:rFonts w:ascii="QCF_P309" w:hAnsi="QCF_P309" w:cs="QCF_P309"/>
          <w:b w:val="false"/>
          <w:b w:val="false"/>
          <w:bCs w:val="false"/>
          <w:sz w:val="27"/>
          <w:sz w:val="27"/>
          <w:szCs w:val="27"/>
          <w:rtl w:val="true"/>
        </w:rPr>
        <w:t xml:space="preserve">  ﮧ  ﮨ  ﮩ     ﮪ  ﮫ  ﮬ  ﮭ  ﮮﮯ  ﮰ  ﮱ  ﯓ   ﯔ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مريم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٥٩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imes New Roman"/>
          <w:position w:val="6"/>
          <w:sz w:val="32"/>
          <w:szCs w:val="32"/>
          <w:rtl w:val="true"/>
        </w:rPr>
        <w:footnoteReference w:id="19"/>
      </w:r>
      <w:r>
        <w:rPr>
          <w:rFonts w:cs="Times New Roman"/>
          <w:sz w:val="32"/>
          <w:szCs w:val="32"/>
          <w:vertAlign w:val="superscript"/>
          <w:rtl w:val="true"/>
        </w:rPr>
        <w:t>)</w:t>
      </w: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في هذه الأدلة عنايةٌ من الشرع بتوقيت الصلاة ، و إلزامٌ للمكلفين بمراعاتها ، و عدم               الغفلة عنها ، و من عناية النصوص بالتوقيت في العبادة تتجلى حِكَمة جليلة وإشارةٌ عظيمة  في هذه العبادة العظيمة ، وهي التربية على حفظ الأوقات ، و عدم تضييعها فيما لا ينفع ، و هذه الحكمة من إشارات الآيات المباركات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27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278">
    <w:charset w:val="00"/>
    <w:family w:val="auto"/>
    <w:pitch w:val="variable"/>
  </w:font>
  <w:font w:name="QCF_P321">
    <w:charset w:val="00"/>
    <w:family w:val="auto"/>
    <w:pitch w:val="variable"/>
  </w:font>
  <w:font w:name="QCF_P558">
    <w:charset w:val="00"/>
    <w:family w:val="auto"/>
    <w:pitch w:val="variable"/>
  </w:font>
  <w:font w:name="QCF_P523">
    <w:charset w:val="00"/>
    <w:family w:val="auto"/>
    <w:pitch w:val="variable"/>
  </w:font>
  <w:font w:name="QCF_P355">
    <w:charset w:val="00"/>
    <w:family w:val="auto"/>
    <w:pitch w:val="variable"/>
  </w:font>
  <w:font w:name="AGA Arabesque">
    <w:charset w:val="02"/>
    <w:family w:val="auto"/>
    <w:pitch w:val="variable"/>
  </w:font>
  <w:font w:name="QCF_P554">
    <w:charset w:val="00"/>
    <w:family w:val="auto"/>
    <w:pitch w:val="variable"/>
  </w:font>
  <w:font w:name="QCF_P095">
    <w:charset w:val="00"/>
    <w:family w:val="auto"/>
    <w:pitch w:val="variable"/>
  </w:font>
  <w:font w:name="QCF_P602">
    <w:charset w:val="00"/>
    <w:family w:val="auto"/>
    <w:pitch w:val="variable"/>
  </w:font>
  <w:font w:name="QCF_P309">
    <w:charset w:val="00"/>
    <w:family w:val="auto"/>
    <w:pitch w:val="variable"/>
  </w:font>
  <w:font w:name="QCF_P401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50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ال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ُ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ُك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ُ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ز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ي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3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2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زقا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ل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ل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ا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/40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0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2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16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0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سط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/50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0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ناو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3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ثعا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75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Cs w:val="28"/>
        </w:rPr>
        <w:t>5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0">
    <w:p>
      <w:pPr>
        <w:pStyle w:val="Normal"/>
        <w:autoSpaceDE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ab/>
        <w:t>(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>?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 xml:space="preserve">)  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فقد روي أن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كر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زني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رحمه الله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كان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ذا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صاب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هلَه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خصاصةٌ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ال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وموا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صلُّوا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ثم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قول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هذا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مر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عالى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رسوله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يتلو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ذه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آي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، انظر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نظم الدرر للبقاعي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5/59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>)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63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2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ق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sz w:val="22"/>
          <w:sz w:val="22"/>
          <w:szCs w:val="22"/>
          <w:rtl w:val="true"/>
        </w:rPr>
        <w:t xml:space="preserve">ﭽ </w:t>
      </w:r>
      <w:r>
        <w:rPr>
          <w:rFonts w:ascii="QCF_P401" w:hAnsi="QCF_P401" w:cs="QCF_P401"/>
          <w:sz w:val="22"/>
          <w:sz w:val="22"/>
          <w:szCs w:val="22"/>
          <w:rtl w:val="true"/>
        </w:rPr>
        <w:t xml:space="preserve">ﯠ  ﯡﯢ  ﯣ  ﯤ  ﯥ  ﯦ  ﯧ     ﯨﯩ  </w:t>
      </w:r>
      <w:r>
        <w:rPr>
          <w:rFonts w:ascii="QCF_BSML" w:hAnsi="QCF_BSML" w:cs="QCF_BSML"/>
          <w:sz w:val="22"/>
          <w:sz w:val="22"/>
          <w:szCs w:val="22"/>
          <w:rtl w:val="true"/>
        </w:rPr>
        <w:t>ﭼ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كبوت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Arial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</w:rPr>
        <w:t>٤٥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، و كسب الحرام من المنكرات التي تنهى عنها الصلاة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</w:footnote>
  <w:footnote w:id="13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17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0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1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8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8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ض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3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مخ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ض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79</w:t>
      </w:r>
      <w:r>
        <w:rPr>
          <w:rFonts w:cs="Traditional Arabic"/>
          <w:sz w:val="28"/>
          <w:szCs w:val="28"/>
          <w:rtl w:val="true"/>
        </w:rPr>
        <w:t xml:space="preserve">). 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</w:rPr>
        <w:t>/</w:t>
      </w:r>
      <w:r>
        <w:rPr>
          <w:rFonts w:cs="Traditional Arabic"/>
          <w:sz w:val="28"/>
          <w:szCs w:val="28"/>
        </w:rPr>
        <w:t>27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ي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ي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ت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ع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ث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7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0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/63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3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3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7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/65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6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74</w:t>
      </w:r>
      <w:r>
        <w:rPr>
          <w:rFonts w:cs="Traditional Arabic"/>
          <w:sz w:val="28"/>
          <w:szCs w:val="28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616825</wp:posOffset>
              </wp:positionH>
              <wp:positionV relativeFrom="paragraph">
                <wp:posOffset>-130810</wp:posOffset>
              </wp:positionV>
              <wp:extent cx="506730" cy="319405"/>
              <wp:effectExtent l="3175" t="2540" r="381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319320"/>
                      </a:xfrm>
                      <a:custGeom>
                        <a:avLst/>
                        <a:gdLst>
                          <a:gd name="textAreaLeft" fmla="*/ 65520 w 287280"/>
                          <a:gd name="textAreaRight" fmla="*/ 221760 w 287280"/>
                          <a:gd name="textAreaTop" fmla="*/ 41400 h 181080"/>
                          <a:gd name="textAreaBottom" fmla="*/ 139680 h 18108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ececec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#ececec" stroked="t" o:allowincell="f" style="position:absolute;margin-left:599.75pt;margin-top:-10.3pt;width:39.85pt;height:25.1pt;mso-wrap-style:none;v-text-anchor:middle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b w:val="false"/>
                        <w:kern w:val="2"/>
                        <w:szCs w:val="24"/>
                        <w:bCs w:val="false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</w:txbxContent>
              </v:textbox>
              <v:fill o:detectmouseclick="t" type="solid" color2="#131313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155190</wp:posOffset>
              </wp:positionH>
              <wp:positionV relativeFrom="paragraph">
                <wp:posOffset>148590</wp:posOffset>
              </wp:positionV>
              <wp:extent cx="457200" cy="0"/>
              <wp:effectExtent l="0" t="24130" r="0" b="241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7pt,11.7pt" to="205.65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4770120</wp:posOffset>
              </wp:positionH>
              <wp:positionV relativeFrom="paragraph">
                <wp:posOffset>148590</wp:posOffset>
              </wp:positionV>
              <wp:extent cx="853440" cy="0"/>
              <wp:effectExtent l="635" t="24130" r="0" b="2413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5356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5.6pt,11.7pt" to="442.75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7066280</wp:posOffset>
              </wp:positionH>
              <wp:positionV relativeFrom="paragraph">
                <wp:posOffset>151130</wp:posOffset>
              </wp:positionV>
              <wp:extent cx="565150" cy="0"/>
              <wp:effectExtent l="0" t="24130" r="0" b="241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5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6.4pt,11.9pt" to="600.85pt,11.9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raditional Arabic"/>
        <w:sz w:val="22"/>
        <w:szCs w:val="22"/>
        <w:rtl w:val="true"/>
      </w:rPr>
      <w:t xml:space="preserve">              </w:t>
    </w:r>
    <w:r>
      <w:rPr>
        <w:rFonts w:eastAsia="Traditional Arabic" w:cs="Traditional Arabic"/>
        <w:sz w:val="18"/>
        <w:szCs w:val="18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حِكَمْ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من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عبادات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في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آيات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قرآن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كريم</w:t>
    </w:r>
    <w:r>
      <w:rPr>
        <w:sz w:val="26"/>
        <w:sz w:val="26"/>
        <w:szCs w:val="26"/>
        <w:rtl w:val="true"/>
      </w:rPr>
      <w:t xml:space="preserve">                       </w:t>
    </w:r>
    <w:r>
      <w:rPr>
        <w:rFonts w:cs="PT Bold Heading"/>
        <w:sz w:val="22"/>
        <w:sz w:val="22"/>
        <w:szCs w:val="22"/>
        <w:rtl w:val="true"/>
      </w:rPr>
      <w:t>الباب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ثالث</w:t>
    </w:r>
    <w:r>
      <w:rPr>
        <w:sz w:val="26"/>
        <w:sz w:val="26"/>
        <w:szCs w:val="26"/>
        <w:rtl w:val="true"/>
      </w:rPr>
      <w:t xml:space="preserve"> </w:t>
    </w:r>
    <w:r>
      <w:rPr>
        <w:rFonts w:cs="PT Bold Heading"/>
        <w:sz w:val="22"/>
        <w:szCs w:val="22"/>
        <w:rtl w:val="true"/>
      </w:rPr>
      <w:t xml:space="preserve">: </w:t>
    </w:r>
    <w:r>
      <w:rPr>
        <w:rFonts w:cs="PT Bold Heading"/>
        <w:sz w:val="22"/>
        <w:sz w:val="22"/>
        <w:szCs w:val="22"/>
        <w:rtl w:val="true"/>
      </w:rPr>
      <w:t>صلاح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فرد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717040</wp:posOffset>
              </wp:positionH>
              <wp:positionV relativeFrom="paragraph">
                <wp:posOffset>-123825</wp:posOffset>
              </wp:positionV>
              <wp:extent cx="424815" cy="2368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281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-9.75pt;mso-position-vertical-relative:text;margin-left:13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281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sz w:val="22"/>
        <w:szCs w:val="22"/>
      </w:rPr>
    </w:pPr>
    <w:r>
      <w:rPr>
        <w:sz w:val="22"/>
        <w:szCs w:val="22"/>
        <w:rtl w:val="true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raditional Arabic" w:hAnsi="Traditional Arabic" w:eastAsia="Times New Roman" w:cs="Traditional Arabic"/>
      <w:b/>
      <w:bCs/>
      <w:color w:val="000000"/>
      <w:sz w:val="44"/>
      <w:szCs w:val="56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5:15:00Z</dcterms:created>
  <dc:creator>يوسف</dc:creator>
  <dc:description/>
  <cp:keywords/>
  <dc:language>en-US</dc:language>
  <cp:lastModifiedBy>jet9</cp:lastModifiedBy>
  <cp:lastPrinted>2007-09-01T01:36:00Z</cp:lastPrinted>
  <dcterms:modified xsi:type="dcterms:W3CDTF">2008-04-14T23:55:00Z</dcterms:modified>
  <cp:revision>13</cp:revision>
  <dc:subject/>
  <dc:title>الفصل الثاني : صلاحه في شؤون الدنيا:</dc:title>
</cp:coreProperties>
</file>