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raditional Arabic" w:hAnsi="Traditional Arabic" w:cs="PT Bold Heading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855085</wp:posOffset>
                </wp:positionH>
                <wp:positionV relativeFrom="paragraph">
                  <wp:posOffset>635</wp:posOffset>
                </wp:positionV>
                <wp:extent cx="2181225" cy="457200"/>
                <wp:effectExtent l="17145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303.55pt;margin-top:0pt;width:171.7pt;height:35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</w:rPr>
        <w:t>فهـــار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</w:rPr>
        <w:t>الأعــــلا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931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61"/>
        <w:gridCol w:w="1440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م</w:t>
            </w:r>
          </w:p>
        </w:tc>
        <w:tc>
          <w:tcPr>
            <w:tcW w:w="7161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تراجم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سب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رو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هجاء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صفحة</w:t>
            </w:r>
          </w:p>
        </w:tc>
      </w:tr>
      <w:tr>
        <w:trPr/>
        <w:tc>
          <w:tcPr>
            <w:tcW w:w="9314" w:type="dxa"/>
            <w:gridSpan w:val="3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أل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Cs w:val="42"/>
                <w:rtl w:val="true"/>
              </w:rPr>
              <w:t>: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ب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بقاعي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ط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ياط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سيد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بك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دل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شب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قف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كاس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الجصا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قسط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ث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ثو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ج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42"/>
              </w:rPr>
              <w:t>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جي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</w:rPr>
              <w:t>9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حلاق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قاس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ح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حم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سط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7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931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61"/>
        <w:gridCol w:w="1440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م</w:t>
            </w:r>
          </w:p>
        </w:tc>
        <w:tc>
          <w:tcPr>
            <w:tcW w:w="7161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تراجم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سب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رو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هجاء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صفحة</w:t>
            </w:r>
          </w:p>
        </w:tc>
      </w:tr>
      <w:tr>
        <w:trPr/>
        <w:tc>
          <w:tcPr>
            <w:tcW w:w="9314" w:type="dxa"/>
            <w:gridSpan w:val="3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ر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أبو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ع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ب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زاي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زيد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خالد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جهن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42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سين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سفيا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َسرْوق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ُضر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نزار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لثوري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2"/>
                <w:szCs w:val="4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سفيا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ي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ل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صاد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أبو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أمامة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باهلي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42"/>
              </w:rPr>
              <w:t>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42"/>
                <w:szCs w:val="4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ص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غن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نجار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  ،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يكنى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42"/>
                <w:szCs w:val="42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ضاد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ضح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ح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ل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-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6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31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61"/>
        <w:gridCol w:w="1440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م</w:t>
            </w:r>
          </w:p>
        </w:tc>
        <w:tc>
          <w:tcPr>
            <w:tcW w:w="7161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تراجم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سب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رو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هجاء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صفحة</w:t>
            </w:r>
          </w:p>
        </w:tc>
      </w:tr>
      <w:tr>
        <w:trPr/>
        <w:tc>
          <w:tcPr>
            <w:tcW w:w="9314" w:type="dxa"/>
            <w:gridSpan w:val="3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عين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ح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شعبي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ش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العز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بد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raditional Arabic"/>
                <w:sz w:val="36"/>
                <w:szCs w:val="36"/>
                <w:rtl w:val="true"/>
              </w:rPr>
              <w:t>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بد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له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س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ئ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ز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زو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eastAsia="AGA Arabesque" w:cs="AGA Arabesque" w:ascii="AGA Arabesque" w:hAnsi="AGA Arabesque"/>
                <w:sz w:val="42"/>
                <w:szCs w:val="42"/>
              </w:rPr>
              <w:t>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ساب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أبو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معالي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إمام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حرمي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2"/>
                <w:szCs w:val="42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بيض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بو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صدر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شريع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جوز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ع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آم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طال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ج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ماوَرْدِ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مرو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ذ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زرج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مرو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ب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ض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ف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42"/>
                <w:szCs w:val="42"/>
              </w:rPr>
              <w:t></w:t>
            </w:r>
            <w:r>
              <w:rPr>
                <w:rFonts w:cs="Traditional Arabic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5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31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61"/>
        <w:gridCol w:w="1440"/>
      </w:tblGrid>
      <w:tr>
        <w:trPr/>
        <w:tc>
          <w:tcPr>
            <w:tcW w:w="713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م</w:t>
            </w:r>
          </w:p>
        </w:tc>
        <w:tc>
          <w:tcPr>
            <w:tcW w:w="7161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تراجم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سب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حرو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هجاء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cs="Al-Homam"/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الصفحة</w:t>
            </w:r>
          </w:p>
        </w:tc>
      </w:tr>
      <w:tr>
        <w:trPr/>
        <w:tc>
          <w:tcPr>
            <w:tcW w:w="9314" w:type="dxa"/>
            <w:gridSpan w:val="3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قاف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قتادة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دو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قثم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42"/>
              </w:rPr>
              <w:t>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كاف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ك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ب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ن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42"/>
              </w:rPr>
              <w:t>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مي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مجاهد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جبر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ما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مكي،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قراء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والمفسري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اشور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ؤ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ادي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من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لو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ك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غ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دل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reeDEmboss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مقاتل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حيا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بسطا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نبطي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البلخ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9314" w:type="dxa"/>
            <w:gridSpan w:val="3"/>
            <w:tcBorders>
              <w:top w:val="threeDEmboss" w:sz="6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rFonts w:cs="Al-Homam"/>
                <w:sz w:val="42"/>
                <w:sz w:val="42"/>
                <w:szCs w:val="42"/>
                <w:rtl w:val="true"/>
              </w:rPr>
              <w:t>حر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mam"/>
                <w:sz w:val="42"/>
                <w:sz w:val="42"/>
                <w:szCs w:val="42"/>
                <w:rtl w:val="true"/>
              </w:rPr>
              <w:t>الياء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بن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عبد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2"/>
                <w:sz w:val="42"/>
                <w:szCs w:val="42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672705</wp:posOffset>
              </wp:positionH>
              <wp:positionV relativeFrom="paragraph">
                <wp:posOffset>-211455</wp:posOffset>
              </wp:positionV>
              <wp:extent cx="582930" cy="357505"/>
              <wp:effectExtent l="3175" t="2540" r="381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40" cy="357480"/>
                      </a:xfrm>
                      <a:custGeom>
                        <a:avLst/>
                        <a:gdLst>
                          <a:gd name="textAreaLeft" fmla="*/ 75240 w 330480"/>
                          <a:gd name="textAreaRight" fmla="*/ 255240 w 330480"/>
                          <a:gd name="textAreaTop" fmla="*/ 46080 h 202680"/>
                          <a:gd name="textAreaBottom" fmla="*/ 156600 h 202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8e8e8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8e8e8" stroked="t" o:allowincell="f" style="position:absolute;margin-left:604.15pt;margin-top:-16.65pt;width:45.85pt;height:28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171717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91385</wp:posOffset>
              </wp:positionH>
              <wp:positionV relativeFrom="paragraph">
                <wp:posOffset>148590</wp:posOffset>
              </wp:positionV>
              <wp:extent cx="601345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55pt,11.7pt" to="219.8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96697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1pt,11.7pt" to="458.2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14515</wp:posOffset>
              </wp:positionH>
              <wp:positionV relativeFrom="paragraph">
                <wp:posOffset>144145</wp:posOffset>
              </wp:positionV>
              <wp:extent cx="745490" cy="0"/>
              <wp:effectExtent l="0" t="24130" r="0" b="241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45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45pt,11.35pt" to="603.1pt,11.3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هـــارس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أعـــلام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72135</wp:posOffset>
              </wp:positionH>
              <wp:positionV relativeFrom="paragraph">
                <wp:posOffset>-106045</wp:posOffset>
              </wp:positionV>
              <wp:extent cx="429260" cy="2336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8.4pt;mso-wrap-distance-left:0pt;mso-wrap-distance-right:0pt;mso-wrap-distance-top:0pt;mso-wrap-distance-bottom:0pt;margin-top:-8.35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25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31:00Z</dcterms:created>
  <dc:creator>يوسف</dc:creator>
  <dc:description/>
  <cp:keywords/>
  <dc:language>en-US</dc:language>
  <cp:lastModifiedBy>jet9</cp:lastModifiedBy>
  <cp:lastPrinted>2007-08-23T23:18:00Z</cp:lastPrinted>
  <dcterms:modified xsi:type="dcterms:W3CDTF">2008-04-15T00:40:00Z</dcterms:modified>
  <cp:revision>30</cp:revision>
  <dc:subject/>
  <dc:title/>
</cp:coreProperties>
</file>