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مبحث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ثاني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صلاحه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ها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لال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آيات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زكاة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exact" w:line="6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 عبادة الزكاة اشتملت على صلاح شؤون الدنيا ، فقد جعلها الله تعالى موجبةً للصلاح الدنيوي كما أنها متضمنة للصلاح الأخروي ، واشتمالها على صلاح الدنيا يظهر                 في أن الزكاة سببٌ  عظيم في نماء الأموال ، و حصول البركة فيها ، و الدليل على ذلك        يظهر من وجهين 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spacing w:lineRule="exact" w:line="620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 xml:space="preserve">الأول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نص على ذلك ، كما في قول ال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047" w:hAnsi="QCF_P047" w:cs="QCF_P047"/>
          <w:b w:val="false"/>
          <w:b w:val="false"/>
          <w:bCs w:val="false"/>
          <w:sz w:val="28"/>
          <w:sz w:val="28"/>
          <w:szCs w:val="28"/>
          <w:rtl w:val="true"/>
        </w:rPr>
        <w:t xml:space="preserve">ﮄ   ﮅ  ﮆ  ﮇ  ﮈﮉ  ﮊ  ﮋ     ﮌ  ﮍ          ﮎ           ﮏ       ﮐ 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cs="Arial"/>
          <w:b w:val="false"/>
          <w:b w:val="false"/>
          <w:bCs w:val="false"/>
          <w:sz w:val="32"/>
          <w:sz w:val="32"/>
          <w:szCs w:val="32"/>
          <w:rtl w:val="true"/>
        </w:rPr>
        <w:t>لبقرة</w:t>
      </w:r>
      <w:r>
        <w:rPr>
          <w:rFonts w:cs="Arial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32"/>
          <w:sz w:val="32"/>
          <w:szCs w:val="32"/>
        </w:rPr>
        <w:t>٢٧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المعنى </w:t>
      </w:r>
      <w:r>
        <w:rPr>
          <w:b w:val="false"/>
          <w:bCs w:val="false"/>
          <w:sz w:val="36"/>
          <w:szCs w:val="36"/>
          <w:rtl w:val="true"/>
        </w:rPr>
        <w:t xml:space="preserve">: 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مي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برك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            و عن ابن عباس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44"/>
        </w:rPr>
        <w:t>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في قوله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يربي الصدقات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زيد فيها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3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فتكث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ربا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رج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دق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4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قول ال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539" w:hAnsi="QCF_P539" w:cs="QCF_P539"/>
          <w:b w:val="false"/>
          <w:b w:val="false"/>
          <w:bCs w:val="false"/>
          <w:sz w:val="27"/>
          <w:sz w:val="27"/>
          <w:szCs w:val="27"/>
          <w:rtl w:val="true"/>
        </w:rPr>
        <w:t xml:space="preserve">ﯽ  ﯾ  ﯿ  ﰀ    ﰁ  ﰂ  ﰃ  ﰄ  ﰅ  ﰆ  ﰇ  ﰈ             ﰉ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حديد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٨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exact" w:line="620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 xml:space="preserve">الثاني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وعد الرباني بحصول الخَلَف العاجل في الدنيا ، كما قال تعالى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QCF_BSML" w:ascii="QCF_BSML" w:hAnsi="QCF_BSML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432" w:hAnsi="QCF_P432" w:cs="QCF_P432"/>
          <w:b w:val="false"/>
          <w:b w:val="false"/>
          <w:bCs w:val="false"/>
          <w:sz w:val="28"/>
          <w:sz w:val="28"/>
          <w:szCs w:val="28"/>
          <w:rtl w:val="true"/>
        </w:rPr>
        <w:t xml:space="preserve">ﯰ   ﯱ  ﯲ  ﯳ  ﯴ  ﯵ  ﯶ  ﯷ  ﯸ  ﯹ  ﯺﯻ  ﯼ   ﯽ  ﯾ  ﯿ  ﰀ  ﰁﰂ  ﰃ  ﰄ        ﰅ    ﰆ 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سبأ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٣٩</w:t>
      </w:r>
      <w:r>
        <w:rPr>
          <w:rFonts w:ascii="Times New Roman" w:hAnsi="Times New Roman"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ذا وعدٌ عظيم ، من الرب الكريم ، يخبر فيه بأن المنفق ماله في الطاعات ، سيحصل له الخَلَف عاجلاً بنزول البركات ، وآجلاً برفعة الدرجات ، و هو سبحانه خير الرازقين خير من يعطي ويرزق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5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في قوله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هو خير الرازقين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فبعد الحث الرباني على الصدقة جاء التأكيد لوعد الله تعالى بالخلف ، حيث أخبر أنه خير من يرزق ، فهو يرزق الإنسان     من حيث لا يحتسب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6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exact" w:line="60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قد أخبر بذلك النبي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44"/>
        </w:rPr>
        <w:t>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كما في حديث أبي هريرة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44"/>
        </w:rPr>
        <w:t>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قال </w:t>
      </w:r>
      <w:r>
        <w:rPr>
          <w:b w:val="false"/>
          <w:bCs w:val="false"/>
          <w:sz w:val="36"/>
          <w:szCs w:val="36"/>
          <w:rtl w:val="true"/>
        </w:rPr>
        <w:t xml:space="preserve">: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قال النبي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44"/>
        </w:rPr>
        <w:t>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                    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ب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ب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زل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ه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ط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فق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ف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خ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ط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سك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ف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7"/>
      </w:r>
      <w:r>
        <w:rPr>
          <w:sz w:val="32"/>
          <w:szCs w:val="32"/>
          <w:vertAlign w:val="superscript"/>
          <w:rtl w:val="true"/>
        </w:rPr>
        <w:t xml:space="preserve">) </w:t>
      </w:r>
    </w:p>
    <w:p>
      <w:pPr>
        <w:pStyle w:val="Normal"/>
        <w:autoSpaceDE w:val="false"/>
        <w:spacing w:lineRule="exact" w:line="600"/>
        <w:jc w:val="left"/>
        <w:rPr>
          <w:rFonts w:cs="Times New Roman"/>
          <w:sz w:val="32"/>
          <w:szCs w:val="32"/>
        </w:rPr>
      </w:pPr>
      <w:r>
        <w:rPr>
          <w:sz w:val="36"/>
          <w:sz w:val="36"/>
          <w:szCs w:val="36"/>
          <w:u w:val="single"/>
          <w:rtl w:val="true"/>
        </w:rPr>
        <w:t xml:space="preserve">الثالث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أن الله تعالى اختار لها لفظاً عظيماً له دلالة و معنى ، وهو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زكاة </w:t>
      </w:r>
      <w:r>
        <w:rPr>
          <w:b w:val="false"/>
          <w:bCs w:val="false"/>
          <w:sz w:val="36"/>
          <w:szCs w:val="36"/>
          <w:rtl w:val="true"/>
        </w:rPr>
        <w:t xml:space="preserve">)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قال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QCF_BSML" w:ascii="QCF_BSML" w:hAnsi="QCF_BSML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007" w:hAnsi="QCF_P007" w:cs="QCF_P007"/>
          <w:b w:val="false"/>
          <w:b w:val="false"/>
          <w:bCs w:val="false"/>
          <w:sz w:val="27"/>
          <w:sz w:val="27"/>
          <w:szCs w:val="27"/>
          <w:rtl w:val="true"/>
        </w:rPr>
        <w:t xml:space="preserve">ﮛ  ﮜ  ﮝ   ﮞ  ﮟ  ﮠ  ﮡ  ﮢ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٤٣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،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صار مصطلحاً    شرعياً يراد به هذه العبادة المخصوصة ، و يلحظ أن اختيار هذا اللفظ من بين جملة من الألفاظ متقاربة المعنى له معنى وحكمة ، ومن ذلك أن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زكاة 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يُراد بها في إحدى معانيها اللغوية المعتبرة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ماء والزيادة ، وذلك لأن هذه العبادة موجبة لنماء مال العبد وحصول البركة فيه ، 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ي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هذه الفريضة بذلك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ثم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نم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ك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ر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يع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زك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ق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ور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8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أي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أمر يريده صاحب المال بعد نماء التجارات ،    و حلول البركات ، فإن الأغنياء إنما يحجمون عن زكاة أموالهم خشية نقصانها ، وطمعاً      في زيادتها ، و قد جعلت الزكاة نماءً و بركة وزيادة في مال المزكي ، ولذا بلغ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ئش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رضي الله عن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و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كي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أل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ئم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ت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غي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ول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ط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ا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ت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فطر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ط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ا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فعل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سي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د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س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ه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فنها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9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دعتن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ئش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ص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0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قال الإمام القرطبي رحمه الله تعليقا على هذه الحادثة </w:t>
      </w:r>
      <w:r>
        <w:rPr>
          <w:b w:val="false"/>
          <w:bCs w:val="false"/>
          <w:sz w:val="36"/>
          <w:szCs w:val="36"/>
          <w:rtl w:val="true"/>
        </w:rPr>
        <w:t xml:space="preserve">: 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ؤ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ب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ع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اك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ج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ش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قص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خ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ئ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1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 xml:space="preserve">الرابع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 من جملة الحكم الدنيوية لعبادة الزكاة أنها سببٌ للنجاة من عذاب الدنيا ،    فإن من منع زكاة ماله ، فإنه يعاقب في الدنيا ، خلافاً للمؤمن الذي أدى زكاة                      ماله ، كما  قال ال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187" w:hAnsi="QCF_P187" w:cs="QCF_P187"/>
          <w:b w:val="false"/>
          <w:b w:val="false"/>
          <w:bCs w:val="false"/>
          <w:sz w:val="27"/>
          <w:sz w:val="27"/>
          <w:szCs w:val="27"/>
          <w:rtl w:val="true"/>
        </w:rPr>
        <w:t xml:space="preserve">ﯗ  ﯘ  ﯙ  ﯚ  ﯛ     ﯜ  ﯝ  ﯞ  ﯟﯠ  ﯡ   ﯢ  ﯣ  </w:t>
      </w:r>
      <w:r>
        <w:rPr>
          <w:rFonts w:ascii="QCF_P187" w:hAnsi="QCF_P187" w:cs="QCF_P187"/>
          <w:b w:val="false"/>
          <w:b w:val="false"/>
          <w:bCs w:val="false"/>
          <w:sz w:val="27"/>
          <w:sz w:val="27"/>
          <w:szCs w:val="27"/>
          <w:rtl w:val="true"/>
        </w:rPr>
        <w:t xml:space="preserve">                                                                                                                                   </w:t>
      </w:r>
      <w:r>
        <w:rPr>
          <w:rFonts w:ascii="QCF_P187" w:hAnsi="QCF_P187" w:cs="QCF_P187"/>
          <w:b w:val="false"/>
          <w:b w:val="false"/>
          <w:bCs w:val="false"/>
          <w:sz w:val="27"/>
          <w:sz w:val="27"/>
          <w:szCs w:val="27"/>
          <w:rtl w:val="true"/>
        </w:rPr>
        <w:t xml:space="preserve">ﯤ  ﯥ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توب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٥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فقد أمر الله جل وعلا بقتال الكفار في أي مكان كانوا ،                  و أمر بأخذهم أسرى ، و التضييق عليهم فلا يتوسعون في بلاد الله وأرضه ؛ لأنهم ليسوا بأهل لسكناها ، و هذا من العذاب العاجل لهم في الدنيا بأيدي المؤمنين ، و إنما يرفع عنهم عذاب الدنيا بأمور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وبة من الشرك ، و إقامة الصلاة ، وإيتاء الزكاة ، فقد جعلت عبادة الزكاة من جملة العبادات التي يرفع بها عنهم عذاب الدنيا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2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م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ديق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44"/>
        </w:rPr>
        <w:t>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نع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ك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ريم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مثال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رم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ا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شرط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فع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خ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قي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د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جبات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علا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دنا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ر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ر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هاد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د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ك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ع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ٍ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ر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اوي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ر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فع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علق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خلوق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ر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ك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3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بما سبق يتبين أن هذه العبادة الجليلة سببٌ           في نزول بركات الدنيا ، فضلاً من الله تعالى و رحمة بعباده ، و هو أرحم الراحمين ،                و أكرم الأكرمين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28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047">
    <w:charset w:val="00"/>
    <w:family w:val="auto"/>
    <w:pitch w:val="variable"/>
  </w:font>
  <w:font w:name="AGA Arabesque">
    <w:charset w:val="02"/>
    <w:family w:val="auto"/>
    <w:pitch w:val="variable"/>
  </w:font>
  <w:font w:name="QCF_P539">
    <w:charset w:val="00"/>
    <w:family w:val="auto"/>
    <w:pitch w:val="variable"/>
  </w:font>
  <w:font w:name="QCF_P432">
    <w:charset w:val="00"/>
    <w:family w:val="auto"/>
    <w:pitch w:val="variable"/>
  </w:font>
  <w:font w:name="QCF_P007">
    <w:charset w:val="00"/>
    <w:family w:val="auto"/>
    <w:pitch w:val="variable"/>
  </w:font>
  <w:font w:name="QCF_P187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0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7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/413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5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/32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40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0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/44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7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(</w:t>
      </w:r>
      <w:r>
        <w:rPr>
          <w:rFonts w:cs="Traditional Arabic"/>
          <w:sz w:val="28"/>
          <w:szCs w:val="28"/>
        </w:rPr>
        <w:t>2/5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7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مسك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70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1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ث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0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8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9">
    <w:p>
      <w:pPr>
        <w:pStyle w:val="Normal"/>
        <w:autoSpaceDE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ab/>
        <w:t>(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?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) 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عنى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ا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كفنها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طعام معروف عند بعض العرب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أتو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شا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روف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ذا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لخوه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غطوه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له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عجي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بر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كفنوه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،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ثم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لقوه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نور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لا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خرج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دكه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ء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لا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لك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كف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ذلك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طيب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عام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دهم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، فالمراد أنه كان ملفوفاً بالرغف ، انظر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المنتقى شرح الموطأ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4/47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).</w:t>
      </w:r>
    </w:p>
  </w:footnote>
  <w:footnote w:id="10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?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) 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خرجه مالك في الموطأ</w:t>
      </w:r>
      <w:r>
        <w:rPr>
          <w:rFonts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rFonts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الترغيب</w:t>
      </w:r>
      <w:r>
        <w:rPr>
          <w:rFonts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الصدقة</w:t>
      </w:r>
      <w:r>
        <w:rPr>
          <w:rFonts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rtl w:val="true"/>
        </w:rPr>
        <w:t>(</w:t>
      </w:r>
      <w:r>
        <w:rPr>
          <w:rFonts w:cs="Times New Roman"/>
          <w:b w:val="false"/>
          <w:bCs w:val="false"/>
          <w:sz w:val="28"/>
          <w:szCs w:val="28"/>
        </w:rPr>
        <w:t>2/176</w:t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106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/36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13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11</w:t>
      </w:r>
      <w:r>
        <w:rPr>
          <w:rFonts w:cs="Traditional Arabic"/>
          <w:sz w:val="28"/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616825</wp:posOffset>
              </wp:positionH>
              <wp:positionV relativeFrom="paragraph">
                <wp:posOffset>-130810</wp:posOffset>
              </wp:positionV>
              <wp:extent cx="506730" cy="319405"/>
              <wp:effectExtent l="3175" t="2540" r="381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319320"/>
                      </a:xfrm>
                      <a:custGeom>
                        <a:avLst/>
                        <a:gdLst>
                          <a:gd name="textAreaLeft" fmla="*/ 65520 w 287280"/>
                          <a:gd name="textAreaRight" fmla="*/ 221760 w 287280"/>
                          <a:gd name="textAreaTop" fmla="*/ 41400 h 181080"/>
                          <a:gd name="textAreaBottom" fmla="*/ 139680 h 18108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ececec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#ececec" stroked="t" o:allowincell="f" style="position:absolute;margin-left:599.75pt;margin-top:-10.3pt;width:39.85pt;height:25.1pt;mso-wrap-style:none;v-text-anchor:middle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b w:val="false"/>
                        <w:kern w:val="2"/>
                        <w:szCs w:val="24"/>
                        <w:bCs w:val="false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</w:txbxContent>
              </v:textbox>
              <v:fill o:detectmouseclick="t" type="solid" color2="#131313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155190</wp:posOffset>
              </wp:positionH>
              <wp:positionV relativeFrom="paragraph">
                <wp:posOffset>148590</wp:posOffset>
              </wp:positionV>
              <wp:extent cx="457200" cy="0"/>
              <wp:effectExtent l="0" t="24130" r="0" b="241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7pt,11.7pt" to="205.6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4770120</wp:posOffset>
              </wp:positionH>
              <wp:positionV relativeFrom="paragraph">
                <wp:posOffset>148590</wp:posOffset>
              </wp:positionV>
              <wp:extent cx="853440" cy="0"/>
              <wp:effectExtent l="635" t="24130" r="0" b="241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5356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5.6pt,11.7pt" to="442.7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7066280</wp:posOffset>
              </wp:positionH>
              <wp:positionV relativeFrom="paragraph">
                <wp:posOffset>151130</wp:posOffset>
              </wp:positionV>
              <wp:extent cx="565150" cy="0"/>
              <wp:effectExtent l="0" t="24130" r="0" b="241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5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6.4pt,11.9pt" to="600.85pt,11.9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raditional Arabic"/>
        <w:sz w:val="22"/>
        <w:szCs w:val="22"/>
        <w:rtl w:val="true"/>
      </w:rPr>
      <w:t xml:space="preserve">              </w:t>
    </w:r>
    <w:r>
      <w:rPr>
        <w:rFonts w:eastAsia="Traditional Arabic" w:cs="Traditional Arabic"/>
        <w:sz w:val="18"/>
        <w:szCs w:val="18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حِكَمْ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من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عبادات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في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آيات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قرآن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كريم</w:t>
    </w:r>
    <w:r>
      <w:rPr>
        <w:sz w:val="26"/>
        <w:sz w:val="26"/>
        <w:szCs w:val="26"/>
        <w:rtl w:val="true"/>
      </w:rPr>
      <w:t xml:space="preserve">                       </w:t>
    </w:r>
    <w:r>
      <w:rPr>
        <w:rFonts w:cs="PT Bold Heading"/>
        <w:sz w:val="22"/>
        <w:sz w:val="22"/>
        <w:szCs w:val="22"/>
        <w:rtl w:val="true"/>
      </w:rPr>
      <w:t>الباب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ثالث</w:t>
    </w:r>
    <w:r>
      <w:rPr>
        <w:sz w:val="26"/>
        <w:sz w:val="26"/>
        <w:szCs w:val="26"/>
        <w:rtl w:val="true"/>
      </w:rPr>
      <w:t xml:space="preserve"> </w:t>
    </w:r>
    <w:r>
      <w:rPr>
        <w:rFonts w:cs="PT Bold Heading"/>
        <w:sz w:val="22"/>
        <w:szCs w:val="22"/>
        <w:rtl w:val="true"/>
      </w:rPr>
      <w:t xml:space="preserve">: </w:t>
    </w:r>
    <w:r>
      <w:rPr>
        <w:rFonts w:cs="PT Bold Heading"/>
        <w:sz w:val="22"/>
        <w:sz w:val="22"/>
        <w:szCs w:val="22"/>
        <w:rtl w:val="true"/>
      </w:rPr>
      <w:t>صلاح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فرد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717040</wp:posOffset>
              </wp:positionH>
              <wp:positionV relativeFrom="paragraph">
                <wp:posOffset>-123825</wp:posOffset>
              </wp:positionV>
              <wp:extent cx="424815" cy="2368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28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-9.75pt;mso-position-vertical-relative:text;margin-left:13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285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sz w:val="22"/>
        <w:szCs w:val="22"/>
      </w:rPr>
    </w:pPr>
    <w:r>
      <w:rPr>
        <w:sz w:val="22"/>
        <w:szCs w:val="22"/>
        <w:rtl w:val="true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raditional Arabic" w:hAnsi="Traditional Arabic" w:eastAsia="Times New Roman" w:cs="Traditional Arabic"/>
      <w:b/>
      <w:bCs/>
      <w:color w:val="000000"/>
      <w:sz w:val="44"/>
      <w:szCs w:val="56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5:17:00Z</dcterms:created>
  <dc:creator>يوسف</dc:creator>
  <dc:description/>
  <cp:keywords/>
  <dc:language>en-US</dc:language>
  <cp:lastModifiedBy>jet9</cp:lastModifiedBy>
  <cp:lastPrinted>2007-09-01T01:39:00Z</cp:lastPrinted>
  <dcterms:modified xsi:type="dcterms:W3CDTF">2008-04-13T20:54:00Z</dcterms:modified>
  <cp:revision>12</cp:revision>
  <dc:subject/>
  <dc:title> الباب الثالث : صلاح الفرد في الدنيا و فوزه في الآخرة  </dc:title>
</cp:coreProperties>
</file>