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 </w:t>
      </w:r>
      <w:r>
        <w:rPr>
          <w:rFonts w:cs="AL-Battar"/>
          <w:sz w:val="36"/>
          <w:sz w:val="36"/>
          <w:szCs w:val="36"/>
          <w:rtl w:val="true"/>
        </w:rPr>
        <w:t>صلاح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آي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زكا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تضمنت عبادة الزكاة مصالح جمَّة ، و آثاراً عظيمة بها صلاح الأمة ، فبالزكاة تصلح كثير من الأحوال ، و تعم البركة في الأموال ، فهذه العبادة مواساة وجدانية ، قبل أن تكون مواساة مالية ،  فإن فيها من أبواب الإحسان للضعفاء ، و ذوي الحاجة الفقراء ، ما يحصل به سد حاجتهم ، و لو لم يكن كذلك لهلكوا و ماتوا جوعا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حديث في هذا الفصل عن بعض الحكم المتعلقة بصلاح الأمة من عبادة الزكاة ، و ذلك في المباحث التالية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تحقيق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خو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ألفة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ؤمنين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تحقيق الأخوة والتآلف بين المسلمين ، به صلاح أحوال الأمة ، فبالأُلفة تحصل السعادة  ، و يكون للأمة العزة و الريادة ، فيجتمع الشمل المفرق ، و يخسأ العدو و يتمزق ، و أما    إذا كان بين  الأمة الحقد و البغضاء ، و التنافر والشحناء ، فبذلك يحل بالأمة الشقاء ،       و ينزل بها أنواع البلاء ، قال الله تعالى مبيناً هذا الأصل العظيم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16" w:hAnsi="QCF_P516" w:cs="QCF_P516"/>
          <w:b w:val="false"/>
          <w:b w:val="false"/>
          <w:bCs w:val="false"/>
          <w:sz w:val="28"/>
          <w:sz w:val="28"/>
          <w:szCs w:val="28"/>
          <w:rtl w:val="true"/>
        </w:rPr>
        <w:t xml:space="preserve">ﯜ  ﯝ  ﯞ       ﯟ  ﯠ  ﯡﯢ  ﯣ  ﯤ   ﯥ  ﯦ  ﯧ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حجرات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١٠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ن حِكَم عبادة الزكاة الجليلة  السعي في تقوية أواصر الأخوة ، و تعميق الألفة و المحبة ، و قد أشار القرآن الكريم لهذه الحكمة    في جملة من الأدلة ، و أذكر من ذلك ما يلي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أولاً 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خبر الرباني الصادق بكون الزكاة إحدى العبادات المقتضية لتحقيق إخوة الدين ، وذلك في قوله جل وعلا 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88" w:hAnsi="QCF_P188" w:cs="QCF_P188"/>
          <w:b w:val="false"/>
          <w:b w:val="false"/>
          <w:bCs w:val="false"/>
          <w:sz w:val="28"/>
          <w:sz w:val="28"/>
          <w:szCs w:val="28"/>
          <w:rtl w:val="true"/>
        </w:rPr>
        <w:t xml:space="preserve">ﮘ  ﮙ  ﮚ  ﮛ  ﮜ  ﮝ  ﮞ   ﮟ  ﮠﮡ  ﮢ  ﮣ  ﮤ     ﮥ  ﮦ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١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الآية إخبارٌ من الله جل وعلا بأن من أدى زكاة ماله فقد حقق أخوة الدين ، له ما للمؤمنين وعليه ما عليه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    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تحقيق الأخوة في عبادة الزكاة  يكون من جهت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ولى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امتثال المنفق لأمر الله تعالى بالإنفاق ، وسد حاجة إخوانه المؤمنين ، تحقيقٌ منه لأخوة الدين ، فإن باعثه على النفقة هو شعوره بواجبات إخوة الدين ، و أما الشحيح المنوع فلا يشعر بحال إخوانه المؤمنين ، فالأخوة الحقة منتفية في حقه ، و من هذا الوجه يتبين أن أداء الزكاة و الإنفاق في سبيل الله تحقيق للأخوة من قِبَل المعطي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 xml:space="preserve">الثانية 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جهة الفقير الآخذ للنفقة ، فإنه حين يأخذ الزكاة و النفقة من أخيه المؤمن ، يشعر بالألفة و المودة ، و الأخوة والمحبة ، التي جعلت أخاه ينفق عليه ، و يسد خلته ، فبذلك يشيع الإخاء ، و يكون الصفاء ، فإذا حصل ذلك عمت الألفة و المحبة بين المؤمنين ، و ظهرت معاني الوئام بين المتآخين ، و هذا مقصد عظيم من مقاصد الدين ، يصلح            به حال الإسلام والمسلمين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عميق جذور الأخوة في القرآن الكريم بالتنفير والتحذير من المنِّ والأذى                  في الصدقات ؛ لأن الأذية في الإعطاء ، إيغارٌ للصدور وإيذاء ، وبعد عن الصفاء والنقاء  ،     و قد جاءت الإشارة لذلك في آيات سورة البقرة ،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>ﮘ  ﮙ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 xml:space="preserve">  ﮚ   ﮛ  ﮜ  ﮝ  ﮞ  ﮟ  ﮠ  ﮡ  ﮢ  ﮣ  ﮤ  ﮥﮦ  ﮧ   ﮨ  ﮩ  ﮪ  ﮫ   ﮬ  ﮭ  ﮮ  ﮯ  ﮰ   ﮱ  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٦٢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و المن هو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يُعدِّدَ المنفق على أخيه إحسانه ، و يطلب منه مقابلته ، سواءاً كان بالقلب ، أو باللسان ، فالمن قد يقع بالقلب من رؤية العمل ، و تعداده في النفس ، و ينشأ عن ذلك المن بالفعل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الأذى هو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يؤذي أخاه فيشكوه بالقول أو بالفعل بسبب ما أعطاه من النفقة ،    كأن يقول له قد أحسنت إليك ، و أعطيتك ، وفعلت و فعلت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ما أكثر إلحاحك ،   و خلصنا الله منك ، و نحو ذلك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أو أن يفعل لمن أنفق عليهم مكروهاً                          يحبط ما سلف من الإحسان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 كانت هذه حاله فإنه غير محقق لأخوة الدين ، و لما كانت هذه الأفعال منافية للأخوة جاء النهي عنها ، حتى لو أنك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ن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ا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ق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 لطائف الآية أن الله تعالى قال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ثم لا يتبعون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عقب بـ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ثم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لعل المراد بهذا التراخي أنهم يداومون على تناسي الإحسان ، و ترك الاعتداد به و الامتنان ؛ لأن المرء قد   لا يمن في زمن ثم يمن على أخيه بعد ذلك نتيجة لموقف حدث مثلاً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ئ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ع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س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ط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ذ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ل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ظ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توج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اع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ي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.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وا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آ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واه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ب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يل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ي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سي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ل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ف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....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آخ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كس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هز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نتق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ط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ذي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ك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هي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ف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ط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جاش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شاع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رتباط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خ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ذكير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ع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..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عميق جذور الأخوة في القرآن الكريم  بالحث على قول المعروف ، و حسن   التعامل ،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>ﯔ  ﯕ  ﯖ  ﯗ  ﯘ  ﯙ  ﯚ   ﯛﯜ  ﯝ  ﯞ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ascii="QCF_P044" w:hAnsi="QCF_P044" w:cs="QCF_P044"/>
          <w:b w:val="false"/>
          <w:b w:val="false"/>
          <w:bCs w:val="false"/>
          <w:sz w:val="28"/>
          <w:sz w:val="28"/>
          <w:szCs w:val="28"/>
          <w:rtl w:val="true"/>
        </w:rPr>
        <w:t xml:space="preserve">  ﯟ  ﯠ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٦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٦٣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الآية عظيمة القدر ،بينة الأمر في تقوية الأخوة بين المؤمنين ،   و ذلك بالحث على القول الجميل ، و الدعاء للمسلم ، و الستر عليه ، و أن ذلك خيرٌ من صدقة تصحبها الأذي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بهذه الأفعال الشريفة ، و الفضائل المنيفة ، من قول الجميل ، وستر الفقير ، يظهر إيمان العبد بالله تعال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من لطائف الآية التنكير في قوله              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معروف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ا يفيد التقليل ، فالمراد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أي قول معروف ،             و لو كان قليلاً فهو خيرٌ من صدقة يتبعها أذ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نظير هذه الآية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ﭽ </w:t>
      </w:r>
      <w:r>
        <w:rPr>
          <w:rFonts w:ascii="QCF_P285" w:hAnsi="QCF_P285" w:cs="QCF_P285"/>
          <w:b w:val="false"/>
          <w:b w:val="false"/>
          <w:bCs w:val="false"/>
          <w:sz w:val="32"/>
          <w:sz w:val="32"/>
          <w:szCs w:val="32"/>
          <w:rtl w:val="true"/>
        </w:rPr>
        <w:t xml:space="preserve">ﭑ  ﭒ  ﭓ  ﭔ  ﭕ  ﭖ  ﭗ  ﭘ  ﭙ  ﭚ   ﭛ   ﭜ  ﭝ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إسر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 xml:space="preserve">والمراد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أعرضت عنهم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ط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ما تعطيهم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راض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غآ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حْمَة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ِّ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َّبِّك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َرْجُوهَ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  فإذا لم تجد ما تعطيهم ، فعليك أن تقول لهم قول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ن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يف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ي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من أمثلة 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ط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الآي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كار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لا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التي تحقق معاني الأخوة ، و تبعث على تعميق الألفة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تج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ط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يح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كم في الكلمة الطيبة من توثيقٍ لعُرى الأخوة ، و دوام الألف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رابع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جعل النفقة الواجبة حقاً وفرضاً ، لا مِنَّة فيه للمعطي بوجه                       من الوجوه ، و لذا قال الله تعالى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b w:val="false"/>
          <w:b w:val="false"/>
          <w:bCs w:val="false"/>
          <w:sz w:val="28"/>
          <w:sz w:val="28"/>
          <w:szCs w:val="28"/>
          <w:rtl w:val="true"/>
        </w:rPr>
        <w:t xml:space="preserve">ﮓ  ﮔ   ﮕ  ﮖ  ﮗ  ﮘ  ﮙ  ﮚ  ﮛ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عار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٤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-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٥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المعنى يزول ما في النفوس من رؤية الصدقة ، و ملاحظة ومنة الإحسان ، فالمال مال الله ، و النفقة فرض من الله ، كتبها للمستحق فهي رزق له واجب في مال الأغنياء لا مِنَّةَ ، و لا فضل لهم في بذلها ، فلا يحق لهم أن يؤخروا حق المسكين ، و لا يحق لهم أن يذلوا الفقير فهو إنما يأخذ حقاً واجباً له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بذل المال من معاني الأخوة ما لا يخفى ، وقد دلت النصوص على شأن هذه الحكمة ، وعظمة هذا المقصد الذي أراده شرعنا الحنيف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2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تمكي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5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 من حِكَم عبادة الزكاة وآثارها المتعلقة بصلاح الأمة ، كونها سبباً عظيماً للتمكين       في الأرض ، فالزكاة موجبةٌ لأمن العباد و البلاد ، وهي مصدر التمكين في الأرض ،            و حصول السعادة والرخاء والاستقرا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إنما تنصر الأمة بضعفائ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كيف تريد أمة النصر وقد ضُيِّع حق ضعفائها ، و مُنع من الزكاة أهلها ، فعندها تصعد إلى السماء دعوات المظلومين ، وأنين المحرومين ، وحينها تُعاقب الأمة بنزع الرخاء ، و نزول البلاء ، و تسلط الأعداء ، و قد سبق الحديث عن هذه الحكمة في آيات الصلاة ، و آيات الصلاة الدالة على التمكين في الأرض جاءت مرتبطة بذكر الزكاة ، فتحقيق عبادتي الصلاة والزكاة من أسباب النصرة والتمكين في الأرض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exact" w:line="520"/>
        <w:jc w:val="left"/>
        <w:rPr>
          <w:rFonts w:cs="Times New Roman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دل على ذلك قول الحق جل وعلا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57" w:hAnsi="QCF_P357" w:cs="QCF_P357"/>
          <w:b w:val="false"/>
          <w:b w:val="false"/>
          <w:bCs w:val="false"/>
          <w:sz w:val="28"/>
          <w:sz w:val="28"/>
          <w:szCs w:val="28"/>
          <w:rtl w:val="true"/>
        </w:rPr>
        <w:t xml:space="preserve">ﭬ  ﭭ  ﭮ    ﭯ  ﭰ   ﭱ   ﭲ  ﭳ  ﭴ  ﭵ   ﭶ  ﭷ    ﭸ  ﭹ  ﭺ  ﭻ  ﭼ  ﭽ  ﭾ     ﭿ  ﮀ   ﮁ  ﮂ  ﮃ  ﮄ  ﮅﮆ  ﮇ   ﮈ     ﮉ  ﮊ      ﮋﮌ  ﮍ  ﮎ  ﮏ   ﮐ  ﮑ  ﮒ  ﮓ  ﮔ   ﮕ  ﮖ  ﮗ  ﮘ  ﮙ  ﮚ  ﮛ   ﮜ  ﮝ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٦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 وعد الله وهو أصدق القائلين ، بالنصر و العز والتمكين ، لمن التزم بشرائع الدين ، و من جملتها أداء الزكاة للمستحقين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و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 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خلفنهم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م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 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ِ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خلف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ذكر في الآية الشرط وجزاءه وهو جواب للقس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قال </w:t>
      </w:r>
      <w:r>
        <w:rPr>
          <w:b w:val="false"/>
          <w:bCs w:val="false"/>
          <w:sz w:val="36"/>
          <w:szCs w:val="36"/>
          <w:rtl w:val="true"/>
        </w:rPr>
        <w:t xml:space="preserve">: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دونني لا يشركون بي شيئا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نما يتحقق وعد الله لمن حقق الشرط ، و التزم بما أمر الله تعالى ، و أداء الزكاة شرط يجب على الأمة أن تقيمه ، و تلتزم به ؛ لتنال من الله العز والتمكين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نظير هذه الآية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ascii="QCF_P109" w:hAnsi="QCF_P109" w:cs="QCF_P109"/>
          <w:b w:val="false"/>
          <w:b w:val="false"/>
          <w:bCs w:val="false"/>
          <w:sz w:val="28"/>
          <w:sz w:val="28"/>
          <w:szCs w:val="28"/>
          <w:rtl w:val="true"/>
        </w:rPr>
        <w:t xml:space="preserve">ﭿ  ﮀ  ﮁ   ﮂ  ﮃﮄ  ﮅ  ﮆ  ﮇ  ﮈ  ﮉ    ﮊ  ﮋ  ﮌ  ﮍ  ﮎ  ﮏ   ﮐ 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معية الله تعالى لعباده بالنصر والعون والتمكين ، ماداموا محققين لما أمرهم به جل وعلا  ، و مما أمر به في الآية  إيتاء الزكاة على الوجه المطلوب شرع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ه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ب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د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اف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ب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ً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قط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با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وط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ز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Cs w:val="false"/>
          <w:sz w:val="36"/>
          <w:szCs w:val="36"/>
          <w:rtl w:val="true"/>
        </w:rPr>
        <w:t xml:space="preserve">...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من شروط ذلك </w:t>
      </w:r>
      <w:r>
        <w:rPr>
          <w:b w:val="false"/>
          <w:bCs w:val="false"/>
          <w:sz w:val="36"/>
          <w:szCs w:val="36"/>
          <w:rtl w:val="true"/>
        </w:rPr>
        <w:t xml:space="preserve">:                   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ت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.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راف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ع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ز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ي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تد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اء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لفتة أخرى يذكر الله تعالى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صار الدين ، المستحقين للعز و التمكين ، يقول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7" w:hAnsi="QCF_P337" w:cs="QCF_P337"/>
          <w:b w:val="false"/>
          <w:b w:val="false"/>
          <w:bCs w:val="false"/>
          <w:sz w:val="28"/>
          <w:sz w:val="28"/>
          <w:szCs w:val="28"/>
          <w:rtl w:val="true"/>
        </w:rPr>
        <w:t xml:space="preserve">ﮄ  ﮅ        ﮆ  ﮇ  ﮈ  ﮉ  ﮊ    ﮋ  ﮌ  ﮍ  ﮎ  ﮏ  ﮐ  ﮑﮒ   ﮓ  ﮔ  ﮕ   ﮖ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</w:t>
      </w:r>
      <w:r>
        <w:rPr>
          <w:rFonts w:cs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position w:val="6"/>
          <w:sz w:val="32"/>
          <w:szCs w:val="32"/>
          <w:rtl w:val="true"/>
        </w:rPr>
        <w:footnoteReference w:id="20"/>
      </w:r>
      <w:r>
        <w:rPr>
          <w:rFonts w:cs="Times New Roman"/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 وفَّى بهذه الشروط نال بفضل الله            النصر والتمك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لعلي في هذا المقام أتلمس بعض الأسباب التي جعلت هذه الزكاة من عوامل النصر والتمكين فمن ذلك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autoSpaceDE w:val="false"/>
        <w:ind w:left="763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 الله تعالى جلت حكمته جعل الزكاة سبباً لنصرة الأمة ، وهو جل وعلا العالم المحيط بجميع الأمور ، فهو الذي يحكم ولا معقب لحكمه ، فقد قضى بأن تحقيق هذه العبادة موجبٌ للنصر ، فلا رادَّ لحكمه جل وعلا ، و بدأت بهذا السبب لأنه أعظم سبب ، وما يليه فهو تلمسٌ وإشارة لأسباب ذلك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autoSpaceDE w:val="false"/>
        <w:spacing w:lineRule="exact" w:line="640"/>
        <w:ind w:left="760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مؤمنين إذا أدوا زكاة أموالهم ، و أنفقوها في وجوه الخير ، فهم بذلك 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صر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أعظم معركة على النفس و الشيطان و الهوى ، فاستحقوا بفضلٍ من الله أن ينتصروا على عدوهم في معارك القتال ، فإن من أدى الزكاة انتصر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نفسه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الم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هر شياطين الجن والإنس ، فكانوا بفضل من الله تعالى أهلاً للنصر على الأعداء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autoSpaceDE w:val="false"/>
        <w:spacing w:lineRule="exact" w:line="640"/>
        <w:ind w:left="760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أداء الزكا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تكاف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ما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اس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إن أداء الزكاة سدٌ لخلة الجميع ، و تحقيق لصفة الجسد الواحد الوارد في قول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: </w:t>
      </w:r>
      <w:r>
        <w:rPr>
          <w:b w:val="false"/>
          <w:bCs w:val="false"/>
          <w:sz w:val="36"/>
          <w:szCs w:val="36"/>
          <w:rtl w:val="true"/>
        </w:rPr>
        <w:t>«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ا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اح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طف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ك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اع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س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م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مما لا يخفى أن تحقيق التكافل بين أفراد الأمة ؛ موجبٌ للترابط والتعاون ليكونوا بذلك أسوداً ضارية على الأعداء ، وإذا انعدم بين المسلمين التكافل والترابط عمت الفرقة والشحناء ، وأنَّى لهم بذلك نصرٌ على الأعد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3" w:leader="none"/>
        </w:tabs>
        <w:autoSpaceDE w:val="false"/>
        <w:spacing w:lineRule="exact" w:line="640"/>
        <w:ind w:left="763" w:right="0" w:hanging="403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عبادة الزكاة تكفل للمجت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غني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إنما يكون أفراد الأمة متقاربين في نظام معاش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إذا غدت الأموال يحتكرها الأغنياء كانت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للدولة المسلمة في غالب أفرادها ب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عجزون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هل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هذا يُفضي 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ا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جميع ألوانه عند المسلمين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ظ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ختل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وا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إذا حصل ذلك في أمة الإسلام كانت لقمةً سائغةً لأعداء المسلمين ، 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يظهر لكل متأمل عظمة هذا التشريع الرباني ، و النور الإلهي ،                               المليء بالحِكَم و الأسرار ، المتضمن للسعادة و حسن القرار ،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ﭽ </w:t>
      </w:r>
      <w:r>
        <w:rPr>
          <w:rFonts w:ascii="QCF_P116" w:hAnsi="QCF_P116" w:cs="QCF_P116"/>
          <w:b w:val="false"/>
          <w:b w:val="false"/>
          <w:bCs w:val="false"/>
          <w:sz w:val="32"/>
          <w:sz w:val="32"/>
          <w:szCs w:val="32"/>
          <w:rtl w:val="true"/>
        </w:rPr>
        <w:t xml:space="preserve">ﰂ  ﰃ  ﰄ  ﰅ  ﰆ  ﰇ  ﰈ  ﰉ 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16">
    <w:charset w:val="00"/>
    <w:family w:val="auto"/>
    <w:pitch w:val="variable"/>
  </w:font>
  <w:font w:name="QCF_P188">
    <w:charset w:val="00"/>
    <w:family w:val="auto"/>
    <w:pitch w:val="variable"/>
  </w:font>
  <w:font w:name="QCF_P044">
    <w:charset w:val="00"/>
    <w:family w:val="auto"/>
    <w:pitch w:val="variable"/>
  </w:font>
  <w:font w:name="QCF_P285">
    <w:charset w:val="00"/>
    <w:family w:val="auto"/>
    <w:pitch w:val="variable"/>
  </w:font>
  <w:font w:name="QCF_P569">
    <w:charset w:val="00"/>
    <w:family w:val="auto"/>
    <w:pitch w:val="variable"/>
  </w:font>
  <w:font w:name="QCF_P357">
    <w:charset w:val="00"/>
    <w:family w:val="auto"/>
    <w:pitch w:val="variable"/>
  </w:font>
  <w:font w:name="QCF_P109">
    <w:charset w:val="00"/>
    <w:family w:val="auto"/>
    <w:pitch w:val="variable"/>
  </w:font>
  <w:font w:name="QCF_P337">
    <w:charset w:val="00"/>
    <w:family w:val="auto"/>
    <w:pitch w:val="variable"/>
  </w:font>
  <w:font w:name="AGA Arabesque">
    <w:charset w:val="02"/>
    <w:family w:val="auto"/>
    <w:pitch w:val="variable"/>
  </w:font>
  <w:font w:name="QCF_P116">
    <w:charset w:val="00"/>
    <w:family w:val="auto"/>
    <w:pitch w:val="variable"/>
  </w:font>
  <w:font w:name="QCF_P54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قل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exact" w:line="460"/>
        <w:ind w:left="403" w:right="0" w:hanging="40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ظَ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التحذير من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اسم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4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5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6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بحر المحيط لأبي ح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9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ظم الدرر للبق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1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exact" w:line="52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شرح سنن الترمذي للشيخ محمد المختار الشنقيطي ،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صلاة ، ب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خشع  في الصلاة  شريط 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كمة التشريع وفلسفت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4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إشارة لحديث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أ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         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ص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رزق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ضعفائ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أخرجه البخاري في صحيحه  كتاب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لجهاد والسير ، باب </w:t>
      </w:r>
      <w:r>
        <w:rPr>
          <w:b w:val="false"/>
          <w:bCs w:val="false"/>
          <w:sz w:val="28"/>
          <w:szCs w:val="28"/>
          <w:rtl w:val="true"/>
        </w:rPr>
        <w:t xml:space="preserve">: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ن استعان بالضعفاء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/106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39</w:t>
      </w:r>
      <w:r>
        <w:rPr>
          <w:b w:val="false"/>
          <w:bCs w:val="false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/20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5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بحر المحيط لأبي حيا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57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5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نسف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فتح القدير للشوكاني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85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زاد المسير لابن الجوزي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3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تحرير و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26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بن 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24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 مسلم في صحيحه 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 والصلة والآداب ، ب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راحم المؤمن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9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24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25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ab/>
        <w:t>(</w:t>
      </w:r>
      <w:r>
        <w:rPr>
          <w:b w:val="false"/>
          <w:bCs w:val="false"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المقصود أن يكون أغلبهم متقاربين ، و أما أن يكون المال عند فئة معينة تتداوله بينها ، و فئةٌ أخرى تكدح    و تتعب و تبقى مع هذا فقيرة لا تصل للمال فهذا الذي نهى عنه الشرع  ، كما قال 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QCF_BSML" w:ascii="QCF_BSML" w:hAnsi="QCF_BSM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4"/>
          <w:sz w:val="24"/>
          <w:szCs w:val="24"/>
          <w:rtl w:val="true"/>
        </w:rPr>
        <w:t>ﭽ</w:t>
      </w:r>
      <w:r>
        <w:rPr>
          <w:rFonts w:ascii="QCF_P546" w:hAnsi="QCF_P546" w:cs="QCF_P546"/>
          <w:b w:val="false"/>
          <w:b w:val="false"/>
          <w:bCs w:val="false"/>
          <w:sz w:val="24"/>
          <w:sz w:val="24"/>
          <w:szCs w:val="24"/>
          <w:rtl w:val="true"/>
        </w:rPr>
        <w:t xml:space="preserve">  ﮘ         ﮙ    ﮚ   ﮛ  ﮜ  ﮝ  ﮞﮟ    ﮰ   </w:t>
      </w:r>
      <w:r>
        <w:rPr>
          <w:rFonts w:ascii="QCF_BSML" w:hAnsi="QCF_BSML" w:cs="QCF_BSML"/>
          <w:b w:val="false"/>
          <w:b w:val="false"/>
          <w:bCs w:val="false"/>
          <w:sz w:val="24"/>
          <w:sz w:val="24"/>
          <w:szCs w:val="24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ش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قال الحافظ ابن كثير في الآية 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ئ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بق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أ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غ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غن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صرف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ح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و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رف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 انظر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/67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3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3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تحرير والتنوير لابن عاشو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625080</wp:posOffset>
              </wp:positionH>
              <wp:positionV relativeFrom="paragraph">
                <wp:posOffset>-127000</wp:posOffset>
              </wp:positionV>
              <wp:extent cx="506730" cy="319405"/>
              <wp:effectExtent l="3175" t="2540" r="3810" b="128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56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600.4pt;margin-top:-10pt;width:39.85pt;height:25.1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56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7955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6pt,11.7pt" to="444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066280</wp:posOffset>
              </wp:positionH>
              <wp:positionV relativeFrom="paragraph">
                <wp:posOffset>13462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0.6pt" to="600.85pt,10.6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رابع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مــ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4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4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35:00Z</dcterms:created>
  <dc:creator>يوسف</dc:creator>
  <dc:description/>
  <cp:keywords/>
  <dc:language>en-US</dc:language>
  <cp:lastModifiedBy>jet9</cp:lastModifiedBy>
  <cp:lastPrinted>2007-09-01T14:00:00Z</cp:lastPrinted>
  <dcterms:modified xsi:type="dcterms:W3CDTF">2008-04-15T00:05:00Z</dcterms:modified>
  <cp:revision>17</cp:revision>
  <dc:subject/>
  <dc:title>                              البـاب  الرابـع  : صـــلاح الأمـــة</dc:title>
</cp:coreProperties>
</file>