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اني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صلاحه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ال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يات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زكاة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عبادة الزكاة لها أثرٌ عظيم في تهذيب أخلاق المؤمنين ، وتصحيح السلوك في التعامل     مع الناس ، وقد أشارت آيات الزكاة إلى جملة من هذه الأخلاق الكريمة ، التي يتربى عليها من أدَّى زكاة ماله ، و أنفق في وجوه الخير ، محتسباً الأجر من ربه جل وعلا ،                      و قد قسمت هذا المبحث إلى ثلاثة مطالب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AL-Hor"/>
          <w:sz w:val="36"/>
          <w:szCs w:val="36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أو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 </w:t>
      </w:r>
      <w:r>
        <w:rPr>
          <w:rFonts w:cs="AL-Hor"/>
          <w:sz w:val="36"/>
          <w:sz w:val="36"/>
          <w:szCs w:val="36"/>
          <w:rtl w:val="true"/>
        </w:rPr>
        <w:t>الإيثار</w:t>
      </w:r>
    </w:p>
    <w:p>
      <w:pPr>
        <w:pStyle w:val="Normal"/>
        <w:autoSpaceDE w:val="false"/>
        <w:jc w:val="left"/>
        <w:rPr/>
      </w:pPr>
      <w:r>
        <w:rPr>
          <w:sz w:val="36"/>
          <w:sz w:val="36"/>
          <w:szCs w:val="36"/>
          <w:rtl w:val="true"/>
        </w:rPr>
        <w:t xml:space="preserve">الإيثار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نقيض الشح و البخل ، وهو أعلى مقامات الجود ، وهو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د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المر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دف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قد دلت آيات عبادة الزكاة على أن خلق الإيثار من جملة الحكم التي اشتملت عليها هذه العبادة الجليلة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500"/>
        <w:jc w:val="left"/>
        <w:rPr>
          <w:sz w:val="32"/>
          <w:szCs w:val="32"/>
        </w:rPr>
      </w:pP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من ذلك 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027" w:hAnsi="QCF_P027" w:cs="QCF_P027"/>
          <w:b w:val="false"/>
          <w:b w:val="false"/>
          <w:bCs w:val="false"/>
          <w:sz w:val="27"/>
          <w:sz w:val="27"/>
          <w:szCs w:val="27"/>
          <w:rtl w:val="true"/>
        </w:rPr>
        <w:t xml:space="preserve">  ﭒ  ﭓ   ﭔ  ﭕ  ﭖ  ﭗ  ﭘ  ﭙ  ﭚ   ﭛ  ﭜ  ﭝ  ﭞ  ﭟ  ﭠ  ﭡ  ﭢ   ﭣ  ﭤ  ﭥ  ﭦ  ﭧ  ﭨ  ﭩ  ﭪ   ﭫ  ﭬ  ﭭ  ﭮ  ﭯ  ﭰ  ﭱ     ﭲ  ﭳ  ﭴ  ﭵ  ﭶ  ﭷ  ﭸﭹ   ﭺ  ﭻ  ﭼ  ﭽ  ﭾ  ﭿﮀ  ﮁ  ﮂ   ﮃﮄ  ﮅ  ﮆ  ﮇ  ﮈ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٧٧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محل الشاهد من الآية </w:t>
      </w:r>
      <w:r>
        <w:rPr>
          <w:b w:val="false"/>
          <w:bCs w:val="false"/>
          <w:sz w:val="36"/>
          <w:szCs w:val="36"/>
          <w:rtl w:val="true"/>
        </w:rPr>
        <w:t xml:space="preserve">: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027" w:hAnsi="QCF_P027" w:cs="QCF_P027"/>
          <w:b w:val="false"/>
          <w:b w:val="false"/>
          <w:bCs w:val="false"/>
          <w:sz w:val="27"/>
          <w:sz w:val="27"/>
          <w:szCs w:val="27"/>
          <w:rtl w:val="true"/>
        </w:rPr>
        <w:t xml:space="preserve"> ﭤ  ﭥ  ﭦ  ﭧ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 يعطون المال الذي تميل إليه نفوسهم ، و ذلك مع حبهم له ، فيؤثرون غيرهم على أنفسه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تتجلى صورة الإيثار الحقيقية فيما ورد من تفسير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ع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حيث 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ت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َحيح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حيح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م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ي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خش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إيثار الحق هو في إنفاقهم حال الصحة لا المرض ؛ لشدة الحاجة إلى المال ،              و أما عند قرب الموت فيحصل الاستغناء عن المال ، فالبذل عند الاحتياج أدل على    الصدق ، و اليقين بالوعد والوعيد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spacing w:lineRule="exact" w:line="50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يشير الله تعالى إلى إيتاء المال مع حب الإنسان للمال ، وشدة التعلق به ؛ ليتربى أهل البر   و الإيمان بالله تعالى على خُلُق الإيثار ، فيتحرروا من عبودية المال ، ليكونوا عبيداً لله تعالى ، يؤثرون غيرهم على أنفسهم مرضاةً لله تعالى ، فتتحقق هذه الحكمة الجليلة التي هي من جملة منافع عبادة الزكا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نظير هذه الآية قوله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579" w:hAnsi="QCF_P579" w:cs="QCF_P579"/>
          <w:b w:val="false"/>
          <w:b w:val="false"/>
          <w:bCs w:val="false"/>
          <w:sz w:val="27"/>
          <w:sz w:val="27"/>
          <w:szCs w:val="27"/>
          <w:rtl w:val="true"/>
        </w:rPr>
        <w:t xml:space="preserve">ﭡ  ﭢ   ﭣ  ﭤ  ﭥ   ﭦ  ﭧ   ﭨ  ﭩ  ﭪ  ﭫ   ﭬ  ﭭ  ﭮ  ﭯ         ﭰ   ﭱ       ﭲ   ﭳ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إنسا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٩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 قوله تعالى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62" w:hAnsi="QCF_P062" w:cs="QCF_P062"/>
          <w:b w:val="false"/>
          <w:b w:val="false"/>
          <w:bCs w:val="false"/>
          <w:sz w:val="27"/>
          <w:sz w:val="27"/>
          <w:szCs w:val="27"/>
          <w:rtl w:val="true"/>
        </w:rPr>
        <w:t xml:space="preserve">ﭑ  ﭒ  ﭓ   ﭔ  ﭕ  ﭖ  ﭗﭘ  ﭙ  ﭚ  ﭛ    ﭜ   ﭝ  ﭞ  ﭟ  ﭠ  ﭡ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آل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عمرا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٩</w:t>
      </w:r>
      <w:r>
        <w:rPr>
          <w:rFonts w:cs="Arial"/>
          <w:b w:val="false"/>
          <w:bCs w:val="false"/>
          <w:sz w:val="27"/>
          <w:szCs w:val="27"/>
        </w:rPr>
        <w:t>2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imes New Roman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imes New Roman"/>
          <w:position w:val="6"/>
          <w:sz w:val="32"/>
          <w:szCs w:val="32"/>
          <w:rtl w:val="true"/>
        </w:rPr>
        <w:footnoteReference w:id="7"/>
      </w:r>
      <w:r>
        <w:rPr>
          <w:rFonts w:cs="Times New Roman"/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مع حبهم للطعام ،          وحبهم للمال ، يؤثرون به إخوانهم فيطعمونهم ؛ لأنهم قدموا محبة الله على محبة أنفسهم ،        و قيل أي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حباً لله تعالى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هذا هو خلق الإيثار الذي جعله الشارع من حِكَم هذه العبادة العظيمة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500"/>
        <w:jc w:val="left"/>
        <w:rPr>
          <w:rFonts w:cs="Times New Roman"/>
          <w:sz w:val="32"/>
          <w:szCs w:val="32"/>
        </w:rPr>
      </w:pP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في آية عظيمة في بيان حكمة الإيثار وهي 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546" w:hAnsi="QCF_P546" w:cs="QCF_P546"/>
          <w:b w:val="false"/>
          <w:b w:val="false"/>
          <w:bCs w:val="false"/>
          <w:sz w:val="27"/>
          <w:sz w:val="27"/>
          <w:szCs w:val="27"/>
          <w:rtl w:val="true"/>
        </w:rPr>
        <w:t xml:space="preserve">ﯦ  ﯧ  ﯨ  ﯩ  ﯪ  ﯫ    ﯬ  ﯭ  ﯮ  ﯯ  ﯰ   ﯱ  ﯲ  ﯳ  ﯴ   ﯵ  ﯶ  ﯷ  ﯸ  ﯹ  ﯺ   ﯻ     ﯼ    ﯽﯾ   ﯿ  ﰀ  ﰁ  ﰂ  ﰃ  ﰄ  ﰅ  ﰆ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شر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٩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هؤلاء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دم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اوي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ج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فس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دء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هذا هو الإيثار ، وهو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ً ، وأرفع مقاماً 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صَ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b w:val="false"/>
          <w:bCs w:val="false"/>
          <w:sz w:val="36"/>
          <w:szCs w:val="36"/>
          <w:rtl w:val="true"/>
        </w:rPr>
        <w:t xml:space="preserve">: {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يُطْعِمُو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َّعَام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لَ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ُبِّ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}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و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{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آتَ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مَ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لَ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ُبِّهِ</w:t>
      </w:r>
      <w:r>
        <w:rPr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ؤل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صدق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ب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دق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حاج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أما الأعلى حالاً و مقاماً ، فهم 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ثر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فس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اصت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جت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فق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فكانوا أعلى منزلة ، وأرفع مقاماً ، فهم يفضلون إخوانهم عليهم ،                  ولو كانت بهم حاجة وفاقة ، وهذا هو الإيثار الذي تربى عليه المؤمنون من هذه العبادة                     وهو من أعلى المقامات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exact" w:line="580"/>
        <w:jc w:val="left"/>
        <w:rPr>
          <w:rFonts w:cs="Times New Roman"/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يتربى المؤمن على الإيثار من عبادة الزكاة ؛ لأن نفسه جبلت على حب المال ،                    و الحرص عليه و الشح به ، كما قال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593" w:hAnsi="QCF_P593" w:cs="QCF_P593"/>
          <w:b w:val="false"/>
          <w:b w:val="false"/>
          <w:bCs w:val="false"/>
          <w:sz w:val="27"/>
          <w:sz w:val="27"/>
          <w:szCs w:val="27"/>
          <w:rtl w:val="true"/>
        </w:rPr>
        <w:t xml:space="preserve">ﯝ  ﯞ   ﯟ  ﯠ  ﯡ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فجر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٠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                 و قال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99" w:hAnsi="QCF_P099" w:cs="QCF_P099"/>
          <w:b w:val="false"/>
          <w:b w:val="false"/>
          <w:bCs w:val="false"/>
          <w:sz w:val="27"/>
          <w:sz w:val="27"/>
          <w:szCs w:val="27"/>
          <w:rtl w:val="true"/>
        </w:rPr>
        <w:t xml:space="preserve">ﭤ   ﭥ  ﭦﭧ    ﭱ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نساء</w:t>
      </w:r>
      <w:r>
        <w:rPr>
          <w:rFonts w:cs="Arial"/>
          <w:b w:val="false"/>
          <w:bCs w:val="false"/>
          <w:sz w:val="27"/>
          <w:szCs w:val="27"/>
          <w:rtl w:val="true"/>
        </w:rPr>
        <w:t>:</w:t>
      </w:r>
      <w:r>
        <w:rPr>
          <w:rFonts w:cs="Arial"/>
          <w:b w:val="false"/>
          <w:bCs w:val="false"/>
          <w:sz w:val="27"/>
          <w:szCs w:val="27"/>
        </w:rPr>
        <w:t>128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 بتعبده بالزكاة يربي نفسه على الإيثار بقلع جذور الشح من قلبه ، فيؤثر محابَّ الله تعالى على محابَّ نفسه 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إذا أدى                         ما فُرِض عليه ، و أنفق في مرضاة الله أصبح من المتخلقين بالإيثار ، و قد حقق                  مقصود الشارع من هذه العبادة الجليلة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58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580"/>
        <w:jc w:val="left"/>
        <w:rPr>
          <w:rFonts w:cs="AL-Hor"/>
          <w:sz w:val="36"/>
          <w:szCs w:val="36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ثان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كف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أذى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وقو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معروف</w:t>
      </w:r>
      <w:r>
        <w:rPr>
          <w:rFonts w:eastAsia="Traditional Arabic"/>
          <w:sz w:val="36"/>
          <w:sz w:val="36"/>
          <w:szCs w:val="36"/>
          <w:rtl w:val="true"/>
        </w:rPr>
        <w:t xml:space="preserve">  </w:t>
      </w:r>
      <w:r>
        <w:rPr>
          <w:rFonts w:cs="AL-Hor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8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من الحِكَم الجليلة التي أشار إليها القرآن في عبادة الزكاة ، كف الأذى ، و قول المعروف </w:t>
      </w:r>
    </w:p>
    <w:p>
      <w:pPr>
        <w:pStyle w:val="Normal"/>
        <w:autoSpaceDE w:val="false"/>
        <w:spacing w:lineRule="exact" w:line="58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هو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جماع الأخلاق الحميدة ، كما قال الحسن البصري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حسن الخلق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ط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ج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ذ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د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ذ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580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يدل على هذه الحكمة آيات عظيمة هذَّب الله بها نفوس المؤمنين ، و ذلك في سورة البقرة  ي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>ﮘ  ﮙ  ﮚ   ﮛ  ﮜ  ﮝ  ﮞ  ﮟ  ﮠ  ﮡ  ﮢ  ﮣ  ﮤ  ﮥﮦ  ﮧ   ﮨ  ﮩ  ﮪ  ﮫ   ﮬ  ﮭ  ﮮ  ﮯ  ﮰ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   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   ﮱ    ﯔ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  ﯕ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  ﯖ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  ﯗ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  ﯘ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  ﯙ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  ﯚ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   ﯛ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   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>ﯜ  ﯝ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  ﯞ  ﯟ  ﯠ  ﯡ  ﯢ  ﯣ  ﯤ  ﯥ   ﯦ  ﯧ  ﯨ  ﯩ      ﯪ   ﯫ  ﯬ  ﯭ   ﯮ  ﯯ  ﯰ  ﯱ  ﯲﯳ  ﯴ  ﯵ        ﯶ  ﯷ   ﯸ  ﯹ  ﯺ  ﯻ  ﯼﯽ  ﯾ    ﯿ  ﰀ   ﰁ  ﰂ  ﰃﰄ  ﰅ  ﰆ  ﰇ  ﰈ  ﰉ  ﰊ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٦٢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–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٦٤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الدليل من الآيات السابقة على هذه                   الحكمة من ثلاثة أوجه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80"/>
        <w:jc w:val="left"/>
        <w:rPr>
          <w:rFonts w:cs="Times New Roman"/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الأول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صف المؤمنين المتصدقين بالبعد عن الأذية القولية و الفعلية إذا                       تصدقوا على الضعفاء و المساكين ، قال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>ﮘ  ﮙ  ﮚ   ﮛ  ﮜ  ﮝ  ﮞ  ﮟ  ﮠ ﮡ  ﮢ  ﮣ  ﮤ  ﮥ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 ﭼ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Cs w:val="false"/>
          <w:sz w:val="27"/>
          <w:szCs w:val="27"/>
        </w:rPr>
        <w:t>262</w:t>
      </w:r>
      <w:r>
        <w:rPr>
          <w:rFonts w:cs="Times New Roman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lineRule="exact" w:line="54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الثاني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خبار من الله تعالى أن قول المعروف ، و الكلمة الطيبة ال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ض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را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و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عم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رض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شاش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خير من تلك الصدقات المتبعة بالأذى                     وسوء الخلق ، و إن عظمت وكثرت الصدق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قال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ﯔ  ﯕ  ﯖ  ﯗ  ﯘ  ﯙ  ﯚ   ﯛﯜ  ﯝ  ﯞ  ﯟ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لذا قال الضحاك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رحمه الله في هذه الآية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س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ف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ًّ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ذ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رو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ف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دي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ظيف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صد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هذي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و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لي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و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ليست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د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ضل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ن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...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لذا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                 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يم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د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ذ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ط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ز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كر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عق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Cs w:val="false"/>
          <w:sz w:val="36"/>
          <w:szCs w:val="36"/>
          <w:rtl w:val="true"/>
        </w:rPr>
        <w:t xml:space="preserve">......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يتع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م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ج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ذ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غض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طو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زء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طا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وق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ا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الثالث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تحذير من هذه الأخلاق المشينة و الأفعال السيئة ، و الإخبار بأنها مُبطلةٌ للعمل ، مُذهبةٌ للثواب و الأجر ، كما يحبط الرياء العمل ، و ذلك في قوله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>ﯡ  ﯢ  ﯣ  ﯤ  ﯥ   ﯦ  ﯧ  ﯨ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ختم الآية بقوله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الله لا يهدي القوم الكافرين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هذا تعريضٌ بأن المن والأذى على الإنفاق والرياء من صفات الكفار ، و لابد للمؤمن             أن يتجنب هذه الصفات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لذا فإن هذه الآيات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ل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ب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كار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خلا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د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عط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يتجم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عط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عط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ب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قد جاء من حديث أبي ذر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قال قال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: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َلاَثَة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كَلِّمُهُم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وْم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قِيَامَة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مَنَّان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َّذ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عْط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َيْئً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ِلا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نّ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مُنَفِّق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ِلْعَت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ِالْحَلِف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فَاجِر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َالْمُسْبِل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ِزَار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ذلك أن المنان بصدقته ، و المانع لها منكرٌ لحق صاحبها ومستحقها، فاستحق هذا الجزاء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 الإشارات القرآنية في هذا الشأن قول الله تعالى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: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569" w:hAnsi="QCF_P569" w:cs="QCF_P569"/>
          <w:b w:val="false"/>
          <w:b w:val="false"/>
          <w:bCs w:val="false"/>
          <w:sz w:val="27"/>
          <w:sz w:val="27"/>
          <w:szCs w:val="27"/>
          <w:rtl w:val="true"/>
        </w:rPr>
        <w:t xml:space="preserve">ﮓ  ﮔ   ﮕ  ﮖ  ﮗ  ﮘ  ﮙ  ﮚ  ﮛ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عار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٤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–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٥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إن قوله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حق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إشارة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ئ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حر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شرك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وا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ط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غبت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س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خوا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فجعلوا إعطاء إخوانهم ليس بمنة عليهم ، و لا إيذاءً لهم بل هم على أخلاق رفيعة ، بأن جعلوهم كالشركاء لهم في أموالهم ، فبذلوا بذلك لهم المعروف من غير منة ، وكفوا عن أذاهم لاعتقادهم أن المال مال الله وهم مستحقون لهذا المال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9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قد ذكر بعض العلماء في هذه الآية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ه لا يجوز للمعطي أن يذل صاحب الحق ؛ لأنه إنما أخذ حقه فليس للمعطي فيه منة ، و إنما هو حق معلوم أوجبه الله في ماله لهذا المحتاج ، حتى أنه إذا أعطاه المال فلا يذله فيعطيه بطريقة        طيبة لا يشعر بالدون و الذل معها فإن هذا حقه و ماله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0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rFonts w:cs="AL-Hor"/>
          <w:sz w:val="36"/>
          <w:szCs w:val="36"/>
        </w:rPr>
      </w:pPr>
      <w:r>
        <w:rPr>
          <w:rFonts w:cs="AL-Hor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AL-Hor"/>
          <w:sz w:val="36"/>
          <w:szCs w:val="36"/>
        </w:rPr>
      </w:pPr>
      <w:r>
        <w:rPr>
          <w:rFonts w:cs="AL-Hor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AL-Hor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ثالث</w:t>
      </w:r>
      <w:r>
        <w:rPr>
          <w:rFonts w:eastAsia="Traditional Arabic"/>
          <w:sz w:val="36"/>
          <w:sz w:val="36"/>
          <w:szCs w:val="36"/>
          <w:rtl w:val="true"/>
        </w:rPr>
        <w:t xml:space="preserve"> 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الكرم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عبادة الزكاة تربيةٌ للمؤمن على الكرم ، الذي هو أنفع الأخلاق ؛ و ذلك أن النفس ميَّالةٌ إلى الحرص ، كحرص الطفل الرضيع على ظِئر أمه أن يرضع معه غيره ، فجُعِلت عبادة الزكاة رياضةً للنفس على الكرم ، حتى يصير الكرم للنفس عادة ، وهذا ربما يكون من أعظم جهاد النفس ؛ لأن النفس ربما تحب المال أكثر من حبها لنفسها ،                     و بالزكاة يتخلق المؤمن بالكرم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1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ه الحكمة هي روح الزكاة ، و بها قوام المصلحة الراجعة إلى تهذيب النفس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المراد            من الزكاة التنزه عن صفة البخل المهلك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3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قد سبق في المطلب الأول الحديث عن الإيثار ، والكرم شامل للإيثار ، وإنما خصصت الكرم بالحديث ؛ لأهميته ، ودلالة النصوص عليه ، و الكريم هو الذي يعطي من غير سؤال بطيب نفسٍ منه قليلاً كان العطاء أو كثيراً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4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الأدلة على هذه  الحكمة الجليلة على النحو التالي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أول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تظهر الإشارة لهذه الحكمة من اختيار الشارع اسم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زكاة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ذه العبادة ، والتي تدل على التزكية والتطهير للنفس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من أعظم ذلك أنها تُطهِّر النفس من داء الشح      ليصبح المؤمن كريماً جواداً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ثاني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خبار الله تعالى بأن عبادة الزكاة تطهيرٌ للنفس الإنسانية ، قال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203" w:hAnsi="QCF_P203" w:cs="QCF_P203"/>
          <w:b w:val="false"/>
          <w:b w:val="false"/>
          <w:bCs w:val="false"/>
          <w:sz w:val="27"/>
          <w:sz w:val="27"/>
          <w:szCs w:val="27"/>
          <w:rtl w:val="true"/>
        </w:rPr>
        <w:t xml:space="preserve">ﮚ  ﮛ  ﮜ  ﮝ  ﮞ  ﮟ  ﮠ  ﮡ  ﮢﮣ   ﮤ      ﮥ  ﮦ  ﮧﮨ  ﮩ  ﮪ  ﮫ  ﮬ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توب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٠٣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 ذلك مرض الشح ، فالزكاة تطهيرٌ للعبد منه ، ليتخلق بالكرم الذي هو من أخلاق أهل الإيمان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rFonts w:cs="Times New Roman"/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ثالث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حث على النفقة ببيان جزاء أهل الكرم ، قال جل شأنه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557" w:hAnsi="QCF_P557" w:cs="QCF_P557"/>
          <w:b w:val="false"/>
          <w:b w:val="false"/>
          <w:bCs w:val="false"/>
          <w:sz w:val="27"/>
          <w:sz w:val="27"/>
          <w:szCs w:val="27"/>
          <w:rtl w:val="true"/>
        </w:rPr>
        <w:t xml:space="preserve">ﮭ  ﮮ  ﮯﮰ  ﮱ   ﯓ  ﯔ  ﯕ  ﯖ  ﯗ  ﯘ    ﯙ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تغاب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٦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أمر بالنفقة و الإحسان في الآية ،    و جعل الكرم عنواناً لفلاح العبد في دنياه وأخراه ، دليلٌ بيِّنٌ على أن هذه العبادة                تربي مؤديها على خلق الكرم ، و البعد عن الشح ،  بل إنه جل شأنه قصر الفلاح                   على من وقوا شح أنفسهم وهم أهل الكرم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رابع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ي وقفة مؤثرة من كلام الكريم جل وعلا يستحثنا فيها على الإنفاق ؛ ليتحقق الكرم في أخلاقنا يقول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538" w:hAnsi="QCF_P538" w:cs="QCF_P538"/>
          <w:b w:val="false"/>
          <w:b w:val="false"/>
          <w:bCs w:val="false"/>
          <w:sz w:val="27"/>
          <w:sz w:val="27"/>
          <w:szCs w:val="27"/>
          <w:rtl w:val="true"/>
        </w:rPr>
        <w:t xml:space="preserve">ﰑ  ﰒ    ﰓ  ﰔ   ﰕ  ﰖ  ﰗ  ﰘ  ﰙ  ﰚ  ﰛ  ﰜ               ﰝ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ديد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١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  و يقول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557" w:hAnsi="QCF_P557" w:cs="QCF_P557"/>
          <w:b w:val="false"/>
          <w:b w:val="false"/>
          <w:bCs w:val="false"/>
          <w:sz w:val="27"/>
          <w:sz w:val="27"/>
          <w:szCs w:val="27"/>
          <w:rtl w:val="true"/>
        </w:rPr>
        <w:t xml:space="preserve">ﯚ  ﯛ   ﯜ  ﯝ  ﯞ  ﯟ  ﯠ  ﯡ   ﯢﯣ  ﯤ  ﯥ    ﯦ  ﯧ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تغاب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    و أي حثٍ يدفع المؤمن إلى الكرم والجود كهذا الحث ، فإن المالك للعبد وما يملك هو     الله جل وعلا ، فهو الكريم الذي أعطاه ، ثم إنه يستقرض عبده من مال ليس للعبد فيه منة ، و هذا تلطفٌ منه جل وعلا ، حيث جعل المنفق كأنما يعطي الله تعالى مالاً إذا أنفق           على أهل الحاجة والمسكنة ، وليس هذا فحسب ، بل يَعِدُه بالرد الحسن ، و بالأضعاف الكثيرة التي لا يحيط بعدِّها أحد إلا الكريم الرحيم جل شأنه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8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بهذا يتبين أن من آثار هذه العبادة المباركة التربية على الكرم ، وتهذيب النفس المؤمنة عن كل ما يناقضه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2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27">
    <w:charset w:val="00"/>
    <w:family w:val="auto"/>
    <w:pitch w:val="variable"/>
  </w:font>
  <w:font w:name="AGA Arabesque">
    <w:charset w:val="02"/>
    <w:family w:val="auto"/>
    <w:pitch w:val="variable"/>
  </w:font>
  <w:font w:name="QCF_P579">
    <w:charset w:val="00"/>
    <w:family w:val="auto"/>
    <w:pitch w:val="variable"/>
  </w:font>
  <w:font w:name="QCF_P062">
    <w:charset w:val="00"/>
    <w:family w:val="auto"/>
    <w:pitch w:val="variable"/>
  </w:font>
  <w:font w:name="QCF_P546">
    <w:charset w:val="00"/>
    <w:family w:val="auto"/>
    <w:pitch w:val="variable"/>
  </w:font>
  <w:font w:name="QCF_P593">
    <w:charset w:val="00"/>
    <w:family w:val="auto"/>
    <w:pitch w:val="variable"/>
  </w:font>
  <w:font w:name="QCF_P099">
    <w:charset w:val="00"/>
    <w:family w:val="auto"/>
    <w:pitch w:val="variable"/>
  </w:font>
  <w:font w:name="QCF_P044">
    <w:charset w:val="00"/>
    <w:family w:val="auto"/>
    <w:pitch w:val="variable"/>
  </w:font>
  <w:font w:name="QCF_P569">
    <w:charset w:val="00"/>
    <w:family w:val="auto"/>
    <w:pitch w:val="variable"/>
  </w:font>
  <w:font w:name="QCF_P203">
    <w:charset w:val="00"/>
    <w:family w:val="auto"/>
    <w:pitch w:val="variable"/>
  </w:font>
  <w:font w:name="QCF_P557">
    <w:charset w:val="00"/>
    <w:family w:val="auto"/>
    <w:pitch w:val="variable"/>
  </w:font>
  <w:font w:name="QCF_P53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2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spacing w:lineRule="exact" w:line="38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0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5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ك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و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2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ab/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)  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ضحاك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زاح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هلال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و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حمد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يل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و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اس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 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احب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فسير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عي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ل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حدث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عيد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در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ب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مر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و أنس بن مالك و غيرهم رضي الله عنهم ، حدَّث عنه جويبر ، و مقاتل ،        و غيرهم ، وثقَّه الإمام أحمد وابن معين  ،  توفي سنة اثنتين ومائة من الهجرة ،  انظر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سير أعلام النبلاء       للذهبي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/598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99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). </w:t>
      </w:r>
    </w:p>
  </w:footnote>
  <w:footnote w:id="1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4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8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17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لس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ه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ص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35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لده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1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29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616825</wp:posOffset>
              </wp:positionH>
              <wp:positionV relativeFrom="paragraph">
                <wp:posOffset>-130810</wp:posOffset>
              </wp:positionV>
              <wp:extent cx="506730" cy="319405"/>
              <wp:effectExtent l="3175" t="2540" r="381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319320"/>
                      </a:xfrm>
                      <a:custGeom>
                        <a:avLst/>
                        <a:gdLst>
                          <a:gd name="textAreaLeft" fmla="*/ 65520 w 287280"/>
                          <a:gd name="textAreaRight" fmla="*/ 221760 w 287280"/>
                          <a:gd name="textAreaTop" fmla="*/ 41400 h 181080"/>
                          <a:gd name="textAreaBottom" fmla="*/ 139680 h 1810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ececec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ececec" stroked="t" o:allowincell="f" style="position:absolute;margin-left:599.75pt;margin-top:-10.3pt;width:39.85pt;height:25.1pt;mso-wrap-style:none;v-text-anchor:middle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#131313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5190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7pt,11.7pt" to="205.6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770120</wp:posOffset>
              </wp:positionH>
              <wp:positionV relativeFrom="paragraph">
                <wp:posOffset>148590</wp:posOffset>
              </wp:positionV>
              <wp:extent cx="853440" cy="0"/>
              <wp:effectExtent l="635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6pt,11.7pt" to="442.7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066280</wp:posOffset>
              </wp:positionH>
              <wp:positionV relativeFrom="paragraph">
                <wp:posOffset>151130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6.4pt,11.9pt" to="600.85pt,11.9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    </w:t>
    </w:r>
    <w:r>
      <w:rPr>
        <w:rFonts w:eastAsia="Traditional Arabic" w:cs="Traditional Arabic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لث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صلاح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فرد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717040</wp:posOffset>
              </wp:positionH>
              <wp:positionV relativeFrom="paragraph">
                <wp:posOffset>-123825</wp:posOffset>
              </wp:positionV>
              <wp:extent cx="424815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6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-9.75pt;mso-position-vertical-relative:text;margin-left:13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60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5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08:00Z</dcterms:created>
  <dc:creator>يوسف</dc:creator>
  <dc:description/>
  <cp:keywords/>
  <dc:language>en-US</dc:language>
  <cp:lastModifiedBy>jet9</cp:lastModifiedBy>
  <cp:lastPrinted>2007-09-01T01:15:00Z</cp:lastPrinted>
  <dcterms:modified xsi:type="dcterms:W3CDTF">2008-04-14T23:51:00Z</dcterms:modified>
  <cp:revision>18</cp:revision>
  <dc:subject/>
  <dc:title>المبحث الثاني :  صلاحه من خلال آيات الزكاة  :</dc:title>
</cp:coreProperties>
</file>