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DecoType Naskh Variants"/>
          <w:sz w:val="32"/>
          <w:sz w:val="32"/>
          <w:rtl w:val="true"/>
        </w:rPr>
        <w:t>المبحث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ثالث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rtl w:val="true"/>
        </w:rPr>
        <w:t xml:space="preserve">: </w:t>
      </w:r>
      <w:r>
        <w:rPr>
          <w:rFonts w:cs="DecoType Naskh Variants"/>
          <w:sz w:val="32"/>
          <w:sz w:val="32"/>
          <w:rtl w:val="true"/>
        </w:rPr>
        <w:t>الحث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عليها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في</w:t>
      </w:r>
      <w:r>
        <w:rPr>
          <w:rFonts w:eastAsia="Traditional Arabic"/>
          <w:sz w:val="32"/>
          <w:sz w:val="32"/>
          <w:rtl w:val="true"/>
        </w:rPr>
        <w:t xml:space="preserve">  </w:t>
      </w:r>
      <w:r>
        <w:rPr>
          <w:rFonts w:cs="DecoType Naskh Variants"/>
          <w:sz w:val="32"/>
          <w:sz w:val="32"/>
          <w:rtl w:val="true"/>
        </w:rPr>
        <w:t>آيات</w:t>
      </w:r>
      <w:r>
        <w:rPr>
          <w:rFonts w:eastAsia="Traditional Arabic"/>
          <w:sz w:val="32"/>
          <w:sz w:val="32"/>
          <w:rtl w:val="true"/>
        </w:rPr>
        <w:t xml:space="preserve">  </w:t>
      </w:r>
      <w:r>
        <w:rPr>
          <w:rFonts w:cs="DecoType Naskh Variants"/>
          <w:sz w:val="32"/>
          <w:sz w:val="32"/>
          <w:rtl w:val="true"/>
        </w:rPr>
        <w:t>الصيام</w:t>
      </w:r>
      <w:r>
        <w:rPr>
          <w:rFonts w:eastAsia="Traditional Arabic"/>
          <w:sz w:val="32"/>
          <w:sz w:val="32"/>
          <w:rtl w:val="true"/>
        </w:rPr>
        <w:t xml:space="preserve">  </w:t>
      </w:r>
      <w:r>
        <w:rPr>
          <w:rFonts w:cs="DecoType Naskh Variants"/>
          <w:sz w:val="32"/>
          <w:sz w:val="32"/>
          <w:rtl w:val="true"/>
        </w:rPr>
        <w:t>و</w:t>
      </w:r>
      <w:r>
        <w:rPr>
          <w:rFonts w:eastAsia="Traditional Arabic"/>
          <w:sz w:val="32"/>
          <w:sz w:val="32"/>
          <w:rtl w:val="true"/>
        </w:rPr>
        <w:t xml:space="preserve">  </w:t>
      </w:r>
      <w:r>
        <w:rPr>
          <w:rFonts w:cs="DecoType Naskh Variants"/>
          <w:sz w:val="32"/>
          <w:sz w:val="32"/>
          <w:rtl w:val="true"/>
        </w:rPr>
        <w:t>الاعتكاف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rtl w:val="true"/>
        </w:rPr>
        <w:t>:</w:t>
      </w:r>
    </w:p>
    <w:p>
      <w:pPr>
        <w:pStyle w:val="Normal"/>
        <w:autoSpaceDE w:val="false"/>
        <w:spacing w:lineRule="exact" w:line="500"/>
        <w:jc w:val="left"/>
        <w:rPr/>
      </w:pPr>
      <w:r>
        <w:rPr>
          <w:rFonts w:eastAsia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أول</w:t>
      </w:r>
      <w:r>
        <w:rPr>
          <w:rFonts w:eastAsia="Traditional Arabic"/>
          <w:sz w:val="36"/>
          <w:sz w:val="36"/>
          <w:szCs w:val="36"/>
          <w:rtl w:val="true"/>
        </w:rPr>
        <w:t xml:space="preserve">  </w:t>
      </w:r>
      <w:r>
        <w:rPr>
          <w:rFonts w:cs="AL-Hor"/>
          <w:sz w:val="36"/>
          <w:szCs w:val="36"/>
          <w:rtl w:val="true"/>
        </w:rPr>
        <w:t xml:space="preserve">:  </w:t>
      </w:r>
      <w:r>
        <w:rPr>
          <w:rFonts w:cs="AL-Hor"/>
          <w:sz w:val="36"/>
          <w:sz w:val="36"/>
          <w:szCs w:val="36"/>
          <w:rtl w:val="true"/>
        </w:rPr>
        <w:t>الاستجاب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لأمر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له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00"/>
        <w:jc w:val="left"/>
        <w:rPr>
          <w:sz w:val="28"/>
          <w:szCs w:val="28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الاستجابة لأمر الله هي صفة المؤمنين ، و سمة الصادقين ، يدورون مع الوحي حيث       دار ، ممتثلين للأوامر ، مجتنبين للنواهي ، و قد أمر الله جل وعلا بذلك في كتابه فقال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sz w:val="32"/>
          <w:rtl w:val="true"/>
        </w:rPr>
        <w:t xml:space="preserve">  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179" w:hAnsi="QCF_P179" w:cs="QCF_P179"/>
          <w:b w:val="false"/>
          <w:b w:val="false"/>
          <w:bCs w:val="false"/>
          <w:sz w:val="28"/>
          <w:sz w:val="28"/>
          <w:szCs w:val="28"/>
          <w:rtl w:val="true"/>
        </w:rPr>
        <w:t xml:space="preserve">ﯛ  ﯜ    ﯝ  ﯞ  ﯟ  ﯠ  ﯡ   ﯢ  ﯣ   ﯤﯥ     ﯰ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لأنفال</w:t>
      </w:r>
      <w:r>
        <w:rPr>
          <w:rFonts w:cs="Arial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8"/>
          <w:sz w:val="28"/>
          <w:szCs w:val="28"/>
        </w:rPr>
        <w:t>٢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قد ذكر القرآن هذه الصفة في آيات الصيام ، و ذلك إشارة إلى أنها مقصودة للشارع ، مرتبة على عبادة الصيام ، و لاشك أن الصيام و الاعتكاف فيهما تربية للنفس على الاستجابة لأمر الله تعالى ، وذلك لما يلحق العبد من المشقة في أداء هذه العبادات ، و لما اشتملا عليه من الأحكام و التشريعات التي يمتثلها العبد ، و أسوق من الآيات ما يشير إلى هذه         الحكمة الجليلة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00"/>
        <w:jc w:val="left"/>
        <w:rPr>
          <w:rFonts w:ascii="QCF_BSML" w:hAnsi="QCF_BSML" w:cs="QCF_BSML"/>
          <w:b w:val="false"/>
          <w:b w:val="false"/>
          <w:bCs w:val="false"/>
          <w:sz w:val="27"/>
          <w:szCs w:val="27"/>
        </w:rPr>
      </w:pPr>
      <w:r>
        <w:rPr>
          <w:sz w:val="36"/>
          <w:sz w:val="36"/>
          <w:szCs w:val="36"/>
          <w:u w:val="single"/>
          <w:rtl w:val="true"/>
        </w:rPr>
        <w:t xml:space="preserve">أول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أمر الرباني بالاستجابة لله تعالى ،  و ذلك إشارة إلى هذه الحكمة ، و ذلك     عقب بيان جملة من أحكام الصيام ي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rtl w:val="true"/>
        </w:rPr>
        <w:t xml:space="preserve">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28" w:hAnsi="QCF_P028" w:cs="QCF_P028"/>
          <w:b w:val="false"/>
          <w:b w:val="false"/>
          <w:bCs w:val="false"/>
          <w:sz w:val="27"/>
          <w:sz w:val="27"/>
          <w:szCs w:val="27"/>
          <w:rtl w:val="true"/>
        </w:rPr>
        <w:t xml:space="preserve">ﯶ  ﯷ  ﯸ  ﯹ  ﯺ  ﯻ  ﯼ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٦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>،</w:t>
      </w:r>
      <w:r>
        <w:rPr>
          <w:rFonts w:eastAsia="Traditional Arabic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ال الإمام الطبري رحمه الله تعالى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           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يستجيب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يستجيب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طا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جب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جبته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ن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ب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و لذا رتب جل وعلا إجابة الدعاء على الاستجابة لأمر الله ،                                   أي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جيبوا لي إذا دعوتكم للإيمان و الطاعة ، كما أجيبكم في الملمات والمهمات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   و تتحقق الاستجابة لأمر الله تعالى بامتثال ما أمر به ، و اجتناب ما نهى عنه ، و في الأمر بالاستجابة في هذه الآيات دليلٌ على أنها مقصودة شرعاً في هذه العبادة و غيرها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500"/>
        <w:jc w:val="left"/>
        <w:rPr/>
      </w:pPr>
      <w:r>
        <w:rPr>
          <w:sz w:val="36"/>
          <w:sz w:val="36"/>
          <w:szCs w:val="36"/>
          <w:u w:val="single"/>
          <w:rtl w:val="true"/>
        </w:rPr>
        <w:t xml:space="preserve">ثاني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ا ورد في آيات الصيام من أوامر و نواهي ، و لا تتحقق إلا بلزوم الاستجابة     لأمر الله تعالى ، وقد تنوعت أساليب التشريع ؛ ليحصل من العبد الامتثال و الاستجابة       لأمر الله ، ففي مطلع آيات الصيام يقول الله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ﭣ  ﭤ  ﭥ  ﭦ       ﭧ  ﭨ  ﭩ    ﭪ       ﭫ  ﭬ  ﭭ  ﭮ   ﭯ  ﭰ  ﭱ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٣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أي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ضناه و  أوجبناه فالتزموا به واستجيبوا لأمر الله بأدائه حق الأداء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ثم كرر الأمر بالصيام على من أدركه رمضان و هو مقيم صحيح ، فقال</w:t>
      </w:r>
      <w:r>
        <w:rPr>
          <w:b w:val="false"/>
          <w:b w:val="false"/>
          <w:bCs w:val="false"/>
          <w:position w:val="6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position w:val="6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ﮥ  ﮦ  ﮧ  ﮨ   ﮩﮪ  ﮫ  ﮬ  ﮭ  ﮮ      ﮯ  ﮰ    ﮱ  ﯓ   ﯔ  ﯕﯖ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٥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position w:val="6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قال في ختام الآية </w:t>
      </w:r>
      <w:r>
        <w:rPr>
          <w:b w:val="false"/>
          <w:bCs w:val="false"/>
          <w:sz w:val="36"/>
          <w:szCs w:val="36"/>
          <w:rtl w:val="true"/>
        </w:rPr>
        <w:t xml:space="preserve">:                            </w:t>
      </w:r>
      <w:r>
        <w:rPr>
          <w:rFonts w:cs="Times New Roman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ﯟ  ﯠ  ﯨ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٥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فأَمَر بإكمال عدة رمضان دون نقص فيها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imes New Roman"/>
          <w:sz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قال جل و علا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: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29" w:hAnsi="QCF_P029" w:cs="QCF_P029"/>
          <w:b w:val="false"/>
          <w:b w:val="false"/>
          <w:bCs w:val="false"/>
          <w:sz w:val="27"/>
          <w:sz w:val="27"/>
          <w:szCs w:val="27"/>
          <w:rtl w:val="true"/>
        </w:rPr>
        <w:t xml:space="preserve">ﭳ  ﭴ  ﭵ  ﭶ  ﭷ   ﭸ  ﭹ  ﭺ  ﭻ  ﭼ     ﭽ  ﭾﭿ  ﮀ     ﮁ  ﮂ   ﮃ  ﮄﮅ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٧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فإباحة الأكل والشرب في ليالي الصوم ، نهيٌ عن فعل ذلك في النهار   و هو حقيقة الصيام ، و اشتملت الآية كذلك على الأمر بإتمام الصيام إلى الليل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eastAsia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هذه الآيات تنوعت فيها أساليب الأمر و النهي ، و الخطاب فيها موجهٌ لأهل الإيمان ؛ لأنهم أهل الاستجابة ، فمن خلال امتثال العبد لأوامر الله تعالى في هذه العبادة يتربى على تحقيق الاستجابة لله تعالى في جميع العبادات و القربات 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imes New Roman"/>
          <w:sz w:val="32"/>
        </w:rPr>
      </w:pPr>
      <w:r>
        <w:rPr>
          <w:sz w:val="36"/>
          <w:sz w:val="36"/>
          <w:szCs w:val="36"/>
          <w:u w:val="single"/>
          <w:rtl w:val="true"/>
        </w:rPr>
        <w:t xml:space="preserve">ثالث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ن إشارات القرآن لهذه الحكمة قو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29" w:hAnsi="QCF_P029" w:cs="QCF_P029"/>
          <w:b w:val="false"/>
          <w:b w:val="false"/>
          <w:bCs w:val="false"/>
          <w:sz w:val="27"/>
          <w:sz w:val="27"/>
          <w:szCs w:val="27"/>
          <w:rtl w:val="true"/>
        </w:rPr>
        <w:t xml:space="preserve">ﮆ  ﮇ  ﮈ  ﮉ  ﮊ  ﮋﮌ   ﮍ  ﮎ  ﮏ  ﮐ  ﮑﮒ  ﮓ      ﮔ  ﮕ  ﮖ   ﮗ  ﮘ   ﮙ  ﮚ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٧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>،</w:t>
      </w:r>
      <w:r>
        <w:rPr>
          <w:rFonts w:eastAsia="Traditional Arabic"/>
          <w:sz w:val="32"/>
          <w:sz w:val="32"/>
          <w:rtl w:val="true"/>
        </w:rPr>
        <w:t xml:space="preserve">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محل الشاهد قول الله تعالى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تلك حدود الله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بعد بيان الأحكام الشرعية في عبادتي الصيام والاعتكاف ، جاءت هذه الآية مشيرة لحكمة الاستجابة لأمر الله تعالى ، فقال </w:t>
      </w:r>
      <w:r>
        <w:rPr>
          <w:b w:val="false"/>
          <w:bCs w:val="false"/>
          <w:sz w:val="36"/>
          <w:szCs w:val="36"/>
          <w:rtl w:val="true"/>
        </w:rPr>
        <w:t xml:space="preserve">:     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 حدود الله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في الآية إشارةٌ لتعظيمها و إجلالها بالوقوف عندها ، و الاستجابة   لأمر الله فيها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ي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؛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ن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خ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ر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و من عصى الله ولم يستجب لأمره ، فهو ممن لم يلتزم بحدوده فذاك مستحق للعقوبة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sz w:val="32"/>
          <w:sz w:val="32"/>
          <w:rtl w:val="true"/>
        </w:rPr>
        <w:t>،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في هذه الآية الخاتمة لأحكام الصيام والاعتكاف أعظم إشارةٍ لحكمة   الاستجابة لأوامر الله تعالى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رابع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الناظر في هاتين العبادتين يلحظ تحقق هذه الحكمة ، حيث إن الصائم يستجيب لأمر الله تعالى بترك شهواته و ملاذه في وقت محدد ، و لا يستبيح ذلك إلا بأمر الله تعالى    له عند غروب الشمس ، و حينما يتقيد بذلك مستشعراً أنه مستجيب لأمر الله ، فإنه يتربى على هذا المعنى الجليل ، وكذلك المعتكف الذي لزم بيت الله تعالى مستجيب لأمره دعاه فأجابه ، و امتثل أمره و أطاعه ، فهو لا يخرج من بيت الله تعالى إلا لحاجة مُلِحة  ،         و هو في طاعة  ، و عبادة ، و ذكر ، وكل ذلك استجابة لأمر خالقه                       و مولاه جل في علاه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AL-Hor"/>
          <w:sz w:val="36"/>
          <w:szCs w:val="36"/>
        </w:rPr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ثان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الإكثار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م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طاعات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لقد أشارت آيات عبادة الصيام لهذه الحكمة فيما اشتملت عليه ، فالمتأمل لعبادة الصيام    يجد ارتباط عدد من الطاعات بها ، و قد نص عليها القرآن ، و لذلك حكمة و معنى ،         فإنَّ مواسم الخير فرصة سانحة ، يتعود العبد فيها ممارسة عددٍ من الطاعات و القربات     فمن تلك الطاعات المذكورة 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cs="Times New Roman"/>
          <w:sz w:val="32"/>
        </w:rPr>
      </w:pPr>
      <w:r>
        <w:rPr>
          <w:sz w:val="36"/>
          <w:sz w:val="36"/>
          <w:szCs w:val="36"/>
          <w:u w:val="single"/>
          <w:rtl w:val="true"/>
        </w:rPr>
        <w:t xml:space="preserve">أول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ع بهدي القرآن ومواعظ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حيث نلحظ في آيات الصيام أن الله تعالى      أشار لهذه العبادة في سياق الحث عليها ، و الترغيب فيها ، قال جل وعلا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28" w:hAnsi="QCF_P028" w:cs="QCF_P028"/>
          <w:b w:val="false"/>
          <w:b w:val="false"/>
          <w:bCs w:val="false"/>
          <w:sz w:val="27"/>
          <w:sz w:val="27"/>
          <w:szCs w:val="27"/>
          <w:rtl w:val="true"/>
        </w:rPr>
        <w:t xml:space="preserve">ﮘ   ﮙ  ﮚ  ﮛ  ﮜ  ﮝ  ﮞ  ﮟ   ﮠ  ﮡ  ﮢ  ﮣﮤ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٥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ثاني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 والتكبير لله جل وع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،  قال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ﭽ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  ﯡ  ﯢ  ﯣ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  ﯤ   ﯥ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٥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6"/>
          <w:sz w:val="36"/>
          <w:szCs w:val="36"/>
          <w:u w:val="single"/>
          <w:rtl w:val="true"/>
        </w:rPr>
        <w:t xml:space="preserve">ثالث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 والتضرع لله سبحانه و 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قال جل ذكره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rtl w:val="true"/>
        </w:rPr>
        <w:t xml:space="preserve">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28" w:hAnsi="QCF_P028" w:cs="QCF_P028"/>
          <w:b w:val="false"/>
          <w:b w:val="false"/>
          <w:bCs w:val="false"/>
          <w:sz w:val="27"/>
          <w:sz w:val="27"/>
          <w:szCs w:val="27"/>
          <w:rtl w:val="true"/>
        </w:rPr>
        <w:t xml:space="preserve">ﯩ  ﯪ   ﯫ  ﯬ  ﯭ  ﯮﯯ  ﯰ  ﯱ  ﯲ  ﯳ  ﯴﯵ   ﯶ  ﯷ  ﯸ  ﯹ  ﯺ  ﯻ  ﯼ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</w:t>
      </w:r>
      <w:r>
        <w:rPr>
          <w:rFonts w:cs="Arial"/>
          <w:b w:val="false"/>
          <w:bCs w:val="false"/>
          <w:sz w:val="27"/>
          <w:szCs w:val="27"/>
        </w:rPr>
        <w:t>6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 وغير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عم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ظي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رتبط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شا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درس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ترب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كث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طاع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عتا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ع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رب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52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نظ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صوص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بو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ج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طه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رن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باد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الإنفا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بي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و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واج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كزكا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فط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ستح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عمو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دق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ح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ضعف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مساك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واض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كف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غي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و النمي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زو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ذ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.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وا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طاع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52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ج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تأ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ي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مض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حيح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بْن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َبَّاس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َال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َان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َسُول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َجْوَد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َّاس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َكَان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َجْوَد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َ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َكُون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ِ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َمَضَان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ِين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َلْقَاه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ِبْرِيل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َكَان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َلْقَاه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ِ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ُلّ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َيْلَة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َمَضَان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َيُدَارِسُه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ْقُرْآن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َلَرَسُول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َجْوَد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ِالْخَيْر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رِّيح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ْمُرْسَلَة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2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و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خ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ام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امل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ك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دق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غير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وج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ب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خ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spacing w:lineRule="exact" w:line="52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طال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علي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رك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عم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خ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ض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فتح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ض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ع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) 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20"/>
        <w:jc w:val="left"/>
        <w:rPr>
          <w:sz w:val="32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ش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آي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بقوله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28" w:hAnsi="QCF_P028" w:cs="QCF_P028"/>
          <w:b w:val="false"/>
          <w:b w:val="false"/>
          <w:bCs w:val="false"/>
          <w:sz w:val="27"/>
          <w:sz w:val="27"/>
          <w:szCs w:val="27"/>
          <w:rtl w:val="true"/>
        </w:rPr>
        <w:t xml:space="preserve">ﮈ  ﮉ  ﮊ  ﮋ     ﮌ   ﮍﮎ  ﮏ  ﮐ  ﮑ   ﮒﮓ  ﮔ  ﮕ            ﮖ  ﮗ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٤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spacing w:lineRule="exact" w:line="52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طبر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قو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را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 (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وا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دن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"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طو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خيرً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"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خصص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عان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خ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ري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زي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طع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و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فد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عوة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فع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طو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خ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طو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زي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خ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كث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طاع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ب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ظه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شا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لي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.         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8" w:right="1985" w:gutter="0" w:header="709" w:top="1418" w:footer="709" w:bottom="1418"/>
          <w:pgNumType w:start="209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autoSpaceDE w:val="false"/>
        <w:jc w:val="left"/>
        <w:rPr/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ثالث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 </w:t>
      </w:r>
      <w:r>
        <w:rPr>
          <w:rFonts w:cs="AL-Hor"/>
          <w:sz w:val="36"/>
          <w:sz w:val="36"/>
          <w:szCs w:val="36"/>
          <w:rtl w:val="true"/>
        </w:rPr>
        <w:t>إتمام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عم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و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إكماله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ه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نا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إتم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عم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الح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كمال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طع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دأ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شار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آي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ص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>ﯖ  ﯗ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     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  ﯘ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  ﯙ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  ﯚ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>ﯛ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  ﯜ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     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  ﯝ   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     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>ﯞ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     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  ﯟ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 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  ﯠ    ﯨ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٥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معنى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ري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ك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خفيف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يس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كمت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كملو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هرك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تمو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كملو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رخص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فط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عذ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قض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ات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يك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م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ت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صوم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الل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لتكملو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ري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ك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شا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ظي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حافظ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كم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تمام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واء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داء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ضاءً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5"/>
      </w:r>
      <w:r>
        <w:rPr>
          <w:sz w:val="32"/>
          <w:vertAlign w:val="superscript"/>
          <w:rtl w:val="true"/>
        </w:rPr>
        <w:t xml:space="preserve"> )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ظه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شريع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ائ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شا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Anchor"/>
          <w:sz w:val="32"/>
          <w:vertAlign w:val="superscript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كت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طيف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كمت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لتكملو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ق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(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لتكملو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ه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خ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حت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ه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ض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تش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د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قض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تكملو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ه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د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ك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د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قط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دخ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ك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ض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sz w:val="32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شار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جو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تم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28" w:hAnsi="QCF_P028" w:cs="QCF_P028"/>
          <w:b w:val="false"/>
          <w:b w:val="false"/>
          <w:bCs w:val="false"/>
          <w:sz w:val="27"/>
          <w:sz w:val="27"/>
          <w:szCs w:val="27"/>
          <w:rtl w:val="true"/>
        </w:rPr>
        <w:t xml:space="preserve">ﮤ  ﮥ  ﮦ  ﮧ  ﮨ   ﮩﮪ  ﮫ  ﮬ  ﮭ  ﮮ      ﮯ  ﮰ    ﮱ  ﯓ   ﯔ  ﯕﯖ  ﯨ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٥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صو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ه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امل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نقص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يئ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ر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ه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وم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حد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ص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م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ذ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ظاه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حدي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رع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وق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طلو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فج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غي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م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فط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وق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حد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ل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ز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س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صوم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راعا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إتم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إكما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وج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طلو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رع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ترب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حقي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دات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شؤو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يحص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ف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آخ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2"/>
          <w:szCs w:val="36"/>
        </w:rPr>
      </w:pPr>
      <w:r>
        <w:rPr>
          <w:rFonts w:cs="Times New Roman"/>
          <w:b w:val="false"/>
          <w:bCs w:val="false"/>
          <w:sz w:val="32"/>
          <w:szCs w:val="36"/>
          <w:rtl w:val="true"/>
        </w:rPr>
      </w:r>
    </w:p>
    <w:p>
      <w:pPr>
        <w:pStyle w:val="Normal"/>
        <w:autoSpaceDE w:val="false"/>
        <w:jc w:val="left"/>
        <w:rPr>
          <w:sz w:val="36"/>
          <w:szCs w:val="36"/>
        </w:rPr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رابع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لزوم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قرآ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وتدبره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sz w:val="32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ب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ت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مس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فلح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ض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زم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هالك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ز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حكمة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ي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دب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455" w:hAnsi="QCF_P455" w:cs="QCF_P455"/>
          <w:b w:val="false"/>
          <w:b w:val="false"/>
          <w:bCs w:val="false"/>
          <w:sz w:val="27"/>
          <w:sz w:val="27"/>
          <w:szCs w:val="27"/>
          <w:rtl w:val="true"/>
        </w:rPr>
        <w:t xml:space="preserve">ﭲ  ﭳ  ﭴ  ﭵ  ﭶ   ﭷ  ﭸ   ﭹ   ﭺ  ﭻ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ص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٩</w:t>
      </w:r>
      <w:r>
        <w:rPr>
          <w:sz w:val="32"/>
          <w:sz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لحظ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تأ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آي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شا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زو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رتباط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ه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لي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درك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أم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 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28" w:hAnsi="QCF_P028" w:cs="QCF_P028"/>
          <w:b w:val="false"/>
          <w:b w:val="false"/>
          <w:bCs w:val="false"/>
          <w:sz w:val="27"/>
          <w:sz w:val="27"/>
          <w:szCs w:val="27"/>
          <w:rtl w:val="true"/>
        </w:rPr>
        <w:t xml:space="preserve">ﮘ   ﮙ  ﮚ  ﮛ  ﮜ  ﮝ  ﮞ  ﮟ   ﮠ  ﮡ  ﮢ  ﮣﮤ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٥</w:t>
      </w:r>
      <w:r>
        <w:rPr>
          <w:sz w:val="32"/>
          <w:sz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القرآ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ز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ي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د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وح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حفوظ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م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ي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د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ه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مض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ز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را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زا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 xml:space="preserve">،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دح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كريم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شريف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ظيم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ه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خت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تشريف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ه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ع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ه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ز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لام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ظات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بط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ه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ظي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ع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خصيص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ه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صف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كو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دى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ناس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ادي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ضلا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"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ين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هد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فرقان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لائ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واضح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بين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دو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أحك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ار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باط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كتا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دا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و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جمي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إن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حص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دب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أ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عان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رتشف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عي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افي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9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ق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دى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نا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ين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هد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فرق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شارة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ش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دب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ث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حصي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داي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تحق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لزوم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دب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عان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غوص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ِكَم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حكام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ثب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و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ب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ز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اس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ظي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 xml:space="preserve">،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بقاع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ي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 "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ز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"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أشع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و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معنا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سر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تلاوت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....)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دح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إنزا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د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قرآ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م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حيث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أشعر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أ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م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أعظم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مقاصد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بمشروعيته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تصفي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فكر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لأج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فهم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قرآ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rtl w:val="true"/>
        </w:rPr>
        <w:t xml:space="preserve">،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شع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و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و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تدب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ف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نك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ارتق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ت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ز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حس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القرآ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ذ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ل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غذ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طع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س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.) 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1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ب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تج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خر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وف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صيام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عتا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زو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دب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ارتباط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وثي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2"/>
      </w:r>
      <w:r>
        <w:rPr>
          <w:sz w:val="32"/>
          <w:vertAlign w:val="superscript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AL-Hor"/>
        </w:rPr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خامس</w:t>
      </w:r>
      <w:r>
        <w:rPr>
          <w:rFonts w:eastAsia="Traditional Arabic"/>
          <w:sz w:val="36"/>
          <w:sz w:val="36"/>
          <w:szCs w:val="36"/>
          <w:rtl w:val="true"/>
        </w:rPr>
        <w:t xml:space="preserve"> 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والتضرع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imes New Roman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قو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دف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تحصيل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يل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ضر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دعو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تضرع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غي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تضر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يل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د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بتهل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بالغ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سأ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صاد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رغ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3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rFonts w:cs="Times New Roman"/>
          <w:sz w:val="32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خب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28" w:hAnsi="QCF_P028" w:cs="QCF_P028"/>
          <w:b w:val="false"/>
          <w:b w:val="false"/>
          <w:bCs w:val="false"/>
          <w:sz w:val="27"/>
          <w:sz w:val="27"/>
          <w:szCs w:val="27"/>
          <w:rtl w:val="true"/>
        </w:rPr>
        <w:t xml:space="preserve">ﯩ  ﯪ   ﯫ  ﯬ  ﯭ  ﯮﯯ  ﯰ  ﯱ  ﯲ  ﯳ  ﯴﯵ   ﯶ  ﯷ  ﯸ  ﯹ  ﯺ  ﯻ  ﯼ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٦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>،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ألو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عبو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أخبر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ري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جي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عاه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4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رقي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هي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طل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س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خف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...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اع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إجابة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...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ع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ب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ا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من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جا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أك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ر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حو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د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إجا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خصوص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ت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أسبا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جا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..)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5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>،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و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طف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حس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ز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شق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و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شق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كليف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ظ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ر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>،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ضاف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با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ق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ق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ري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و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ذات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ل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ق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سم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إجا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"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جي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عو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ا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ع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"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جي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ُظهِ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ظ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ي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ر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ر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6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آي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سؤ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ب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يتام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حيض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ه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ت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وا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واسط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سؤ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رحي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ودو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ري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دو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سط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لطف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سائل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ظ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سالك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سائرين</w:t>
      </w:r>
      <w:r>
        <w:rPr>
          <w:rFonts w:cs="Times New Roman"/>
          <w:b w:val="false"/>
          <w:bCs w:val="false"/>
          <w:sz w:val="36"/>
          <w:szCs w:val="36"/>
          <w:rtl w:val="true"/>
        </w:rPr>
        <w:t>!!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Anchor"/>
          <w:sz w:val="32"/>
          <w:vertAlign w:val="superscript"/>
          <w:rtl w:val="true"/>
        </w:rPr>
        <w:footnoteReference w:id="27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نبيه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ر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ب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ق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ل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قام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ود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8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ظي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تج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ك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ص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درسة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ترب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ضر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ابته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د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ش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اشو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ك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قتض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ظاه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 "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علك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شكرو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دعو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أستجي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ك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نص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اب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ب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كم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كب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Cs w:val="false"/>
          <w:sz w:val="36"/>
          <w:szCs w:val="36"/>
          <w:rtl w:val="true"/>
        </w:rPr>
        <w:t>) 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9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اق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خب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ري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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        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ثَلَاثَة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ُرَدّ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َعْوَتُهُمْ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َّائِم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َتَّ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ُفْطِر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ْإِمَام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ْعَادِل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َعْوَة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ْمَظْلُوم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30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ه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طاع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عباد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قر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بب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ِظَ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ج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جا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عائ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حقي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ؤ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sectPr>
      <w:footnotePr>
        <w:numFmt w:val="decimal"/>
        <w:numRestart w:val="eachPage"/>
      </w:footnotePr>
      <w:type w:val="continuous"/>
      <w:pgSz w:w="11906" w:h="16838"/>
      <w:pgMar w:left="1418" w:right="1985" w:gutter="0" w:header="709" w:top="1418" w:footer="709" w:bottom="1418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179">
    <w:charset w:val="00"/>
    <w:family w:val="auto"/>
    <w:pitch w:val="variable"/>
  </w:font>
  <w:font w:name="QCF_P028">
    <w:charset w:val="00"/>
    <w:family w:val="auto"/>
    <w:pitch w:val="variable"/>
  </w:font>
  <w:font w:name="QCF_P029">
    <w:charset w:val="00"/>
    <w:family w:val="auto"/>
    <w:pitch w:val="variable"/>
  </w:font>
  <w:font w:name="AGA Arabesque">
    <w:charset w:val="02"/>
    <w:family w:val="auto"/>
    <w:pitch w:val="variable"/>
  </w:font>
  <w:font w:name="QCF_P455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/48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 به قال مجاهد رحمه الله و غيره ،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قرطب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/18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بغو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2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زاد المسير لابن الجوزي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18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بيضاو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10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نظم الدرر للبقاع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34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تصرف  من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بن كثي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49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سعد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سعد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.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بغو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2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20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/54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قرطب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3/22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22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البحر المحيط                         لأبي حيان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9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9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. </w:t>
      </w:r>
    </w:p>
  </w:footnote>
  <w:footnote w:id="8">
    <w:p>
      <w:pPr>
        <w:pStyle w:val="Normal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>(</w:t>
      </w:r>
      <w:r>
        <w:rPr>
          <w:b w:val="false"/>
          <w:bCs w:val="false"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لبخاري في صحيحه كتاب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لإيمان ، باب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كيف بدء الوحي على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(1/6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و أخرجه مسلم في صحيحه في كتاب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لفضائل ، باب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ج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خ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س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/1803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308</w:t>
      </w:r>
      <w:r>
        <w:rPr>
          <w:b w:val="false"/>
          <w:bCs w:val="false"/>
          <w:sz w:val="28"/>
          <w:szCs w:val="28"/>
          <w:rtl w:val="true"/>
        </w:rPr>
        <w:t>) .</w:t>
      </w:r>
    </w:p>
  </w:footnote>
  <w:footnote w:id="9">
    <w:p>
      <w:pPr>
        <w:pStyle w:val="Normal"/>
        <w:autoSpaceDE w:val="false"/>
        <w:spacing w:lineRule="exact" w:line="4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>(</w:t>
      </w:r>
      <w:r>
        <w:rPr>
          <w:b w:val="false"/>
          <w:bCs w:val="false"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هو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ط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البك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ض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ج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، 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عر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ل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ضب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نا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جلد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في صف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449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هـ رحمه الله برحمته الواسعة ، انظر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سير أعلام النبلاء للذهبي 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8/47</w:t>
      </w:r>
      <w:r>
        <w:rPr>
          <w:b w:val="false"/>
          <w:bCs w:val="false"/>
          <w:sz w:val="28"/>
          <w:szCs w:val="28"/>
          <w:rtl w:val="true"/>
        </w:rPr>
        <w:t>) .</w:t>
      </w:r>
    </w:p>
  </w:footnote>
  <w:footnote w:id="10">
    <w:p>
      <w:pPr>
        <w:pStyle w:val="Footnot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شرح البخاري لابن بطال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4/1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1">
    <w:p>
      <w:pPr>
        <w:pStyle w:val="Footnot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 الطبر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/44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و هذا القول مروي عن ابن عباس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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 انظر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طبري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/441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تصرف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بن كثي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5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بغو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20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البحر المحيط لأبي حيان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20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خازن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1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فتح القدير للشوكاني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2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.   </w:t>
      </w:r>
    </w:p>
  </w:footnote>
  <w:footnote w:id="1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أداء في الاصطلاح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هو فعل العبادة في وقتها المحدد شرعا  ،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شرح الكوكب المني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18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التعريفات للجرجاني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1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قضاء في الاصطلاح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فعل العبادة بعد وقتها لعذر أو بدون عذر ،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شرح الكوكب المني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18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  معجم لغة الفقهاء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تحرير والتنوير لابن عاشو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17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راز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/9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8">
    <w:p>
      <w:pPr>
        <w:pStyle w:val="Footnote"/>
        <w:tabs>
          <w:tab w:val="clear" w:pos="720"/>
          <w:tab w:val="left" w:pos="6703" w:leader="none"/>
        </w:tabs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3/44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 هذا مروي عن ابن عباس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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و سعيد بن جبير وغيرهم  ، 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مرجع السابق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/44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44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1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بن كثي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50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قرطب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3/16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16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بغو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19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        تفسير الراز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/9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مرجع السابق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/9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نظم الدرر للبقاع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34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وقد أشار لهذه الحكمة الإمام القفال الشاشي  ، انظر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محاسن الشريعة في فروع الشافعية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اب في الصو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      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خطوط غير مرق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سم المخطوطات بالجامعة الإسلامية برق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(</w:t>
      </w:r>
      <w:r>
        <w:rPr>
          <w:rFonts w:cs="Traditional Arabic"/>
          <w:b w:val="false"/>
          <w:bCs w:val="false"/>
          <w:sz w:val="28"/>
          <w:szCs w:val="28"/>
        </w:rPr>
        <w:t>2929/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2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لسان العرب لابن منظور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8/22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النهاية في غريب الأثر لابن الأثير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4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 معجم لغة                الفقهاء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قرطب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/17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بغو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20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أضواء البيان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7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سعد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في ظلال القرآن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17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تصرف يسير من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نظم الدرر للبقاع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34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راز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/11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التحرير والتنوير لابن عاشور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17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تحرير والتنوير لابن عاشور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17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30">
    <w:p>
      <w:pPr>
        <w:pStyle w:val="Normal"/>
        <w:autoSpaceDE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>(</w:t>
      </w:r>
      <w:r>
        <w:rPr>
          <w:b w:val="false"/>
          <w:bCs w:val="false"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لترمذي في سننه ، في كتاب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لدعوات عن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باب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في العفو والعافية 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5/578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برقم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598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و ابن ماجة في سننه في كتاب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لصيام ، باب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في الصائم لا ترد دعوته 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/557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752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و ابن حبان في صحيحه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8/214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428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و صححه الألباني في السلسلة الصحيحة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/406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797</w:t>
      </w:r>
      <w:r>
        <w:rPr>
          <w:b w:val="false"/>
          <w:bCs w:val="false"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b w:val="false"/>
        <w:b w:val="false"/>
        <w:bCs w:val="false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575550</wp:posOffset>
              </wp:positionH>
              <wp:positionV relativeFrom="paragraph">
                <wp:posOffset>-129540</wp:posOffset>
              </wp:positionV>
              <wp:extent cx="417195" cy="228600"/>
              <wp:effectExtent l="4445" t="1905" r="3810" b="12420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240" cy="228600"/>
                      </a:xfrm>
                      <a:custGeom>
                        <a:avLst/>
                        <a:gdLst>
                          <a:gd name="textAreaLeft" fmla="*/ 54000 w 236520"/>
                          <a:gd name="textAreaRight" fmla="*/ 182520 w 236520"/>
                          <a:gd name="textAreaTop" fmla="*/ 29520 h 129600"/>
                          <a:gd name="textAreaBottom" fmla="*/ 10008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0f0f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32"/>
                              <w:bCs/>
                              <w:rFonts w:ascii="Traditional Arabic" w:hAnsi="Traditional Arabic" w:eastAsia="Times New Roman" w:cs="Traditional Arabic"/>
                              <w:color w:val="000000"/>
                              <w:lang w:val="en-US" w:bidi="ar-SA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f0f0f0" stroked="t" o:allowincell="f" style="position:absolute;margin-left:596.5pt;margin-top:-10.2pt;width:32.8pt;height:17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44"/>
                        <w:b/>
                        <w:szCs w:val="32"/>
                        <w:bCs/>
                        <w:rFonts w:ascii="Traditional Arabic" w:hAnsi="Traditional Arabic" w:eastAsia="Times New Roman" w:cs="Traditional Arabic"/>
                        <w:color w:val="000000"/>
                        <w:lang w:val="en-US" w:bidi="ar-SA"/>
                      </w:rPr>
                      <w:t xml:space="preserve">      </w:t>
                    </w:r>
                  </w:p>
                </w:txbxContent>
              </v:textbox>
              <v:fill o:detectmouseclick="t" type="solid" color2="#0f0f0f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163445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11.7pt" to="206.3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786630</wp:posOffset>
              </wp:positionH>
              <wp:positionV relativeFrom="paragraph">
                <wp:posOffset>148590</wp:posOffset>
              </wp:positionV>
              <wp:extent cx="853440" cy="0"/>
              <wp:effectExtent l="0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9pt,11.7pt" to="444.0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109460</wp:posOffset>
              </wp:positionH>
              <wp:positionV relativeFrom="paragraph">
                <wp:posOffset>136525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9.8pt,10.75pt" to="604.25pt,10.75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raditional Arabic"/>
        <w:sz w:val="22"/>
        <w:szCs w:val="22"/>
        <w:rtl w:val="true"/>
      </w:rPr>
      <w:t xml:space="preserve">              </w:t>
    </w:r>
    <w:r>
      <w:rPr>
        <w:rFonts w:eastAsia="Traditional Arabic" w:cs="Traditional Arabic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ني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تقوية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إيمان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58165</wp:posOffset>
              </wp:positionH>
              <wp:positionV relativeFrom="paragraph">
                <wp:posOffset>-123825</wp:posOffset>
              </wp:positionV>
              <wp:extent cx="341630" cy="2247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t>218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7.7pt;mso-wrap-distance-left:0pt;mso-wrap-distance-right:0pt;mso-wrap-distance-top:0pt;mso-wrap-distance-bottom:0pt;margin-top:-9.75pt;mso-position-vertical-relative:text;margin-left:4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t>218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Times New Roman"/>
        <w:b w:val="false"/>
        <w:b w:val="false"/>
        <w:bCs w:val="false"/>
        <w:sz w:val="22"/>
        <w:szCs w:val="44"/>
      </w:rPr>
    </w:pPr>
    <w:r>
      <w:rPr>
        <w:rFonts w:cs="Times New Roman"/>
        <w:b w:val="false"/>
        <w:bCs w:val="false"/>
        <w:sz w:val="22"/>
        <w:szCs w:val="44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b/>
      <w:bCs/>
      <w:color w:val="000000"/>
      <w:sz w:val="44"/>
      <w:szCs w:val="3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raditional Arabic"/>
      <w:sz w:val="28"/>
    </w:rPr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4:52:00Z</dcterms:created>
  <dc:creator>يوسف</dc:creator>
  <dc:description/>
  <cp:keywords/>
  <dc:language>en-US</dc:language>
  <cp:lastModifiedBy>jet9</cp:lastModifiedBy>
  <cp:lastPrinted>2007-09-01T00:19:00Z</cp:lastPrinted>
  <dcterms:modified xsi:type="dcterms:W3CDTF">2008-04-15T01:02:00Z</dcterms:modified>
  <cp:revision>17</cp:revision>
  <dc:subject/>
  <dc:title>الفصل الثالث :  الحث على الطاعات ، وتجنب المنكرات :  </dc:title>
</cp:coreProperties>
</file>