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3" w:leader="none"/>
          <w:tab w:val="left" w:pos="2383" w:leader="none"/>
          <w:tab w:val="left" w:pos="5384" w:leader="none"/>
          <w:tab w:val="left" w:pos="6136" w:leader="none"/>
        </w:tabs>
        <w:ind w:left="360" w:right="0" w:hanging="0"/>
        <w:jc w:val="left"/>
        <w:rPr>
          <w:rFonts w:ascii="Wide Latin" w:hAnsi="Wide Latin" w:cs="MCS Khaybar S_I normal."/>
          <w:szCs w:val="4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788410</wp:posOffset>
                </wp:positionH>
                <wp:positionV relativeFrom="paragraph">
                  <wp:posOffset>319405</wp:posOffset>
                </wp:positionV>
                <wp:extent cx="2286000" cy="5715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flowChartAlternateProcess">
                          <a:avLst/>
                        </a:prstGeom>
                        <a:solidFill>
                          <a:srgbClr val="c0c0c0">
                            <a:alpha val="15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298.3pt;margin-top:25.15pt;width:179.95pt;height:44.9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 opacity="0.14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MCS Khaybar S_I normal." w:ascii="Wide Latin" w:hAnsi="Wide Latin"/>
          <w:szCs w:val="44"/>
          <w:rtl w:val="true"/>
          <w:lang w:val="en-US" w:eastAsia="en-US"/>
        </w:rPr>
        <w:tab/>
        <w:tab/>
      </w:r>
      <w:r>
        <w:rPr>
          <w:rFonts w:cs="MCS Khaybar S_I normal." w:ascii="Wide Latin" w:hAnsi="Wide Latin"/>
          <w:szCs w:val="44"/>
          <w:rtl w:val="true"/>
          <w:lang w:val="en-US" w:eastAsia="en-US"/>
        </w:rPr>
        <w:t xml:space="preserve"> </w:t>
      </w:r>
      <w:r>
        <w:rPr>
          <w:rFonts w:cs="MCS Khaybar S_I normal." w:ascii="Wide Latin" w:hAnsi="Wide Latin"/>
          <w:sz w:val="26"/>
          <w:szCs w:val="26"/>
          <w:rtl w:val="true"/>
          <w:lang w:val="en-US" w:eastAsia="en-US"/>
        </w:rPr>
        <w:tab/>
      </w:r>
      <w:r>
        <w:rPr>
          <w:rFonts w:cs="MCS Khaybar S_I normal." w:ascii="Wide Latin" w:hAnsi="Wide Latin"/>
          <w:szCs w:val="44"/>
          <w:rtl w:val="true"/>
          <w:lang w:val="en-US" w:eastAsia="en-US"/>
        </w:rPr>
        <w:tab/>
      </w:r>
    </w:p>
    <w:p>
      <w:pPr>
        <w:pStyle w:val="Normal"/>
        <w:ind w:left="360" w:right="0" w:hanging="0"/>
        <w:jc w:val="left"/>
        <w:rPr>
          <w:rFonts w:ascii="Angsana New" w:hAnsi="Angsana New" w:cs="Al-Hadith1"/>
          <w:b w:val="false"/>
          <w:b w:val="false"/>
          <w:bCs w:val="false"/>
          <w:sz w:val="36"/>
          <w:szCs w:val="36"/>
        </w:rPr>
      </w:pPr>
      <w:r>
        <w:rPr>
          <w:rFonts w:eastAsia="Wide Latin" w:cs="Wide Latin" w:ascii="Wide Latin" w:hAnsi="Wide Latin"/>
          <w:szCs w:val="44"/>
          <w:rtl w:val="true"/>
          <w:lang w:val="en-US" w:eastAsia="en-US"/>
        </w:rPr>
        <w:t xml:space="preserve"> </w:t>
      </w:r>
      <w:r>
        <w:rPr>
          <w:rFonts w:eastAsia="Angsana New" w:cs="Angsana New" w:ascii="Angsana New" w:hAnsi="Angsana New"/>
          <w:szCs w:val="44"/>
          <w:rtl w:val="true"/>
          <w:lang w:val="en-US" w:eastAsia="en-US"/>
        </w:rPr>
        <w:t xml:space="preserve">                    </w:t>
      </w:r>
      <w:r>
        <w:rPr>
          <w:rFonts w:eastAsia="Angsana New" w:cs="Angsana New" w:ascii="Angsana New" w:hAnsi="Angsana New"/>
          <w:szCs w:val="44"/>
          <w:rtl w:val="true"/>
          <w:lang w:val="en-US" w:eastAsia="en-US"/>
        </w:rPr>
        <w:t xml:space="preserve">          </w:t>
      </w:r>
      <w:r>
        <w:rPr>
          <w:rFonts w:ascii="Angsana New" w:hAnsi="Angsana New" w:cs="Al-Hadith1"/>
          <w:b w:val="false"/>
          <w:b w:val="false"/>
          <w:bCs w:val="false"/>
          <w:szCs w:val="44"/>
          <w:rtl w:val="true"/>
          <w:lang w:val="en-US" w:eastAsia="en-US"/>
        </w:rPr>
        <w:t>الخــــا</w:t>
      </w:r>
      <w:r>
        <w:rPr>
          <w:rFonts w:ascii="Angsana New" w:hAnsi="Angsana New" w:eastAsia="Angsana New" w:cs="Angsana New"/>
          <w:b w:val="false"/>
          <w:b w:val="false"/>
          <w:bCs w:val="false"/>
          <w:szCs w:val="44"/>
          <w:rtl w:val="true"/>
          <w:lang w:val="en-US" w:eastAsia="en-US"/>
        </w:rPr>
        <w:t xml:space="preserve"> </w:t>
      </w:r>
      <w:r>
        <w:rPr>
          <w:rFonts w:ascii="Angsana New" w:hAnsi="Angsana New" w:cs="Al-Hadith1"/>
          <w:b w:val="false"/>
          <w:b w:val="false"/>
          <w:bCs w:val="false"/>
          <w:szCs w:val="44"/>
          <w:rtl w:val="true"/>
          <w:lang w:val="en-US" w:eastAsia="en-US"/>
        </w:rPr>
        <w:t>تـــمـــــــــة</w:t>
      </w:r>
      <w:r>
        <w:rPr>
          <w:rFonts w:ascii="Angsana New" w:hAnsi="Angsana New" w:eastAsia="Angsana New" w:cs="Angsana New"/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raditional Arabic"/>
          <w:sz w:val="32"/>
          <w:szCs w:val="32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الختام فإني أحمد الله جل وعلا أولاً و آخراً ، ظاهراً وباطناً ، حمداً طيباً كثيراً مباركاً فيه كما ينبغي لجلال وجهه و عظيم سلطانه ، وأختم بهذه الوقفات والتوصيات التي أعتقد أنها من أبرز النتائج المهمة التي ظهرت من خلال الموضوع  ، فأقول مستعيناً بالله تعالى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 الماسة لتدبر الذكر الحكيم  ، و الهدى المستقيم ، فالتدبر طريق الفتوحات الإلهية ، و المنن الربانية ، به يغوص المؤمن في الأسرار الشرعية والكونية ، فمن تدبر              القرآن أكرمه الله تعالى بإدراك ما لم يخطر له على بال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معرفة سر التشريع  ،                    و حكمة اللطيف السميع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عبادة هي غاية الغايات ، والحكمة من خلق البريات ،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23" w:hAnsi="QCF_P523" w:cs="QCF_P523"/>
          <w:b w:val="false"/>
          <w:b w:val="false"/>
          <w:bCs w:val="false"/>
          <w:sz w:val="28"/>
          <w:sz w:val="28"/>
          <w:szCs w:val="28"/>
          <w:rtl w:val="true"/>
        </w:rPr>
        <w:t xml:space="preserve">ﭳ   ﭴ  ﭵ  ﭶ  ﭷ  ﭸ   ﭹ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ذاريا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ابد أن تتحقق هذه العبادة على مراد الله تعالى قولاً و عملاً و حالاً ، و ذلك لا يكون إلا بمعرفة حكمة الشارع ، و مقصود الحكيم الصانع ، و بذلك يجد العبد الأنس و السرور ، و اللذة والحبور ، فتكون العبادة أحب  شيءٍ إليه ، و أسهل أمر علي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بين لي أنَّ المراد بحِكمة التشريع الغايات المقصودة ، و الآثار المترتبة ، و المصالح الحاصلة التي راعاها الشارع من خلال العبادات ، و بهذا يظهر أنَّ حِكَم العبادات لا تقتصر على الباعث من التشريع فحسب ، بل يدخل في مقتضاها الآثار المترتبة على فعل العبادة ،  و أضرب لذلك مثلاً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قوى لا يُختلف في أنها حكمة من حِكَم الصيام ، و أما الإكثار من الطاعات ، فهو أثرٌ يتربى المؤمن عليه من خلال عبادة الصيام ، فالمرجح في معنى الحكمة شمولها لكلا الأمرين ؛  لأن الآثار تدخل في إطلاق الحكمة ، و هذا ما اختاره بعض أهل العلم ، كما سبق بيانه في التمهيد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َّ أحكام الشرع القويم ، مبنيةٌ على الحكمة و التعليل ، فلله الحكمة البالغة في تشريع الأحكام ، حيث جعلها لمصالح الأنام ، وهذا قول أهل السنة الأعلام ، وكيف                 لا يكون ذلك ، ومنهج القرآن و السنة ذكر حكمة التشريع عند بيان الأحكام ، ولم ينكر ذلك أحد يعتد بإنكاره ، ومن أنكر فإنه في قوله متناقض ، و في مرتع الباطل رابض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خامس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نبغي أن يعلم كل مشتغلٍ بهذا العلم أن الطاعة و الامتثال ، و الانقياد لذي      الجلال ، هي من الشرع أجلُّ مقصود ، و أعظم وردٍ مورود ،  فالمكلف يذعن لأمر الله سواءً عرف الحكمة أولم يعرفها ، و قد أبعد عن الحق و الصواب ، من ظن أنه لابد من معرفة حكمة الشارع في كل مسألة و باب ، فهذا لم يحقق العبودية ، ولم يكمل تسليمه       بحقيقة الألوهي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سادساً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Cs w:val="false"/>
          <w:sz w:val="36"/>
          <w:szCs w:val="36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َّ من قلّب ناظريه في حكمة التشريع ، و أسرار الشرع البديع ، أدرك لا محالة عِظَم هذا العلم ، و جليل قدره ، و عظيم نفعه ، و خاصةً ما ذكره الله تعالى كتابه المبين ، أو جاء من سنة نبينا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خير المرسلين ، فياله من علمٍ لا تحيط العبارة ببيان قدره ، كم ثبَّت به الله على الحق من متزعزع ، وكم أُقنع به من حائر متردد ،  وكم رغَّب في تحصيل الطاعات ، والتنفير من المحرمات ، وكم هدى الله به القلوب لتكون بدينه على يقين ،    فهو بابٌ عظيم على الرغم من وضوح أهميته ، و ظهور عظيم نفعه ، إلا أن العناية به تحتاج إلى المزيد ، و أذكر هنا آكد ما يبين أهمية العناية به </w:t>
      </w:r>
      <w:r>
        <w:rPr>
          <w:b w:val="false"/>
          <w:bCs w:val="false"/>
          <w:sz w:val="36"/>
          <w:szCs w:val="36"/>
          <w:rtl w:val="true"/>
        </w:rPr>
        <w:t xml:space="preserve">.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ind w:left="763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معرفة هذا الباب من أعظم التعبد بأسماء الله تعالى الحسنى ، و صفاته العلى ،   فقد سمى جل وعلا نفسه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وصف نفسه جل وعلا بقوله </w:t>
      </w:r>
      <w:r>
        <w:rPr>
          <w:b w:val="false"/>
          <w:bCs w:val="false"/>
          <w:sz w:val="36"/>
          <w:szCs w:val="36"/>
          <w:rtl w:val="true"/>
        </w:rPr>
        <w:t xml:space="preserve">:        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28" w:hAnsi="QCF_P528" w:cs="QCF_P528"/>
          <w:b w:val="false"/>
          <w:b w:val="false"/>
          <w:bCs w:val="false"/>
          <w:sz w:val="28"/>
          <w:sz w:val="28"/>
          <w:szCs w:val="28"/>
          <w:rtl w:val="true"/>
        </w:rPr>
        <w:t xml:space="preserve">ﯪ  ﯫﯬ  ﯭ  ﯮ  ﯯ      ﯰ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قم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أيُ تعبدٍ كفقه حكمة الشارع الحكيم ، وسر الأمر والنهي من البَّرِ الرحيم ، إنها اللحظات التي يمتلئ فيها القلب نوراً و بصيرة ، و الصدر انشراحاً و طمأنينة ، فيجول الفكر في عالمٍ يزيده لله ذُلاً وتعظيما ، و لدينه صوناً و تكريم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ind w:left="763" w:right="0" w:hanging="403"/>
        <w:jc w:val="left"/>
        <w:rPr/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أدواء المستعصية التي فتكت بالشعوب ، و باعدت الخلق عن علاَّم الغيوب ، من علل القلوب الباطنة ، أو الأدواء الظاهرة ، إن أريد علاجها فليُعلم أن منبع الصلاح ، وتحقيق الفلاح هو القيام بطاعة الله كما أمر الله ، فالصلاة و الزكاة      و الصيام و الحج العلاج الناجع ، و الدواء النافع ، قال جل ذكر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250" w:hAnsi="QCF_P250" w:cs="QCF_P250"/>
          <w:b w:val="false"/>
          <w:b w:val="false"/>
          <w:bCs w:val="false"/>
          <w:sz w:val="28"/>
          <w:sz w:val="28"/>
          <w:szCs w:val="28"/>
          <w:rtl w:val="true"/>
        </w:rPr>
        <w:t xml:space="preserve">ﮫ  ﮬ    ﮭ  ﮮ   ﮯ  ﮰ  ﮱ      ﯓ  ﯔ  ﯕ  ﯖﯗ     ﯧ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رعد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هذا هو باب حكمة التشريع ، الذي أخبرنا به الحكيم السميع جل وعل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43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نجاة الأمة من المهالك و المعاطب ، و مخرجها من المحن و المصائب ، إقامتها للعبادات ، كما شرعها الله تعالى ، فالنصر والتمكين ، والفتح المبين ، منوطٌ بنصرة الدين ، و قهر الأهواء والشياطين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 عُلم ذلك ظهر لكل ذي لُبٍّ رشيد ، و عقل سديد ، أن هذا العلم كضياء الشمس ، ينير كل بقعة و رمس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يحرق من الشبهات والشهوات كل دنس ، فمن امتلأ بضيائه أضاء بحسب نيله من هذا النور والضياء ، وذلك فضل الله يؤتيه من يشاء                           والله ذو الفضل العظيم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سابعاً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تجلى من خلال تقسيم حِكَم التشريع لأقسام عديدة ، باعتبارات مختلفة ،        أنَّ الحِكَم الشرعية شاملةٌ لجميع المجالات ، داخلةٌ في أغلب الأحوال و الأوقات ، فهي تشمل الدين و الدنيا ، و تشمل الدار الفانية ، و الآخرة الباقية ، كما أنها تدخل في جميع رُتب الدين  ، و هي موجودة في الفرعيات كما أنها في الأصول المحكمات ، و هذا التقسيم يؤكد أهمية العناية بالموضوع ، والاهتمام به ؛ لكونه علمٌ شامل لجميع أبواب الدين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ثامن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مورد الصافي و الينبوع الكافي لاستنباط هذه الحِكَم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كتاب الله تعالى وسنة    نبي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في الوحيين و ما يستنبط منهما مما جاء من كلام السلف الصالح ومن تبعهم بإحسان الغُنية في هذا الباب ، ولحكمةٍ يريدها الله تعالى لم تكن هذه الحِكَم كلها على قدر من الوضوح ، بل إن منها ما لا يدركه إلا من منَّ الله عليه من العلماء ، فيمعنون النظر ،    و يكثرون التدبر ؛ فيُظهر الله جل وعلا على ألسنتهم ما امتنَّ به عليهم من الفهم في حكمته من هذا الشرع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تاسعاً </w:t>
      </w:r>
      <w:r>
        <w:rPr>
          <w:sz w:val="36"/>
          <w:szCs w:val="36"/>
          <w:u w:val="single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خلال بيان مسالك الحكمة يظهر أنَّ باب الحِكَم بابٌ واسع في الاستنباط     فهو أوسع من باب الأحكام ، لا يقتصر فيه على النص والظاهر ، بل فيه من إعمال الفِكر ، وإدمان التدبر ، بالنظر في إشارات النصوص ، مما يفتح الله به على من شاء ، و يكون بالتأمل و التلمس لحكمة الشرع ، مما يحتمله الدليل ، و لا يخالف قواعد التعليل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raditional Arabic"/>
          <w:b w:val="false"/>
          <w:b w:val="false"/>
          <w:bCs w:val="false"/>
          <w:sz w:val="14"/>
          <w:szCs w:val="14"/>
        </w:rPr>
      </w:pPr>
      <w:r>
        <w:rPr>
          <w:rFonts w:eastAsia="Traditional Arabic"/>
          <w:b w:val="false"/>
          <w:bCs w:val="false"/>
          <w:sz w:val="14"/>
          <w:szCs w:val="1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عاشر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ما يجدر الإشارة إليه ، و التنبيه عليه ، أن أعظم المقاصد و غاية الغايات ، التي اشتملت عليها سائر العبادات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 تقوى الله 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قد دل على ذلك أول أمرٍ       في كتاب الله تعالى ، قال الله عز وجل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04" w:hAnsi="QCF_P004" w:cs="QCF_P004"/>
          <w:b w:val="false"/>
          <w:b w:val="false"/>
          <w:bCs w:val="false"/>
          <w:sz w:val="28"/>
          <w:sz w:val="28"/>
          <w:szCs w:val="28"/>
          <w:rtl w:val="true"/>
        </w:rPr>
        <w:t xml:space="preserve">ﮜ  ﮝ  ﮞ  ﮟ  ﮠ  ﮡ   ﮢ  ﮣ  ﮤ  ﮥ  ﮦ  ﮧ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إذا عَلِم العبد ذلك كانت هذه الحكمة محل عنايته          و اهتمامه ، فتكون في حياته مقصداً عظيما ، كما أنها في شرع الله غايةٌ جليل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حادي عشر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َّ من المعاني المستفادة من هذا الموضوع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أكيد على أن هذا الدين متين بناؤه على الحقائق و المعاني ، لا على مجرد الرسوم و المباني ، فالمتأمل في أحكام العبادات   يجد أن عناية الشرع بتزكية النفس و إصلاح القلوب أشد عناية ، فصلاح البواطن في الدين هو أسمى غاية ، وبهذا يظهر أهمية العناية بأعمال القلوب ، و ربط النفوس بعلاَّم الغيوب ،   فسمو النفس ، و خلوها من كل رجس ، هو أصل الصلاح ، و به يحصل الفلاح ،      فمن صلح باطنه صلح ظاهره و لا بد ، و إصلاح الباطن هو روح العبادات فمن الباطن الصالح يغتذي القلب الإيمان ، و يرتشف من معينها الصلة بالرحيم الديان ، فتنبت في قلبه شجرة الإخلاص ، وينجو من أمراض القلوب و عللها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ثاني عشر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ارتباط الوثيق بين علم الأحكام الشرعية وعلم العقيدة ، فهي مشكاةٌ   واحدة ، و معينٌ واحد ، فالناظر في الأحكام العملية لن تخطئ عينه أن ترى فيها أصول الاعتقاد مقرونةً بها ، فمن خلال هذا البحث يتضح الارتباط بين أحكام العبادات وأصول الدين العظيمة ، كارتباط العبادات بتعظيم الله تعالى ، وتوحيده وإخلاص العبادة له ، وكارتباط العبادات بمرتبة الإيمان ، وغير ذلك مما هو على نحو ما ذُكِر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raditional Arabic"/>
          <w:b w:val="false"/>
          <w:b w:val="false"/>
          <w:bCs w:val="false"/>
          <w:sz w:val="14"/>
          <w:szCs w:val="14"/>
        </w:rPr>
      </w:pPr>
      <w:r>
        <w:rPr>
          <w:rFonts w:eastAsia="Traditional Arabic"/>
          <w:b w:val="false"/>
          <w:bCs w:val="false"/>
          <w:sz w:val="14"/>
          <w:szCs w:val="1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ثالث عشر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ارتباط البيِّن بين أحكام العبادات وبين الأخلاق والسلوك ، وهو ما يُطلق عليه بعلم الآداب والسلوك ، فقلَّ أن تجد عبادة من العبادات ، إلا وهي داعية لكمال الأخلاق وحسن التعامل ، فالصلاة مدرسة التواضع والأخوة ، والزكاة مدرسة الألفة والمحبة وقول المعروف والكف عن الأذى ، والصيام مدرسة الصبر و التوافق والشعور بالجسد الواحد ، والحج مدرسة الأخلاق والإحسان والتساوي وعدم التميز ، فكلٌ خلقٍ حسن    فإن العبادة داعيةٌ إليه ، مُرغبة في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رابع عشر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عد ذكر الثلاثة نتائج السابق ذكرها يتجلى أن الفصل بين هذه العلوم            أعني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زكية النفوس ، والعقيدة ، والآداب والسلوك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بين علم الأحكام العملية الشرعية لهو خللٌ جسيم ، وخطبٌ عظيم ، فالأحكام الشرعية جاءت مقرونة بالتذكير بهذه الأصول العظيمة ، ولم تأتِ مجردةً عنها ، ولذا فالمنبغي علينا جميعاً رأب هذا الصدع ، وذلك بالربط بين هذا الدين بجميع معانيه ، فيكون العالم بالأحكام ، عارفاً بحقوق الملك العلاَّم ، قدوة في التعامل مع الأنام ، يسير على نهج القرآن والسنة من غير فصامٍ يوقع في المهالك ،                ويردي العبد في أحط المسالك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خامس عشر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على كل من له عناية بتعليم الأحكام الشرعية أن يسير في تعليمه على نهج السنة والكتاب ، جامعاً بين تعليم الأحكام و ربط القلوب برب الأرباب ، وهداية الناس لصالح العمل وجميل الخطاب ، فيُظهر محاسن الشريعة ، ومعانيها الرفيعة البديعة ، مع العناية في ذلك كله بالقدوة الحسنة ، وبذلك يكون تعلم العلم والعمل جميعاً ،          وعلى هذا سار السلف الصالح رضوان الله عليهم </w:t>
      </w:r>
      <w:r>
        <w:rPr>
          <w:b w:val="false"/>
          <w:bCs w:val="false"/>
          <w:sz w:val="36"/>
          <w:szCs w:val="36"/>
          <w:rtl w:val="true"/>
        </w:rPr>
        <w:t xml:space="preserve">.                                               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رحمه 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ب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ش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فآيةٌ واحدة ، و مسألة واحدة تزكي النفس ،   وتزيل الدنس ، وتُكسب حسن الخلق والسلوك ، والبعد عن الريب والشكوك ، خيرٌ من الاستكثار الذي يردي و لا ينفع ، نسأل الله أن يرزقنا العلم النافع والعمل الصالح  ،       إنه ولي التوفيق سبحانه وتعالى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سادس عشر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ناظر في أحكام العبادات يجد أنَّ من غايتها السامية ، وآثارها الحميدة حثها على المزيد من الطاعات ، والبعد عن المحرمات ، فالطاعة تدعوا لأختها ، ففي </w:t>
      </w:r>
      <w:r>
        <w:rPr>
          <w:sz w:val="36"/>
          <w:sz w:val="36"/>
          <w:szCs w:val="36"/>
          <w:rtl w:val="true"/>
        </w:rPr>
        <w:t xml:space="preserve">الصلا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دعوةٌ للذكر والدعاء والتقرب لله تعالى ، و </w:t>
      </w:r>
      <w:r>
        <w:rPr>
          <w:sz w:val="36"/>
          <w:sz w:val="36"/>
          <w:szCs w:val="36"/>
          <w:rtl w:val="true"/>
        </w:rPr>
        <w:t xml:space="preserve">الصيام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دعوةٌ للصدقة و الإحسان ، و لزوم القرآن ، و التضرع للديان ، و </w:t>
      </w:r>
      <w:r>
        <w:rPr>
          <w:sz w:val="36"/>
          <w:sz w:val="36"/>
          <w:szCs w:val="36"/>
          <w:rtl w:val="true"/>
        </w:rPr>
        <w:t>الح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طاعات و عبادات فيه الصيام و الإحسان ، و الذكر   و الشكر للرحمن جل وعلا ، و بهذا يتبين أن الطاعات تنمو و تتوالد ، كما                أن المعاصي تتابع وتتزايد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سابع عشر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لحظ المتأمل في حِكَم العبادات أن الدين جاء بصلاح الدنيا ، كما أنه جاء بصلاح الدين ، فالشرع لا يلغي شأن الدنيا وأمور المعاش ، مادام أنها في حدود الدين ، وبهذا يُعلم أن الدين قد أصلح للعالم دنياه إن هم امتثلوا أمره ، وفقهوا شرعه ، وأشير لبعض ما يستفاد من الموضوع في هذا الجانب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شرع لا يعارض السعي للدنيا ، والتزود منها بما يكفي ، بما لا يشغل عن الهدف  الأسمى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بادة الله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بل إنه يحث على السعي في الدنيا و يرغب في ذلك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" w:leader="none"/>
          <w:tab w:val="left" w:pos="403" w:leader="none"/>
        </w:tabs>
        <w:ind w:left="403" w:right="0" w:hanging="3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عبادات مع أن مقصودها الامتثال والخضوع ، إلا أن النصوص جاءت مبينةً لآثارها الدنيوية الحميدة ، فالصلاة سببٌ في تحصيل الرزق ، والزكاة نماءٌ للمال ، والحج بابٌ عظيم من أبواب المنافع بالتعارف و التجارات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4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ثامن عشر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أجل المطالب ، و غاية الرغائب ، و أعظم الحِكَم لكل طالب ، تكفير الخطايا والعصيان ، و الوقاية من عذاب النيران ، و الفوز بالجنان في جوار الرحمن ،       إنها الحِكَم والمصالح التي يهون دونها كل شيء ، فمن نالها حاز السعادة ، وفاز بالحسنى وزيادة ، ومعرفتها واستحضارها يهون كل مشقة ، و يبعث على العمل و زيادة الخير ، وهي الحكمة العظيمة من امتثال العبد للطاعات ، وبعده عن السيئات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4"/>
          <w:sz w:val="34"/>
          <w:szCs w:val="34"/>
          <w:u w:val="single"/>
          <w:rtl w:val="true"/>
        </w:rPr>
        <w:t>ا</w:t>
      </w:r>
      <w:r>
        <w:rPr>
          <w:sz w:val="36"/>
          <w:sz w:val="36"/>
          <w:szCs w:val="36"/>
          <w:u w:val="single"/>
          <w:rtl w:val="true"/>
        </w:rPr>
        <w:t xml:space="preserve">لتاسع عشر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أحكام العبادات تشتمل على إصلاح الشعوب والمجتمعات ، فلله الحكمة الباهرة في التشريع ، حيث أن الناظر يجد أن العبادة جمعٌ للشتات ، وتوحيد للصفوف ، وكبت للأعداء ، وبها العز والتمكين و الريادة ، والعلو على ملل الكفر و بلوغ السيادة ، فما أعظمه من دين ، شمل مصالح الأفراد والمجتمعات ، الدينية والدنيوية ، العاجلة والآجل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عشرون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هذا الموضوع يجلي سمة الشمول في الدين والشريعة ، وأنه مرتبطٌ بعضه ببعض ، فجوانبه ملتئمة ، وأحكامه مُتحدة ، و بهذا يظهر أن الدين كلٌ لا يتجزأ             و لا يقتطع منه حكمٌ و يترك سائر معالمه و أحكامه ،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13" w:hAnsi="QCF_P013" w:cs="QCF_P013"/>
          <w:b w:val="false"/>
          <w:b w:val="false"/>
          <w:bCs w:val="false"/>
          <w:sz w:val="28"/>
          <w:sz w:val="28"/>
          <w:szCs w:val="28"/>
          <w:rtl w:val="true"/>
        </w:rPr>
        <w:t xml:space="preserve">ﭸ  ﭹ  ﭺ  ﭻ   ﭼﭽ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٨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الواجب إدراك شمول هذا الدين ، و التمسك به والثبات عليه حتى الممات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4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حادي والعشرون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لى من عُني بدعوة الكفار للإسلام ، و بخاصة في أزمان الغُربة ،     و البعد عن عهد النبوة ، أن يُظهر لهم كمال الدين و نظامه ، و يبين لهم مقاصده وأهدافه ، فيُظهر لهم في شريعتنا الكمال ، وحسن النظام والجمال ، وبديع المقاصد وصالح الخِلال ، فيجلي لهم كيف ربَّى الدين أهله على حسن التعامل ، و طيب الأخلاق وحسن الشمائل ، فلعل في ذلك هدايتهم و دخولهم في دين الله أفواجا ، و يتحتم ذلك في ظل الحملات المغرضة لطمس معالم الدين ، و تشويه سيرة سيد المرسلين عليه الصلاة و التسليم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 xml:space="preserve">الثاني والعشرون 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ما سبق بيانه تتجلى أهمية العناية بهذا الموضوع ، و إكمال البحث    فيه ، و الغوص في معانيه ، و إيصاله للناس فإن في ذلك نفعاً عظيماً بإذن الله تعالى ،        و لإثراء هذا الموضوع ، و إكمال البحث فيه ، فإني أقدم في هذا الموضع بعض المقترحات لعل فيها النفع إن شاء الله تعالى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3" w:leader="none"/>
        </w:tabs>
        <w:spacing w:lineRule="exact" w:line="660"/>
        <w:ind w:left="760" w:right="0" w:hanging="403"/>
        <w:jc w:val="left"/>
        <w:rPr/>
      </w:pPr>
      <w:r>
        <w:rPr>
          <w:rFonts w:eastAsia="Traditional Arabic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ي قسم التفس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أقترح إكمال البحث في آيات الأحكام حيث يبقى البحث   في بابين عظيمين وهما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حِكَم من آيات الحدود ، الحِكَم من آيات الجهاد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و حسب علمي القاصر لم يُبحث فيهما كبحث متخصصٍ من خلال           الآيات القرآنية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3" w:leader="none"/>
        </w:tabs>
        <w:spacing w:lineRule="exact" w:line="660"/>
        <w:ind w:left="760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في قسم فقه ال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أقترح بدء البحث حول الحِكَم الواردة في سنة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و ذلك أنه قلَّ أن تجد حُكماً جاء في السنة إلا قُرِن معه الإشارة إلى شيءٍ من الحِكَم و المقاصد التي أرادها الشارع ، و ذلك من خلال الأحاديث الثابتة الصحيحة ،     و يشمل جميع أبواب الشريعة من العبادات و المعاملات ، وسيكون هذا البحث بإذن الله نافعاً ومفيداً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3" w:leader="none"/>
        </w:tabs>
        <w:spacing w:lineRule="exact" w:line="660"/>
        <w:ind w:left="760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في قسم الفق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أقترح دراسة حِكَم التشريع الرباني من خلال كتب الفقهاء        في ذكرهم للفروع والمسائل الفقهية ، واستخراج ما ذكروه من حِكَم عامة          و تفصيلية ، سواءً عند ذكر كل باب من أبواب الشرع ، أو عند ذكر بعض الفرعيات الدقيقة ، أو عند الاستدلال لما يرجحونه من الأقوال ، فإن في إخراج هذا الكم الهائل من دقيق استنباط العلماء مما فتح الله به عليهم من كنوز العلم         خيرٌ كثير ،  فإن الناس لا يقرءون في هذه المطولات ، و من يقرأ فيها فإن  بُغيته الوصول إلى مسألةٍ معين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 الناظر في المذاهب الأرب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يجد في كل مذهب أئمةً يعتنون بذكر الحِكَم من الأحكام   وأضرب لذلك أمثل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في </w:t>
      </w:r>
      <w:r>
        <w:rPr>
          <w:sz w:val="36"/>
          <w:sz w:val="36"/>
          <w:szCs w:val="36"/>
          <w:rtl w:val="true"/>
        </w:rPr>
        <w:t xml:space="preserve">مذهب الحنفية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كتاب بدائع الصنائع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تح       القدير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</w:t>
      </w:r>
      <w:r>
        <w:rPr>
          <w:sz w:val="36"/>
          <w:sz w:val="36"/>
          <w:szCs w:val="36"/>
          <w:rtl w:val="true"/>
        </w:rPr>
        <w:t xml:space="preserve">مذهب المالكية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سال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أوجز المسال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</w:t>
      </w:r>
      <w:r>
        <w:rPr>
          <w:sz w:val="36"/>
          <w:sz w:val="36"/>
          <w:szCs w:val="36"/>
          <w:rtl w:val="true"/>
        </w:rPr>
        <w:t xml:space="preserve">مذهب الشافعية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جموع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إعانة الطالبين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 و مغني المحتاج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                    و في </w:t>
      </w:r>
      <w:r>
        <w:rPr>
          <w:sz w:val="36"/>
          <w:sz w:val="36"/>
          <w:szCs w:val="36"/>
          <w:rtl w:val="true"/>
        </w:rPr>
        <w:t xml:space="preserve">مذهب الحنابلة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وع لابن مفلح الحنبل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كشاف القناع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غيرها    من كتب أهل العلم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هذه بعض النتائج التي خلصت إليها من هذا الموضوع المبارك ، وهذه بعض  المقترحات التي أرى أن فيها إكمالاً للموضوع ، فإن أصبت أو أحسنت ففضلٌ تفضل به الله تعالى وحده ، وإن أخطأت فمن نفسي المقصرة والشيطان ، وأستغفر الله وأتوب إليه           من الهفوات والزلات ، وأسأله بمنه وكرمه ولطفه أن يكتب لنا التوفيق والسداد ،      وأن يبارك لنا في العلم والعمل ، وأن يرزقنا حسن النية ، وصلاح الطوية ،                   وأن يعيذنا من علمٍ لا ينفع ، وأن يشملنا بعفوه ورحمته وإحسانه ، إنه ولي ذلك والقادر عليه ، وآخر دعوانا أن الحمد لله رب العالمين ، و صلى الله وسلم وبارك على عبده ونبيه محمدٍ إمام المرسلين ، وعلى آله وصحبه ومن سار على نهجه إلى يوم الدين </w:t>
      </w:r>
      <w:r>
        <w:rPr>
          <w:b w:val="false"/>
          <w:bCs w:val="false"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Angsana New">
    <w:charset w:val="00"/>
    <w:family w:val="roman"/>
    <w:pitch w:val="variable"/>
  </w:font>
  <w:font w:name="QCF_BSML">
    <w:charset w:val="00"/>
    <w:family w:val="auto"/>
    <w:pitch w:val="variable"/>
  </w:font>
  <w:font w:name="QCF_P523">
    <w:charset w:val="00"/>
    <w:family w:val="auto"/>
    <w:pitch w:val="variable"/>
  </w:font>
  <w:font w:name="AGA Arabesque">
    <w:charset w:val="02"/>
    <w:family w:val="auto"/>
    <w:pitch w:val="variable"/>
  </w:font>
  <w:font w:name="QCF_P528">
    <w:charset w:val="00"/>
    <w:family w:val="auto"/>
    <w:pitch w:val="variable"/>
  </w:font>
  <w:font w:name="QCF_P250">
    <w:charset w:val="00"/>
    <w:family w:val="auto"/>
    <w:pitch w:val="variable"/>
  </w:font>
  <w:font w:name="QCF_P004">
    <w:charset w:val="00"/>
    <w:family w:val="auto"/>
    <w:pitch w:val="variable"/>
  </w:font>
  <w:font w:name="QCF_P013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Cs w:val="32"/>
        </w:rPr>
        <w:t>/475</w:t>
      </w:r>
      <w:r>
        <w:rPr>
          <w:rFonts w:cs="Traditional Arabic"/>
          <w:szCs w:val="32"/>
          <w:rtl w:val="true"/>
        </w:rPr>
        <w:t xml:space="preserve">). </w:t>
      </w:r>
    </w:p>
  </w:footnote>
  <w:footnote w:id="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ُط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ش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0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ث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10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403" w:right="0" w:hanging="40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ر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ب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ئ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625080</wp:posOffset>
              </wp:positionH>
              <wp:positionV relativeFrom="paragraph">
                <wp:posOffset>-121285</wp:posOffset>
              </wp:positionV>
              <wp:extent cx="506730" cy="319405"/>
              <wp:effectExtent l="3175" t="2540" r="381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e8e8e8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e8e8e8" stroked="t" o:allowincell="f" style="position:absolute;margin-left:600.4pt;margin-top:-9.55pt;width:39.85pt;height:25.1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#171717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55190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7pt,11.7pt" to="205.6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761865</wp:posOffset>
              </wp:positionH>
              <wp:positionV relativeFrom="paragraph">
                <wp:posOffset>148590</wp:posOffset>
              </wp:positionV>
              <wp:extent cx="853440" cy="0"/>
              <wp:effectExtent l="635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95pt,11.7pt" to="442.1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507480</wp:posOffset>
              </wp:positionH>
              <wp:positionV relativeFrom="paragraph">
                <wp:posOffset>151130</wp:posOffset>
              </wp:positionV>
              <wp:extent cx="1141095" cy="0"/>
              <wp:effectExtent l="0" t="24130" r="0" b="241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1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4pt,11.9pt" to="602.2pt,11.9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</w:t>
    </w:r>
    <w:r>
      <w:rPr>
        <w:rFonts w:eastAsia="Traditional Arabic" w:cs="Traditional Arabic"/>
        <w:sz w:val="18"/>
        <w:szCs w:val="18"/>
        <w:rtl w:val="true"/>
      </w:rPr>
      <w:t xml:space="preserve">    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</w:t>
    </w:r>
    <w:r>
      <w:rPr>
        <w:rFonts w:eastAsia="Traditional Arabic"/>
        <w:sz w:val="22"/>
        <w:sz w:val="22"/>
        <w:szCs w:val="22"/>
        <w:rtl w:val="true"/>
      </w:rPr>
      <w:t xml:space="preserve">  </w:t>
    </w:r>
    <w:r>
      <w:rPr>
        <w:rFonts w:cs="PT Bold Heading"/>
        <w:sz w:val="22"/>
        <w:sz w:val="22"/>
        <w:szCs w:val="22"/>
        <w:rtl w:val="true"/>
      </w:rPr>
      <w:t>الخــــــاتـمــــ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7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7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6:53:00Z</dcterms:created>
  <dc:creator>يوسف</dc:creator>
  <dc:description/>
  <cp:keywords/>
  <dc:language>en-US</dc:language>
  <cp:lastModifiedBy>jet9</cp:lastModifiedBy>
  <cp:lastPrinted>2008-04-21T14:49:00Z</cp:lastPrinted>
  <dcterms:modified xsi:type="dcterms:W3CDTF">2008-04-21T11:49:00Z</dcterms:modified>
  <cp:revision>52</cp:revision>
  <dc:subject/>
  <dc:title/>
</cp:coreProperties>
</file>