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المبح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 w:val="36"/>
          <w:szCs w:val="36"/>
          <w:rtl w:val="true"/>
        </w:rPr>
        <w:t>الح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ي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لا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مداوم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محافظ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عم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صالح</w:t>
      </w:r>
    </w:p>
    <w:p>
      <w:pPr>
        <w:pStyle w:val="Normal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شأن المداومة على الأعمال ، و المحافظة على الصالح من الأفعال و الأقوال ، بالغ الأهمية ، كما ثبت ع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حديث عائشة رضي الله عنها قالت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ُئِ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ي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عَمَ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حَب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ل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دْوَمُ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ل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>
          <w:position w:val="6"/>
          <w:sz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أشارت الآيات إلى هذه الحكمة في آيات الصلاة ، ودلت بذلك على أنها مقصودة شرعاً حيث يقول تعالى ذاكراً صفات المصلين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8"/>
          <w:sz w:val="28"/>
          <w:szCs w:val="28"/>
          <w:rtl w:val="true"/>
        </w:rPr>
        <w:t xml:space="preserve">ﮍ  ﮎ  ﮏ  ﮐ  ﮑ  ﮒ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٣</w:t>
      </w:r>
      <w:r>
        <w:rPr>
          <w:position w:val="6"/>
          <w:sz w:val="32"/>
          <w:sz w:val="32"/>
          <w:rtl w:val="true"/>
        </w:rPr>
        <w:t xml:space="preserve">  ،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مراد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ظبتهم عليها ، فلا يشغلهم عنها شاغل ، و لا يصرفهم عنها صارف ،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أكد هذا المعنى في آخر الصفات بقول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32"/>
          <w:sz w:val="32"/>
          <w:rtl w:val="true"/>
        </w:rPr>
        <w:t xml:space="preserve">ﯲ  ﯳ  ﯴ  ﯵ  ﯶ   ﯷ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٤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</w:t>
      </w:r>
      <w:r>
        <w:rPr>
          <w:sz w:val="36"/>
          <w:sz w:val="36"/>
          <w:szCs w:val="36"/>
          <w:rtl w:val="true"/>
        </w:rPr>
        <w:t>و قد فرق بعض المفسرين بين المداومة والمحافظ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قالوا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اومة ترجع إلى الصلاة ذاتها ، والمحافظة راجعةٌ إلى حال الصلاة</w:t>
      </w:r>
      <w:r>
        <w:rPr>
          <w:sz w:val="32"/>
          <w:sz w:val="32"/>
          <w:vertAlign w:val="superscript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المداومة على ذات الصلاة بأن لا يتخلف عنها      في أوقاتها ، و المحافظة على حالها بأن يؤديها على أكمل حال فيه الذلة و الخشوع ، فيحافظ على هذه الحال حتى يلقى الله تعالى ، و منهم من جعل المعنى واحداً ، وإنما حصل التأكيد ؛ 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كر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ب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في ذكر القرآن لهذه الصفة تنبيهٌ على مكانتها ، و فضلها ، وحثٌ على الاتصاف بها</w:t>
      </w:r>
      <w:r>
        <w:rPr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قول الآلوسي رحمه الله مشيراً إلى هذه الحكمة في الآية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او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دلالة الآية على هذه الحكمة بينة واضحة فإن المصلي يداوم على صلاته في أوقاتها             مهما نأت به الديار ، أو اختلفت عليه الأحوال ، فيتربى على المحافظة و الديمومة على العمل الصالح الذي يعمل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جد الناظر في مشروعية الصلاة حال الخوف ، و لقيا العدو ، إشارة بينة لشأن المحافظة على العمل الصالح ، فإن حال الخوف من الأحوال الشاقة التي قد تزهق فيها النفوس ،          و مع هذا يأمر الله تعالى بالمحافظة على الصلاة في هذه الحال ، يقول تعالى </w:t>
      </w:r>
      <w:r>
        <w:rPr>
          <w:b w:val="false"/>
          <w:bCs w:val="false"/>
          <w:sz w:val="36"/>
          <w:szCs w:val="36"/>
          <w:rtl w:val="true"/>
        </w:rPr>
        <w:t xml:space="preserve">:                  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>ﭑ  ﭒ          ﭓ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ﭔ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ﭕ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ﭖ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ﭗ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ﭘ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ﭙ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ﭚ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>ﭛ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ﭜ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ﭝ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ﭞ  ﭟ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ﭠ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ﭡ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ﭢ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ﭣ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ﭤ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ﭥ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ﭦ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ﭧ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ﭨ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ﭩ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ﭪ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ﭫ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ﭭ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ﭮ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>ﭯ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>ﭰ  ﭱ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ﭲ  ﭳ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ﭴ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ﭵ    ﭶ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ﭷ  ﭸﭹ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ﭺ  ﭻ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ﭼ  ﭽ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ﭾ         ﭿ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ﮀ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ﮁ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ﮂ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ﮃ  ﮄ 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>ﮅ  ﮆ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ﮇ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ﮈﮉ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ﮊ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>ﮋﮌ  ﮍ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ﮎ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95" w:hAnsi="QCF_P095" w:cs="QCF_P095"/>
          <w:b w:val="false"/>
          <w:b w:val="false"/>
          <w:bCs w:val="false"/>
          <w:sz w:val="28"/>
          <w:sz w:val="28"/>
          <w:szCs w:val="28"/>
          <w:rtl w:val="true"/>
        </w:rPr>
        <w:t xml:space="preserve">  ﮏ  ﮐ     ﮑ  ﮒ ﮓ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</w:t>
      </w:r>
      <w:r>
        <w:rPr>
          <w:rFonts w:cs="Arial"/>
          <w:b w:val="false"/>
          <w:bCs w:val="false"/>
          <w:sz w:val="27"/>
          <w:szCs w:val="27"/>
        </w:rPr>
        <w:t>02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620"/>
        <w:ind w:left="435" w:right="0" w:hanging="36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جاء في الآيات الأمر بالمداومة على الصلاة ، و عدم تضييعها ، إشارةً إلى       هذه الحكمة الجليل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داومة و المحافظة على العمل الصالح ، و قد ورد ذلك في       عدة آيات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26" w:right="0" w:firstLine="49"/>
        <w:jc w:val="left"/>
        <w:rPr>
          <w:rFonts w:cs="Times New Roman"/>
          <w:sz w:val="32"/>
        </w:rPr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9" w:hAnsi="QCF_P039" w:cs="QCF_P039"/>
          <w:b w:val="false"/>
          <w:b w:val="false"/>
          <w:bCs w:val="false"/>
          <w:sz w:val="28"/>
          <w:sz w:val="28"/>
          <w:szCs w:val="28"/>
          <w:rtl w:val="true"/>
        </w:rPr>
        <w:t xml:space="preserve">ﭑ  ﭒ  ﭓ  ﭔ  ﭕ  ﭖ  ﭗ   ﭘ  ﭙ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٣٨</w:t>
      </w:r>
      <w:r>
        <w:rPr>
          <w:rFonts w:cs="Times New Roman"/>
          <w:sz w:val="32"/>
          <w:rtl w:val="true"/>
        </w:rPr>
        <w:t xml:space="preserve">. </w:t>
      </w:r>
    </w:p>
    <w:p>
      <w:pPr>
        <w:pStyle w:val="Normal"/>
        <w:spacing w:lineRule="exact" w:line="620"/>
        <w:ind w:left="26" w:right="0" w:firstLine="49"/>
        <w:jc w:val="left"/>
        <w:rPr>
          <w:rFonts w:cs="Times New Roman"/>
          <w:sz w:val="32"/>
        </w:rPr>
      </w:pPr>
      <w:r>
        <w:rPr>
          <w:b w:val="false"/>
          <w:bCs w:val="false"/>
          <w:position w:val="6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07" w:hAnsi="QCF_P307" w:cs="QCF_P307"/>
          <w:b w:val="false"/>
          <w:b w:val="false"/>
          <w:bCs w:val="false"/>
          <w:sz w:val="28"/>
          <w:sz w:val="28"/>
          <w:szCs w:val="28"/>
          <w:rtl w:val="true"/>
        </w:rPr>
        <w:t xml:space="preserve">ﮗ  ﮘ    ﮙ  ﮚ  ﮛ  ﮜ  ﮝ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مريم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١</w:t>
      </w:r>
      <w:r>
        <w:rPr>
          <w:rFonts w:cs="Arial"/>
          <w:b w:val="false"/>
          <w:bCs w:val="false"/>
          <w:sz w:val="27"/>
          <w:szCs w:val="27"/>
          <w:rtl w:val="true"/>
        </w:rPr>
        <w:t>.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spacing w:lineRule="exact" w:line="620"/>
        <w:ind w:left="26" w:right="0" w:firstLine="49"/>
        <w:jc w:val="left"/>
        <w:rPr>
          <w:sz w:val="32"/>
        </w:rPr>
      </w:pPr>
      <w:r>
        <w:rPr>
          <w:b w:val="false"/>
          <w:bCs w:val="false"/>
          <w:position w:val="6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ه في وصف المؤمنين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55" w:hAnsi="QCF_P355" w:cs="QCF_P355"/>
          <w:b w:val="false"/>
          <w:b w:val="false"/>
          <w:bCs w:val="false"/>
          <w:sz w:val="28"/>
          <w:sz w:val="28"/>
          <w:szCs w:val="28"/>
          <w:rtl w:val="true"/>
        </w:rPr>
        <w:t xml:space="preserve">ﭑ  ﭒ  ﭓ  ﭔ  ﭕ  ﭖ      ﭗ  ﭘ  ﭙ  ﭚ   ﭛ     ﭜ   ﭝﭞ  ﭟ  ﭠ  ﭡ  ﭢ  ﭣ  ﭤ  ﭥ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٧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exact" w:line="620"/>
        <w:ind w:left="26" w:right="0" w:hanging="26"/>
        <w:jc w:val="left"/>
        <w:rPr>
          <w:sz w:val="32"/>
        </w:rPr>
      </w:pPr>
      <w:r>
        <w:rPr>
          <w:rFonts w:eastAsia="Traditional Arabic" w:cs="Traditional Arabic"/>
          <w:sz w:val="32"/>
          <w:rtl w:val="true"/>
        </w:rPr>
        <w:t xml:space="preserve"> </w:t>
      </w:r>
      <w:r>
        <w:rPr>
          <w:rFonts w:cs="Times New Roman"/>
          <w:sz w:val="32"/>
        </w:rPr>
        <w:t>4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 جاء في الوعيد لمن لم يحافظ على صلاته ، قال تعالى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602" w:hAnsi="QCF_P602" w:cs="QCF_P602"/>
          <w:b w:val="false"/>
          <w:b w:val="false"/>
          <w:bCs w:val="false"/>
          <w:sz w:val="28"/>
          <w:sz w:val="28"/>
          <w:szCs w:val="28"/>
          <w:rtl w:val="true"/>
        </w:rPr>
        <w:t xml:space="preserve">ﭶ  ﭷ  ﭸ  ﭹ  ﭺ  ﭻ  ﭼ  ﭽ   ﭾ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ع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</w:t>
      </w:r>
      <w:r>
        <w:rPr>
          <w:sz w:val="32"/>
          <w:sz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ﭽ</w:t>
      </w:r>
      <w:r>
        <w:rPr>
          <w:rFonts w:ascii="QCF_P309" w:hAnsi="QCF_P309" w:cs="QCF_P309"/>
          <w:b w:val="false"/>
          <w:b w:val="false"/>
          <w:bCs w:val="false"/>
          <w:sz w:val="28"/>
          <w:sz w:val="28"/>
          <w:szCs w:val="28"/>
          <w:rtl w:val="true"/>
        </w:rPr>
        <w:t xml:space="preserve">  ﮧ  ﮨ  ﮩ     ﮪ  ﮫ  ﮬ  ﮭ  ﮮﮯ  ﮰ  ﮱ  ﯓ   ﯔ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مريم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٩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ا يخفى أن الأمر بالمحافظة على الصلاة  و تأقيتها ، و الوعيد على تضييعها ،              و الغفلة عنها ، إشارةٌ إلى أن أمر المداومة على الطاعات عظيم ، وأنه مقصود مطلوب   شرعاً ليتعلم المؤمن من الصلاة المداومة على الأعمال الصالح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position w:val="6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قول الإمام الشاطبي رحمه الله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توقيت الشارع وظائف العبادات من مفروضات     و مسنونات و مستحبات في أوقات معلومة الأسباب ظاهرة  و لغير أسباب </w:t>
      </w:r>
      <w:r>
        <w:rPr>
          <w:sz w:val="36"/>
          <w:sz w:val="36"/>
          <w:szCs w:val="36"/>
          <w:rtl w:val="true"/>
        </w:rPr>
        <w:t>ما يكفي     في حصول القطع بقصد الشارع إلى إدامة الأعما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position w:val="6"/>
          <w:sz w:val="36"/>
          <w:szCs w:val="36"/>
          <w:rtl w:val="true"/>
        </w:rPr>
        <w:t xml:space="preserve">    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متأمل في عبادة الصلاة في أفعالها يلحظ أنها تربي المؤمن على الانغماس بكليته في العمل الصالح ، فالصلاة استعمال لجميع الجوارح الظاهر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القيام ، والركوع ، والسجود ،    و حفظ العين ، وكذا الجوارح الباطنة م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نية ، و الخوف ، و إحضار الذهن و العقل بالتعظيم و التبجيل ؛ لتكون جميع الأعضاء مشاركة في الأعمال الصالحة ، وإذا تأمل المصلي ذلك أدرك كيف تحثه صلاته على عمل الطاعات والصالحات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8"/>
      </w:r>
      <w:r>
        <w:rPr>
          <w:sz w:val="32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حال المصطفى عليه الصلاة والسلام ما يدل على ذلك فقد قالت عائشة رضي الله عنها في  صفة عمله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كان عمله ديمة  </w:t>
      </w:r>
      <w:r>
        <w:rPr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انته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فحش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منك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دلت الأدلة على هذه الحكمة المتحققة من عبادة الصلاة ، و من ذلك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نص الصريح في ذكر هذه الحكمة في كتاب الله تعالى ،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     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401" w:hAnsi="QCF_P401" w:cs="QCF_P401"/>
          <w:b w:val="false"/>
          <w:b w:val="false"/>
          <w:bCs w:val="false"/>
          <w:sz w:val="28"/>
          <w:sz w:val="28"/>
          <w:szCs w:val="28"/>
          <w:rtl w:val="true"/>
        </w:rPr>
        <w:t xml:space="preserve">ﯠ  ﯡﯢ  ﯣ  ﯤ  ﯥ  ﯦ  ﯧ     ﯨﯩ    ﯲ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عنكبو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٥</w:t>
      </w:r>
      <w:r>
        <w:rPr>
          <w:position w:val="6"/>
          <w:sz w:val="32"/>
          <w:sz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        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ته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دج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ص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ال                  أيضاً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ح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د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لا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ُع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الصلاة عبادةٌ تحجز المؤمن عن حرمات الله تعالى ، و إنما كانت الصلاة كذلك ؛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عظ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غ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ش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ق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ح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ذل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م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تق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رح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ب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ت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ظ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.)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ه الآية تتضح هذه الحكمة وهي أن فعل الصلاة سببٌ لانتهاء المرء عن المنكرات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تتحقق هذه الحكمة إذا أدى العبد الصلاة  بحضورِ قلب ، و صدقِ توجهٍ إلى الله تعالى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 بالاستعانة بالصلاة في كل الأمور ، كما قال جل شأنه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: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07" w:hAnsi="QCF_P007" w:cs="QCF_P007"/>
          <w:b w:val="false"/>
          <w:b w:val="false"/>
          <w:bCs w:val="false"/>
          <w:sz w:val="28"/>
          <w:sz w:val="28"/>
          <w:szCs w:val="28"/>
          <w:rtl w:val="true"/>
        </w:rPr>
        <w:t xml:space="preserve">ﮰ  ﮱ  ﯓﯔ  ﯕ  ﯖ  ﯗ    ﯘ     ﯙ   ﯚ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٥</w:t>
      </w:r>
      <w:r>
        <w:rPr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قال جل وعلا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3" w:hAnsi="QCF_P023" w:cs="QCF_P023"/>
          <w:b w:val="false"/>
          <w:b w:val="false"/>
          <w:bCs w:val="false"/>
          <w:sz w:val="28"/>
          <w:sz w:val="28"/>
          <w:szCs w:val="28"/>
          <w:rtl w:val="true"/>
        </w:rPr>
        <w:t xml:space="preserve">ﯰ  ﯱ   ﯲ  ﯳ  ﯴ   ﯵﯶ  ﯷ  ﯸ  ﯹ  ﯺ  ﯻ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٥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صلاة يستعين بها العبد في كل    شأن ، ومن ذلك أنها 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عونة للعبد على ترك الفحشاء و المنكر ، فإذا ابتلي العبد بذنب أقضَّ مضجعه ، أو معصية أشغلت خاطره  ، فليفزع إلى الصلا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تكرارها في اليوم خمس مرات ما يغسل الذنوب و الأدران التي علقت بالعبد ، ليخرج من الصلاة مجتنباً المعاصي والمنكرات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spacing w:lineRule="exact" w:line="580"/>
        <w:jc w:val="left"/>
        <w:rPr>
          <w:rFonts w:cs="Times New Roman"/>
          <w:sz w:val="32"/>
        </w:rPr>
      </w:pPr>
      <w:r>
        <w:rPr>
          <w:rFonts w:eastAsia="Traditional Arabic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ما كانت الصلاة منهاةً عن الفحشاء و المنكرات نهى الله تعالى عباده عن قربان الصلاة حال السكر  ، و ذلك في مرحلة من مراحل تحريمها ، 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>ﮣ  ﮤ  ﮥ  ﮦ  ﮧ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ﮨ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 ﮩ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ﮪ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ﮫ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ﮬ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ﮭ  ﮮ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ﮯ  ﮰ  ﮱ       ﯓ    ﯔ  ﯕ  ﯖﯗ  ﯘ  ﯙ            ﯚ  ﯛ  ﯜ  ﯝ  ﯞ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ﯟ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ﯠ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>ﯡ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ﯢ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ﯣ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ﯤ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ﯥ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ﯦ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ﯧ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ﯨ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ﯩ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ﯪ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ﯫ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ﯬ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ﯭ  ﯮ  ﯯﯰ  ﯱ      ﯲ  ﯳ          ﯴ  ﯵ  ﯶ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ت الصلاة منهاةً لهم عن هذا المنكر ؛ لما اشتملت عليه من حضور القلب والخشوع لله تعالى ، و بعد         أن امتنعوا منها حال قرب أداء الصلاة نزل الأمر بتحريمها و اجتنابها  ، قال تعالى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23" w:hAnsi="QCF_P123" w:cs="QCF_P123"/>
          <w:b w:val="false"/>
          <w:b w:val="false"/>
          <w:bCs w:val="false"/>
          <w:sz w:val="28"/>
          <w:sz w:val="28"/>
          <w:szCs w:val="28"/>
          <w:rtl w:val="true"/>
        </w:rPr>
        <w:t xml:space="preserve">ﭑ  ﭒ  ﭓ  ﭔ  ﭕ       ﭖ  ﭗ  ﭘ  ﭙ   ﭚ  ﭛ  ﭜ  ﭝ  ﭞ  ﭟ  ﭠ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٠</w:t>
      </w:r>
      <w:r>
        <w:rPr>
          <w:rFonts w:eastAsia="Traditional Arabic"/>
          <w:sz w:val="32"/>
          <w:sz w:val="32"/>
          <w:vertAlign w:val="superscript"/>
          <w:rtl w:val="true"/>
        </w:rPr>
        <w:t xml:space="preserve"> </w:t>
      </w:r>
      <w:r>
        <w:rPr>
          <w:rFonts w:cs="Times New Roman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position w:val="6"/>
          <w:sz w:val="32"/>
          <w:rtl w:val="true"/>
        </w:rPr>
        <w:footnoteReference w:id="15"/>
      </w:r>
      <w:r>
        <w:rPr>
          <w:rFonts w:cs="Times New Roman"/>
          <w:sz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تأمل يلحظ كيف جعل الشرع عبادة الصلاة وسيلة لتحريم هذا المنكر العظيم  ،            و هذا شأن الصلاة فإنها تنهى عن الفحشاء والمنكر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بط القرآني البديع بين إضاعة الصلاة و اتباع الشهوات ، الدال على أن المحافظة على الصلوات سببٌ للبعد عن المنكرات ، و أن تضييع الصلوات سببٌ لمقارفةِ الشهوات ،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ﭽ</w:t>
      </w:r>
      <w:r>
        <w:rPr>
          <w:rFonts w:ascii="QCF_P309" w:hAnsi="QCF_P309" w:cs="QCF_P309"/>
          <w:b w:val="false"/>
          <w:b w:val="false"/>
          <w:bCs w:val="false"/>
          <w:sz w:val="28"/>
          <w:sz w:val="28"/>
          <w:szCs w:val="28"/>
          <w:rtl w:val="true"/>
        </w:rPr>
        <w:t xml:space="preserve">  ﮧ  ﮨ  ﮩ     ﮪ  ﮫ  ﮬ  ﮭ  ﮮﮯ  ﮰ  ﮱ  ﯓ   ﯔ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مريم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٥٩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هؤلاء المذمومون لما ضيعوا عماد الدين ، و ميزان الإيمان و اليقين ،كانوا لِمَا سواها               من دينهم أضيع  ،  فنشأ عن إضاعتها ، إقبالهم على الذنوب و شهوات أنفسهم  ، مهما لاحت لهم حصَّلوها ، و على أي وجه اتفقت تناولوه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exact" w:line="580"/>
        <w:jc w:val="left"/>
        <w:rPr>
          <w:sz w:val="28"/>
          <w:szCs w:val="28"/>
        </w:rPr>
      </w:pPr>
      <w:r>
        <w:rPr>
          <w:sz w:val="36"/>
          <w:sz w:val="36"/>
          <w:szCs w:val="36"/>
          <w:u w:val="single"/>
          <w:rtl w:val="true"/>
        </w:rPr>
        <w:t xml:space="preserve">خامس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32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32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9" w:hAnsi="QCF_P039" w:cs="QCF_P039"/>
          <w:b w:val="false"/>
          <w:b w:val="false"/>
          <w:bCs w:val="false"/>
          <w:sz w:val="28"/>
          <w:sz w:val="28"/>
          <w:szCs w:val="28"/>
          <w:rtl w:val="true"/>
        </w:rPr>
        <w:t xml:space="preserve">ﭑ  ﭒ  ﭓ  ﭔ  ﭕ  ﭖ  ﭗ   </w:t>
      </w:r>
      <w:r>
        <w:rPr>
          <w:rFonts w:ascii="QCF_P039" w:hAnsi="QCF_P039" w:cs="QCF_P039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    </w:t>
      </w:r>
      <w:r>
        <w:rPr>
          <w:rFonts w:ascii="QCF_P039" w:hAnsi="QCF_P039" w:cs="QCF_P039"/>
          <w:b w:val="false"/>
          <w:b w:val="false"/>
          <w:bCs w:val="false"/>
          <w:sz w:val="28"/>
          <w:sz w:val="28"/>
          <w:szCs w:val="28"/>
          <w:rtl w:val="true"/>
        </w:rPr>
        <w:t xml:space="preserve">ﭘ  ﭙ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٢٣٨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إن من بديع ما ذكره أبو حيان رحمه الله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تفسير الآية      في الربط بين آيات الطلاق السابقة لهذه الآية ، فبعد ذكر أحكام الطلاق جاء الأمر بالمحافظة على الصلاة ، فما السر في ذلك ؟ تلمَّس الجواب عن هذا السؤال أبو حيان رحمه الله حيث يقو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س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حافظ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و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ا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ه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ح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ن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تثا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ن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سادس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ف مع قول الله تعالى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>ﮁ  ﮂ  ﮃ  ﮄ   ﮅ  ﮆ   ﮇ  ﮈ  ﮉ  ﮊ  ﮋ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ﮌ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ﮍ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ﮎ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ﮏ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ﮐ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ﮑ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ﮒ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 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ﮓ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ﮔ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ﮕ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ﮖ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ﮗ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ﮘ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ﮙ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ﮚ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rFonts w:ascii="QCF_P125" w:hAnsi="QCF_P125" w:cs="QCF_P125"/>
          <w:b w:val="false"/>
          <w:b w:val="false"/>
          <w:bCs w:val="false"/>
          <w:sz w:val="28"/>
          <w:sz w:val="28"/>
          <w:szCs w:val="28"/>
          <w:rtl w:val="true"/>
        </w:rPr>
        <w:t xml:space="preserve">  ﮛﮜ  ﮝ  ﮞ  ﮟ  ﮠ   ﮡ  ﮢ  ﮣ     ﮤ   ﮥ  ﮦ  ﮧ   ﮨ  ﮩ  ﮪ  ﮫ  ﮬﮭ   ﮮ   ﮯ  ﮰ  ﮱ  ﯓ        ﯔ     ﯕ  ﯖ  ﯗ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٦</w:t>
      </w:r>
      <w:r>
        <w:rPr>
          <w:rFonts w:eastAsia="Traditional Arabic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>،</w:t>
      </w:r>
      <w:r>
        <w:rPr>
          <w:rFonts w:eastAsia="Traditional Arabic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إن هذه الآية نزلت في حكمٍ خاص ، </w:t>
      </w:r>
      <w:r>
        <w:rPr>
          <w:sz w:val="36"/>
          <w:sz w:val="36"/>
          <w:szCs w:val="36"/>
          <w:rtl w:val="true"/>
        </w:rPr>
        <w:t xml:space="preserve">و حاصله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 بإشهاد اثنين على الوصية إذا حضرت الإنسان علامات الموت حال سفره ، فيكتب وصيته ، و يشهد عليها ذوي عدل من المعتبرين ، فإن لم يجد فمن غير المسلمين ،         وإذا جاء الشاهدان و ارتبنا في شأنهما فنتثبت و نتبين ، و ذلك بأن يُحبس الشاهدان بعد الصلاة المعظمة ، فيقسمان بالله أنهما صدقا و ما كذبا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يس المقصود بيان الحكم      و التفصيل في هذه المسألة ، و إنما النكتة في الآية هي الإشارة إلى هذه الحكمة ، فالأمر بحبس الشاهدين عقب الصلاة ثم يقسمان ، وكان بالإمكان أن يقسما في أي وقت ،         و أي ظرف ، و لكن الشارع نصَّ على أنهما يقسمان بعد الصلاة ، و ذلك ؛ لأن الصلاة تنهاه عن المنكر بأن يقسم كاذبا ، أو يخون ما اؤتمن عليه بعرض من الدنيا ، لأن من حِكَم عبادة الصلا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نهي عن الفحشاء والمنكر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sz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ؤكد ذلك الفخر الرازي رحمه الله تعالى بقوله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ل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ه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ح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ترا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ل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ه الجملة من الآيات فيها التنصيص والإشارة لهذه الحكمة الجليلة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أختم بذكر نكتة لطيفة فيها تلمس 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ة نهي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لصاحبها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ح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صلاة تحقيق للعبودية 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مصلي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ج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صلاته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ع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تحرر                 من عبودية الله إلى عبودية الشيطان ، كيف و قد ذاق طعم المناجاة ، و حلاوة الذل بين يدي الله ، فيتباعد بذلك عن الفواحش والمنكرات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المداومة على الصلاة ، و تكرارها المرة بعد المرة ، تكسو العبد بحلة التقوى ،         و من لبس هذه الحلة فيبعد أن 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ذور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ح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ج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زداد من الله قرباً 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97" w:hAnsi="QCF_P597" w:cs="QCF_P597"/>
          <w:b w:val="false"/>
          <w:b w:val="false"/>
          <w:bCs w:val="false"/>
          <w:sz w:val="28"/>
          <w:sz w:val="28"/>
          <w:szCs w:val="28"/>
          <w:rtl w:val="true"/>
        </w:rPr>
        <w:t xml:space="preserve">ﯴ  ﯵ    ﯷ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علق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بقدر قربه من الله يكون حفظ الله له من أن يقارف المحرمات ، أو يتلبس بالفواحش و المنكرات ، حتى يعد المعاصي أمراً حقيراً يترفع عنه ؛ لقربه من ملك الملوك جل وعل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Anchor"/>
          <w:sz w:val="32"/>
          <w:vertAlign w:val="superscript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69">
    <w:charset w:val="00"/>
    <w:family w:val="auto"/>
    <w:pitch w:val="variable"/>
  </w:font>
  <w:font w:name="QCF_P095">
    <w:charset w:val="00"/>
    <w:family w:val="auto"/>
    <w:pitch w:val="variable"/>
  </w:font>
  <w:font w:name="QCF_P039">
    <w:charset w:val="00"/>
    <w:family w:val="auto"/>
    <w:pitch w:val="variable"/>
  </w:font>
  <w:font w:name="QCF_P307">
    <w:charset w:val="00"/>
    <w:family w:val="auto"/>
    <w:pitch w:val="variable"/>
  </w:font>
  <w:font w:name="QCF_P355">
    <w:charset w:val="00"/>
    <w:family w:val="auto"/>
    <w:pitch w:val="variable"/>
  </w:font>
  <w:font w:name="QCF_P602">
    <w:charset w:val="00"/>
    <w:family w:val="auto"/>
    <w:pitch w:val="variable"/>
  </w:font>
  <w:font w:name="QCF_P309">
    <w:charset w:val="00"/>
    <w:family w:val="auto"/>
    <w:pitch w:val="variable"/>
  </w:font>
  <w:font w:name="QCF_P401">
    <w:charset w:val="00"/>
    <w:family w:val="auto"/>
    <w:pitch w:val="variable"/>
  </w:font>
  <w:font w:name="QCF_P007">
    <w:charset w:val="00"/>
    <w:family w:val="auto"/>
    <w:pitch w:val="variable"/>
  </w:font>
  <w:font w:name="QCF_P023">
    <w:charset w:val="00"/>
    <w:family w:val="auto"/>
    <w:pitch w:val="variable"/>
  </w:font>
  <w:font w:name="QCF_P085">
    <w:charset w:val="00"/>
    <w:family w:val="auto"/>
    <w:pitch w:val="variable"/>
  </w:font>
  <w:font w:name="QCF_P123">
    <w:charset w:val="00"/>
    <w:family w:val="auto"/>
    <w:pitch w:val="variable"/>
  </w:font>
  <w:font w:name="QCF_P125">
    <w:charset w:val="00"/>
    <w:family w:val="auto"/>
    <w:pitch w:val="variable"/>
  </w:font>
  <w:font w:name="QCF_P59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مسلم في صحيحه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اف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ص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ي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ائ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86" w:right="0" w:hanging="386"/>
        <w:jc w:val="left"/>
        <w:rPr/>
      </w:pPr>
      <w:r>
        <w:rPr>
          <w:rFonts w:eastAsia="Traditional Arabic" w:cs="Traditional Arabic"/>
          <w:b w:val="false"/>
          <w:bCs w:val="false"/>
          <w:sz w:val="28"/>
          <w:szCs w:val="28"/>
          <w:rtl w:val="true"/>
        </w:rPr>
        <w:t xml:space="preserve">  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بيضا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5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فتح القدير للشوكان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5/3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بحر المحيط  لأبي حيا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/4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4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خاز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3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بحر المحيط لأبي حيا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/4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آلوس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/1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موافقات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5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حكمة التشريع و فلسفته للجرجاو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بخاري في صحيحه كتاب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صوم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ل يخص شيئاً من الأيام ؟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1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     و مسلم في صحيحه كتا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فري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صر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يلة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ئ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يا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/5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المراد بكون عمله ديمة أ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يدوم عليه و لا يقطعه ، و أصل الديم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طَر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ُومُ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َامً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طْلِقَتْ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ءٍ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تح الباري لابن حج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/2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 بنحوه عن عبد الله ابن مسعود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و صحح هذه الآثار الموقوفة الحافظ ابن كثير رحمه الله ،             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Cs w:val="false"/>
          <w:sz w:val="28"/>
          <w:szCs w:val="28"/>
        </w:rPr>
        <w:t>6/2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/3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فتح القدير للشوكان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/2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5/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آلوس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/3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/3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/1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آلوس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/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و محمد بن يوسف بن علي بن يوسف بن حيان النغزي الأندلسي ، ولد سن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</w:rPr>
        <w:t>65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هـ ، طلب العلم ورحل إليه وأجازه الكثير ، وتلقى عن الشيوخ توفي </w:t>
      </w:r>
      <w:r>
        <w:rPr>
          <w:rFonts w:cs="Traditional Arabic"/>
          <w:b w:val="false"/>
          <w:bCs w:val="false"/>
          <w:sz w:val="28"/>
          <w:szCs w:val="28"/>
        </w:rPr>
        <w:t>74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يل طبقات الحنابلة لابن رج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3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بحر المحيط  لأبي حيان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/3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/2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/1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و سبق بيان حكمة العبودية في آيات الصلاة ، انظر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( </w:t>
      </w:r>
      <w:r>
        <w:rPr>
          <w:rFonts w:cs="Traditional Arabic"/>
          <w:b w:val="false"/>
          <w:bCs w:val="false"/>
          <w:sz w:val="28"/>
          <w:szCs w:val="28"/>
        </w:rPr>
        <w:t>1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4/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b w:val="false"/>
        <w:b w:val="false"/>
        <w:bCs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575550</wp:posOffset>
              </wp:positionH>
              <wp:positionV relativeFrom="paragraph">
                <wp:posOffset>-129540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32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6.5pt;margin-top:-10.2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32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2247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7.7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209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b w:val="false"/>
        <w:b w:val="false"/>
        <w:bCs w:val="false"/>
        <w:sz w:val="22"/>
        <w:szCs w:val="44"/>
      </w:rPr>
    </w:pPr>
    <w:r>
      <w:rPr>
        <w:rFonts w:cs="Times New Roman"/>
        <w:b w:val="false"/>
        <w:bCs w:val="false"/>
        <w:sz w:val="22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3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28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34:00Z</dcterms:created>
  <dc:creator>يوسف</dc:creator>
  <dc:description/>
  <cp:keywords/>
  <dc:language>en-US</dc:language>
  <cp:lastModifiedBy>jet9</cp:lastModifiedBy>
  <cp:lastPrinted>2007-09-01T00:05:00Z</cp:lastPrinted>
  <dcterms:modified xsi:type="dcterms:W3CDTF">2008-04-21T17:11:00Z</dcterms:modified>
  <cp:revision>15</cp:revision>
  <dc:subject/>
  <dc:title>الفصل الثالث :  الحث على الطاعات ، وتجنب المنكرات :  </dc:title>
</cp:coreProperties>
</file>