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785870</wp:posOffset>
                </wp:positionH>
                <wp:positionV relativeFrom="paragraph">
                  <wp:posOffset>-10795</wp:posOffset>
                </wp:positionV>
                <wp:extent cx="2181225" cy="457200"/>
                <wp:effectExtent l="16510" t="15875" r="1587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45720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15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298.1pt;margin-top:-0.85pt;width:171.7pt;height:35.9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 opacity="0.14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cs="PT Bold Heading"/>
          <w:sz w:val="32"/>
          <w:sz w:val="32"/>
          <w:szCs w:val="32"/>
          <w:rtl w:val="true"/>
          <w:lang w:val="en-US" w:eastAsia="en-US"/>
        </w:rPr>
        <w:t>فهــــارس</w:t>
      </w:r>
      <w:r>
        <w:rPr>
          <w:rFonts w:eastAsia="Traditional Arabic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val="en-US" w:eastAsia="en-US"/>
        </w:rPr>
        <w:t>المـراجـــع</w:t>
      </w:r>
    </w:p>
    <w:p>
      <w:pPr>
        <w:pStyle w:val="Normal"/>
        <w:jc w:val="left"/>
        <w:rPr>
          <w:rFonts w:cs="PT Bold Heading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PT Bold Heading"/>
          <w:b w:val="false"/>
          <w:bCs w:val="false"/>
          <w:sz w:val="36"/>
          <w:szCs w:val="36"/>
          <w:rtl w:val="true"/>
          <w:lang w:val="en-US" w:eastAsia="en-US"/>
        </w:rPr>
      </w:r>
    </w:p>
    <w:tbl>
      <w:tblPr>
        <w:bidiVisual w:val="true"/>
        <w:tblW w:w="90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371"/>
      </w:tblGrid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371" w:type="dxa"/>
            <w:tcBorders/>
          </w:tcPr>
          <w:p>
            <w:pPr>
              <w:pStyle w:val="Normal"/>
              <w:jc w:val="center"/>
              <w:rPr>
                <w:color w:val="000000"/>
                <w:sz w:val="38"/>
                <w:szCs w:val="38"/>
                <w:u w:val="single"/>
              </w:rPr>
            </w:pP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أولاً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Cs w:val="38"/>
                <w:u w:val="single"/>
                <w:rtl w:val="true"/>
              </w:rPr>
              <w:t xml:space="preserve">: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تفسير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وعلوم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قرآن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صاص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7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د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4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اج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صو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ط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ق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كياالهراس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0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Simplified Arabic" w:cs="Simplified Arabic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رش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زاي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قاض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ضا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ما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95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ضو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م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ك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نقيط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9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إشرا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دراس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9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Simplified Arabic" w:cs="Simplified Arabic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ك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ستنبا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نز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ل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يوط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91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ا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ضر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ج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مث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5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نو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نز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سر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أو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يضا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راز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يضا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9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ح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مرقن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مرقن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7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و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د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ب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وت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ث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ه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ي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ندلس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غرناط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صو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زا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ه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دائ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ع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وث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صوص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س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ره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ركش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راه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بي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5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ه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ج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يد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فه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حر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نو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ماح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اه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ش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حن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ونس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5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سه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علو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نز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ل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4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ضبط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اش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دي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ال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ذك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ك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ب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دي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نهاج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5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وف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اه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لال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ل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ل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يوط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Simplified Arabic" w:cs="Simplified Arabic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د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7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ا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ي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9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ند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صحا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ابع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2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ز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ز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ظف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ب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مي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روز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مع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8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اس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ن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ط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شا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ائ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نز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ي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قاو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جو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أو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مخش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وارز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3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أم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ح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ؤي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فضي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ثيم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إشرا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ثيم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ير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ريا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وف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رو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ص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ص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بارك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6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اص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ي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7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اب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ل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ويح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ضي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ق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ثيم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Simplified Arabic" w:cs="Simplified Arabic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و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ال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آم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1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ا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ب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ضمن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آ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رق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7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ك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مشارك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حث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اه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خل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عال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الك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7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و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د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واه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وس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0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ش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ض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ب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دائ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ح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وا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م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ر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هر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شرا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مراج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اش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ه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و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جا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2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ث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مأث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جل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يوط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91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ك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تعا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ج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بحو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دراس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إسلا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7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ً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لين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مشق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ل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وائ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ع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ار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و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اص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وح البيان المعروف بـ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تفسير حقي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، للإمام العلامة الشيخ إسماعيل حقي البروسي  ،                    المتوفى سن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137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دار إحياء التراث العربي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لبنان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و يقع في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0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و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ب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ث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آلوس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27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ا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ً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9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9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را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ق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فس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بي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97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ز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ا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ذ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م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ال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نقيط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ف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خت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ختص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ا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فاء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صو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ي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رائ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رغائ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رق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يسابو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2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ضبط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آيا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ير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د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وا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را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25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ظل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ط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و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ضاف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نقيح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مؤل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شر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و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ع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ف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يز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راه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ذ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يسابو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1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ك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آث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ش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عل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عل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ش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تد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ظ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اع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Simplified Arabic" w:cs="Simplified Arabic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أو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نز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ي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و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از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ب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فس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د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8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د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وج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و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ارك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سو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ا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أو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س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س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3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م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بح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9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ر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جي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ندلس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4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ضر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قح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مر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دارك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نز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ائ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أو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س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رك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س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1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دي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اجع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ي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ت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ز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ط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33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بو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لف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ؤ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9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فات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شته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ب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خ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ض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شته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خط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0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2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ظ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ر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ناس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س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ره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راه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قاع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8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زا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ال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ه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ك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ي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ص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5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اجع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جي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اح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6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فو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دن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وو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ام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371" w:type="dxa"/>
            <w:tcBorders/>
          </w:tcPr>
          <w:p>
            <w:pPr>
              <w:pStyle w:val="Normal"/>
              <w:jc w:val="center"/>
              <w:rPr>
                <w:color w:val="000000"/>
                <w:sz w:val="38"/>
                <w:szCs w:val="38"/>
              </w:rPr>
            </w:pP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ثانياً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Cs w:val="38"/>
                <w:u w:val="single"/>
                <w:rtl w:val="true"/>
              </w:rPr>
              <w:t xml:space="preserve">: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حديث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وعلومه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حوذ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باركفو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5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9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قر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هذ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5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عل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شب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غ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اغ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كست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اص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لخيص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ب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خري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افع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غ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5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بحو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ز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ز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تمهيد لما في الموطأ من المعاني والأسانيد ، تأليف الإمام أبي عمر يوسف بن عبد الله بن محمد                بن عبد البر النمري الأندلسي  ، المتوفى سن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463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تحقيق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سامة بن إبراهيم ،                   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فاروق الحديثة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القاهرة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طبعة الثانية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22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2001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و يقع في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8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جلد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خت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ع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تعل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غ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يم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7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ق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ا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آخر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ذي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أ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حك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مس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ديث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و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ق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ه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9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رناؤو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راه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ج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شع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يه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5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شر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خري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خت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د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ف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ومبا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س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شي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قهه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وائده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محد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5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اج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د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زوي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تعل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ؤ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أحا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ذي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أ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د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شع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جست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ز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ي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ليق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َمَ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سُفْ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وُ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ذي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أ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ارقط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ارقط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8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شر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صدار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ك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ط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ط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ك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4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ط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Simplified Arabic" w:cs="Simplified Arabic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فضي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ز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نقيط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رو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ج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لقي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عتن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سجيل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مك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2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يط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ب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ترت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لب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ب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مي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ست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رن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ؤو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ذي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أ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رن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ؤو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8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زي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زي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يسابو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عظم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ذي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أ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عظ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9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7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غ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ره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محد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اج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و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شي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يسابو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ؤ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                                             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ي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5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ضبط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ح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5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ب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و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آبا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ص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ابط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ر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تي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و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هر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وز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5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ص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صحيح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ماح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إخراج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اب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ؤ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ف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د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غ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ش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ذ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ؤ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ا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ضبط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ح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ُب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ائ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ر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مخش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جا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راه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كا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ب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جتب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تا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د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ذي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أ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طبوع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وري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 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eastAsia="Simplified Arabic" w:cs="Simplified Arabic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ستدرك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حيحي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،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ؤلف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إمام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يسابور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،            ومعه تعليقات الذهبي في التلخيص ،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تحقيق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طا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،                               طبعته 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–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11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90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  ،                           و يقع في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جزاء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ن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ثن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وص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ميم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س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أم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وري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ذي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أ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س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 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  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ن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ب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ذي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أ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رن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ؤو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رط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جزاء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شكا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صاب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بريز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لبان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5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صن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و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مصن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و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ش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تق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وطأ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ج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9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ط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9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ها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ي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7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صو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ام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ح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وطأ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7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صع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ه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ش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و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ها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ر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أث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ا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بارك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ز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ث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شر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37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8"/>
                <w:szCs w:val="38"/>
              </w:rPr>
            </w:pP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ثالثاً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Cs w:val="38"/>
                <w:u w:val="single"/>
                <w:rtl w:val="true"/>
              </w:rPr>
              <w:t xml:space="preserve">: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عقيدة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اعتصام ، للعلامة المحقق الإمام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بي إسحاق إبراهيم بن موسى ابن محمد اللخمي الشاطبي الغرناطي رحمه الله ، المتوفى سن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790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مراجع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كتب البحوث والدراسات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 الفكر للطباعة والنشر والتوزيع ،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24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2003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قتض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را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ست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خال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ح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ر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2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اص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قح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ح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د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9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قيه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لبي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ه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سي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دعه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لا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ق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سي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ه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صحي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كو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9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ي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23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اش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لا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ؤ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قا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سعود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ُب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ر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ار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نق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ؤلف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فت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ن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ر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ا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نو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دب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9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ش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ار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ل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1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هر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ا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حاو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9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ك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رناؤو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شرح العقيدة الواسطية ، لفضيلة الشيخ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حمد بن صالح العثيمين ، إعداد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فهد بن ناصر        السليمان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دار الثريا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الرياض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، الطبعة الأولى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19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98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ش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به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فضي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ثيم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ه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يم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ري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Simplified Arabic" w:cs="Simplified Arabic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ار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سلو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ات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ر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و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ود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ز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حط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ما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ؤت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ود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فت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ن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ر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صا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ف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ضي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ثيم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ع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شيق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فتاوى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لشيخ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تق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خرج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أحاديثها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جزار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أنور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باز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عبيكان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</w:rPr>
              <w:t>1419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</w:rPr>
              <w:t>1998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Simplified Arabic" w:hAnsi="Simplified Arabic"/>
                <w:sz w:val="32"/>
                <w:szCs w:val="32"/>
              </w:rPr>
              <w:t>20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جلد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رست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54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ها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بو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ق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قدر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شاد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رط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نهج الأشاعرة في العقيدة تعقيب على مقالات الصابوني ، للشيخ سفر بن عبد الرحمن الحوالي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دار السلفية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تونس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، الطبعة الأولى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07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86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71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Simplified Arabic" w:cs="Simplified Arabic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بو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ر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ف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8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br w:type="page"/>
      </w:r>
      <w:r>
        <w:rPr>
          <w:b w:val="false"/>
          <w:bCs w:val="false"/>
          <w:color w:val="000000"/>
          <w:sz w:val="32"/>
          <w:szCs w:val="32"/>
          <w:rtl w:val="true"/>
        </w:rPr>
      </w:r>
    </w:p>
    <w:tbl>
      <w:tblPr>
        <w:bidiVisual w:val="true"/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337"/>
      </w:tblGrid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رابعاً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Cs w:val="38"/>
                <w:u w:val="single"/>
                <w:rtl w:val="true"/>
              </w:rPr>
              <w:t xml:space="preserve">: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فقه</w:t>
            </w:r>
            <w:r>
              <w:rPr>
                <w:b w:val="false"/>
                <w:b w:val="false"/>
                <w:bCs w:val="false"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ش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ق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ي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6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487</w:t>
            </w:r>
            <w:r>
              <w:rPr>
                <w:rFonts w:cs="Traditional Arabic"/>
                <w:sz w:val="32"/>
                <w:szCs w:val="32"/>
                <w:rtl w:val="true"/>
              </w:rPr>
              <w:t>) 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يا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ه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كر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raditional Arabic"/>
                <w:sz w:val="32"/>
                <w:szCs w:val="32"/>
                <w:rtl w:val="true"/>
              </w:rPr>
              <w:t>- 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نصا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اج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بج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ردا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8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ح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7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5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2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نيس الفقهاء في تعريفات الألفاظ المتداولة بين الفقهاء  ، تأليف الشيخ قاسم القونوي ،                  المتوفى سن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978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تحقيق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حمد بن عبد الرزاق الكبيسي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دار الوفاء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طبعة الأولى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06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86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ندهل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د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أم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دائ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نائ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ائ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اس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8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و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د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وج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جته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قتص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ش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9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اج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م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وض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الب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فت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ي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ح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7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إشرا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دراس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رو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م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ر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يك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طيش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ته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را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هوت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ئا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دار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فت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دعو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إرش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تاو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ر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سن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خل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8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مو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صطلاح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ع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ج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ش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ن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قن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هو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05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وي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raditional Arabic"/>
                <w:sz w:val="32"/>
                <w:szCs w:val="32"/>
              </w:rPr>
              <w:t>19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بسو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رخس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9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ن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ء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طل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قن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0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8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6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غ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وف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قدس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مَّاعي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الح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2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ك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تا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ريا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5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غ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تا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لفا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ها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بي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97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حح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ش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خامساً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 </w:t>
            </w:r>
            <w:r>
              <w:rPr>
                <w:rFonts w:cs="Al-Homam"/>
                <w:color w:val="000000"/>
                <w:sz w:val="38"/>
                <w:szCs w:val="38"/>
                <w:u w:val="single"/>
                <w:rtl w:val="true"/>
              </w:rPr>
              <w:t xml:space="preserve">: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أصول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فقه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والقواعد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فقهية</w:t>
            </w:r>
            <w:r>
              <w:rPr>
                <w:b w:val="false"/>
                <w:b w:val="false"/>
                <w:bCs w:val="false"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>
          <w:trHeight w:val="2229" w:hRule="atLeast"/>
        </w:trPr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إبهاج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منهاج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نهاج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للقاض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بيضاو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كاف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سبك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</w:rPr>
              <w:t>756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لده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تاج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سبك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</w:rPr>
              <w:t>1404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raditional Arabic" w:ascii="Simplified Arabic" w:hAnsi="Simplified Arabic"/>
                <w:sz w:val="32"/>
                <w:szCs w:val="32"/>
              </w:rPr>
              <w:t>1984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:( </w:t>
            </w:r>
            <w:r>
              <w:rPr>
                <w:rFonts w:cs="Traditional Arabic" w:ascii="Simplified Arabic" w:hAnsi="Simplified Arabic"/>
                <w:sz w:val="32"/>
                <w:szCs w:val="32"/>
              </w:rPr>
              <w:t>3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ثر تعليل النص على دلالته أو العلة على النص ، تأليف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يمن علي عبد الرؤوف صالح  ،       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دار المعالي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الأردن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، الطبعة الأولى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20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99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آم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زا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في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ميع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رشاد الفحول إلى تحقيق الحق من علم الأصول ، تأليف محمد بن 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25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 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صول السرخسي ، للإمام أبي بكر محمد بن أحمد بن أبي سهل السرخسي ،                               المتوفى سن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490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حقق أصول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بو الوفا الأفغاني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دار المعرفة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،                   و يقع في جزأين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ع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وقع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الم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ص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ابط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ها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ركش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9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تحرير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ت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غ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اجع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إشرا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قا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شئ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وي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فو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ره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رم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ا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ي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7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نص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 المراد في أن النهي يقتضي الفساد ، للإمام الحافظ صلاح الدين أبي سعيد خليل بن الأمير سيف الدين كيكلدي بن عبد الله العلائي الدمشقي الشافعي ، المتوفى سنة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761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تحقيق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إبراهيم محمد سليقتي ، طبعته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دار الفكر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طبعة الأولى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02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82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تيسير التحرير ، لمؤلفه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حمد أمين المعروف بأمير بادشاه الحسيني الحنفي ، المتوفى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</w:rPr>
              <w:t>971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طبعته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دار الفكر ، في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جزاء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أم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نو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3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هط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ج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ك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ض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اش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ن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ل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ت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ا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بك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حل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2078" w:hRule="atLeast"/>
        </w:trPr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روض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ناظر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جن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مناظر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وفق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مقدس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 w:ascii="Simplified Arabic" w:hAnsi="Simplified Arabic"/>
                <w:sz w:val="32"/>
                <w:szCs w:val="32"/>
              </w:rPr>
              <w:t>620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حققه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نمل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عاصم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-                                 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</w:rPr>
              <w:t>1419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</w:rPr>
              <w:t>1998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 w:ascii="Simplified Arabic" w:hAnsi="Simplified Arabic"/>
                <w:sz w:val="32"/>
                <w:szCs w:val="32"/>
              </w:rPr>
              <w:t>3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.  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شرح التوضيح على التنقيح ، لصدر الشريعة عبد الله بن مسعود ، و عليه التلويح للتفتازاني         و حاشية الفنري على التلويح و حاشية ملا وعبد الحكيم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المطبعة الخيرية للسيد عمر                     حسين الخشاب ، الطبعة الأولى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322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و يقع في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جزاء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ك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خت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ت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ت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ت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و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97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ح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و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ز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ي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9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ف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غ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ب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مخ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الك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ع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حج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0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بيس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رش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9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7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رو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نهاج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شه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قرا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هامش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قق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هذ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رو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ب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قواعد  ، تأليف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بي عبد الله محمد بن محمد بن أحمد  المقري ، المتوفى عام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758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                 تحقيق  و دراس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حمد بن عبد الله بن حميد 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ركز إحياء التراث الإسلامي بجامعة               أم القرى بمكة المكرم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قواعد الأحكام في مصالح الأنام ، تأليف الإمام المحدث الفقيه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لطان العلماء أبو محمد                     عز الدين عبد العزيز بن عبد السلام السلمي ، المتوفى سنة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</w:rPr>
              <w:t>660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طبعته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         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ؤسسة الريان للطباعة والنشر والتوزيع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 ، لبنان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طبعة الثانية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</w:rPr>
              <w:t>1419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</w:rPr>
              <w:t>1998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  ، و يقع الكتاب في جزأين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ذك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نقي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ق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عالم أصول الفقه عند أهل السنة و الجماعة ، تأليف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حمد حسين بن حسن الجيزاني                    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دار ابن الجوزي للنشر والتوزيع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دمام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طبعة الثانية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19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98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            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أصلها رسالة دكتوراة نوقشت في الجامعة الإسلامية و أجيزت مع مرتبة الشرف الأولى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ت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س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7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ك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اه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اجته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رأ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شر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دكت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تح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ري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ه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دخ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دخ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ن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ن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77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ض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8"/>
                <w:szCs w:val="38"/>
              </w:rPr>
            </w:pP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تاسعاً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Cs w:val="38"/>
                <w:u w:val="single"/>
                <w:rtl w:val="true"/>
              </w:rPr>
              <w:t xml:space="preserve">: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مقاصد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شرعية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م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50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50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198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7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همية المقاصد في الشريعة الإسلامية و آثارها في فهم النص واستنباط الحكم – دراسة علمية                      نال بها المؤلف درجة الماجستير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تأليف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ميح بن عبد الوهاب الجندي ، إشراف د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حسن               بن محمد الأهدل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 القمة و دار الإيمان –الإسكندرية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طر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ور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8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9410</w:t>
            </w:r>
            <w:r>
              <w:rPr>
                <w:rFonts w:cs="Traditional Arabic"/>
                <w:sz w:val="32"/>
                <w:szCs w:val="32"/>
                <w:rtl w:val="true"/>
              </w:rPr>
              <w:t>) 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تعليل الأحكام في الشريعة الإسلامية ، تأليف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عادل الشويخ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دار البشير للثقافة             و العلوم بطنطا  ، الطبعة الأولى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20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2000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ع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قاص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حك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س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بطل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صرف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شرو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أثر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ر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ش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ل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ج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ع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حكمة التشريع و فلسفته للشيخ علي أحمد الجرجاوي ، الطبعة الخامسة سن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381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61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طبعة المؤلف بمكتبة الجامعة الإسلامية ، برقم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3696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، ويقع في جزأين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و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خ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ي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ش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139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7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ذري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ار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فض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اغ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صفه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ج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طوط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طوط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5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طو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وابط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بيقاته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صي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الرياض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روح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تحليل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لأصول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آدابه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أحكامه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ضوء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الفلسفة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فيف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فتاح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طبَّار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للملايين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>-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</w:rPr>
              <w:t>1396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</w:rPr>
              <w:t>1955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ف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ض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حك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ع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مك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 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وا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42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ش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غي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ائ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أرد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يل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يز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يز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س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ض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ؤ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بن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8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قاص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أصو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أستاذ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اضر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قاص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صله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اض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لقي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مك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ُبع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غ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ق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ف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مر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ي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فلسفة الشريعة ، لمصطفى ابراهيم الزلمي 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دار الرسالة للطباعة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بغداد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،                     سن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79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78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 مكتبة الجامعة الإسلامية برقم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60853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حاسن الإسلام ، للزاهد العلامة أبو عبد الله محمد بن عبد الرحمن البخاري المتوفى سن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546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دار الكتاب العربي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بيروت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طبعة الثالثة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06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85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،            مكتبة الجامعة الإسلامي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ف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ط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سخ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/3/85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(</w:t>
            </w:r>
            <w:r>
              <w:rPr>
                <w:rFonts w:cs="Traditional Arabic"/>
                <w:sz w:val="32"/>
                <w:szCs w:val="32"/>
              </w:rPr>
              <w:t>2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7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1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شكا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ط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68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ش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ج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ض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ب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لا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7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ثب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يت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ائ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دمي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بيل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(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صي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عي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ض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142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ض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ش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س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ائ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كتو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يز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ر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ص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قاصد الشريعة الإسلامية و مكارمها لعلال الفاسي  ، من علماء الطبقة الأولى بجامعة القرويين مكتبة الوحدة العربي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دار البيضاء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كتبة الجامعة الإسلامي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د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ائ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د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كتو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ائ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raditional Arabic"/>
                <w:sz w:val="32"/>
                <w:szCs w:val="32"/>
              </w:rPr>
              <w:t>20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كتو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قاصد الصلاة ، تأليف سلطان العلماء العز بن عبد السلام السلمي ، المتوفى                             سن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660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تحقيق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إياد خالد الطباع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دار الفكر المعاصر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طبعة الأولى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13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92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قاصد الصوم ، تأليف سلطان العلماء العز بن عبد السلام السلمي ، المتوفى                             سن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660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تحقيق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إياد خالد الطباع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دار الفكر المعاصر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طبعة الأولى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13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92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ن حِكَم الشريعة و أسرارها ، لحامد بن محمد العبادي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طابع دار الثقافة                  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مكة المكرمة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387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تقريظ سماحة الشيخ عبد الله بن حميد مكتبة الجامع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موافقات في أصول الشريعة ، لأبي إسحاق إبراهيم بن موسى اللخمي الغرناطي المالكي ،                  المتوفى سن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790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اعتنى بهذه الطبعة الشيخ إبراهيم رمضان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 المعرفة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طبعة السادسة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25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2004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، و يقع في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>/</w:t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نظرية المقاصد عند الإمام الشاطبي لأحمد الريسوني ، تقديم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طه جابر العلواني  ،                    الدار العالمية للكتاب الإسلامي ، المعهد العالمي للفكر الإسلامي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يرندن فيرجينيا الولايات المتحدة الأمريكي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401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81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337"/>
      </w:tblGrid>
      <w:tr>
        <w:trPr/>
        <w:tc>
          <w:tcPr>
            <w:tcW w:w="63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37" w:type="dxa"/>
            <w:tcBorders/>
          </w:tcPr>
          <w:p>
            <w:pPr>
              <w:pStyle w:val="Normal"/>
              <w:jc w:val="center"/>
              <w:rPr>
                <w:rFonts w:cs="Al-Homam"/>
                <w:color w:val="000000"/>
                <w:sz w:val="36"/>
                <w:szCs w:val="36"/>
                <w:u w:val="single"/>
              </w:rPr>
            </w:pPr>
            <w:r>
              <w:rPr>
                <w:rFonts w:cs="Al-Homam"/>
                <w:color w:val="000000"/>
                <w:sz w:val="36"/>
                <w:sz w:val="36"/>
                <w:szCs w:val="36"/>
                <w:u w:val="single"/>
                <w:rtl w:val="true"/>
              </w:rPr>
              <w:t>سادساً</w:t>
            </w:r>
            <w:r>
              <w:rPr>
                <w:rFonts w:eastAsia="Traditional Arabic"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rFonts w:cs="Al-Homam"/>
                <w:color w:val="000000"/>
                <w:sz w:val="36"/>
                <w:sz w:val="36"/>
                <w:szCs w:val="36"/>
                <w:u w:val="single"/>
                <w:rtl w:val="true"/>
              </w:rPr>
              <w:t>اللغة</w:t>
            </w:r>
            <w:r>
              <w:rPr>
                <w:rFonts w:eastAsia="Traditional Arabic"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6"/>
                <w:sz w:val="36"/>
                <w:szCs w:val="36"/>
                <w:u w:val="single"/>
                <w:rtl w:val="true"/>
              </w:rPr>
              <w:t>العربية</w:t>
            </w:r>
            <w:r>
              <w:rPr>
                <w:rFonts w:eastAsia="Traditional Arabic"/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6"/>
                <w:sz w:val="36"/>
                <w:szCs w:val="36"/>
                <w:u w:val="single"/>
                <w:rtl w:val="true"/>
              </w:rPr>
              <w:t>والأدب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زا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س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09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وامش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هارس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ب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ري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ج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ح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ب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رزو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2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ر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هارس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فروق اللغوية ، للإمام الأديب اللغوي أبي هلال العسكري ، ضبطه وحقق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       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حسام الدين المقدسي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دار الكتب العلمية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بيروت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 الحرم النبوي الشر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ويسك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إسكند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8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قم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75854</w:t>
            </w:r>
            <w:r>
              <w:rPr>
                <w:rFonts w:cs="Traditional Arabic"/>
                <w:sz w:val="32"/>
                <w:szCs w:val="32"/>
                <w:rtl w:val="true"/>
              </w:rPr>
              <w:t>) .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337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ك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عظ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يد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رس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يد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5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ندا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1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ً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</w:tbl>
    <w:p>
      <w:pPr>
        <w:pStyle w:val="Normal"/>
        <w:autoSpaceDE w:val="false"/>
        <w:jc w:val="left"/>
        <w:rPr>
          <w:rFonts w:ascii="Simplified Arabic" w:hAnsi="Simplified Arabic" w:cs="Times New Roman"/>
          <w:b w:val="false"/>
          <w:b w:val="false"/>
          <w:bCs w:val="false"/>
          <w:color w:val="000000"/>
          <w:sz w:val="2"/>
          <w:szCs w:val="2"/>
        </w:rPr>
      </w:pPr>
      <w:r>
        <w:rPr>
          <w:rFonts w:cs="Times New Roman" w:ascii="Simplified Arabic" w:hAnsi="Simplified Arabic"/>
          <w:b w:val="false"/>
          <w:bCs w:val="false"/>
          <w:color w:val="000000"/>
          <w:sz w:val="2"/>
          <w:szCs w:val="2"/>
          <w:rtl w:val="true"/>
        </w:rPr>
      </w:r>
    </w:p>
    <w:tbl>
      <w:tblPr>
        <w:bidiVisual w:val="true"/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280"/>
      </w:tblGrid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8"/>
                <w:szCs w:val="38"/>
              </w:rPr>
            </w:pP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سابعاً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Cs w:val="38"/>
                <w:u w:val="single"/>
                <w:rtl w:val="true"/>
              </w:rPr>
              <w:t xml:space="preserve">: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معاجم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لغوية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ا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و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واه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مو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س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رتض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ي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بي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20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ت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را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عريف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ي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رج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1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ي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هذ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زه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ار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انجي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9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7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ً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وق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هم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عار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ؤ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ا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03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ضو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ا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صحاح تاج اللغة و صحاح العربية  ، تأليف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إسماعيل بن حماد الجوهري ، تحقيق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أحمد      عبد الغفور عطار ، طبعت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دار العلم للملايين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بيروت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الطبعة الثانية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399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979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  ، و يقع في 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جلدات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مو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غوي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يرو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آبا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1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إشرا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قسوس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ظ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فري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خت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حا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6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صبا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غر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ب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قرئ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يو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7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د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رش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ئا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بحو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إفت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ج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لد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اقو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م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و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2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9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7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ج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سي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إخراج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ني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ت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إشرا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و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ج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قه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ضع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و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لعج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فائ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ج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ستعج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واض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ز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ق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ك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ندلس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8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ق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انج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ج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قايي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ار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9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ضب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ار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ثامناً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Cs w:val="38"/>
                <w:u w:val="single"/>
                <w:rtl w:val="true"/>
              </w:rPr>
              <w:t xml:space="preserve">: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تراجم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والطبقات</w:t>
            </w:r>
            <w:r>
              <w:rPr>
                <w:b w:val="false"/>
                <w:b w:val="false"/>
                <w:bCs w:val="false"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استيع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صح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جا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س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غا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ث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ز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3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و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د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وج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ع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تا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صا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ميي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ن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ص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5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ُبِ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ع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امو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راج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شه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نس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مستعرب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مستشرق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رك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ملاي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ال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محا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25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مر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ا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ج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د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طلوبغ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ودو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7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اه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ض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نف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محي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ف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7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تا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ج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ل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طبق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صف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صفه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3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8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6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ذ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ناب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حمد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.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ع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بل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صن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4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إشرا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رناؤو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5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ضو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ام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ه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خا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ب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2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افع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تا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ا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بك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7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تا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ناح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ج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0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افع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اض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ه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5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تصحيح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هارس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ني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ا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فسر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ل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يوط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91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ه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راج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نف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سن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كن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هن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تصحيح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ر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ع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اسلام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نب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عج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ؤلف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راج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صن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ض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حا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ا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لوفي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بيك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ف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6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عتن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رناؤو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رك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9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فيات الأعيان و أنباء أبناء الزمان ، 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لك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8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س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طبعته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–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9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7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color w:val="000000"/>
          <w:sz w:val="2"/>
          <w:szCs w:val="2"/>
        </w:rPr>
      </w:pPr>
      <w:r>
        <w:rPr>
          <w:b w:val="false"/>
          <w:bCs w:val="false"/>
          <w:color w:val="000000"/>
          <w:sz w:val="2"/>
          <w:szCs w:val="2"/>
          <w:rtl w:val="true"/>
        </w:rPr>
      </w:r>
    </w:p>
    <w:tbl>
      <w:tblPr>
        <w:bidiVisual w:val="true"/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280"/>
      </w:tblGrid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8"/>
                <w:szCs w:val="38"/>
              </w:rPr>
            </w:pP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عاشراً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Cs w:val="38"/>
                <w:u w:val="single"/>
                <w:rtl w:val="true"/>
              </w:rPr>
              <w:t xml:space="preserve">: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أخلاق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والسلوك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0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د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عم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ل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غا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ف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صا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يلان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خي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38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6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دائ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رع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5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راه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غ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ا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رد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عظ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روز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94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ضب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صوص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ج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سكندر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تنوير القلوب في معاملة علام الغيوب  ، لمحمد أمين الكردي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مكتبة الحرم المكي الشريف            برقم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3660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، ورد إلى المكتبة بتاريخ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6/3/1394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لا توجد معلومات                 أخرى عن الكتاب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) 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هذ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ذَّب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ار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ل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فه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س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ن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5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خ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ي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ست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2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روا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مو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حي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س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موش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د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با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خرج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رناؤو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رناؤو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شجرة المعارف و الأحوال و صالح الأقوال و الأعمال ، للإمام العز بن عبد السلام السلمي ، المتوفى سن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660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، اعتنى به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حسان عبد المنان ، بيت الأفكار الدولية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ص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اط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597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يق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صو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       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هجرت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ادت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5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مام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ابر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ذخي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اكر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صن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5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هلا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9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رع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5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اه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زا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يق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نصور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كلمة الاخلاص و تحقيق معناها  ، تأليف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افظ ابن رجب الحنبلي ،                                 طبع  بالمكتب الاسلامي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بيروت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،  الطبعة الرابعة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1397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هـ 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دارج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الك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از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ياك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إياك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ستع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قق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ستدراك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را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بع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قطاً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ق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يب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فتاح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شو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الإرا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زرع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ضبط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اجع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ضيل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   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ف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1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9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3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واب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ص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راف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75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قائ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إشرا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5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rFonts w:cs="Al-Homam"/>
                <w:color w:val="000000"/>
                <w:sz w:val="38"/>
                <w:szCs w:val="38"/>
                <w:u w:val="single"/>
              </w:rPr>
            </w:pP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حادي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عشر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Cs w:val="38"/>
                <w:u w:val="single"/>
                <w:rtl w:val="true"/>
              </w:rPr>
              <w:t xml:space="preserve">: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التاريخ</w:t>
            </w:r>
            <w:r>
              <w:rPr>
                <w:rFonts w:eastAsia="Traditional Arabic"/>
                <w:color w:val="000000"/>
                <w:sz w:val="38"/>
                <w:sz w:val="38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Homam"/>
                <w:color w:val="000000"/>
                <w:sz w:val="38"/>
                <w:sz w:val="38"/>
                <w:szCs w:val="38"/>
                <w:u w:val="single"/>
                <w:rtl w:val="true"/>
              </w:rPr>
              <w:t>والأنساب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جمهر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نسا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ندلس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456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0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983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left"/>
              <w:rPr>
                <w:rFonts w:ascii="AGA Arabesque" w:hAnsi="AGA Arabesque" w:eastAsia="AGA Arabesque" w:cs="AGA Arabesque"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4"/>
              </w:rPr>
              <w:t></w:t>
            </w:r>
          </w:p>
        </w:tc>
        <w:tc>
          <w:tcPr>
            <w:tcW w:w="82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Simplified Arabic" w:cs="Simplified Arabic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بتدأ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خب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برب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عاصره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شأ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لد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لدون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متوفى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808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ضبط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تن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شحادة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راجع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سهيل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زك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طبعته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1421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2000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ويقع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</w:rPr>
              <w:t>6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Simplified Arabic" w:hAnsi="Simplified Arabic"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مجلدات</w:t>
            </w:r>
            <w:r>
              <w:rPr>
                <w:rFonts w:ascii="Simplified Arabic" w:hAnsi="Simplified Arabic" w:eastAsia="Simplified Arabic" w:cs="Simplified Arabic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Simplified Arabic" w:hAnsi="Simplified Arabic"/>
                <w:b w:val="false"/>
                <w:bCs w:val="false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autoSpaceDE w:val="false"/>
        <w:jc w:val="left"/>
        <w:rPr>
          <w:rFonts w:ascii="Simplified Arabic" w:hAnsi="Simplified Arabic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Simplified Arabic" w:hAnsi="Simplified Arabic"/>
          <w:b w:val="false"/>
          <w:bCs w:val="false"/>
          <w:color w:val="000000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4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45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45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143" w:leader="none"/>
      </w:tabs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548880</wp:posOffset>
              </wp:positionH>
              <wp:positionV relativeFrom="paragraph">
                <wp:posOffset>-235585</wp:posOffset>
              </wp:positionV>
              <wp:extent cx="582930" cy="357505"/>
              <wp:effectExtent l="3175" t="2540" r="381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40" cy="357480"/>
                      </a:xfrm>
                      <a:custGeom>
                        <a:avLst/>
                        <a:gdLst>
                          <a:gd name="textAreaLeft" fmla="*/ 75240 w 330480"/>
                          <a:gd name="textAreaRight" fmla="*/ 255240 w 330480"/>
                          <a:gd name="textAreaTop" fmla="*/ 46080 h 202680"/>
                          <a:gd name="textAreaBottom" fmla="*/ 156600 h 2026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8e8e8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8e8e8" stroked="t" o:allowincell="f" style="position:absolute;margin-left:594.4pt;margin-top:-18.55pt;width:45.85pt;height:28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#171717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479552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6pt,11.7pt" to="444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6889750</wp:posOffset>
              </wp:positionH>
              <wp:positionV relativeFrom="paragraph">
                <wp:posOffset>142875</wp:posOffset>
              </wp:positionV>
              <wp:extent cx="709295" cy="0"/>
              <wp:effectExtent l="0" t="24130" r="0" b="241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9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2.5pt,11.25pt" to="598.3pt,11.2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هــــارس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مــراجــــع</w:t>
    </w:r>
    <w:r>
      <w:rPr>
        <w:sz w:val="22"/>
        <w:szCs w:val="22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6790690</wp:posOffset>
              </wp:positionH>
              <wp:positionV relativeFrom="paragraph">
                <wp:posOffset>-234950</wp:posOffset>
              </wp:positionV>
              <wp:extent cx="325755" cy="3435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45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27.05pt;mso-wrap-distance-left:0pt;mso-wrap-distance-right:0pt;mso-wrap-distance-top:0pt;mso-wrap-distance-bottom:0pt;margin-top:-18.5pt;mso-position-vertical-relative:text;margin-left:53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45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aditional Arabic" w:hAnsi="Traditional Arabic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8:30:00Z</dcterms:created>
  <dc:creator>يوسف</dc:creator>
  <dc:description/>
  <cp:keywords/>
  <dc:language>en-US</dc:language>
  <cp:lastModifiedBy>jet9</cp:lastModifiedBy>
  <cp:lastPrinted>2008-04-21T15:08:00Z</cp:lastPrinted>
  <dcterms:modified xsi:type="dcterms:W3CDTF">2008-04-21T12:08:00Z</dcterms:modified>
  <cp:revision>275</cp:revision>
  <dc:subject/>
  <dc:title/>
</cp:coreProperties>
</file>