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بع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صلاح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ج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ستقامة سلوك العبد ، و حسن أخلاقه ، منحة إلهية ، و عطيةٌ ربانية ، و قد جعل الشرع من العبادات ما هو سبيل لنيلها و تحقيقها ، ومن ذلك عبادة الحج ، كما أشار إلى ذلك القرآن الكريم  ، وتظهر الإشارة لهذه الحكمة في العموم الوارد في القرآن الكريم المشير       لحِكَم عبادة الحج ، وهو قول المولى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ﮖ   ﮗ  ﮘ  ﮙ  ﮚ  ﮛ  ﮜ  ﮝ  ﮞ   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آية عامة في جميع منافع الحج الدينية والدنيو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 جملة منافع الد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هذيب أخلاق العبد ، و إصلاح سلوكه ، وتعامله مع الخلق ، و يلحظ المتأمل في عبادة الحج أهمية العناية بحسن الخلق ، و طيب التعامل ، و ذلك لما يشتمل عليه الحج         من المشاق و المصاعب ، كما سماه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جهاداً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ع هذه الشدة قد يفقد الحاج أخلاقه النبيلة ، حين يرى استئثار البعض بحقه ، أو منعه من مطلبه ، و نحو ذلك من المواقف التي تتطلب نفوساً صابرة ، متخلقةً بخير الأخلاق وأكملها ، ولذا أكَّد الله تعالى على أمر إصلاح الأخلاق في ثنايا آيات هذه العبادة الجليلة ، وقد اشتملت الآيات على التخلق بالأخلاق الحسنة القولية والعملية ، والنهي عن دنيئها وسيئها 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بينت ذلك في           المطالب الآتية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 </w:t>
      </w:r>
      <w:r>
        <w:rPr>
          <w:rFonts w:cs="AL-Hor"/>
          <w:sz w:val="36"/>
          <w:sz w:val="36"/>
          <w:szCs w:val="36"/>
          <w:rtl w:val="true"/>
        </w:rPr>
        <w:t>البعد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فسو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ول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عمل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الفسوق 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 عن طريق الحق و الاستقام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يكون بالقول كما           يكون بالفعل ، و قد دلت آيات الحج على أن من الحِكَم الأخلاقية العظيمة               التي يتربى عليها المؤمن من هذه العبادة الجليلة البعد عن الفسوق ، كما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>ﭔ  ﭕ  ﭖ  ﭗ  ﭘ  ﭙ  ﭚ   ﭛ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ﭜ  ﭝ    ﭞ  ﭟ  ﭠﭡ  ﭲ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هذه الآية الإشارة إلى هذه الحكمة من وجه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وجه الأول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صريح بالنهي عن الفسوق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لا فسوق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ي          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يغ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ش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اختلف أهل             التفسير في المراد بالفسوق في الآية على أقوال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سباب و الشتام  ، و روي هذا القول عن ابن عمر ،  ومجاهد ، وغيرهم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را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من الحلق و قتل الصيد   و نحو ذلك ، و اختاره الإمام الطبري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ثالث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نابز بالألقاب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 xml:space="preserve"> )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ابع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مراد المعاصي كلها ، و روي هذا عن طائفة من السلف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 xml:space="preserve"> 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رجحه الحافظ ابن كثير ، والقرطبي ، وهو الصحيح إن شاء الله تعالى ، و هو بهذا يشمل المناهي المتعلقة بالنسك ، أعن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حظورات الإحرام ؛ لأنها من جملة المعاصي ، وكذلك سائر المعاصي الموجبة للفسق كالسباب ، و الشتام ، و التنابز بالألقاب ، و غيرها سواءً كانت هذه المعاصي من القول أو الفعل ، فالقول فسقٌ ،كما صح في الحديث عن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            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سباب المسلم فسوق </w:t>
      </w:r>
      <w:r>
        <w:rPr>
          <w:b w:val="false"/>
          <w:bCs w:val="false"/>
          <w:sz w:val="36"/>
          <w:szCs w:val="36"/>
          <w:rtl w:val="true"/>
        </w:rPr>
        <w:t xml:space="preserve">"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تبين من نهي الشارع عن الفسوق في الحج الإشارة إلى هذه الحكمة ، فإن البعد عن الفسق في القول والعمل هو السبيل لصلاح العبد في أخلاقه وسلوك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وجه الثاني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هي عن الرفث في الحج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لا رفث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هو مادون الجما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و قي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و التعريض بذكر الجما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نوع من المناهي التي اشتملت عليها        عبادة الحج ، </w:t>
      </w:r>
      <w:r>
        <w:rPr>
          <w:sz w:val="36"/>
          <w:sz w:val="36"/>
          <w:szCs w:val="36"/>
          <w:rtl w:val="true"/>
        </w:rPr>
        <w:t xml:space="preserve">و سبب النه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حاج قد دخل في عبادة عظيمة ليس من شأنها أن يفحش      في القول بذكر النساء ، أو ما فوق ذلك ؛ لأن هذه الأمور انهماك في الشهوة البهيم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و حال المحرم البعد عن ذلك ، و الاتصاف بأخلاق الملائكة في البعد عن هذه الأمور ؛     لأن عبادةَ الحج تهدف إلى تقويم أخلاق المؤمنين في القول و العمل ، و الرفث وإن كان مباحاً للمرء مع أهله ، إلا أنه في عبادة عظيمة يقبل فيها على الخالق جل وعلا ،                       و الرفث فيه إقبال على الخلق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لاحظ أن البعد عن الفسوق قولاً وعملاً في عبادة الحج ، تربيةٌ عمليةٌ فريدةٌ    للمؤمنين ، قلَّ أن تجدها في مقام آخر ، وذلك أن في الحج من المتاعب ، و شدة الزحام ،   ما يفقد به البعض سلوكه و أخلاقه مع الآخرين ، و لذا كان جزاء أهل الأخلاق الكريمة    في الحج عظيماً فقد صح في الحديث عن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        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ف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د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إذا تربى الحاج في حجه على إصلاح أخلاقه وسلوكه في هذه العبادة ، فلأن يكون في جميع أحواله على الأخلاق الفاضلة أحرى و أولى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كف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ع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جدا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ِمرَاء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جدال و المراء لفظان متقاربان ، قي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هما بمعنىً واحد ، و قيل 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ِرَاء مخاصمةٌ في الحق بعد ظهوره ، و الجد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اصمة في الحق قبل ظهوره ، إلا أن المجادل يريد رجوع خصمه عن رأيه بالقوة ، غير طالبٍ ظهور الحجة ، و إقامة البينة ليتبع الحق ، بل قد يراد به مطلق المخاصم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أحد الأوجه في التفريق بينهما ، و قد يطلق الجدال و لا يراد به الذم ، كما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281" w:hAnsi="QCF_P281" w:cs="QCF_P281"/>
          <w:b w:val="false"/>
          <w:b w:val="false"/>
          <w:bCs w:val="false"/>
          <w:sz w:val="28"/>
          <w:sz w:val="28"/>
          <w:szCs w:val="28"/>
          <w:rtl w:val="true"/>
        </w:rPr>
        <w:t xml:space="preserve">ﮭ  ﮮ  ﮯ  ﮰ  ﮱﯓ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حل</w:t>
      </w:r>
      <w:r>
        <w:rPr>
          <w:rFonts w:cs="Arial"/>
          <w:b w:val="false"/>
          <w:bCs w:val="false"/>
          <w:sz w:val="27"/>
          <w:szCs w:val="27"/>
          <w:rtl w:val="true"/>
        </w:rPr>
        <w:t>:</w:t>
      </w:r>
      <w:r>
        <w:rPr>
          <w:rFonts w:cs="Arial"/>
          <w:b w:val="false"/>
          <w:bCs w:val="false"/>
          <w:sz w:val="27"/>
          <w:szCs w:val="27"/>
        </w:rPr>
        <w:t>125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قد يطلق و يراد به الذم ، كما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471" w:hAnsi="QCF_P471" w:cs="QCF_P471"/>
          <w:b w:val="false"/>
          <w:b w:val="false"/>
          <w:bCs w:val="false"/>
          <w:sz w:val="28"/>
          <w:sz w:val="28"/>
          <w:szCs w:val="28"/>
          <w:rtl w:val="true"/>
        </w:rPr>
        <w:t xml:space="preserve">ﭲ  ﭳ   ﭴ     ﭵ  ﭶ  ﭷ  ﭸ    ﭹﭺ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غاف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مرادي بهذا المطلب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ء و الجدال المذم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هو العقيم الذي لا يُراد به الوصول إلى الحق ،      أو يكون على طريقة مخالفة لأخلاق المسلمين ، و منافية للسلوك القوي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دلت الآيات على هذه الحكمة ، كما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ﭕ  ﭖ  ﭗ  ﭘ  ﭙ  ﭚ   ﭛ  ﭜ  ﭝ    ﭞ  ﭟ  ﭠﭡ  ﭢ  ﭣ  ﭤ  ﭥ   ﭦ  ﭧﭨ    ﭲ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ورد عن               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في تفسير الآية قول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ار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صم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ض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ألحظ هنا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في النهي عن الجدال في الحج ، إشارةٌ إلى صلاح الأخلاق ، و ذلك      لأن الجدال المذموم ، يشتمل على جملة من الأخلاق الذميمة ، و 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دم التجرد للحق إذا تبين ؛ لأن المجادل يريد رجوع صاحبه لقوله ،                  و لوكان قوله باطلاً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خاصمة و المشاجرة ؛ لأن كل واحدٍ يرى الحق فيما يقول ،                                و لا يرضى مخالفة صاحب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سب والشتم الذي يحصل بسب الجدال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ابع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ول الغضب والقطيعة بسبب الجدال العقيم ، وهذا ما لا يرضاه نقل ولا عق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وبهذا يظهر أن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د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ت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للحصيف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يلحظ هنا أن الحاج إنما أتى لعبادة الله تعالى ، وذكره والتقرب منه ،      فإذا أخذ يجادل في كل شيء ، و يماري رفقته في كل أمر ، فإنه ربما تعرض لسخط الله بسوء أخلاقه و فعاله ، و لربما ضاع بذلك أجره ، فخاب سعيه ، و العياذ بالله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قد ذكر بعض المفسرين في الآية أمثلةً من هذا الجدال الذي يحصل بين الحجيج  ،                كمثل ما كان 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العرب حيث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فُ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وَاق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ثم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جادل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ُلّ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عليه السلام ، و ذكروا 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 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مع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ُّ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ّ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ّن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ج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نحو ذلك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زماننا يرى الناظر ما يندى له الجبين في حال بعض الناس في الحج من أنواع شتى      من الجدال العقيم الذي لا يُراد به وصول إلى حق ، وكثيراً ما ينتهي إلى الغضب        والخصومة والشجار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ا يفوتني في هذا الموضع  أن أشير إلى أن الحوار الهادف الذي يقصد به الوصول إلى الحق كمذاكرة العلم ، و إنكار المنكرات ، وغير ذلك ، ليس من الجدال المنهي عنه              في آيات الحج ،  فالآية إنما تحمل على الجدال المذموم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تأكيداً من الشارع جل شأنه على البعد عن هذه الأخلاق الذميمة أمرنا بعد ذلك بقوله </w:t>
      </w:r>
      <w:r>
        <w:rPr>
          <w:b w:val="false"/>
          <w:bCs w:val="false"/>
          <w:sz w:val="36"/>
          <w:szCs w:val="36"/>
          <w:rtl w:val="true"/>
        </w:rPr>
        <w:t xml:space="preserve">:  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ا تفعلوا من خير يعلمه الله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بدلوا سوء الخلال ، و دنيَّ الخصال ، بأكرمها ، و أكملها ، فدعوا معاملة الخلق بالسوء ، و عاملوهم بالخير والرفق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20"/>
        <w:jc w:val="left"/>
        <w:rPr>
          <w:sz w:val="36"/>
          <w:szCs w:val="36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صدق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حديث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وتجن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زور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من أخلاق الكرام الصدق في الحديث ، و اجتناب قول الزور ، و بهذه الأخلاق يحفظ المؤمن لسانه من الوقوع في الحرام ، فإن من حفظ لسانه صان أخلاقه ، وحفظ عرضه</w:t>
      </w:r>
      <w:r>
        <w:rPr>
          <w:b w:val="false"/>
          <w:bCs w:val="false"/>
          <w:sz w:val="36"/>
          <w:szCs w:val="36"/>
          <w:rtl w:val="true"/>
        </w:rPr>
        <w:t xml:space="preserve">.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ت آيات الحج إلى هذا المعنى مما يدل على أن تحقق هذا الخلق من                      جملة حِكَم هذه العبادة الجليلة ، فإن الله تعالى يقو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ﯩ   ﯪ  ﯫ  ﯬ  ﯭ  ﯮ  ﯯ  ﯰ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٠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منطوق هذه 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فسيره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ومفهوم الآي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مر بالصدق في الحديث ، فالمراد بقول الزور        في هذه 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 كما روي ذلك عن مجاهد رحمه الله تعالى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المتأمل في هذه الآية يجد العناية بشأن هذه الحكمة الجليلة ، و ذلك من عدة أوجه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الأول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َّ الله تعالى صدَّر هذه الآية بذكر تعظيم حرمات الله ، و ذلك لأن الصدق     في الحديث من أعظم الخيرات ، و الكذب من أعظم المنكرات ، المنافية لتعظيم الحرمات ،   و في هذا الارتباط ، دليلٌ على عناية الشرع بهذه الحكم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َّ الباري جل وعلا جمع بين الشرك وبين قول الزور في سلك واحد ؛ تأكيداً على شأن هذه الحكمة 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ث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و هذا من أعظم الكذب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جتن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ث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ن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ما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م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ٍ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ث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لذا يقول شيخ الإسلام ابن تيمية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جتن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ث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تن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ف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جميع الأقاويل في بيان المراد بقول الزور                     في الآية  ترجع إلى الكذب والافتراء فمن 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ه الشرك فهو أعظم افتراء وكذب ،          ومن 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المراد شهادة الزور فهي عين البهتان و الكذب ؛ لأنها شهادة على كذبٍ     و باطلٍ  مجانبٍ للصدق و الصواب ، و من حمل الآية على عمومها ، جعل قول الزور داخلا فيه جميع أنواع الكذب والبهت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الوافد لبيت الله تعالى إنما جاء على الصدق            و الإخلاص ، فحريٌ به  أن يتخلق بالصدق في حديثه ويتجنب الكذب ويبتعد عنه ،                    و بهذا يتبين أن عبادة الحج من العبادات العظيمة التي تضمنت صلاح الأخلاق ،                 وتهذيب السلوك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المطلب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ر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: </w:t>
      </w:r>
      <w:r>
        <w:rPr>
          <w:rFonts w:cs="AL-Hor"/>
          <w:sz w:val="36"/>
          <w:sz w:val="36"/>
          <w:szCs w:val="36"/>
          <w:rtl w:val="true"/>
        </w:rPr>
        <w:t>الإحسا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إلى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مؤمنين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بينت آيات عبادة الحج أن من جملة مقاصد هذه العبادة ، التربية على الإحسان   للمؤمنين ، و من الأدلة على هذه الحكمة الجليلة ما يلي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اً 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ﭡ  ﭢ  ﭣ  ﭤ  ﭥ   ﭦ  ﭧﭨ  ﭲ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ه الآية جاءت بلفظ العموم ، فإن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خير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رة في سياق الإثبات ، فتعم كل خير ، و الذي من جملته ما يكون من الإحسان لعباد الله المؤمنين ، فهذا إخبار من الله جل ثناؤه بأن فعل    الخير ، أياً كان صغيراً أو كبيراً جليلاً أو حقيراً ، فإن الله تعالى مُطَّلعٌ عليه ، عالمٌ به ،      لا تخفى عليه خافية ، وسيجزي عباده بخير الجز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نما خص الخير بالذكر مع اطلاعه جل وعلا على ما يعمله العباد من خير وشر ؛ للحث والترغيب على فعل الخير ،         بأن يستبدل حسن الكلام مع المؤمنين مكان الفحش ، و يتخلق بالبر و الإحسان في أخلاقه مكان الفسوق والجدال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إحسان للمؤمنين بشتى صوره داخلٌ تحت عموم هذه الآية ، فالمؤمن حسن القول   حسن الفعل يتلطف معه إخوانه ، و يتحبب إليهم ، و يغيث ملهوفهم ، ويسد خلة    فقيرهم ، وغير ذلك من أبواب الخير والإحسان التي يحتاج أن يمتثلها المؤمنون                       في كل حين ، وخاصة في عبادة الحج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دل على هذه الحكمة ما جاء في 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ﮦ  ﮧ  ﮨ   ﮩ 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                                                                                                  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ﮪ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ن  المفسرين من جعل المراد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صنفاً واحداً ، فقال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بائس الفقير 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شديد الفقر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ئ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رق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ئ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ذكي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ؤ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ي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ا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لق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صف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ك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هم من فرَّق ، فقال البائس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ط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ؤ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ف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هذه الآية الكريمة إشارةٌ لهذه الحكمة ، فإن الله تعالى يأمر عباده بأن يعملوا بخصلةٍ     من خصال الإحسان للمؤمنين ، و هي إطعام الجائع المحتاج ، و هذا بابٌ عظيم من             أجلَّ أبواب الإحسان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2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جل وعل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336" w:hAnsi="QCF_P336" w:cs="QCF_P336"/>
          <w:b w:val="false"/>
          <w:b w:val="false"/>
          <w:bCs w:val="false"/>
          <w:sz w:val="27"/>
          <w:sz w:val="27"/>
          <w:szCs w:val="27"/>
          <w:rtl w:val="true"/>
        </w:rPr>
        <w:t xml:space="preserve">  ﯙ  ﯚ  ﯛ  ﯜ  ﯝﯞ  ﯤ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٦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قانع قي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غ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ي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ر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مّ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ط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أ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قيل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ف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قيل 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ا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ع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هذا الإطعام من لحوم الهدي سهمٌ عظيمٌ  من أبواب الإحسان إلى الخل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إن أمر الشارع بإطعام الفقراء                        والمتعففين ، إشارةٌ إلى هذه الحكمة الجليلة التي يتربى عليها المؤمن من خلال آيات الحج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ما يشير إلى هذه الحكمة ، ما جعله الله من الكفارات التي تكون بسبب حصول بعض الخلل في الحج ، فقد جعل الشرع جزءاً من الكفارات في الإحسان للمؤمنين       كما في فدية الأذى ، قال جل شأ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030" w:hAnsi="QCF_P030" w:cs="QCF_P030"/>
          <w:b w:val="false"/>
          <w:b w:val="false"/>
          <w:bCs w:val="false"/>
          <w:sz w:val="27"/>
          <w:sz w:val="27"/>
          <w:szCs w:val="27"/>
          <w:rtl w:val="true"/>
        </w:rPr>
        <w:t xml:space="preserve">  ﯞ  ﯟ  ﯠ   ﯡ  ﯢ    ﯣ  ﯤﯥ  ﯦ  ﯧ        ﯨ  ﯩ  ﯪ  ﯫ  ﯬ  ﯭ  ﯮ  ﯯ   ﯰ  ﯱ  ﯲ   ﯳ  ﯴ  ﯵﯶ  ﰣ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صدقة إطعام ستة مساكين ،      و النسك شاةٌ توزع على الفقراء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كذلك في كفارة الصيد للمحرم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123" w:hAnsi="QCF_P123" w:cs="QCF_P123"/>
          <w:b w:val="false"/>
          <w:b w:val="false"/>
          <w:bCs w:val="false"/>
          <w:sz w:val="27"/>
          <w:sz w:val="27"/>
          <w:szCs w:val="27"/>
          <w:rtl w:val="true"/>
        </w:rPr>
        <w:t xml:space="preserve">ﯚ  ﯛ  ﯜ  ﯝ  ﯞ  ﯟ   ﯠ  ﯡﯢ  ﯣ  ﯤ  ﯥ  ﯦ  ﯧ  ﯨ  ﯩ  ﯪ  ﯫ  ﯬ     ﯭ  ﯮ  ﯯ  ﯰ  ﯱ  ﯲ  ﯳ  ﯴ  ﯵ  ﯶ        ﯷ   ﯸ  ﯹ  ﯺ  ﯻ  ﯼ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في الحج يحتاج المؤمن للتخلق بهذا الخلق الرفيع بأن يحسن للمؤمنين ، بكل ما يتمكن من فعله من أبواب الإحسان ، من إرشاد          التائه ، وتعليم الجاهل ، ومساعدة المحتاج ، و إطعام الجائع ، و مواساة المحزون ، و الصبر على جفاء الناس ، و رحمة الضعفة و المرضى و كبار السن ، و نحو ذلك ، و مظاهر الإحسان في الحج أكثر من أن تحصى ، فإذا امتثل العبد بهذه الأخلاق الفاضلة في عبادة الحج فإنه يتربى على ذلك في جميع أحواله ، ومعاملته للخلق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  <w:font w:name="AGA Arabesque">
    <w:charset w:val="02"/>
    <w:family w:val="auto"/>
    <w:pitch w:val="variable"/>
  </w:font>
  <w:font w:name="QCF_P031">
    <w:charset w:val="00"/>
    <w:family w:val="auto"/>
    <w:pitch w:val="variable"/>
  </w:font>
  <w:font w:name="QCF_P281">
    <w:charset w:val="00"/>
    <w:family w:val="auto"/>
    <w:pitch w:val="variable"/>
  </w:font>
  <w:font w:name="QCF_P471">
    <w:charset w:val="00"/>
    <w:family w:val="auto"/>
    <w:pitch w:val="variable"/>
  </w:font>
  <w:font w:name="QCF_P336">
    <w:charset w:val="00"/>
    <w:family w:val="auto"/>
    <w:pitch w:val="variable"/>
  </w:font>
  <w:font w:name="QCF_P030">
    <w:charset w:val="00"/>
    <w:family w:val="auto"/>
    <w:pitch w:val="variable"/>
  </w:font>
  <w:font w:name="QCF_P12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Normal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جه البخاري 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صحيحه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أدب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ا ينهى من السباب واللعن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/224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  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69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و مسلم في صحيحه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إيمان ، ب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ان قول النبي</w:t>
      </w:r>
      <w:r>
        <w:rPr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سباب المسلم فسوق و قتاله كفر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/8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1/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5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7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61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6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8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س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9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9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9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5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7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7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12:00Z</dcterms:created>
  <dc:creator>يوسف</dc:creator>
  <dc:description/>
  <cp:keywords/>
  <dc:language>en-US</dc:language>
  <cp:lastModifiedBy>jet9</cp:lastModifiedBy>
  <cp:lastPrinted>2007-09-01T01:30:00Z</cp:lastPrinted>
  <dcterms:modified xsi:type="dcterms:W3CDTF">2008-04-13T21:06:00Z</dcterms:modified>
  <cp:revision>15</cp:revision>
  <dc:subject/>
  <dc:title>المبحث الرابع  :  صلاحه من خلال آيات الحج :</dc:title>
</cp:coreProperties>
</file>