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rFonts w:eastAsia="Traditional Arabic" w:cs="Traditional Arabic"/>
          <w:sz w:val="32"/>
          <w:szCs w:val="32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فص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:  </w:t>
      </w:r>
      <w:r>
        <w:rPr>
          <w:rFonts w:cs="AL-Battar"/>
          <w:sz w:val="36"/>
          <w:sz w:val="36"/>
          <w:szCs w:val="36"/>
          <w:rtl w:val="true"/>
        </w:rPr>
        <w:t>صلاحها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في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آيات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صلاة</w:t>
      </w:r>
      <w:r>
        <w:rPr>
          <w:rFonts w:eastAsia="Traditional Arabic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onotype Koufi"/>
          <w:b w:val="false"/>
          <w:b w:val="false"/>
          <w:bCs w:val="false"/>
          <w:sz w:val="14"/>
          <w:szCs w:val="14"/>
        </w:rPr>
      </w:pPr>
      <w:r>
        <w:rPr>
          <w:rFonts w:cs="Monotype Koufi"/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عبادة الصلاة من أجل العبادات التي تحقق الإصلاح العظيم لأمة الإسلام ، ففي الصلاة أبوابٌ كثيرةٌ من معاني الإصلاح ، و تحقيق النجاح ، لعموم الأمة ، فهي شعار المؤمنين يظهر فيها اجتماعهم ، و تحقيق أُلفتهم و محبتهم ، و الحديث عن هذا الفصل أتناوله بإذن الله تعالى في أربعة مباحث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ول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الاجتماع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بذ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فرق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من أعظم مقومات العزة و التمكين ، لأمة الإسلام وكلمة الدين ،  اجتماع الكلمة ،    و اتحاد الصف ، و إنما تسلط الأعداء ، و بسطوا أيديهم ، و مدوا نفوذهم ، لما رأوا من المسلمين الشتات ، و التفرق و فشو  الخلافات ، حتى صار بأس المسلمين بينهم ، فوجهوا بذلك سهامهم لنحورهم  ، و الله المستعان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أخبرنا الله تعالى أن طريق الفشل والضعف هو التنازع والتفرق ، قال جل شأنه  </w:t>
      </w:r>
      <w:r>
        <w:rPr>
          <w:b w:val="false"/>
          <w:bCs w:val="false"/>
          <w:sz w:val="36"/>
          <w:szCs w:val="36"/>
          <w:rtl w:val="true"/>
        </w:rPr>
        <w:t xml:space="preserve">:    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183" w:hAnsi="QCF_P183" w:cs="QCF_P183"/>
          <w:b w:val="false"/>
          <w:b w:val="false"/>
          <w:bCs w:val="false"/>
          <w:sz w:val="27"/>
          <w:sz w:val="27"/>
          <w:szCs w:val="27"/>
          <w:rtl w:val="true"/>
        </w:rPr>
        <w:t xml:space="preserve">  ﭔ  ﭕ  ﭖ  ﭗ  ﭘﭙ   ﭚﭛ  ﭜ     ﭝ  ﭞ  ﭟ  ﭠ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أنفال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مَّا كان الاجتماع عظيم الأثر في إصلاح الأمة ، شرع الله لنا من العبادات ما يؤكد هذا المعنى ،     و يزيل عن الأمة غشاوة الفرقة ، و الإشارات القرآنية ، لهذه الحكمة كثيرة منها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sz w:val="36"/>
          <w:sz w:val="36"/>
          <w:szCs w:val="36"/>
          <w:rtl w:val="true"/>
        </w:rPr>
        <w:t xml:space="preserve">أول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أمر بالاجتماع لأداء عبادة الصلاة ، قا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 xml:space="preserve">ﭽ </w:t>
      </w:r>
      <w:r>
        <w:rPr>
          <w:rFonts w:ascii="QCF_P007" w:hAnsi="QCF_P007" w:cs="QCF_P007"/>
          <w:b w:val="false"/>
          <w:b w:val="false"/>
          <w:bCs w:val="false"/>
          <w:sz w:val="32"/>
          <w:sz w:val="32"/>
          <w:szCs w:val="32"/>
          <w:rtl w:val="true"/>
        </w:rPr>
        <w:t xml:space="preserve">ﮛ  ﮜ  ﮝ   ﮞ  ﮟ  ﮠ  ﮡ  ﮢ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٣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آية أصل في وجوب صلاة الجماعة ؛ لأن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ع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تضي المعية والاجتما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قد أمر الشرع بأن تكون الصلاة مع جماعة المصلين ،                  لا يشذ عنهم أحد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لا شك أن الأمر بصلاة الجماعة يشتمل على حِكَمٍ جليلة ، و آثارٍ عظيمة ، فمن مقاصد الدين تحقق الاجتماع ، فإن شرائع الدين قامت على الاجتماع و نبذ التفرق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              فبصلاة الجماعة تتحقق أسمى معاني الأُلفة و الاجتماع ، فتقوم بذلك مصالحهم ،              و تتحقق مطالبهم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أكيد على الاجتماع بأمر الشرع بالجماعة في الصلاة حال شدة الخوف عند             لقاء العدو ، كما قا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95" w:hAnsi="QCF_P095" w:cs="QCF_P095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        ﭓ  ﭔ  ﭕ  ﭖ  ﭗ  ﭘ   ﭙ  ﭚ  ﭛ  ﭜ  ﭝ  ﭞ  ﭟ   ﭠ  ﭡ  ﭢ  ﭣ  ﭤ  ﭥ  ﭦ      ﭧ  ﭨ  ﭩ  ﭪ  ﭫﭬ 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٢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هذه الآية تزيد الأمر تأكيداً و بياناً ، و وضوحاً          و جلاء ً، فإن الأمر بصلاة الجماعة في حال الخوف دليل بيَّن على شدة عناية الشرع باجتماع المسلمين ، فإن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جتماع المسلمين راغبين في الله ، راجين راهبين منه ،           مسلمين وجوههم إليه ، خاصيةٌ عجيبةٌ في نزول البركات ، وتدلي الرحمة</w:t>
      </w:r>
      <w:r>
        <w:rPr>
          <w:b w:val="false"/>
          <w:bCs w:val="false"/>
          <w:sz w:val="36"/>
          <w:szCs w:val="36"/>
          <w:rtl w:val="true"/>
        </w:rPr>
        <w:t>.....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مراد الله من نصب هذه الأمة أن تكون كلمة الله هي العليا ، و ألا يكون في الأرض دين أعلى من الإسلام ، و لا يتصور ذلك إلا بأن تكون سنتهم أن يجتمع خاصتهم وعامتهم ، و حاضرهم          و باديهم ، و صغيرهم و كبيرهم ، لما هو أعظم شعائره وأشهر طاعاته ، فلهذه المعاني انصرفت العناية التشريعية إلى شرع الجمعة والجماعات ، والترغيب فيها ،                   وتغليظ النهي عن تركها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متأمل في عبادة الصلاة على اختلاف أسبابها يجد ما يؤكد هذه الحكمة و يقويها فالصلوات الخمس تجب لها الجماعة ، وهذا اجتماع المسلمين اليومي ، و الجمعة في كل  أسبوع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هذا تجمعٌ المسلمين الأسبوعي ، و صلاة العيدين تجمع المسلمين السنوي ،     و الاستسقاء ، و الكسوف اجتماعٌ لطارئ حلَّ بهم ، و لا شك أن لاجتماع المسلمين     في الصلاة أثراً بالغاً ، في توحيد صفهم ، واجتماع كلمتهم ، فإن الاجتماع في كل يوم خمس مرات لأهل الحي ، وكل أسبوع مرة لأهل البلدة ؛ تقويةٌ لروابط الأخوة ، و توثيقٌ للصلات ، و إعانة للضعيف ، و نصرة للملهوف ، و تقصٍ لحال إخوانهم ، مع ما يكون من المناصحة و المواعظ ، و غير ذلك من المصالح التي بها تجتمع الكلمة ، و تزول الفرقة ،    و إنما تتجلى هذه الحكمة في وقوف الكبير بجنب الصغير ، و الرئيس في مصاف المرؤوس ، و الغني مع الفقير فعند ذلك يسود جو الشعور بالمساواة ، فبهذا الاجتماع تجتمع الكلمة ، ويحصل التآلف الذي به تحصل السعادة الحقيق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يست الأوقات الخمسة للصلوات    في كل يوم عبثاً ، و إنما هي عبارة عن مؤتمر يومي مصغر في جملة                           من  المؤتمرات الإسلامية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ؤكد هذه الحكمة أمر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بتسوية الصفوف ، وربط ذلك باجتماع المسلمين ،      فق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س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ك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أصح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و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تلف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ختل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كم</w:t>
      </w:r>
      <w:r>
        <w:rPr>
          <w:b w:val="false"/>
          <w:bCs w:val="false"/>
          <w:sz w:val="36"/>
          <w:szCs w:val="36"/>
          <w:rtl w:val="true"/>
        </w:rPr>
        <w:t>..."</w:t>
      </w:r>
      <w:r>
        <w:rPr>
          <w:sz w:val="32"/>
          <w:szCs w:val="32"/>
          <w:vertAlign w:val="superscript"/>
          <w:rtl w:val="true"/>
        </w:rPr>
        <w:t>.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 xml:space="preserve"> 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إن من المؤسف المؤلم أن تصبح مساجد المسلمين خاليةً من ثمرات هذا الاجتماع المبارك ، بل الواجب السعي في تحقيق هذه الحكمة  بإفشاء السلام ،          ونشر الوئام ، و الرحمة بالضعيف ، وبذل  النصح و المعروف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ني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الأمر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المعروف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نهي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نكر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المصالح المرعية في عبادة الصلا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تحقيق الأمر بالمعروف والنهي عن المنكر الذي به     تنال هذه الأمة خيريتها و فضلها ، قال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64" w:hAnsi="QCF_P064" w:cs="QCF_P064"/>
          <w:b w:val="false"/>
          <w:b w:val="false"/>
          <w:bCs w:val="false"/>
          <w:sz w:val="27"/>
          <w:sz w:val="27"/>
          <w:szCs w:val="27"/>
          <w:rtl w:val="true"/>
        </w:rPr>
        <w:t xml:space="preserve">ﭞ  ﭟ  ﭠ  ﭡ  ﭢ  ﭣ  ﭤ      ﭥ  ﭦ  ﭧ   ﭨ  ﭩﭪ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آل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عمر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١٠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قد أشارت آيات الصلاة إلى هذه الحكمة الجليلة ، بطرق عدة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Cs w:val="false"/>
          <w:sz w:val="36"/>
          <w:szCs w:val="36"/>
          <w:rtl w:val="true"/>
        </w:rPr>
        <w:tab/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ول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عبادة الصلاة هي أساس كل معروف يُؤمر به ، وكل منكر يُنهى عنه ،       فما من منكرٍ إلا والصلاة عنه ناهية ، و ما من معروف إلا والصلاة به آمرة ، و يدل على ذلك 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01" w:hAnsi="QCF_P401" w:cs="QCF_P401"/>
          <w:b w:val="false"/>
          <w:b w:val="false"/>
          <w:bCs w:val="false"/>
          <w:sz w:val="27"/>
          <w:sz w:val="27"/>
          <w:szCs w:val="27"/>
          <w:rtl w:val="true"/>
        </w:rPr>
        <w:t xml:space="preserve">ﯠ  ﯡﯢ  ﯣ  ﯤ  ﯥ  ﯦ  ﯧ     ﯨﯩ  ﯪ   ﯫ  ﯬﯭ  ﯮ  ﯯ   ﯰ  ﯱ  ﯲ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عنكبوت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٥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صلاة عبادةٌ عظيمة يستعان بها على الشعيرة الكبرى ، و الغاية العظم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أمر بالمعروف والنهي عن المنكر ، فقد أمرنا الله تعالى بالاستعانة بالصلاة في أمورنا فقال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23" w:hAnsi="QCF_P023" w:cs="QCF_P023"/>
          <w:b w:val="false"/>
          <w:b w:val="false"/>
          <w:bCs w:val="false"/>
          <w:sz w:val="28"/>
          <w:sz w:val="28"/>
          <w:szCs w:val="28"/>
          <w:rtl w:val="true"/>
        </w:rPr>
        <w:t xml:space="preserve">ﯰ  ﯱ   ﯲ  ﯳ  ﯴ   ﯵﯶ  ﯷ  ﯸ  ﯹ  ﯺ  ﯻ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 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بقر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٥٣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في ذلك إشارة لهذه الحكمة من خلال هذه العبادة الجليل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 xml:space="preserve">الثان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 الرباني بإقامة الأمر بالمعروف في أعظم معروف وهي عبادة الصلاة ، كما قال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21" w:hAnsi="QCF_P321" w:cs="QCF_P321"/>
          <w:b w:val="false"/>
          <w:b w:val="false"/>
          <w:bCs w:val="false"/>
          <w:sz w:val="27"/>
          <w:sz w:val="27"/>
          <w:szCs w:val="27"/>
          <w:rtl w:val="true"/>
        </w:rPr>
        <w:t xml:space="preserve">ﮰ  ﮱ     ﯓ     ﯔ   ﯕﯖ  ﯗ  ﯘ  ﯙﯚ  ﯛ  ﯜﯝ  ﯞ  ﯟ      ﯠ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طه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٣٢</w:t>
      </w:r>
      <w:r>
        <w:rPr>
          <w:sz w:val="32"/>
          <w:sz w:val="32"/>
          <w:szCs w:val="32"/>
          <w:rtl w:val="true"/>
        </w:rPr>
        <w:t xml:space="preserve"> 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و وجه الارتباط في الآية بين الصلاة و بين هذه الحكمة أن الله تعالى أمر بالأمر بالصلاة     و الحث عليها ، و المصابرة على القيام بهذا الأمر ، و لا شك أنَّ الأمر بالصلاة من أعظم الأمر بالمعروف ، فيُلاحظ في الآية الارتباط الوثيق بين الأمر بالمعروف ، و بين الصلا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المراد بالآية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 محمد لازم أمر أهلك بالصلاة استنقاذاً لهم من عذاب الله تعالى ، واصطبر أنت على القيام ب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الآية إشارة إلى أسلوبين مهمين للآمر بالمعروف وهما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يكون ممتثلاً لما يدعو له ، عاملاً بما يقول قبل أن يكون آمراً  ، و ذلك من      قو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اصطبر عليها </w:t>
      </w:r>
      <w:r>
        <w:rPr>
          <w:b w:val="false"/>
          <w:bCs w:val="false"/>
          <w:sz w:val="36"/>
          <w:szCs w:val="36"/>
          <w:rtl w:val="true"/>
        </w:rPr>
        <w:t>" .</w:t>
      </w:r>
    </w:p>
    <w:p>
      <w:pPr>
        <w:pStyle w:val="Normal"/>
        <w:spacing w:lineRule="exact" w:line="620"/>
        <w:jc w:val="left"/>
        <w:rPr/>
      </w:pP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 xml:space="preserve">-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يكون وعظه مقرونا بالترغيب ، وذكر المنافع ، ومعالجة العقبات ، التي من شأنها     أن تُهيأ المنصوح للاستجابة و الامتثال ، فالله تعالى يقول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 نسألك رزقا نحن نرزقك والعاقبة للتقوى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هذا ترغيب وحث بأسلوب بديع من شأنه أن يدفع المأمور       للاستجابة ، و عليه فهذه الآية أصل في الأمر بالمعروف و خاصة في حق الأهل والأولاد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sz w:val="36"/>
          <w:sz w:val="36"/>
          <w:szCs w:val="36"/>
          <w:rtl w:val="true"/>
        </w:rPr>
        <w:t xml:space="preserve">الثالث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إشارة لهذه الحكمة بذكر حال بعض الأنبياء في عنايتهم بالأمر بالمعروف ،           فهم يوصون أهلهم بالصلاة ، على وجهٍ مستمر لا ينقطع ، فقد وصف الله تعالى نبيه إسماعيل عليه السلام بقول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09" w:hAnsi="QCF_P309" w:cs="QCF_P309"/>
          <w:b w:val="false"/>
          <w:b w:val="false"/>
          <w:bCs w:val="false"/>
          <w:sz w:val="27"/>
          <w:sz w:val="27"/>
          <w:szCs w:val="27"/>
          <w:rtl w:val="true"/>
        </w:rPr>
        <w:t xml:space="preserve">ﭮ  ﭯ      ﭰ  ﭱ   ﭲ  ﭳ  ﭴ  ﭵ  ﭶ  ﭷ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مريم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٥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و هذا من اشتغاله بالأمر بالمعروف لأهله بحثهم على إقامة الصلاة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20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 xml:space="preserve">الرابع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ربط بين عبادة الصلاة وشعيرة الأمر بالمعروف والنهي عن المنكر ، يُلاحظ ذلك في قول الله تعالى في ذكر وصية لقمان لابنه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12" w:hAnsi="QCF_P412" w:cs="QCF_P412"/>
          <w:b w:val="false"/>
          <w:b w:val="false"/>
          <w:bCs w:val="false"/>
          <w:sz w:val="27"/>
          <w:sz w:val="27"/>
          <w:szCs w:val="27"/>
          <w:rtl w:val="true"/>
        </w:rPr>
        <w:t xml:space="preserve">ﯤ  ﯥ    ﯦ  ﯧ   ﯨ  ﯩ  ﯪ  ﯫ      ﯬ  ﯭ  ﯮ  ﯯﯰ  ﯱ   ﯲ   ﯳ     ﯴ  ﯵ    ﯶ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لقمان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٧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تتجلى الإشارة إلى هذه              الحكمة من وجهي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/>
      </w:pPr>
      <w:r>
        <w:rPr>
          <w:sz w:val="36"/>
          <w:sz w:val="36"/>
          <w:szCs w:val="36"/>
          <w:rtl w:val="true"/>
        </w:rPr>
        <w:t xml:space="preserve">الأول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مر لقمان ابنه بالصلاة ، و هذا الأمر لابنه راجعٌ لامتثاله لشعيرة الأمر بالمعروف    و النهي عن المنكر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/>
      </w:pPr>
      <w:r>
        <w:rPr>
          <w:sz w:val="36"/>
          <w:sz w:val="36"/>
          <w:szCs w:val="36"/>
          <w:rtl w:val="true"/>
        </w:rPr>
        <w:t xml:space="preserve">الثان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 الله تعالى قرن و ربط في وصيته بين الصلاة وبين الأمر بالمعروف والنهي       عن المنك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هذا الارتباط دليل على التلازم الوثيق بين الصلاة وبين الأمر بالمعروف والنهي عن المنكر ، و مما سبق يظهر الترابط بين عبادة الصلاة وشعيرة الأمر                 بالمعروف والنهي عن المنكر ، و ما ذلك إلا لعظمة هذه الشعيرة ، و قد ضُيِّعت في الأزمان المتأخرة إلا من رحم الله </w:t>
      </w:r>
      <w:r>
        <w:rPr>
          <w:b w:val="false"/>
          <w:bCs w:val="false"/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هذا الإمام النووي رحمه الله تعالى في القرن السابع يقول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ز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طاو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لاك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ب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طال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خذ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ش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قا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..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exact" w:line="64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الث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 </w:t>
      </w:r>
      <w:r>
        <w:rPr>
          <w:rFonts w:cs="DecoType Naskh Variants"/>
          <w:sz w:val="32"/>
          <w:sz w:val="32"/>
          <w:szCs w:val="32"/>
          <w:rtl w:val="true"/>
        </w:rPr>
        <w:t>التمكين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رض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spacing w:lineRule="exact" w:line="50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مراد بالتمكي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نصرة والرفعة على جميع ملل الأرض ، و قد أشارت آيات القرآن     إلى أنَّ هذا التمكين و الاستخلاف في الأرض مقيدٌ بامتثال المؤمنين لشرع الله ، و قيامهم بالعبادات على الوجه الواجب شرعاً ، و أدلة هذه الحكمة في كتاب الله تعالى            أتت بطريقتي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 xml:space="preserve">الأول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أدلة الع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التي تضمنت الوعد بالنصر والتمكين ، لمن قام بواجبات الدين ، وذلك في مثل قو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452" w:hAnsi="QCF_P452" w:cs="QCF_P452"/>
          <w:b w:val="false"/>
          <w:b w:val="false"/>
          <w:bCs w:val="false"/>
          <w:sz w:val="27"/>
          <w:sz w:val="27"/>
          <w:szCs w:val="27"/>
          <w:rtl w:val="true"/>
        </w:rPr>
        <w:t xml:space="preserve">ﮮ   ﮯ  ﮰ        ﮱ  ﯓ  ﯔ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صافات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٧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الآية بشارةٌ  من الله تعالى ، و وعد بالغلبة والظهور ، لمن حقق الوصف المذكور في قوله 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بادنا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 حقق هذه العبودية باستقامة أحواله على طاعة الله تعالى ؛ فإن له من ربه النصر والتمك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نظير هذه الآية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7" w:hAnsi="QCF_P337" w:cs="QCF_P337"/>
          <w:b w:val="false"/>
          <w:b w:val="false"/>
          <w:bCs w:val="false"/>
          <w:sz w:val="27"/>
          <w:sz w:val="27"/>
          <w:szCs w:val="27"/>
          <w:rtl w:val="true"/>
        </w:rPr>
        <w:t>ﭺ  ﭻ  ﭼ  ﭽﭾ  ﭿ  ﮀ  ﮁ</w:t>
      </w:r>
      <w:r>
        <w:rPr>
          <w:rFonts w:ascii="QCF_P337" w:hAnsi="QCF_P337" w:cs="QCF_P337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           </w:t>
      </w:r>
      <w:r>
        <w:rPr>
          <w:rFonts w:ascii="QCF_P337" w:hAnsi="QCF_P337" w:cs="QCF_P337"/>
          <w:b w:val="false"/>
          <w:b w:val="false"/>
          <w:bCs w:val="false"/>
          <w:sz w:val="27"/>
          <w:sz w:val="27"/>
          <w:szCs w:val="27"/>
          <w:rtl w:val="true"/>
        </w:rPr>
        <w:t xml:space="preserve">   ﮂ  ﮃ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٠</w:t>
      </w:r>
      <w:r>
        <w:rPr>
          <w:sz w:val="32"/>
          <w:sz w:val="32"/>
          <w:szCs w:val="32"/>
          <w:rtl w:val="true"/>
        </w:rPr>
        <w:t xml:space="preserve">  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قد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س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نصر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ص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تبا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متث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ام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تن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ه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غير خافٍٍ أن إقامة الصلاة هي عنوان أهل النصر والتمكين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sz w:val="36"/>
          <w:sz w:val="36"/>
          <w:szCs w:val="36"/>
          <w:u w:val="single"/>
          <w:rtl w:val="true"/>
        </w:rPr>
        <w:t xml:space="preserve">الثاني 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الأدلة الخاص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التي جاء فيها ذكر عبادة الصلاة مقروناً بذكر تمكين الله تعالى لأهلها في الأرض ، وذلك في عدد من الآيات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jc w:val="left"/>
        <w:rPr/>
      </w:pPr>
      <w:r>
        <w:rPr>
          <w:sz w:val="36"/>
          <w:sz w:val="36"/>
          <w:szCs w:val="36"/>
          <w:rtl w:val="true"/>
        </w:rPr>
        <w:t xml:space="preserve">أول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ا جاء ذكره في القرآن الكريم في قول الله جل وعلا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>ﭬ  ﭭ  ﭮ    ﭯ  ﭰ   ﭱ   ﭲ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 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ﭳ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     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ﭴ  ﭵ   ﭶ  ﭷ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ﭸ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ﭹ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ﭺ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ﭻ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ﭼ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ﭽ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ﭾ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  ﭿ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ﮀ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 ﮁ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ﮂ  ﮃ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ﮄ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ﮅﮆ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ﮇ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357" w:hAnsi="QCF_P357" w:cs="QCF_P357"/>
          <w:b w:val="false"/>
          <w:b w:val="false"/>
          <w:bCs w:val="false"/>
          <w:sz w:val="27"/>
          <w:sz w:val="27"/>
          <w:szCs w:val="27"/>
          <w:rtl w:val="true"/>
        </w:rPr>
        <w:t xml:space="preserve">   ﮈ     ﮉ  ﮊ      ﮋﮌ  ﮍ  ﮎ  ﮏ   ﮐ  ﮑ  ﮒ  ﮓ  ﮔ   ﮕ  ﮖ  ﮗ  ﮘ  ﮙ  ﮚ  ﮛ   ﮜ  ﮝ ﮞ  ﮟ  ﮠ  ﮡ           ﮢ  ﮣ  ﮤﮥ   ﮦ  ﮧﮨ  ﮩ  ﮪ  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   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ور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٥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–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٥</w:t>
      </w:r>
      <w:r>
        <w:rPr>
          <w:rFonts w:cs="Arial"/>
          <w:b w:val="false"/>
          <w:bCs w:val="false"/>
          <w:sz w:val="27"/>
          <w:szCs w:val="27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قو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ليستخلفنهم في الأرض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 xml:space="preserve">أي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ورث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ج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جع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وك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ست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مَ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ْتَخْلَف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َبْلِهِ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رائ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باب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ع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وك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كان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هذا وعدٌ مؤكد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ق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خ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و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م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خلف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 xml:space="preserve">)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وله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يمكنن لهم دينهم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مراده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ا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ث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بع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ع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ك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ثبي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رسي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ع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و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نتش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؛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ش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نعد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ثبَّ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سّ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بع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شي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ضط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زلز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قد ذكر الله تعالى في الآية الشرط و جزاءه ،       و هو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ب للقس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قال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عبدونني لا يشركون بي شيئا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أتبعه في الآية التي بعدها بقوله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أقيموا الصلاة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قد جعل المولى جل وعلا تحقق الاستخلاف في          الأرض ، و التمكين و النصرة ، مشروطاً بشروط و ذكر منها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قامة الصلاة ، فإن من حِكَم الصلاة الجليلة ، و آثارها على الأمة أنَّ الأمة إذا أقامتها نصرها الله ، و أعزها الله ،   و رفعها على جميع الأمم ؛ لتكون أمة الخلافة في هذه الأرض  ، و في قوله تعالى </w:t>
      </w:r>
      <w:r>
        <w:rPr>
          <w:b w:val="false"/>
          <w:bCs w:val="false"/>
          <w:sz w:val="36"/>
          <w:szCs w:val="36"/>
          <w:rtl w:val="true"/>
        </w:rPr>
        <w:t xml:space="preserve">:         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أقيموا الصلاة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جهان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520"/>
        <w:ind w:left="403" w:right="0" w:hanging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ما أن يكون معطوفاً على قوله 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عبدونني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صي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م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 يكون ذكر الخاص و هو 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ز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ن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520"/>
        <w:ind w:left="403" w:right="0" w:hanging="7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يجوز أن يكون الوعد بالاستخلاف حاصلاً في حال تحقيق جميع ما تقدم من الصفات وأتبعها ب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أقيموا الصلاة </w:t>
      </w:r>
      <w:r>
        <w:rPr>
          <w:b w:val="false"/>
          <w:bCs w:val="false"/>
          <w:sz w:val="36"/>
          <w:szCs w:val="36"/>
          <w:rtl w:val="true"/>
        </w:rPr>
        <w:t xml:space="preserve">..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؛ تكميلاً لذكر هذه الصفات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exact" w:line="52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على كلٍ فالارتباط بين الآيات واضح بيِّن ، و لهذا قال في الآية بعدها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 تحسبن الذين كفروا معجزين في الأرض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ذلك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ث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عتاد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ما قد يخالج النفوس بأن النصرة عليهم أمرٌ غير ممكن ، فجاءت الآية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أكي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ك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والنصرة لهذه الأمة إن هم حققوا ما شرط الله عليهم ، فأخبر الله تعالى أنهم و 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اوز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م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إن الله ناصرٌ أولياءه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 الله تعالى </w:t>
      </w:r>
      <w:r>
        <w:rPr>
          <w:b w:val="false"/>
          <w:bCs w:val="false"/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 xml:space="preserve">ﭽ </w:t>
      </w:r>
      <w:r>
        <w:rPr>
          <w:rFonts w:ascii="QCF_P109" w:hAnsi="QCF_P109" w:cs="QCF_P109"/>
          <w:b w:val="false"/>
          <w:b w:val="false"/>
          <w:bCs w:val="false"/>
          <w:sz w:val="32"/>
          <w:sz w:val="32"/>
          <w:szCs w:val="32"/>
          <w:rtl w:val="true"/>
        </w:rPr>
        <w:t xml:space="preserve">ﮀ  ﮁ   ﮂ  ﮃﮄ  ﮅ  ﮆ  ﮇ  ﮈ  ﮉ    ﮊ  ﮋ  ﮌ  ﮍ  ﮎ  ﮏ   ﮐ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ائد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كم بالنصر على الأعداء ، و المعونة في الشدة و الرخ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إن معية الله تعالى إذا تحققت في قوم فهم المنصورون و إن قلوا ، و هم الأعزاء وإن ذلوا ، و هم الأقوياء وإن ضعفوا ، و هذا وعدٌ من الله تعالى بمعيته المقتضية للنصر والتمكين ، وذلك لمن امتثل ما أمر الله تعالى به ،             و من ذلك إقامة الصلاة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وله تعالى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b w:val="false"/>
          <w:bCs w:val="false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337" w:hAnsi="QCF_P337" w:cs="QCF_P337"/>
          <w:b w:val="false"/>
          <w:b w:val="false"/>
          <w:bCs w:val="false"/>
          <w:sz w:val="27"/>
          <w:sz w:val="27"/>
          <w:szCs w:val="27"/>
          <w:rtl w:val="true"/>
        </w:rPr>
        <w:t xml:space="preserve">ﮄ  ﮅ        ﮆ  ﮇ  ﮈ  ﮉ  ﮊ    ﮋ  ﮌ  ﮍ  ﮎ  ﮏ  ﮐ  ﮑﮒ   ﮓ  ﮔ  ﮕ   ﮖ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حج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٤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فالآية إخبارٌ من الله تعالى عمن يستحق  التمكين في الأرض ، و النصرة و الغلبة ، فالآية ذكرٌ لـ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صر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نا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نا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و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مك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قول قتادة رحمه الله في الآية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ط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ي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 لهم الوعد من الله بالنصر و التمك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ذلك إن حققوا الشرط ، فالآية ذكرٌ لصفات من وعدهم الله بنصره ، فهم المتصفون بإقامة الصلاة ، و غيرها من العبادات ، و اتصافهم  بهذه الصفات هي محل تميزهم عن غيرهم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إنما كانت عبادة الصلاة موجبة للتمكين و نصرة الدين ، لما اشتملت عليه من إقامة    الدين ، و حفظ شعائره ، و لأن الصلاة تقوي الإيمان في النفوس ، و تجدد مفعول الدين    في قلوب المؤمنين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قد أشار لهذه الحكمة العلامة محمد الأمين الشنقيطي رحمه الله في تفسير الآية فقال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 هذه الآية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ت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ع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ط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ي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ت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مر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ه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؛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ائ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ياؤ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لب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ثل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تن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بهذا يتبين أن من أعظم أسباب النصر و التمكين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قامة الصلاة على الوجه المطلوب   شرعاً ، فإن أهل الإسلام إذا وفوا لله بما افترضه عليهم ، وفَّى الله لهم ، و أبدلهم بالذل عزاً ،       و بالخوف أمناً ، وبالفقر غنىً وفضلاً ، و ما أحوج الأمة في زماننا إلى تلمس عوامل النصر الحقيقية المؤثرة التي أفصح عنها كتاب الله تعالى ، بإقامة الصلاة ، و إقامة دين الله تعالى كما أمر فهذا هو طريق الفوز المبين ، لمن أراد النصر والتمكين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spacing w:lineRule="exact" w:line="54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مبحث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ابع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التيسير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فع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رج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ََّ التيسير ورفع الحرج من أعظم مقاصد الشريعة القطعية ، و هي من المقاصد العامة التي اشتملت عليها جميع أبواب الشريعة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يقول الإمام الشاطبي رحمه الله تعالى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أدلة على رفع الحرج في هذه الأمة بلغت مبلغ القطع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حقيقة التيسير هي رفع الحرج وذلك بإبعاد المشاق و إزالتها ؛ لأن المشقة       هي التي تؤدي إلى الحرج والضيق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لعل من المهم قبل البدء ببيان حكمة التيسير الإشارة إلى بعض الضوابط في هذا المقصد ، وذلك حتى لا يُحمَل هذا المقصد على غير محله ،  فيكون وسيلة للتساهل في الأوامر الشرعية ، و ارتكاب المناهي المحرمة ؛ اعتماداً على التيسير ورفع الحرج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من تلك الضوابط المهمة في هذا الباب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sz w:val="36"/>
          <w:sz w:val="36"/>
          <w:szCs w:val="36"/>
          <w:rtl w:val="true"/>
        </w:rPr>
        <w:t xml:space="preserve">أولا </w:t>
      </w:r>
      <w:r>
        <w:rPr>
          <w:sz w:val="36"/>
          <w:szCs w:val="36"/>
          <w:rtl w:val="true"/>
        </w:rPr>
        <w:t>: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شرع لم يُرد بالتكاليف الشرعية المشقة و العنت بالمكلفين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>: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ن التكليف لابد فيه من كُلفةٍ و مشقة ، وهي من المشقة العادية المقدور عليها   كما أن الإنسان يجد مشقة في طلب المعاش ، ونحو ذلك مما هو مقدور عليه ،                     فلا يلزم من وجود أي مشقة سقوط التكليف ، وإنما يحصل التخفيف الشرعي                     في المشقة غير المقدور عليها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540"/>
        <w:jc w:val="left"/>
        <w:rPr>
          <w:rFonts w:cs="Times New Roman"/>
          <w:sz w:val="32"/>
          <w:szCs w:val="32"/>
        </w:rPr>
      </w:pP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>: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 المشقة المقدور عليها ليست قصداً للشارع ، بل إنما شرعت لما فيها  من المصالح التي تعود على المكلف في العاجل والآجل ، فالطبيب إذا عالج المريض آلمه ، و لكنه يريد نفعه وصلاح جسده ، و عليه فالمشاق المقدور عليها ، كمشقة الوضوء ، والغسل                   في البرد ، و القيام لصلاة الفجر ، و الصوم في شدة الحر ، و ما في الحج                      من مشاقٍ و نحو ذلك ، لا أثر لها في إسقاط العبادات و لا تخفيف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                         و الله جل وعلا يثيب المكلف على هذه المشقة قال جل وعلا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ﮎ  ﮏ    ﮐ  ﮑ  ﮒ  ﮓ  ﮔ   ﮕ  ﮖ  ﮗ  ﮘ  ﮙ  ﮚ  ﮛ  ﮜ  ﮝ       ﮞ  ﮟ  ﮠ  ﮡ 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>ﮢ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ﮣ  ﮤ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ﮥ       ﮦ   ﮧ    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>ﮨ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ﮩ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>ﮪ  ﮫ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ﮬ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ﮭ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ﮮ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 </w:t>
      </w:r>
      <w:r>
        <w:rPr>
          <w:rFonts w:ascii="QCF_P206" w:hAnsi="QCF_P206" w:cs="QCF_P206"/>
          <w:b w:val="false"/>
          <w:b w:val="false"/>
          <w:bCs w:val="false"/>
          <w:sz w:val="27"/>
          <w:sz w:val="27"/>
          <w:szCs w:val="27"/>
          <w:rtl w:val="true"/>
        </w:rPr>
        <w:t xml:space="preserve"> ﮯ   ﮰ  ﮱ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توبة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٢٠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2"/>
          <w:sz w:val="42"/>
          <w:szCs w:val="42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كار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شهو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 xml:space="preserve">)   </w:t>
      </w:r>
    </w:p>
    <w:p>
      <w:pPr>
        <w:pStyle w:val="Normal"/>
        <w:autoSpaceDE w:val="false"/>
        <w:spacing w:lineRule="exact" w:line="52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رابعاً </w:t>
      </w:r>
      <w:r>
        <w:rPr>
          <w:sz w:val="36"/>
          <w:szCs w:val="36"/>
          <w:rtl w:val="true"/>
        </w:rPr>
        <w:t>: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ن المشاق ما يكون في غير مقدور العبد ، أو مؤدٍٍ للحرج وشدة الضيق ، فهذا النوع غير لازم في العبادات ، كما في حال المرض والسفر ونحوه ،                                فهذا موجب للتخفيف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في آيات عبادة الصلاة التنصيص على هذا المقصد العظيم ، فمن ذلك ما يلي </w:t>
      </w:r>
      <w:r>
        <w:rPr>
          <w:b w:val="false"/>
          <w:bCs w:val="false"/>
          <w:sz w:val="36"/>
          <w:szCs w:val="36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autoSpaceDE w:val="false"/>
        <w:spacing w:lineRule="exact" w:line="520"/>
        <w:ind w:left="746" w:right="0" w:hanging="720"/>
        <w:jc w:val="left"/>
        <w:rPr>
          <w:rFonts w:cs="Times New Roman"/>
          <w:sz w:val="32"/>
          <w:szCs w:val="32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 ورفع الحرج في عبادة الصلاة حال السف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ذلك 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94" w:hAnsi="QCF_P094" w:cs="QCF_P094"/>
          <w:b w:val="false"/>
          <w:b w:val="false"/>
          <w:bCs w:val="false"/>
          <w:sz w:val="27"/>
          <w:sz w:val="27"/>
          <w:szCs w:val="27"/>
          <w:rtl w:val="true"/>
        </w:rPr>
        <w:t xml:space="preserve">ﯽ  ﯾ   ﯿ  ﰀ  ﰁ  ﰂ  ﰃ  ﰄ  ﰅ  ﰆ  ﰇ  ﰈ      ﰉ   ﰊ  ﰋ   ﰌ  ﰍﰎ  ﰏ    ﰐ  ﰑ         ﰒ   ﰓ  ﰔ  ﰕ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١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 المرا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 سافرتم في البلاد فقد خفف الله عنكم فأباح لكم قصر الصلاة ، ومن الآية استدل الجمهور على قصر الصلاة للمساف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يرد الإشكال في الآية في قو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خفتم أن يفتنكم الذين كفروا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 يجيب عنه الحافظ ابن كثير رحمه الله تعالى بقوله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ِ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ِفْت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فْتِنَكُم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َفَرُ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د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ج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فا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و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هض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ز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ر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ي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طو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دث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ه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spacing w:lineRule="exact" w:line="500"/>
        <w:ind w:left="763" w:right="0" w:hanging="737"/>
        <w:jc w:val="left"/>
        <w:rPr>
          <w:rFonts w:cs="Times New Roman"/>
          <w:sz w:val="32"/>
          <w:szCs w:val="32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تيسير من الشرع في السفر لما يعتري المسافر من التعب والمشقة ، فخفف الله              عن  المسافر ، و يسر عليه ، و رفع الحرج عنه ، تخفيفاً و معونة له                                على قضاء حاجته من سفره مما يجوز ل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لذا جاء في حديث عمر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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قو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4"/>
        </w:rPr>
        <w:t>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قبل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ق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autoSpaceDE w:val="false"/>
        <w:spacing w:lineRule="exact" w:line="500"/>
        <w:ind w:left="1080" w:right="0" w:hanging="720"/>
        <w:jc w:val="left"/>
        <w:rPr>
          <w:rFonts w:cs="Times New Roman"/>
          <w:sz w:val="32"/>
          <w:szCs w:val="32"/>
        </w:rPr>
      </w:pPr>
      <w:r>
        <w:rPr>
          <w:sz w:val="36"/>
          <w:sz w:val="36"/>
          <w:szCs w:val="36"/>
          <w:rtl w:val="true"/>
        </w:rPr>
        <w:t>التيسير ورفع الحرج في عبادة الصلاة حال الخو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 ذلك بين في 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 xml:space="preserve">ﭽ </w:t>
      </w:r>
      <w:r>
        <w:rPr>
          <w:rFonts w:ascii="QCF_P095" w:hAnsi="QCF_P095" w:cs="QCF_P095"/>
          <w:b w:val="false"/>
          <w:b w:val="false"/>
          <w:bCs w:val="false"/>
          <w:sz w:val="27"/>
          <w:sz w:val="27"/>
          <w:szCs w:val="27"/>
          <w:rtl w:val="true"/>
        </w:rPr>
        <w:t xml:space="preserve">ﭑ  ﭒ          ﭓ  ﭔ  ﭕ  ﭖ  ﭗ  ﭘ   ﭙ  ﭚ  ﭛ  ﭜ  ﭝ  ﭞ  ﭟ   ﭠ  ﭡ  ﭢ  ﭣ  ﭤ  ﭥ  ﭦ      ﭧ  ﭨ  ﭩ  ﭪ  ﭫﭬ  ﭭ  ﭮ   ﭯ  ﭰ  ﭱ  ﭲ  ﭳ  ﭴ   ﭵ    ﭶ  ﭷ  ﭸﭹ  ﭺ  ﭻ  ﭼ  ﭽ  ﭾ         ﭿ     ﮀ  ﮁ  ﮂ  ﮃ  ﮄ     ﮅ  ﮆ  ﮇ  ﮈﮉ   ﮊ  ﮋﮌ  ﮍ  ﮎ  ﮏ  ﮐ     ﮑ  ﮒ  ﮓ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نساء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١٠٢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هذه الآية اتفق العلماء على أنها في صلاة الخوف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ها صفات عديدة ،           و مدار صفاتها على التيسير و التخفيف عن المؤمنين ، و ما يوافق مصلحة المسلمين ، فيصلون الصلاة على الصفة المناسبة لحالهم ، فهي محل يسر وسعة عليهم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 هذه الصفات ترجع إلى جهة العدو من المسلمين ، فإن كان العدو بينهم وبين القبلة ، فإن صفة صلاتهم تختلف عما لو كان العدو لغير جهة القبلة ، و إذا كان المسلمون         في حال المسايفة و التحام الصفوف ، فإن صلاتهم تختلف حيث تكون فرادى على حالهم مستقبلي القبلة ، و غير مستقبلي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00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هذا التخفيف والتيسير من الشرع للمجاهدين إشارةٌ جليةٌ إلى مقصد التيسير ورفع الحرج في هذه الشريعة الغراء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080" w:right="0" w:hanging="720"/>
        <w:jc w:val="left"/>
        <w:rPr>
          <w:rFonts w:cs="Times New Roman"/>
          <w:sz w:val="32"/>
          <w:szCs w:val="32"/>
        </w:rPr>
      </w:pPr>
      <w:r>
        <w:rPr>
          <w:sz w:val="36"/>
          <w:sz w:val="36"/>
          <w:szCs w:val="36"/>
          <w:rtl w:val="true"/>
        </w:rPr>
        <w:t>التيسير ورفع الحرج في رفع حكم وجوب قيام الليل إلى الاستح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وذلك في قول الله تعالى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ﭽ</w:t>
      </w:r>
      <w:r>
        <w:rPr>
          <w:rFonts w:ascii="QCF_P575" w:hAnsi="QCF_P575" w:cs="QCF_P575"/>
          <w:b w:val="false"/>
          <w:b w:val="false"/>
          <w:bCs w:val="false"/>
          <w:sz w:val="27"/>
          <w:sz w:val="27"/>
          <w:szCs w:val="27"/>
          <w:rtl w:val="true"/>
        </w:rPr>
        <w:t xml:space="preserve">  ﭒ  ﭓ  ﭔ   ﭕ  ﭖ  ﭗ  ﭘ  ﭙ   ﭚ  ﭛ  ﭜ  ﭝ   ﭞ  ﭟ  ﭠﭡ  ﭢ  ﭣ   ﭤ  ﭥﭦ  ﭧ  ﭨ  ﭩ  ﭪ  ﭫ   ﭬﭭ  ﭮ  ﭯ  ﭰ   ﭱ  ﭲﭳ  ﭴ  ﭵ  ﭶ  ﭷ  ﭸﭹ   ﭺ  ﭻ  ﭼ  ﭽ  ﭾ  ﭿ  ﮀ  ﮁﮂ  ﮃ   ﮄ  ﮅ  ﮆ    ﮇﮈ  ﮉ  ﮊ  ﮋ   ﮌﮍ  ﮎ  ﮏ  ﮐ   ﮑ  ﮒ  ﮓ  ﮔ  ﮕﮖ  ﮗ  ﮘ  ﮙ     ﮚ    ﮛ  ﮜ   ﮝ  ﮞ  ﮟ       ﮠ  ﮡ  ﮢﮣ  ﮤ  ﮥﮦ  ﮧ  ﮨ  ﮩ  ﮪ  ﮫ   </w:t>
      </w:r>
      <w:r>
        <w:rPr>
          <w:rFonts w:ascii="QCF_BSML" w:hAnsi="QCF_BSML" w:cs="QCF_BSML"/>
          <w:b w:val="false"/>
          <w:b w:val="false"/>
          <w:bCs w:val="false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7"/>
          <w:sz w:val="27"/>
          <w:szCs w:val="27"/>
          <w:rtl w:val="true"/>
        </w:rPr>
        <w:t>المزمل</w:t>
      </w:r>
      <w:r>
        <w:rPr>
          <w:rFonts w:cs="Arial"/>
          <w:b w:val="false"/>
          <w:bCs w:val="false"/>
          <w:sz w:val="27"/>
          <w:szCs w:val="27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7"/>
          <w:sz w:val="27"/>
          <w:szCs w:val="27"/>
        </w:rPr>
        <w:t>٢٠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حيث خفف عنهم في هذه الآية ،      و رفع عنهم الحرج الذي كانوا يكابدونه ، فقوله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ِم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َن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حْصُوهُ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أي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ك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ي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يام الليل ،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َتَابَ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َيْكُمْ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جز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عف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فيسر عليكم ، ورفع الحرج عنكم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الآية إشارات       لطيفة لحكمة التخفيف والتسهيل أذكر منها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ولاً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يسير بسبب المرض ، قال تعالى </w:t>
      </w:r>
      <w:r>
        <w:rPr>
          <w:b w:val="false"/>
          <w:bCs w:val="false"/>
          <w:sz w:val="36"/>
          <w:szCs w:val="36"/>
          <w:rtl w:val="true"/>
        </w:rPr>
        <w:t>: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لم أن سيكون منكم مرضى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خفف الله عن المريض ؛ لوجود المشقة والضيق عليه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ثانيا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سير بسبب السفر ، قال تعالى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آخرون يضربون في الأرض يبتغون من فضل الله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لذا فهي حالة تناسب التخفيف ورفع الحرج 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ثالثا </w:t>
      </w:r>
      <w:r>
        <w:rPr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سير بسبب الجهاد في سبيل الله ، قال تعالى</w:t>
      </w:r>
      <w:r>
        <w:rPr>
          <w:b w:val="false"/>
          <w:bCs w:val="false"/>
          <w:sz w:val="36"/>
          <w:szCs w:val="36"/>
          <w:rtl w:val="true"/>
        </w:rPr>
        <w:t xml:space="preserve">: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آخرون يقاتلون في سبيل الله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ذلك لما يلقونه من المشقة في قتال أعداء الله فخفف عنهم ، و يسر عليهم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 هو مقصد رفع الحرج من الرب الكريم الرح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تيسير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ص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ق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 و في طيَّات الآي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لى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س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باني الذي هو من مقاصد الشري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60"/>
        <w:ind w:left="360" w:right="0" w:hanging="0"/>
        <w:jc w:val="left"/>
        <w:rPr/>
      </w:pPr>
      <w:r>
        <w:rPr>
          <w:b w:val="false"/>
          <w:bCs w:val="false"/>
          <w:sz w:val="36"/>
          <w:szCs w:val="36"/>
        </w:rPr>
        <w:t>4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يسير في الطهارة للصلاة 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و الطهارة تابعة للصلاة ، فأدرجتها في آيات الصلاة ؛ لأن الطهارة مفتاح الصلاة ، وهي الوسيلة إليها ، ومن ذلك قوله تعالى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autoSpaceDE w:val="false"/>
        <w:spacing w:lineRule="exact" w:line="560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eastAsia="Traditional Arabic" w:cs="Traditional Arabic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108" w:hAnsi="QCF_P108" w:cs="QCF_P108"/>
          <w:b w:val="false"/>
          <w:b w:val="false"/>
          <w:bCs w:val="false"/>
          <w:sz w:val="28"/>
          <w:sz w:val="28"/>
          <w:szCs w:val="28"/>
          <w:rtl w:val="true"/>
        </w:rPr>
        <w:t xml:space="preserve">ﭑ  ﭒ  ﭓ  ﭔ  ﭕ  ﭖ  ﭗ  ﭘ   ﭙ  ﭚ  ﭛ  ﭜ  ﭝ  ﭞ      ﭟ  ﭠ  ﭡﭢ  ﭣ  ﭤ                 ﭥ  ﭦﭧ   ﭨ  ﭩ           ﭪ  ﭫ    ﭬ  ﭭ  ﭮ  ﭯ  ﭰ  ﭱ  ﭲ  ﭳ   ﭴ  ﭵ  ﭶ  ﭷ  ﭸ  ﭹ  ﭺ  ﭻ  ﭼ   ﭽ  ﭾ  ﭿ  ﮀﮁ  ﮂ  ﮃ  ﮄ   ﮅ  ﮆ  ﮇ  ﮈ  ﮉ  ﮊ  ﮋ    ﮌ  ﮍ  ﮎ  ﮏ  ﮐ  ﮑ 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٦</w:t>
      </w:r>
      <w:r>
        <w:rPr>
          <w:rFonts w:eastAsia="Traditional Arabic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المراد بالآية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 المؤمن إذا قام للصلاة وهو معذور لا يتمكن من استعمال الماء ، كأن يكون مريضاً ، أو مسافراً ، فإن الله تعالى خفف عنه بأن يتيمم فيقصد وجه الأرض صعيداً طيب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له جل وعلا لم يرد في شرع هذه الأحكام ضيقاً و لا عنتاً عليكم ، بل أراد الرحمة بكم ، وما فيه مصالحكم في العاجل والآج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و في قوله تعالى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ما يريد الله ليجعل عليكم من حرج </w:t>
      </w:r>
      <w:r>
        <w:rPr>
          <w:b w:val="false"/>
          <w:bCs w:val="false"/>
          <w:sz w:val="36"/>
          <w:szCs w:val="36"/>
          <w:rtl w:val="true"/>
        </w:rPr>
        <w:t xml:space="preserve">"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غراقٌ    في النفي ؛ وذلك لمزيدٍ من التأكيد على هذه الحكمة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cs="Times New Roman"/>
          <w:sz w:val="32"/>
          <w:szCs w:val="32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نظير هذه الآية آية النساء يقول الله تعالى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 xml:space="preserve">ﭽ </w:t>
      </w:r>
      <w:r>
        <w:rPr>
          <w:rFonts w:ascii="QCF_P085" w:hAnsi="QCF_P085" w:cs="QCF_P085"/>
          <w:b w:val="false"/>
          <w:b w:val="false"/>
          <w:bCs w:val="false"/>
          <w:sz w:val="28"/>
          <w:sz w:val="28"/>
          <w:szCs w:val="28"/>
          <w:rtl w:val="true"/>
        </w:rPr>
        <w:t xml:space="preserve">ﯘ  ﯙ            ﯚ  ﯛ  ﯜ  ﯝ  ﯞ   ﯟ    ﯠ  ﯡ  ﯢ  ﯣ  ﯤ  ﯥ  ﯦ  ﯧ  ﯨ  ﯩ   ﯪ  ﯫ  ﯬ  ﯭ  ﯮ  ﯯﯰ  ﯱ      ﯲ  ﯳ          ﯴ  ﯵ  ﯶ  </w:t>
      </w:r>
      <w:r>
        <w:rPr>
          <w:rFonts w:ascii="QCF_BSML" w:hAnsi="QCF_BSML" w:cs="QCF_BSML"/>
          <w:b w:val="false"/>
          <w:b w:val="false"/>
          <w:bCs w:val="false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rial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rial"/>
          <w:b w:val="false"/>
          <w:b w:val="false"/>
          <w:bCs w:val="false"/>
          <w:sz w:val="28"/>
          <w:sz w:val="28"/>
          <w:szCs w:val="28"/>
        </w:rPr>
        <w:t>٤٣</w:t>
      </w:r>
      <w:r>
        <w:rPr>
          <w:rFonts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Traditional Arab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eastAsia="Traditional Arabic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ختمت الآية بما هو مناسب لمقصد التيسير و رفع الحرج ، فقال </w:t>
      </w:r>
      <w:r>
        <w:rPr>
          <w:b w:val="false"/>
          <w:bCs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إن الله كان عفوا غفورا 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، فهو </w:t>
      </w:r>
      <w:r>
        <w:rPr>
          <w:b w:val="false"/>
          <w:bCs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ف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غف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باد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يس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هي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هي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تث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حر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،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فو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غفرت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ه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ذ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عما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.) 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autoSpaceDE w:val="false"/>
        <w:spacing w:lineRule="exact" w:line="5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 في أحكام عبادة الصلاة ما يدل على التيسير ورفع الحرج وهي كثيرة أذكر بعضاً  منها 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ind w:left="1080" w:right="0" w:hanging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جمع بين الصلوات للمسافر و المريض ، وذلك في الظهر مع العصر ، والمغرب           مع العشاء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</w:tabs>
        <w:autoSpaceDE w:val="false"/>
        <w:ind w:left="746" w:right="0" w:hanging="386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 على الراحلة ، للمسافر إلى القبلة وإلى غير القبلة في النافلة تخفيفاً            من الشرع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</w:tabs>
        <w:autoSpaceDE w:val="false"/>
        <w:ind w:left="746" w:right="0" w:hanging="386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توسعة على المؤمنين في وقت الصلاة حيث جعله الشارع موسعاً  يمكنهم               فيه أداء العبادة على الوجه الشرعي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autoSpaceDE w:val="false"/>
        <w:ind w:left="1080" w:right="0" w:hanging="72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رخصة في ترك الجماعة لأهل الأعذار ، و حال المطر و نحو ذلك 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وغير ذلك من أحكام الصلاة التي جاء فيها التيسير والتخفيف والرحمة بالمؤمنين ،   فالحمد لله كما هدانا ، ويسر علينا ديننا </w:t>
      </w:r>
      <w:r>
        <w:rPr>
          <w:b w:val="false"/>
          <w:bCs w:val="false"/>
          <w:sz w:val="36"/>
          <w:szCs w:val="36"/>
          <w:rtl w:val="true"/>
        </w:rPr>
        <w:t xml:space="preserve">.     </w:t>
      </w:r>
    </w:p>
    <w:p>
      <w:pPr>
        <w:pStyle w:val="Normal"/>
        <w:autoSpaceDE w:val="false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ind w:left="36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eastAsia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83">
    <w:charset w:val="00"/>
    <w:family w:val="auto"/>
    <w:pitch w:val="variable"/>
  </w:font>
  <w:font w:name="QCF_P007">
    <w:charset w:val="00"/>
    <w:family w:val="auto"/>
    <w:pitch w:val="variable"/>
  </w:font>
  <w:font w:name="QCF_P095">
    <w:charset w:val="00"/>
    <w:family w:val="auto"/>
    <w:pitch w:val="variable"/>
  </w:font>
  <w:font w:name="AGA Arabesque">
    <w:charset w:val="02"/>
    <w:family w:val="auto"/>
    <w:pitch w:val="variable"/>
  </w:font>
  <w:font w:name="QCF_P064">
    <w:charset w:val="00"/>
    <w:family w:val="auto"/>
    <w:pitch w:val="variable"/>
  </w:font>
  <w:font w:name="QCF_P401">
    <w:charset w:val="00"/>
    <w:family w:val="auto"/>
    <w:pitch w:val="variable"/>
  </w:font>
  <w:font w:name="QCF_P023">
    <w:charset w:val="00"/>
    <w:family w:val="auto"/>
    <w:pitch w:val="variable"/>
  </w:font>
  <w:font w:name="QCF_P321">
    <w:charset w:val="00"/>
    <w:family w:val="auto"/>
    <w:pitch w:val="variable"/>
  </w:font>
  <w:font w:name="QCF_P309">
    <w:charset w:val="00"/>
    <w:family w:val="auto"/>
    <w:pitch w:val="variable"/>
  </w:font>
  <w:font w:name="QCF_P412">
    <w:charset w:val="00"/>
    <w:family w:val="auto"/>
    <w:pitch w:val="variable"/>
  </w:font>
  <w:font w:name="QCF_P452">
    <w:charset w:val="00"/>
    <w:family w:val="auto"/>
    <w:pitch w:val="variable"/>
  </w:font>
  <w:font w:name="QCF_P337">
    <w:charset w:val="00"/>
    <w:family w:val="auto"/>
    <w:pitch w:val="variable"/>
  </w:font>
  <w:font w:name="QCF_P357">
    <w:charset w:val="00"/>
    <w:family w:val="auto"/>
    <w:pitch w:val="variable"/>
  </w:font>
  <w:font w:name="QCF_P109">
    <w:charset w:val="00"/>
    <w:family w:val="auto"/>
    <w:pitch w:val="variable"/>
  </w:font>
  <w:font w:name="QCF_P206">
    <w:charset w:val="00"/>
    <w:family w:val="auto"/>
    <w:pitch w:val="variable"/>
  </w:font>
  <w:font w:name="QCF_P094">
    <w:charset w:val="00"/>
    <w:family w:val="auto"/>
    <w:pitch w:val="variable"/>
  </w:font>
  <w:font w:name="QCF_P575">
    <w:charset w:val="00"/>
    <w:family w:val="auto"/>
    <w:pitch w:val="variable"/>
  </w:font>
  <w:font w:name="QCF_P108">
    <w:charset w:val="00"/>
    <w:family w:val="auto"/>
    <w:pitch w:val="variable"/>
  </w:font>
  <w:font w:name="QCF_P085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ر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تصرف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اصد 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سط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جة 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د أشار 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)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2929/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لسفة الشريعة ل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لس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 حكم 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خرجه مسلم في صحيحه كت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4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1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5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4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exact" w:line="52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 مسلم 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ضواء البي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</w:t>
      </w:r>
      <w:r>
        <w:rPr>
          <w:rFonts w:cs="Traditional Arabic"/>
          <w:sz w:val="28"/>
          <w:szCs w:val="28"/>
        </w:rPr>
        <w:t>/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 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 و 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حر المحيط لأبي ح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تصرف 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5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ظم الدرر 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تصرف 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3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زاد المسير لابن الجوزي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43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نقل هذا القول عن الزجاج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بن أبي حات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9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 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80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ضواء البي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26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7/35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وافقات للشاط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 هذا الصنيع المشين 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واعد الأحكام للعز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رجه مسلم في صحيحه 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ه بعض التنبيهات المتعلقة بمقصد 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9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7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3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فسير النيسابو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48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الإكليل للسيوط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58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بن كث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9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قرط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7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8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م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2929/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خرجه مسلم في صحيحه كت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لاة  ، ب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لاة المسافرين و قصر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47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8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4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/14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تفسير 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جة الله البالغة للدهل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يس هذا موضع بسط هذه 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4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6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5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8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تصرف 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74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8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8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ظم 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سع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صيل مسائل 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فروع لابن مفلح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1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غني لابن قدا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?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ار السبيل في 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625080</wp:posOffset>
              </wp:positionH>
              <wp:positionV relativeFrom="paragraph">
                <wp:posOffset>-127000</wp:posOffset>
              </wp:positionV>
              <wp:extent cx="506730" cy="319405"/>
              <wp:effectExtent l="3175" t="2540" r="3810" b="128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319320"/>
                      </a:xfrm>
                      <a:custGeom>
                        <a:avLst/>
                        <a:gdLst>
                          <a:gd name="textAreaLeft" fmla="*/ 65520 w 287280"/>
                          <a:gd name="textAreaRight" fmla="*/ 221760 w 287280"/>
                          <a:gd name="textAreaTop" fmla="*/ 41400 h 181080"/>
                          <a:gd name="textAreaBottom" fmla="*/ 139680 h 1810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56"/>
                              <w:bCs/>
                              <w:rFonts w:ascii="Traditional Arabic" w:hAnsi="Traditional Arabic" w:eastAsia="Times New Roman" w:cs="Traditional Arabic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600.4pt;margin-top:-10pt;width:39.85pt;height:25.1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b/>
                        <w:szCs w:val="56"/>
                        <w:bCs/>
                        <w:rFonts w:ascii="Traditional Arabic" w:hAnsi="Traditional Arabic" w:eastAsia="Times New Roman" w:cs="Traditional Arabic"/>
                        <w:color w:val="000000"/>
                        <w:lang w:val="en-US" w:bidi="ar-SA"/>
                      </w:rPr>
                      <w:t xml:space="preserve">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79552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6pt,11.7pt" to="444.7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066280</wp:posOffset>
              </wp:positionH>
              <wp:positionV relativeFrom="paragraph">
                <wp:posOffset>134620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6.4pt,10.6pt" to="600.85pt,10.6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raditional Arabic"/>
        <w:sz w:val="22"/>
        <w:szCs w:val="22"/>
        <w:rtl w:val="true"/>
      </w:rPr>
      <w:t xml:space="preserve">              </w:t>
    </w:r>
    <w:r>
      <w:rPr>
        <w:rFonts w:eastAsia="Traditional Arabic" w:cs="Traditional Arabic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رابع</w:t>
    </w:r>
    <w:r>
      <w:rPr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صلاح</w:t>
    </w:r>
    <w:r>
      <w:rPr>
        <w:rFonts w:eastAsia="Traditional Arabic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أمــة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717040</wp:posOffset>
              </wp:positionH>
              <wp:positionV relativeFrom="paragraph">
                <wp:posOffset>-123825</wp:posOffset>
              </wp:positionV>
              <wp:extent cx="42481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3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-9.75pt;mso-position-vertical-relative:text;margin-left:13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3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ascii="Traditional Arabic" w:hAnsi="Traditional Arabic" w:eastAsia="Times New Roman" w:cs="Traditional Arabic"/>
      </w:r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cs="Traditional Arabi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4"/>
      <w:szCs w:val="56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34:00Z</dcterms:created>
  <dc:creator>يوسف</dc:creator>
  <dc:description/>
  <cp:keywords/>
  <dc:language>en-US</dc:language>
  <cp:lastModifiedBy>jet9</cp:lastModifiedBy>
  <cp:lastPrinted>2008-04-21T14:42:00Z</cp:lastPrinted>
  <dcterms:modified xsi:type="dcterms:W3CDTF">2008-04-21T11:42:00Z</dcterms:modified>
  <cp:revision>18</cp:revision>
  <dc:subject/>
  <dc:title>                              البـاب  الرابـع  : صـــلاح الأمـــة</dc:title>
</cp:coreProperties>
</file>