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Variants"/>
          <w:sz w:val="32"/>
        </w:rPr>
      </w:pPr>
      <w:r>
        <w:rPr>
          <w:rFonts w:cs="DecoType Naskh Variants"/>
          <w:sz w:val="32"/>
          <w:sz w:val="32"/>
          <w:rtl w:val="true"/>
        </w:rPr>
        <w:t>المبحث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أول</w:t>
      </w:r>
      <w:r>
        <w:rPr>
          <w:rFonts w:eastAsia="Traditional Arabic"/>
          <w:sz w:val="32"/>
          <w:sz w:val="32"/>
          <w:rtl w:val="true"/>
        </w:rPr>
        <w:t xml:space="preserve">  </w:t>
      </w:r>
      <w:r>
        <w:rPr>
          <w:rFonts w:cs="DecoType Naskh Variants"/>
          <w:sz w:val="32"/>
          <w:rtl w:val="true"/>
        </w:rPr>
        <w:t xml:space="preserve">:  </w:t>
      </w:r>
      <w:r>
        <w:rPr>
          <w:rFonts w:cs="DecoType Naskh Variants"/>
          <w:sz w:val="32"/>
          <w:sz w:val="32"/>
          <w:rtl w:val="true"/>
        </w:rPr>
        <w:t>الحث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ليها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ي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آيات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طهارة</w:t>
      </w:r>
      <w:r>
        <w:rPr>
          <w:rFonts w:eastAsia="Traditional Arabic"/>
          <w:sz w:val="32"/>
          <w:sz w:val="32"/>
          <w:rtl w:val="true"/>
        </w:rPr>
        <w:t xml:space="preserve">  </w:t>
      </w:r>
      <w:r>
        <w:rPr>
          <w:rFonts w:cs="DecoType Naskh Variants"/>
          <w:sz w:val="32"/>
          <w:rtl w:val="true"/>
        </w:rPr>
        <w:t>:</w:t>
      </w:r>
    </w:p>
    <w:p>
      <w:pPr>
        <w:pStyle w:val="Normal"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توب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من الحكم العظيمة ، و الآثار الجليلة ، من عبادة الطهار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قيق التوبة ، و التوبة عمل يجتمع فيه ندم القلب ، مع عمل الجوارح من الاعتراف بالذنب ، و الاستغفار منه ،         و ترك معاودته ، و الارتكاس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حمأته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طهارة توبة ، وكفارة للذنوب ، و مصداق ذلك حديث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ب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مَامَة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بَاهِلِيَّ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b w:val="false"/>
          <w:bCs w:val="false"/>
          <w:sz w:val="42"/>
          <w:szCs w:val="42"/>
        </w:rPr>
        <w:t></w:t>
      </w:r>
      <w:r>
        <w:rPr>
          <w:b w:val="false"/>
          <w:bCs w:val="false"/>
          <w:sz w:val="42"/>
          <w:szCs w:val="42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قُول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َمِعْت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مْرَ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ْ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بَسَة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b w:val="false"/>
          <w:bCs w:val="false"/>
          <w:sz w:val="42"/>
          <w:szCs w:val="42"/>
        </w:rPr>
        <w:t>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قُول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ُلْت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سُو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يْف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وُضُوء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؟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 "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مّ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وُضُوء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إِنَّ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وَضَّأ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غَسَل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فَّيْ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أَنْقَيْتَهُ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َرَجَت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َطَايَا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َيْ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ظْفَارِ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أَنَامِلِ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ضْمَض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اسْتَنْشَق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ْخِرَيْ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غَسَل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جْهَ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يَدَيْ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ل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مِرْفَقَيْ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سَح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أْسَ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َسَل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ِجْلَيْ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ل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كَعْبَيْ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غْتَسَل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امَّة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َطَايَا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إ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ن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ضَع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جْهَ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ِ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ز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جَل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َرَجْ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َطَايَا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يَوْ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لَدَتْ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مُّ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بُ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مَامَة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قُلْت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مْرَ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ْ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بَسَة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ْظُر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قُول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كُلّ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َذ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ْط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جْلِس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احِد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قَد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بِرَت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ِنّ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دَن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جَل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قْر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ٍ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أَكْذِب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ل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سُول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قَد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َمِعَتْ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ذُنَاي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عَا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لْب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سُول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spacing w:lineRule="exact" w:line="5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يدل على هذه الحكمة عدة أدلة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50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أولها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ربط بين التوبة و الطهارة في الآيات ، كما في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position w:val="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5" w:hAnsi="QCF_P035" w:cs="QCF_P035"/>
          <w:b w:val="false"/>
          <w:b w:val="false"/>
          <w:bCs w:val="false"/>
          <w:sz w:val="28"/>
          <w:sz w:val="28"/>
          <w:szCs w:val="28"/>
          <w:rtl w:val="true"/>
        </w:rPr>
        <w:t xml:space="preserve">ﯙ  ﯚ  ﯛ  ﯜ  ﯝ  ﯞ   ﯟ     ﯠ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٢٢</w:t>
      </w:r>
      <w:r>
        <w:rPr>
          <w:rFonts w:ascii="Times New Roman" w:hAnsi="Times New Roman"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 xml:space="preserve">،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إن الجمع بينهما في موضع واحد ، و الربط بين ذكر الطهارة ، و التوبة له دلالة على هذه الحكمة الجليلة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إذا علم المؤمن أنَّ مولاه       جل وعلا يحب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تطهر من الأحداث و الأنجاس ، فما الظن بمن تطهر                 من الذنوب و الأدناس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7"/>
      </w:r>
      <w:r>
        <w:rPr>
          <w:sz w:val="32"/>
          <w:vertAlign w:val="superscript"/>
          <w:rtl w:val="true"/>
        </w:rPr>
        <w:t xml:space="preserve">)  </w:t>
      </w:r>
    </w:p>
    <w:p>
      <w:pPr>
        <w:pStyle w:val="Normal"/>
        <w:spacing w:lineRule="exact" w:line="5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قول الإمام القفال رحمه الله في الآية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ذلك تنبيهاً لهم في وجوب الطهارة من نجاسات المعاصي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8"/>
      </w:r>
      <w:r>
        <w:rPr>
          <w:sz w:val="32"/>
          <w:vertAlign w:val="superscript"/>
          <w:rtl w:val="true"/>
        </w:rPr>
        <w:t xml:space="preserve">)   </w:t>
      </w:r>
    </w:p>
    <w:p>
      <w:pPr>
        <w:pStyle w:val="Normal"/>
        <w:spacing w:lineRule="exact" w:line="5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يقول الإمام المناوي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رحمه الله تعالى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ه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ه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؛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و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ه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ب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ه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ت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و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سائر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ا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طهر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spacing w:lineRule="exact" w:line="5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جمع بينهما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في الذكر عَقِب الوضوء ب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م اجعلني من التوابين واجعلني من المتطهرين</w:t>
      </w:r>
      <w:r>
        <w:rPr>
          <w:b w:val="false"/>
          <w:bCs w:val="false"/>
          <w:sz w:val="36"/>
          <w:szCs w:val="36"/>
          <w:rtl w:val="true"/>
        </w:rPr>
        <w:t>"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ثانيها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دل على هذه الحكمة قول الله تعالى في ختام آية الوضوء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28"/>
          <w:szCs w:val="28"/>
          <w:rtl w:val="true"/>
        </w:rPr>
        <w:t xml:space="preserve">        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108" w:hAnsi="QCF_P108" w:cs="QCF_P108"/>
          <w:b w:val="false"/>
          <w:b w:val="false"/>
          <w:bCs w:val="false"/>
          <w:sz w:val="28"/>
          <w:sz w:val="28"/>
          <w:szCs w:val="28"/>
          <w:rtl w:val="true"/>
        </w:rPr>
        <w:t xml:space="preserve">ﮂ  ﮃ  ﮄ   ﮅ  ﮆ  ﮇ  ﮈ  ﮉ  ﮊ  ﮋ    ﮌ  ﮍ  ﮎ  ﮏ  ﮐ  ﮑ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٦</w:t>
      </w:r>
      <w:r>
        <w:rPr>
          <w:position w:val="6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مقصود في الآي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ه تعالى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لكن يريد ليطهركم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و المراد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بالطهارة في الآية تحصيل أمرين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position w:val="6"/>
          <w:sz w:val="32"/>
        </w:rPr>
      </w:pPr>
      <w:r>
        <w:rPr>
          <w:sz w:val="36"/>
          <w:sz w:val="36"/>
          <w:szCs w:val="36"/>
          <w:rtl w:val="true"/>
        </w:rPr>
        <w:t xml:space="preserve">الأول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صول النظافة الحسية ، و طهارة الأعضاء و البدن</w:t>
      </w:r>
      <w:r>
        <w:rPr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ثاني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صول الطهارة المعنوية بالتطهر من الذنوب ، فعبادة الطهارة توبة من الذنوب     و المعاصي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إنما شرع لنا التطهير قبل أداء العبادة ، حتى يتجرد العبد من خطاياه        و ذنوبه ، فيقبل على الله في عبادته و هو على أكمل حال ، و لهذا قال في ختام الآية       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طهركم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الذنوب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position w:val="6"/>
          <w:sz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لثها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ﮣ  ﮤ  ﮥ  ﮦ  ﮧ  ﮨ    ﮩ  ﮪ  ﮫ  ﮬ  ﮭ  ﮮ  ﮯ  ﮰ  ﮱ       ﯓ    ﯔ  ﯕ  ﯖﯗ  ﯘ  ﯙ            ﯚ  ﯛ  ﯜ  ﯝ  ﯞ   ﯟ    ﯠ  ﯡ  ﯢ  ﯣ  ﯤ  ﯥ  ﯦ  ﯧ  ﯨ  ﯩ   ﯪ  ﯫ  ﯬ  ﯭ  ﯮ  ﯯﯰ  ﯱ      ﯲ  ﯳ          ﯴ  ﯵ  ﯶ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٣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محل الشاهد قول الله تعالى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له كان عفواً غفورا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هذه الجملة تعليل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ما سبق ذكره من أحكام الطهارة ،  فالطهارة وسيلة لتحقيق عفو الله ، و مغفرته ، و التخلص     من درن الذنوب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رابعها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من أراد التوبة من الذنوب ، فإنه يتطهر الطهارة الشرعية ؛ لأن التوبة حكمة عظيمة ، وأثر من آثار عبادة الطهارة  ، فبعد الطهارة يتوجه إلى ربه فيصلي  فيتوب الله عليه ، كما سبق ذكره من حديث عمرو بن عبسة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يشهد لهذا حديث حمران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 عثم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ا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ا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توضأ نحو وضوئي هذا  ثم صلى ركعتين             لا يحدث فيهما نفسه غفر الله له ما تقدم من ذنبه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ي هذا النص مزيد تأكيد على الصلة بين الطهارة والتوب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بهذا يعلم المؤمن أن عبادة الطهارة لها حِكَماً جليلة ، منها ما هو من الطاعات العظيمة ، كالتوبة لله تعالى ، و هي العبادة التي تلازم المؤمن في جميع مراحل حياته ، وبها تصفو نفسه من شوائب المعاصي والمنكرات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شكر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شكر هو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ظهور أثر نعمة الله على لسان عبده ثناءاً و اعترافاً ، و على قلبه شهوداً         و محبةً ، و على جوارحه انقياداً و طاعة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ذا من أجمع ما قيل في تعريف الشكر ،                 و الشكر من جملة حِكَم عبادة الطهارة التي أشار إليها القرآن الكريم ، فإن من آيات   الطهارة العظيمة آية الوضوء في سورة المائدة ، قال الله تعالى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108" w:hAnsi="QCF_P108" w:cs="QCF_P108"/>
          <w:b w:val="false"/>
          <w:b w:val="false"/>
          <w:bCs w:val="false"/>
          <w:sz w:val="28"/>
          <w:sz w:val="28"/>
          <w:szCs w:val="28"/>
          <w:rtl w:val="true"/>
        </w:rPr>
        <w:t>ﭑ  ﭒ  ﭓ  ﭔ  ﭕ  ﭖ  ﭗ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 ﭼ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إلى أن قال في ختامها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P108" w:ascii="QCF_P108" w:hAnsi="QCF_P108"/>
          <w:b w:val="false"/>
          <w:bCs w:val="false"/>
          <w:sz w:val="32"/>
          <w:rtl w:val="true"/>
        </w:rPr>
        <w:t xml:space="preserve">              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ﭽ</w:t>
      </w:r>
      <w:r>
        <w:rPr>
          <w:rFonts w:ascii="QCF_P108" w:hAnsi="QCF_P108" w:cs="QCF_P108"/>
          <w:b w:val="false"/>
          <w:b w:val="false"/>
          <w:bCs w:val="false"/>
          <w:sz w:val="28"/>
          <w:sz w:val="28"/>
          <w:szCs w:val="28"/>
          <w:rtl w:val="true"/>
        </w:rPr>
        <w:t xml:space="preserve"> ﮁ  ﮂ  ﮃ  ﮄ   ﮅ  ﮆ  ﮇ  ﮈ  ﮉ  ﮊ  ﮋ    ﮌ  ﮍ  ﮎ  ﮏ  ﮐ  ﮑ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٦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آخر الآية إشارة من الله جل وعلا إلى حكمته من هذا التشريع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أن شكره جل وعلا من جملة الحِكَم  لتشريع هذه الأحكام  ، و لذا قال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علكم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اللام للتعليل  إشارةٌ إلى هذه الحكمة ،              </w:t>
      </w:r>
      <w:r>
        <w:rPr>
          <w:sz w:val="36"/>
          <w:sz w:val="36"/>
          <w:szCs w:val="36"/>
          <w:rtl w:val="true"/>
        </w:rPr>
        <w:t xml:space="preserve">و المعنى </w:t>
      </w:r>
      <w:r>
        <w:rPr>
          <w:sz w:val="36"/>
          <w:szCs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ء  أن تشكروا الله جل وعلا ، فجعل الشكر من جملة حِكَم عبادة الطهارة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الشكر عبادة جليلة ، و طاعة عظيمة ، تسوقنا إليها عبادة الطهارة  ؛ لما اشتملت عليه الطهارة من نعم و منن عظيمة ، فإنها تنظفٌ عن الأقذار ، و تنزهٌ عن الأكدار ، و كفارة للعبد من ذنوبه الصغار ، و تهيئة واستعداد للوقوف بين يدي الواحد القهار ، و كل هذه من نعم الله على العبد في هذه العبادة الجليلة ، فكانت داعيةً لشكر المولى جل وعلا ،           و شرعُ الله كله في غاية المنة و النعمة ، وفي أكمل المصلحة و المنفعة ، فهو موجب لشكره والثناء عليه جل وعلا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و يتحقق شكر الله جل وع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بالخضوع بين يديه ، و الذل إليه ، مع عظيم محبته ،         و الاعتراف بنعمته ، ثم الثناء عليه بها ، و القيام بحقها ، و ألا يستعمل                          نعمه فيما يسخطه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0"/>
      </w:r>
      <w:r>
        <w:rPr>
          <w:sz w:val="32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35">
    <w:charset w:val="00"/>
    <w:family w:val="auto"/>
    <w:pitch w:val="variable"/>
  </w:font>
  <w:font w:name="QCF_P108">
    <w:charset w:val="00"/>
    <w:family w:val="auto"/>
    <w:pitch w:val="variable"/>
  </w:font>
  <w:font w:name="QCF_P085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صل الركس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رد الشيء مقلوبا ، و قلب أوله على آخره ، و ارتكس انتكس ،  انظ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قاموس المحيط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3">
    <w:p>
      <w:pPr>
        <w:pStyle w:val="Normal"/>
        <w:autoSpaceDE w:val="fals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هو الصحابي الجليل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صغير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جل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اه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ل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ني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أكثر في روايته عن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1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سع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6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هـ  ، كان من أواخر الصحابة موتا بالشام ، انظر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استيعاب لابن عبد البر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/73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الإصابة لابن حجر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هو الصحابي الجليل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س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الد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م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اضر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فاف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مرئ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يس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لي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كنى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جيح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، اعتزل عبادة الأوثان قبل أن يسلم و أ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ل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يم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ً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مك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جع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اد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أقا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اج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ى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با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ابعي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شا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، مات بحمص في أواخر خلافة عثمان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استيعاب لابن عبد الب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11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الإصابة لابن حج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نسائي في السنن ب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ثواب من توضأ كما أم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9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وابن ماجة في السنن باب ثواب الطهو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0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صححه الألباني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بن ماج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سرار العبادات في الإسلام لعبد العزيز سيد الأهل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شجرة المعارف و الأحوال للإمام العز بن عبد السلا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حاسن الشريعة في فروع الشافعية للقفال الشاش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صل في الطهار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مخطوط غير م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قسم المخطوطات بالجامعة الإسلامية 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(</w:t>
      </w:r>
      <w:r>
        <w:rPr>
          <w:rFonts w:cs="Traditional Arabic"/>
          <w:b w:val="false"/>
          <w:bCs w:val="false"/>
          <w:sz w:val="28"/>
          <w:szCs w:val="28"/>
        </w:rPr>
        <w:t>2929/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9">
    <w:p>
      <w:pPr>
        <w:pStyle w:val="Normal"/>
        <w:autoSpaceDE w:val="fals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ؤو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رف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ب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ا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ه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فن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ز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بح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صني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ح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ً 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ان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نف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ص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ناق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ولد سنة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</w:rPr>
        <w:t>952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ـ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هر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31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هـ ،  و من مصنفاته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م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وا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د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يس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قو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وام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قو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ق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غ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مو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ي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انظر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أعلام للزركلي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/20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معجم المؤلفين لكحاله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/743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يض القد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6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حفة الأحوذ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حفة الأحوذ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الحديث أخرجه الترمذي في السنن ، ب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ا يقال بعد الوضوء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7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صححه الألباني في صحيح سنن الترمذ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2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/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3">
    <w:p>
      <w:pPr>
        <w:pStyle w:val="Normal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b w:val="false"/>
          <w:bCs w:val="false"/>
          <w:sz w:val="28"/>
          <w:szCs w:val="28"/>
          <w:rtl w:val="true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قرطبي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7/370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4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آلوس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5/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5">
    <w:p>
      <w:pPr>
        <w:pStyle w:val="Normal"/>
        <w:autoSpaceDE w:val="fals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ث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س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ث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رضي الله عن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و هو من التابعين 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جلة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أ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ش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ث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بص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قيل </w:t>
      </w:r>
      <w:r>
        <w:rPr>
          <w:b w:val="false"/>
          <w:bCs w:val="false"/>
          <w:sz w:val="28"/>
          <w:szCs w:val="28"/>
          <w:rtl w:val="true"/>
        </w:rPr>
        <w:t>:(</w:t>
      </w:r>
      <w:r>
        <w:rPr>
          <w:b w:val="false"/>
          <w:bCs w:val="false"/>
          <w:sz w:val="28"/>
          <w:szCs w:val="28"/>
        </w:rPr>
        <w:t>71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وقيل 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</w:rPr>
        <w:t>75</w:t>
      </w:r>
      <w:r>
        <w:rPr>
          <w:b w:val="false"/>
          <w:bCs w:val="false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 وقي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</w:rPr>
        <w:t>76</w:t>
      </w:r>
      <w:r>
        <w:rPr>
          <w:b w:val="false"/>
          <w:bCs w:val="false"/>
          <w:sz w:val="28"/>
          <w:szCs w:val="28"/>
          <w:rtl w:val="true"/>
        </w:rPr>
        <w:t xml:space="preserve">   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من الهجرة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انظر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إصابة لابن حجر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/6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سير أعلام النبلاء للذهبي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/18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183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بخاري في صحيحه كت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وضوء ، ب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وضوء ثلاثاً ثلاثاً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مسلم      في صحيحه ، كت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طهارة ، ب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صفة الوضوء وكماله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0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2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دارج السالكين لابن القي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2/57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بنحو هذا التعريف عند الجرجاني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تعريفات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1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معجم لغة الفقهاء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نظم الدرر البقاع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2/40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البحر المحيط لأبي حيان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/3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التحرير والتنوير لابن عاشو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  <w:p>
      <w:pPr>
        <w:pStyle w:val="Footnote"/>
        <w:ind w:left="386" w:right="0" w:hanging="386"/>
        <w:jc w:val="left"/>
        <w:rPr/>
      </w:pPr>
      <w:r>
        <w:rPr>
          <w:rFonts w:eastAsia="Traditional Arabic" w:cs="Traditional Arabic"/>
          <w:b w:val="false"/>
          <w:bCs w:val="false"/>
          <w:sz w:val="28"/>
          <w:szCs w:val="28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قد جعل ابن عاشور رحمه الله الشكر راجعاً إلى إتمام النعمة ، بينما جعله أبو حيان عاما أ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نه علةٌ للمذكور في الآية من الطهارة ، و التيسير  ، وإتمام النعمة في قوله تعالى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ا يريد الله ليجعل عليكم في الدين من حرج ولكن يريد ليطهركم وليتم نعمته عليكم لعلكم تشكرو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دارج السالكين لابن القيم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2/57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5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b w:val="false"/>
        <w:b w:val="false"/>
        <w:bCs w:val="false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567295</wp:posOffset>
              </wp:positionH>
              <wp:positionV relativeFrom="paragraph">
                <wp:posOffset>-121285</wp:posOffset>
              </wp:positionV>
              <wp:extent cx="417195" cy="228600"/>
              <wp:effectExtent l="4445" t="1905" r="3810" b="12420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32"/>
                              <w:bCs/>
                              <w:rFonts w:ascii="Traditional Arabic" w:hAnsi="Traditional Arabic" w:eastAsia="Times New Roman" w:cs="Traditional Arabic"/>
                              <w:color w:val="000000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5.85pt;margin-top:-9.55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44"/>
                        <w:b/>
                        <w:szCs w:val="32"/>
                        <w:bCs/>
                        <w:rFonts w:ascii="Traditional Arabic" w:hAnsi="Traditional Arabic" w:eastAsia="Times New Roman" w:cs="Traditional Arabic"/>
                        <w:color w:val="000000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2247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200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7.7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t>200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Times New Roman"/>
        <w:b w:val="false"/>
        <w:b w:val="false"/>
        <w:bCs w:val="false"/>
        <w:sz w:val="22"/>
        <w:szCs w:val="22"/>
      </w:rPr>
    </w:pPr>
    <w:r>
      <w:rPr>
        <w:rFonts w:cs="Times New Roman"/>
        <w:b w:val="false"/>
        <w:bCs w:val="false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3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  <w:sz w:val="28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31:00Z</dcterms:created>
  <dc:creator>يوسف</dc:creator>
  <dc:description/>
  <cp:keywords/>
  <dc:language>en-US</dc:language>
  <cp:lastModifiedBy>jet9</cp:lastModifiedBy>
  <cp:lastPrinted>2007-08-31T23:50:00Z</cp:lastPrinted>
  <dcterms:modified xsi:type="dcterms:W3CDTF">2008-04-14T21:27:00Z</dcterms:modified>
  <cp:revision>14</cp:revision>
  <dc:subject/>
  <dc:title>الفصل الثالث :  الحث على الطاعات ، وتجنب المنكرات :  </dc:title>
</cp:coreProperties>
</file>