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20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Battar"/>
          <w:sz w:val="36"/>
          <w:szCs w:val="36"/>
          <w:rtl w:val="true"/>
        </w:rPr>
        <w:t xml:space="preserve">:  </w:t>
      </w:r>
      <w:r>
        <w:rPr>
          <w:rFonts w:cs="AL-Battar"/>
          <w:sz w:val="36"/>
          <w:sz w:val="36"/>
          <w:szCs w:val="36"/>
          <w:rtl w:val="true"/>
        </w:rPr>
        <w:t>صلاح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آي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صيام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المقاصد العظيمة لتشريع الصيام ما يتعلق بصلاح أمة الإسلام ، و قد  أشار القرآن  الكريم إلى ذلك ، كما يتبين في المباحث التالية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rFonts w:eastAsia="Traditional Arabic"/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وحد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اجتماع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الناظر البصير يلمح في عبادة الصيام حقيقة الوحدة و الاجتماع ، فالأمة في عبادة الصيام تتحد و تجتمع على أداء هذه العبادة ، فكلهم على الصوم مجتمعون ، لفرض ربهم تعالى مؤدون ، يتوافق غنيهم مع فقيرهم  ، و جليلهم مع حقيرهم ، و في ذلك تحقيق للمساواة و الوحدة الحقيقية ، و الشعور بالجسد الواحد ، لا ما تترنم به المدنية الغربية والشرقية الزائفة من الوحدة و لا همَّ لها إلا المادة ، ولو كان ذلك بظلم الضعفاء والمحتاج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حاجة الناس ماسَّة للاجتماع والتعاون ، فإن الواحد لا يتمكن أن يقوم بنفسه بكل ما يريد ، بل يحتاج إلى من يعاونه والمتأمل في أقل الأشياء يلحظ ذلك جلياً بيناً 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قمة طعامٍ لو عددنا تعب مُحصليِّها من الزَرَّاع والطحَّان والخبَّاز وصُنَّاع آلاتها لصعب</w:t>
      </w:r>
      <w:r>
        <w:rPr>
          <w:b w:val="false"/>
          <w:bCs w:val="false"/>
          <w:sz w:val="36"/>
          <w:szCs w:val="36"/>
          <w:rtl w:val="true"/>
        </w:rPr>
        <w:t>...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دل التشريع الرباني لأحكام عبادة الصيام على هذه الحكمة ، ويظهر ذلك من خلال         الأدلة  الآتية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جعل فريضة الصيام من الشرائع المشتركة بين الأمم  حيث                      كان فرض الصيام على الأمم السابقة ، فاشتركت أمة محمد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ع الأمم                      السابقة في هذه العبادة العظيمة ، قا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ﭣ  ﭤ  ﭥ  ﭦ       ﭧ  ﭨ  ﭩ    ﭪ       ﭫ  ﭬ  ﭭ  ﭮ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rFonts w:cs="Times New Roman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عن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َّ الصوم كان واجباً على من قبلكم من أهل الكتا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الآية إشارة إلى التوافق والاجتماع في أداء هذه العبادة مع  من مضى ، و ذلك في أصل فرضية هذه العبادة ،        و المؤمن إذا علم أنه يقوم بعبادة قام بها غيره ، وسبقه إليها أقوام ، فإن ذلك موجبٌ       لنشاطه ، و سرعة استجابته للقيام بها على الوجه المطلوب شرعاً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من                        طبيعة النفس البشرية الإقدام على العمل الذي تشترك فيه مع الغير ، و الميل                         إلى  ما ترى من أفعال الناس ، و قد اقتضت حكمة الله البالغة التأكيد على                      مقصد الاجتماع على هذه العبادة مع الأمم السالف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 من عناية الشرع  بتحقيق الاجتماع و الاتحاد بين الأمة في هذه العبادة أن جعل الصيام عبادة يجتمع عليها جميع المسلمين في شتى الأقطار تأكيداً على معنى الاجتماع         و التوحد في هذه العبادة ، و الإشارة لذلك من قوله جل وعل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>ﮘ   ﮙ  ﮚ  ﮛ  ﮜ  ﮝ  ﮞ  ﮟ   ﮠ  ﮡ  ﮢ  ﮣﮤ  ﮥ  ﮦ  ﮧ  ﮨ   ﮩ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ق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</w:t>
      </w:r>
      <w:r>
        <w:rPr>
          <w:rFonts w:cs="Arial"/>
          <w:b w:val="false"/>
          <w:bCs w:val="false"/>
          <w:sz w:val="27"/>
          <w:szCs w:val="27"/>
        </w:rPr>
        <w:t>5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آية فيها إشارة لمظهر عظيم من مظاهر الاجتماع بين المسلمين  ، و هو </w:t>
      </w:r>
      <w:r>
        <w:rPr>
          <w:sz w:val="36"/>
          <w:sz w:val="36"/>
          <w:szCs w:val="36"/>
          <w:rtl w:val="true"/>
        </w:rPr>
        <w:t>تحديد الشرع شهراً واحداً في ال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هو شهر رمضان المبارك تتفق فيه هذه الأمة على الصيام ، فليس الأمر مطلقاً يصوم المرء في أي زمان شاء ، و إنما قصد الشرع أن يجتمع المسلمون على صيام شهر رمضان ، و الاجتماع في زمان العبادة إشارة لهذه الحكمة ، فإنَّ أمةً تجتمع على     صوم شهر واحد لهي حقيقةٌ بأن تكون مجتمعةً متحدةً في جميع شؤونه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40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autoSpaceDE w:val="false"/>
        <w:spacing w:lineRule="exact" w:line="64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م يقتصر الشرع على تحديد شهر واحد في السنة يجتمع الناس عليه فحسب ،       بل إنه </w:t>
      </w:r>
      <w:r>
        <w:rPr>
          <w:sz w:val="36"/>
          <w:sz w:val="36"/>
          <w:szCs w:val="36"/>
          <w:rtl w:val="true"/>
        </w:rPr>
        <w:t>حدد وقتاً معيناً للصيام في اليوم واللي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، قا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sz w:val="28"/>
          <w:sz w:val="28"/>
          <w:szCs w:val="28"/>
          <w:rtl w:val="true"/>
        </w:rPr>
        <w:t xml:space="preserve">ﭳ  ﭴ  ﭵ  ﭶ  ﭷ   ﭸ  ﭹ  ﭺ  ﭻ  ﭼ     ﭽ  ﭾﭿ  ﮀ     ﮁ  ﮂ   ﮃ  ﮄﮅ  ﮚ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متأمل           يجد أن الشرع ألمح للاجتماع في وقت الصوم من طلوع الفجر إلى غروب الشمس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بعض الإشارات للاجتماع في عبادة الصيام ، و المتأمل يجد أنَّ شهر الصيام محلاً للاتحاد والتآلف ، ففي هذا الشهر يحصل من الاجتماع على الطعام في السحور ، و وقت الإفطار ، و الاجتماع لأداء صلاة التراويح ، و ما يحصل من مظاهر أخرى  لا تخفى في واقع المسلمين ، و في هذا الاجتماع من المصالح ما لا يخفى من المعونة والتيسير ، وتسهيل القيام بما فرض الله تعالى ، و هو سبب لنزول الرحمات ، و عموم البركات ، و إجابة الدعو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انضباط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التزام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راد بذلك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َّ من صلاح الأمة تحقيق التقيد و الانضباط ، فإن في تحقيق ذلك مصالح عظيمة تعود على المجتمع بالخير ، و قد اشتملت هذه العبادة على هذه الحكمة فإن المؤمن الصائم يتربى من خلال هذه العبادة على الالتزام و التقيد و الانضباط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جد الناظر في كتاب الله تعالى الإشارة لهذا المعنى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sz w:val="28"/>
          <w:sz w:val="28"/>
          <w:szCs w:val="28"/>
          <w:rtl w:val="true"/>
        </w:rPr>
        <w:t xml:space="preserve">ﭳ  ﭴ  ﭵ  ﭶ  ﭷ   ﭸ  ﭹ  ﭺ  ﭻ  ﭼ     ﭽ  ﭾﭿ  ﮀ     ﮁ  ﮂ   ﮃ  ﮄﮅ  ﮚ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زموا       و تقيدوا بما ضبطه وحدده الشرع في وقت الفطر و الإمساك ، و 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طلوع الفجر الصادق إلى غروب الشمس ، فإباحة الأكل والشرب محددة بأمد منضبط ، وهو طلوع الفجر الصادق لأن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تى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فيد للغاية  ،  فيحرم الأكل و الشرب بعد طلوع    الفجر ، و هكذا يضبط الشرع وقت الصيام إلى الليل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ثم أتموا الصيام إلى الليل          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لو أنه أفطر قبل الغروب بزمن يسير لم يصح صومه ، و هكذا لو أكل بعد طلوع الفجر فإنه لا يعد صائم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يلحظ في الآية  العطف بـ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العطف له دلالة على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ش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ي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فط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تأمل في هذه الدقة البديعة من الشرع في الحُكم ببدء وقت الصيام ، و الحكم بانتهائه ، يلحظ أن هذه العبادة مدرسة يتربى فيها المسلم على هذا المعنى الجليل الذي تضمنته هذه العبادة المباركة ، من تحقيق الانضباط والالتزام في الحياة ، وإنَّ كل متدبر يجد هذا المعنى حياً بين الناس في شهر رمضان فعند ساعة الإفطار ترى الأمم العظيمة ، و الأعداد الهائلة في المكان الواحد ، قد وُضِعَ بين يديها الإفطار ، و هم في غاية التقيد والالتزام ، فإذا أذن المؤذن مُؤذِناً بغروب الشمس ، و دخول وقت المغرب ، أفطروا جميعا ، وهم يعلمون أنهم لو أفطروا قبل غروب الشمس بطل صومهم ، إنها واللهِ دقة متناهية تأخذ بمجامع القلوب للتأمل في عظمة هذا التشريع الإلهي ، وهذه الحِكَم الربانية  </w:t>
      </w:r>
    </w:p>
    <w:p>
      <w:pPr>
        <w:pStyle w:val="Normal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أمة المسلمة أحوج ما تكون إلى التربية على الانضباط والالتزام ،                           و التقيد و النظام ، وذلك في أمور أذكر منها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قيد و الالتزام في حق الله تعالى بامتثال أوامره في أوقاتها المحددة ، و اجتناب                    نواهيه ، و التزام تحكيم شرعه ، و تطبيق دينه ، والتقيد بذلك في جميع المجالات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قيد والالتزام  فيما يتعلق بمعاملة المخلوقين ، بحفظ عهودهم ، وعدم إخلاف وعودهم ، و أداء الأمانات والديون في أوقاتها المحددة ، و الحذر من إخلاف الوعد ،            و نقض العهد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هذه العبادة تربي المؤمن على الانضباط والالتزام فيما يتعلق بمصالحه الدنيوية ،                ولو كانت متعلقة بنفسه ، فهو بذلك ينظم وقته وجهده وشؤون دنياه ، ويتقيد بذلك ما استطاع بعيداً عن التسويف والتأجيل ، و بذلك يظهر أثر هذه الحكمة في تحقيق الصلاح لهذه الأمة في الدنيا والآخر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تيسير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فع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رج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دلت آيات الصيام على هذا المقصد دلالةً صريحة ، و يظهر ذلك في عدة                   مواضع  من الآيات 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أول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 على المريض والمسافر في عبادة الص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ذلك في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         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ﮥ  ﮦ  ﮧ  ﮨ   ﮩﮪ  ﮫ  ﮬ  ﮭ  ﮮ      ﮯ  ﮰ    ﮱ  ﯓ   ﯔ  ﯕﯖ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و المراد ب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مكلف إذا وجب عليه الصوم وهو مريض أو مسافر فإنه يخفف عنه في ترك الصيام لمكان العذر ، و يقضي هذه الأيام 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ض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          فهذا تيسير و تخفيف للمريض و المسافر لما في إيجاب الصيام  من المشقة عليهم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ثانيا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 على العاجز عن الص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ذلك في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ﮁ  ﮂ      ﮃ  ﮄ   ﮅ  ﮆﮇ  ﮈ  ﮉ  ﮊ  ﮋ     ﮌ   ﮍﮎ  ﮏ  ﮐ  ﮑ   ﮒﮓ  ﮔ  ﮕ            ﮖ  ﮗ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٤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و يتجلى مقصد التيسير و التخفيف ، فيما ورد عن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أنه قال في الآية </w:t>
      </w:r>
      <w:r>
        <w:rPr>
          <w:b w:val="false"/>
          <w:bCs w:val="false"/>
          <w:sz w:val="36"/>
          <w:szCs w:val="36"/>
          <w:rtl w:val="true"/>
        </w:rPr>
        <w:t xml:space="preserve">: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سوخ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أ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طع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كينا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الحكم فيه تخفيف على العاجز الذي لا يستطيع الصوم فإنه يفطر و يطعم عن كل يوم مسكين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يظهر التيسير و رفع الحرج  في الرخصة للعاجز بالفطر  و هذا الحكم ثابتٌ شرعاً في حق العاجز عن الصوم الذي يجهده ويشق عليه فإنه يفطر ويطعم عن كل يوم مسكين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نه لو صام لأصابه من الحرج و الشدة ما لا يوصف ،     و لم يأت الشرع بالمشقة والضيق على المؤمنين فلله الحمد والمن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0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 بهذه الحكمة بلفظ الإر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b w:val="false"/>
          <w:b w:val="false"/>
          <w:bCs w:val="false"/>
          <w:sz w:val="28"/>
          <w:sz w:val="28"/>
          <w:szCs w:val="28"/>
          <w:rtl w:val="true"/>
        </w:rPr>
        <w:t xml:space="preserve">ﯖ  ﯗ  ﯘ  ﯙ  ﯚ   ﯛ  ﯜ  ﯝ   ﯞ  ﯨ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ا تنصيصٌ على هذا المقصد في آيات الصيام ،                       و إخبارٌ منه جل وعلا بأن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لى عباده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ص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و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س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ه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ه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ج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ثق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هَّ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هي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سقاط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يف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و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خفي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آية 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ئن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{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يض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} 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َ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خ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ضاء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و في ذكره لهذه الآية في هذا الموضع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اء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وع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ل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و اليسر بين في الصوم حيث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ه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وجوب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ي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ليل في اليوم مقتصراً على النهار ، 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 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من الش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ه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سير ورفع الحرج بإباحة الفطر من ال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كما في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b w:val="false"/>
          <w:b w:val="false"/>
          <w:bCs w:val="false"/>
          <w:sz w:val="28"/>
          <w:sz w:val="28"/>
          <w:szCs w:val="28"/>
          <w:rtl w:val="true"/>
        </w:rPr>
        <w:t>ﭑ</w:t>
      </w:r>
      <w:r>
        <w:rPr>
          <w:rFonts w:ascii="QCF_P029" w:hAnsi="QCF_P029" w:cs="QCF_P029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ascii="QCF_P029" w:hAnsi="QCF_P029" w:cs="QCF_P029"/>
          <w:b w:val="false"/>
          <w:b w:val="false"/>
          <w:bCs w:val="false"/>
          <w:sz w:val="28"/>
          <w:sz w:val="28"/>
          <w:szCs w:val="28"/>
          <w:rtl w:val="true"/>
        </w:rPr>
        <w:t xml:space="preserve">  ﭒ  ﭓ  ﭔ  ﭕ  ﭖ    ﭗﭘ  ﭙ  ﭚ   ﭛ  ﭜ  ﭝ  ﭞﭟ  ﭠ  ﭡ  ﭢ  ﭣ             ﭤ   ﭥ  ﭦ  ﭧ  ﭨ  ﭩﭪ  ﭫ  ﭬ    ﭭ  ﭮ  ﭯ  ﭰ  ﭱﭲ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٨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و قد سبق بيان سبب نزول الآية ، و قد نزل  التيسير على هذه الأمة ، و ذلك بعد أن كان الأمر في أوله أن من نام من الليل فإنه يَحرُم عليه أن يأكل أو يشرب أو يواقع أهله ، فشق ذلك على الصحابة رضي الله عنهم حتى قال الله عنهم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لم الله أنكم كنتم تختانون أنفسكم فتاب عليكم وعفا عنكم فالآن باشروهن وابتغوا ما كتب الله لكم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خفف عنهم ، و أباح لهم الأكل والشرب والجماع من الليل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هذه بعض الدلائل المشيرة لهذه الحكمة العظيمة في عبادة الصيام فضلاً من الله ونعم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ِ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spacing w:lineRule="exact" w:line="52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spacing w:lineRule="exact" w:line="4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9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00"/>
        <w:ind w:left="403" w:right="0" w:hanging="403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آ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قو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صم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ُف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خِّ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س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625080</wp:posOffset>
              </wp:positionH>
              <wp:positionV relativeFrom="paragraph">
                <wp:posOffset>-127000</wp:posOffset>
              </wp:positionV>
              <wp:extent cx="506730" cy="319405"/>
              <wp:effectExtent l="3175" t="2540" r="3810" b="128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56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600.4pt;margin-top:-10pt;width:39.85pt;height:25.1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56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7955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6pt,11.7pt" to="444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66280</wp:posOffset>
              </wp:positionH>
              <wp:positionV relativeFrom="paragraph">
                <wp:posOffset>13462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0.6pt" to="600.85pt,10.6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رابع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مــة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5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5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41:00Z</dcterms:created>
  <dc:creator>يوسف</dc:creator>
  <dc:description/>
  <cp:keywords/>
  <dc:language>en-US</dc:language>
  <cp:lastModifiedBy>jet9</cp:lastModifiedBy>
  <cp:lastPrinted>2008-04-21T14:44:00Z</cp:lastPrinted>
  <dcterms:modified xsi:type="dcterms:W3CDTF">2008-04-21T11:44:00Z</dcterms:modified>
  <cp:revision>17</cp:revision>
  <dc:subject/>
  <dc:title>                              البـاب  الرابـع  : صـــلاح الأمـــة</dc:title>
</cp:coreProperties>
</file>