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ج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أشار القرآن الكريم إلى الحكم الدنيوية من عبادة الحج ، والإشارة إلى ذلك            أتت بطريق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ة عامة في ذكر مصالح الحج و منافعه ، و التي يدخل فيها تبعاً صلاح الدنيا ، فإن الله تعالى يقو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ﮖ   ﮗ  ﮘ  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شارات خاصة تبين حصول بعض المنافع الدنيوية في الحج ، و قد جعلتها         في مطلب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00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تجار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تحصي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كس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 عبادة الحج يجتمع المسلمون من شتى الأقطار ، فيحصل التعارف و التواصل ، و يكون بينهم من تبادل المنافع و المصالح ، ومن ذلك ما يحصل بينهم من التجارة و تحصيل    الكسب ، و هذا من دلائل بركة هذه العبادة ، و قضائها لمصالح الناس وحوائجهم ،            فقد كانوا يكرهون التجارة في موسم الحج ؛ لظنهم أنها تُخِل بالإخلاص لله فأبطل الشرع      ذل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جعل الحج محلاً لتحقيق المصالح الدنيوية ، و قد أشار القرآن الكريم              إلى هذه الحكمة العظيمة ، كما أخبر الباري جل وعلا عن ذلك بقول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ﭳ  ﭴ  ﭵ  ﭶ   ﭷ  ﭸ  ﭹ  ﭺﭻ  ﭼ  ﭽ  ﭾ   ﭿ  ﮀ  ﮁ  ﮂ  ﮃ     ﮄﮅ   ﮆ  ﮇ      ﮈ  ﮉ  ﮊ  ﮋ  ﮌ   ﮍ  ﮎ  ﮏ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،      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كاظ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جن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وا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ل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ج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ثم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أ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تغ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قرأ ابن عباس رضي الله عنهما كذ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قال الإمام القرطبي رحمه الله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ج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ص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ل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ت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ذه من جملة الحكم الدنيوية لعبادة الحج فإن الشرع يسَّر على  العباد ، و راعى مصالحهم في العاجل و الآجل ، و بهذا تتجلى هذه الحكمة العظيمة من مراعاة الدين لمصالح العباد    في شؤون الدنيا والدين ، و يظهر بذلك عناية الشرع بإصلاح أمور الدنيا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00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تزود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دني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بم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يك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دلت نصوص الوحيين على أهمية العمل ، و السعي لتحصيل الرزق ، الذي به قِوَام الحياة البشرية ، فالسعي في ذلك عِفةٌ عما في أيدي الناس ، و قطع لطمع النفس ،                        و لذلك جاء في الحديث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ُّبَيْر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عَوَّام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بِي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                        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أْخُذ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َدُ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ْب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يَأْخُذ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ُزْمَة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طَ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يَبِي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يَكُف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جْه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يْر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سْأَ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اس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عْط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ُنِ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بالسعي يتزود الإنسان بما يكفيه في الدنيا ،               وقد أشار الله تعالى في آيات الحج إلى هذا الأمر ؛ ليدلل على كونه من جملة الحكم والآثار  التي أشار إليها القرآن في هذه العبادة </w:t>
      </w:r>
    </w:p>
    <w:p>
      <w:pPr>
        <w:pStyle w:val="Normal"/>
        <w:autoSpaceDE w:val="false"/>
        <w:spacing w:lineRule="exact" w:line="5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جاء ذلك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 ﭓﭔ  ﭕ  ﭖ  ﭗ  ﭘ  ﭙ  ﭚ   ﭛ  ﭜ  ﭝ    ﭞ  ﭟ  ﭠﭡ  ﭢ  ﭣ  ﭤ  ﭥ   ﭦ  ﭧﭨ  ﭩ  ﭪ  ﭫ  ﭬ  ﭭﭮ  ﭯ   ﭰ  ﭱ  ﭲ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نزلت هذه الآية كما ور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ج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زو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ك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{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زو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}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رحمه 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ف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وص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ح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ك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ن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و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المراد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 بالتزود من الأقوات بما يحصل به البلاغ ؛ لأداء هذه العبادة و هذا أقوى الأقوال و عليه أكثر المفسر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الآية إشارةٌ لطيفةٌ تشتمل على الحث على التزود ،   و بيان أنه لا بر لله تعالى في ترك التزود ، وتضييع الأقوات و إفساده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 الإمام ابن الجوزي رحمه الل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خرج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.                        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مام 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رحمه ال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ف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ك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Cs w:val="false"/>
          <w:sz w:val="36"/>
          <w:szCs w:val="36"/>
          <w:rtl w:val="true"/>
        </w:rPr>
        <w:t>!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لذا قال العلامة الأمين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و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د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ؤ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بهذا يتبين أن في هذه الآي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تخا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عبادة الحج ، و المؤمن يستصحب ذلك في جميع شؤونه فهو مأمور بالتزود                من الدنيا بما يكفيه و يغنيه عما في أيدي الناس ، وعناية الشرع بذكر هذا الأمر إشارةٌ بينة لهذه الحكمة الواردة في آيات الحج </w:t>
      </w:r>
      <w:r>
        <w:rPr>
          <w:b w:val="false"/>
          <w:bCs w:val="false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2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  <w:font w:name="QCF_P031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6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ُكَاظ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كِ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ا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َجن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تز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5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رقند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3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ضمت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9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9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21:00Z</dcterms:created>
  <dc:creator>يوسف</dc:creator>
  <dc:description/>
  <cp:keywords/>
  <dc:language>en-US</dc:language>
  <cp:lastModifiedBy>jet9</cp:lastModifiedBy>
  <cp:lastPrinted>2007-09-01T01:50:00Z</cp:lastPrinted>
  <dcterms:modified xsi:type="dcterms:W3CDTF">2008-04-13T21:15:00Z</dcterms:modified>
  <cp:revision>17</cp:revision>
  <dc:subject/>
  <dc:title>المبحث الثالث  :  صلاحه من خلال آيات الحج :</dc:title>
</cp:coreProperties>
</file>