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ل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صلاح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لاة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عبادة الصلاة من أخص العبادات التي شملت حِكَماً جليلة ، و مصالح عظيمة ، و مما أشار إليه القرآن من حِكَم هذه العبادة الجليلة ما يتعلق بصلاح الفرد في أخلاقه ، و تعامله مع الناس ، وفي هذا المبحث الإشارة إلى صلاح الأخلاق والسلوك من آيات الصلاة ويشتمل هذا المبحث على أربعة مطالب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580"/>
        <w:jc w:val="left"/>
        <w:rPr>
          <w:rFonts w:cs="AL-Hor"/>
          <w:b w:val="false"/>
          <w:b w:val="false"/>
          <w:bCs w:val="false"/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أمان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معامل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خلق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َما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دّ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ِيان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كما لا يخفى ، قال الإمام القرطبي رحمه الله تعالى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م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ني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 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ً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ش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ع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ا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فظ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ي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أمانة من أخلاق المؤمنين التي جاء الشرع بالعناية بها ، و قد دلت آيات الصلاة على     أن من حِكَمها الجليل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انة في معاملة الخلق ، فإن الله تعالى يقول في محكم التنزيل واصفاً   أهل 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b w:val="false"/>
          <w:b w:val="false"/>
          <w:bCs w:val="false"/>
          <w:sz w:val="27"/>
          <w:sz w:val="27"/>
          <w:szCs w:val="27"/>
          <w:rtl w:val="true"/>
        </w:rPr>
        <w:t xml:space="preserve">ﮊ   ﮋ   ﮌ  ﮍ  ﮎ  ﮏ  ﮐ  ﮑ  ﮒ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عار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٣</w:t>
      </w:r>
      <w:r>
        <w:rPr>
          <w:rFonts w:ascii="Times New Roman" w:hAnsi="Times New Roman"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إلى أن قال             في وصفهم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   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b w:val="false"/>
          <w:b w:val="false"/>
          <w:bCs w:val="false"/>
          <w:sz w:val="27"/>
          <w:sz w:val="27"/>
          <w:szCs w:val="27"/>
          <w:rtl w:val="true"/>
        </w:rPr>
        <w:t xml:space="preserve">ﯧ  ﯨ  ﯩ  ﯪ  ﯫ   ﯬ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عار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أشار إلى هذه الحكمة               في موضعٍ آخر فيه ذكر أخلاق المؤمنين ، كما في سورة المؤمنون ، قال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42" w:hAnsi="QCF_P342" w:cs="QCF_P342"/>
          <w:b w:val="false"/>
          <w:b w:val="false"/>
          <w:bCs w:val="false"/>
          <w:sz w:val="27"/>
          <w:sz w:val="27"/>
          <w:szCs w:val="27"/>
          <w:rtl w:val="true"/>
        </w:rPr>
        <w:t xml:space="preserve">ﭑ  ﭒ  ﭓ  ﭔ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ؤمنو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</w:t>
      </w:r>
      <w:r>
        <w:rPr>
          <w:rFonts w:ascii="Times New Roman" w:hAnsi="Times New Roman"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 أوصافهم</w:t>
      </w:r>
      <w:r>
        <w:rPr>
          <w:rFonts w:ascii="Times New Roman" w:hAnsi="Times New Roman"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42" w:hAnsi="QCF_P342" w:cs="QCF_P342"/>
          <w:b w:val="false"/>
          <w:b w:val="false"/>
          <w:bCs w:val="false"/>
          <w:sz w:val="27"/>
          <w:sz w:val="27"/>
          <w:szCs w:val="27"/>
          <w:rtl w:val="true"/>
        </w:rPr>
        <w:t xml:space="preserve">ﭾ  ﭿ   ﮀ  ﮁ  ﮂ  ﮃ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ؤمنو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٨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 xml:space="preserve">ومعنى الآية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 حافظون للأمانة ، غير مضيعين لما ائتمنوا عليه ، فهم إذا عاهدوا ،                   أو عاقدوا أوفو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الأمانة في معاملة الخلق تتضمن أموراً عدة ، وهي بالجملة كل ما اؤتمن عليه العبد فيما     بينه وبين الناس كالودائع ، و الأسرار ، و الصنائع ، و الأموال ، و ما تعاقد عليه مع غيره     من عقود ،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غير ذلك مما هو في معنى الأمانة و العهد ، و إن لم يعاهده و يأتمنه     لحديث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َابِر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ْن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بْد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سُو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َدَّث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َّجُ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ِالْحَدِيث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ُم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تَفَت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هِي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مَانَة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تنصيص القرآن الكريم على صفة الأمانة لعباد الله المصلين دليلٌ على تحقق هذه الصفة        فيهم ، و تخلقهم بهذا الخلق الكريم ، و ذلك لأن الصلاة آمرةٌ بهذه الأخلاق الفاضلة ،              و حاثة عليها ، فإن الصلاة من شأنها أن تهذب أخلاق المؤمنين ، حتى تتحقق الأمانة            في تعامل بعضهم مع بعض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spacing w:lineRule="exact" w:line="580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شهاد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بالحق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8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شهادة بالحق هي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الشهادات ، و أداؤ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س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، و خاصة من    لزمته الشه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ن 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دون أن يطلبها ، وكل ما علمه الإنسان من                    حقوق لإخوانه ، فإنه يشهد بالحق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ت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منها شيئا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هي ضربٌ                من الأمانة في التعامل مع الخلق ، و إنما خصصتها بالذكر ؛ لأن الله تعالى نص عليها ،            و لما لها من الأهمية ، و الحاجة في تعامل الناس ؛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و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ظ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ضي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خاصة في هذه الأزمان المتأخرة التي كَثُر فيها الشهادة بالباطل ،                       و تضييع الحقوق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أشار القرآن الكريم في معرض ذكره لحِكَم عبادة الصلاة إلى هذه الحكمة الجليلة     كما قال جل شأن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b w:val="false"/>
          <w:b w:val="false"/>
          <w:bCs w:val="false"/>
          <w:sz w:val="27"/>
          <w:sz w:val="27"/>
          <w:szCs w:val="27"/>
          <w:rtl w:val="true"/>
        </w:rPr>
        <w:t xml:space="preserve">ﮊ   ﮋ   ﮌ  ﮍ  ﮎ  ﮏ  ﮐ  ﮑ  ﮒ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عار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</w:t>
      </w:r>
      <w:r>
        <w:rPr>
          <w:rFonts w:ascii="Times New Roman" w:hAnsi="Times New Roman" w:cs="Times New Roman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إلى أن        قا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69" w:hAnsi="QCF_P569" w:cs="QCF_P569"/>
          <w:b w:val="false"/>
          <w:b w:val="false"/>
          <w:bCs w:val="false"/>
          <w:sz w:val="27"/>
          <w:sz w:val="27"/>
          <w:szCs w:val="27"/>
          <w:rtl w:val="true"/>
        </w:rPr>
        <w:t xml:space="preserve">ﯭ  ﯮ  ﯯ   ﯰ  ﯱ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عار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٣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هي صفة مدح لأهل الصلاة فمن أدى صلاته ،   كما أمره الله تعالى ، فإنه داخلٌ في هذه الصفات الحميدة ، و منها الشهادة بالحق ،             و لذا  ذم الله من كتم الشهادة ، فقا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49" w:hAnsi="QCF_P049" w:cs="QCF_P049"/>
          <w:b w:val="false"/>
          <w:b w:val="false"/>
          <w:bCs w:val="false"/>
          <w:sz w:val="27"/>
          <w:sz w:val="27"/>
          <w:szCs w:val="27"/>
          <w:rtl w:val="true"/>
        </w:rPr>
        <w:t xml:space="preserve">ﭨ  ﭩ  ﭪﭫ  ﭬ  ﭭ  ﭮ   ﭯ  ﭰﭱ  ﭲ  ﭳ  ﭴ  ﭵ  ﭶ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٨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المص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ت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دائ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اؤ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دّ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 فيها ، فهم لا يزيدون فيها ،              و لا ينقصون منها ، فهي شهادةٌ بالحق سواءً كان المشهود عليه قريبا أو بعيدا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في الآية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م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حيث قال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بشهادتهم قائمون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ش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ام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عا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غ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ا دليل على عظم شأنها ،               و رفعة قدر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من شأن عبادة الصلاة تزكية نفوس المؤمنين ليشهدوا بالحق ، و لو كان ذلك على   أنفسهم ، و قرابتهم و من يحبون ، و الإنسان بطبعه  يحب النصرة لنفسه ، و لمن يحب من قرابته و جماعته ، و أهل وده ومحبته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نفس البشرية تأنف من الحق إذا كان عليها ، و لذا كانت الشهادة على النفس من أقوى الأدلة و البراهين على الصدق ، و لما كانت الصلاة معينة للعبد على التخلق بصفة الشهادة بالحق ، و لو كان على النفس ، أو أقرب قريب ذكر الله جل وعلا من صفات المصلين قيامهم بالشهادة ، و قد أمر المولى جل وعلا بذلك في قو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100" w:hAnsi="QCF_P100" w:cs="QCF_P100"/>
          <w:b w:val="false"/>
          <w:b w:val="false"/>
          <w:bCs w:val="false"/>
          <w:sz w:val="27"/>
          <w:sz w:val="27"/>
          <w:szCs w:val="27"/>
          <w:rtl w:val="true"/>
        </w:rPr>
        <w:t xml:space="preserve"> ﭒ  ﭓ  ﭔ  ﭕ  ﭖ  ﭗ  ﭘ  ﭙ   ﭚ  ﭛ  ﭜ  ﭝ  ﭞ  ﭟﭠ  ﭡ  ﭢ  ﭣ   ﭤ  ﭥ  ﭦ  ﭧ  ﭨﭩ  ﭪ  ﭫ  ﭬ  ﭭ  ﭮﭯ  ﭰ   ﭱ  ﭲ   ﭳ  ﭴ  ﭵ  ﭶ        ﭷ  ﭸ  ﭹ  ﭺ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٣٥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ﭽ </w:t>
      </w:r>
      <w:r>
        <w:rPr>
          <w:rFonts w:ascii="QCF_P108" w:hAnsi="QCF_P108" w:cs="QCF_P108"/>
          <w:b w:val="false"/>
          <w:b w:val="false"/>
          <w:bCs w:val="false"/>
          <w:sz w:val="27"/>
          <w:sz w:val="27"/>
          <w:szCs w:val="27"/>
          <w:rtl w:val="true"/>
        </w:rPr>
        <w:t xml:space="preserve">ﮨ  ﮩ  ﮪ  ﮫ        ﮬ  ﮭ   ﮮ  ﮯﮰ  ﮱ  ﯓ  ﯔ  ﯕ  ﯖ   ﯗ  ﯘﯙ  ﯚ  ﯛ  ﯜ  ﯝﯞ  ﯟ  ﯠﯡ  ﯢ   ﯣ  ﯤ  ﯥ  ﯦ  ﯧ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صفة الشهادة بالحق يناقضها كتم الحق ، و الشهادة بالباطل ، وهي صفة ذميمة تجنح إليها النفس ، و دواء هذه الصفة عبادة الصلاة ، حيث أنها عبادة داعيةٌ للشهادة بالحق آمرة بها ،                 فمن جملة أوصاف المصلي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امهم بالشهادة بالحق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ذلك مبني ٌعلى أدائهم للصلاة               على وجه الكمال والتمام ، فصلاتهم قادتهم للتخلص من خصلة الشهادة بالباطل ،          ليكونوا متصفين بالشهادة بالحق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 </w:t>
      </w:r>
      <w:r>
        <w:rPr>
          <w:rFonts w:cs="AL-Hor"/>
          <w:sz w:val="36"/>
          <w:sz w:val="36"/>
          <w:szCs w:val="36"/>
          <w:rtl w:val="true"/>
        </w:rPr>
        <w:t>التواضع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هو ضد الترفع ، وهو من جملة أخلاق المؤمنين ، فقد قال الله جل وعلا                       لنبي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QCF_BSML" w:ascii="QCF_BSML" w:hAnsi="QCF_BSML"/>
          <w:b w:val="false"/>
          <w:bCs w:val="false"/>
          <w:sz w:val="28"/>
          <w:szCs w:val="28"/>
          <w:rtl w:val="true"/>
        </w:rPr>
        <w:t xml:space="preserve">: 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266" w:hAnsi="QCF_P266" w:cs="QCF_P266"/>
          <w:b w:val="false"/>
          <w:b w:val="false"/>
          <w:bCs w:val="false"/>
          <w:sz w:val="28"/>
          <w:sz w:val="28"/>
          <w:szCs w:val="28"/>
          <w:rtl w:val="true"/>
        </w:rPr>
        <w:t xml:space="preserve">ﯱ  ﯲ  ﯳ  ﯴ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حج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</w:rPr>
        <w:t>٨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هذا هو التواضع من لين الجانب ، ولطف الخطاب ، و التودد و التحبب للمؤمنين ، و الإحسان التام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أشارت آيات الصلاة إلى هذه الحكمة ، فإن من أدى صلاته على الوجه الذي                يرضي الله جل وعلا فإنه يكون من عباد الله المتواضعين ، و يدل على ذلك عدد من الأدلة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أول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َّ الله جل وعلا جعل الصلاة ناهية عن الفحشاء والمنكر ، فقا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401" w:hAnsi="QCF_P401" w:cs="QCF_P401"/>
          <w:b w:val="false"/>
          <w:b w:val="false"/>
          <w:bCs w:val="false"/>
          <w:sz w:val="27"/>
          <w:sz w:val="27"/>
          <w:szCs w:val="27"/>
          <w:rtl w:val="true"/>
        </w:rPr>
        <w:t xml:space="preserve">ﯣ  ﯤ  ﯥ  ﯦ  ﯧ     ﯨﯩ  ﯪ   ﯫ  ﯬﯭ  ﯮ  ﯯ   ﯰ  ﯱ  ﯲ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عنكبوت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التكبر و الترفع من جملة المنكرات التي تنهى عنها عبادة الصلاة ، فإذا كانت الصلاة               ناهية عن التكبر ، فإنها آمرة بضده وهو التواضع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الثاني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ربط بين إقامة الصلاة وبين التواضع ، كما في وصايا لقمان لابنه 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</w:rPr>
        <w:t xml:space="preserve">ﯤ  ﯥ      ﯦ  ﯧ   ﯨ  ﯩ  ﯪ  ﯫ      ﯬ  ﯭ  ﯮ  ﯯﯰ  ﯱ   ﯲ   ﯳ     ﯴ  ﯵ    ﯶ  ﯷ  ﯸ     ﯹ  ﯺ  ﯻ    ﯼ  ﯽ  ﯾ      ﯿﰀ  ﰁ  ﰂ  ﰃ  ﰄ  ﰅ          ﰆ  ﰇ  ﰈ  ﰉ  ﰊ  ﰋ   ﰌ  ﰍ  ﰎﰏ  ﰐ      ﰑ        ﰒ  ﰓ  ﰔ    ﰕ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لقم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٦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ابتدأ هذه الوصايا الجليلة بالأمر بإقامة الصلاة ،   و ربط بينها وبين عددٍ من الصفات ، منها التواضع ، وذلك لأن الصلاة آمرةٌ بهذه الأخلاق الفاضلة ، و باعثةٌ على تحقيقها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كما قال جل شأن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</w:rPr>
        <w:t xml:space="preserve"> ﯷ  ﯸ     ﯹ  ﯺ  ﯻ    ﯼ  ﯽ  ﯾ      ﯿﰀ  ﰁ  ﰂ  ﰃ  ﰄ  ﰅ          ﰆ  ﰇ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ﭼ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نهي عن تصعي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خد ، أمرٌ بالتواضع للناس ،                  ومعن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ا تصعر خدك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أي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ه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م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بر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حقار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اقتران الأمر بإقامة الصلاة مع الأمر ب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شارةٌ إلى هذه الحكم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الثالث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ربط بين الصلاة ، وخلق من أخلاق المتواضعين ، و قد أشار إلى هذا المعنى           قول الله جل وعلا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12" w:hAnsi="QCF_P012" w:cs="QCF_P012"/>
          <w:b w:val="false"/>
          <w:b w:val="false"/>
          <w:bCs w:val="false"/>
          <w:sz w:val="27"/>
          <w:sz w:val="27"/>
          <w:szCs w:val="27"/>
          <w:rtl w:val="true"/>
        </w:rPr>
        <w:t xml:space="preserve">  ﯦ    ﯧ  ﯨ  ﯩ  ﯪ  ﯫ  ﯬ  ﯭ   ﯮ  ﯯ  ﯰ  ﯱ  ﯲ  ﯳ  ﯴ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٨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المراد بالقول الحس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 الطيب ، ولين الجان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لين القول والكلمة الطيبة علامة المتواضعين ، و لذا كان اقتران الأمر بالقول الحسن مع الأمر بإقامة الصلاة إشارةٌ إلى الربط بينهما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الرابع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بار القرآن الكريم عن أعظم مظاهر الأخوة في الدين  ، وأنها تُبنى على إقامة الصلاة ، و التواضع بين المؤمنين ، و قد بين القرآن الكريم أن هذه الأخوة تتحقق بعدة صفات ، ومنها إقامة الصلاة ، قال جل 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88" w:hAnsi="QCF_P188" w:cs="QCF_P188"/>
          <w:b w:val="false"/>
          <w:b w:val="false"/>
          <w:bCs w:val="false"/>
          <w:sz w:val="27"/>
          <w:sz w:val="27"/>
          <w:szCs w:val="27"/>
          <w:rtl w:val="true"/>
        </w:rPr>
        <w:t xml:space="preserve">ﮘ  ﮙ  ﮚ  ﮛ  ﮜ  ﮝ  ﮞ   ﮟ  ﮠﮡ  ﮢ  ﮣ  ﮤ     ﮥ  ﮦ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وب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١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 xml:space="preserve">ومعنى الآية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التواضع من مظاهر الأخوة الحقة ، فبالصلاة يتربى المؤمن الموفق على خلق التواضع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خامس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328" w:hAnsi="QCF_P328" w:cs="QCF_P328"/>
          <w:b w:val="false"/>
          <w:b w:val="false"/>
          <w:bCs w:val="false"/>
          <w:sz w:val="27"/>
          <w:sz w:val="27"/>
          <w:szCs w:val="27"/>
          <w:rtl w:val="true"/>
        </w:rPr>
        <w:t xml:space="preserve">ﭕ  ﭖ  ﭗ   ﭘ  ﭙ  ﭚ  ﭛ  ﭜﭝ  ﭞ  ﭟ   ﭠ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أنبي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٧٣</w:t>
      </w:r>
      <w:r>
        <w:rPr>
          <w:sz w:val="32"/>
          <w:sz w:val="32"/>
          <w:szCs w:val="32"/>
          <w:rtl w:val="true"/>
        </w:rPr>
        <w:t xml:space="preserve"> 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 قرن الله تعالى في الآية بين ذكر فعل الخيرات و إقام الصلوات ، وذلك تنويهاً بشأنها ؛ لأن الصلاة تصلح النفس فيكون المؤمن على خلقٍ رفيع في التعامل          مع الناس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ذل الخير لهم ، و التواضع و خفض الجناح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سادس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رن الله تعالى بين إقامة الصلاة وبين خلق من أخلاق المتواضعين ،                 وهو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شورى فيما بينهم ، فالعبد المتواضع يستشير أصحابه ، و يطيب نفوسهم بأخذ آرائهم ، فقد قال الله عز وج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487" w:hAnsi="QCF_P487" w:cs="QCF_P487"/>
          <w:b w:val="false"/>
          <w:b w:val="false"/>
          <w:bCs w:val="false"/>
          <w:sz w:val="27"/>
          <w:sz w:val="27"/>
          <w:szCs w:val="27"/>
          <w:rtl w:val="true"/>
        </w:rPr>
        <w:t>ﮙ  ﮚ  ﮛ   ﮜ  ﮝ   ﮞ  ﮟ  ﮠ  ﮡ  ﮢ</w:t>
      </w:r>
      <w:r>
        <w:rPr>
          <w:rFonts w:ascii="QCF_P487" w:hAnsi="QCF_P487" w:cs="QCF_P487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       </w:t>
      </w:r>
      <w:r>
        <w:rPr>
          <w:rFonts w:ascii="QCF_P487" w:hAnsi="QCF_P487" w:cs="QCF_P487"/>
          <w:b w:val="false"/>
          <w:b w:val="false"/>
          <w:bCs w:val="false"/>
          <w:sz w:val="27"/>
          <w:sz w:val="27"/>
          <w:szCs w:val="27"/>
          <w:rtl w:val="true"/>
        </w:rPr>
        <w:t xml:space="preserve">  ﮣ  ﮤ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شورى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٨</w:t>
      </w:r>
      <w:r>
        <w:rPr>
          <w:sz w:val="32"/>
          <w:sz w:val="32"/>
          <w:szCs w:val="32"/>
          <w:rtl w:val="true"/>
        </w:rPr>
        <w:t xml:space="preserve"> 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في الآية الثناء عليهم لأنهم لا ينفردون برأي عن غيرهم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                 و في الربط بين الشورى و الصلاة يقول الجصاص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رحمه الله  </w:t>
      </w:r>
      <w:r>
        <w:rPr>
          <w:b w:val="false"/>
          <w:bCs w:val="false"/>
          <w:sz w:val="36"/>
          <w:szCs w:val="36"/>
          <w:rtl w:val="true"/>
        </w:rPr>
        <w:t xml:space="preserve">: 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دل على جلالة موقع المشورة لذكره لها مع الإيمان و إقامة الصلاة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صدور الشورى من المؤمن                 دليلٌ تواضعه ، و حسن أخلاقه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سابع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ناظر لحال عبادة الصلاة  يجد أنها تربية عجيبة  على التواضع ، فالمصلي يبدأ بالتواضع لله تعالى فيقف في الصف خاضعاً متذللاً ، لا يرفع بصره عن موضع سجوده ، تواضعاً لربه جل وعلا ، و في الركوع والسجود من معاني التواضع ، والذلة لله ما لا يخفى على المؤمن ، و أما التواضع للمؤمنين في عبادة الصلاة ، فإن العبد يقف في الصف مع إخوانه المؤمنين كلهم سواسية يقف الغني بجوار الفقير ، و القوي بجوار الضعيف ، لا فرق بينهم إلا بالتقوى ، وتتلاقى أكنافهم  ، في موقف من التواضع ، و صفاء الأخوة ،            و أسمى معاني المحبة مالا يمكن أن تسعفه العبارة ، و الفعل أدل برهان عليه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رابع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إحسا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إ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ضعفاء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المعوزي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إحسان إلى أهل الضعف و الفقر من جملة أخلاق أهل الإيمان ، و لا يلزم أن يكون          هذا الإحسان بإخراج المال فحسب ، بل إنه شامل لإكرامهم بحسن التعامل معهم ،               و لين الخطاب لهم ، وإعزازهم وإكرامهم بالقول والفعل ، و قد أدرك أئمة الإسلام هذا الأمر فهذا سفيان الثوري رحمه الله قيل عنه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غن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ل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ف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و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ر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ل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ف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و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أشارت آيات عبادة الصلاة إلى هذه الحكمة الجليلة ، و يدل على ذلك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أول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له جل وعلا ربط بين إقامة الصلاة و بين إيتاء الزكاة و الإنفاق في سبيل الله   في مواضع كثيرة ، فالزكاة و الإنفاق قرينة الصلاة في كتاب الله تعالى ، فمن الآيات             قو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17" w:hAnsi="QCF_P017" w:cs="QCF_P017"/>
          <w:b w:val="false"/>
          <w:b w:val="false"/>
          <w:bCs w:val="false"/>
          <w:sz w:val="28"/>
          <w:sz w:val="28"/>
          <w:szCs w:val="28"/>
          <w:rtl w:val="true"/>
        </w:rPr>
        <w:t xml:space="preserve">ﯓ  ﯔ  ﯕ  ﯖﯗ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١٠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357" w:hAnsi="QCF_P357" w:cs="QCF_P357"/>
          <w:b w:val="false"/>
          <w:b w:val="false"/>
          <w:bCs w:val="false"/>
          <w:sz w:val="28"/>
          <w:sz w:val="28"/>
          <w:szCs w:val="28"/>
          <w:rtl w:val="true"/>
        </w:rPr>
        <w:t xml:space="preserve">ﮕ  ﮖ  ﮗ  ﮘ  ﮙ  ﮚ  ﮛ   ﮜ  ﮝ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نو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</w:rPr>
        <w:t>٥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، و 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32"/>
          <w:szCs w:val="32"/>
          <w:rtl w:val="true"/>
        </w:rPr>
        <w:t xml:space="preserve">        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575" w:hAnsi="QCF_P575" w:cs="QCF_P575"/>
          <w:b w:val="false"/>
          <w:b w:val="false"/>
          <w:bCs w:val="false"/>
          <w:sz w:val="28"/>
          <w:sz w:val="28"/>
          <w:szCs w:val="28"/>
          <w:rtl w:val="true"/>
        </w:rPr>
        <w:t xml:space="preserve">ﮍ  ﮎ  ﮏ  ﮐ   ﮑ  ﮒ  ﮓ  ﮔ  ﮕﮖ  ﮗ  ﮘ  ﮙ     ﮚ    ﮛ  ﮜ   ﮝ  ﮞ  ﮟ       ﮠ  ﮡ  ﮢﮣ 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زمل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الآيات          في ذلك كثيرة ، و في هذا الاقتران إشارةٌ لهذه الحكمة من حِكَم عبادة الصلاة ، فالصلاة آمرةٌ بالإحسان إلى المحتاجين ، و جاء الاقتران بين الصلاة و الإنفاق في سبيل الله ، و هو أعم من الزكاة ؛ لأنه شامل للنفقات الواجبة و المستحب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كما في 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         </w:t>
      </w:r>
      <w:r>
        <w:rPr>
          <w:rFonts w:cs="QCF_BSML" w:ascii="QCF_BSML" w:hAnsi="QCF_BSM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 xml:space="preserve">ﭽ </w:t>
      </w:r>
      <w:r>
        <w:rPr>
          <w:rFonts w:ascii="QCF_P002" w:hAnsi="QCF_P002" w:cs="QCF_P002"/>
          <w:b w:val="false"/>
          <w:b w:val="false"/>
          <w:bCs w:val="false"/>
          <w:sz w:val="32"/>
          <w:sz w:val="32"/>
          <w:szCs w:val="32"/>
          <w:rtl w:val="true"/>
        </w:rPr>
        <w:t xml:space="preserve">ﭝ  ﭞ  ﭟ  ﭠ  ﭡ   ﭢ  ﭣ  ﭤ  ﭥ 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٣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غير ذلك من الآيات ،              و في هذا الاقتران إشارةٌ إلى الترابط بين عبادة الصلاة وبين الإحسان للضعفاء و المحتاجين ، فالله تعالى إنما قرن بينهما ؛ لأن الصلاة حق الله تعالى تشتمل على توحيده و الثناء عليه ،    و الإذعان لطاعته ، و الإنفاق إحسانٌ إلى المخلوقين ، و الصلاة مستلزمةٌ لهذا الإحسان ؛ لأن المصلي مذعنٌ لأوامر الله ، ممتثلٌ لنداء الله بالإحسان إلى أمثال هؤلاء ، و عنوان سعادة العبد امتثاله لهذين الأمرين إخلاصه للمعبود ، و إحسانه للمخلوق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20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شير القرآن إلى هذه الحكمة في ذكر صفات المتقين حيث قال تعالى 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521" w:hAnsi="QCF_P521" w:cs="QCF_P521"/>
          <w:b w:val="false"/>
          <w:b w:val="false"/>
          <w:bCs w:val="false"/>
          <w:sz w:val="27"/>
          <w:sz w:val="27"/>
          <w:szCs w:val="27"/>
          <w:rtl w:val="true"/>
        </w:rPr>
        <w:t xml:space="preserve">ﭻ  ﭼ  ﭽ  ﭾ   ﭿ  ﮀ  ﮁ  ﮂ  ﮃ  ﮄﮅ  ﮆ  ﮇ      ﮈ  ﮉ  ﮊ   ﮋ  ﮌ  ﮍ  ﮎ  ﮏ    ﮐ  ﮑ  ﮒ  ﮓ  ﮔ  ﮕ      ﮖ  ﮗ  ﮘ  ﮙ  ﮚ  ﮛ  ﮜ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ذاريات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هم يعطون السائل           إذا سألهم ، و المحروم الذي يحتاج  للرزق بسبب ذهاب ماله ، أو لتعففه عن المسأل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و 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هم كانوا قبل ذلك محسنين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سرته الآيات بعدها ، فذكر الصلاة بقوله </w:t>
      </w:r>
      <w:r>
        <w:rPr>
          <w:b w:val="false"/>
          <w:bCs w:val="false"/>
          <w:sz w:val="36"/>
          <w:szCs w:val="36"/>
          <w:rtl w:val="true"/>
        </w:rPr>
        <w:t xml:space="preserve">:     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كانوا قليلاً من الليل ما يهجعون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ذكر النفقة على المحتاج بقوله 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 أموالهم حق معلوم للسائل والمحروم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 xml:space="preserve">و الإشارة لهذه الحكمة في الآية من وجهين </w:t>
      </w:r>
      <w:r>
        <w:rPr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ول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QCF_P521" w:hAnsi="QCF_P521" w:cs="QCF_P521"/>
          <w:b w:val="false"/>
          <w:b w:val="false"/>
          <w:bCs w:val="false"/>
          <w:sz w:val="27"/>
          <w:sz w:val="27"/>
          <w:szCs w:val="27"/>
          <w:rtl w:val="true"/>
        </w:rPr>
        <w:t xml:space="preserve">ﮌ  ﮍ  ﮎ  ﮏ    ﮐ  ﮑ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 الجملة بدلٌ من قول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521" w:hAnsi="QCF_P521" w:cs="QCF_P521"/>
          <w:b w:val="false"/>
          <w:b w:val="false"/>
          <w:bCs w:val="false"/>
          <w:sz w:val="27"/>
          <w:sz w:val="27"/>
          <w:szCs w:val="27"/>
          <w:rtl w:val="true"/>
        </w:rPr>
        <w:t xml:space="preserve"> ﮆ  ﮇ      ﮈ  ﮉ  ﮊ</w:t>
      </w:r>
      <w:r>
        <w:rPr>
          <w:rFonts w:ascii="QCF_P521" w:hAnsi="QCF_P521" w:cs="QCF_P521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QCF_P521" w:hAnsi="QCF_P521" w:cs="QCF_P521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دلت الآية على أن من دواعي الإحسا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عبادة الصلاة ، للارتباط                بين الإحسان والصلاة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20"/>
        <w:jc w:val="left"/>
        <w:rPr>
          <w:rFonts w:cs="Times New Roman"/>
          <w:sz w:val="28"/>
          <w:szCs w:val="28"/>
        </w:rPr>
      </w:pPr>
      <w:r>
        <w:rPr>
          <w:sz w:val="36"/>
          <w:sz w:val="36"/>
          <w:szCs w:val="36"/>
          <w:rtl w:val="true"/>
        </w:rPr>
        <w:t xml:space="preserve">الثان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ربط بين الإنفاق و الصلاة ، فقد أشارت الآيات إلى ذلك كما في قوله تعالى </w:t>
      </w:r>
      <w:r>
        <w:rPr>
          <w:b w:val="false"/>
          <w:bCs w:val="false"/>
          <w:sz w:val="36"/>
          <w:szCs w:val="36"/>
          <w:rtl w:val="true"/>
        </w:rPr>
        <w:t xml:space="preserve">:    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QCF_P521" w:hAnsi="QCF_P521" w:cs="QCF_P521"/>
          <w:b w:val="false"/>
          <w:b w:val="false"/>
          <w:bCs w:val="false"/>
          <w:sz w:val="27"/>
          <w:sz w:val="27"/>
          <w:szCs w:val="27"/>
          <w:rtl w:val="true"/>
        </w:rPr>
        <w:t xml:space="preserve">ﮌ  ﮍ  ﮎ  ﮏ    ﮐ  ﮑ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 ذكر الإنفاق فق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521" w:hAnsi="QCF_P521" w:cs="QCF_P521"/>
          <w:b w:val="false"/>
          <w:b w:val="false"/>
          <w:bCs w:val="false"/>
          <w:sz w:val="28"/>
          <w:sz w:val="28"/>
          <w:szCs w:val="28"/>
          <w:rtl w:val="true"/>
        </w:rPr>
        <w:t xml:space="preserve">ﮗ  ﮘ  ﮙ  ﮚ  ﮛ  ﮜ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eastAsia="Traditional Arabic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مل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خا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جل وع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بقيامهم بالصلاة ، و هو دليل تعظيمهم لله تعالى ،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ب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ذلك بذكر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م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الخلق ، فهم يشفقون على الضعفاء و المعوزين ، و بذلك                  يكمل لهم وصف الإحسان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ذلك أن من امتثل أمر الله تعالى بالصلاة وحافظ عليها ، وأتم أركانها وشروطها وواجباتها فإن آثارها الحميدة تظهر على سلوكه وأخلاقه ، فيكون  محسناً إلى الفقراء و المحرومين ،       مُكفكِفاً دموع البائسين ، لأن الصلاة هذبت أخلاقه ، وقوَّمت سلوكه ، وبهذا يتبين              أن في الآيات الارتباط بين الصلاة والإحسان إلى الضعفاء والمعوزين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20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ن لوازم الأخوة الصادق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إحسان إلى هؤلاء الضعفاء ، و إنما تقوم                   دعائم هذه الأخوة ، و تنبت شجرتها ، و تزهر ثمارها ، إذا قام العبد بالصلاة ،                    فإن الله تعالى يقو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88" w:hAnsi="QCF_P188" w:cs="QCF_P188"/>
          <w:b w:val="false"/>
          <w:b w:val="false"/>
          <w:bCs w:val="false"/>
          <w:sz w:val="27"/>
          <w:sz w:val="27"/>
          <w:szCs w:val="27"/>
          <w:rtl w:val="true"/>
        </w:rPr>
        <w:t xml:space="preserve">ﮘ  ﮙ  ﮚ  ﮛ  ﮜ  ﮝ  ﮞ   ﮟ  ﮠﮡ  ﮢ  ﮣ  ﮤ     ﮥ  ﮦ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وب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١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ظهر من خلال ربط القرآن الكريم بين الصلاة والإحسان               إلى الخلق ، الإشارة إلى هذه الحكمة من حِكَم الصلا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569">
    <w:charset w:val="00"/>
    <w:family w:val="auto"/>
    <w:pitch w:val="variable"/>
  </w:font>
  <w:font w:name="QCF_P342">
    <w:charset w:val="00"/>
    <w:family w:val="auto"/>
    <w:pitch w:val="variable"/>
  </w:font>
  <w:font w:name="AGA Arabesque">
    <w:charset w:val="02"/>
    <w:family w:val="auto"/>
    <w:pitch w:val="variable"/>
  </w:font>
  <w:font w:name="QCF_P049">
    <w:charset w:val="00"/>
    <w:family w:val="auto"/>
    <w:pitch w:val="variable"/>
  </w:font>
  <w:font w:name="QCF_P100">
    <w:charset w:val="00"/>
    <w:family w:val="auto"/>
    <w:pitch w:val="variable"/>
  </w:font>
  <w:font w:name="QCF_P108">
    <w:charset w:val="00"/>
    <w:family w:val="auto"/>
    <w:pitch w:val="variable"/>
  </w:font>
  <w:font w:name="QCF_P266">
    <w:charset w:val="00"/>
    <w:family w:val="auto"/>
    <w:pitch w:val="variable"/>
  </w:font>
  <w:font w:name="QCF_P401">
    <w:charset w:val="00"/>
    <w:family w:val="auto"/>
    <w:pitch w:val="variable"/>
  </w:font>
  <w:font w:name="QCF_P412">
    <w:charset w:val="00"/>
    <w:family w:val="auto"/>
    <w:pitch w:val="variable"/>
  </w:font>
  <w:font w:name="QCF_P012">
    <w:charset w:val="00"/>
    <w:family w:val="auto"/>
    <w:pitch w:val="variable"/>
  </w:font>
  <w:font w:name="QCF_P188">
    <w:charset w:val="00"/>
    <w:family w:val="auto"/>
    <w:pitch w:val="variable"/>
  </w:font>
  <w:font w:name="QCF_P328">
    <w:charset w:val="00"/>
    <w:family w:val="auto"/>
    <w:pitch w:val="variable"/>
  </w:font>
  <w:font w:name="QCF_P487">
    <w:charset w:val="00"/>
    <w:family w:val="auto"/>
    <w:pitch w:val="variable"/>
  </w:font>
  <w:font w:name="QCF_P017">
    <w:charset w:val="00"/>
    <w:family w:val="auto"/>
    <w:pitch w:val="variable"/>
  </w:font>
  <w:font w:name="QCF_P357">
    <w:charset w:val="00"/>
    <w:family w:val="auto"/>
    <w:pitch w:val="variable"/>
  </w:font>
  <w:font w:name="QCF_P575">
    <w:charset w:val="00"/>
    <w:family w:val="auto"/>
    <w:pitch w:val="variable"/>
  </w:font>
  <w:font w:name="QCF_P002">
    <w:charset w:val="00"/>
    <w:family w:val="auto"/>
    <w:pitch w:val="variable"/>
  </w:font>
  <w:font w:name="QCF_P52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سان العرب لابن منظور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2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قرط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/1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ind w:left="403" w:right="0" w:hanging="403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/1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43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2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بيضا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10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حر العلوم للسمرقندي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1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قاسم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29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فتح القد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5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403" w:right="0" w:hanging="403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28"/>
          <w:szCs w:val="28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هل المراد في الآية عموم الأمانات ؟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سواءً كانت متعلقة بحق الخالق أو حق المخلوق ؟  أم أنها مختصة             بحق المخلوق ، الأظهر في الآية العموم و الشمول  ،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آلوس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/29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9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                تفسير السع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4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خاز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0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ثعال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48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أضواء البي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خرجه أبو داوود في سننه كت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دب ، ب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نقل الحديث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68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86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                          و الترمذي   في سننه  ، كت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بر والصلة  ، ب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ا جاء أن المجالس أمان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34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5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صححه الألباني 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حيح أبي داوو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19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86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مقصود بالإشارة لهذا الحديث أن الأمانة بين الرجل وأخيه لازمةٌ حتى ولو لم يخبره لأن التفاته يدل على أنه أراد أن يستأمنه على هذا الحديث ، وعليه فالأمانة شاملةٌ لكل ما يتعارف على أنه أمان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عون المعبو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23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3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نيسابو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35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نظم الدرر البقاع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/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خاز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31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آلوس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9/10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3/61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2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قرط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1/23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              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22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8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نظم الدرر للبقاع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15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نظم الدرر  للبقاع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/15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سع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3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3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ع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أخ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ناق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ءوس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ك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َّغلبي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ُ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َب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َعّ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َدَّهُ</w:t>
      </w:r>
      <w:r>
        <w:rPr>
          <w:b w:val="false"/>
          <w:bCs w:val="false"/>
          <w:sz w:val="28"/>
          <w:szCs w:val="28"/>
          <w:rtl w:val="true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َمْ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َيْ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َتَقوَّ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فالمقصود 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تكبر والإعراض ، انظر 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لسان العرب لابن منظور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/456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/14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قاسم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8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1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بيضا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9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خاز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0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تحرير و التنوير لابن عاشو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11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بيضا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6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خاز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9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9">
    <w:p>
      <w:pPr>
        <w:pStyle w:val="Normal"/>
        <w:autoSpaceDE w:val="fals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و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ز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ر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جصا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05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ـ 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غد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ته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ئ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نف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رخ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رخ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ح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م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ى 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ب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ع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مائ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بغد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انظر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اج التراجم في طبقات الحنفية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6</w:t>
      </w:r>
      <w:r>
        <w:rPr>
          <w:b w:val="false"/>
          <w:bCs w:val="false"/>
          <w:sz w:val="28"/>
          <w:szCs w:val="28"/>
          <w:rtl w:val="true"/>
        </w:rPr>
        <w:t>) 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حكام القرآن للجصاص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57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اله عنه قبيصة ، كما نقله في حلية الأولياء لأبي نعيم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36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 رجح القول بالعموم الإمام القرطبي رحمه الله تعالى  ، 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قرط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7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نظم الدرر للبقاع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23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6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نظم الدرر للبقاع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سع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24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/41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37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7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25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تحرير والتنوير لابن عاشو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/34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26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نظم الدرر للبقاع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19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راز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5/20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التحرير والتنوير                              لابن عاشو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/34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5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27">
    <w:p>
      <w:pPr>
        <w:pStyle w:val="Normal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و ذكر ابن عاشور في الآية نكتةً لطيفةً في إصلاح النفس أذكرها لأهميتها قال </w:t>
      </w:r>
      <w:r>
        <w:rPr>
          <w:b w:val="false"/>
          <w:bCs w:val="false"/>
          <w:sz w:val="28"/>
          <w:szCs w:val="28"/>
          <w:rtl w:val="true"/>
        </w:rPr>
        <w:t xml:space="preserve">: (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مث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سا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ما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اع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تغ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ضا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بذ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بذ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ما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ئ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خا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خ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شت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ل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را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م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ب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لَ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صل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صل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كل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ك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اط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ظا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ش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ك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ستجل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غف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ك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ظا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أق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ل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رض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ع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وا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ائ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ا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ح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ظ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حاج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ع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َحر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ت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عفّ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ظه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ا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حتي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التحرير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والتنوير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عاشور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>(</w:t>
      </w:r>
      <w:r>
        <w:rPr>
          <w:rFonts w:cs="Times New Roman"/>
          <w:b w:val="false"/>
          <w:bCs w:val="false"/>
          <w:sz w:val="28"/>
          <w:szCs w:val="28"/>
        </w:rPr>
        <w:t>12/348</w:t>
      </w:r>
      <w:r>
        <w:rPr>
          <w:rFonts w:cs="Times New Roman"/>
          <w:b w:val="false"/>
          <w:bCs w:val="false"/>
          <w:sz w:val="28"/>
          <w:szCs w:val="28"/>
          <w:rtl w:val="true"/>
        </w:rPr>
        <w:t>-</w:t>
      </w:r>
      <w:r>
        <w:rPr>
          <w:rFonts w:cs="Times New Roman"/>
          <w:b w:val="false"/>
          <w:bCs w:val="false"/>
          <w:sz w:val="28"/>
          <w:szCs w:val="28"/>
        </w:rPr>
        <w:t>349</w:t>
      </w:r>
      <w:r>
        <w:rPr>
          <w:rFonts w:cs="Times New Roman"/>
          <w:b w:val="false"/>
          <w:bCs w:val="false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5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5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05:00Z</dcterms:created>
  <dc:creator>يوسف</dc:creator>
  <dc:description/>
  <cp:keywords/>
  <dc:language>en-US</dc:language>
  <cp:lastModifiedBy>jet9</cp:lastModifiedBy>
  <cp:lastPrinted>2007-09-01T01:09:00Z</cp:lastPrinted>
  <dcterms:modified xsi:type="dcterms:W3CDTF">2008-04-13T21:09:00Z</dcterms:modified>
  <cp:revision>12</cp:revision>
  <dc:subject/>
  <dc:title> الباب الثالث : صلاح الفرد في الدنيا و فوزه في الآخرة  </dc:title>
</cp:coreProperties>
</file>