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PT Bold Heading"/>
          <w:b/>
          <w:b/>
          <w:bCs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312160</wp:posOffset>
                </wp:positionH>
                <wp:positionV relativeFrom="paragraph">
                  <wp:posOffset>-9525</wp:posOffset>
                </wp:positionV>
                <wp:extent cx="3314700" cy="4572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60.8pt;margin-top:-0.75pt;width:260.95pt;height:35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فهــــارس</w:t>
      </w:r>
      <w:r>
        <w:rPr>
          <w:rFonts w:ascii="Traditional Arabic" w:hAnsi="Traditional Arabic" w:eastAsia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أحــاديــــث</w:t>
      </w:r>
      <w:r>
        <w:rPr>
          <w:rFonts w:ascii="Traditional Arabic" w:hAnsi="Traditional Arabic" w:eastAsia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Traditional Arabic" w:hAnsi="Traditional Arabic" w:eastAsia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آثــــــار</w:t>
      </w:r>
      <w:r>
        <w:rPr>
          <w:rFonts w:ascii="Traditional Arabic" w:hAnsi="Traditional Arabic" w:eastAsia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</w:p>
    <w:tbl>
      <w:tblPr>
        <w:bidiVisual w:val="true"/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21"/>
        <w:gridCol w:w="2576"/>
        <w:gridCol w:w="1428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48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طر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س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رو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هجاء</w:t>
            </w:r>
          </w:p>
        </w:tc>
        <w:tc>
          <w:tcPr>
            <w:tcW w:w="25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او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ألف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ن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0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أ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ت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9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1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22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و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ض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خلفك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ر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ك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كح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ان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ع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و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2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ض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28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لج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ص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92-29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قط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ب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ينا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283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br w:type="page"/>
      </w: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21"/>
        <w:gridCol w:w="2576"/>
        <w:gridCol w:w="1428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48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طر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س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رو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هجاء</w:t>
            </w:r>
          </w:p>
        </w:tc>
        <w:tc>
          <w:tcPr>
            <w:tcW w:w="25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او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ثـ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وت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ئ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طر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1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لم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ط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ر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و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ل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ح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كا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هوا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3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ُ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يض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م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14"/>
                <w:sz w:val="14"/>
                <w:szCs w:val="14"/>
                <w:rtl w:val="true"/>
              </w:rPr>
              <w:t>رحم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l-Homam"/>
                <w:sz w:val="14"/>
                <w:sz w:val="14"/>
                <w:szCs w:val="14"/>
                <w:rtl w:val="true"/>
              </w:rPr>
              <w:t>الل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خ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رح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228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mam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و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20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266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شين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ل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84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21"/>
        <w:gridCol w:w="2576"/>
        <w:gridCol w:w="1428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48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طر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س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رو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هجاء</w:t>
            </w:r>
          </w:p>
        </w:tc>
        <w:tc>
          <w:tcPr>
            <w:tcW w:w="25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او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صاد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قب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ج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ين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ط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ه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ف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ال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34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كاف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ج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زو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ز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54</w:t>
            </w:r>
            <w:r>
              <w:rPr>
                <w:rFonts w:cs="Traditional Arabic"/>
                <w:sz w:val="36"/>
                <w:szCs w:val="36"/>
              </w:rPr>
              <w:t>-9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م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ك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ت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كا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واق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هلي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-168-30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هل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Homam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5</w:t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21"/>
        <w:gridCol w:w="2576"/>
        <w:gridCol w:w="1428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48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طر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س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رو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هجاء</w:t>
            </w:r>
          </w:p>
        </w:tc>
        <w:tc>
          <w:tcPr>
            <w:tcW w:w="25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او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لا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ام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sz w:val="30"/>
                <w:szCs w:val="30"/>
              </w:rPr>
              <w:t>28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أ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سك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sz w:val="30"/>
                <w:szCs w:val="30"/>
              </w:rPr>
              <w:t>23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ام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عل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ا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جعل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طهري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تلته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سوخ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sz w:val="30"/>
                <w:szCs w:val="30"/>
              </w:rPr>
              <w:t>262-348</w:t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ي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ق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ل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ط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س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ز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اء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20-2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ز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8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اد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احم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تع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3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0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0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ض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و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14"/>
                <w:sz w:val="14"/>
                <w:szCs w:val="14"/>
                <w:rtl w:val="true"/>
              </w:rPr>
              <w:t>رحم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Al-Homam"/>
                <w:sz w:val="14"/>
                <w:sz w:val="14"/>
                <w:szCs w:val="14"/>
                <w:rtl w:val="true"/>
              </w:rPr>
              <w:t>الل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97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br w:type="page"/>
      </w: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818"/>
        <w:gridCol w:w="42"/>
        <w:gridCol w:w="2520"/>
        <w:gridCol w:w="13"/>
        <w:gridCol w:w="1427"/>
      </w:tblGrid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48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طر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سب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حروف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هجاء</w:t>
            </w:r>
          </w:p>
        </w:tc>
        <w:tc>
          <w:tcPr>
            <w:tcW w:w="2575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او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ديث</w:t>
            </w:r>
          </w:p>
        </w:tc>
        <w:tc>
          <w:tcPr>
            <w:tcW w:w="14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ف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س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َّ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َّ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ء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ما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تسا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0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9538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نو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رضي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Homam"/>
                <w:rtl w:val="true"/>
              </w:rPr>
              <w:t>ع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65</w:t>
            </w:r>
          </w:p>
        </w:tc>
      </w:tr>
      <w:tr>
        <w:trPr/>
        <w:tc>
          <w:tcPr>
            <w:tcW w:w="9538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هاء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Homam"/>
                <w:sz w:val="34"/>
                <w:szCs w:val="34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ص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رزق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ضعفائك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رح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38</w:t>
            </w:r>
          </w:p>
        </w:tc>
      </w:tr>
      <w:tr>
        <w:trPr/>
        <w:tc>
          <w:tcPr>
            <w:tcW w:w="9538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واو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ف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ر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ه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3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رح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51-13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ا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بان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رح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Homam"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9538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ياء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ت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ح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25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ح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رف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ات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ل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7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ص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9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557135</wp:posOffset>
              </wp:positionH>
              <wp:positionV relativeFrom="paragraph">
                <wp:posOffset>-202565</wp:posOffset>
              </wp:positionV>
              <wp:extent cx="582930" cy="357505"/>
              <wp:effectExtent l="3175" t="2540" r="381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40" cy="357480"/>
                      </a:xfrm>
                      <a:custGeom>
                        <a:avLst/>
                        <a:gdLst>
                          <a:gd name="textAreaLeft" fmla="*/ 75240 w 330480"/>
                          <a:gd name="textAreaRight" fmla="*/ 255240 w 330480"/>
                          <a:gd name="textAreaTop" fmla="*/ 46080 h 202680"/>
                          <a:gd name="textAreaBottom" fmla="*/ 156600 h 202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8e8e8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8e8e8" stroked="t" o:allowincell="f" style="position:absolute;margin-left:595.05pt;margin-top:-15.95pt;width:45.85pt;height:28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171717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810760</wp:posOffset>
              </wp:positionH>
              <wp:positionV relativeFrom="paragraph">
                <wp:posOffset>148590</wp:posOffset>
              </wp:positionV>
              <wp:extent cx="7810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1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8pt,11.7pt" to="440.2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066280</wp:posOffset>
              </wp:positionH>
              <wp:positionV relativeFrom="paragraph">
                <wp:posOffset>134620</wp:posOffset>
              </wp:positionV>
              <wp:extent cx="565150" cy="0"/>
              <wp:effectExtent l="0" t="24130" r="0" b="241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0.6pt" to="600.85pt,10.6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Times New Roman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فهــارس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أحاديث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و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آثــار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6435</wp:posOffset>
              </wp:positionH>
              <wp:positionV relativeFrom="paragraph">
                <wp:posOffset>-104140</wp:posOffset>
              </wp:positionV>
              <wp:extent cx="527050" cy="2336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8.4pt;mso-wrap-distance-left:0pt;mso-wrap-distance-right:0pt;mso-wrap-distance-top:0pt;mso-wrap-distance-bottom:0pt;margin-top:-8.2pt;mso-position-vertical-relative:text;margin-left:5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2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7:54:00Z</dcterms:created>
  <dc:creator>يوسف</dc:creator>
  <dc:description/>
  <cp:keywords/>
  <dc:language>en-US</dc:language>
  <cp:lastModifiedBy>jet9</cp:lastModifiedBy>
  <cp:lastPrinted>2007-09-01T09:38:00Z</cp:lastPrinted>
  <dcterms:modified xsi:type="dcterms:W3CDTF">2008-04-15T00:38:00Z</dcterms:modified>
  <cp:revision>34</cp:revision>
  <dc:subject/>
  <dc:title/>
</cp:coreProperties>
</file>