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ascii="Traditional Arabic" w:hAnsi="Traditional Arabic" w:cs="Al-Hadith1"/>
          <w:b/>
          <w:b/>
          <w:bCs/>
          <w:color w:val="000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559810</wp:posOffset>
                </wp:positionH>
                <wp:positionV relativeFrom="paragraph">
                  <wp:posOffset>-133985</wp:posOffset>
                </wp:positionV>
                <wp:extent cx="2971800" cy="6858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80.3pt;margin-top:-10.55pt;width:233.95pt;height:53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     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56"/>
          <w:szCs w:val="56"/>
          <w:rtl w:val="true"/>
        </w:rPr>
        <w:t xml:space="preserve">  </w:t>
      </w:r>
      <w:r>
        <w:rPr>
          <w:rFonts w:eastAsia="Angsana New" w:cs="Angsana New" w:ascii="Angsana New" w:hAnsi="Angsana New"/>
          <w:b/>
          <w:bCs/>
          <w:color w:val="000000"/>
          <w:sz w:val="44"/>
          <w:szCs w:val="44"/>
          <w:rtl w:val="true"/>
          <w:lang w:val="en-US" w:eastAsia="en-US"/>
        </w:rPr>
        <w:t xml:space="preserve"> </w:t>
      </w:r>
      <w:r>
        <w:rPr>
          <w:rFonts w:ascii="Angsana New" w:hAnsi="Angsana New" w:cs="Al-Hadith1"/>
          <w:b/>
          <w:b/>
          <w:bCs/>
          <w:color w:val="000000"/>
          <w:sz w:val="44"/>
          <w:sz w:val="44"/>
          <w:szCs w:val="44"/>
          <w:rtl w:val="true"/>
          <w:lang w:val="en-US" w:eastAsia="en-US"/>
        </w:rPr>
        <w:t>المـــــقـــــــد</w:t>
      </w:r>
      <w:r>
        <w:rPr>
          <w:rFonts w:ascii="Angsana New" w:hAnsi="Angsana New" w:eastAsia="Angsana New" w:cs="Angsana New"/>
          <w:b/>
          <w:b/>
          <w:bCs/>
          <w:color w:val="0000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Angsana New" w:hAnsi="Angsana New" w:cs="Al-Hadith1"/>
          <w:b/>
          <w:b/>
          <w:bCs/>
          <w:color w:val="000000"/>
          <w:sz w:val="44"/>
          <w:sz w:val="44"/>
          <w:szCs w:val="44"/>
          <w:rtl w:val="true"/>
          <w:lang w:val="en-US" w:eastAsia="en-US"/>
        </w:rPr>
        <w:t>مـــــــــ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حمد لله الذي بهرت حكمته الألباب  ، و تجلت منته في تذليل الصعاب ، له المحامد      عدد ذرات التراب ، و قدر ما جاد به السحاب ، أعجز الخلق بتنزيل الكتاب ، وهب      من شاء من علمه و هو الكريم الوهاب ، و بصَّر بشرعه من شاء من شيبٍ و شباب ،      و أطلعهم على أسرار دينه فهداهم منها إلى العجب العُجاب ، و الصلاة السلام          على نبينا محمد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هدانا الله به للحكمة و الصواب ، و على آله وصحبه خير الأصحاب ،     و من تبعهم بإحسان إلى يوم الحشر و المآب ، ثم أما بعد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إنَّ من أجل البركات ، و أعظم الطاعات ، أن يُكِب المرء على كتاب الله تعالى ، يقلب طرفه في معانيه ، متدبراً لما جاء فيه ، متفهماً لأسراره و مراميه ،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إن أحب الخلق إلى الله تعالى أعلمهم بما أنز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كيف لا و هو الكتاب الذي حرسه الله بعينٍ منه لا تنام ،     و حاطه بركنٍ منه لا يُضام ، لا تهي على الأيام دعائمه ، و لا تبيد على طول الأزمان    معالمه ، هو حصن أولياء الله به يتحصنون ، و حكمة ربهم التي إليها يحتكمون ،            و من ورده يردون و يصدرون ، و بالتمسك به من الهلكة يعتصم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.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إن من أعظم ما ورد في هذا الذكر المبين ، بيان أحكام الشرع و الدين ، فقد اشتمل على الدعوة للعبادات ، و بيان أحكامها ، و يجد الناظر في آيات العبادات أن الله تعالى جلت حكمته ، و عظُمت منته ، يجمع بين ذكر الأحكام وذكر الحِكَم والغايات ، و المصالح العظيمة ، والأسرار البديعة ، والآثار الجليلة ، فقد عُني القرآن في دعوته للعبادات بذكر آثار الخير و عواقبه الحميدة العاجلة والآجل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ذلك تنبيهاً للعقول النيرة ، و النفوس الخيِّرة ،    على ما اشتملت عليه الأوامر من حِكَم و مصالح ، وما اشتملت عليه النواهي من رذائل    و قبائح ؛ ليعلم العبد فضل الله عليه بهذا الدين ، وتكريمه لعباده بهذا النور المب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 يظهر جليل قدر هذا الموضوع ، وعظيم مكانته و أهمية العناية به فيما يل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 القرآن المبين في ذكره لأحكام الشرع و الدين ، اعتنى ببيان الحكمة والغاية       من التشريع ، فقلَّ أن تجد حكماً إلا ومعه ذِكرٌ لحكمته ، أو بيان أثره العاجل والآجل ،    و أذكر لذلك بعض الأمثل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قد ذكر الله تعالى الحكمة العظمى من جميع العبادات ، وهي تحقيق التقوى ، فقال جل ذك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4" w:hAnsi="QCF_P004" w:cs="QCF_P004"/>
          <w:color w:val="000000"/>
          <w:sz w:val="28"/>
          <w:sz w:val="28"/>
          <w:szCs w:val="28"/>
          <w:rtl w:val="true"/>
        </w:rPr>
        <w:t xml:space="preserve">ﮜ  ﮝ  ﮞ  ﮟ  ﮠ  ﮡ   ﮢ  ﮣ  ﮤ  ﮥ  ﮦ  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3"/>
          <w:szCs w:val="23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</w:rPr>
        <w:t>٢١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 في آيات الطه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إشارةٌ لتحقق محبة الله للمتطهرين ، كما قال جل ذك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5" w:hAnsi="QCF_P035" w:cs="QCF_P035"/>
          <w:color w:val="000000"/>
          <w:sz w:val="28"/>
          <w:sz w:val="28"/>
          <w:szCs w:val="28"/>
          <w:rtl w:val="true"/>
        </w:rPr>
        <w:t xml:space="preserve">ﯚ  ﯛ  ﯜ  ﯝ  ﯞ   ﯟ     ﯠ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٢٢</w:t>
      </w:r>
      <w:r>
        <w:rPr>
          <w:rFonts w:ascii="Traditional Arabic" w:hAnsi="Traditional Arabic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 في آيات 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ٌ لغايتها العظيمة ، حيث قال جل وعل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01" w:hAnsi="QCF_P401" w:cs="QCF_P401"/>
          <w:color w:val="000000"/>
          <w:sz w:val="28"/>
          <w:sz w:val="28"/>
          <w:szCs w:val="28"/>
          <w:rtl w:val="true"/>
        </w:rPr>
        <w:t xml:space="preserve">ﯠ  ﯡﯢ  ﯣ  ﯤ  ﯥ  ﯦ  ﯧ     ﯨﯩ  ﯲ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٤٥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 في آيات الزك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شار الله جل وعلا لتطهيرها ،    و تزكيتها للنفوس ، ف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ﮚ  ﮛ  ﮜ  ﮝ  ﮞ  ﮟ  ﮠ  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٠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وفي آيات الص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شار الله إلى أجل الحِكَ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تقو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قال جل ذك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١٨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 في آيات الح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شار الله جل وعلا إلى ذكره و الثناء عليه ، ف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ﮖ   ﮗ  ﮘ  ﮙ  ﮚ  ﮛ  ﮜ  ﮝ  ﮞ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>الحج</w:t>
      </w:r>
      <w:r>
        <w:rPr>
          <w:rFonts w:cs="Traditional Arabic" w:ascii="Traditional Arabic" w:hAnsi="Traditional Arabic"/>
          <w:color w:val="000000"/>
          <w:sz w:val="23"/>
          <w:szCs w:val="23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</w:rPr>
        <w:t>٢٨</w:t>
      </w:r>
      <w:r>
        <w:rPr>
          <w:rFonts w:ascii="Traditional Arabic" w:hAnsi="Traditional Arabic" w:cs="Traditional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 xml:space="preserve"> 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 من أراد ينبوع حكمة الشارع ،               و بيان أسرار الخالق الصانع ، و طمع أن يلحق بمن فَقِه مقاصد الدين ، وعلم كليات الشرع المبين ، فإن لزاماً عليه أن يتخذ القرآن سميره و أنيسه ، و أن يجعله على مر الليالي               و الأيام جليسه ، جامعاً بين العلم و العم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2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الناظر في مشكاة النبوة ، و ما نطق به نبي الأمة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يجد العناية بذكر حكمة الشرع ، و الإشارة إلى سرِّ الأمر والنهي ، و المواضع في ذلك كثيرة ، وأذكر من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ا جاء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 أحاديث الطه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ن الرحمة والتيسير ، كما في حديث الأعرابي                       المشهور حينما بال  في المسجد ، و فيه قال النبي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إنما بُعثتم ميسرين                      ولم  تبعثوا معسر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 و إشارة نبوية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 أحاديث الزك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إلى الورع                        و تحري الحلال في أكل الطعام ، والحذر من الوقوع في المشتبهات ،                               كما في حديث أبي هريرة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ق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ا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رف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آ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ش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ألقي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 المواضع في ذلك كثيرة ، فالقرآن والسنة مملوءان بحِكَم التشريع ، و أسرار اللطيف السميع ، و لطائف الشرع البديع ، يقول الإمام ابن القيم رحمه ال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يف و القرآن والسنة مملوءان من تعليل الأحكام بالحِكَم والمصالح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...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لو كان هذا في القرآن والسنة في نحو مائة موضع        أو مائتين لسقناه ، و لكنه يزيد على ألف موضع بطرقٍ متنوع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 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exact" w:line="52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 يؤكد أهمية الموضوع عناية أئمة السلف الصالح من الصحابة والتابعين و من تبعهم ببيان أهمية هذا العلم ، و عظيم قدره ، فقد كان الصحابة رضي الله عنهم من أعرف الناس بمقاصد الدين ، و أسرار الشرع الحكيم ، ومن أمثلة ذلك عند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راعاة مقصد حفظ النفس  ، كما في قصة عمر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الغلام الذي قُتل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نع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تلت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كلام من تبعهم من العلماء في هذا الباب شاهدٌ على أهميته ،      وسيأتي ذكره في التمهيد بإذن الله تعا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حيث لا يستريب من له ذوقٌ من الشريعة     و ارتضاعٌ من ثديها ، و ورودٌ من صفو حوضها ، أن الشريعة مشتملة على الحكمة            البالغة ، ومتضمنة للمصالح العاجلة والآجل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 فهو من أولى العلوم الشرعية و أرفعها مناراً ، و أعظمها مقدارا ؛ إذ هو الباحث عن أسرار  الأحكام ، و حِكَم خواص الأعمال ،        فهو أحق العلوم أن يُصرف فيه الأوقات ، ويُتخذ عُدَّةً للمعاد بعد فروض الطاعات ؛             إذ به يصير الإنسان على بصيرة من الدين ، فيؤتى الحكمة و اليقين ،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5" w:hAnsi="QCF_P045" w:cs="QCF_P045"/>
          <w:color w:val="000000"/>
          <w:sz w:val="28"/>
          <w:sz w:val="28"/>
          <w:szCs w:val="28"/>
          <w:rtl w:val="true"/>
        </w:rPr>
        <w:t xml:space="preserve">ﯤ  ﯥ  ﯦ  ﯧﯨ  ﯩ  ﯪ  ﯫ  ﯬ   ﯭ    ﯮ  ﯯﯰ  ﯱ  ﯲ  ﯳ      ﯴ  ﯵ  ﯶ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>٢٦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أهمية البحث في هذا الموضوع تكمن في كونه من جملة الموضوعات العملية الواقعية ، فهو يمس حياة الناس  عملياً ، فإن حاجة الناس جميعاً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عالمهم و جاهلهم ، ذكرهم و أنثا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معرفة غايات الأحكام ، و آثارها الصالحة على الأنام ، وعواقبها الحميدة في الدنيا والآخرة ، لهو من أهم المهمات ، وله عظيم الأثر في القيام بالطاعات ، فمعرفة حِكَم العبادات تثبيتٌ و اطمئنان ، و يقين بشريعة الديان ، وسرعةٌ في الاستجابة والإذعان ، وإبرازٌ لمعالم الدين الحسان ، ودفعٌ لشُبه أهل الزيغ والعصي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 للمتأمل أن يلحظ الفارق بين حالين ، والبون بين شخصين ، حال من يؤدي العبادة والطاعة ،         لا يستشعر لها معنى ، ولا يفقه لها حكمة ولا غاية ، و إنما يقف مع الناس حيث وقفوا ، ويرحل معهم إذا رحلوا ، فعلى أي حالٍ سيقضي عبادته ؟ ، وبأي أثرٍ سيخرج  ؟ ،                   و بين من لا يضع قدماً ويرفع أخرى إلا وهو مستشعرٌ لأعظم الغايات ، و هي أنه عبدٌ لفاطر الأرض والسماوات ، ثم يعرف ما أراد منه ربه جل وعلا من هذه العبادة ، وما رمى إليه الدين حينما كلفه وشرفه بالطاعة ، فحينها يلتذ بالطاعات ، وتتحقق فيه الآثار                        الحميدة ، و المقاصد العظيمة ، فكم بين هذين من المفاوز في تحقيق العبودية ، و فهم حكمة الشرع الربان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spacing w:lineRule="exact" w:line="520"/>
        <w:ind w:left="763" w:right="0" w:hanging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-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-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6"/>
          <w:szCs w:val="46"/>
          <w:u w:val="single"/>
        </w:rPr>
      </w:pPr>
      <w:r>
        <w:rPr>
          <w:rFonts w:cs="Times New Roman"/>
          <w:b/>
          <w:bCs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ثاني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خط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بحث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Traditional Arabic"/>
          <w:b/>
          <w:bCs/>
          <w:sz w:val="46"/>
          <w:szCs w:val="4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قد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مه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عظي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م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با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لو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با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قو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إيم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زياد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صلاح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ر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ني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وز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آخرة</w:t>
      </w:r>
      <w:r>
        <w:rPr>
          <w:rFonts w:cs="Traditional Arabic"/>
          <w:b/>
          <w:bCs/>
          <w:sz w:val="42"/>
          <w:szCs w:val="4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صلاح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مة</w:t>
      </w:r>
      <w:r>
        <w:rPr>
          <w:rFonts w:cs="Traditional Arabic"/>
          <w:b/>
          <w:bCs/>
          <w:sz w:val="42"/>
          <w:szCs w:val="42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2"/>
          <w:szCs w:val="42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خات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b/>
          <w:bCs/>
          <w:sz w:val="42"/>
          <w:szCs w:val="42"/>
          <w:rtl w:val="true"/>
        </w:rPr>
        <w:t xml:space="preserve">-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b/>
          <w:b/>
          <w:bCs/>
          <w:sz w:val="46"/>
          <w:szCs w:val="46"/>
        </w:rPr>
      </w:pPr>
      <w:r>
        <w:rPr>
          <w:rFonts w:cs="Times New Roman"/>
          <w:b/>
          <w:bCs/>
          <w:sz w:val="46"/>
          <w:szCs w:val="46"/>
          <w:rtl w:val="true"/>
        </w:rPr>
        <w:t xml:space="preserve">   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ثالثاً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منهج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كتابة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46"/>
          <w:sz w:val="46"/>
          <w:szCs w:val="46"/>
          <w:u w:val="single"/>
          <w:rtl w:val="true"/>
        </w:rPr>
        <w:t>البحث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khbar MT"/>
          <w:b/>
          <w:bCs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و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ن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4">
    <w:charset w:val="00"/>
    <w:family w:val="auto"/>
    <w:pitch w:val="variable"/>
  </w:font>
  <w:font w:name="QCF_P035">
    <w:charset w:val="00"/>
    <w:family w:val="auto"/>
    <w:pitch w:val="variable"/>
  </w:font>
  <w:font w:name="QCF_P401">
    <w:charset w:val="00"/>
    <w:family w:val="auto"/>
    <w:pitch w:val="variable"/>
  </w:font>
  <w:font w:name="QCF_P203">
    <w:charset w:val="00"/>
    <w:family w:val="auto"/>
    <w:pitch w:val="variable"/>
  </w:font>
  <w:font w:name="QCF_P028">
    <w:charset w:val="00"/>
    <w:family w:val="auto"/>
    <w:pitch w:val="variable"/>
  </w:font>
  <w:font w:name="QCF_P335">
    <w:charset w:val="00"/>
    <w:family w:val="auto"/>
    <w:pitch w:val="variable"/>
  </w:font>
  <w:font w:name="QCF_P04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0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(2/756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761865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11.7pt" to="442.1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426200</wp:posOffset>
              </wp:positionH>
              <wp:positionV relativeFrom="paragraph">
                <wp:posOffset>151130</wp:posOffset>
              </wp:positionV>
              <wp:extent cx="1249045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49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pt,11.9pt" to="604.3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Times New Roman"/>
        <w:sz w:val="22"/>
        <w:szCs w:val="22"/>
        <w:rtl w:val="true"/>
      </w:rPr>
      <w:t xml:space="preserve">  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مقــــدمــــة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75450</wp:posOffset>
              </wp:positionH>
              <wp:positionV relativeFrom="paragraph">
                <wp:posOffset>-123190</wp:posOffset>
              </wp:positionV>
              <wp:extent cx="226695" cy="2317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25pt;mso-wrap-distance-left:0pt;mso-wrap-distance-right:0pt;mso-wrap-distance-top:0pt;mso-wrap-distance-bottom:0pt;margin-top:-9.7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shapetype id="_x0000_t58" coordsize="21600,21600" o:spt="58" adj="8100" path="m,10800l@10@11l@3@6l@11@10l10800,l@12@10l@4@6l@13@11l21600,10800l@13@12l@4@7l@12@13l10800,21600l@11@13l@3@7l@10@12xe">
                          <v:stroke joinstyle="miter"/>
                          <v:formulas>
                            <v:f eqn="val #0"/>
                            <v:f eqn="sumangle 0 45 0"/>
                            <v:f eqn="cos 10800 @1"/>
                            <v:f eqn="sum 10800 0 @2"/>
                            <v:f eqn="sum 10800 @2 0"/>
                            <v:f eqn="sin 10800 @1"/>
                            <v:f eqn="sum 10800 0 @5"/>
                            <v:f eqn="sum 10800 @5 0"/>
                            <v:f eqn="prod @0 9239 10000"/>
                            <v:f eqn="prod @0 3827 10000"/>
                            <v:f eqn="sum 10800 0 @8"/>
                            <v:f eqn="sum 10800 0 @9"/>
                            <v:f eqn="sum 10800 @9 0"/>
                            <v:f eqn="sum 10800 @8 0"/>
                            <v:f eqn="sum 10800 0 @0"/>
                          </v:formulas>
                          <v:path gradientshapeok="t" o:connecttype="rect" textboxrect="@10,@10,@13,@13"/>
                          <v:handles>
                            <v:h position="10800,@14"/>
                          </v:handles>
                        </v:shapetype>
                        <v:shape id="shape_0" fillcolor="#f0f0f0" stroked="t" o:allowincell="f" style="position:absolute;margin-left:568.3pt;margin-top:0.15pt;width:26.95pt;height:17.95pt;mso-wrap-style:square;v-text-anchor:top;mso-position-horizontal-relative:page" type="_x0000_t58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#0f0f0f"/>
                          <v:stroke color="black" weight="324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17410</wp:posOffset>
              </wp:positionH>
              <wp:positionV relativeFrom="paragraph">
                <wp:posOffset>1905</wp:posOffset>
              </wp:positionV>
              <wp:extent cx="342900" cy="228600"/>
              <wp:effectExtent l="3175" t="1905" r="3810" b="8877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0f0f0" stroked="t" o:allowincell="f" style="position:absolute;margin-left:568.3pt;margin-top:0.15pt;width:26.95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32"/>
      <w:szCs w:val="3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7z1">
    <w:name w:val="WW8Num27z1"/>
    <w:qFormat/>
    <w:rPr>
      <w:rFonts w:ascii="Wingdings" w:hAnsi="Wingdings" w:cs="Wingdings"/>
      <w:sz w:val="32"/>
      <w:szCs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32"/>
      <w:szCs w:val="3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mohammad bold art 1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32"/>
      <w:szCs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2"/>
      <w:szCs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1:06:00Z</dcterms:created>
  <dc:creator>يوسف</dc:creator>
  <dc:description/>
  <cp:keywords/>
  <dc:language>en-US</dc:language>
  <cp:lastModifiedBy>jet9</cp:lastModifiedBy>
  <cp:lastPrinted>2007-08-31T15:45:00Z</cp:lastPrinted>
  <dcterms:modified xsi:type="dcterms:W3CDTF">2008-04-20T21:00:00Z</dcterms:modified>
  <cp:revision>34</cp:revision>
  <dc:subject/>
  <dc:title/>
</cp:coreProperties>
</file>