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لث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فوزه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يات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يام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جزاء الصيام عظيم الجزاء ، وأجره بغير حساب في العطاء ، فلا يحصيه إلا المتفضل بالأجر والنعماء ، وما من صائم يريد وجه الله تعالى ، إلا و هو يرجو نيل هذا الفوز العظيم               الذي أعده الله تعالى للصائمين ، و قد أشارت الآيات إلى ثواب الصائمين ،                      ومن إشارات القرآن الكريم لذلك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أولاً 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أجر المضاعف الكثير الذي لا يعلم حسابه إلا الله تعالى ، فإن الله تعال يقول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459" w:hAnsi="QCF_P459" w:cs="QCF_P459"/>
          <w:b w:val="false"/>
          <w:b w:val="false"/>
          <w:bCs w:val="false"/>
          <w:sz w:val="27"/>
          <w:sz w:val="27"/>
          <w:szCs w:val="27"/>
          <w:rtl w:val="true"/>
        </w:rPr>
        <w:t xml:space="preserve">ﰓ   ﰔ   ﰕ  ﰖ  ﰗ  ﰘ  ﰙ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زم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٠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قد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ار بعض المفسر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 الآ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 المراد بالصابر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هم الصائمون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؛ لأن الصوم من الصبر ، وتتحقق فيه جميع  معاني الصبر ، </w:t>
      </w:r>
      <w:r>
        <w:rPr>
          <w:sz w:val="36"/>
          <w:sz w:val="36"/>
          <w:szCs w:val="36"/>
          <w:rtl w:val="true"/>
        </w:rPr>
        <w:t>و الصح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أن الآية عامة في الصبر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ا شك أن الصيام داخلٌ في الصبر دخولاً أولياً ؛ لأنه إنما قام على المصابرة ، فحقيقة الصوم هي حبس النفس عمَّا تشتهيه                من الشهوات ، وتحقيق الصبر على الطاعات ، وتحمل ما يلقى من المشقة                     والشدة والمكروهات </w:t>
      </w:r>
      <w:r>
        <w:rPr>
          <w:b w:val="false"/>
          <w:bCs w:val="false"/>
          <w:sz w:val="36"/>
          <w:szCs w:val="36"/>
          <w:rtl w:val="true"/>
        </w:rPr>
        <w:t xml:space="preserve">.   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ال العلامة الأمين الشنقيطي رحمه الله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ئ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بر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؛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ب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و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وج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ما كان العمل جليلاً عظيماً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 يذكر ثواب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مقدراً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ير حساب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اية عن الوف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الكثرة  والتعظيم ؛ 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لأن الش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الكثير لا 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ى ل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ه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العظيم 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ط بمقدار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لذا                    قال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رحمه الله تعال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ُنا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ي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ز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 دل على ذلك حد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ب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ُرَيْرَة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قُو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سُو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ُلّ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مَل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ْ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دَ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ّ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إِن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أَن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جْز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20"/>
        <w:jc w:val="left"/>
        <w:rPr>
          <w:sz w:val="32"/>
          <w:szCs w:val="32"/>
        </w:rPr>
      </w:pPr>
      <w:r>
        <w:rPr>
          <w:rFonts w:eastAsia="Traditional Arabic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غفرة الذنوب ، كما قا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     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ﮢ  ﮣ  ﮤ  ﮥ  ﮦ   ﮧ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ﮨ  ﮩ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ﮪ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ﮫ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 ﮬ  ﮭ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ﮮ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ﮯ   ﮰ  ﮱ  ﯓ  ﯔ   ﯕ  ﯖ  ﯗ  ﯘ  ﯙ                ﯚ  ﯛ  ﯜ  ﯝ  ﯞ  ﯟ  ﯠ  ﯡ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أحزاب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هؤلاء المتصفون بهذه الصفات و من صفاتهم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صوم  ، 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صاموا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مض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   فإن الله أعد لهم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ف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نوب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 ثواباً عظيماً وهو الجنة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جاء بذلك الخبر عن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كما في حديث أبي هريرة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                       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َا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مَضَا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يمَا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احْتِسَاب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ُفِر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قَدَّ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َنْب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40"/>
        <w:jc w:val="left"/>
        <w:rPr>
          <w:rFonts w:cs="Times New Roman"/>
          <w:sz w:val="32"/>
          <w:szCs w:val="32"/>
        </w:rPr>
      </w:pPr>
      <w:r>
        <w:rPr>
          <w:rFonts w:eastAsia="Traditional Arabic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فوز بالجنة ، و دل على ذلك قوله في الآية السابق ذكرها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ﯛ  ﯜ  ﯝ  ﯞ  ﯟ  ﯠ  ﯡ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أحزاب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٥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ا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204" w:hAnsi="QCF_P204" w:cs="QCF_P204"/>
          <w:b w:val="false"/>
          <w:b w:val="false"/>
          <w:bCs w:val="false"/>
          <w:sz w:val="27"/>
          <w:sz w:val="27"/>
          <w:szCs w:val="27"/>
          <w:rtl w:val="true"/>
        </w:rPr>
        <w:t xml:space="preserve">  ﯗ  ﯘ  ﯙ  ﯚ  ﯛ</w:t>
      </w:r>
      <w:r>
        <w:rPr>
          <w:rFonts w:ascii="QCF_P204" w:hAnsi="QCF_P204" w:cs="QCF_P204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                                                                                       </w:t>
      </w:r>
      <w:r>
        <w:rPr>
          <w:rFonts w:ascii="QCF_P204" w:hAnsi="QCF_P204" w:cs="QCF_P204"/>
          <w:b w:val="false"/>
          <w:b w:val="false"/>
          <w:bCs w:val="false"/>
          <w:sz w:val="27"/>
          <w:sz w:val="27"/>
          <w:szCs w:val="27"/>
          <w:rtl w:val="true"/>
        </w:rPr>
        <w:t xml:space="preserve">  ﯜ  ﯝ   ﯞ  ﯟ    ﯠﯡ  ﯢ  ﯣ  ﯤ  ﯥ  ﯦ   ﯧﯨ  ﯩ  ﯪ  ﯫ  ﯬ  ﯭ  ﯮ   ﯯﯰ  ﯱ  ﯲ  ﯳﯴ  ﯵﯶ  ﯷ   ﯸ     ﯹ  ﯺ  ﯻ ﯽ  ﯾ  ﯿ  ﰀ ﰁ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توب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١١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كأنه قيل من هم المؤمنون المبشرون بدخول الجنات و نيل المكرمات ؟ فقا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205" w:hAnsi="QCF_P205" w:cs="QCF_P205"/>
          <w:b w:val="false"/>
          <w:b w:val="false"/>
          <w:bCs w:val="false"/>
          <w:sz w:val="27"/>
          <w:sz w:val="27"/>
          <w:szCs w:val="27"/>
          <w:rtl w:val="true"/>
        </w:rPr>
        <w:t xml:space="preserve">ﭑ  ﭒ  ﭓ  ﭔ   ﭕ  ﭖ  ﭗ  ﭘ     ﭙ  ﭚ  ﭛ  ﭜ  ﭝ  ﭞﭟ   ﭠ   ﭡ  ﭢ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توب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١٢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وذكر جملة من المتصفين بصفات الكمال ، و منهم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سائحون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 و المر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بهذا الوصف كما قال عامة المفسري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 الصائمو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هم من أهل هذه الصفقة الرابحة التي تؤول بهم بفضل الله تعالى إلى الجنان ، و هذا فوزٌ عظيم لا يعدله فوز ،                    و في الحديث عن النبي عليه الصلاة والسلام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َخَ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َهْر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مَضَا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ُتِّحَت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بْوَاب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َّمَاء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غُلِّقَت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بْوَاب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َهَنَّ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سُلْسِلَت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َّيَاطِينُ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459">
    <w:charset w:val="00"/>
    <w:family w:val="auto"/>
    <w:pitch w:val="variable"/>
  </w:font>
  <w:font w:name="AGA Arabesque">
    <w:charset w:val="02"/>
    <w:family w:val="auto"/>
    <w:pitch w:val="variable"/>
  </w:font>
  <w:font w:name="QCF_P422">
    <w:charset w:val="00"/>
    <w:family w:val="auto"/>
    <w:pitch w:val="variable"/>
  </w:font>
  <w:font w:name="QCF_P204">
    <w:charset w:val="00"/>
    <w:family w:val="auto"/>
    <w:pitch w:val="variable"/>
  </w:font>
  <w:font w:name="QCF_P205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نقله القرطبي في تفسيره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8/257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1/27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/1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2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ضواء البيان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44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قرطبي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8</w:t>
      </w:r>
      <w:r>
        <w:rPr>
          <w:b w:val="false"/>
          <w:bCs w:val="false"/>
          <w:sz w:val="28"/>
          <w:szCs w:val="28"/>
        </w:rPr>
        <w:t>/</w:t>
      </w:r>
      <w:r>
        <w:rPr>
          <w:b w:val="false"/>
          <w:bCs w:val="false"/>
          <w:sz w:val="28"/>
          <w:szCs w:val="28"/>
        </w:rPr>
        <w:t>25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,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رير والتنوير لابن عاشور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</w:rPr>
        <w:t>/</w:t>
      </w:r>
      <w:r>
        <w:rPr>
          <w:b w:val="false"/>
          <w:bCs w:val="false"/>
          <w:sz w:val="28"/>
          <w:szCs w:val="28"/>
        </w:rPr>
        <w:t>35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قتادة بن دعامة السدوسي ، أبو الخطاب البصري  ، حافظ العصر و قدوة المفسرين والمحدثين                         إمام جليل القدر ضُرِب به المثل في الحفظ ، وكان من أوعية العلم ،  روى عن عدد من الصحابة و التابعين ،                                         توفي سنة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8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،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26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1/27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بق تخريجه ،  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9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/29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4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آلوس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1/27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0">
    <w:p>
      <w:pPr>
        <w:pStyle w:val="Footnote"/>
        <w:spacing w:lineRule="exact" w:line="4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رجه البخاري في صحيحه ، كت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صيام ، ب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وم رمضان احتسابا من الإيم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                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 و مسلم في صحيحه  ، كت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صيام  ، ب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َّرْغِيبِ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ِيَامِ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َمَضَانَ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2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          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1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  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spacing w:lineRule="exact" w:line="52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4/50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2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9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 المحرر الوجيز             لابن عط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8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قاسم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52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</w:p>
  </w:footnote>
  <w:footnote w:id="13">
    <w:p>
      <w:pPr>
        <w:pStyle w:val="Normal"/>
        <w:autoSpaceDE w:val="false"/>
        <w:spacing w:lineRule="exact" w:line="52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جه البخاري في صحيحه كتاب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يام باب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هل يقال رمضان أو شهر رمضان؟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/672</w:t>
      </w:r>
      <w:r>
        <w:rPr>
          <w:b w:val="false"/>
          <w:bCs w:val="false"/>
          <w:sz w:val="28"/>
          <w:szCs w:val="28"/>
          <w:rtl w:val="true"/>
        </w:rPr>
        <w:t xml:space="preserve">)      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800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 و مسلم في صحيحه  بلفظ </w:t>
      </w:r>
      <w:r>
        <w:rPr>
          <w:b w:val="false"/>
          <w:bCs w:val="false"/>
          <w:sz w:val="28"/>
          <w:szCs w:val="28"/>
          <w:rtl w:val="true"/>
        </w:rPr>
        <w:t>:"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فتحت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أبواب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الرحمة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وغلقت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أبواب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هن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لس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اطين</w:t>
      </w:r>
      <w:r>
        <w:rPr>
          <w:b w:val="false"/>
          <w:bCs w:val="false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كت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صيام ، ب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فضل شهر رمضان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/75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07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616825</wp:posOffset>
              </wp:positionH>
              <wp:positionV relativeFrom="paragraph">
                <wp:posOffset>-130810</wp:posOffset>
              </wp:positionV>
              <wp:extent cx="506730" cy="319405"/>
              <wp:effectExtent l="3175" t="2540" r="381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cecec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cecec" stroked="t" o:allowincell="f" style="position:absolute;margin-left:599.75pt;margin-top:-10.3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31313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77012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1.7pt" to="442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66280</wp:posOffset>
              </wp:positionH>
              <wp:positionV relativeFrom="paragraph">
                <wp:posOffset>15113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1.9pt" to="600.85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لث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فر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1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1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30:00Z</dcterms:created>
  <dc:creator>يوسف</dc:creator>
  <dc:description/>
  <cp:keywords/>
  <dc:language>en-US</dc:language>
  <cp:lastModifiedBy>jet9</cp:lastModifiedBy>
  <cp:lastPrinted>2007-09-01T02:02:00Z</cp:lastPrinted>
  <dcterms:modified xsi:type="dcterms:W3CDTF">2008-04-15T00:00:00Z</dcterms:modified>
  <cp:revision>16</cp:revision>
  <dc:subject/>
  <dc:title> الباب الثالث : صلاح الفرد في الدنيا و فوزه في الآخرة  </dc:title>
</cp:coreProperties>
</file>