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بع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فوزه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ا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يات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ج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أدى فريضة الحج ، فإنه سينال الفوز الموعود به من الله جل جلاله ،                       فعن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ُرَيْرَة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ال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مِعْت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َّبِي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قُول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َج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ِلَّه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لَ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رْفُث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لَ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فْسُق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جَع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يَوْم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لَدَتْ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ُمُّ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من فوزهم العظيم ما جاء في حديث أبي هري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</w:t>
      </w:r>
      <w:r>
        <w:rPr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: "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الْحَجّ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مَبْرُور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يْس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َزَاء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لّ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ْجَنَّ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قد أشارت آيات الحج          إلى هذا الفوز ، ومن ذلك 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7"/>
          <w:sz w:val="27"/>
          <w:szCs w:val="27"/>
          <w:rtl w:val="true"/>
        </w:rPr>
        <w:t xml:space="preserve">ﮖ   ﮗ  ﮘ  ﮫ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آية        عامة ، و من جملة تلك المنافع التي تضمنتها الآية ، ودخلت فيها دخولاً أولياً                   المنافع الأخروية و منها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rFonts w:eastAsia="Traditional Arabic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وز في الدار الآخرة بمغفرة الذنوب والخطاي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ذلك حديث عبد الله              بن عمرو بن العاص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 في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قد دلَّ عليه               حديث أبي هري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سابق ذكر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ا يكون في الحج من الأجور العظيمة ، و مباهاة الله تعالى بأهل عرفات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فوز في الدار الآخرة بدخول الجنة ، و النعيم المقيم فيه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4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كل ذلك داخلٌ في منافع الحج ، بل إن هذا الفوز الأخروي هو أعظم المنافع ،                    و أجل المصالح ، وقد أخبر الله تعالى في سياق آيات الحج عن جزائهم بقول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7"/>
          <w:sz w:val="27"/>
          <w:szCs w:val="27"/>
          <w:rtl w:val="true"/>
        </w:rPr>
        <w:t xml:space="preserve">ﯨ  ﯩ  ﯪ  ﯫ  ﯬﯭ  ﯮ  ﯯ  ﯰ  ﯱ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٢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سيجازيهم على أعمالهم                  بحسب ما عملوه فإن كانت نياتهم و همتهم للدار الآخرة ، فإن الله سيكتب لهم حسنة الآخرة التي طلبوها فنصيبهم هو الثواب العظيم الذي أعده له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بهذا يظهر جزاء حجاج بيت الله من الفوز العظيم والأجر الكريم من الله تعالى ، فهم ينالون مغفرة الله لهم ، و عفوه عن ذنوبهم ، و ستره لخطاياهم و عيوبهم ، مع ما أعده الله             لهم من النعيم المقيم في الجن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35">
    <w:charset w:val="00"/>
    <w:family w:val="auto"/>
    <w:pitch w:val="variable"/>
  </w:font>
  <w:font w:name="QCF_P03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</w:p>
  </w:footnote>
  <w:footnote w:id="3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4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6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Normal"/>
        <w:autoSpaceDE w:val="fals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ab/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أخرجه مسلم في صحيحه كت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لإيمان  ، باب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هد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بل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حج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/11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</w:rPr>
        <w:t>) .</w:t>
      </w:r>
    </w:p>
  </w:footnote>
  <w:footnote w:id="6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60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616825</wp:posOffset>
              </wp:positionH>
              <wp:positionV relativeFrom="paragraph">
                <wp:posOffset>-130810</wp:posOffset>
              </wp:positionV>
              <wp:extent cx="506730" cy="319405"/>
              <wp:effectExtent l="3175" t="2540" r="381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cecec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cecec" stroked="t" o:allowincell="f" style="position:absolute;margin-left:599.75pt;margin-top:-10.3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31313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77012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1.7pt" to="442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66280</wp:posOffset>
              </wp:positionH>
              <wp:positionV relativeFrom="paragraph">
                <wp:posOffset>15113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1.9pt" to="600.85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لث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فرد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1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6:00Z</dcterms:created>
  <dc:creator>يوسف</dc:creator>
  <dc:description/>
  <cp:keywords/>
  <dc:language>en-US</dc:language>
  <cp:lastModifiedBy>يوسف</cp:lastModifiedBy>
  <cp:lastPrinted>2007-08-19T17:13:00Z</cp:lastPrinted>
  <dcterms:modified xsi:type="dcterms:W3CDTF">2007-08-30T17:03:00Z</dcterms:modified>
  <cp:revision>245</cp:revision>
  <dc:subject/>
  <dc:title/>
</cp:coreProperties>
</file>