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  <w:sz w:val="44"/>
          <w:sz w:val="44"/>
          <w:szCs w:val="48"/>
          <w:rtl w:val="true"/>
          <w:lang w:bidi="ar-IQ"/>
        </w:rPr>
        <w:t>المحتويات</w:t>
      </w:r>
    </w:p>
    <w:p>
      <w:pPr>
        <w:pStyle w:val="Normal"/>
        <w:jc w:val="center"/>
        <w:rPr>
          <w:rFonts w:cs="Monotype Koufi"/>
          <w:sz w:val="44"/>
          <w:szCs w:val="48"/>
          <w:lang w:bidi="ar-IQ"/>
        </w:rPr>
      </w:pPr>
      <w:r>
        <w:rPr>
          <w:rFonts w:cs="Monotype Koufi"/>
          <w:sz w:val="44"/>
          <w:szCs w:val="48"/>
          <w:rtl w:val="true"/>
          <w:lang w:bidi="ar-IQ"/>
        </w:rPr>
      </w:r>
    </w:p>
    <w:tbl>
      <w:tblPr>
        <w:bidiVisual w:val="true"/>
        <w:tblW w:w="963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111"/>
      </w:tblGrid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موضوع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المقدم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center"/>
              <w:rPr>
                <w:rFonts w:cs="Monotype Koufi"/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Monotype Koufi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سوق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فه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أنو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6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غ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صطلاحاً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د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ملها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قاد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بي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واد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بي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ام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خصص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البي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د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ي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سوي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سو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نافس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كامل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نافس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احتكار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طل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حتكا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قل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كو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وظائ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كو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عوام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ؤثر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طلب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طلب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ظائ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2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3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نشأته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أنواعه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3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أس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قو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أسمالي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3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مراح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اريخ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3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جوانب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لب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شترا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ملك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جماع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وسائ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إنتاج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توزي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اد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تحقي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فاه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اجتماعية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تخطيط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ركز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ناح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خلاق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اشتراك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46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center"/>
              <w:rPr>
                <w:rFonts w:cs="Monotype Koufi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سوق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5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فه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أهدا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أنواعها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58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5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غ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5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صطلاحاً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6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هد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6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6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قتصا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7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حتسب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7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8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ظ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شتراك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88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center"/>
              <w:rPr>
                <w:sz w:val="36"/>
                <w:szCs w:val="36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سوق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9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سع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9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ع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حكمه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9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9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9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ج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سل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جر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2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سع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يه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تسع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طلوب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سع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اشتراك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سع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عرا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حاض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7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8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0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شم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خا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خ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6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اد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حتك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أس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8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از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مكاي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1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0" w:right="0" w:firstLine="746"/>
              <w:jc w:val="left"/>
              <w:rPr>
                <w:sz w:val="32"/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المكايي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الليت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0" w:right="0" w:firstLine="746"/>
              <w:jc w:val="left"/>
              <w:rPr>
                <w:sz w:val="32"/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المواز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الغرا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0" w:right="0" w:firstLine="746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إسلام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كايي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مواز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5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center"/>
              <w:rPr>
                <w:rFonts w:cs="Monotype Koufi"/>
                <w:sz w:val="32"/>
                <w:lang w:bidi="ar-IQ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نق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و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والصن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والس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والأور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  <w:lang w:bidi="ar-IQ"/>
              </w:rPr>
              <w:t>المالية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29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0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ذك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كر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ب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ه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أنواعها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نقود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1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نقود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3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ظائ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4</w:t>
            </w:r>
          </w:p>
        </w:tc>
      </w:tr>
      <w:tr>
        <w:trPr/>
        <w:tc>
          <w:tcPr>
            <w:tcW w:w="85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646" w:right="0" w:hanging="164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را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مرا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3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3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105"/>
      </w:tblGrid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646" w:right="0" w:hanging="1646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قتص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وض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عرا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مرا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45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الية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48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أهمي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أقسام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49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س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ن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ح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تأس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سه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ندات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3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صص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أسي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4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بورصات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5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سو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ص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ج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6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أصح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صن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س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تق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سيط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ن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59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646" w:right="0" w:hanging="164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صح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ل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غذائ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قصاب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جزار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باز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1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طباخ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3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حلواني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6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ام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بقال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ب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ض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7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286" w:right="0" w:hanging="1286"/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د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شراب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عاص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زيت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 w:val="32"/>
                <w:rtl w:val="true"/>
                <w:lang w:bidi="ar-IQ"/>
              </w:rPr>
              <w:t>والطحان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قلائ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مك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شوائ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67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صح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صنائ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أ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حر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كتا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جب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0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لث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طاب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1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ج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زفت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اصماغ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1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ام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جوهرات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معاد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نفيس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ذهب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2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د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طو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3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نسيج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خياط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3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صناع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مفاتيح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6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/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تاس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عقاق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طب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6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sz w:val="32"/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     </w:t>
            </w:r>
            <w:r>
              <w:rPr>
                <w:sz w:val="32"/>
                <w:sz w:val="32"/>
                <w:rtl w:val="true"/>
                <w:lang w:bidi="ar-IQ"/>
              </w:rPr>
              <w:t>الفر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اش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rtl w:val="true"/>
                <w:lang w:bidi="ar-IQ"/>
              </w:rPr>
              <w:t>الحَصريو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قطانو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الكتانون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78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ind w:left="1826" w:right="0" w:hanging="1826"/>
              <w:jc w:val="left"/>
              <w:rPr/>
            </w:pPr>
            <w:r>
              <w:rPr>
                <w:rFonts w:cs="Times New Roman"/>
                <w:b/>
                <w:bCs/>
                <w:sz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رق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صنائ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ل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عر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سيط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نو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عل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ar-IQ"/>
              </w:rPr>
            </w:pPr>
            <w:r>
              <w:rPr>
                <w:sz w:val="32"/>
                <w:lang w:bidi="ar-IQ"/>
              </w:rPr>
              <w:t>181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خات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Cs/>
                <w:sz w:val="32"/>
                <w:lang w:bidi="ar-IQ"/>
              </w:rPr>
              <w:t>184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ترا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فقه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الأعلام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Cs/>
                <w:sz w:val="32"/>
                <w:lang w:bidi="ar-IQ"/>
              </w:rPr>
              <w:t>187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مصا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Cs/>
                <w:sz w:val="32"/>
                <w:lang w:bidi="ar-IQ"/>
              </w:rPr>
              <w:t>191</w:t>
            </w:r>
          </w:p>
        </w:tc>
      </w:tr>
      <w:tr>
        <w:trPr/>
        <w:tc>
          <w:tcPr>
            <w:tcW w:w="85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38" w:leader="none"/>
              </w:tabs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لخص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الانكليز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</w:p>
        </w:tc>
        <w:tc>
          <w:tcPr>
            <w:tcW w:w="11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Cs/>
                <w:sz w:val="3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Monotype Koufi"/>
          <w:sz w:val="44"/>
          <w:szCs w:val="48"/>
          <w:lang w:bidi="ar-IQ"/>
        </w:rPr>
      </w:pPr>
      <w:r>
        <w:rPr>
          <w:rFonts w:cs="Monotype Koufi"/>
          <w:sz w:val="44"/>
          <w:szCs w:val="4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5:00Z</dcterms:created>
  <dc:creator>marmar</dc:creator>
  <dc:description/>
  <cp:keywords/>
  <dc:language>en-US</dc:language>
  <cp:lastModifiedBy>Muhammad Fadil</cp:lastModifiedBy>
  <cp:lastPrinted>2010-03-01T16:36:00Z</cp:lastPrinted>
  <dcterms:modified xsi:type="dcterms:W3CDTF">2010-03-01T13:39:00Z</dcterms:modified>
  <cp:revision>25</cp:revision>
  <dc:subject/>
  <dc:title>المحتويات</dc:title>
</cp:coreProperties>
</file>