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70"/>
          <w:szCs w:val="70"/>
          <w:lang w:bidi="ar-IQ"/>
        </w:rPr>
      </w:pPr>
      <w:r>
        <w:rPr>
          <w:rFonts w:cs="Monotype Koufi"/>
          <w:sz w:val="70"/>
          <w:sz w:val="70"/>
          <w:szCs w:val="70"/>
          <w:rtl w:val="true"/>
          <w:lang w:bidi="ar-IQ"/>
        </w:rPr>
        <w:t>الفصل</w:t>
      </w:r>
      <w:r>
        <w:rPr>
          <w:rFonts w:cs="Times New Roman"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Monotype Koufi"/>
          <w:sz w:val="70"/>
          <w:sz w:val="70"/>
          <w:szCs w:val="70"/>
          <w:rtl w:val="true"/>
          <w:lang w:bidi="ar-IQ"/>
        </w:rPr>
        <w:t>الأول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70"/>
          <w:sz w:val="70"/>
          <w:szCs w:val="70"/>
          <w:rtl w:val="true"/>
          <w:lang w:bidi="ar-IQ"/>
        </w:rPr>
        <w:t>السوق</w:t>
      </w:r>
      <w:r>
        <w:rPr>
          <w:rFonts w:cs="Times New Roman"/>
          <w:sz w:val="70"/>
          <w:sz w:val="70"/>
          <w:szCs w:val="70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cs="Monotype Koufi"/>
          <w:sz w:val="36"/>
          <w:szCs w:val="40"/>
          <w:lang w:bidi="ar-IQ"/>
        </w:rPr>
      </w:pPr>
      <w:r>
        <w:rPr>
          <w:rFonts w:cs="Monotype Koufi"/>
          <w:sz w:val="36"/>
          <w:szCs w:val="40"/>
          <w:rtl w:val="true"/>
          <w:lang w:bidi="ar-IQ"/>
        </w:rPr>
      </w:r>
    </w:p>
    <w:p>
      <w:pPr>
        <w:pStyle w:val="Normal"/>
        <w:jc w:val="left"/>
        <w:rPr>
          <w:rFonts w:cs="Monotype Koufi"/>
          <w:sz w:val="36"/>
          <w:szCs w:val="40"/>
          <w:lang w:bidi="ar-IQ"/>
        </w:rPr>
      </w:pPr>
      <w:r>
        <w:rPr>
          <w:rFonts w:cs="Monotype Koufi"/>
          <w:sz w:val="36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  <w:lang w:bidi="ar-IQ"/>
        </w:rPr>
        <w:t>وي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ـــ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ول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فهو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أنواعه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ني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كونات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وظائفه</w:t>
      </w:r>
    </w:p>
    <w:p>
      <w:pPr>
        <w:pStyle w:val="Normal"/>
        <w:ind w:left="2546" w:right="0" w:hanging="1826"/>
        <w:jc w:val="both"/>
        <w:rPr>
          <w:rFonts w:cs="Monotype Koufi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ل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نظا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أسمالي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ind w:left="2546" w:right="0" w:hanging="1826"/>
        <w:jc w:val="both"/>
        <w:rPr>
          <w:rFonts w:cs="Monotype Koufi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ابع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نظا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اشـتراكي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rFonts w:cs="Monotype Koufi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خامس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 xml:space="preserve">: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إسلامي</w:t>
      </w:r>
      <w:r>
        <w:rPr>
          <w:rFonts w:cs="Times New Roman"/>
          <w:sz w:val="46"/>
          <w:sz w:val="46"/>
          <w:szCs w:val="46"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Monotype Koufi"/>
          <w:sz w:val="60"/>
          <w:sz w:val="60"/>
          <w:szCs w:val="60"/>
          <w:rtl w:val="true"/>
          <w:lang w:bidi="ar-IQ"/>
        </w:rPr>
        <w:t>المبحث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أول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Times New Roman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مفهوم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سوق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وأنواعه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  <w:sz w:val="26"/>
          <w:szCs w:val="26"/>
          <w:lang w:bidi="ar-IQ"/>
        </w:rPr>
      </w:pPr>
      <w:r>
        <w:rPr>
          <w:rFonts w:cs="Monotype Koufi"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يحت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إ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غ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عتبا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س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ك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رو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ب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ب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ر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واص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كنولوج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غرا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ث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نظ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ا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تا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ب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تية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Monotype Koufi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سوق</w:t>
      </w:r>
    </w:p>
    <w:p>
      <w:pPr>
        <w:pStyle w:val="Normal"/>
        <w:ind w:left="0" w:right="0" w:firstLine="720"/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سوق</w:t>
      </w:r>
    </w:p>
    <w:p>
      <w:pPr>
        <w:pStyle w:val="Normal"/>
        <w:ind w:left="3356" w:right="-360" w:hanging="2636"/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ثالث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نظا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رأسمالي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</w:p>
    <w:p>
      <w:pPr>
        <w:pStyle w:val="Normal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ال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ا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ل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  <w:lang w:bidi="ar-IQ"/>
        </w:rPr>
        <w:t>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سا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و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ي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ت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سُ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ر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اق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ق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ت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زق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ل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نث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جاز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ّ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نَّ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يَأْكُل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طَّعَا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َمْش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أَسْوَاقِ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DecoType Naskh"/>
          <w:b/>
          <w:bCs/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صطلاحاً</w:t>
      </w:r>
      <w:r>
        <w:rPr>
          <w:rFonts w:cs="Andalus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طلا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ي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ع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ص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غ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فه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الم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اع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ع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ح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ي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ص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ت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ب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ب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ض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ض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ف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ال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ط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غرا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صر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اش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س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نو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ز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سته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تم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و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د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شبا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إط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ت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م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ص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ج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ب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ت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تص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ه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لف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ترنيت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Cs/>
          <w:sz w:val="32"/>
          <w:u w:val="single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هذه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تعريف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نلاحظ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غراف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ت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يؤ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ضر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غراف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ئ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تص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عاق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المسته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فر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يرا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عتبا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غرافياً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rtl w:val="true"/>
          <w:lang w:bidi="ar-IQ"/>
        </w:rPr>
        <w:t>وخلاص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عريف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نق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ي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قتض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تص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عاق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غ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باد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ي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ستف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أ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تص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مك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لف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ترن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فا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ذ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ب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سأ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ارات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م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ت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و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ر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رد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فظ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فاه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نف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هُو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َّذ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ُرْسِل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رِّيَاح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ُشْر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َيْ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دَي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رَحْمَتِ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حَتّ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ذ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قَلَّت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سَحَاب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ثِقَال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سُقْنَا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ِبَلَد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َيِّت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أَنْزَلْن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مَاء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أَخْرَجْن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ِ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ُل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ثَّمَرَات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َذَلِك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نُخْرِج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مَوْت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عَلّ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تَذَكَّرُون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نَسُوق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مُجْرِم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جَهَنَّ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ِرْد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)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وْ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ُكْشَف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سَاق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ُدْعَوْ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سُّجُود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سْتَطِيع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 </w:t>
      </w:r>
      <w:r>
        <w:rPr>
          <w:sz w:val="32"/>
          <w:sz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ن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ع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فز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ه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ر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غا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ت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ائ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واب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ا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ة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قَا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َال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هَذ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رَّسُول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أْكُل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طَّعَا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َمْش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أَسْوَاق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وْ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ُنْزِل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َيْ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َلَك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يَك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َعَ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نَذِيرًا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>(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vertAlign w:val="superscript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أنكر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تغ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ز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صور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ال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sz w:val="32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</w:p>
    <w:p>
      <w:pPr>
        <w:pStyle w:val="Normal"/>
        <w:jc w:val="center"/>
        <w:rPr>
          <w:rFonts w:cs="Monotype Koufi"/>
          <w:b/>
          <w:b/>
          <w:bCs/>
          <w:sz w:val="8"/>
          <w:szCs w:val="12"/>
          <w:lang w:bidi="ar-IQ"/>
        </w:rPr>
      </w:pPr>
      <w:r>
        <w:rPr>
          <w:rFonts w:cs="Monotype Koufi"/>
          <w:b/>
          <w:bCs/>
          <w:sz w:val="8"/>
          <w:szCs w:val="1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تت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عت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ع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ي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سع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ول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قط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ق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كا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جن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ز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و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كز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قتصر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قليم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رف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قام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يم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ح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اننا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9"/>
        </w:numPr>
        <w:ind w:left="735" w:right="0" w:hanging="375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حل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تاده</w:t>
      </w:r>
      <w:r>
        <w:rPr>
          <w:sz w:val="32"/>
          <w:sz w:val="32"/>
          <w:rtl w:val="true"/>
          <w:lang w:bidi="ar-IQ"/>
        </w:rPr>
        <w:t>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2"/>
          <w:lang w:bidi="ar-IQ"/>
        </w:rPr>
      </w:pPr>
      <w:r>
        <w:rPr>
          <w:rFonts w:cs="Andalus"/>
          <w:b/>
          <w:bCs/>
          <w:sz w:val="32"/>
          <w:rtl w:val="true"/>
          <w:lang w:bidi="ar-IQ"/>
        </w:rPr>
      </w:r>
    </w:p>
    <w:p>
      <w:pPr>
        <w:pStyle w:val="Normal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عم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ت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د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زمن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تعم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ي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قسمي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rStyle w:val="FootnoteCharacters"/>
          <w:sz w:val="32"/>
          <w:u w:val="single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u w:val="single"/>
          <w:rtl w:val="true"/>
          <w:lang w:bidi="ar-IQ"/>
        </w:rPr>
        <w:footnoteReference w:id="20"/>
      </w:r>
      <w:r>
        <w:rPr>
          <w:rStyle w:val="FootnoteCharacters"/>
          <w:sz w:val="32"/>
          <w:u w:val="single"/>
          <w:rtl w:val="true"/>
          <w:lang w:bidi="ar-IQ"/>
        </w:rPr>
        <w:t>)</w:t>
      </w:r>
      <w:r>
        <w:rPr>
          <w:b/>
          <w:bCs/>
          <w:sz w:val="32"/>
          <w:u w:val="single"/>
          <w:rtl w:val="true"/>
          <w:lang w:bidi="ar-IQ"/>
        </w:rPr>
        <w:t xml:space="preserve"> : </w:t>
      </w:r>
    </w:p>
    <w:p>
      <w:pPr>
        <w:pStyle w:val="Normal"/>
        <w:numPr>
          <w:ilvl w:val="0"/>
          <w:numId w:val="1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دائمية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تو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وق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ظ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50" w:right="0" w:hanging="390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وسم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ت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عت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م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را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س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بقاً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ا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ت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عا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ر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راعية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>-</w:t>
      </w:r>
      <w:r>
        <w:rPr>
          <w:rFonts w:cs="Andalus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قا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بي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 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b/>
          <w:bCs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ت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قاد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بيع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قسمي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rStyle w:val="FootnoteCharacters"/>
          <w:sz w:val="32"/>
          <w:u w:val="single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u w:val="single"/>
          <w:rtl w:val="true"/>
          <w:lang w:bidi="ar-IQ"/>
        </w:rPr>
        <w:footnoteReference w:id="21"/>
      </w:r>
      <w:r>
        <w:rPr>
          <w:rStyle w:val="FootnoteCharacters"/>
          <w:sz w:val="32"/>
          <w:u w:val="single"/>
          <w:rtl w:val="true"/>
          <w:lang w:bidi="ar-IQ"/>
        </w:rPr>
        <w:t>)</w:t>
      </w:r>
      <w:r>
        <w:rPr>
          <w:b/>
          <w:bCs/>
          <w:sz w:val="32"/>
          <w:u w:val="single"/>
          <w:rtl w:val="true"/>
          <w:lang w:bidi="ar-IQ"/>
        </w:rPr>
        <w:t xml:space="preserve"> : </w:t>
      </w:r>
    </w:p>
    <w:p>
      <w:pPr>
        <w:pStyle w:val="Normal"/>
        <w:numPr>
          <w:ilvl w:val="0"/>
          <w:numId w:val="10"/>
        </w:numPr>
        <w:ind w:left="750" w:right="0" w:hanging="390"/>
        <w:jc w:val="both"/>
        <w:rPr/>
      </w:pPr>
      <w:r>
        <w:rPr>
          <w:b/>
          <w:b/>
          <w:bCs/>
          <w:sz w:val="32"/>
          <w:sz w:val="32"/>
          <w:rtl w:val="true"/>
          <w:lang w:bidi="ar-IQ"/>
        </w:rPr>
        <w:t>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م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ز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ا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ور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فر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ر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ت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ذائ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لب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ا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Normal"/>
        <w:ind w:left="0" w:right="0" w:firstLine="540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ت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ت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تبا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ي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نوعي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خدم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ه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ر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ال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الأس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ند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كوك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رج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ل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سط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عتب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ستر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ن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ك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بورصات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ئ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592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ستر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ر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ن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ستر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عام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ر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رك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ر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ق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 </w:t>
      </w:r>
      <w:r>
        <w:rPr>
          <w:sz w:val="32"/>
          <w:sz w:val="32"/>
          <w:rtl w:val="true"/>
          <w:lang w:bidi="ar-IQ"/>
        </w:rPr>
        <w:t>وسيأ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ذ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بال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0" w:right="0" w:firstLine="360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ت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تخصص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بالبي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نوعي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ختص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س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و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ز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قمش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زا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ح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عقو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ن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و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ر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فر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جار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زا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ح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خذ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ز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و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س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جان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ا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ا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لائ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ز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694"/>
        <w:jc w:val="both"/>
        <w:rPr>
          <w:sz w:val="32"/>
          <w:lang w:bidi="ar-IQ"/>
        </w:rPr>
      </w:pP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و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ص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خ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ن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جع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صا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ه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ط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 . 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ت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صباغ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يا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26" w:leader="none"/>
        </w:tabs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افظ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ف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ا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ا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واص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س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ز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ج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ن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ت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ناع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قصا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صناع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ف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ص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ع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وان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ب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ز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ف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زا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صاب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روش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ز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لاب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أ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و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اختص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ص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ن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ج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ام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rtl w:val="true"/>
          <w:lang w:bidi="ar-IQ"/>
        </w:rPr>
        <w:t>المختلط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) : </w:t>
      </w:r>
      <w:r>
        <w:rPr>
          <w:sz w:val="32"/>
          <w:sz w:val="32"/>
          <w:rtl w:val="true"/>
          <w:lang w:bidi="ar-IQ"/>
        </w:rPr>
        <w:t>وت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وف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ختل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ب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دا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ياط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عقو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ا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360" w:right="0" w:firstLine="36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ض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ا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ساو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محا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ض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او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ا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وسا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تسوي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تسوي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ت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ست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ستهلك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 : </w:t>
      </w:r>
      <w:r>
        <w:rPr>
          <w:sz w:val="32"/>
          <w:sz w:val="32"/>
          <w:rtl w:val="true"/>
          <w:lang w:bidi="ar-IQ"/>
        </w:rPr>
        <w:t>يرت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ما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غب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د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س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ما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صناع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سم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ض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خدام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عا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ي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 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سم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سط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ض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ظ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ع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3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خي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اجتماع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ض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ي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دف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ف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ال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ي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كوم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ح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ف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ن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واط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رو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دوداً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قس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ز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ئ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متزو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ظف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ل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جم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طباخ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3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دول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b/>
          <w:bCs/>
          <w:sz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غرا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بلد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ع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ت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ي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ر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و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أسمالي</w:t>
      </w:r>
    </w:p>
    <w:p>
      <w:pPr>
        <w:pStyle w:val="Normal"/>
        <w:ind w:left="0" w:right="0" w:firstLine="720"/>
        <w:jc w:val="left"/>
        <w:rPr>
          <w:rFonts w:cs="Kufi Extended Outline"/>
          <w:b/>
          <w:b/>
          <w:bCs/>
          <w:sz w:val="20"/>
          <w:szCs w:val="20"/>
          <w:lang w:bidi="ar-IQ"/>
        </w:rPr>
      </w:pPr>
      <w:r>
        <w:rPr>
          <w:rFonts w:cs="Kufi Extended Outline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ق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ر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آت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نافس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كام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8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عُ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ر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ح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ت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رب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فاء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ام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ت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اف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ز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ص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ت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ن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ض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أ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ب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تو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ح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ف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ظ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ئ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ن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رو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قد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sz w:val="32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نافس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احتك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خص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م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س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احتكا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طل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ش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فر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حت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يز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ك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غ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مك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ومصادر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الاحتكار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تتمث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>يأ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IQ"/>
        </w:rPr>
        <w:t xml:space="preserve">: </w:t>
      </w:r>
    </w:p>
    <w:p>
      <w:pPr>
        <w:pStyle w:val="Normal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sz w:val="32"/>
          <w:lang w:bidi="ar-IQ"/>
        </w:rPr>
        <w:t>1</w:t>
      </w:r>
      <w:r>
        <w:rPr>
          <w:sz w:val="32"/>
          <w:rtl w:val="true"/>
          <w:lang w:bidi="ar-IQ"/>
        </w:rPr>
        <w:t>.</w:t>
      </w:r>
      <w:r>
        <w:rPr>
          <w:sz w:val="32"/>
          <w:sz w:val="32"/>
          <w:rtl w:val="true"/>
          <w:lang w:bidi="ar-IQ"/>
        </w:rPr>
        <w:t>ت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ا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2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نو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نح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هرب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3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ح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ثم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ثم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4</w:t>
      </w:r>
      <w:r>
        <w:rPr>
          <w:sz w:val="32"/>
          <w:rtl w:val="true"/>
          <w:lang w:bidi="ar-IQ"/>
        </w:rPr>
        <w:t>.</w:t>
      </w:r>
      <w:r>
        <w:rPr>
          <w:sz w:val="32"/>
          <w:sz w:val="32"/>
          <w:rtl w:val="true"/>
          <w:lang w:bidi="ar-IQ"/>
        </w:rPr>
        <w:t>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ح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ا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ص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تج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تر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ض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د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ي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ز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حت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س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ك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ي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ي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المقص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واز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ا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ت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ص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كن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حتكا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ق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ماث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س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ابه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ض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ق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لع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أسم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Monotype Koufi"/>
          <w:sz w:val="60"/>
          <w:sz w:val="60"/>
          <w:szCs w:val="60"/>
          <w:rtl w:val="true"/>
          <w:lang w:bidi="ar-IQ"/>
        </w:rPr>
        <w:t>المبحث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ثاني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  <w:sz w:val="60"/>
          <w:szCs w:val="60"/>
          <w:lang w:bidi="ar-IQ"/>
        </w:rPr>
      </w:pPr>
      <w:r>
        <w:rPr>
          <w:rFonts w:cs="Times New Roman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مكونات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السوق</w:t>
      </w:r>
      <w:r>
        <w:rPr>
          <w:rFonts w:cs="Times New Roman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Monotype Koufi"/>
          <w:sz w:val="60"/>
          <w:sz w:val="60"/>
          <w:szCs w:val="60"/>
          <w:rtl w:val="true"/>
          <w:lang w:bidi="ar-IQ"/>
        </w:rPr>
        <w:t>ووظائفه</w:t>
      </w:r>
    </w:p>
    <w:p>
      <w:pPr>
        <w:pStyle w:val="Normal"/>
        <w:jc w:val="both"/>
        <w:rPr>
          <w:rFonts w:cs="Monotype Koufi"/>
          <w:sz w:val="32"/>
          <w:szCs w:val="60"/>
          <w:lang w:bidi="ar-IQ"/>
        </w:rPr>
      </w:pPr>
      <w:r>
        <w:rPr>
          <w:rFonts w:cs="Monotype Koufi"/>
          <w:sz w:val="32"/>
          <w:szCs w:val="60"/>
          <w:rtl w:val="true"/>
          <w:lang w:bidi="ar-IQ"/>
        </w:rPr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لبان</w:t>
      </w:r>
      <w:r>
        <w:rPr>
          <w:sz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مكو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سوق</w:t>
      </w:r>
    </w:p>
    <w:p>
      <w:pPr>
        <w:pStyle w:val="Normal"/>
        <w:ind w:left="0" w:right="0" w:firstLine="720"/>
        <w:jc w:val="both"/>
        <w:rPr>
          <w:rFonts w:cs="Monotype Koufi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rFonts w:cs="Monotype Koufi"/>
          <w:b/>
          <w:bCs/>
          <w:sz w:val="44"/>
          <w:szCs w:val="4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وظائف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ي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ص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ئي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و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ذ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د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نتنا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و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سط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عرض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يعر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رض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م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ع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ي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اب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يعر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ذلك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بائ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مستع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ي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يظه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عريف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لعرض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لاز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ز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ز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ها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عو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ؤثر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عرض</w:t>
      </w:r>
    </w:p>
    <w:p>
      <w:pPr>
        <w:pStyle w:val="Normal"/>
        <w:tabs>
          <w:tab w:val="clear" w:pos="720"/>
          <w:tab w:val="right" w:pos="386" w:leader="none"/>
        </w:tabs>
        <w:ind w:left="1016" w:right="0" w:hanging="630"/>
        <w:jc w:val="both"/>
        <w:rPr>
          <w:b/>
          <w:b/>
          <w:bCs/>
          <w:sz w:val="34"/>
          <w:szCs w:val="34"/>
          <w:lang w:bidi="ar-IQ"/>
        </w:rPr>
      </w:pPr>
      <w:r>
        <w:rPr>
          <w:b/>
          <w:bCs/>
          <w:sz w:val="34"/>
          <w:szCs w:val="34"/>
          <w:lang w:bidi="ar-IQ"/>
        </w:rPr>
        <w:t>1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رتف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ثم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اص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ض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ب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خ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ض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1016" w:right="0" w:hanging="63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2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جود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إنتا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ق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ز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قد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1016" w:right="0" w:hanging="630"/>
        <w:jc w:val="both"/>
        <w:rPr>
          <w:b/>
          <w:b/>
          <w:bCs/>
          <w:sz w:val="32"/>
          <w:lang w:bidi="ar-IQ"/>
        </w:rPr>
      </w:pPr>
      <w:r>
        <w:rPr>
          <w:sz w:val="32"/>
          <w:lang w:bidi="ar-IQ"/>
        </w:rPr>
        <w:t>3</w:t>
      </w:r>
      <w:r>
        <w:rPr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سع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خر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اصة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د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فا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ا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ا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فا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غ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right" w:pos="386" w:leader="none"/>
        </w:tabs>
        <w:ind w:left="1016" w:right="0" w:hanging="63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4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مد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غ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نتج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حتفاظ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السل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نا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اس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كس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فا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فا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ر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زار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فظ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ا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ستهلاك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right" w:pos="386" w:leader="none"/>
        </w:tabs>
        <w:ind w:left="1016" w:right="0" w:hanging="63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5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ال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أ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ت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و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نتاج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واك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ب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ت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ص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1016" w:right="0" w:hanging="630"/>
        <w:jc w:val="both"/>
        <w:rPr>
          <w:b/>
          <w:b/>
          <w:bCs/>
          <w:sz w:val="34"/>
          <w:szCs w:val="34"/>
          <w:lang w:bidi="ar-IQ"/>
        </w:rPr>
      </w:pPr>
      <w:r>
        <w:rPr>
          <w:sz w:val="32"/>
          <w:lang w:bidi="ar-IQ"/>
        </w:rPr>
        <w:t>6</w:t>
      </w:r>
      <w:r>
        <w:rPr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ضرائ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إعان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ج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عطائ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عان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فيز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خف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رائ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ف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ُعَ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ع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شرائ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ح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ئ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ت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ا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96" w:leader="none"/>
          <w:tab w:val="right" w:pos="476" w:leader="none"/>
        </w:tabs>
        <w:ind w:left="26" w:right="0" w:hanging="0"/>
        <w:jc w:val="both"/>
        <w:rPr/>
      </w:pPr>
      <w:r>
        <w:rPr>
          <w:b/>
          <w:b/>
          <w:bCs/>
          <w:sz w:val="32"/>
          <w:sz w:val="32"/>
          <w:rtl w:val="true"/>
          <w:lang w:bidi="ar-IQ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ر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ي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وامل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تفضيل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ن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خ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تري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ا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206" w:leader="none"/>
        </w:tabs>
        <w:ind w:left="-244" w:right="0" w:hanging="0"/>
        <w:jc w:val="both"/>
        <w:rPr>
          <w:sz w:val="30"/>
          <w:szCs w:val="30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sz w:val="32"/>
          <w:lang w:bidi="ar-IQ"/>
        </w:rPr>
        <w:t>2</w:t>
      </w:r>
      <w:r>
        <w:rPr>
          <w:sz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rtl w:val="true"/>
          <w:lang w:bidi="ar-IQ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شروع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ويمث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ؤسس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( </w:t>
      </w:r>
      <w:r>
        <w:rPr>
          <w:sz w:val="30"/>
          <w:sz w:val="30"/>
          <w:szCs w:val="30"/>
          <w:rtl w:val="true"/>
          <w:lang w:bidi="ar-IQ"/>
        </w:rPr>
        <w:t>الحكوم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) 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إذ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رتفع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سع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سلع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تحو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طل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سلع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بديل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مك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ح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ح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سلع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أساسي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sz w:val="30"/>
          <w:szCs w:val="30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0"/>
          <w:rtl w:val="true"/>
          <w:lang w:bidi="ar-IQ"/>
        </w:rPr>
        <w:footnoteReference w:id="55"/>
      </w:r>
      <w:r>
        <w:rPr>
          <w:rStyle w:val="FootnoteCharacters"/>
          <w:sz w:val="30"/>
          <w:szCs w:val="30"/>
          <w:rtl w:val="true"/>
          <w:lang w:bidi="ar-IQ"/>
        </w:rPr>
        <w:t>)</w:t>
      </w:r>
      <w:r>
        <w:rPr>
          <w:sz w:val="30"/>
          <w:szCs w:val="30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32"/>
          <w:szCs w:val="30"/>
          <w:lang w:bidi="ar-IQ"/>
        </w:rPr>
      </w:pPr>
      <w:r>
        <w:rPr>
          <w:b/>
          <w:bCs/>
          <w:sz w:val="32"/>
          <w:szCs w:val="3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شك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قس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</w:p>
    <w:p>
      <w:pPr>
        <w:pStyle w:val="Normal"/>
        <w:ind w:left="1106" w:right="0" w:hanging="45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تص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شترك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ص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أ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ش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ك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غر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ث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ح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كب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ح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خ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دف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شت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ت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طل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ب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ف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ياناً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ت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ت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اي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و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ح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رون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يق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خمس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أقسام</w:t>
      </w:r>
      <w:r>
        <w:rPr>
          <w:b/>
          <w:bCs/>
          <w:sz w:val="32"/>
          <w:u w:val="single"/>
          <w:rtl w:val="true"/>
          <w:lang w:bidi="ar-IQ"/>
        </w:rPr>
        <w:t>:</w:t>
      </w:r>
      <w:r>
        <w:rPr>
          <w:b/>
          <w:bCs/>
          <w:sz w:val="32"/>
          <w:u w:val="single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 xml:space="preserve"> </w:t>
      </w:r>
    </w:p>
    <w:p>
      <w:pPr>
        <w:pStyle w:val="Normal"/>
        <w:ind w:left="26" w:right="0" w:firstLine="334"/>
        <w:jc w:val="both"/>
        <w:rPr/>
      </w:pPr>
      <w:r>
        <w:rPr>
          <w:b/>
          <w:bCs/>
          <w:sz w:val="32"/>
          <w:lang w:bidi="ar-IQ"/>
        </w:rPr>
        <w:t>1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س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عكسي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س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Cs/>
          <w:sz w:val="32"/>
          <w:lang w:bidi="ar-IQ"/>
        </w:rPr>
        <w:t>2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ر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س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ج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سب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3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انه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ون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ف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Cs/>
          <w:sz w:val="32"/>
          <w:lang w:bidi="ar-IQ"/>
        </w:rPr>
        <w:t>4</w:t>
      </w:r>
      <w:r>
        <w:rPr>
          <w:b/>
          <w:bCs/>
          <w:sz w:val="32"/>
          <w:rtl w:val="true"/>
          <w:lang w:bidi="ar-IQ"/>
        </w:rPr>
        <w:t xml:space="preserve"> .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تكافئ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ون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rtl w:val="true"/>
          <w:lang w:bidi="ar-IQ"/>
        </w:rPr>
        <w:t>أحا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ون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):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كاف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أح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او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386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5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د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رون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غي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غي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ن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عوام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ؤثر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رون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يمك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ختصار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يأت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rStyle w:val="FootnoteCharacters"/>
          <w:sz w:val="32"/>
          <w:u w:val="single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u w:val="single"/>
          <w:rtl w:val="true"/>
          <w:lang w:bidi="ar-IQ"/>
        </w:rPr>
        <w:footnoteReference w:id="60"/>
      </w:r>
      <w:r>
        <w:rPr>
          <w:rStyle w:val="FootnoteCharacters"/>
          <w:sz w:val="32"/>
          <w:u w:val="single"/>
          <w:rtl w:val="true"/>
          <w:lang w:bidi="ar-IQ"/>
        </w:rPr>
        <w:t>)</w:t>
      </w:r>
      <w:r>
        <w:rPr>
          <w:b/>
          <w:bCs/>
          <w:sz w:val="32"/>
          <w:u w:val="single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آ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د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ــــــ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        </w:t>
      </w:r>
      <w:r>
        <w:rPr>
          <w:sz w:val="32"/>
          <w:sz w:val="32"/>
          <w:rtl w:val="true"/>
          <w:lang w:bidi="ar-IQ"/>
        </w:rPr>
        <w:t>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ــ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 </w:t>
      </w:r>
      <w:r>
        <w:rPr>
          <w:sz w:val="32"/>
          <w:sz w:val="32"/>
          <w:rtl w:val="true"/>
          <w:lang w:bidi="ar-IQ"/>
        </w:rPr>
        <w:t>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        </w:t>
      </w:r>
      <w:r>
        <w:rPr>
          <w:sz w:val="32"/>
          <w:sz w:val="32"/>
          <w:rtl w:val="true"/>
          <w:lang w:bidi="ar-IQ"/>
        </w:rPr>
        <w:t>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ط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ت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م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u w:val="single"/>
          <w:lang w:bidi="ar-IQ"/>
        </w:rPr>
      </w:pPr>
      <w:r>
        <w:rPr>
          <w:b/>
          <w:bCs/>
          <w:sz w:val="32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bidi="ar-IQ"/>
        </w:rPr>
        <w:t>وأ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عوام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مؤثر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الطلب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bidi="ar-IQ"/>
        </w:rPr>
        <w:t>فهي</w:t>
      </w:r>
      <w:r>
        <w:rPr>
          <w:rFonts w:cs="Times New Roman"/>
          <w:sz w:val="32"/>
          <w:sz w:val="32"/>
          <w:u w:val="single"/>
          <w:rtl w:val="true"/>
          <w:lang w:bidi="ar-IQ"/>
        </w:rPr>
        <w:t xml:space="preserve"> </w:t>
      </w:r>
      <w:r>
        <w:rPr>
          <w:b/>
          <w:bCs/>
          <w:sz w:val="32"/>
          <w:u w:val="single"/>
          <w:rtl w:val="true"/>
          <w:lang w:bidi="ar-IQ"/>
        </w:rPr>
        <w:t>:</w:t>
      </w:r>
      <w:r>
        <w:rPr>
          <w:sz w:val="32"/>
          <w:u w:val="single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آ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ختلا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خ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فرا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ر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ب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ختلا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غب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فرا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تلف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ا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ز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  <w:r>
        <w:br w:type="page"/>
      </w:r>
    </w:p>
    <w:p>
      <w:pPr>
        <w:pStyle w:val="Normal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أسع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ث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sz w:val="32"/>
          <w:lang w:bidi="ar-IQ"/>
        </w:rPr>
        <w:t>1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ــ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تي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خفض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lang w:bidi="ar-IQ"/>
        </w:rPr>
        <w:t>2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بد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:- </w:t>
      </w:r>
      <w:r>
        <w:rPr>
          <w:sz w:val="32"/>
          <w:sz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ا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ش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ؤ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خر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lang w:bidi="ar-IQ"/>
        </w:rPr>
        <w:t>3</w:t>
      </w:r>
      <w:r>
        <w:rPr>
          <w:sz w:val="32"/>
          <w:rtl w:val="true"/>
          <w:lang w:bidi="ar-IQ"/>
        </w:rPr>
        <w:t xml:space="preserve"> .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ملة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ؤ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خ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نزين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lang w:bidi="ar-IQ"/>
        </w:rPr>
        <w:t>4</w:t>
      </w:r>
      <w:r>
        <w:rPr>
          <w:sz w:val="32"/>
          <w:rtl w:val="true"/>
          <w:lang w:bidi="ar-IQ"/>
        </w:rPr>
        <w:t xml:space="preserve"> . </w:t>
      </w:r>
      <w:r>
        <w:rPr>
          <w:sz w:val="32"/>
          <w:sz w:val="32"/>
          <w:rtl w:val="true"/>
          <w:lang w:bidi="ar-IQ"/>
        </w:rPr>
        <w:t>التوق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ــــ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- </w:t>
      </w:r>
      <w:r>
        <w:rPr>
          <w:sz w:val="32"/>
          <w:sz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دف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ب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خزين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اح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و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خف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ظ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both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rFonts w:cs="Monotype Koufi"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ائ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ه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خيص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: </w:t>
      </w:r>
    </w:p>
    <w:p>
      <w:pPr>
        <w:pStyle w:val="Normal"/>
        <w:numPr>
          <w:ilvl w:val="0"/>
          <w:numId w:val="8"/>
        </w:numPr>
        <w:ind w:left="1335" w:right="0" w:hanging="975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تحد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خدم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1335" w:right="0" w:hanging="975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تنظ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إنتا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كال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خصي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صي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ا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كال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sz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335" w:right="0" w:hanging="975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وزي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ات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ت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تلك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رو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ind w:left="1335" w:right="0" w:hanging="975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تقن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ي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هل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ع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ب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سعير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jc w:val="center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نظا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أسمالي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32"/>
          <w:szCs w:val="50"/>
          <w:lang w:bidi="ar-IQ"/>
        </w:rPr>
      </w:pPr>
      <w:r>
        <w:rPr>
          <w:rFonts w:cs="Monotype Koufi"/>
          <w:b/>
          <w:bCs/>
          <w:sz w:val="32"/>
          <w:szCs w:val="50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نشأ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وأنوا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تع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ري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أ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م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ص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لتزا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صط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تش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اد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خ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ار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خترا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كتشا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رت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ر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ا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ش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ذو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ت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لي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هور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يط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س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طب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ض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خ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ط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شك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اني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أ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يز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ث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خ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م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870</w:t>
      </w:r>
      <w:r>
        <w:rPr>
          <w:sz w:val="32"/>
          <w:rtl w:val="true"/>
          <w:lang w:bidi="ar-IQ"/>
        </w:rPr>
        <w:t xml:space="preserve"> . </w:t>
      </w:r>
      <w:r>
        <w:rPr>
          <w:sz w:val="32"/>
          <w:sz w:val="32"/>
          <w:rtl w:val="true"/>
          <w:lang w:bidi="ar-IQ"/>
        </w:rPr>
        <w:t>وتميز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حل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استخ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ث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تش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كائ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لو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د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ميز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تج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ي</w:t>
      </w:r>
      <w:r>
        <w:rPr>
          <w:sz w:val="32"/>
          <w:sz w:val="32"/>
          <w:rtl w:val="true"/>
          <w:lang w:bidi="ar-IQ"/>
        </w:rPr>
        <w:t>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ك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د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رائ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ض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دأ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ت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ن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كت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رز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ات</w:t>
      </w:r>
      <w:r>
        <w:rPr>
          <w:sz w:val="32"/>
          <w:rtl w:val="true"/>
          <w:lang w:bidi="ar-IQ"/>
        </w:rPr>
        <w:t xml:space="preserve">.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9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س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ت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أس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Cs/>
          <w:sz w:val="32"/>
          <w:lang w:bidi="ar-IQ"/>
        </w:rPr>
        <w:t>1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الملك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فرد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نو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لك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هل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ز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آ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ب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عا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ك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ر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ف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ن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م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Cs/>
          <w:sz w:val="32"/>
          <w:lang w:bidi="ar-IQ"/>
        </w:rPr>
        <w:t>2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الحر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من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رو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د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هل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نا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Cs/>
          <w:sz w:val="32"/>
          <w:lang w:bidi="ar-IQ"/>
        </w:rPr>
        <w:t>3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مشروع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ب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ط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ف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صر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اع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ش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ط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كز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فاه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 </w:t>
      </w:r>
      <w:r>
        <w:rPr>
          <w:sz w:val="32"/>
          <w:sz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ي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4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حر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سع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5</w:t>
      </w:r>
      <w:r>
        <w:rPr>
          <w:b/>
          <w:bCs/>
          <w:sz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rtl w:val="true"/>
          <w:lang w:bidi="ar-IQ"/>
        </w:rPr>
        <w:t>المنافس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ت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ناف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فاهي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طو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ك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عتم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رو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تت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ك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ع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مي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سجا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ؤس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ل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ح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ط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</w:p>
    <w:p>
      <w:pPr>
        <w:pStyle w:val="Normal"/>
        <w:ind w:left="26" w:right="0" w:firstLine="334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دخ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دو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 :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مرك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خ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رات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رك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س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ط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يع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ق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طو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زدهار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غ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أ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ج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دي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روف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راح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تاريخ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ل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أس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تأ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غي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مث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صا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بائ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م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sz w:val="32"/>
          <w:rtl w:val="true"/>
          <w:lang w:bidi="ar-IQ"/>
        </w:rPr>
        <w:t xml:space="preserve">.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بان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نذ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يع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السي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دنية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ج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د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ذ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صالح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م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عمل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ش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جراء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را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ت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فا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ح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يرا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د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ي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اد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نس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نس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اس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ي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ا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ن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د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مانفاكتو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رش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ريط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رج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عم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ي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اً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صنا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ج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ر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مل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ت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ط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س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ثم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يطر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ن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كلتر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ي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طو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ح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ح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ثر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ع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أوض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كل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فك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را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لح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خ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ك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ق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ك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اء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جاح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قا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وار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رح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ص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ي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ائ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فاه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عم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رط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ind w:left="26" w:right="0" w:firstLine="334"/>
        <w:jc w:val="both"/>
        <w:rPr/>
      </w:pPr>
      <w:r>
        <w:rPr>
          <w:sz w:val="32"/>
          <w:lang w:bidi="ar-IQ"/>
        </w:rPr>
        <w:t>1</w:t>
      </w:r>
      <w:r>
        <w:rPr>
          <w:sz w:val="32"/>
          <w:rtl w:val="true"/>
          <w:lang w:bidi="ar-IQ"/>
        </w:rPr>
        <w:t xml:space="preserve"> .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تل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جمي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شغي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شغ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اء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334"/>
        <w:jc w:val="both"/>
        <w:rPr>
          <w:sz w:val="32"/>
          <w:vertAlign w:val="superscript"/>
          <w:lang w:bidi="ar-IQ"/>
        </w:rPr>
      </w:pPr>
      <w:r>
        <w:rPr>
          <w:sz w:val="32"/>
          <w:lang w:bidi="ar-IQ"/>
        </w:rPr>
        <w:t>2</w:t>
      </w:r>
      <w:r>
        <w:rPr>
          <w:sz w:val="32"/>
          <w:rtl w:val="true"/>
          <w:lang w:bidi="ar-IQ"/>
        </w:rPr>
        <w:t xml:space="preserve"> .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تج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اء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كم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و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رضو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ح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ح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ن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د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ا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ر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عطش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ش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ا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ا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ا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لس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و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اء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ز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ب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توق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عاي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صلح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2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زع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يبرال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ي</w:t>
      </w:r>
      <w:r>
        <w:rPr>
          <w:sz w:val="32"/>
          <w:sz w:val="32"/>
          <w:rtl w:val="true"/>
          <w:lang w:bidi="ar-IQ"/>
        </w:rPr>
        <w:t>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اح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ع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س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ف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با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 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نبؤ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ث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ن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ار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ائ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أ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كنولوج</w:t>
      </w:r>
      <w:r>
        <w:rPr>
          <w:sz w:val="32"/>
          <w:sz w:val="32"/>
          <w:rtl w:val="true"/>
          <w:lang w:bidi="ar-IQ"/>
        </w:rPr>
        <w:t>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ق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ر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830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ضو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ك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929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و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ط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9</w:t>
      </w:r>
      <w:r>
        <w:rPr>
          <w:sz w:val="32"/>
          <w:rtl w:val="true"/>
          <w:lang w:bidi="ar-IQ"/>
        </w:rPr>
        <w:t xml:space="preserve"> )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lang w:bidi="ar-IQ"/>
        </w:rPr>
        <w:t>11</w:t>
      </w:r>
      <w:r>
        <w:rPr>
          <w:sz w:val="32"/>
          <w:rtl w:val="true"/>
          <w:lang w:bidi="ar-IQ"/>
        </w:rPr>
        <w:t xml:space="preserve"> )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930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ك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ئ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س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فل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85</w:t>
      </w:r>
      <w:r>
        <w:rPr>
          <w:sz w:val="32"/>
          <w:rtl w:val="true"/>
          <w:lang w:bidi="ar-IQ"/>
        </w:rPr>
        <w:t xml:space="preserve"> %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روع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ضاء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تب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بط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ر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بو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ل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933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39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ريكا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ك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ز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ينا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نز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ح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كب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قتصاد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أسمال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يعتب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نقذ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نه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وص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تدخ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كوم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و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اقتص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استثم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ح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شك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قض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طا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ستمر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جل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قتصاد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قذ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عل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اط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د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ن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َراء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نظ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شغ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فائ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ق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sz w:val="32"/>
          <w:lang w:bidi="ar-IQ"/>
        </w:rPr>
        <w:t>1936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ه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ق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ق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ؤ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ثنائ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ق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عين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ئ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مات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َ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2008</w:t>
      </w:r>
      <w:r>
        <w:rPr>
          <w:sz w:val="32"/>
          <w:sz w:val="32"/>
          <w:rtl w:val="true"/>
          <w:lang w:bidi="ar-IQ"/>
        </w:rPr>
        <w:t>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خ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و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هظ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ق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ع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س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د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ث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ط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هيار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ن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د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ي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نس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ك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خل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ف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ن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لاق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ل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ا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ل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ن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ف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تتج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ظ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ض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8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نا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ئي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أنان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ت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صف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هت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يث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ي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0"/>
      </w:r>
      <w:r>
        <w:rPr>
          <w:rStyle w:val="FootnoteCharacters"/>
          <w:sz w:val="32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60"/>
        <w:jc w:val="both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ذ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ا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و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ذ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ول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د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و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م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ه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ط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ا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ئ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ر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ر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ج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ئه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ر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س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مع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سيل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86" w:right="0" w:hanging="360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نف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ف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ف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أسمال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بص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ت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منفع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ا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ا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غب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ل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ا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فهاً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عا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لام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ن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م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حرمات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ف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تج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خ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زا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نحط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ر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وس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س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خ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ح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راد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ؤولاً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رف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صح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ؤ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وز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ب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يدهم</w:t>
      </w:r>
      <w:r>
        <w:rPr>
          <w:rStyle w:val="FootnoteCharacters"/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جوان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ل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أس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26" w:right="0" w:firstLine="334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حر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فرطة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ف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ت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ط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هل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خت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ش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در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خفض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firstLine="334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احتك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س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كت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ندم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كو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26" w:right="0" w:firstLine="334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ند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ب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غ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ط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ف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ت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ث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ج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رو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ا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زد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ز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ريك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زار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ر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ح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ال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فائ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يرا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ح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نح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جي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26" w:right="0" w:firstLine="334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إسرا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وار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ف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آ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تض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ع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ز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صن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ج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فس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ف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ط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جتمع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firstLine="334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اد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وج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إنتا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د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ع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رض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ه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ائ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ا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غلال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رابع</w:t>
      </w:r>
    </w:p>
    <w:p>
      <w:pPr>
        <w:pStyle w:val="Normal"/>
        <w:ind w:left="360" w:right="0" w:hanging="0"/>
        <w:jc w:val="center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نظا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اشتراكي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(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ماركسي</w:t>
      </w:r>
      <w:r>
        <w:rPr>
          <w:rFonts w:cs="Monotype Koufi"/>
          <w:sz w:val="50"/>
          <w:szCs w:val="50"/>
          <w:rtl w:val="true"/>
          <w:lang w:bidi="ar-IQ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أس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شتراكية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لك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جما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ل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إ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تك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ا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ج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غ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رج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زد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ح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ن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ص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غ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غ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9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القا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يط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وق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و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ه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ر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م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م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ش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جتم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2"/>
          <w:lang w:bidi="ar-IQ"/>
        </w:rPr>
      </w:pPr>
      <w:r>
        <w:rPr>
          <w:rFonts w:cs="Andalus"/>
          <w:b/>
          <w:bCs/>
          <w:sz w:val="32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توز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عاد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و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فا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اجتما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0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ش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وا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عن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ب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ك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رب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ا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ئي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دو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ص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س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تخطيط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مركز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ل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sz w:val="32"/>
          <w:sz w:val="32"/>
          <w:rtl w:val="true"/>
          <w:lang w:bidi="ar-IQ"/>
        </w:rPr>
        <w:t>يقص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رم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خ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و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هل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ض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خط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آ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نا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أخلا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للسو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اشتراك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يت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ا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ظ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ترف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ر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" </w:t>
      </w:r>
      <w:r>
        <w:rPr>
          <w:sz w:val="32"/>
          <w:sz w:val="32"/>
          <w:rtl w:val="true"/>
          <w:lang w:bidi="ar-IQ"/>
        </w:rPr>
        <w:t>رس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ض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اغبين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"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ي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ع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تذ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ودك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br/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rFonts w:cs="Andalus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Andalus"/>
          <w:b/>
          <w:b/>
          <w:bCs/>
          <w:sz w:val="34"/>
          <w:szCs w:val="34"/>
          <w:lang w:bidi="ar-IQ"/>
        </w:rPr>
      </w:pPr>
      <w:r>
        <w:rPr>
          <w:sz w:val="32"/>
          <w:sz w:val="32"/>
          <w:rtl w:val="true"/>
          <w:lang w:bidi="ar-IQ"/>
        </w:rPr>
        <w:t>ف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ت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؟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ر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ن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ر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ركسي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ض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ا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غن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ق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و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زا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قو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ذ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وس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بط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ك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كتاتو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دم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ث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راه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با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ر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ضا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ه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ه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ي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مبحث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خامس</w:t>
      </w:r>
    </w:p>
    <w:p>
      <w:pPr>
        <w:pStyle w:val="Normal"/>
        <w:jc w:val="center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السوق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منظور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نظام</w:t>
      </w:r>
      <w:r>
        <w:rPr>
          <w:rFonts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إسلامي</w:t>
      </w:r>
    </w:p>
    <w:p>
      <w:pPr>
        <w:pStyle w:val="Normal"/>
        <w:jc w:val="center"/>
        <w:rPr>
          <w:rFonts w:cs="Monotype Koufi"/>
          <w:sz w:val="32"/>
          <w:szCs w:val="50"/>
          <w:lang w:bidi="ar-IQ"/>
        </w:rPr>
      </w:pPr>
      <w:r>
        <w:rPr>
          <w:rFonts w:cs="Monotype Koufi"/>
          <w:sz w:val="32"/>
          <w:szCs w:val="50"/>
          <w:rtl w:val="true"/>
          <w:lang w:bidi="ar-IQ"/>
        </w:rPr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ك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رش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وج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ر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س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بع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ش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ع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ذ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ب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ج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ط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أرشد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ج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ختص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b/>
          <w:bCs/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َاسْأَ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هْل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ذِّكْر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ُنْت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0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ك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ه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ج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طه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ف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ض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و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اوز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أ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ب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ج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وبرؤ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ل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رأس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شترا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ْل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ِلْمُطَفِّف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َّذ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ذ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كْتَا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نَّاس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سْتَوْف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إِذ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َالُو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و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زَنُو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ُخْسِرُون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ل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ت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/>
      </w:pPr>
      <w:r>
        <w:rPr>
          <w:b/>
          <w:b/>
          <w:bCs/>
          <w:sz w:val="32"/>
          <w:sz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ي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ه</w:t>
      </w:r>
      <w:r>
        <w:rPr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ل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ك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ف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ت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تلقا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لق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ف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ا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شتر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رخ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ب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ف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jc w:val="both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لف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كم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يع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ذهبين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rtl w:val="true"/>
          <w:lang w:bidi="ar-IQ"/>
        </w:rPr>
        <w:t>المذه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كر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ذ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مذه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ل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وز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شاف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الظاه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الم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أ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ل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خ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  <w:lang w:bidi="ar-IQ"/>
        </w:rPr>
        <w:t>و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ص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ج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( </w:t>
      </w:r>
      <w:r>
        <w:rPr>
          <w:sz w:val="32"/>
          <w:sz w:val="32"/>
          <w:rtl w:val="true"/>
          <w:lang w:bidi="ar-IQ"/>
        </w:rPr>
        <w:t>أيا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ظ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ذ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اسد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جس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ناجش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اسر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و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وانا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والنجش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غ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ث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ث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غب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ور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ث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ض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ء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رغ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غ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ظ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او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شتريه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ه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ي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ض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ي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نج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ل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م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نح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أخ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1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روت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غ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ت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س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ج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د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باط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م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ذ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لن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ض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ق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ا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غضاء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(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ما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ش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ز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ضبط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قاي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مواز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مكاي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ه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ه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طف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كيا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ق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ش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مأن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مطف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أَكل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وق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ه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b/>
          <w:bCs/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يْل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ِلْمُطَفِّف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َّذ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ذ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كْتَا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نَّاس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سْتَوْف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bidi="ar-IQ"/>
        </w:rPr>
        <w:t>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إِذ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كَالُو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و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زَنُو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ُخْسِرُون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ح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مر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حس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نب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ـ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b/>
          <w:bCs/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إِ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َدْيَ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خَاه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شُعَيْب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قَال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اقَوْم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عْبُد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ِ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لَه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غَيْرُ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تَنْقُص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مِكْيَال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الْمِيزَا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نّ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رَا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خَيْر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إِنّ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خَاف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يْ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ذَاب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وْم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              </w:t>
      </w:r>
      <w:r>
        <w:rPr>
          <w:rFonts w:cs="DecoType Naskh Extensions"/>
          <w:sz w:val="32"/>
          <w:sz w:val="32"/>
          <w:rtl w:val="true"/>
          <w:lang w:bidi="ar-IQ"/>
        </w:rPr>
        <w:t>مُحِيط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و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ت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اي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وا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بل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ف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حا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أ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قو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د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ز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ار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تحر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حتك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نع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حار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حت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ظ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غلال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ُرِّ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( </w:t>
      </w:r>
      <w:r>
        <w:rPr>
          <w:sz w:val="32"/>
          <w:sz w:val="32"/>
          <w:rtl w:val="true"/>
          <w:lang w:bidi="ar-IQ"/>
        </w:rPr>
        <w:t>حب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ض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ب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بص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غلاء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(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ط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ع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ف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ق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قد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ربه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مراق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سع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سل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خدم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حيلو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فا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ي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رض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ج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ق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قي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رخ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ع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ظل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نه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غش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شراء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خ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عام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ز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دق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و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ي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را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بص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sz w:val="32"/>
          <w:rtl w:val="true"/>
        </w:rPr>
        <w:t xml:space="preserve">)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both"/>
        <w:rPr>
          <w:sz w:val="32"/>
          <w:lang w:bidi="ar-IQ"/>
        </w:rPr>
      </w:pPr>
      <w:r>
        <w:rPr>
          <w:sz w:val="32"/>
          <w:sz w:val="32"/>
          <w:rtl w:val="true"/>
        </w:rPr>
        <w:t>ول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</w:tabs>
        <w:ind w:left="206" w:right="0" w:hanging="18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نه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و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ري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اً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ط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ي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ـ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أَحَل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لَّ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ْبَيْع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حَرَّ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رِّبَ</w:t>
      </w:r>
      <w:r>
        <w:rPr>
          <w:rFonts w:cs="DecoType Naskh Extensions"/>
          <w:sz w:val="32"/>
          <w:sz w:val="32"/>
          <w:rtl w:val="true"/>
          <w:lang w:bidi="ar-IQ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( </w:t>
      </w:r>
      <w:r>
        <w:rPr>
          <w:sz w:val="32"/>
          <w:sz w:val="32"/>
          <w:rtl w:val="true"/>
          <w:lang w:bidi="ar-IQ"/>
        </w:rPr>
        <w:t>ل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ؤك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ت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اهد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از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متص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را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و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ض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/>
      </w:pP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و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ص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بتع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حك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نيف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سوق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ر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م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ب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د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و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ح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  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ح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إيما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ر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و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د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ج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ا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ع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س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ح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ض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ب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ضا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واع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نع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لصاح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( </w:t>
      </w:r>
      <w:r>
        <w:rPr>
          <w:sz w:val="32"/>
          <w:sz w:val="32"/>
          <w:rtl w:val="true"/>
          <w:lang w:bidi="ar-IQ"/>
        </w:rPr>
        <w:t>عق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) </w:t>
      </w:r>
      <w:r>
        <w:rPr>
          <w:sz w:val="32"/>
          <w:sz w:val="32"/>
          <w:rtl w:val="true"/>
          <w:lang w:bidi="ar-IQ"/>
        </w:rPr>
        <w:t>ي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ش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ف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ف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ن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صاح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ص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يو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ر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ر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ي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ط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رن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lang w:bidi="ar-IQ"/>
        </w:rPr>
      </w:pPr>
      <w:r>
        <w:rPr>
          <w:rtl w:val="true"/>
          <w:lang w:bidi="ar-IQ"/>
        </w:rPr>
        <w:t>فالم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خ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غ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حتكار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ب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رأسم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شترا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ن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ا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ان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ل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b/>
          <w:bCs/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ءَامِن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اللَّ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رَسُولِ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أَنْفِ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ِمّ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جَعَل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مُسْتَخْلَف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ف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35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تق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ت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ئي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و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اس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و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س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يق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ق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ر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ض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ذ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ش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ق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ر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ستقيم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جن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ع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ؤ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فيه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6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نعك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تع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ذ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ـ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ـروي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ائ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b/>
          <w:bCs/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اأَيُّ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َّذ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ءَامَن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تَّ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قُو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قَوْل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سَدِيد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3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ض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ا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أك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د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س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ح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ق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ش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فك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و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زده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عد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ؤ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ش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ضطراب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نا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ت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ذر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م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sz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b/>
          <w:bCs/>
          <w:sz w:val="32"/>
          <w:rtl w:val="true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ل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يَجْرِمَنّ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شَنَآن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قَوْم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عَل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لّ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تَعْدِ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عْدِ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هُو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أَقْرَب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لِلتَّقْوَ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وَاتَّ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إِ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خَبِير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بِم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rtl w:val="true"/>
          <w:lang w:bidi="ar-IQ"/>
        </w:rPr>
        <w:t>تَعْم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ر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اق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از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خاص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شا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ئ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شت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ئ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ب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ا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ظ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عراض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تش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باط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د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تش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اه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غض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4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رح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س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ح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أ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ت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غ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ظالم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فالرح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ظ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ا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اص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عد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حتكار؛ل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ط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ك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ان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26" w:right="0" w:firstLine="694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ج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ج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وي؛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ن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تج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ياء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ضط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ح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اتج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ل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ر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كالخ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خد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غذ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س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د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ض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ا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ما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ج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مي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ط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رته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06" w:right="0" w:hanging="0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5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استقا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ت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ق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لاق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م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و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م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وز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ة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ج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و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الإيمان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ا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فالاستق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تحق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ـ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و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عط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ائ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عر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يم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وجبها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</w:p>
    <w:p>
      <w:pPr>
        <w:pStyle w:val="Normal"/>
        <w:ind w:left="206" w:right="0" w:hanging="0"/>
        <w:jc w:val="both"/>
        <w:rPr>
          <w:sz w:val="32"/>
          <w:lang w:bidi="ar-IQ"/>
        </w:rPr>
      </w:pPr>
      <w:r>
        <w:rPr>
          <w:b/>
          <w:bCs/>
          <w:sz w:val="32"/>
          <w:lang w:bidi="ar-IQ"/>
        </w:rPr>
        <w:t>6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إخو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اب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أ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ث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ضا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شع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إخو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ر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ا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حد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يتج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و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إنص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ناص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سام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ض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كا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ي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5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.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أن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ل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غ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ش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فوء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اد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ض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ف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تم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سم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شتراك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ض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ت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ط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تطب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عر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ضوابط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ول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ind w:left="26" w:right="0" w:firstLine="334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ي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ر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99</w:t>
      </w:r>
      <w:r>
        <w:rPr>
          <w:sz w:val="28"/>
          <w:sz w:val="28"/>
          <w:szCs w:val="28"/>
          <w:rtl w:val="true"/>
          <w:lang w:bidi="ar-IQ"/>
        </w:rPr>
        <w:t>هـ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7</w:t>
      </w:r>
      <w:r>
        <w:rPr>
          <w:sz w:val="28"/>
          <w:sz w:val="28"/>
          <w:szCs w:val="28"/>
          <w:rtl w:val="true"/>
          <w:lang w:bidi="ar-IQ"/>
        </w:rPr>
        <w:t>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7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يا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ق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ر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ير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ب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ن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ق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ر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اظ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راغ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فه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كر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غ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تض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ن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5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ط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1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حط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د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هر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9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مصطف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ه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تا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1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شيش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3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365</w:t>
      </w:r>
      <w:r>
        <w:rPr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ر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57</w:t>
      </w:r>
      <w:r>
        <w:rPr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86</w:t>
      </w:r>
      <w:r>
        <w:rPr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ن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ض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د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ق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نب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ضو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ع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ش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6</w:t>
      </w:r>
      <w:r>
        <w:rPr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7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 . </w:t>
      </w:r>
    </w:p>
  </w:footnote>
  <w:footnote w:id="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وس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مجم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شر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ف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ب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ض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30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 w:val="28"/>
          <w:szCs w:val="28"/>
          <w:rtl w:val="true"/>
          <w:lang w:bidi="ar-IQ"/>
        </w:rPr>
        <w:t>وتج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ش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تل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غي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ت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كوك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ود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ق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م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ه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او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ج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بي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ن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ي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غ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ر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ي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ك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ر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ق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89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ر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اليعقو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3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يز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ي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لي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ر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6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4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عقو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2</w:t>
      </w:r>
      <w:r>
        <w:rPr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3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حط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د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ا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حط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د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ا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2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ه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كر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</w:t>
      </w:r>
    </w:p>
  </w:footnote>
  <w:footnote w:id="3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88</w:t>
      </w:r>
      <w:r>
        <w:rPr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8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4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ح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تح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ب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عا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6</w:t>
      </w:r>
      <w:r>
        <w:rPr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16</w:t>
      </w:r>
      <w:r>
        <w:rPr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ح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2</w:t>
      </w:r>
      <w:r>
        <w:rPr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</w:t>
      </w:r>
    </w:p>
  </w:footnote>
  <w:footnote w:id="5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. </w:t>
      </w:r>
    </w:p>
  </w:footnote>
  <w:footnote w:id="6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ز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. </w:t>
      </w:r>
    </w:p>
  </w:footnote>
  <w:footnote w:id="6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 </w:t>
      </w:r>
    </w:p>
  </w:footnote>
  <w:footnote w:id="7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ص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7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إضا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رش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ساهم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د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ك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و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7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س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أ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ا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ا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رب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عا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تقو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غناؤ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متلاك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رك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د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م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ه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" </w:t>
      </w:r>
      <w:r>
        <w:rPr>
          <w:sz w:val="28"/>
          <w:sz w:val="28"/>
          <w:szCs w:val="28"/>
          <w:rtl w:val="true"/>
          <w:lang w:bidi="ar-IQ"/>
        </w:rPr>
        <w:t>الفيزوقراط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" 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س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ب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ط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سم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سخ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ش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ف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عمل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قا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ز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يبرال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اض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جست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99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جو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مدو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جو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2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تاذ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لاس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جلتر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2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ل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ثر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ي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سما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ب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لبو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راش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7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ب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ل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ر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آد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ظ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في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ف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از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فوء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فع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ض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ا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9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ا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بر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ليبر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22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8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8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ف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تكزا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راء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ع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حا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</w:t>
      </w:r>
    </w:p>
  </w:footnote>
  <w:footnote w:id="9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9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ص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ص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1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و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اتذ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خصص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د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اج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ك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76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ست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ا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ع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ي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9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20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3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خزع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رما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  <w:lang w:bidi="ar-IQ"/>
        </w:rPr>
        <w:t xml:space="preserve">). </w:t>
      </w:r>
    </w:p>
  </w:footnote>
  <w:footnote w:id="9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د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ر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ن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ل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ي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واد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و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ض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يد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. </w:t>
      </w:r>
    </w:p>
  </w:footnote>
  <w:footnote w:id="9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بادئ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ع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4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9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قتصاد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مي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جست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26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3</w:t>
      </w:r>
      <w:r>
        <w:rPr>
          <w:sz w:val="28"/>
          <w:szCs w:val="28"/>
          <w:rtl w:val="true"/>
          <w:lang w:bidi="ar-IQ"/>
        </w:rPr>
        <w:t xml:space="preserve">  . </w:t>
      </w:r>
    </w:p>
  </w:footnote>
  <w:footnote w:id="10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سك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ري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خري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5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ئ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0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0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ط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ك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صا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ع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4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4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0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ي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ذ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ص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26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0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صا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ع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85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صا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ع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25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ح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3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515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210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ك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ا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39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ظر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سع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ن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م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01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73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71</w:t>
      </w:r>
      <w:r>
        <w:rPr>
          <w:sz w:val="28"/>
          <w:szCs w:val="28"/>
          <w:rtl w:val="true"/>
          <w:lang w:bidi="ar-IQ"/>
        </w:rPr>
        <w:t xml:space="preserve"> ) . </w:t>
      </w:r>
    </w:p>
  </w:footnote>
  <w:footnote w:id="1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ف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5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بائ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ر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ؤ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ف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/27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. </w:t>
      </w:r>
    </w:p>
  </w:footnote>
  <w:footnote w:id="1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3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83</w:t>
      </w:r>
      <w:r>
        <w:rPr>
          <w:sz w:val="28"/>
          <w:szCs w:val="28"/>
          <w:rtl w:val="true"/>
          <w:lang w:bidi="ar-IQ"/>
        </w:rPr>
        <w:t xml:space="preserve">  . </w:t>
      </w:r>
    </w:p>
  </w:footnote>
  <w:footnote w:id="1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7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6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5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44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25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719</w:t>
      </w:r>
      <w:r>
        <w:rPr>
          <w:sz w:val="28"/>
          <w:szCs w:val="28"/>
          <w:rtl w:val="true"/>
          <w:lang w:bidi="ar-IQ"/>
        </w:rPr>
        <w:t xml:space="preserve"> ) . </w:t>
      </w:r>
    </w:p>
  </w:footnote>
  <w:footnote w:id="1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ث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بيه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/475</w:t>
      </w:r>
      <w:r>
        <w:rPr>
          <w:sz w:val="28"/>
          <w:szCs w:val="28"/>
          <w:rtl w:val="true"/>
          <w:lang w:bidi="ar-IQ"/>
        </w:rPr>
        <w:t xml:space="preserve">  . </w:t>
      </w:r>
    </w:p>
  </w:footnote>
  <w:footnote w:id="1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بسو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7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3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ه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نقيط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7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62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5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 xml:space="preserve">  . </w:t>
      </w:r>
    </w:p>
  </w:footnote>
  <w:footnote w:id="1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730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طفف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4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دئ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دا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42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تك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ثا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حط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0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IQ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س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ر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5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ر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/19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وم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به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4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2</w:t>
      </w:r>
      <w:r>
        <w:rPr>
          <w:sz w:val="28"/>
          <w:szCs w:val="28"/>
          <w:rtl w:val="true"/>
          <w:lang w:bidi="ar-IQ"/>
        </w:rPr>
        <w:t xml:space="preserve"> 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ش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/99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د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غ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4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5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  . </w:t>
      </w:r>
    </w:p>
  </w:footnote>
  <w:footnote w:id="1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75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/121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ضواب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غاز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ا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ائ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7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خل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ض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س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1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1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بن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97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5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ز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0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تجا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لاق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د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لجن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نج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92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73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0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4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خلا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لا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ضا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10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4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 w:val="28"/>
          <w:szCs w:val="28"/>
          <w:rtl w:val="true"/>
          <w:lang w:bidi="ar-IQ"/>
        </w:rPr>
        <w:t>ال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شو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بن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97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4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ج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4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ام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ز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ض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قاهر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01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0</w:t>
      </w:r>
      <w:r>
        <w:rPr>
          <w:sz w:val="28"/>
          <w:sz w:val="28"/>
          <w:szCs w:val="28"/>
          <w:rtl w:val="true"/>
          <w:lang w:bidi="ar-IQ"/>
        </w:rPr>
        <w:t>م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4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و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ل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3</w:t>
      </w:r>
      <w:r>
        <w:rPr>
          <w:sz w:val="28"/>
          <w:szCs w:val="28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360" w:hanging="0"/>
      <w:jc w:val="left"/>
      <w:rPr/>
    </w:pP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فصل</w:t>
    </w:r>
    <w:r>
      <w:rPr>
        <w:rFonts w:cs="Times New Roman"/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أول</w:t>
    </w:r>
    <w:r>
      <w:rPr>
        <w:rFonts w:cs="Times New Roman"/>
        <w:b/>
        <w:b/>
        <w:bCs/>
        <w:sz w:val="38"/>
        <w:sz w:val="38"/>
        <w:szCs w:val="42"/>
        <w:rtl w:val="true"/>
        <w:lang w:bidi="ar-IQ"/>
      </w:rPr>
      <w:t xml:space="preserve"> </w:t>
    </w:r>
    <w:r>
      <w:rPr>
        <w:rFonts w:cs="DecoType Naskh Variants"/>
        <w:b/>
        <w:bCs/>
        <w:sz w:val="38"/>
        <w:szCs w:val="42"/>
        <w:rtl w:val="true"/>
        <w:lang w:bidi="ar-IQ"/>
      </w:rPr>
      <w:t xml:space="preserve">: </w:t>
    </w: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سوق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b/>
        <w:rFonts w:ascii="Times New Roman" w:hAnsi="Times New Roman" w:eastAsia="Times New Roman" w:cs="Simplified Arabic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b/>
        <w:rFonts w:ascii="Times New Roman" w:hAnsi="Times New Roman" w:eastAsia="Times New Roman" w:cs="Simplified Arabic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10"/>
        </w:tabs>
        <w:ind w:left="1410" w:hanging="360"/>
      </w:pPr>
      <w:rPr>
        <w:b/>
        <w:rFonts w:ascii="Times New Roman" w:hAnsi="Times New Roman" w:eastAsia="Times New Roman" w:cs="Simplified Arabic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335" w:hanging="975"/>
      </w:pPr>
      <w:rPr>
        <w:b/>
        <w:rFonts w:ascii="Times New Roman" w:hAnsi="Times New Roman" w:eastAsia="Times New Roman" w:cs="Simplified Arabic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rFonts w:ascii="Times New Roman" w:hAnsi="Times New Roman" w:eastAsia="Times New Roman" w:cs="Simplified Arabic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b/>
        <w:rFonts w:ascii="Times New Roman" w:hAnsi="Times New Roman" w:eastAsia="Times New Roman" w:cs="Simplified Arabic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b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Simplified Arabic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Simplified Arabic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Simplified Arabic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Simplified Arabic"/>
      <w:b w:val="false"/>
      <w:bCs w:val="false"/>
    </w:rPr>
  </w:style>
  <w:style w:type="character" w:styleId="WW8Num26z0">
    <w:name w:val="WW8Num26z0"/>
    <w:qFormat/>
    <w:rPr>
      <w:rFonts w:ascii="Times New Roman" w:hAnsi="Times New Roman" w:eastAsia="Times New Roman" w:cs="Simplified Arabic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Simplified Arabic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مط1"/>
    <w:basedOn w:val="Footnote"/>
    <w:qFormat/>
    <w:pPr>
      <w:ind w:left="566" w:right="0" w:hanging="566"/>
      <w:jc w:val="both"/>
    </w:pPr>
    <w:rPr>
      <w:sz w:val="24"/>
      <w:vertAlign w:val="superscrip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8:00Z</dcterms:created>
  <dc:creator>نداوي</dc:creator>
  <dc:description/>
  <cp:keywords/>
  <dc:language>en-US</dc:language>
  <cp:lastModifiedBy>Muhammad Fadil</cp:lastModifiedBy>
  <cp:lastPrinted>2010-03-01T16:22:00Z</cp:lastPrinted>
  <dcterms:modified xsi:type="dcterms:W3CDTF">2010-03-01T13:39:00Z</dcterms:modified>
  <cp:revision>78</cp:revision>
  <dc:subject/>
  <dc:title>الفصل الاول</dc:title>
</cp:coreProperties>
</file>