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الس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سَّارِ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قْط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دِي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ز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س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ك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كِيمٌ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customMarkFollows="1" w:id="2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-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4" w:right="0" w:hanging="35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4" w:right="0" w:hanging="35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Style w:val="FootnoteCharacters"/>
          <w:rStyle w:val="FootnoteAnchor"/>
          <w:rFonts w:ascii="Symbol" w:hAnsi="Symbol" w:eastAsia="Symbol" w:cs="Symbol"/>
          <w:sz w:val="22"/>
          <w:sz w:val="22"/>
          <w:rtl w:val="true"/>
        </w:rPr>
        <w:footnoteReference w:customMarkFollows="1" w:id="6"/>
        <w:t>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4" w:right="0" w:hanging="354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قَطّ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د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رْجُ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ِل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4" w:right="0" w:hanging="354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14"/>
          <w:szCs w:val="16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4" w:right="0" w:hanging="354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354" w:right="0" w:hanging="354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وَالس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سَّارِ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قْط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دِيَهُمَا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</w:rPr>
        <w:footnoteReference w:customMarkFollows="1" w:id="10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4" w:right="0" w:firstLine="360"/>
        <w:jc w:val="left"/>
        <w:rPr>
          <w:sz w:val="2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</w:rPr>
        <w:footnoteReference w:customMarkFollows="1" w:id="11"/>
        <w:t></w:t>
      </w:r>
      <w:r>
        <w:rPr>
          <w:rStyle w:val="FootnoteCharacters"/>
        </w:rPr>
        <w:t></w:t>
      </w:r>
      <w:r>
        <w:rPr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14"/>
          <w:szCs w:val="16"/>
          <w:rtl w:val="true"/>
        </w:rPr>
        <w:t xml:space="preserve"> 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14"/>
          <w:szCs w:val="16"/>
          <w:rtl w:val="true"/>
        </w:rPr>
        <w:t xml:space="preserve"> 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22"/>
          <w:rtl w:val="true"/>
        </w:rPr>
        <w:t xml:space="preserve"> 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sz w:val="32"/>
          <w:szCs w:val="32"/>
        </w:rPr>
        <w:t>8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54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4" w:right="0" w:hanging="35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</w:rPr>
        <w:t>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b/>
          <w:bCs/>
          <w:sz w:val="22"/>
          <w:rtl w:val="true"/>
        </w:rPr>
        <w:t xml:space="preserve">  </w:t>
      </w:r>
      <w:r>
        <w:rPr>
          <w:rStyle w:val="FootnoteCharacters"/>
          <w:rStyle w:val="FootnoteAnchor"/>
          <w:sz w:val="32"/>
          <w:szCs w:val="32"/>
        </w:rPr>
        <w:footnoteReference w:customMarkFollows="1" w:id="17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2"/>
        </w:rPr>
      </w:pP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آ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اجعها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3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4"/>
        <w:t>*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vanish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ق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sz w:val="2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Cs w:val="32"/>
        </w:rPr>
        <w:footnoteReference w:customMarkFollows="1" w:id="37"/>
        <w:t>(</w:t>
      </w:r>
      <w:r>
        <w:rPr>
          <w:rStyle w:val="FootnoteCharacters"/>
          <w:rFonts w:cs="Arabic Transparent"/>
          <w:sz w:val="34"/>
          <w:szCs w:val="32"/>
        </w:rPr>
        <w:t>6</w:t>
      </w:r>
      <w:r>
        <w:rPr>
          <w:rStyle w:val="FootnoteCharacters"/>
          <w:rFonts w:cs="Arabic Transparent"/>
          <w:sz w:val="34"/>
          <w:szCs w:val="32"/>
          <w:rtl w:val="true"/>
        </w:rPr>
        <w:t>)</w:t>
      </w:r>
      <w:r>
        <w:rPr>
          <w:rFonts w:cs="Arabic Transparent"/>
          <w:sz w:val="34"/>
          <w:szCs w:val="32"/>
          <w:rtl w:val="true"/>
        </w:rPr>
        <w:t xml:space="preserve"> . </w:t>
      </w:r>
      <w:r>
        <w:rPr>
          <w:rFonts w:cs="Arabic Transparent"/>
          <w:sz w:val="34"/>
          <w:sz w:val="34"/>
          <w:szCs w:val="32"/>
          <w:rtl w:val="true"/>
        </w:rPr>
        <w:t>و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با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Cs w:val="32"/>
          <w:rtl w:val="true"/>
        </w:rPr>
        <w:t xml:space="preserve">(( </w:t>
      </w:r>
      <w:r>
        <w:rPr>
          <w:rFonts w:cs="Arabic Transparent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ح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ب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ط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 Transparent"/>
          <w:sz w:val="34"/>
          <w:sz w:val="34"/>
          <w:szCs w:val="32"/>
          <w:rtl w:val="true"/>
        </w:rPr>
        <w:t>الحي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2"/>
        </w:rPr>
        <w:footnoteReference w:customMarkFollows="1" w:id="38"/>
        <w:t>(</w:t>
      </w:r>
      <w:r>
        <w:rPr>
          <w:rStyle w:val="FootnoteCharacters"/>
          <w:rFonts w:cs="Arabic Transparent"/>
          <w:sz w:val="34"/>
          <w:szCs w:val="32"/>
        </w:rPr>
        <w:t>7</w:t>
      </w:r>
      <w:r>
        <w:rPr>
          <w:rStyle w:val="FootnoteCharacters"/>
          <w:rFonts w:cs="Arabic Transparent"/>
          <w:sz w:val="34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</w:rPr>
        <w:t>9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894"/>
        <w:jc w:val="center"/>
        <w:rPr>
          <w:b/>
          <w:b/>
          <w:bCs/>
          <w:sz w:val="32"/>
          <w:szCs w:val="34"/>
        </w:rPr>
      </w:pP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مبح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Cs/>
          <w:sz w:val="32"/>
          <w:szCs w:val="34"/>
          <w:rtl w:val="true"/>
        </w:rPr>
        <w:t xml:space="preserve">((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ص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ن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Cs/>
          <w:sz w:val="32"/>
          <w:szCs w:val="34"/>
          <w:rtl w:val="true"/>
        </w:rPr>
        <w:t>))</w:t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41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ind w:left="720" w:right="0" w:hanging="36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</w:p>
    <w:p>
      <w:pPr>
        <w:pStyle w:val="Heading2"/>
        <w:ind w:left="36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Cs w:val="34"/>
          <w:rtl w:val="true"/>
        </w:rPr>
        <w:t>ال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و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ز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</w:p>
    <w:p>
      <w:pPr>
        <w:pStyle w:val="Heading2"/>
        <w:ind w:left="-6" w:right="0" w:firstLine="9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Cs w:val="34"/>
          <w:rtl w:val="true"/>
        </w:rPr>
        <w:t>ث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Heading2"/>
        <w:ind w:left="-6" w:right="0" w:firstLine="90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Cs/>
          <w:szCs w:val="34"/>
          <w:rtl w:val="true"/>
        </w:rPr>
        <w:t>((</w:t>
      </w:r>
      <w:r>
        <w:rPr>
          <w:b/>
          <w:b/>
          <w:bCs/>
          <w:szCs w:val="34"/>
          <w:rtl w:val="true"/>
        </w:rPr>
        <w:t>نك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غار</w:t>
      </w:r>
      <w:r>
        <w:rPr>
          <w:b/>
          <w:bCs/>
          <w:szCs w:val="34"/>
          <w:rtl w:val="true"/>
        </w:rPr>
        <w:t>))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ال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و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ا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)</w:t>
      </w:r>
    </w:p>
    <w:p>
      <w:pPr>
        <w:pStyle w:val="Heading2"/>
        <w:ind w:left="0" w:right="0" w:firstLine="894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894" w:right="0" w:hanging="894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894"/>
        <w:jc w:val="left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Heading2"/>
        <w:ind w:left="0" w:right="0" w:firstLine="89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894"/>
        <w:jc w:val="left"/>
        <w:rPr/>
      </w:pP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ِق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َتِهِنّ</w:t>
      </w:r>
      <w:r>
        <w:rPr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طَلِّق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َتِهِنّ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4"/>
          <w:rtl w:val="true"/>
        </w:rPr>
        <w:t>اث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4"/>
          <w:rtl w:val="true"/>
        </w:rPr>
        <w:t>مدخ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firstLine="894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894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52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ف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ف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58"/>
        <w:t>*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894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rtl w:val="true"/>
        </w:rPr>
        <w:footnoteReference w:customMarkFollows="1" w:id="68"/>
        <w:t>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يْت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د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ح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خِنْز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ه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حَرّ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اع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طْعَ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يْت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سْف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ح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ِنْز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ف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س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ن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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الس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سَّارِ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قْط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دِي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غْس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ُجُوه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يْدِي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رَافِقِ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غْس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ُجُوه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يْدِي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رَافِقِ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تَيَمّ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يّ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مْس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وُجُوه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يْد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هُ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ولاً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ر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ؤَاخِذ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لَّغ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مَان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ؤَاخِذ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قَّدْت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يْ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كَفَّار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طْع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شَ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سَا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سَ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طْع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هْل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ِسْو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حْر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قَ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ؤْمِ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طَ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تَحْر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قَ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ؤْمِ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ف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لَنَبْلُو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خَو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جُ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نَقْ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أَنْفُ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ثَّمَ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ذّ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ذَّاكِرَات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ذاك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3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/10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13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27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ر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271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</w:p>
  </w:footnote>
  <w:footnote w:id="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ض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غن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4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8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9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اق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ص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ج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يل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393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Cs/>
          <w:sz w:val="24"/>
          <w:szCs w:val="24"/>
        </w:rPr>
        <w:t>1973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/308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 )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ث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ث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7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عي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/ </w:t>
      </w:r>
      <w:r>
        <w:rPr>
          <w:rFonts w:cs="Arabic Transparent"/>
          <w:b/>
          <w:bCs/>
          <w:sz w:val="24"/>
          <w:szCs w:val="24"/>
        </w:rPr>
        <w:t>8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97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3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</w:rPr>
        <w:t>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/109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</w:footnote>
  <w:footnote w:id="1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86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585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 xml:space="preserve"> / </w:t>
      </w:r>
      <w:r>
        <w:rPr>
          <w:rFonts w:cs="Arabic Transparent"/>
          <w:b/>
          <w:bCs/>
          <w:sz w:val="24"/>
          <w:szCs w:val="24"/>
        </w:rPr>
        <w:t>35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د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صد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ن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د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27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b/>
          <w:b/>
          <w:bCs/>
          <w:sz w:val="26"/>
          <w:szCs w:val="24"/>
        </w:rPr>
      </w:pPr>
      <w:r>
        <w:rPr>
          <w:rFonts w:cs="Arabic Transparent"/>
          <w:b/>
          <w:bCs/>
          <w:sz w:val="26"/>
          <w:szCs w:val="24"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غ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ب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ز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و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0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نا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22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غ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5112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</w:rPr>
        <w:t xml:space="preserve">=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ك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غ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415</w:t>
      </w:r>
      <w:r>
        <w:rPr>
          <w:rFonts w:cs="Arabic Transparent"/>
          <w:b/>
          <w:bCs/>
          <w:sz w:val="24"/>
          <w:szCs w:val="24"/>
          <w:rtl w:val="true"/>
        </w:rPr>
        <w:t xml:space="preserve">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رغين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م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6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ي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31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/44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رو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52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ك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3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/174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/34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وز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ر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69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5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ع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رنو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رنؤ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ؤس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24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Cs/>
          <w:sz w:val="24"/>
          <w:szCs w:val="24"/>
        </w:rPr>
        <w:t>200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5/9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/175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3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و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/104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هذ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ي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حي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مش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17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996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4/32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25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خ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ب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0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/23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525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471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</w:footnote>
  <w:footnote w:id="30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rFonts w:cs="Arabic Transparent"/>
          <w:b/>
          <w:bCs/>
          <w:sz w:val="24"/>
          <w:szCs w:val="24"/>
        </w:rPr>
        <w:t>10/16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ط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مشق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ع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ي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ه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Arabic Transparent"/>
          <w:b/>
          <w:bCs/>
          <w:sz w:val="24"/>
          <w:szCs w:val="24"/>
          <w:rtl w:val="true"/>
        </w:rPr>
        <w:t>) 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6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ج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96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أ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ث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ت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ج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2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/8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6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*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ي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ر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ح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وز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ك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عر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9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5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/23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ع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0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/28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/20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</w:t>
      </w:r>
    </w:p>
  </w:footnote>
  <w:footnote w:id="37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25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/44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24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راج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ئ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33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ئ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7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9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/20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طلا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قتض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ع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ض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77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عري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ي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Cs/>
          <w:sz w:val="24"/>
          <w:szCs w:val="24"/>
        </w:rPr>
        <w:t>8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وا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د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سمع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1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277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وع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فع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الز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ش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ر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ال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ع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و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الا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ب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عي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ث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ب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غي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جص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0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تخ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دق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ق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س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سيكثي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4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ا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طرو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كتور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أشر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ا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باغ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0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: </w:t>
      </w:r>
      <w:r>
        <w:rPr>
          <w:rFonts w:cs="Arabic Transparent"/>
          <w:b/>
          <w:bCs/>
          <w:sz w:val="24"/>
          <w:szCs w:val="24"/>
        </w:rPr>
        <w:t>14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>
          <w:rFonts w:cs="Arabic Transparent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4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سي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ل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1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5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ط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0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28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تخ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خ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141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ب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748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tl w:val="true"/>
        </w:rPr>
      </w:r>
    </w:p>
  </w:footnote>
  <w:footnote w:id="48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س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ل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40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98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17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8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6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به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abic Transparent"/>
          <w:b/>
          <w:bCs/>
          <w:sz w:val="24"/>
          <w:szCs w:val="24"/>
          <w:rtl w:val="true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ز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00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/58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وف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4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2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و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 xml:space="preserve"> / </w:t>
      </w:r>
      <w:r>
        <w:rPr>
          <w:rFonts w:cs="Arabic Transparent"/>
          <w:b/>
          <w:bCs/>
          <w:sz w:val="24"/>
          <w:szCs w:val="24"/>
        </w:rPr>
        <w:t>9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19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ا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6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و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بك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6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ا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6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*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ف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و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5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</w:footnote>
  <w:footnote w:id="59">
    <w:p>
      <w:pPr>
        <w:pStyle w:val="Footnot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ض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ض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5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ته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4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بط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و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واش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ص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طا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ي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2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Cs/>
          <w:sz w:val="24"/>
          <w:szCs w:val="24"/>
        </w:rPr>
        <w:t>200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3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ب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وا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36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6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</w:footnote>
  <w:footnote w:id="61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نق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ت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قر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6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14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71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سن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4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زد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52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وا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36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ك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د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50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ك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د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51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ض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لو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11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1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</w:footnote>
  <w:footnote w:id="66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5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4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ه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ك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ب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4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ن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رك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مش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مائ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ش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ب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ؤل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9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ذك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ره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4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46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417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0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ن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4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اقلا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باقل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ن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نت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نص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0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ع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269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و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ر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1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7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ي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23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55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را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را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رس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د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ظ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راسي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ائ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ا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0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6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2/17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11</w:t>
      </w:r>
      <w:r>
        <w:rPr>
          <w:rFonts w:cs="Arabic Transparent"/>
          <w:b/>
          <w:bCs/>
          <w:sz w:val="24"/>
          <w:szCs w:val="24"/>
          <w:rtl w:val="true"/>
        </w:rPr>
        <w:t xml:space="preserve">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38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>)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ض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لو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1/11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1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53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3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صو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ل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د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2/214</w:t>
      </w:r>
      <w:r>
        <w:rPr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زي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287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6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250</w:t>
      </w:r>
      <w:r>
        <w:rPr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نق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17</w:t>
      </w:r>
      <w:r>
        <w:rPr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زرك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/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3/145</w:t>
      </w:r>
      <w:r>
        <w:rPr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ا</w:t>
      </w:r>
      <w:r>
        <w:rPr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8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92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زد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2/52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23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فو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لوذ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3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ن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نت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10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اب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258</w:t>
      </w:r>
      <w:r>
        <w:rPr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ي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4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مه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25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ح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راز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4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ا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6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ن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دخ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70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Arabic Transparent"/>
          <w:b/>
          <w:bCs/>
          <w:sz w:val="24"/>
          <w:szCs w:val="24"/>
        </w:rPr>
        <w:t>17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تص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غز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36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2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713</w:t>
      </w:r>
      <w:r>
        <w:rPr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5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ز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5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باج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217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ي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زي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ق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نف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ط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تق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17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17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250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7/19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44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4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7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16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Arabic Transparent"/>
          <w:b/>
          <w:bCs/>
          <w:sz w:val="24"/>
          <w:szCs w:val="24"/>
        </w:rPr>
        <w:t>71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2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433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ش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فر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195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cs="Times New Roman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 w:val="false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6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54:00Z</dcterms:created>
  <dc:creator>ass</dc:creator>
  <dc:description/>
  <dc:language>en-US</dc:language>
  <cp:lastModifiedBy>ass</cp:lastModifiedBy>
  <dcterms:modified xsi:type="dcterms:W3CDTF">2006-04-27T15:51:00Z</dcterms:modified>
  <cp:revision>3</cp:revision>
  <dc:subject/>
  <dc:title>الكلب الاسود من الكلب الاحمر من الاصفر ؟ قال : يا ابن اخي </dc:title>
</cp:coreProperties>
</file>