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-571500</wp:posOffset>
                </wp:positionV>
                <wp:extent cx="1600200" cy="228600"/>
                <wp:effectExtent l="635" t="5715" r="76200" b="55880"/>
                <wp:wrapTight wrapText="bothSides">
                  <wp:wrapPolygon edited="0">
                    <wp:start x="0" y="0"/>
                    <wp:lineTo x="3497" y="360"/>
                    <wp:lineTo x="7097" y="480"/>
                    <wp:lineTo x="10800" y="480"/>
                    <wp:lineTo x="14503" y="480"/>
                    <wp:lineTo x="18103" y="360"/>
                    <wp:lineTo x="21609" y="0"/>
                    <wp:lineTo x="0" y="21660"/>
                    <wp:lineTo x="3497" y="21240"/>
                    <wp:lineTo x="7097" y="21120"/>
                    <wp:lineTo x="10800" y="21120"/>
                    <wp:lineTo x="14503" y="21120"/>
                    <wp:lineTo x="18103" y="21240"/>
                    <wp:lineTo x="21609" y="2166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rFonts w:ascii="FS_Naskh_Ahram" w:hAnsi="FS_Naskh_Ahram" w:eastAsia="FS_Naskh_Ahram" w:cs="FS_Naskh_Ahram"/>
                                <w:lang w:bidi="hi-IN"/>
                              </w:rPr>
                              <w:t>الخات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6.5pt;margin-top:-45pt;width:125.95pt;height:1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sz w:val="21"/>
                          <w:rFonts w:ascii="FS_Naskh_Ahram" w:hAnsi="FS_Naskh_Ahram" w:eastAsia="FS_Naskh_Ahram" w:cs="FS_Naskh_Ahram"/>
                          <w:lang w:bidi="hi-IN"/>
                        </w:rPr>
                        <w:t>الخاتمة</w:t>
                      </w:r>
                    </w:p>
                  </w:txbxContent>
                </v:textbox>
                <v:path textpathok="t"/>
                <v:textpath on="t" fitshape="t" string="الخاتمة" style="font-family:&quot;FS_Naskh_Ahram&quot;;font-size:12pt"/>
                <v:fill o:detectmouseclick="t" type="solid" color2="white"/>
                <v:stroke color="black" weight="1260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93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 ) 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ر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70" w:leader="none"/>
        </w:tabs>
        <w:spacing w:lineRule="auto" w:line="360"/>
        <w:ind w:left="79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0" w:leader="none"/>
        </w:tabs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S_Naskh_Ahram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930"/>
        </w:tabs>
        <w:ind w:left="930" w:hanging="360"/>
      </w:pPr>
      <w:rPr/>
    </w:lvl>
    <w:lvl w:ilvl="1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53:00Z</dcterms:created>
  <dc:creator>egyptian hak</dc:creator>
  <dc:description/>
  <dc:language>en-US</dc:language>
  <cp:lastModifiedBy>egyptian hak</cp:lastModifiedBy>
  <dcterms:modified xsi:type="dcterms:W3CDTF">2006-06-06T01:46:00Z</dcterms:modified>
  <cp:revision>7</cp:revision>
  <dc:subject/>
  <dc:title>الخاتمة </dc:title>
</cp:coreProperties>
</file>