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655"/>
        <w:gridCol w:w="3285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ص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3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6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بكسم 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 xml:space="preserve">في الاية </w:t>
            </w:r>
            <w:r>
              <w:rPr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باسم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سطر الاخير 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دين القيمة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دن القيمة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سطر الثامن من الحواشي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وف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وفي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سطر الثاني من الحواشي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شء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شيء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سطر العاشر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اصح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اصلح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سطر الاخير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كاح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كل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                                      </w:t>
      </w:r>
      <w:r>
        <w:rPr>
          <w:rFonts w:cs="Al-Kharashi 3"/>
          <w:sz w:val="36"/>
          <w:sz w:val="36"/>
          <w:szCs w:val="36"/>
          <w:rtl w:val="true"/>
        </w:rPr>
        <w:t>التصو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harashi 3"/>
          <w:sz w:val="36"/>
          <w:sz w:val="36"/>
          <w:szCs w:val="36"/>
          <w:rtl w:val="true"/>
        </w:rPr>
        <w:t>الطباعية</w:t>
      </w:r>
      <w:r>
        <w:rPr>
          <w:sz w:val="36"/>
          <w:sz w:val="36"/>
          <w:szCs w:val="36"/>
          <w:rtl w:val="true"/>
        </w:rPr>
        <w:t xml:space="preserve">  </w:t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5:38:00Z</dcterms:created>
  <dc:creator>علي العبيدي </dc:creator>
  <dc:description/>
  <dc:language>en-US</dc:language>
  <cp:lastModifiedBy>علي العبيدي </cp:lastModifiedBy>
  <dcterms:modified xsi:type="dcterms:W3CDTF">2006-07-22T05:45:00Z</dcterms:modified>
  <cp:revision>1</cp:revision>
  <dc:subject/>
  <dc:title>الصفحة </dc:title>
</cp:coreProperties>
</file>