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ب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5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4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ب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ة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5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ص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ث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3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2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،،،،،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ا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1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ا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8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 ,,,,,,,,,,,,,,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5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. 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5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9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ق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 xml:space="preserve">. . </w:t>
      </w:r>
      <w:r>
        <w:rPr>
          <w:rFonts w:cs="Arabic Transparent"/>
          <w:sz w:val="32"/>
          <w:sz w:val="32"/>
          <w:szCs w:val="32"/>
          <w:rtl w:val="true"/>
        </w:rPr>
        <w:t>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97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0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ز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ا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6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ا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Cs w:val="32"/>
          <w:rtl w:val="true"/>
        </w:rPr>
        <w:t xml:space="preserve">. 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3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5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4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ب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4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4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لوبغا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7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1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4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ه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46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3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4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6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4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5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ز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ف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Cs w:val="32"/>
        </w:rPr>
        <w:t>14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199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5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14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5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8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0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5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5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5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44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55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7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ح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ق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8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5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5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5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ب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5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7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6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9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6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                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5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6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Cs w:val="32"/>
          <w:rtl w:val="true"/>
        </w:rPr>
        <w:t xml:space="preserve">.             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6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و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4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6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63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وذ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5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6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ط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6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6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            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6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7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68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4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4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6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6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7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4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7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7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7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جي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7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9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6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2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8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7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ر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7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9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7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7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د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7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خ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7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77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7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7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7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ش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6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8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8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8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8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8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8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ن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ن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85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8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8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8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8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8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9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ر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Arabic Transparent"/>
          <w:sz w:val="32"/>
          <w:szCs w:val="32"/>
        </w:rPr>
        <w:t>14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9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9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9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طلح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9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9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9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9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6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9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9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خشي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0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6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8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دير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0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0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تا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6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0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3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س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05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جي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5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4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0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8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0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5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9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0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0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وا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1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1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1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1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1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1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1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ي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1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1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0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1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2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Arabic Transparent"/>
          <w:sz w:val="32"/>
          <w:szCs w:val="32"/>
        </w:rPr>
        <w:t>14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2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2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ك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4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2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غ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5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2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2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25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2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ظ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2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د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0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2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9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29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غي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8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3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3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8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3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ه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1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3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3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ه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3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3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3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3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و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8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3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نت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4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9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4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9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4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4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8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4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02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4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4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4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4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4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5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5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5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5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6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5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5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6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5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   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9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5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5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تا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ز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3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5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5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4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6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و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6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1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6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0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6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6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و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6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ن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5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6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6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را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0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6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6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70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71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ي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ي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7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ع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7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7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ي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7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ا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6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4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7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7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7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             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ك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7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ا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4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8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5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8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8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6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8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وا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خ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8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85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4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8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8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ابكي</w:t>
      </w:r>
      <w:r>
        <w:rPr>
          <w:sz w:val="32"/>
          <w:sz w:val="32"/>
          <w:szCs w:val="32"/>
          <w:rtl w:val="true"/>
        </w:rPr>
        <w:t xml:space="preserve">   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7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88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89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ُّ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نوي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90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ن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9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38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9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198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9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94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95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96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و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،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97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كان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8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0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EG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lang w:bidi="ar-EG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16:00Z</dcterms:created>
  <dc:creator>egyptian hak</dc:creator>
  <dc:description/>
  <dc:language>en-US</dc:language>
  <cp:lastModifiedBy>egyptian hak</cp:lastModifiedBy>
  <dcterms:modified xsi:type="dcterms:W3CDTF">2006-06-07T09:38:00Z</dcterms:modified>
  <cp:revision>38</cp:revision>
  <dc:subject/>
  <dc:title>1</dc:title>
</cp:coreProperties>
</file>