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Monotype Koufi"/>
          <w:sz w:val="42"/>
          <w:szCs w:val="42"/>
          <w:lang w:val="en-US" w:eastAsia="en-US" w:bidi="ar-SA"/>
        </w:rPr>
      </w:pPr>
      <w:r>
        <w:rPr>
          <w:rFonts w:cs="Monotype Koufi"/>
          <w:sz w:val="42"/>
          <w:szCs w:val="4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559810</wp:posOffset>
                </wp:positionH>
                <wp:positionV relativeFrom="paragraph">
                  <wp:posOffset>-571500</wp:posOffset>
                </wp:positionV>
                <wp:extent cx="2514600" cy="1028700"/>
                <wp:effectExtent l="14605" t="14605" r="14795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تعريف الصفة وأنواع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80.3pt;margin-top:-45pt;width:197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تعريف الصفة وأنواعها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2"/>
          <w:rtl w:val="true"/>
          <w:lang w:bidi="ar-SA"/>
        </w:rPr>
        <w:t>المطلب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SA"/>
        </w:rPr>
        <w:t>الأول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Cs w:val="42"/>
          <w:rtl w:val="true"/>
          <w:lang w:bidi="ar-SA"/>
        </w:rPr>
        <w:t xml:space="preserve">: </w:t>
      </w:r>
      <w:r>
        <w:rPr>
          <w:rFonts w:cs="Monotype Koufi"/>
          <w:sz w:val="42"/>
          <w:sz w:val="42"/>
          <w:szCs w:val="42"/>
          <w:rtl w:val="true"/>
          <w:lang w:bidi="ar-SA"/>
        </w:rPr>
        <w:t>تعريف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SA"/>
        </w:rPr>
        <w:t>الصفة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SA"/>
        </w:rPr>
        <w:t>لغة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صف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لغ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ف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ذ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عل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ة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لا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ها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و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ا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ي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صد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يث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حلي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نع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تواصفو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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وَ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للَّهُ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لْمُسْتَعَانُ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عَلَى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مَا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تَصِفُونَ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</w:t>
      </w:r>
      <w:r>
        <w:rPr>
          <w:sz w:val="34"/>
          <w:sz w:val="34"/>
          <w:szCs w:val="34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2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ر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صفو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كذ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ستوصف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سأ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صف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ت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ك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ت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بي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وا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بي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غ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رؤي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4"/>
          <w:szCs w:val="34"/>
          <w:rtl w:val="true"/>
          <w:lang w:bidi="ar-SA"/>
        </w:rPr>
        <w:tab/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لع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سو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حوي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ريد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؛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ده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ع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نع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س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فا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ح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ضار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س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فع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ح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ضرو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3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2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سن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بحث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ثا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فص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شا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4"/>
          <w:szCs w:val="34"/>
          <w:lang w:bidi="ar-SA"/>
        </w:rPr>
      </w:pPr>
      <w:r>
        <w:rPr>
          <w:rFonts w:cs="Arabic Transparent"/>
          <w:sz w:val="34"/>
          <w:szCs w:val="34"/>
          <w:rtl w:val="true"/>
          <w:lang w:bidi="ar-SA"/>
        </w:rPr>
        <w:tab/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زمخشري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rtl w:val="true"/>
          <w:lang w:bidi="ar-SA"/>
        </w:rPr>
        <w:footnoteReference w:customMarkFollows="1" w:id="4"/>
        <w:t>(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*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جم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وصا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ا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سن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تواصفو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كر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صو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توا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ت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جا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ه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س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تق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ي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صو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جم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سا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كذب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5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3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ق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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وَلاَ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تَقُولُواْ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لِمَا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تَصِفُ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أَلْسِنَتُكُمُ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لْكَذِب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</w:t>
      </w:r>
      <w:r>
        <w:rPr>
          <w:sz w:val="34"/>
          <w:sz w:val="34"/>
          <w:szCs w:val="34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6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4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7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ص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ز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ز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جا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خ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لخا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ص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م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Cs w:val="36"/>
          <w:rtl w:val="true"/>
          <w:lang w:bidi="ar-SA"/>
        </w:rPr>
        <w:t xml:space="preserve">: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تعر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صطلاح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ط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م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ر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نف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rFonts w:cs="Arabic Transparent"/>
          <w:sz w:val="32"/>
          <w:szCs w:val="32"/>
          <w:rtl w:val="true"/>
          <w:lang w:bidi="ar-SA"/>
        </w:rPr>
        <w:t xml:space="preserve">: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ي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تاز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0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تص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0"/>
          <w:szCs w:val="30"/>
          <w:rtl w:val="true"/>
          <w:lang w:bidi="ar-SA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و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ئ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ح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اب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بوع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م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بين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تصادق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1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تمع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ت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فتر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حد</w:t>
      </w:r>
      <w:r>
        <w:rPr>
          <w:sz w:val="32"/>
          <w:sz w:val="32"/>
          <w:szCs w:val="32"/>
          <w:rtl w:val="true"/>
          <w:lang w:bidi="ar-SA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ص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ييز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ع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ع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ط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رزن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 w:ascii="MCS Islamic Art 1" w:hAnsi="MCS Islamic Art 1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ا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م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Cs w:val="32"/>
          <w:rtl w:val="true"/>
          <w:lang w:bidi="ar-SA"/>
        </w:rPr>
        <w:t xml:space="preserve">: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اصولين</w:t>
      </w:r>
      <w:r>
        <w:rPr>
          <w:sz w:val="32"/>
          <w:sz w:val="32"/>
          <w:szCs w:val="32"/>
          <w:rtl w:val="true"/>
          <w:lang w:bidi="ar-SA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ن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راط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خ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ت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2"/>
          <w:sz w:val="32"/>
          <w:szCs w:val="32"/>
          <w:lang w:bidi="ar-SA"/>
        </w:rPr>
        <w:t>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ضَرَب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لَّه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َثَلاً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َبْدً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َّمْلُوكً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اّ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َقْدِر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شَىْء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م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مسك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ل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مسك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2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ع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را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غص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م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2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ض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سائ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قه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س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ث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ك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وكي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و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ي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ستو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رث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ه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  <w:lang w:bidi="ar-SA"/>
        </w:rPr>
        <w:t xml:space="preserve">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او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  <w:lang w:bidi="ar-SA"/>
        </w:rPr>
        <w:t>: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عل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ستو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ا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عل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شر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يفاؤ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زوج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ظاهر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جن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ّ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ظ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زو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ظاهر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زو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و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ه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أحدهما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جع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وله</w:t>
      </w:r>
      <w:r>
        <w:rPr>
          <w:sz w:val="30"/>
          <w:sz w:val="30"/>
          <w:szCs w:val="30"/>
          <w:rtl w:val="true"/>
          <w:lang w:bidi="ar-SA"/>
        </w:rPr>
        <w:t xml:space="preserve">  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جن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وضيح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ثاني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ت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شر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ك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ها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ها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و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جن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لي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رع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و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331210</wp:posOffset>
                </wp:positionH>
                <wp:positionV relativeFrom="paragraph">
                  <wp:posOffset>-571500</wp:posOffset>
                </wp:positionV>
                <wp:extent cx="2514600" cy="1028700"/>
                <wp:effectExtent l="14605" t="14605" r="186055" b="306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27008" dir="221609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ـــــــث الثــــــــــــــ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صــــــــــفة عنـــــد النح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-45pt;width:197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ـــــــث الثــــــــــــــ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صــــــــــفة عنـــــد النحا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 w:val="36"/>
          <w:szCs w:val="36"/>
          <w:rtl w:val="true"/>
          <w:lang w:bidi="ar-SA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rFonts w:cs="Al-Kharashi 53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                                                       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26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و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ب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4"/>
          <w:sz w:val="34"/>
          <w:szCs w:val="34"/>
          <w:rtl w:val="true"/>
          <w:lang w:bidi="ar-SA"/>
        </w:rPr>
        <w:t>المطل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أ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Cs w:val="34"/>
          <w:rtl w:val="true"/>
          <w:lang w:bidi="ar-SA"/>
        </w:rPr>
        <w:t xml:space="preserve">: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أغـــــرا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غ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غ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ائ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2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غ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جم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حثين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خصي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ت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ا</w:t>
      </w:r>
      <w:r>
        <w:rPr>
          <w:rFonts w:cs="Arabic Transparent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b/>
          <w:bCs/>
          <w:sz w:val="32"/>
          <w:szCs w:val="32"/>
          <w:lang w:bidi="ar-SA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وضي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ز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ي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ز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ثن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المد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سَبِّح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ِکسْم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َبِّك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ْعَظِيم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4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ذ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التح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و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ح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6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نفخ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صو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نفخ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7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ع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ز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ائ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اص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8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ف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Cs w:val="32"/>
          <w:lang w:bidi="ar-SA"/>
        </w:rPr>
        <w:t>9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ب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صاح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تصد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  <w:sz w:val="36"/>
          <w:szCs w:val="36"/>
          <w:lang w:bidi="ar-SA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   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م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Cs w:val="36"/>
          <w:rtl w:val="true"/>
          <w:lang w:bidi="ar-SA"/>
        </w:rPr>
        <w:t xml:space="preserve">: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شــــــــرط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ـــصفة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40"/>
          <w:sz w:val="36"/>
          <w:szCs w:val="36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ج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ر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ب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نس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م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شت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صدر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ث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ذ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اح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اح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وأمر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اس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موصو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مقتر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ب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جته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مقاد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والأعد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ئ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شتر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ري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راع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يفي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تشبي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أ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د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نكر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ير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ابه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كر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طلق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ق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ا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الت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كم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وصو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و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اء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م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Cs w:val="36"/>
          <w:rtl w:val="true"/>
          <w:lang w:bidi="ar-SA"/>
        </w:rPr>
        <w:t xml:space="preserve">: 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أقســـــــــــــ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صف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4"/>
          <w:szCs w:val="34"/>
          <w:rtl w:val="true"/>
          <w:lang w:bidi="ar-SA"/>
        </w:rPr>
        <w:tab/>
      </w:r>
      <w:r>
        <w:rPr>
          <w:rFonts w:cs="Arabic Transparent"/>
          <w:sz w:val="36"/>
          <w:sz w:val="36"/>
          <w:szCs w:val="36"/>
          <w:rtl w:val="true"/>
          <w:lang w:bidi="ar-SA"/>
        </w:rPr>
        <w:t>تنق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نع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نو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حق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سب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الحق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تبو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خا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أد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سب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تع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متبو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ارتب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حس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خط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الاد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تبو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خا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حس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خ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 w:val="36"/>
          <w:szCs w:val="36"/>
          <w:lang w:bidi="ar-SA"/>
        </w:rPr>
        <w:footnoteReference w:customMarkFollows="1" w:id="35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1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ع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إ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ث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ذك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أن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نكير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3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قيق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بب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تب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بوع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إعر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إف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ث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ج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ذك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أن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نك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ضم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ع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ريم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رأت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ريمت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رج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ر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...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ك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بب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حت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ضم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ع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ت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تذك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ق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اء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..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كذا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و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و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نق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لاث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قس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جم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اخ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نق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وع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يض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ج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عل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جم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سمية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م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به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ث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مع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ق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رج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ق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رج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قل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جم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جم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عل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سم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عوت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جم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عت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عرف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عت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نك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وض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3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لفي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ب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39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  </w:t>
      </w:r>
    </w:p>
    <w:p>
      <w:pPr>
        <w:pStyle w:val="Normal"/>
        <w:spacing w:lineRule="auto" w:line="360"/>
        <w:jc w:val="center"/>
        <w:rPr>
          <w:rFonts w:cs="Mudir MT"/>
          <w:b/>
          <w:b/>
          <w:bCs/>
          <w:i/>
          <w:i/>
          <w:iCs/>
          <w:sz w:val="38"/>
          <w:szCs w:val="38"/>
          <w:lang w:bidi="ar-SA"/>
        </w:rPr>
      </w:pP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نعتو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جم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كر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              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أعطي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عطيت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خبرا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ب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ز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ن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أ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لي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نسلخ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نها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ل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ـ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ل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ج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ج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ؤ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آ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رع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كت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إيم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i/>
          <w:iCs/>
          <w:sz w:val="38"/>
          <w:szCs w:val="38"/>
          <w:rtl w:val="true"/>
          <w:lang w:bidi="ar-SA"/>
        </w:rPr>
        <w:t xml:space="preserve">  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النعت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المقط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لت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غا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ط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ف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ف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و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ف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َ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ط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ثي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يض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ط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موف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بعهده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ذ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عاهدو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صابر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بأس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ضر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4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عط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نص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رفو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4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7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مو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عام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حد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ع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تب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ع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خت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م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ل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ط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متن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تب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ت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ر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ق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نص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47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َ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مْرَأَتُهُ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حَمَّالَةَ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لْحَطَ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4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غا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ث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ط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ص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ط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سَبِّح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کسْم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َبِّك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اََعْلَ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َّذِ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خَلَق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سَوَّى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َّذِ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قَدَّر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هَدَ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َّذِ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خْرَج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ْمَرْعَ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رت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ق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ط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ْمُرْسَلَـ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ت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ُرْفاً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ْعَـ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صِفَـت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َصْفاً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فس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از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لتَّـ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ئِبُونَ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ْعَـبِدُونَ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ْحَـمِدُونَ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سَّـئِحُونَ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رَكِعُونَ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سَّـجِدونَ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اَْمِرُونَ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بِالْمَعْرُوفِ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َالنَّاهُونَ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عَنِ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ْمُنكَرِ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َالْحَـفِظُونَ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لِحُدُودِ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کللَّهِ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َبَشِّرِ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ْمُؤْمِنِينَ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52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دخ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ا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ؤل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ناه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ب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باد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أ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نس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نفس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شي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ك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عبا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عل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و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واز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غض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ظه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خصو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رب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ض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ا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رب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ت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ك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صع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قس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باد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طا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ب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ح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م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Cs w:val="36"/>
          <w:rtl w:val="true"/>
          <w:lang w:bidi="ar-SA"/>
        </w:rPr>
        <w:t xml:space="preserve">: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حــــــــــــــــذ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صــــ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غ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5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ر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عنده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قاصر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ط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ص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لن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حدي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عم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سابغ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ر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بغ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د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val="en-US" w:eastAsia="en-US" w:bidi="ar-SA"/>
        </w:rPr>
      </w:pPr>
      <w:r>
        <w:rPr>
          <w:rFonts w:cs="Arabic Transparent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331210</wp:posOffset>
                </wp:positionH>
                <wp:positionV relativeFrom="paragraph">
                  <wp:posOffset>-571500</wp:posOffset>
                </wp:positionV>
                <wp:extent cx="2971800" cy="1028700"/>
                <wp:effectExtent l="14605" t="14605" r="9842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رق بين الصفة والألفاظ القريبة من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-45pt;width:233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رق بين الصفة والألفاظ القريبة منها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                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مطلب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أول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b/>
          <w:bCs/>
          <w:i/>
          <w:iCs/>
          <w:sz w:val="34"/>
          <w:szCs w:val="34"/>
          <w:rtl w:val="true"/>
          <w:lang w:bidi="ar-SA"/>
        </w:rPr>
        <w:t xml:space="preserve">: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فرق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ب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صف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و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rtl w:val="true"/>
          <w:lang w:bidi="ar-SA"/>
        </w:rPr>
        <w:t xml:space="preserve">     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ولا</w:t>
      </w:r>
      <w:r>
        <w:rPr>
          <w:rFonts w:cs="Al-Kharashi 39"/>
          <w:b/>
          <w:bCs/>
          <w:i/>
          <w:iCs/>
          <w:sz w:val="28"/>
          <w:szCs w:val="28"/>
          <w:rtl w:val="true"/>
          <w:lang w:bidi="ar-SA"/>
        </w:rPr>
        <w:t xml:space="preserve">: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تعري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ع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حب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ع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ِ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ع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ض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      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ئ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2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ح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سب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ع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6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مي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كر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ر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ص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ع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صطل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ا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د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سو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عد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ت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اس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تشر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لمش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ف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ناس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باح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ط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مض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مساف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كاحتي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تباد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ملا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ناس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شر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ب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از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ضي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ف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ترت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ت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م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دو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اس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تحر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ت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صا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ت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م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  <w:lang w:bidi="ar-SA"/>
        </w:rPr>
        <w:t xml:space="preserve">  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ا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ثم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ترت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شر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صلح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ف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ض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كم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رف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ر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ش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ترت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باح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ط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مض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مساف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ري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كحص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ف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تبايع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ترت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باح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ب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از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فظ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ف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ترت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حر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ت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م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دو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صا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ت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تعد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ا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ل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ظا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ضب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شتم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اس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لمفس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ا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م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حق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نضب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ي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قيق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ي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خت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ختلا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ف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أحو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شت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اس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ش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ف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ائ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خف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ــ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ــ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مضــ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في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ل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لب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ي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رو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ص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ط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ضط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ت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ت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ي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ف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ن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ا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ط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ط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ق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ما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و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احة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ش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ضطر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ختلا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تعري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9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         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ث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فا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ب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د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كر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4" w:leader="none"/>
        </w:tabs>
        <w:spacing w:lineRule="auto" w:line="360"/>
        <w:ind w:left="37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وث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4" w:leader="none"/>
        </w:tabs>
        <w:spacing w:lineRule="auto" w:line="360"/>
        <w:ind w:left="37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ط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د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ـ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حت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375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52"/>
          <w:b/>
          <w:bCs/>
          <w:i/>
          <w:iCs/>
          <w:sz w:val="32"/>
          <w:szCs w:val="32"/>
          <w:lang w:bidi="ar-SA"/>
        </w:rPr>
        <w:t>3</w:t>
      </w:r>
      <w:r>
        <w:rPr>
          <w:rFonts w:cs="Al-Kharashi 52"/>
          <w:b/>
          <w:bCs/>
          <w:i/>
          <w:iCs/>
          <w:sz w:val="32"/>
          <w:szCs w:val="32"/>
          <w:rtl w:val="true"/>
          <w:lang w:bidi="ar-SA"/>
        </w:rPr>
        <w:t>.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جز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درا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طلت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ل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ج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ب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ي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اذ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ع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ح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ق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د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ق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ص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رك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66 Koufi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تعري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7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))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ك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80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بيض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8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ص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م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تراض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م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أ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             </w:t>
      </w:r>
    </w:p>
    <w:p>
      <w:pPr>
        <w:pStyle w:val="Normal"/>
        <w:spacing w:lineRule="auto" w:line="360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ر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حص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l-Kharashi 66 Koufi"/>
          <w:i/>
          <w:i/>
          <w:iCs/>
          <w:sz w:val="30"/>
          <w:szCs w:val="30"/>
          <w:lang w:bidi="ar-SA"/>
        </w:rPr>
      </w:pPr>
      <w:r>
        <w:rPr>
          <w:rFonts w:cs="Al-Kharashi 39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ث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ن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خ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ستنبط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خل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زم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84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م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جر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ئ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إم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فرع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جي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ستنبط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ق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أيض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ثم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قصو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ي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</w:t>
      </w:r>
      <w:r>
        <w:rPr>
          <w:rFonts w:cs="Arabic Transparent"/>
          <w:sz w:val="30"/>
          <w:szCs w:val="30"/>
          <w:rtl w:val="true"/>
          <w:lang w:bidi="ar-SA"/>
        </w:rPr>
        <w:t>(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يس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استغر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ام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ـ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عه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ه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ب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قتض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و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صوص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تنبط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ر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وقف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ر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ح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ائ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يس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وق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تنبط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وقف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صوص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وقف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ليل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تو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ن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ق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حق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ور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8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  <w:r>
        <w:rPr>
          <w:rFonts w:cs="Al-Kharashi 66 Koufi"/>
          <w:i/>
          <w:iCs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i/>
          <w:iCs/>
          <w:sz w:val="30"/>
          <w:szCs w:val="30"/>
          <w:rtl w:val="true"/>
          <w:lang w:bidi="ar-SA"/>
        </w:rPr>
        <w:t xml:space="preserve">   </w:t>
      </w:r>
      <w:r>
        <w:rPr>
          <w:rFonts w:cs="Al-Kharashi 66 Koufi"/>
          <w:i/>
          <w:i/>
          <w:iCs/>
          <w:sz w:val="30"/>
          <w:sz w:val="30"/>
          <w:szCs w:val="30"/>
          <w:rtl w:val="true"/>
          <w:lang w:bidi="ar-SA"/>
        </w:rPr>
        <w:t>التعريف</w:t>
      </w:r>
      <w:r>
        <w:rPr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Kharashi 66 Koufi"/>
          <w:i/>
          <w:i/>
          <w:iCs/>
          <w:sz w:val="30"/>
          <w:sz w:val="30"/>
          <w:szCs w:val="30"/>
          <w:rtl w:val="true"/>
          <w:lang w:bidi="ar-SA"/>
        </w:rPr>
        <w:t>الثالث</w:t>
      </w:r>
      <w:r>
        <w:rPr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إم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غزالي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86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*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ؤث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ــ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ـر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ــ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ـ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4"/>
          <w:szCs w:val="34"/>
          <w:rtl w:val="true"/>
          <w:lang w:bidi="ar-SA"/>
        </w:rPr>
        <w:t xml:space="preserve">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ص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بار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تأث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ح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وجود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سم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ر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صطلاح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فقها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ذا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4"/>
          <w:szCs w:val="34"/>
          <w:lang w:bidi="ar-SA"/>
        </w:rPr>
        <w:footnoteReference w:customMarkFollows="1" w:id="87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ض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خ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جب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قل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بذات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رع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ب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ار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يا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جب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ن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ضا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جو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ي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إضا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قط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سرق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ن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ع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ن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ج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إيجاب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4"/>
          <w:szCs w:val="34"/>
          <w:lang w:bidi="ar-SA"/>
        </w:rPr>
        <w:footnoteReference w:customMarkFollows="1" w:id="88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2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يض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بار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ج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موج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جع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ار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جب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اسب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ك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لعل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قل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يجا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يجاب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ار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يا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جب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نفس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4"/>
          <w:szCs w:val="34"/>
          <w:lang w:bidi="ar-SA"/>
        </w:rPr>
        <w:footnoteReference w:customMarkFollows="1" w:id="89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3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ن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ق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جنس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شم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سوا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ؤثر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رف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مؤث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ع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وج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د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حتر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ام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ان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أث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سم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وله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Cs w:val="34"/>
          <w:rtl w:val="true"/>
          <w:lang w:bidi="ar-SA"/>
        </w:rPr>
        <w:t xml:space="preserve">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ار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ذات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>: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رب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عل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ربط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ادي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حيث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ستلز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ل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د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رب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حترا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نا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حترا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ص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ماس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ا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ك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رب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نا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س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مو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رقب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إزها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روح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ك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عتر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ه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أ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ذكو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فع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كلف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ل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فع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كلف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ادث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ح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رع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دي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س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ادث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ؤث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قدي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ك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صح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حا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؟</w:t>
      </w:r>
      <w:r>
        <w:rPr>
          <w:rFonts w:cs="Arabic Transparent"/>
          <w:sz w:val="34"/>
          <w:szCs w:val="34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قد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ي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ت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قب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شا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rFonts w:cs="Arabic Transparent"/>
          <w:sz w:val="32"/>
          <w:szCs w:val="32"/>
          <w:rtl w:val="true"/>
          <w:lang w:bidi="ar-SA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ا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ا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66 Koufi"/>
          <w:i/>
          <w:i/>
          <w:iCs/>
          <w:sz w:val="32"/>
          <w:sz w:val="32"/>
          <w:szCs w:val="32"/>
          <w:rtl w:val="true"/>
          <w:lang w:bidi="ar-SA"/>
        </w:rPr>
        <w:t>التعريف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i/>
          <w:i/>
          <w:iCs/>
          <w:sz w:val="32"/>
          <w:sz w:val="32"/>
          <w:szCs w:val="32"/>
          <w:rtl w:val="true"/>
          <w:lang w:bidi="ar-SA"/>
        </w:rPr>
        <w:t>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92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93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ص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ارع</w:t>
      </w:r>
      <w:r>
        <w:rPr>
          <w:sz w:val="32"/>
          <w:sz w:val="32"/>
          <w:szCs w:val="32"/>
          <w:rtl w:val="true"/>
          <w:lang w:bidi="ar-SA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9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ف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ص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ع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ف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تض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وان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ك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ئ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كر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ق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خر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66 Koufi"/>
          <w:i/>
          <w:i/>
          <w:iCs/>
          <w:sz w:val="32"/>
          <w:sz w:val="32"/>
          <w:szCs w:val="32"/>
          <w:rtl w:val="true"/>
          <w:lang w:bidi="ar-SA"/>
        </w:rPr>
        <w:t>التعريف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i/>
          <w:i/>
          <w:iCs/>
          <w:sz w:val="32"/>
          <w:sz w:val="32"/>
          <w:szCs w:val="32"/>
          <w:rtl w:val="true"/>
          <w:lang w:bidi="ar-SA"/>
        </w:rPr>
        <w:t>الخا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ط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9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l-Kharashi 66 Koufi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ح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ف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ا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قت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ع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ت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ت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ـن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با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ف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ا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ف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ضبان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0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شو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ا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ي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ج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0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ؤخ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ظا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ص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كلي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نبغ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ع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تش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ضعي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وص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02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  <w:lang w:bidi="ar-SA"/>
        </w:rPr>
        <w:t xml:space="preserve"> 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ج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إش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كرنا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ريف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صطلاح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س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ختلف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ق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ب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أم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ع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باع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ستدع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داع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حا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نا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دل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قتض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03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ويت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ق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طلق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جا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ر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ن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و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خ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ط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ي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جمه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ي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4"/>
          <w:sz w:val="34"/>
          <w:szCs w:val="34"/>
          <w:rtl w:val="true"/>
          <w:lang w:bidi="ar-SA"/>
        </w:rPr>
        <w:t>و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نو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غ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إ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ن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ر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ح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قولن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قصــا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قت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وج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سرق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يس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ق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أت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توضيح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لتخصي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لشر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تقيي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طل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غ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أغراض</w:t>
      </w:r>
      <w:r>
        <w:rPr>
          <w:rFonts w:cs="Arabic Transparent"/>
          <w:sz w:val="34"/>
          <w:szCs w:val="34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4"/>
          <w:szCs w:val="34"/>
          <w:rtl w:val="true"/>
          <w:lang w:bidi="ar-SA"/>
        </w:rPr>
        <w:tab/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إ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ن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ؤثر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أحكا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إن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صوص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ي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غل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حيان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ن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صوص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ي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تأت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ظر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زم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ل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ع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ساع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صو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ز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صو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105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عل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نو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ع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ق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إما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رافع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rtl w:val="true"/>
          <w:lang w:bidi="ar-SA"/>
        </w:rPr>
        <w:footnoteReference w:customMarkFollows="1" w:id="106"/>
        <w:t>(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*)</w:t>
      </w:r>
      <w:r>
        <w:rPr>
          <w:rFonts w:cs="Arabic Transparent"/>
          <w:sz w:val="34"/>
          <w:szCs w:val="34"/>
          <w:rtl w:val="true"/>
          <w:lang w:bidi="ar-SA"/>
        </w:rPr>
        <w:t xml:space="preserve"> :          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فر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طل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خصو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لاسكا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تمم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لس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زكا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غن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سائم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حو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0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4"/>
          <w:sz w:val="34"/>
          <w:szCs w:val="34"/>
          <w:rtl w:val="true"/>
          <w:lang w:bidi="ar-SA"/>
        </w:rPr>
        <w:t>المطل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ثا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Cs w:val="34"/>
          <w:rtl w:val="true"/>
          <w:lang w:bidi="ar-SA"/>
        </w:rPr>
        <w:t xml:space="preserve">: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فر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والعلام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علام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م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سر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س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ن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رض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س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علام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صطل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ظمــ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ش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1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س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س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آت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ind w:left="180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قس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عظ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لم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صو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بزد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12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س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13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فتاز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14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ت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ت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تاز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خ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تاذ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ع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قس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 xml:space="preserve">: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دلو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دل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1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نسا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آ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ف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ذ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ك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2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ق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ث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صي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يز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د</w:t>
      </w:r>
      <w:r>
        <w:rPr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خطأ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واض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ع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ن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د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ث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هو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د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د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قي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لامته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بو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25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ش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ض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حضو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تاز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ائ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ق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  <w:sz w:val="36"/>
          <w:szCs w:val="36"/>
          <w:lang w:bidi="ar-SA"/>
        </w:rPr>
      </w:pPr>
      <w:r>
        <w:rPr>
          <w:rFonts w:cs="Monotype Koufi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  <w:sz w:val="36"/>
          <w:szCs w:val="36"/>
          <w:lang w:bidi="ar-SA"/>
        </w:rPr>
      </w:pPr>
      <w:r>
        <w:rPr>
          <w:rFonts w:cs="Monotype Koufi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  <w:sz w:val="36"/>
          <w:szCs w:val="36"/>
          <w:lang w:bidi="ar-SA"/>
        </w:rPr>
      </w:pPr>
      <w:r>
        <w:rPr>
          <w:rFonts w:cs="Monotype Koufi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  <w:sz w:val="36"/>
          <w:szCs w:val="36"/>
          <w:lang w:bidi="ar-SA"/>
        </w:rPr>
      </w:pPr>
      <w:r>
        <w:rPr>
          <w:rFonts w:cs="Monotype Koufi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SA"/>
        </w:rPr>
        <w:t>الم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Cs w:val="36"/>
          <w:rtl w:val="true"/>
          <w:lang w:bidi="ar-SA"/>
        </w:rPr>
        <w:t xml:space="preserve">: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والقر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قرين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ع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ار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ر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ني</w:t>
      </w:r>
      <w:r>
        <w:rPr>
          <w:sz w:val="32"/>
          <w:sz w:val="32"/>
          <w:szCs w:val="32"/>
          <w:rtl w:val="true"/>
          <w:lang w:bidi="ar-SA"/>
        </w:rPr>
        <w:t xml:space="preserve">       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ازد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جت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قرين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صطل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سم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قس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i/>
          <w:iCs/>
          <w:sz w:val="32"/>
          <w:szCs w:val="32"/>
          <w:rtl w:val="true"/>
          <w:lang w:bidi="ar-SA"/>
        </w:rPr>
        <w:t xml:space="preserve">: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قرين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معن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د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را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طلق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من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أت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i/>
          <w:iCs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ط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ي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ري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3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3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م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ناق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را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اط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طل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udir MT"/>
          <w:sz w:val="32"/>
          <w:szCs w:val="32"/>
          <w:lang w:bidi="ar-SA"/>
        </w:rPr>
      </w:pPr>
      <w:r>
        <w:rPr>
          <w:rFonts w:cs="Mudir M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udir MT"/>
          <w:sz w:val="32"/>
          <w:szCs w:val="32"/>
          <w:lang w:bidi="ar-SA"/>
        </w:rPr>
      </w:pPr>
      <w:r>
        <w:rPr>
          <w:rFonts w:cs="Mudir M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Mudir MT"/>
          <w:sz w:val="32"/>
          <w:sz w:val="32"/>
          <w:szCs w:val="32"/>
          <w:rtl w:val="true"/>
          <w:lang w:bidi="ar-SA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Cs w:val="32"/>
          <w:rtl w:val="true"/>
          <w:lang w:bidi="ar-SA"/>
        </w:rPr>
        <w:t xml:space="preserve">: </w:t>
      </w:r>
      <w:r>
        <w:rPr>
          <w:rFonts w:cs="Mudir M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Cs w:val="32"/>
          <w:rtl w:val="true"/>
          <w:lang w:bidi="ar-SA"/>
        </w:rPr>
        <w:t xml:space="preserve">( </w:t>
      </w:r>
      <w:r>
        <w:rPr>
          <w:rFonts w:cs="Mudir MT"/>
          <w:sz w:val="32"/>
          <w:sz w:val="32"/>
          <w:szCs w:val="32"/>
          <w:rtl w:val="true"/>
          <w:lang w:bidi="ar-SA"/>
        </w:rPr>
        <w:t>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ظ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Cs w:val="32"/>
          <w:rtl w:val="true"/>
          <w:lang w:bidi="ar-SA"/>
        </w:rPr>
        <w:t xml:space="preserve">) </w:t>
      </w:r>
      <w:r>
        <w:rPr>
          <w:rFonts w:cs="Mudir M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ار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ا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س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وات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 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م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ق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ل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د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اسط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عري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فر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udir M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Cs w:val="32"/>
          <w:rtl w:val="true"/>
          <w:lang w:bidi="ar-SA"/>
        </w:rPr>
        <w:t xml:space="preserve">: </w:t>
      </w:r>
      <w:r>
        <w:rPr>
          <w:rFonts w:cs="Mudir M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سياق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ف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يف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ق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ائ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ح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ر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عددة</w:t>
      </w:r>
      <w:r>
        <w:rPr>
          <w:rFonts w:cs="Arabic Transparent"/>
          <w:sz w:val="32"/>
          <w:szCs w:val="32"/>
          <w:rtl w:val="true"/>
          <w:lang w:bidi="ar-SA"/>
        </w:rPr>
        <w:t xml:space="preserve">.   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701" w:footer="72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Islamic Art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4283710</wp:posOffset>
              </wp:positionH>
              <wp:positionV relativeFrom="paragraph">
                <wp:posOffset>33020</wp:posOffset>
              </wp:positionV>
              <wp:extent cx="457200" cy="228600"/>
              <wp:effectExtent l="19050" t="19050" r="20320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custGeom>
                        <a:avLst/>
                        <a:gdLst>
                          <a:gd name="textAreaLeft" fmla="*/ 19080 w 259200"/>
                          <a:gd name="textAreaRight" fmla="*/ 240120 w 259200"/>
                          <a:gd name="textAreaTop" fmla="*/ 19080 h 129600"/>
                          <a:gd name="textAreaBottom" fmla="*/ 110520 h 129600"/>
                        </a:gdLst>
                        <a:ahLst/>
                        <a:rect l="textAreaLeft" t="textAreaTop" r="textAreaRight" b="textAreaBottom"/>
                        <a:pathLst>
                          <a:path w="43140" h="21600">
                            <a:moveTo>
                              <a:pt x="4500" y="0"/>
                            </a:moveTo>
                            <a:arcTo wR="4500" hR="4500" stAng="0" swAng="5400000"/>
                            <a:lnTo>
                              <a:pt x="0" y="17100"/>
                            </a:lnTo>
                            <a:arcTo wR="4500" hR="4500" stAng="16200000" swAng="5400000"/>
                            <a:lnTo>
                              <a:pt x="38640" y="21600"/>
                            </a:lnTo>
                            <a:arcTo wR="4500" hR="4500" stAng="10800000" swAng="5400000"/>
                            <a:lnTo>
                              <a:pt x="43140" y="4500"/>
                            </a:lnTo>
                            <a:arcTo wR="4500" hR="4500" stAng="5400000" swAng="5400000"/>
                            <a:close/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337.3pt;margin-top:2.6pt;width:35.95pt;height:17.95pt;mso-wrap-style:none;v-text-anchor:middle;mso-position-horizontal-relative:page" type="_x0000_t21">
              <v:fill o:detectmouseclick="t" on="false"/>
              <v:stroke color="black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616710</wp:posOffset>
              </wp:positionH>
              <wp:positionV relativeFrom="paragraph">
                <wp:posOffset>147320</wp:posOffset>
              </wp:positionV>
              <wp:extent cx="25908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11.6pt" to="331.25pt,11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4893310</wp:posOffset>
              </wp:positionH>
              <wp:positionV relativeFrom="paragraph">
                <wp:posOffset>147320</wp:posOffset>
              </wp:positionV>
              <wp:extent cx="26670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6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3pt,11.6pt" to="595.25pt,11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SA"/>
      </w:rPr>
      <w:t xml:space="preserve">                            </w:t>
    </w:r>
    <w:r>
      <w:rPr>
        <w:rtl w:val="true"/>
        <w:lang w:bidi="ar-SA"/>
      </w:rPr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482340</wp:posOffset>
              </wp:positionH>
              <wp:positionV relativeFrom="paragraph">
                <wp:posOffset>46990</wp:posOffset>
              </wp:positionV>
              <wp:extent cx="319405" cy="273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abic Transparent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21.5pt;mso-wrap-distance-left:0pt;mso-wrap-distance-right:0pt;mso-wrap-distance-top:0pt;mso-wrap-distance-bottom:0pt;margin-top:3.7pt;mso-position-vertical-relative:text;margin-left:27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rabic Transparent"/>
                        <w:b/>
                        <w:b/>
                        <w:bCs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abic Transparent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GA Arabesque" w:hAnsi="AGA Arabesque"/>
          <w:b/>
          <w:bCs/>
          <w:sz w:val="28"/>
          <w:szCs w:val="28"/>
          <w:lang w:bidi="ar-SA"/>
        </w:rPr>
        <w:t>1</w:t>
      </w:r>
      <w:r>
        <w:rPr>
          <w:rFonts w:cs="Traditional Arabic" w:ascii="AGA Arabesque" w:hAnsi="AGA Arabesque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خ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Cs/>
          <w:sz w:val="28"/>
          <w:szCs w:val="28"/>
        </w:rPr>
        <w:t>4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3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رج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ن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مخش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ح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1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ز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9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ا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72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6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15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تعري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السبك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المح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والزركش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EG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86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7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8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96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9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حر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اج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ف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فتا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را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1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9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زر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8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1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1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15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  <w:r>
        <w:rPr>
          <w:sz w:val="18"/>
          <w:szCs w:val="18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(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ح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صو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ح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ف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ث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ض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00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695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رج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ط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رزن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طر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كتو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7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48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كا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شاهد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دل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3</w:t>
      </w:r>
      <w:r>
        <w:rPr>
          <w:rFonts w:cs="Traditional Arabic"/>
          <w:b/>
          <w:bCs/>
          <w:sz w:val="26"/>
          <w:szCs w:val="26"/>
          <w:lang w:bidi="ar-SA"/>
        </w:rPr>
        <w:t>719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م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2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6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9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4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ج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5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9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9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ط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67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اجع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ضبط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عل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فنا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ا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2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9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9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3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17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7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ساب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يتم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   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97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01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71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3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7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6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ي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م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نتشا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ق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7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ر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ي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ف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0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Cs/>
          <w:sz w:val="28"/>
          <w:szCs w:val="28"/>
        </w:rPr>
        <w:t>6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/3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3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  <w:lang w:bidi="ar-SA"/>
        </w:rPr>
        <w:t>3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609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6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8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8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5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354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61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غافر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2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77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خ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60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كت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ه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ي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20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ا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86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</w:t>
      </w:r>
      <w:r>
        <w:rPr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7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6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5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جو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حر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2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73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9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Cs/>
          <w:sz w:val="28"/>
          <w:szCs w:val="28"/>
        </w:rPr>
        <w:t>4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7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03</w:t>
      </w:r>
      <w:r>
        <w:rPr>
          <w:rFonts w:cs="Traditional Arabic"/>
          <w:b/>
          <w:bCs/>
          <w:sz w:val="28"/>
          <w:szCs w:val="28"/>
          <w:rtl w:val="true"/>
        </w:rPr>
        <w:t xml:space="preserve"> . 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9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199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6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وام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بو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47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6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33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9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6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33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80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روزأ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9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5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ن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9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0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0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ق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توق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يسم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توق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بالعك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مرا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يسم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ض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يتوق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عريف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رج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81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ح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8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1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ج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ا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3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3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cs="Traditional Arabic"/>
          <w:b/>
          <w:bCs/>
          <w:sz w:val="28"/>
          <w:szCs w:val="28"/>
        </w:rPr>
        <w:t>13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ص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ل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6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71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6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08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كتو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ز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ل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399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80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5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76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7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</w:rPr>
        <w:t>*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غ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ص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ك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نب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آ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5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63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6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79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</w:rPr>
        <w:t>**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ك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ه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ح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ص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7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646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6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60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23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ا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واش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8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ض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ي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56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ش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95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5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1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ن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ظ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ب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0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ع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ق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ط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ص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خر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اديث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ي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لم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نش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9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15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17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5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9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ا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</w:rPr>
        <w:t>92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7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ش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و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ا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9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8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4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/5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ظ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فغ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304</w:t>
      </w:r>
      <w:r>
        <w:rPr>
          <w:rFonts w:cs="Traditional Arabic"/>
          <w:b/>
          <w:bCs/>
          <w:sz w:val="28"/>
          <w:szCs w:val="28"/>
          <w:rtl w:val="true"/>
        </w:rPr>
        <w:t xml:space="preserve"> .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2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34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8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72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ف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ق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ط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زد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9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تفتاز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0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حواش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ع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ط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80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صا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35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2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با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ي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ي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3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ط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ظا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زير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داي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نتق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ظا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ذك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ص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5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ب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8"/>
          <w:szCs w:val="28"/>
          <w:lang w:bidi="ar-SA"/>
        </w:rPr>
        <w:t>5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ظاهر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45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6"/>
          <w:szCs w:val="26"/>
          <w:lang w:bidi="ar-SA"/>
        </w:rPr>
        <w:t>60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ح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16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مرقن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ظف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مرقن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فقي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ن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حف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يز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53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اج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وائ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ه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يز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ق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م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مرقن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لف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بو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ال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مر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بو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خار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ه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خلا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برز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ذكي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م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قو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د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سر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43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خار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ي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عل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بل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6"/>
          <w:szCs w:val="26"/>
          <w:lang w:bidi="ar-SA"/>
        </w:rPr>
        <w:t>52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في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عي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5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تاج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تراج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3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قو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د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ام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يس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بو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ن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توف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43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د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حقق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شي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خلي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ي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ي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نب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42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200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6"/>
          <w:szCs w:val="26"/>
          <w:lang w:bidi="ar-SA"/>
        </w:rPr>
        <w:t>37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صحا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17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قاي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8"/>
          <w:szCs w:val="28"/>
          <w:lang w:bidi="ar-SA"/>
        </w:rPr>
        <w:t>33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فرد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ا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ع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اغ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فه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فو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د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و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      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ن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66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عريف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جرج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rFonts w:cs="Traditional Arabic"/>
          <w:b/>
          <w:bCs/>
          <w:sz w:val="28"/>
          <w:szCs w:val="28"/>
          <w:lang w:bidi="ar-SA"/>
        </w:rPr>
        <w:t>14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ال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و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لعج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فائ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ظه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0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8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صطلحات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ب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ني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0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أسلو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ح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7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دخ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ط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رق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مش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د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714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رك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6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ل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ال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باض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33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وسوع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Arabic Transparent"/>
      <w:b/>
      <w:bCs/>
      <w:sz w:val="36"/>
      <w:szCs w:val="3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Arabic Transparent"/>
      <w:sz w:val="32"/>
      <w:szCs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2:37:00Z</dcterms:created>
  <dc:creator>wwwwww</dc:creator>
  <dc:description/>
  <dc:language>en-US</dc:language>
  <cp:lastModifiedBy>الأستاذ علي</cp:lastModifiedBy>
  <cp:lastPrinted>2006-09-15T03:30:00Z</cp:lastPrinted>
  <dcterms:modified xsi:type="dcterms:W3CDTF">2006-09-14T23:33:00Z</dcterms:modified>
  <cp:revision>190</cp:revision>
  <dc:subject/>
  <dc:title/>
</cp:coreProperties>
</file>