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FS_Naskh_Ahram"/>
          <w:sz w:val="32"/>
          <w:szCs w:val="32"/>
        </w:rPr>
      </w:pPr>
      <w:r>
        <w:rPr>
          <w:rFonts w:cs="FS_Naskh_Ahram"/>
          <w:sz w:val="32"/>
          <w:sz w:val="32"/>
          <w:szCs w:val="32"/>
          <w:rtl w:val="true"/>
        </w:rPr>
        <w:t>المــــــحتــــــويــــــــــــــات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1728"/>
      </w:tblGrid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FS_Naskh_Ahram"/>
              </w:rPr>
            </w:pPr>
            <w:r>
              <w:rPr>
                <w:rFonts w:cs="FS_Naskh_Ahr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ـــــ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FS_Naskh_Ahram"/>
              </w:rPr>
            </w:pP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صــــفحــ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ه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حتو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  <w:shd w:fill="B3B3B3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Cs w:val="32"/>
                <w:rtl w:val="true"/>
              </w:rPr>
              <w:t xml:space="preserve">(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اصو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والنح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والا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S_Naskh_Ahram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FS_Naskh_Ahram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  <w:shd w:fill="B3B3B3" w:val="clea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i/>
                <w:iCs/>
                <w:sz w:val="32"/>
                <w:szCs w:val="32"/>
              </w:rPr>
              <w:t>1</w:t>
            </w:r>
            <w:r>
              <w:rPr>
                <w:rFonts w:cs="Arabic Transparent"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sz w:val="32"/>
                <w:szCs w:val="32"/>
              </w:rPr>
              <w:t>31</w:t>
            </w:r>
            <w:r>
              <w:rPr>
                <w:rFonts w:cs="Arabic Transparent"/>
                <w:i/>
                <w:i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نوا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صطلاح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صوليي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tabs>
                <w:tab w:val="clear" w:pos="720"/>
                <w:tab w:val="right" w:pos="7342" w:leader="none"/>
              </w:tabs>
              <w:spacing w:lineRule="auto" w:line="36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نح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ab/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غراض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58" w:type="dxa"/>
            <w:tcBorders/>
            <w:shd w:fill="8C8C8C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ل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ق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8C8C8C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ع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علا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24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قرين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2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فصـــــ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ثانــــ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Cs w:val="38"/>
                <w:rtl w:val="true"/>
              </w:rPr>
              <w:t xml:space="preserve">(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ثــــ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صف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فـــ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خـــــاص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Cs w:val="38"/>
                <w:rtl w:val="true"/>
              </w:rPr>
              <w:t>)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2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ع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3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ع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5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6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AGA Arabesque" w:cs="AGA Arabesque" w:ascii="AGA Arabesque" w:hAnsi="AGA Arabesque"/>
                <w:b/>
                <w:bCs/>
                <w:i/>
                <w:iCs/>
                <w:sz w:val="32"/>
                <w:szCs w:val="32"/>
              </w:rPr>
              <w:t>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6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>(</w:t>
            </w:r>
            <w:r>
              <w:rPr>
                <w:rFonts w:eastAsia="AGA Arabesque" w:cs="AGA Arabesque" w:ascii="AGA Arabesque" w:hAnsi="AGA Arabesque"/>
                <w:b/>
                <w:bCs/>
                <w:i/>
                <w:iCs/>
                <w:sz w:val="32"/>
                <w:szCs w:val="32"/>
              </w:rPr>
              <w:t>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ر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>(</w:t>
            </w:r>
            <w:r>
              <w:rPr>
                <w:rFonts w:eastAsia="AGA Arabesque" w:cs="AGA Arabesque" w:ascii="AGA Arabesque" w:hAnsi="AGA Arabesque"/>
                <w:b/>
                <w:bCs/>
                <w:i/>
                <w:iCs/>
                <w:sz w:val="32"/>
                <w:szCs w:val="32"/>
              </w:rPr>
              <w:t>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َكرّةَ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3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ار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خر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0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كررت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ر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كررت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ر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يسر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ث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وص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لمنه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شغ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شغ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كراه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شغ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طلا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شغ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وص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جا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لمنه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طلا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ائض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)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طلا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ائض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ث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اعل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طلا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ائض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4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ث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تقي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ط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2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اه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م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حوا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م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4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تح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م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سب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م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سب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6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يتح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تح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يختل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58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0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خلاص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ث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ب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كفارت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ظه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جما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ه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4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ب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ؤمن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ب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ؤمن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قي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مر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ك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سو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6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شي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6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ك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سو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بهي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قط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حم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ك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0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FS_Naskh_Ahram"/>
                <w:sz w:val="32"/>
                <w:szCs w:val="32"/>
              </w:rPr>
            </w:pP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فصـــل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ثالــــث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Cs w:val="42"/>
                <w:rtl w:val="true"/>
              </w:rPr>
              <w:t xml:space="preserve">: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ثر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صفة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تخصيص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عام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اه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تخصي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اه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خصي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و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خص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جه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تكلم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جه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42"/>
                <w:szCs w:val="42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تخصي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بي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ص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تخصي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79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1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ائد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قبت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4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4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با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كر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لقبو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8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لقبو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0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ذبيح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تروك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سم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ك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ذبيح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تروك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سم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ذبيح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تروك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سم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4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تروك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تسم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كل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6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FS_Naskh_Ahram"/>
                <w:sz w:val="32"/>
                <w:szCs w:val="32"/>
              </w:rPr>
            </w:pP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Cs w:val="38"/>
                <w:rtl w:val="true"/>
              </w:rPr>
              <w:t xml:space="preserve">(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موق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مفهو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صف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ومد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الاحتجاج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Naskh_Ahram"/>
                <w:sz w:val="38"/>
                <w:szCs w:val="38"/>
                <w:rtl w:val="true"/>
              </w:rPr>
              <w:t>)</w:t>
            </w:r>
            <w:r>
              <w:rPr>
                <w:rFonts w:cs="FS_Naskh_Ahram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قس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0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دلال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ستفاد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2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قياس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حج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مفه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خال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ستق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0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ثبت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حج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نكر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ثبت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1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نكر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حج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قل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4"/>
                <w:rtl w:val="true"/>
              </w:rPr>
              <w:t xml:space="preserve">: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مفه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وحجي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علماء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4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5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شعر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قائل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حج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ناف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حجة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للحكم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نوط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د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واب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و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ش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ائ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واش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ائ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سائ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ا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زواج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كتاب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قدا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ح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الا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كتاب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خو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نت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حصن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FS_Naskh_Ahram"/>
                <w:sz w:val="32"/>
                <w:szCs w:val="32"/>
              </w:rPr>
            </w:pP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فصل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خامس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Cs w:val="42"/>
                <w:rtl w:val="true"/>
              </w:rPr>
              <w:t xml:space="preserve">: (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ثـــر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صـــــفة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 w:val="42"/>
                <w:szCs w:val="42"/>
                <w:rtl w:val="true"/>
              </w:rPr>
              <w:t>الاستصحاب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FS_Naskh_Ahram"/>
                <w:sz w:val="42"/>
                <w:szCs w:val="42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ست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ما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ست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9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ستصحا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اه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ستصحا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ست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ستصحا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عموم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ستصحا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اطلاق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تقييد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2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ستصحا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بالدليل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ى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ناسخ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ستصحاب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وصف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حقيقي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لفظ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4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55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نب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ست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  <w:shd w:fill="999999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4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ارض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عد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7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بالشك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48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ثم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يق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شك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1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توري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فقو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3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ر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فقو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ير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يرث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فقود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خت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6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i/>
                <w:iCs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والمراجع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5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إنكليزية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2"/>
          <w:szCs w:val="32"/>
        </w:rPr>
      </w:pPr>
      <w:r>
        <w:rPr>
          <w:rFonts w:cs="Arabic Transparent"/>
          <w:b/>
          <w:bCs/>
          <w:i/>
          <w:iCs/>
          <w:sz w:val="32"/>
          <w:szCs w:val="32"/>
          <w:rtl w:val="true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8:15:00Z</dcterms:created>
  <dc:creator>egyptian hak</dc:creator>
  <dc:description/>
  <dc:language>en-US</dc:language>
  <cp:lastModifiedBy>egyptian hak</cp:lastModifiedBy>
  <cp:lastPrinted>2006-06-10T23:00:00Z</cp:lastPrinted>
  <dcterms:modified xsi:type="dcterms:W3CDTF">2006-06-10T19:02:00Z</dcterms:modified>
  <cp:revision>15</cp:revision>
  <dc:subject/>
  <dc:title>المــــــحتــــــويــــــــــــــات</dc:title>
</cp:coreProperties>
</file>