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ثالث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م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متعلق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ب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مشترك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 -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حب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استيف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تلفت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2"/>
          <w:rtl w:val="true"/>
        </w:rPr>
        <w:t>القول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ا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ب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سكا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ر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ي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ص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ب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جل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ن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ا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اغ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م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؟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ئ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ل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بس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ا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إسكا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صا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ذ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صلح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اكِف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سُكَف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ص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ب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ح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ندهم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ب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ح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ت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اؤ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2"/>
          <w:rtl w:val="true"/>
        </w:rPr>
        <w:t>القول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تص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حب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فر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ض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ر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و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ترط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ر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دع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يا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نئ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يدا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ر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ه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ه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ه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ب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عم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ث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جو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عم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تص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ب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تص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مس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ه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و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تص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ق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ض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تص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ق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ط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ض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ضط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بر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ض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ط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صب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ح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ط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ض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ب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بس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ن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ع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عط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___________________________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فر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تو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ما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ياج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ت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شر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ف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ز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رع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يا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ضي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حك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ب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حن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فري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اختلا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مستأجر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ن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ي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ن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ن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ك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ع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ع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ي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ات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ُ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ُدَّ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وو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جاو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ح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ات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دّ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ه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ره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ام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ض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يب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و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ُستعم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ه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ي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ييع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ص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ا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أ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و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ا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رّ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ع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ط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يع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عو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أ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ح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و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س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د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ع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ن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غ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ع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ع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ي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ق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ض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سم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خياط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با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ت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از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فاي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ري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س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بيد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شر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راء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صر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ج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ج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ذ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ا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صد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ناء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ثب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جح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ح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اح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إختلا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ص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مل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ا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اهب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ي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وحجته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ذلك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0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ي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ه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___________________________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غف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ضوحه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ب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ج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ف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ت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 "</w:t>
      </w:r>
      <w:r>
        <w:rPr>
          <w:rFonts w:eastAsia="Traditional Arabic" w:cs="Traditional Arabic"/>
          <w:b/>
          <w:b/>
          <w:bCs/>
          <w:szCs w:val="34"/>
          <w:rtl w:val="true"/>
        </w:rPr>
        <w:t>ف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دّ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ك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نك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ك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ا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ط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صر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عط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ض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عطاؤ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ب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ب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لبَ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يا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با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َبَا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مي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ا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دع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يا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إث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دع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ذ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ميص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يا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مي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إث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دع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ذ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باء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طا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خيا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طا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ج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ح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دع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ذ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ب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ب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ق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طا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يا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ن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ح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طا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ياط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مسمى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ع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رجا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رجا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اويل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حد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ميص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مي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مي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اء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مي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قمي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قمي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قطو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ر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ظ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و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ب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نف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تض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و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ب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نف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يا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و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ميص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جم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مص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ُمُ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م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مص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ميص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تشد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س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قمص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مص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م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ي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وحجته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ذلك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ناد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د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خت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ضا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ظا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خت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بو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صب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س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ب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حم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ل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ب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خا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اء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pacing w:val="-2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قرينة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حال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تدل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صدقه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فترجح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صدقه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pacing w:val="-2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ادعاه</w:t>
      </w:r>
      <w:r>
        <w:rPr>
          <w:rFonts w:eastAsia="Traditional Arabic" w:cs="Traditional Arabic"/>
          <w:b/>
          <w:bCs/>
          <w:spacing w:val="-2"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pacing w:val="-2"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ج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سئ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همو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جو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دغ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أخ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سي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عي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س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سأ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سأ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سأ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ّر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نسو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حو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ئ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زج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وج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ح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نع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كا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ح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اعت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بي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ر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بوغ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ك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ك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بو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غ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زج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و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زج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أزيج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ي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ز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ق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زاج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زج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ن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مت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نكل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ط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ت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ذ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ذر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ب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ع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حالف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تفاسخ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ز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ي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ب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لف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ي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اسخ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بن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قل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قض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يا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قو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طروح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رض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ئك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ز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س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نس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ع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ذ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ئ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حل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ئ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بناء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ئ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ن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ر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ُلِّ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رته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ا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اغ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ي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ُ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و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ع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ن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مي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َو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ْط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َّاس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دعْوَاه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َدَّع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َاس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ِمَاء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ِجَال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أَمْوَالَه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لكِ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يَمِي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لمُدَّع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ِ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سمي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مي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ود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حق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بق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5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تر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يما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ئ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م</w:t>
      </w:r>
      <w:r>
        <w:rPr>
          <w:rFonts w:eastAsia="Traditional Arabic" w:cs="Traditional Arabic"/>
          <w:b/>
          <w:bCs/>
          <w:szCs w:val="28"/>
          <w:rtl w:val="true"/>
        </w:rPr>
        <w:t>" 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ض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ع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حا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ووج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ه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raditional Arabic" w:cs="Traditional Arabic"/>
          <w:b/>
          <w:bCs/>
          <w:szCs w:val="34"/>
          <w:rtl w:val="true"/>
        </w:rPr>
        <w:t>:-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ِّ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دَّ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ك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حا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تبا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ثبا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ا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يا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ع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ا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دع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ُ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رئ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تبايع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ر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ح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ش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ه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ك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ُ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ق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ُ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ق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6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فسخ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ال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ي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الف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اظ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ع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تق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غ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ي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د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َّ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رائ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إِ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ا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مِيصُ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ُد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ُبُل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صَدَق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هُو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َاذِبِينَ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صطلا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لو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س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ن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كي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ضم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شترك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اهب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ئق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كس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اب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  <w:tab/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س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ينا،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ب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ب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ب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عط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ث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ح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ن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ي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ي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نا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جم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ن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دع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ت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جت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بل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ي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اغ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ب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بصر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ب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ق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ط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ح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ُ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غي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لا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م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خي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آ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ؤ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صان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ؤ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نو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نو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نو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فو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س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نس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نفسخ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بغ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أت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فس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ف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فو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في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ف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حت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رفف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صب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اف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و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دخ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ش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ز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آل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طأ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آد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ضا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هذب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اص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اص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ئ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b/>
          <w:b/>
          <w:bCs/>
          <w:szCs w:val="34"/>
        </w:rPr>
      </w:pPr>
      <w:r>
        <w:rPr>
          <w:rFonts w:eastAsia="Monotype Koufi" w:cs="Monotype Koufi"/>
          <w:b/>
          <w:b/>
          <w:bCs/>
          <w:szCs w:val="34"/>
          <w:rtl w:val="true"/>
        </w:rPr>
        <w:t>الترجيح</w:t>
      </w:r>
      <w:r>
        <w:rPr>
          <w:rFonts w:eastAsia="Monotype Koufi" w:cs="Monotype Koufi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س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واف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ت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40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اب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ير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تا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ا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ستاذ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تا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تا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ستا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لي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ته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رادات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ب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ا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ا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ا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ر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تاذ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عد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ئق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م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خ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ق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ح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خ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تاذ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ن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تا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شد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سُ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س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عث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زع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نع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ا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اع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ت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قلب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دّع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ع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نع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 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س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ـ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نو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ط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نق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ب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فس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تا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تا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طبيب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rFonts w:eastAsia="Monotype Koufi" w:cs="Monotype Koufi"/>
        </w:rPr>
      </w:pPr>
      <w:r>
        <w:rPr>
          <w:rFonts w:eastAsia="Monotype Koufi" w:cs="Monotype Koufi"/>
          <w:rtl w:val="true"/>
        </w:rPr>
        <w:t>تمهيـــد</w:t>
      </w:r>
      <w:r>
        <w:rPr>
          <w:rFonts w:eastAsia="Monotype Koufi" w:cs="Monotype Koufi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ه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شر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تطبي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ا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ظ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لي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مر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تق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رضات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عظ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ا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ا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سلام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ل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ليم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طبيق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لي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فائ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ق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أ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و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هت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اط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كلم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خط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ناي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وضع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و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صي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طبّ</w:t>
      </w:r>
      <w:r>
        <w:rPr>
          <w:rFonts w:eastAsia="Traditional Arabic" w:cs="Traditional Arabic"/>
          <w:b/>
          <w:bCs/>
          <w:szCs w:val="34"/>
          <w:rtl w:val="true"/>
        </w:rPr>
        <w:t xml:space="preserve">"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2"/>
          <w:rtl w:val="true"/>
        </w:rPr>
        <w:t>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هارة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دا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طا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ئ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بي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ذق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نقي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نقي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اح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ذق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ب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ع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دائ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نا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صف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خص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ائع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ح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بضع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راه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رائح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و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ت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ريش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ص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حاج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شر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ا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خل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ص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با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ب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كوا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و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قر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ق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ي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ؤ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أقوا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لم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طبيب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0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اف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أ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ذ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و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طبّ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ص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ضع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طع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ح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ققته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خِت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ط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ك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ختن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صد</w:t>
      </w:r>
      <w:r>
        <w:rPr>
          <w:rFonts w:eastAsia="Traditional Arabic" w:cs="Traditional Arabic"/>
          <w:b/>
          <w:bCs/>
          <w:szCs w:val="28"/>
          <w:rtl w:val="true"/>
        </w:rPr>
        <w:t>: (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ص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28"/>
          <w:rtl w:val="true"/>
        </w:rPr>
        <w:t>قط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فص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ح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ار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جم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حجم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ر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ض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اق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ت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خ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ع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ض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سر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اتفاق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ا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ل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ه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ي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ئ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ا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ق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ش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اً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شر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اذ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نعت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ل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ائ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ص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ر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شرط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ر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ف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ن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ذ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طُّ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ط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ُرْح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بطّه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َطّ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ق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ط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بصر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ت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ت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ص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ن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ج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ط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ج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يط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د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ت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ت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ص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ه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يو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ل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ؤ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د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ك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جر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ه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جر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ب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هن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دع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ذ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رم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ايت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مَ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طَبَّب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لَ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ْلَ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ْ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ِبّ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بْ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ِ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هُو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َامِنٌ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لي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ه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ـد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380"/>
        <w:ind w:left="720" w:right="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right="0" w:hanging="720"/>
        <w:rPr>
          <w:b/>
          <w:b/>
          <w:bCs/>
          <w:spacing w:val="-4"/>
          <w:szCs w:val="28"/>
        </w:rPr>
      </w:pPr>
      <w:r>
        <w:rPr>
          <w:rFonts w:eastAsia="Traditional Arabic" w:cs="Traditional Arabic"/>
          <w:b/>
          <w:bCs/>
          <w:spacing w:val="-4"/>
          <w:szCs w:val="28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28"/>
        </w:rPr>
        <w:t>4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بوداود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داود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4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194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ديات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تطب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غي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لم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أعنت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]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4586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نسائ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نسائ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8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46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قسامة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ف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شبه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عمد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دي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جنة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اجة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اجة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2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1148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ط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28"/>
        </w:rPr>
        <w:t>31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تطب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يُعلم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ط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28"/>
        </w:rPr>
        <w:t>16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3466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للنسائ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اجه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هج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ه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نف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اب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ل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تعاط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ر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ست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ا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تض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افظ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و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ساد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ابث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هتر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ؤ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ع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ضم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ش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نزج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نكف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طبي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ط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ش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ِ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ا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وه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َمِ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ه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س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سلي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د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س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ا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عج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ظ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ب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ب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نقي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لمعر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ذ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ا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يُ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ذ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ص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ام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ر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يب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ب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ه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ن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ن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ثن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شر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ه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خت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او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ش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آ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ا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زاغ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كلي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يوا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ت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 w:before="0" w:after="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360"/>
        <w:ind w:left="720" w:right="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نقي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زغ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َزَغَت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ِّنّ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زغ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زوغ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شق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ح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خرج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ز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د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زغ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س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م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ِبْزَغُ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ِشْرَط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َزَغَتِ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اق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س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ذك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با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س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ريب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عيده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ضر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ائبه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ب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لاي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ر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بة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و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ج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نايت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ته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رادات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ط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وز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ش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آ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شر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لف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لف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 w:before="0" w:after="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360"/>
        <w:ind w:left="720" w:right="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1</w:t>
      </w:r>
    </w:p>
    <w:p>
      <w:pPr>
        <w:pStyle w:val="Normal"/>
        <w:spacing w:lineRule="exact" w:line="360"/>
        <w:ind w:left="720" w:right="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َّلْعُةٌ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َّجَّة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أ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ئ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ِلاَعٌ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سَّلْعُ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روزآب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مو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سَّلْعُ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سَلَعَ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</w:p>
    <w:p>
      <w:pPr>
        <w:pStyle w:val="Normal"/>
        <w:spacing w:lineRule="exact" w:line="360"/>
        <w:ind w:left="720" w:right="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نقيط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ل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ل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ه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تق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صو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ز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ث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رك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قط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يا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ض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ت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فع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عل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ه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لت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او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طأ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م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ظ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ت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فر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ترك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شتر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ء</w:t>
      </w:r>
      <w:r>
        <w:rPr>
          <w:rFonts w:eastAsia="Traditional Arabic" w:cs="Traditional Arabic"/>
          <w:b/>
          <w:bCs/>
          <w:szCs w:val="28"/>
          <w:rtl w:val="true"/>
        </w:rPr>
        <w:t>.     =</w:t>
      </w:r>
    </w:p>
    <w:p>
      <w:pPr>
        <w:pStyle w:val="Normal"/>
        <w:spacing w:lineRule="exact" w:line="360" w:before="120" w:after="0"/>
        <w:ind w:left="720" w:right="0" w:hanging="72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واستدلو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ذلك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ق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ف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ي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تنت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حم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ت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و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من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اي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م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ز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 ول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360"/>
        <w:ind w:left="720" w:right="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ز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ام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ز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جنا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ز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ان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ترك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right="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ل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ك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9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أخو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وي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ب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وي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ب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نقي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ا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ت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ل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ت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فر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فرا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تر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؟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ك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ذه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طلق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رط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ط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ز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لفت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لت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طلق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رط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ري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ذ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وق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ستدلو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مذهبه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م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يلي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وَتَعَاوَنُ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ِرّ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َّقْو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عَاوَنُ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ِثْم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ُدْوَانِ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ا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خف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ل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ان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ُحْسِنِي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َبِيلٍ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raditional Arabic" w:cs="Traditional Arabic"/>
          <w:b/>
          <w:bCs/>
          <w:szCs w:val="34"/>
          <w:rtl w:val="true"/>
        </w:rPr>
        <w:t>:-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ب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س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الث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ي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س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تَدَاوَوْ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ِبَاد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إِ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ُبْحَان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ضَع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َاء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ا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ضَع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ع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ِفَاء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َلا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ْرَمَ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ئ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و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س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ي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عل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عل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زي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اك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ي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عري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داو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5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وذ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1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ز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ز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ف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ت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داوا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ضما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وء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يان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شغ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ا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صا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ا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ٍ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ق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ح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يلا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س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طب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ر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ص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س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جا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تاجر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نفعو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سر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و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نقي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بد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ظ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وي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ض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وا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بو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ت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ط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طبي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غ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او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أ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د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قا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ر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رك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هن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كي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ضم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طبيب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ائق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س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ا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ش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ض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غ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بر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حاو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ش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ش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غ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نقي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يُ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نقيط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ط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ر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ضو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ط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أ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ر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ح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ستث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و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ص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خطأ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ش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دي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ت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ت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حسا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وصف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ج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ط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جن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طأ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قل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خ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واي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م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لم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وايت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ي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ني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هر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سقوط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40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814" w:right="2155" w:gutter="0" w:header="1134" w:top="2325" w:footer="0" w:bottom="1644"/>
      <w:pgNumType w:start="2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3635375</wp:posOffset>
              </wp:positionH>
              <wp:positionV relativeFrom="paragraph">
                <wp:posOffset>4445</wp:posOffset>
              </wp:positionV>
              <wp:extent cx="72390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9.7pt;mso-wrap-distance-left:0pt;mso-wrap-distance-right:0pt;mso-wrap-distance-top:0pt;mso-wrap-distance-bottom:0pt;margin-top:0.35pt;mso-position-vertical-relative:text;margin-left:28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Okadh" w:cs="Okadh"/>
      <w:b/>
      <w:bCs/>
      <w:color w:val="FF000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FF00FF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851" w:hanging="85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Simplified Arabic" w:cs="Simplified Arabic"/>
      <w:szCs w:val="3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938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938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3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3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93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93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93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938" w:leader="dot"/>
      </w:tabs>
      <w:ind w:left="2240" w:hanging="0"/>
    </w:pPr>
    <w:rPr/>
  </w:style>
  <w:style w:type="paragraph" w:styleId="Style10">
    <w:name w:val="Ç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Ûá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Ûä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">
    <w:name w:val="Û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">
    <w:name w:val="ã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Ý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6">
    <w:name w:val="Ã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7">
    <w:name w:val="Çá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8">
    <w:name w:val="ÇáÊ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9">
    <w:name w:val="áß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2920821">
    <w:name w:val="292082 ä 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0">
    <w:name w:val=".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1">
    <w:name w:val="å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2">
    <w:name w:val="ÇØÇ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15">
    <w:name w:val="15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3">
    <w:name w:val="ÝÃä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4">
    <w:name w:val="ÇØÇÑ Ûí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5">
    <w:name w:val="Ýí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6">
    <w:name w:val="ÇáÐ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7">
    <w:name w:val="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8">
    <w:name w:val="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9">
    <w:name w:val="Çáíå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0">
    <w:name w:val="ÇáíåÇ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1">
    <w:name w:val="*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2">
    <w:name w:val="{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3">
    <w:name w:val="Õ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4">
    <w:name w:val="Ã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5">
    <w:name w:val="Ç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6">
    <w:name w:val="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7">
    <w:name w:val="ÇáÃæá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8">
    <w:name w:val="Ã-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9">
    <w:name w:val="-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0">
    <w:name w:val="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1">
    <w:name w:val="ã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26"/>
      <w:lang w:val="en-US" w:eastAsia="zh-CN" w:bidi="hi-IN"/>
    </w:rPr>
  </w:style>
  <w:style w:type="paragraph" w:styleId="Style42">
    <w:name w:val="Ã¡å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3">
    <w:name w:val="Ã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4">
    <w:name w:val="æÇáÊ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5">
    <w:name w:val="Ç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6">
    <w:name w:val="Ôí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7">
    <w:name w:val="ÇÍã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8">
    <w:name w:val="ÇÈÑÇåí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9">
    <w:name w:val="ÇÓÍÇ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0">
    <w:name w:val="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æ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2">
    <w:name w:val="ÇáÇÓáÇãí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3">
    <w:name w:val="ÃäÙÑ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4">
    <w:name w:val="ÇÓãÇÚíá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">
    <w:name w:val="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1">
    <w:name w:val="2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2">
    <w:name w:val="2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">
    <w:name w:val="ÇáÊi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23">
    <w:name w:val="23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3">
    <w:name w:val="3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5">
    <w:name w:val="Ñ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6">
    <w:name w:val="ÇáÇÓÊ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4">
    <w:name w:val="4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311\WINWORD\TEMPLATE\A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0T08:19:00Z</dcterms:created>
  <dc:creator>*****</dc:creator>
  <dc:description/>
  <dc:language>en-US</dc:language>
  <cp:lastModifiedBy>Eng. Amgad Barakat</cp:lastModifiedBy>
  <cp:lastPrinted>1998-05-15T13:05:00Z</cp:lastPrinted>
  <dcterms:modified xsi:type="dcterms:W3CDTF">1998-07-11T18:03:00Z</dcterms:modified>
  <cp:revision>45</cp:revision>
  <dc:subject/>
  <dc:title>������ �����: ����� ������</dc:title>
</cp:coreProperties>
</file>