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أول</w:t>
      </w:r>
      <w:r>
        <w:rPr>
          <w:rFonts w:eastAsia="Monotype Koufi" w:cs="Monotype Koufi"/>
          <w:b/>
          <w:bCs/>
          <w:szCs w:val="34"/>
          <w:rtl w:val="true"/>
        </w:rPr>
        <w:t xml:space="preserve">:- </w:t>
      </w:r>
      <w:r>
        <w:rPr>
          <w:rFonts w:eastAsia="Monotype Koufi" w:cs="Monotype Koufi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نقل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يح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لركوب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rPr/>
      </w:pPr>
      <w:r>
        <w:rPr>
          <w:rFonts w:eastAsia="Monotype Koufi" w:cs="Monotype Koufi"/>
          <w:szCs w:val="34"/>
          <w:rtl w:val="true"/>
        </w:rPr>
        <w:t>تمهيد</w:t>
      </w:r>
      <w:r>
        <w:rPr>
          <w:rFonts w:eastAsia="Monotype Koufi" w:cs="Monotype Koufi"/>
          <w:b/>
          <w:bCs/>
          <w:szCs w:val="34"/>
          <w:rtl w:val="true"/>
        </w:rPr>
        <w:t>:-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ن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ف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ه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لم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ي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ؤجر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ش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ي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ق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حس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ق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س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ش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ك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م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اء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ياس</w:t>
      </w:r>
      <w:r>
        <w:rPr>
          <w:rFonts w:eastAsia="Traditional Arabic" w:cs="Traditional Arabic"/>
          <w:b/>
          <w:bCs/>
          <w:szCs w:val="28"/>
          <w:rtl w:val="true"/>
        </w:rPr>
        <w:t>: - "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ة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استحس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ح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"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ائ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اء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،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ص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ار،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ص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م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ور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اد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ا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حس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ص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م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صي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ور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ض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ت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ا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وب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خص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جن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ه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لو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ع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ج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شاء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روع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يم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فرايي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طان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ني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ab/>
        <w:tab/>
        <w:t xml:space="preserve">    =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حديث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ش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رك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ف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ا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ز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ؤ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ؤي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زئ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خا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جعف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اف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ئ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ا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حل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رؤ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فو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وذ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خط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عيا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ت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ـ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ؤ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مه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جس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او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ؤي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اد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ث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د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ي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كو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د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س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او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ثر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با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شتر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س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ب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غ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و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هز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نث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ختلف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باي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تع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امرأة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مرأ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اك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ئ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سي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د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ك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ائ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ح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ئ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غي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ص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خ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عود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ك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خ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د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و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عود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و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فاء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ه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ولت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ثر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أ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غير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كانه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حج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ي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ه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ث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و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ق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تمع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جتم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تح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هم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إثن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ز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حج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 xml:space="preserve">-  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؟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ز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م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ث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ح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د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يست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تد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ُر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خص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ي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رك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خ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ركو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و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،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لف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رك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ة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ـــــــــــ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 </w:t>
      </w:r>
      <w:r>
        <w:rPr>
          <w:rFonts w:eastAsia="Traditional Arabic" w:cs="Traditional Arabic"/>
          <w:b/>
          <w:bCs/>
          <w:szCs w:val="28"/>
          <w:rtl w:val="true"/>
        </w:rPr>
        <w:t xml:space="preserve">=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مان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و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يعل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شتر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نت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خلو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يعل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وخ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ك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ا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اب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ر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ه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عت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رك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ضمي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اث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س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ن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ن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ن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[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ب</w:t>
      </w:r>
      <w:r>
        <w:rPr>
          <w:rFonts w:eastAsia="Traditional Arabic" w:cs="Traditional Arabic"/>
          <w:b/>
          <w:bCs/>
          <w:szCs w:val="34"/>
          <w:rtl w:val="true"/>
        </w:rPr>
        <w:t>]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[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raditional Arabic" w:cs="Traditional Arabic"/>
          <w:b/>
          <w:bCs/>
          <w:szCs w:val="34"/>
          <w:rtl w:val="true"/>
        </w:rPr>
        <w:t>]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د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ظ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ات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اث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ُر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و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ئ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إركاب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فتلفت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إرك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ديف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ك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ركا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د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دي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صِّ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سلم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ع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رك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ديف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6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زا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6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ين</w:t>
      </w:r>
      <w:r>
        <w:rPr>
          <w:rFonts w:eastAsia="Traditional Arabic" w:cs="Traditional Arabic"/>
          <w:b/>
          <w:bCs/>
          <w:szCs w:val="28"/>
          <w:rtl w:val="true"/>
        </w:rPr>
        <w:t>:-</w:t>
      </w:r>
    </w:p>
    <w:p>
      <w:pPr>
        <w:pStyle w:val="Normal"/>
        <w:spacing w:lineRule="exact" w:line="40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u w:val="single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u w:val="single"/>
          <w:rtl w:val="true"/>
        </w:rPr>
        <w:t>الأ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قو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ذا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رو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دَّ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اص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بنا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د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صَ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د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حر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ص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شيش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حر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اً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د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تر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وجود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ت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ح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ل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ث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جوز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وّ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وّ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فس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ّ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فا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ت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ا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قات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ا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ظ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عيان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ما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ماث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raditional Arabic" w:cs="Traditional Arabic"/>
          <w:b/>
          <w:bCs/>
          <w:szCs w:val="28"/>
          <w:rtl w:val="true"/>
        </w:rPr>
        <w:t>: {</w:t>
      </w:r>
      <w:r>
        <w:rPr>
          <w:rFonts w:eastAsia="Traditional Arabic" w:cs="Traditional Arabic"/>
          <w:b/>
          <w:b/>
          <w:bCs/>
          <w:szCs w:val="28"/>
          <w:rtl w:val="true"/>
        </w:rPr>
        <w:t>فَمَن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ْتَد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َاعْتَدُوا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ِمِثْل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َ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ْتَد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لَيْكُمْ</w:t>
      </w:r>
      <w:r>
        <w:rPr>
          <w:rFonts w:eastAsia="Traditional Arabic" w:cs="Traditional Arabic"/>
          <w:b/>
          <w:bCs/>
          <w:szCs w:val="28"/>
          <w:rtl w:val="true"/>
        </w:rPr>
        <w:t>} [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]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ج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لاف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ث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ط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ا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ِث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خ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جما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ماث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ا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نان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ج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ج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وقش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ُهَيّأ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نت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ع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و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انتف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س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غ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ب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ر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إحر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ر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ر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ع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اف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عها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 xml:space="preserve">     =</w:t>
      </w:r>
    </w:p>
    <w:p>
      <w:pPr>
        <w:pStyle w:val="Normal"/>
        <w:spacing w:lineRule="exact" w:line="34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</w:rPr>
        <w:t>00000000000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ج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ت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ب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؟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طلا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م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هلاك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بُرّ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ت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ي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ماث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ما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د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ع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قشا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غص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و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ح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ه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raditional Arabic" w:cs="Traditional Arabic"/>
          <w:b/>
          <w:bCs/>
          <w:szCs w:val="28"/>
          <w:rtl w:val="true"/>
        </w:rPr>
        <w:t>: {</w:t>
      </w:r>
      <w:r>
        <w:rPr>
          <w:rFonts w:eastAsia="Traditional Arabic" w:cs="Traditional Arabic"/>
          <w:b/>
          <w:b/>
          <w:bCs/>
          <w:szCs w:val="28"/>
          <w:rtl w:val="true"/>
        </w:rPr>
        <w:t>قَال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ِنّ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ُرِيد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ُنِكحَ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ِحْد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ْنَتَي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َاتَيْن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ل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َأْجُرَنِ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َمَـنى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ِجَجٍ</w:t>
      </w:r>
      <w:r>
        <w:rPr>
          <w:rFonts w:eastAsia="Traditional Arabic" w:cs="Traditional Arabic"/>
          <w:b/>
          <w:bCs/>
          <w:szCs w:val="28"/>
          <w:rtl w:val="true"/>
        </w:rPr>
        <w:t>} [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ص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د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ناف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سخ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و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د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raditional Arabic" w:cs="Traditional Arabic"/>
          <w:b/>
          <w:bCs/>
          <w:szCs w:val="28"/>
          <w:rtl w:val="true"/>
        </w:rPr>
        <w:t>: {</w:t>
      </w:r>
      <w:r>
        <w:rPr>
          <w:rFonts w:eastAsia="Traditional Arabic" w:cs="Traditional Arabic"/>
          <w:b/>
          <w:b/>
          <w:bCs/>
          <w:szCs w:val="28"/>
          <w:rtl w:val="true"/>
        </w:rPr>
        <w:t>وَأُحِل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َكُ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َّ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رَآء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َلِكُم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َبْتَغُواْ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ِأَمْوَالِكُ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ُّحْصِنِين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َيْر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ُسَافِحِين</w:t>
      </w:r>
      <w:r>
        <w:rPr>
          <w:rFonts w:eastAsia="Traditional Arabic" w:cs="Traditional Arabic"/>
          <w:b/>
          <w:bCs/>
          <w:szCs w:val="28"/>
          <w:rtl w:val="true"/>
        </w:rPr>
        <w:t>} [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ي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د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ُ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صا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د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صل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حق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وّ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وات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اف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ُكس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ذ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تلا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ح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ئل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و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ته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رض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تض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ع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نص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موا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8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والراجح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هذ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قول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م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لإرداف</w:t>
      </w:r>
      <w:r>
        <w:rPr>
          <w:rFonts w:eastAsia="Monotype Koufi" w:cs="Monotype Koufi"/>
          <w:szCs w:val="34"/>
          <w:vertAlign w:val="superscript"/>
          <w:rtl w:val="true"/>
        </w:rPr>
        <w:t>(</w:t>
      </w:r>
      <w:r>
        <w:rPr>
          <w:rFonts w:eastAsia="Monotype Koufi" w:cs="Monotype Koufi"/>
          <w:szCs w:val="34"/>
          <w:vertAlign w:val="superscript"/>
        </w:rPr>
        <w:t>5</w:t>
      </w:r>
      <w:r>
        <w:rPr>
          <w:rFonts w:eastAsia="Monotype Koufi" w:cs="Monotype Koufi"/>
          <w:szCs w:val="34"/>
          <w:vertAlign w:val="superscript"/>
          <w:rtl w:val="true"/>
        </w:rPr>
        <w:t>)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كتر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ي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ط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ط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ي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ؤ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أ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ز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ي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د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ز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ط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رض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ض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ُع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حن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الكي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طيق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وغ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غ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ق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ف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خ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ل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فروس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د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ز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جن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اي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ز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ر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ح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رو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صاف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املها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ا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و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مل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و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لز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ُ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ا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تمع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جَ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ض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غ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مس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ُيّ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رداف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ت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و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ت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ش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ط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هم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لغ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شاف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ن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ض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شت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ر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ّ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رت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حد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ظ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ا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زانه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ز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ده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ز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  <w:tab/>
        <w:tab/>
        <w:tab/>
        <w:t xml:space="preserve"> 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ي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ه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ز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ق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زنو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ال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د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ذ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اث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رد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م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اث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لث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حنابل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ت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خُ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فتر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ح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ت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اك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ك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ق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ق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غر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ردا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د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اد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حم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يها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رك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جش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قا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0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ا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و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سيار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ص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م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سي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ص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ص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ش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طائ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ف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طارا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مل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لمخال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ركو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ل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كاف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ك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ص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أ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ر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سرج</w:t>
      </w:r>
      <w:r>
        <w:rPr>
          <w:rFonts w:eastAsia="Monotype Koufi" w:cs="Monotype Koufi"/>
          <w:szCs w:val="34"/>
          <w:vertAlign w:val="superscript"/>
          <w:rtl w:val="true"/>
        </w:rPr>
        <w:t>(</w:t>
      </w:r>
      <w:r>
        <w:rPr>
          <w:rFonts w:eastAsia="Monotype Koufi" w:cs="Monotype Koufi"/>
          <w:szCs w:val="34"/>
          <w:vertAlign w:val="superscript"/>
        </w:rPr>
        <w:t>1</w:t>
      </w:r>
      <w:r>
        <w:rPr>
          <w:rFonts w:eastAsia="Monotype Koufi" w:cs="Monotype Koufi"/>
          <w:szCs w:val="34"/>
          <w:vertAlign w:val="superscript"/>
          <w:rtl w:val="true"/>
        </w:rPr>
        <w:t>)</w:t>
      </w:r>
      <w:r>
        <w:rPr>
          <w:rFonts w:eastAsia="Monotype Koufi" w:cs="Monotype Koufi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كاف</w:t>
      </w:r>
      <w:r>
        <w:rPr>
          <w:rFonts w:eastAsia="Monotype Koufi" w:cs="Monotype Koufi"/>
          <w:szCs w:val="34"/>
          <w:vertAlign w:val="superscript"/>
          <w:rtl w:val="true"/>
        </w:rPr>
        <w:t>(</w:t>
      </w:r>
      <w:r>
        <w:rPr>
          <w:rFonts w:eastAsia="Monotype Koufi" w:cs="Monotype Koufi"/>
          <w:szCs w:val="34"/>
          <w:vertAlign w:val="superscript"/>
        </w:rPr>
        <w:t>2</w:t>
      </w:r>
      <w:r>
        <w:rPr>
          <w:rFonts w:eastAsia="Monotype Koufi" w:cs="Monotype Koufi"/>
          <w:szCs w:val="34"/>
          <w:vertAlign w:val="superscript"/>
          <w:rtl w:val="true"/>
        </w:rPr>
        <w:t>)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سرج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6"/>
        </w:rPr>
      </w:pPr>
      <w:r>
        <w:rPr>
          <w:rFonts w:eastAsia="Traditional Arabic" w:cs="Traditional Arabic"/>
          <w:b/>
          <w:bCs/>
          <w:szCs w:val="6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ر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ز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َّرْج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د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ن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ر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ح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رح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ت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َرَجَ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َرَجَ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َحَلَ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ك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م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ُكُ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َؤْكَ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َد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ك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ذع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ك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ك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خت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ي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ص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سوط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يخ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ج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رج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ر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يئ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ر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ص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ئ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ل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رياً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ر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ط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ا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َقَ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َرَح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َقَ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َ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َ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س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نْعَق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ئم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>
          <w:szCs w:val="32"/>
        </w:rPr>
      </w:pPr>
      <w:r>
        <w:rPr>
          <w:rFonts w:eastAsia="Monotype Koufi" w:cs="Monotype Koufi"/>
          <w:szCs w:val="32"/>
          <w:rtl w:val="true"/>
        </w:rPr>
        <w:tab/>
      </w:r>
      <w:r>
        <w:rPr>
          <w:rFonts w:eastAsia="Monotype Koufi" w:cs="Monotype Koufi"/>
          <w:szCs w:val="32"/>
          <w:rtl w:val="true"/>
        </w:rPr>
        <w:t>الصور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ثالثة</w:t>
      </w:r>
      <w:r>
        <w:rPr>
          <w:rFonts w:eastAsia="Monotype Koufi" w:cs="Monotype Koufi"/>
          <w:szCs w:val="32"/>
          <w:rtl w:val="true"/>
        </w:rPr>
        <w:t xml:space="preserve">: </w:t>
      </w:r>
      <w:r>
        <w:rPr>
          <w:rFonts w:eastAsia="Monotype Koufi" w:cs="Monotype Koufi"/>
          <w:szCs w:val="32"/>
          <w:rtl w:val="true"/>
        </w:rPr>
        <w:t>إ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كتراه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ليركبه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بسرج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فأسرجه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بغيره</w:t>
      </w:r>
      <w:r>
        <w:rPr>
          <w:rFonts w:eastAsia="Monotype Koufi" w:cs="Monotype Koufi"/>
          <w:szCs w:val="32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ل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د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بد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ا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ئ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نا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نا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بد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ك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ك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ج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بد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صو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ابع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سرج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إكاف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بس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ز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وف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بس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ر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سرج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قط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حسابه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لسرج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تك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س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اي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س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ب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س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و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ث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ف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ز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سر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ت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وم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ك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مسة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ل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ا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ركب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إكا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رك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سرج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ك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لج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جم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ز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د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ج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س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لحمل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ت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ن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روي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دلسي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جتها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ث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ن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جته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ح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ك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ؤ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ظرو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دخ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رو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غرائ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ع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سمي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ف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شا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يي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ظّر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ع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رو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ظر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غرائ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ح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م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حو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6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غَر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ج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ز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رّ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اف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؟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ب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ؤ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ط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ّ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قري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حم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ش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ز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ُ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ن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جز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ج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ج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ش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ق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ح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ق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ب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و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مّ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ا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دلسيو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ّ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ط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ز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تائ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فك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ط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غد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ن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ر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قا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ه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ب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ه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ط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يض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ي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ا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ا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م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فه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ّ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أ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ئ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ق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ّ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ي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ف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ع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ف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ن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ي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تاط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أك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لبو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ظف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وف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ائخ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يع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إسح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و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ك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ن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ع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حو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ص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سمى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كف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ش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ض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     =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ئ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م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ع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ت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خد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نقلا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ضائع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ل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ش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ئ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اح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طا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ب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ق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فق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ذائ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ن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ح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د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ز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ز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د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شتع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ياط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طا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ب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ُ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ا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مل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جراء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ح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تطاي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اث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ئ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غطي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ط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ك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تطب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ب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س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بأ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ب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ح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ص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سف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ض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ق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ص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خل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ي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سي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ئ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ثر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جراء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ح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و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تو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از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تعبئ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ض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رت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ص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ثر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كتر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حم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شروط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د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فيز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ص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ت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مخال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جنس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حمول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ساناً</w:t>
      </w:r>
      <w:r>
        <w:rPr>
          <w:rFonts w:eastAsia="Traditional Arabic" w:cs="Traditional Arabic"/>
          <w:b/>
          <w:bCs/>
          <w:szCs w:val="34"/>
          <w:rtl w:val="true"/>
        </w:rPr>
        <w:t>-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وا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ي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ضر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د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د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ز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ق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وزو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برك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ز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ه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درد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7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عي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باغ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ا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ل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ي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ص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ق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ح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س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شابه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ك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ق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ط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ب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حاس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ك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خ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ائ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ي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ا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تقي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ئد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خ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ز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سوط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حسا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وائ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خ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انبسا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ه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هن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ان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او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ح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د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ط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ش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ف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تمع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يرو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ضمو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ا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ّ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م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ز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تع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ئ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فائ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ح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و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مي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خن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-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وز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يا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مي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به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وز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به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ز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ي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ي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زر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ن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د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م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قد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حمول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فيز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ن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ل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ص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م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ش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لغ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ت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ز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رض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ريح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ت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دم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في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ثن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مي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روذ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ر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ض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نبس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غما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س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لح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دف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ِجْ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ق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زر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زر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ط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جميع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ش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خ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تساوي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تم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اهر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م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ف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و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ح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س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به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ش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راب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ت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خام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ت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مي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م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ح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pacing w:val="-4"/>
          <w:szCs w:val="32"/>
        </w:rPr>
      </w:pPr>
      <w:r>
        <w:rPr>
          <w:rFonts w:eastAsia="Monotype Koufi" w:cs="Monotype Koufi"/>
          <w:spacing w:val="-4"/>
          <w:szCs w:val="32"/>
          <w:rtl w:val="true"/>
        </w:rPr>
        <w:t>ثانياً</w:t>
      </w:r>
      <w:r>
        <w:rPr>
          <w:rFonts w:eastAsia="Monotype Koufi" w:cs="Monotype Koufi"/>
          <w:spacing w:val="-4"/>
          <w:szCs w:val="32"/>
          <w:rtl w:val="true"/>
        </w:rPr>
        <w:t xml:space="preserve">:- </w:t>
      </w:r>
      <w:r>
        <w:rPr>
          <w:rFonts w:eastAsia="Monotype Koufi" w:cs="Monotype Koufi"/>
          <w:spacing w:val="-4"/>
          <w:szCs w:val="32"/>
          <w:rtl w:val="true"/>
        </w:rPr>
        <w:t>فإن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تلفت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دابة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فقد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تحدث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فقهاء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في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هذه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مسألة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من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عدة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جوانب</w:t>
      </w:r>
      <w:r>
        <w:rPr>
          <w:rFonts w:eastAsia="Monotype Koufi" w:cs="Monotype Koufi"/>
          <w:spacing w:val="-4"/>
          <w:szCs w:val="32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لغ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س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ي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ه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ـمّل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د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ق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تم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ت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توز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ئ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أ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سام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لم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طا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زم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زا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ا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هلا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ض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ت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ُم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ل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مشه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ـــــ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كث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ازع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زما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ل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ي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ك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ق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ق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غرق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ض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س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ح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ط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و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ئ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ظه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ؤا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ز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طل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</w:t>
        <w:tab/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و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ضمي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ي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ز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م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سا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ق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ُ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مل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جراء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ح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عو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مسألة</w:t>
      </w:r>
      <w:r>
        <w:rPr>
          <w:rFonts w:eastAsia="Monotype Koufi" w:cs="Monotype Koufi"/>
          <w:b/>
          <w:bCs/>
          <w:szCs w:val="34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مشروط</w:t>
      </w:r>
      <w:r>
        <w:rPr>
          <w:rFonts w:eastAsia="Monotype Koufi" w:cs="Monotype Koufi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نب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حصل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كتري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ات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ل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ر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ّ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ه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م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به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ق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ب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ط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خ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جح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عاطا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ر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2"/>
        </w:rPr>
      </w:pPr>
      <w:r>
        <w:rPr>
          <w:rFonts w:eastAsia="Traditional Arabic" w:cs="Traditional Arabic"/>
          <w:b/>
          <w:bCs/>
          <w:szCs w:val="1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م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[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اد</w:t>
      </w:r>
      <w:r>
        <w:rPr>
          <w:rFonts w:eastAsia="Traditional Arabic" w:cs="Traditional Arabic"/>
          <w:b/>
          <w:bCs/>
          <w:szCs w:val="34"/>
          <w:rtl w:val="true"/>
        </w:rPr>
        <w:t>]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 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ه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سلي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إل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شه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ص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اد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ي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-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ّه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كري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س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ه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ح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إعداد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حصل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كر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ت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ّ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ثم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وا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م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ي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ف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ّ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هل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فع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م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أخوذ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ف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ف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ع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ُ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ك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ه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س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ن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ُ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ك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ه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د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ك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ر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خ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ر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ق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قد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ن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ر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بر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ر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ر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اء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ق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ك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جب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م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pacing w:val="-4"/>
          <w:szCs w:val="32"/>
        </w:rPr>
      </w:pPr>
      <w:r>
        <w:rPr>
          <w:rFonts w:eastAsia="Monotype Koufi" w:cs="Monotype Koufi"/>
          <w:spacing w:val="-4"/>
          <w:szCs w:val="32"/>
          <w:rtl w:val="true"/>
        </w:rPr>
        <w:tab/>
      </w:r>
      <w:r>
        <w:rPr>
          <w:rFonts w:eastAsia="Monotype Koufi" w:cs="Monotype Koufi"/>
          <w:spacing w:val="-4"/>
          <w:szCs w:val="32"/>
          <w:rtl w:val="true"/>
        </w:rPr>
        <w:t>الصورة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ثالثة</w:t>
      </w:r>
      <w:r>
        <w:rPr>
          <w:rFonts w:eastAsia="Monotype Koufi" w:cs="Monotype Koufi"/>
          <w:spacing w:val="-4"/>
          <w:szCs w:val="32"/>
          <w:rtl w:val="true"/>
        </w:rPr>
        <w:t xml:space="preserve">:- </w:t>
      </w:r>
      <w:r>
        <w:rPr>
          <w:rFonts w:eastAsia="Monotype Koufi" w:cs="Monotype Koufi"/>
          <w:spacing w:val="-4"/>
          <w:szCs w:val="32"/>
          <w:rtl w:val="true"/>
        </w:rPr>
        <w:t>إن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حصلت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زيادة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بصنع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كل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من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المكري</w:t>
      </w:r>
      <w:r>
        <w:rPr>
          <w:rFonts w:eastAsia="Times New Roman" w:cs="Times New Roman"/>
          <w:spacing w:val="-4"/>
          <w:szCs w:val="32"/>
          <w:rtl w:val="true"/>
        </w:rPr>
        <w:t xml:space="preserve"> </w:t>
      </w:r>
      <w:r>
        <w:rPr>
          <w:rFonts w:eastAsia="Monotype Koufi" w:cs="Monotype Koufi"/>
          <w:spacing w:val="-4"/>
          <w:szCs w:val="32"/>
          <w:rtl w:val="true"/>
        </w:rPr>
        <w:t>والمكتري</w:t>
      </w:r>
      <w:r>
        <w:rPr>
          <w:rFonts w:eastAsia="Monotype Koufi" w:cs="Monotype Koufi"/>
          <w:spacing w:val="-4"/>
          <w:szCs w:val="32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ثن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ص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در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د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قسوم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رارتي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آ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ر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حد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عاً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مَّل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ر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حدة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بادئ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باق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دراً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ر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د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آ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ثانية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تلف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مث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ي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عا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ك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د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   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الريالات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ساو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2000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x       = 1000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ريال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للتلف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حاصل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دابة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صو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ابعة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إ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كان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زيا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صن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نبي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ص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َر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ّ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ّ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ّ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ئ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َ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صَّ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ب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كار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كار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ـــون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ح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ص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كار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م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ت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كار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كت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كر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ع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ّ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تحق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ت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حم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ي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ركبها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ب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ز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الليث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حس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صاص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مي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خ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ه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يا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فا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و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عفر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خ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حا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ل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رقن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و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ا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يون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بد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ز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ق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م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ك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ول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 w:before="2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ن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مش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ق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مدي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و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ائ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مش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تعم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رك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ميل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يساب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و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ر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لا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ق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ب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قق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ت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م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ختص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ائ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رّ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نظام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رك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شت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ه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ب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لي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د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ضمي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ث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imes New Roman" w:cs="Times New Roman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ص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مي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مو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 w:before="40" w:after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ي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اي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ع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ي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جر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ن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با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ا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جمل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ع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ل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ث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ي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ر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.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ا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ا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ف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يض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ي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حق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4"/>
          <w:rtl w:val="true"/>
        </w:rPr>
        <w:t>الثالث</w:t>
      </w:r>
      <w:r>
        <w:rPr>
          <w:rFonts w:eastAsia="Monotype Koufi" w:cs="Monotype Koufi"/>
          <w:b/>
          <w:bCs/>
          <w:szCs w:val="34"/>
          <w:rtl w:val="true"/>
        </w:rPr>
        <w:t>: -</w:t>
      </w:r>
      <w:r>
        <w:rPr>
          <w:rFonts w:eastAsia="Monotype Koufi" w:cs="Monotype Koufi"/>
          <w:szCs w:val="34"/>
          <w:rtl w:val="true"/>
        </w:rPr>
        <w:t>م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شترك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دو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كو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حمل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ر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جمه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تلفت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ج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ج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بح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دلي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ت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ب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عز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وج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ش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ب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ج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ق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ارف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ح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ق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قول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atLeast" w:line="240" w:before="120" w:after="0"/>
        <w:ind w:left="720" w:hanging="72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ر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رَبَهُ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سير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َه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ث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ِعن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ُوقـيَّةٍ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ِعتُ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تَثني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ان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هل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دِمْ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تَيتُهُ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atLeast" w:line="240" w:before="120" w:after="0"/>
        <w:ind w:left="720" w:hanging="72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ا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ِّلميّ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ث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خ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و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وا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ؤ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ٍ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و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ي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هم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د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ط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صط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لا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الجم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َقَدَ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َمن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صرَف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َرس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ثر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ن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آخُذ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مَل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ُذ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مَل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ُكَ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ضر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ث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رب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ع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ث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ه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قظ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ا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ز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و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ود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ي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24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قا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ث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و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كس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عاش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يز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عتد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رد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ب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ج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ذ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مع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ئ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سائ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رو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حديث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ضو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ره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ث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اح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ؤ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يث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ير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ت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يهما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و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ي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ٍ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ركو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سل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طريق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سلك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آخر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ت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ائ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ي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ح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ائ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ل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د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ص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ت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ط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كان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ع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ن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؛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[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كان</w:t>
      </w:r>
      <w:r>
        <w:rPr>
          <w:rFonts w:eastAsia="Traditional Arabic" w:cs="Traditional Arabic"/>
          <w:b/>
          <w:bCs/>
          <w:szCs w:val="34"/>
          <w:rtl w:val="true"/>
        </w:rPr>
        <w:t>]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 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بمنز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؛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عوب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ريق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هولت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كن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زو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ك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ز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غ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خ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خصو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ج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ز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غل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ش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لظ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ونة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09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7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حز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لي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خ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ك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ه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كن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م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د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ك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غي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هاب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و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ه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م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و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ورد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ئج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ه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ائ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طري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ه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ز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اك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ّ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ط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ل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هل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ل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ه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ي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  <w:t xml:space="preserve"> 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خا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ط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تحا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كان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ص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4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او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ع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حتم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ا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ل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تلف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عو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هو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ي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طلق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س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ل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ز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اد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زا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في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وص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ا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او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غ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0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طل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ز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 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 نظ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في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كتر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ركو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يس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جاوزه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2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وز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آ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غص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تع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ّ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د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ر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قو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ا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ا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ر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ي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م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فأ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ت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اط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ِّ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ق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عي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ا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ي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ائ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ائ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 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"/>
        <w:rPr>
          <w:rFonts w:eastAsia="Traditional Arabic" w:cs="Traditional Arabic"/>
          <w:b/>
          <w:b/>
          <w:bCs/>
          <w:szCs w:val="12"/>
        </w:rPr>
      </w:pPr>
      <w:r>
        <w:rPr>
          <w:rFonts w:eastAsia="Traditional Arabic" w:cs="Traditional Arabic"/>
          <w:b/>
          <w:bCs/>
          <w:szCs w:val="1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صوب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حال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ت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دابة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أك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ل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غ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ط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ح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ز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و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Cs/>
          <w:szCs w:val="28"/>
        </w:rPr>
        <w:t>18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ث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كند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ز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جشُ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اسخ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تي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ص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سط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وع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ب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ه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ّ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ر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ُ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نظ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ظ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و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قا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و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وان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2"/>
        </w:rPr>
      </w:pPr>
      <w:r>
        <w:rPr>
          <w:rFonts w:eastAsia="Monotype Koufi" w:cs="Monotype Koufi"/>
          <w:szCs w:val="32"/>
          <w:rtl w:val="true"/>
        </w:rPr>
        <w:tab/>
      </w:r>
      <w:r>
        <w:rPr>
          <w:rFonts w:eastAsia="Monotype Koufi" w:cs="Monotype Koufi"/>
          <w:szCs w:val="32"/>
          <w:rtl w:val="true"/>
        </w:rPr>
        <w:t>فرع</w:t>
      </w:r>
      <w:r>
        <w:rPr>
          <w:rFonts w:eastAsia="Monotype Koufi" w:cs="Monotype Koufi"/>
          <w:szCs w:val="32"/>
          <w:rtl w:val="true"/>
        </w:rPr>
        <w:t xml:space="preserve">: </w:t>
      </w:r>
      <w:r>
        <w:rPr>
          <w:rFonts w:eastAsia="Monotype Koufi" w:cs="Monotype Koufi"/>
          <w:szCs w:val="32"/>
          <w:rtl w:val="true"/>
        </w:rPr>
        <w:t>فيم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كترى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داب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إلى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مساف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معين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فجاوزه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ثم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عاد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إلى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وفاق،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ه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يبرأ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م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ضمان؟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اهب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ف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يس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ق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ل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ا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مو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م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و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مو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وز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خ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ق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مو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إث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ا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جته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أ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س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ّ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س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س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صل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يا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ت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ّ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ُ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ت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ا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ّ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ّ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ا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ت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ق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ا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مل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ض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ع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ئ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ع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ش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ق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ئ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اح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ل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أح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مانه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وف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عد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ر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د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ل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خ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ك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ب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ر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تحرث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ل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هو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ُرس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ع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ر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60"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مام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6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ت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وم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كر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ي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ي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6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م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زر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ث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6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خت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ر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ط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ه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ئ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ط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دخ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يخ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و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خت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َرَب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َرْضَ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قَلَبَ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رث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كر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كرب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َري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قط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مي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ر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م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ُرْب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ا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س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صط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الي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سمؤ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ر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را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جرب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ون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ي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غراف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ا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جالات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جتمع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ور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د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س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ع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و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ش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َّ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ف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ر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عط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ك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نط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نط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ن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والق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ي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2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ُوَالِ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ءٌ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َمْ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َوَالِ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َوَالِي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ا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ير</w:t>
      </w:r>
      <w:r>
        <w:rPr>
          <w:rFonts w:eastAsia="Traditional Arabic" w:cs="Traditional Arabic"/>
          <w:b/>
          <w:bCs/>
          <w:szCs w:val="34"/>
        </w:rPr>
        <w:t>0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أ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طل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خلاص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أل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ق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ع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سي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و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ز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د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زاز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م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ر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ؤه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و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خر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و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ه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ا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softHyphen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</w:t>
      </w:r>
    </w:p>
    <w:p>
      <w:pPr>
        <w:pStyle w:val="Normal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ا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كس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س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را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ز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طبا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ك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غي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امن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سب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نئذٍ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ق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14" w:right="2155" w:gutter="0" w:header="1134" w:top="2325" w:footer="0" w:bottom="1644"/>
      <w:pgNumType w:start="1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354705</wp:posOffset>
              </wp:positionH>
              <wp:positionV relativeFrom="paragraph">
                <wp:posOffset>13335</wp:posOffset>
              </wp:positionV>
              <wp:extent cx="118745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5pt;height:19.7pt;mso-wrap-distance-left:0pt;mso-wrap-distance-right:0pt;mso-wrap-distance-top:0pt;mso-wrap-distance-bottom:0pt;margin-top:1.05pt;mso-position-vertical-relative:text;margin-left:26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9:03:00Z</dcterms:created>
  <dc:creator>���� ���� ���� ����</dc:creator>
  <dc:description/>
  <dc:language>en-US</dc:language>
  <cp:lastModifiedBy>���� ���� ���� ����</cp:lastModifiedBy>
  <dcterms:modified xsi:type="dcterms:W3CDTF">1998-05-14T19:03:00Z</dcterms:modified>
  <cp:revision>2</cp:revision>
  <dc:subject/>
  <dc:title>������ �����: ����� ������</dc:title>
</cp:coreProperties>
</file>