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Sahifa" w:cs="Sahifa"/>
        </w:rPr>
      </w:pPr>
      <w:r>
        <w:rPr>
          <w:rFonts w:eastAsia="Sahifa" w:cs="Sahifa"/>
          <w:szCs w:val="40"/>
          <w:rtl w:val="true"/>
        </w:rPr>
        <w:t>“</w:t>
      </w:r>
      <w:r>
        <w:rPr>
          <w:rFonts w:eastAsia="Sahifa" w:cs="Sahifa"/>
          <w:szCs w:val="40"/>
          <w:rtl w:val="true"/>
        </w:rPr>
        <w:t>المقدمة”</w:t>
      </w:r>
      <w:r>
        <w:rPr>
          <w:rFonts w:eastAsia="Times New Roman" w:cs="Times New Roman"/>
          <w:szCs w:val="40"/>
          <w:rtl w:val="true"/>
        </w:rPr>
        <w:t xml:space="preserve">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م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ستع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ستغف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ستهد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عو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فس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ئ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ن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ه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م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سو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{</w:t>
      </w:r>
      <w:r>
        <w:rPr>
          <w:rFonts w:eastAsia="Traditional Arabic" w:cs="Traditional Arabic"/>
          <w:b/>
          <w:b/>
          <w:bCs/>
          <w:szCs w:val="34"/>
          <w:rtl w:val="true"/>
        </w:rPr>
        <w:t>يَاأيُّ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لَّذِي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مَن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تَّق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ق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قَاتِ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مُوتُ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َنت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ُّسْلِمُو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2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{</w:t>
      </w:r>
      <w:r>
        <w:rPr>
          <w:rFonts w:eastAsia="Traditional Arabic" w:cs="Traditional Arabic"/>
          <w:b/>
          <w:b/>
          <w:bCs/>
          <w:szCs w:val="34"/>
          <w:rtl w:val="true"/>
        </w:rPr>
        <w:t>ي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ُّ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اس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تَّق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بَّكُم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ذ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لَقَك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ّ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َّفْس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حِدَة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خَلَ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َوْجَ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بَث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هُ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ِجَ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ثِ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نِسَ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تَّق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ذِ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سَاءَلُو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اْلأَرْحَا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قِيباً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3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{</w:t>
      </w:r>
      <w:r>
        <w:rPr>
          <w:rFonts w:eastAsia="Traditional Arabic" w:cs="Traditional Arabic"/>
          <w:b/>
          <w:b/>
          <w:bCs/>
          <w:szCs w:val="34"/>
          <w:rtl w:val="true"/>
        </w:rPr>
        <w:t>يَاأَيُّ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لَّذِي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مَن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َّق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قُول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وْ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دِي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صْلِح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عْمَال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غْفِر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ُنُوب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مَ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طِع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رَسُول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قَد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از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وْز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ظِيماً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بعد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خ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د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ش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م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ص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ن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آخ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ق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ائ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م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هم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آك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ائ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ُ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ُخ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را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ما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م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فقه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حث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ل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يس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ل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قب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خرج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ض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نا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يش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رغ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ه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رم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ض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ح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ع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راس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ام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ح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جست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حب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ر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تمد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وف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ع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جِّ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ـتأجر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ر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و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ث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ل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ن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ي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طل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ي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كر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و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حظ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ا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زما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ئات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ستخل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و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ق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ض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صو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خط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بحث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ت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ا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ئيس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دم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هيد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ت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ّ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ي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وض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همي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ج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عو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هت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ت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م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مهيد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هو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ب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"</w:t>
      </w:r>
      <w:r>
        <w:rPr>
          <w:rFonts w:eastAsia="Monotype Koufi" w:cs="Monotype Koufi"/>
          <w:szCs w:val="34"/>
          <w:rtl w:val="true"/>
        </w:rPr>
        <w:t>ال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إجارة</w:t>
      </w:r>
      <w:r>
        <w:rPr>
          <w:rFonts w:eastAsia="Monotype Koufi" w:cs="Monotype Koufi"/>
          <w:szCs w:val="34"/>
          <w:rtl w:val="true"/>
        </w:rPr>
        <w:t>"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صل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ث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م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د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ث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ك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وط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ستأجرة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يتض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مهيد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قسا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،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فصلين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ث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imes New Roman" w:cs="Times New Roman"/>
          <w:b/>
          <w:bCs/>
          <w:szCs w:val="34"/>
          <w:rtl w:val="true"/>
        </w:rPr>
        <w:t xml:space="preserve">       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ألت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نب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ـــــ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imes New Roman" w:cs="Times New Roman"/>
          <w:b/>
          <w:bCs/>
          <w:szCs w:val="34"/>
          <w:rtl w:val="true"/>
        </w:rPr>
        <w:t xml:space="preserve">        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ح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اس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الي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نت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؟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فري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م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الب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ثب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س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دس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صلاح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تطبيق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حث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ل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ك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ند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ك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رك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ي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رك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كا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ح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ـمّ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ت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مو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زي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رو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تر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ج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فت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ك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ك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وز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بت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بت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طلبا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از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ق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اض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ق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شتر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جير</w:t>
      </w:r>
      <w:r>
        <w:rPr>
          <w:rFonts w:eastAsia="Monotype Koufi" w:cs="Monotype Koufi"/>
          <w:szCs w:val="34"/>
          <w:rtl w:val="true"/>
        </w:rPr>
        <w:t xml:space="preserve">. </w:t>
      </w:r>
      <w:r>
        <w:rPr>
          <w:rFonts w:eastAsia="Monotype Koufi" w:cs="Monotype Koufi"/>
          <w:szCs w:val="34"/>
          <w:rtl w:val="true"/>
        </w:rPr>
        <w:t>وفي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صلان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حثين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ف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ث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ل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الي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فريط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اب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مس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بي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1440" w:hanging="144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خات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شت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تائ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ص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نهج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بحث</w:t>
      </w:r>
      <w:r>
        <w:rPr>
          <w:rFonts w:eastAsia="Monotype Koufi" w:cs="Monotype Koufi"/>
          <w:szCs w:val="34"/>
          <w:rtl w:val="true"/>
        </w:rPr>
        <w:t>:</w:t>
        <w:tab/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سل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ه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ب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ل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ز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ط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ه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خ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مه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ز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ك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الث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ُل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ي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ق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ب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ه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غ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ص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ال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ل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لي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د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قش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ب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ر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شت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ه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د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تخذ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لت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ري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ي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رابع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ر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ام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ام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س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مة</w:t>
      </w:r>
      <w:r>
        <w:rPr>
          <w:rFonts w:eastAsia="Traditional Arabic" w:cs="Traditional Arabic"/>
          <w:b/>
          <w:bCs/>
          <w:szCs w:val="34"/>
          <w:rtl w:val="true"/>
        </w:rPr>
        <w:t>"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خامس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ز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آ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ك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ق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سادس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ن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خري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و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اد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ع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ك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ي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ك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خري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ت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ُ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س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ريج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ق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فح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سابع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خري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ث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م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دِّث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وج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ي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ريج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ت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امن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ج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مائ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س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ترا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لا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اسع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ن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يض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طلح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لفا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عاش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ر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ذ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ا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بو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ل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نظ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م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صي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حا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ع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ق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تم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ر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ث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س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م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عد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ا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س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ت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آ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ت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ت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ه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و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آث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ع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س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ت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ها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جائ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ه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را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رآ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ي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كذ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َم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ت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تي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جائي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ل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تم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وث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خ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فح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م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ر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ج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صعوب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جهتن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بحث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هت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عو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ر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ق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ور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ث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غ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در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رئ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و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ص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نا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ج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ضطر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عر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ِّ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جاو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ب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ع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ه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رج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غ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هاد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د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د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غف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ق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دلت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صب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رج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ع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ق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عل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ُذ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ق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غف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رج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ت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ال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تما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ف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تم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rFonts w:eastAsia="Monotype Koufi" w:cs="Monotype Koufi"/>
          <w:szCs w:val="34"/>
        </w:rPr>
      </w:pPr>
      <w:r>
        <w:rPr>
          <w:rFonts w:eastAsia="Monotype Koufi" w:cs="Monotype Koufi"/>
          <w:szCs w:val="34"/>
          <w:rtl w:val="true"/>
        </w:rPr>
        <w:t>وأخيراً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ص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نب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لغ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ه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غ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رب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ط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د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اص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و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د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نا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ئيس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ز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ض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و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ب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ض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ش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س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ج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فبتوف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يط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زائ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ري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ص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ح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به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ئ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أ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د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ُ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س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حس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دّ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ض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ظ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ش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سأ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ا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م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ه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ف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ضو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عي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فع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زق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ن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ا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لم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عي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lineRule="exact" w:line="50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ول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ضمان</w:t>
      </w:r>
    </w:p>
    <w:p>
      <w:pPr>
        <w:pStyle w:val="Normal"/>
        <w:spacing w:lineRule="exact" w:line="500"/>
        <w:rPr/>
      </w:pPr>
      <w:r>
        <w:rPr>
          <w:rFonts w:eastAsia="Monotype Koufi" w:cs="Monotype Koufi"/>
          <w:rtl w:val="true"/>
        </w:rPr>
        <w:t>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لغة</w:t>
      </w:r>
      <w:r>
        <w:rPr>
          <w:rFonts w:eastAsia="Monotype Koufi" w:cs="Monotype Koufi"/>
          <w:rtl w:val="true"/>
        </w:rPr>
        <w:t>:-</w:t>
      </w:r>
    </w:p>
    <w:p>
      <w:pPr>
        <w:pStyle w:val="Normal"/>
        <w:spacing w:lineRule="exact" w:line="50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َ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و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َّ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ت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ائ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َفَ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مى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َّ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نَّ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ِنَ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وعب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مَّ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6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أ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50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ب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َّمين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فيل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ِ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نْ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َمَان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ف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َمنَّ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َفَّلَ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َمَّنتُ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ضْمي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تَضمنّ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َرَّمْتُ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7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50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مو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ضمَ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ْي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عِلَ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َمْ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ٌ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َ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فَل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َمَّنْت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ضْمينَّ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تَضمَّن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َرمْت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َتَزَمْ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َعَلْت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مَّنْت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8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50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حت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ان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كف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ر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50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اصطلاح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lineRule="exact" w:line="50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ي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ف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ر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همن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50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مو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9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50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ات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spacing w:lineRule="exact" w:line="50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قالـــ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موي</w:t>
      </w:r>
      <w:r>
        <w:rPr>
          <w:rStyle w:val="FootnoteCharacters"/>
          <w:rFonts w:eastAsia="Traditional Arabic" w:cs="Traditional Arabic"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szCs w:val="34"/>
          <w:rtl w:val="true"/>
        </w:rPr>
        <w:footnoteReference w:id="10"/>
      </w:r>
      <w:r>
        <w:rPr>
          <w:rStyle w:val="FootnoteCharacters"/>
          <w:rFonts w:eastAsia="Traditional Arabic" w:cs="Traditional Arabic"/>
          <w:szCs w:val="34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ـ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الك</w:t>
      </w:r>
      <w:r>
        <w:br w:type="page"/>
      </w:r>
    </w:p>
    <w:p>
      <w:pPr>
        <w:pStyle w:val="Normal"/>
        <w:spacing w:lineRule="exact" w:line="500"/>
        <w:rPr/>
      </w:pPr>
      <w:r>
        <w:rPr>
          <w:rFonts w:eastAsia="Times New Roman" w:cs="Times New Roman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رَّ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وكان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غر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رف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عط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يم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يات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ص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غي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زئ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ي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6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6"/>
          <w:vertAlign w:val="superscript"/>
        </w:rPr>
        <w:t>6</w:t>
      </w:r>
      <w:r>
        <w:rPr>
          <w:rFonts w:eastAsia="Traditional Arabic" w:cs="Traditional Arabic"/>
          <w:b/>
          <w:bCs/>
          <w:szCs w:val="36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6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شغ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34"/>
          <w:rtl w:val="true"/>
        </w:rPr>
        <w:t>ذ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،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لز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عط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sz w:val="26"/>
          <w:szCs w:val="2"/>
        </w:rPr>
      </w:pPr>
      <w:r>
        <w:rPr>
          <w:sz w:val="26"/>
          <w:szCs w:val="2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م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رس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در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يم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قاه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فت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غم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ائ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ض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اط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غم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وك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نع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ل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نش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صنع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وخ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ر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و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ي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س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ه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ي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و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ضو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رش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ح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ق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ر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ل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وك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ط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4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ال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زو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غف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يت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لا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غف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وجب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و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دا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ّ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فاظ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م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صا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ت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غ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ح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ف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ف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ه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فط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مض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ر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عرّ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بق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طا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ظ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عوي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وس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دخ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وي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ـ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ُك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ت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ؤو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صف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ن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ش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د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13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ويض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szCs w:val="34"/>
        </w:rPr>
      </w:pPr>
      <w:r>
        <w:rPr>
          <w:rFonts w:eastAsia="Monotype Koufi" w:cs="Monotype Koufi"/>
          <w:szCs w:val="34"/>
          <w:rtl w:val="true"/>
        </w:rPr>
        <w:t>شرح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عريف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لزا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و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ل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ضع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ا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ضع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د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طب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ش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يَاأيُّ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ذِي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مَن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وف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عُقُودِ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جو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س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ع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عق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اك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طل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زار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صا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خي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ت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دب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اش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زا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س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ت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صيح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طل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ئش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ص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ا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ل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و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نا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يز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عتد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م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ه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ي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ّ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ح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آخر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فس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ي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زئ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كل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ق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نف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ُ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ائ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مد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ف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التعويض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ت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ؤو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ت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ؤو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ثان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مشرو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ضمان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قر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فا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ي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د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ياس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قرآ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ي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ه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ر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حر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لز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بوض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اب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فَم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ْتَد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اعْتَد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مِثْ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اعْتَد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د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إ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اقَبْت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عَاقِب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مِثْ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عُوقِبت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َئ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بَرْت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هُ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يْ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ِلصَّابِرِي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ة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ه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بِي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ِنْد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ِسائِهِ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َرْسَل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حْ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مُهات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ْؤْمِني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صَحْفَة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َعامٌ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ضَربت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َّبي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ْيتِه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َدَ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ْخَادِمِ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َسَقَطتْ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صَّحْفَ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انْفَلقَت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َجَمَع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نَّبِ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سلـم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ت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ؤو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ح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ض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لح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ذه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خدم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ئ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دع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ل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ط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غ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نبه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ا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و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ِلَ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َّحْفَة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ُم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َعَ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جْمَع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َّعا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َّحَفَة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يَقُولُ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غار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مُّكُمْ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ثُم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بَ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ادِ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ت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تي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صَحْفَة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ِنْد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ُ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ْتِ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دَفَع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َّحْفَ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َّحيحَ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ى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ُسِر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َحْفَتُ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مْسَ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مَكسُورَ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يْت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َّ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ُسِر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رمذ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َ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َ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هْد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زْوَاج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َعَ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صْعَةٍ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ضَرَب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ائِشَةُ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قَصْعَ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يَدِ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َلْق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فِ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" </w:t>
      </w:r>
      <w:r>
        <w:rPr>
          <w:rFonts w:eastAsia="Traditional Arabic" w:cs="Traditional Arabic"/>
          <w:b/>
          <w:b/>
          <w:bCs/>
          <w:szCs w:val="34"/>
          <w:rtl w:val="true"/>
        </w:rPr>
        <w:t>طَعَام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طعام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إِنَاء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إناءٍ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ه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 w:before="2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رو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بَرَاء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ازِبٍ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َان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َاقَة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َارِيَةٌ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دَخَلَتْ</w:t>
      </w:r>
      <w:r>
        <w:rPr>
          <w:rFonts w:eastAsia="Traditional Arabic" w:cs="Traditional Arabic"/>
          <w:b/>
          <w:bCs/>
          <w:szCs w:val="34"/>
          <w:rtl w:val="true"/>
        </w:rPr>
        <w:br/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ك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8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حا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م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ل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ق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اساني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راقي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جازي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دريس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ت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و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ل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ن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ف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تف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ائش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د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زو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زوج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سنت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د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زو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ز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ش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و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وذ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9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كس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صنع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ر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ز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زرج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ما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ئ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ا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و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غ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ز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زو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ع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ب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ضَّارِية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عْتادة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رَعْ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ُرُ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ِ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حَائِط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َفْسَد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كُلِّ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سُو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قَض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ِفْظ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حَوائِط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َّهار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هْلِهَ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ِفْظ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مَاشِية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يْ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هْلِهَ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هْ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مَاشِيَة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صَاب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ِيَتُ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َّيْل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ه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فس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ب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حَسَ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مْ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َ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يَد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َذ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تّ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ؤَدِّيَ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ائ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ست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خ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ئ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دا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ض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ري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عا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ائ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س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70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س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س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س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دّ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تع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لق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قب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ر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مهي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لت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صول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عظ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ب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ب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م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د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ري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زا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عي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ل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خلف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و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ز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ظ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د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ه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ص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لؤ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ر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اعا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 والعار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ار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= 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ع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بَادَ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ْ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َّامِتِ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سُ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ض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َضَرَ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ا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ِرَارَ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ـ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ر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6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وذ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ؤد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).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0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د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0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سائ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صح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ق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ن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و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عظ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ب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ب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ر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ز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و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ب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س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سط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لسط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ق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9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يجو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ت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ا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8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يض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جا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4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ض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عا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ت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ي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ا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ق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ذك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بع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س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ئ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وا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ت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و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أ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ك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حق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ب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ل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و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قِصَاص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َيَاةٌ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نز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ي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قت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نفو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جت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ه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ثالث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موجبا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ضمان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ش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اساني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11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ئ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خ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د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ائ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مادات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حك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نا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اضع</w:t>
      </w:r>
      <w:r>
        <w:rPr>
          <w:rFonts w:eastAsia="Traditional Arabic" w:cs="Traditional Arabic"/>
          <w:b/>
          <w:bCs/>
          <w:szCs w:val="34"/>
          <w:rtl w:val="true"/>
        </w:rPr>
        <w:t>: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ج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(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)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جو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خرا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تف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ضر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ح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فَم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ْتَد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اعْتَد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مِثْ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ْتَد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12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rFonts w:eastAsia="Traditional Arabic" w:cs="Traditional Arabic"/>
          <w:b/>
          <w:bCs/>
          <w:szCs w:val="34"/>
          <w:rtl w:val="true"/>
        </w:rPr>
        <w:footnoteReference w:id="13"/>
      </w:r>
      <w:r>
        <w:rPr>
          <w:rStyle w:val="FootnoteCharacters"/>
          <w:rFonts w:eastAsia="Traditional Arabic" w:cs="Traditional Arabic"/>
          <w:b/>
          <w:bCs/>
          <w:szCs w:val="34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ن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مك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خرا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لح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نتف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حدا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ضرا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يص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ضر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كاس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ت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تخل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ا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rtl w:val="true"/>
        </w:rPr>
        <w:t>.</w:t>
        <w:tab/>
        <w:tab/>
      </w: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34"/>
          <w:rtl w:val="true"/>
        </w:rPr>
        <w:t>إمك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 w:before="8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و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تعدي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lineRule="exact" w:line="480"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قدُّم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ا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د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ن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عت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ر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مك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اس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ء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اسط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ه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ج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ها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ث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ضا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ض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ضم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قد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يغ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إف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دى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قب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غيرهم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ط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زئ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-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م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صر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عد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او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نب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حق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بـــات</w:t>
      </w:r>
    </w:p>
    <w:p>
      <w:pPr>
        <w:pStyle w:val="Normal"/>
        <w:spacing w:lineRule="exact" w:line="36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رغ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لم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طي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و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ا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يف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ع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طلق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ص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ي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تملكها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يطلقو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قص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غص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غي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انتفاع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قص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ذات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طل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طلق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صطل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طلا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pacing w:val="-4"/>
          <w:szCs w:val="28"/>
        </w:rPr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8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4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32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326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327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أ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ظ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ق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عيا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ذ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ُعر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عدي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ع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ك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ـمُسْلِمُو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ُرُوطِهِمْ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ص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ج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ط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ب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ائ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جز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ض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5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ري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وذ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ذُ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6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لي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ك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او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ع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عتب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ث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ر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بلو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وك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خ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ك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وا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جتمع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rPr>
          <w:rFonts w:eastAsia="Traditional Arabic" w:cs="Traditional Arabic"/>
          <w:b/>
          <w:b/>
          <w:bCs/>
          <w:szCs w:val="28"/>
          <w:rtl w:val="true"/>
        </w:rPr>
        <w:t>هـ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ن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ط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د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نظ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و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ذ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ك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ض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كم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ط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تع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ص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ج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خُذ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عَفْ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أْمُر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ْعُرْفِ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9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روف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0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ئِش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ِنْ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نْ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تْبَ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َتْ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ارَسُو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عرف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قر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و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ه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لق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قب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د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ى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و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عت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ف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ي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ر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ت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او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ف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با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د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ف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ع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ل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م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</w:p>
    <w:p>
      <w:pPr>
        <w:pStyle w:val="Normal"/>
        <w:spacing w:lineRule="exact" w:line="49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أَب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ُفْيانَ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جُ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َحيحٌ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لَيْس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ْطي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َكْفي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وَلَ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خَذْ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هْو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عْلَم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قالَ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خُ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كْف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وَلدَك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َمَعرْوفِ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lineRule="exact" w:line="490"/>
        <w:rPr/>
      </w:pPr>
      <w:r>
        <w:rPr>
          <w:rFonts w:eastAsia="Times New Roman" w:cs="Times New Roman"/>
          <w:b/>
          <w:bCs/>
          <w:spacing w:val="-4"/>
          <w:szCs w:val="34"/>
          <w:rtl w:val="true"/>
        </w:rPr>
        <w:t xml:space="preserve">        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جر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مرا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المعروف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قد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ُرف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العاد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كفاية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"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ـ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و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الضرر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ئ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ثر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نكس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ج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9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وج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ف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ص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سف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ن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طائ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ّه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دم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ا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3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9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ن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ج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لمرأ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ه</w:t>
      </w:r>
      <w:r>
        <w:rPr>
          <w:rFonts w:eastAsia="Traditional Arabic" w:cs="Traditional Arabic"/>
          <w:b/>
          <w:bCs/>
          <w:szCs w:val="28"/>
        </w:rPr>
        <w:t>00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(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فض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ن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سقل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ه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ُ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ش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يم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لقي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ا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ل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جت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و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ت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لس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يز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خي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ب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خ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و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ام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ضَر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صطلاح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لح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س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ذ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س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عاطفت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َر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وع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ق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صي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شو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ج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ع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س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ش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رو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كو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و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د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/>
          <w:bCs/>
          <w:szCs w:val="28"/>
          <w:rtl w:val="true"/>
        </w:rPr>
        <w:t>ضرر</w:t>
      </w:r>
      <w:r>
        <w:rPr>
          <w:rFonts w:eastAsia="Traditional Arabic" w:cs="Traditional Arabic"/>
          <w:b/>
          <w:bCs/>
          <w:szCs w:val="28"/>
          <w:rtl w:val="true"/>
        </w:rPr>
        <w:t>)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رش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غ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يت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صطلاح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فس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رش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كو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ِراحَ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ِيَة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َّ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ُجْرَ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َوْ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رَاحَ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ي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َيَقِيس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ْشَ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رو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َشِينٍ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ة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متُ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َعْد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َّ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َقَ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ُشْر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ُوجب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رِح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ُ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ر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رو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ُرُّ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ف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ف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د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إه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ر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ُ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قذ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ذ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ائ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ا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لدة</w:t>
      </w:r>
      <w:r>
        <w:rPr>
          <w:rFonts w:eastAsia="Traditional Arabic" w:cs="Traditional Arabic"/>
          <w:b/>
          <w:bCs/>
          <w:szCs w:val="34"/>
          <w:rtl w:val="true"/>
        </w:rPr>
        <w:t>.</w:t>
        <w:br/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زي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د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سمان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و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لح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ت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في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ر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ت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جر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و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وي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تعزير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أد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ب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ف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ر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اح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ند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ث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كو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ح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ح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طب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دمل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ف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س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ح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د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8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شرو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حل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رر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و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8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يت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يت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ب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رجي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ج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و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نز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ُتْلِ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م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خنز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صَّ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يم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ز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قو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د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و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يّ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ل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َّع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ز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عقوب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قراف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ج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ج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ص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رك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ك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ربّ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ي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رج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9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ب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ق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قو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م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دخا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ج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تب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ا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دا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س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تقو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قو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ا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ا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نتفاع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قوم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درجو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ي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ُتلف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لف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و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  <w:tab/>
        <w:tab/>
        <w:tab/>
        <w:tab/>
        <w:tab/>
        <w:tab/>
        <w:tab/>
        <w:t xml:space="preserve">     =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تر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حت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هو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صن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لب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ملو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ح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صو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هد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ر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نع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ئ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نت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ط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غ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غ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ا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نع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6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ُتْلِ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ك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جم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با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در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ها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34</w:t>
      </w:r>
      <w:r>
        <w:rPr>
          <w:rFonts w:eastAsia="Traditional Arabic" w:cs="Traditional Arabic"/>
          <w:b/>
          <w:b/>
          <w:bCs/>
          <w:szCs w:val="28"/>
        </w:rPr>
        <w:t>،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ش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ج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ري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َجْماء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ُرْحُ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ُبارٌ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البِئْر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ُبارُ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المَعْدِنُ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ُبارٌ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َفِ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ِّكازِ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ُمُس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د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بئ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ب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9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لعج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ي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ب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صي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رى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خصيص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ز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وائ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ه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ش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شيته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7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ُتْلَ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غ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Monotype Koufi" w:cs="Monotype Koufi"/>
          <w:szCs w:val="32"/>
          <w:rtl w:val="true"/>
        </w:rPr>
        <w:t>الموجب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rFonts w:eastAsia="Monotype Koufi" w:cs="Monotype Koufi"/>
          <w:szCs w:val="32"/>
          <w:rtl w:val="true"/>
        </w:rPr>
        <w:t>الثالث</w:t>
      </w:r>
      <w:r>
        <w:rPr>
          <w:rFonts w:eastAsia="Monotype Koufi" w:cs="Monotype Koufi"/>
          <w:szCs w:val="32"/>
          <w:rtl w:val="true"/>
        </w:rPr>
        <w:t>:</w:t>
      </w:r>
      <w:r>
        <w:rPr>
          <w:rFonts w:eastAsia="Monotype Koufi" w:cs="Monotype Koufi"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إمكاني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نسب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فعل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موج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للض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لم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يرا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تضمينه</w:t>
      </w:r>
      <w:r>
        <w:rPr>
          <w:rFonts w:eastAsia="Monotype Koufi" w:cs="Monotype Koufi"/>
          <w:b/>
          <w:bCs/>
          <w:szCs w:val="32"/>
          <w:rtl w:val="true"/>
        </w:rPr>
        <w:t>:-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ت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vertAlign w:val="superscript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ا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ؤو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ي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م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شاه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لق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ي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َّ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قب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قي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ه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ا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س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لق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ه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ط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مي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بار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4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55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تمهي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1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8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83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زن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زن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م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8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375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9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4"/>
          <w:szCs w:val="28"/>
        </w:rPr>
        <w:t>577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خريج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وا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ش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م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ئ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يمة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ف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ه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لم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ه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ب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ر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ف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إمكا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ة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م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باشر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يص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خ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ا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حرا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م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ـ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تسبب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ع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خل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ا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ب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ش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تلف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ئ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ضع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ؤ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ئ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تسبب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ظ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م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حدا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حو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م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ش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ئ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-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م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-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دي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ضر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ب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 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ق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ه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سب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ه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ب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مس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ن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ش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ز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ه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م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عل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تنا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حك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ذا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جتم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باش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متسبب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8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ئ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جاء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لق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سب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ارض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نفرا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ئ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لك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ق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ا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ت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ف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ردَّ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ذكر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ض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ع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عمد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ض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دي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ثم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وا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ش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م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Cs/>
          <w:szCs w:val="28"/>
        </w:rPr>
        <w:t>18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قّ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ق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تب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تلا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با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سب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م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Cs/>
          <w:szCs w:val="28"/>
        </w:rPr>
        <w:t>1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 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زا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وع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ئ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د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خص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ق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ئ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دَّ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فر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ا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دف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غم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آخرس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ع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ك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ب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خ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ت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لاد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ت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يل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صا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ه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ل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ئب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ت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ه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بب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ض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طأ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رّ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و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ر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صوم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ي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لا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شتد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متناع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فس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ئ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شخ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دّ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شخ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رد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تب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ص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ضمّن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قص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ع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م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م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0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ص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قلت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ش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فس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ز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عا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ت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ص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حمد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ه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ا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لزا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نفيذ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هد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ش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ر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دمي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فوس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ب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ن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شئ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و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ر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ص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بيب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ة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بي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س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اش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ص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او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جنا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مش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ب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ز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فر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فظ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ق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د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ب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ط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ي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س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رمذ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ائ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م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طائ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ع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هو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ا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ذ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ا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اش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َ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ت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ظ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لف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كل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ت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قصا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ما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رِ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ال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ش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كرَ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ستبق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ف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ت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كله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رابع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أس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ضمان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سَّ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متدادٍ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ب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علاء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ع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تو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ُسبَّ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صطلاح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ض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تعب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و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ؤ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نص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كا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س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فق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يد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لو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بّ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سبب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آم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ر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8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ي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ليو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س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با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تلاف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با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بباً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يلو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تك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يجاز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عقد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ُثو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جع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اقد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هد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قو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أَوف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العُقُودِ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صطل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ي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الع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معنا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ام</w:t>
      </w:r>
      <w:r>
        <w:rPr>
          <w:rFonts w:eastAsia="Monotype Koufi" w:cs="Monotype Koufi"/>
          <w:szCs w:val="34"/>
          <w:rtl w:val="true"/>
        </w:rPr>
        <w:t xml:space="preserve">:- 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د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طل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ع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معناه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خاص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ب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مقار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ش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ادت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لتز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رادت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ر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ئ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عقد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9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أر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قد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بي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ي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اقد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تب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ا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و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ود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تبط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رتباط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ثر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ب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24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ك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يكو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عق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سبب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سبا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؟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طبيع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ر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رح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إ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ب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طل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تر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وط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م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حس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ف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pacing w:val="-4"/>
          <w:szCs w:val="28"/>
        </w:rPr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7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كمال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ك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ابق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خضير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سيوطي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ب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ل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ح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ت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Monotype Koufi" w:cs="Monotype Koufi"/>
          <w:szCs w:val="34"/>
          <w:rtl w:val="true"/>
        </w:rPr>
        <w:t xml:space="preserve">: - </w:t>
      </w:r>
      <w:r>
        <w:rPr>
          <w:rFonts w:eastAsia="Monotype Koufi" w:cs="Monotype Koufi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صي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ج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أما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ت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عتد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د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فظ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نش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ي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ح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مد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لق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ا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ؤلف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تق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مأثو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آ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نو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ا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ضو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اض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ي</w:t>
      </w:r>
      <w:r>
        <w:rPr>
          <w:rFonts w:eastAsia="Traditional Arabic" w:cs="Traditional Arabic"/>
          <w:b/>
          <w:bCs/>
          <w:szCs w:val="28"/>
          <w:rtl w:val="true"/>
        </w:rPr>
        <w:t>:-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س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خارج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رض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ق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د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5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  <w:t xml:space="preserve">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لث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زدوج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ث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أث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زد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ش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وج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زدو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ث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ئ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ج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ئ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أج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نت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مو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ز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ضاب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لتفري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بي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عقو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مان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مي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وح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ق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نط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ل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سب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و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ه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آل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ينئ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ح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وض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ح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باخت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وض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،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ا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ك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واع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كا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ص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هب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سي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ب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د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زدو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ه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صل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نفع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3/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وض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سب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يد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تعب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تم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أي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ر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صا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ا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هو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قب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ت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تم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ر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ري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ض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دي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ند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ت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قط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نق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س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ين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Monotype Koufi" w:cs="Monotype Koufi"/>
          <w:szCs w:val="34"/>
          <w:rtl w:val="true"/>
        </w:rPr>
        <w:t xml:space="preserve">:- </w:t>
      </w:r>
      <w:r>
        <w:rPr>
          <w:rFonts w:eastAsia="Monotype Koufi" w:cs="Monotype Koufi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بض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ي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ق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آ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ماو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ما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تب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ئ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ود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ا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وص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تامى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ا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مت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تغ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ي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مان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إلى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ضمان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فظ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د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لث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إتلاف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عتب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إتلاف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خر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تف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طلو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خر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لف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4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خي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ا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atLeast" w:line="240" w:before="4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لح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انتف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حدا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ا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إحر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خياط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ما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ش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ص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ت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ش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ب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4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رابع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الحيلول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lineRule="atLeast" w:line="240"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ركش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ل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رب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ي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عل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فع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ع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ل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رو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ك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و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غر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عمر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حي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ل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ع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غ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زا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جيز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ا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سب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ك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ش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د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اض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د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ن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خا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وض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ه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ذ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نث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ع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م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ر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م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ص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أ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غر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ث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يمت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lineRule="atLeast" w:line="24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حيلو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استيل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يل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أ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atLeast" w:line="24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م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أ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خامس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الواج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ضمان</w:t>
      </w:r>
      <w:r>
        <w:rPr>
          <w:rFonts w:eastAsia="Sahifa" w:cs="Sahifa"/>
          <w:szCs w:val="34"/>
          <w:rtl w:val="true"/>
        </w:rPr>
        <w:t>: "</w:t>
      </w:r>
      <w:r>
        <w:rPr>
          <w:rFonts w:eastAsia="Sahifa" w:cs="Sahifa"/>
          <w:szCs w:val="34"/>
          <w:rtl w:val="true"/>
        </w:rPr>
        <w:t>التعويض</w:t>
      </w:r>
      <w:r>
        <w:rPr>
          <w:rFonts w:eastAsia="Sahifa" w:cs="Sahifa"/>
          <w:szCs w:val="34"/>
          <w:rtl w:val="true"/>
        </w:rPr>
        <w:t>"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تحدث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باح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اب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رك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سبا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ق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سبا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ضم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ا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عوي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تب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د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جزاء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فع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تغط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ع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طأ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م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ث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عتد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كيف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عويض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ضما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سأكت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يد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م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خ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صي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ل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ي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ن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ا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عاقد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ف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بض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قصانــــــه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قدم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إن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خد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عو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صر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و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ائ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ت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ؤو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ن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حي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لايسقط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بسبب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نقصا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وصف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حش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نقصان،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شترى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جارية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بمائة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مثلاً،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اعورّت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بائع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صارت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تساوي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خمسين،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مشتري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مخيرٌ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إمضاء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وفسخه،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ختار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تسليم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تمام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مائة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شرط؛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والأوصاف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تضم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فالعقد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6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6"/>
          <w:szCs w:val="34"/>
          <w:rtl w:val="true"/>
        </w:rPr>
        <w:t>الأوصاف</w:t>
      </w:r>
      <w:r>
        <w:rPr>
          <w:rFonts w:eastAsia="Traditional Arabic" w:cs="Traditional Arabic"/>
          <w:b/>
          <w:bCs/>
          <w:spacing w:val="-6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6"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pacing w:val="-6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6"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ئ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يم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ص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ثا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كل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ث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ُ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ق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زئ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ب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ع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ص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شت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ئ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ن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لاستز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غين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ي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رئ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ستط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أ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طال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لاستز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هذ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7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8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6</w:t>
      </w:r>
      <w:r>
        <w:rPr>
          <w:rFonts w:eastAsia="Traditional Arabic" w:cs="Traditional Arabic"/>
          <w:b/>
          <w:b/>
          <w:bCs/>
          <w:szCs w:val="28"/>
        </w:rPr>
        <w:t>،</w:t>
      </w:r>
      <w:r>
        <w:rPr>
          <w:rFonts w:eastAsia="Traditional Arabic" w:cs="Traditional Arabic"/>
          <w:b/>
          <w:bCs/>
          <w:szCs w:val="28"/>
        </w:rPr>
        <w:t>45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38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8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83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   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=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ق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ر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ق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حق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فَمَ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عْتَد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اَعْتَدُوا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ِمِثْ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ْعْتَد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كُمْ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ما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ك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شر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هلك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شاه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عن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ث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اجتهاد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ي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:</w:t>
        <w:tab/>
      </w:r>
      <w:r>
        <w:rPr>
          <w:rFonts w:eastAsia="Monotype Koufi" w:cs="Monotype Koufi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مثلي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و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م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وز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ددي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قا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يض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 xml:space="preserve">= 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8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س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م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د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دث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أثو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ط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كو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لائ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حا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ج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ند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ي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مه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سان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ذك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ذ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ضم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طأ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أ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آث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ستيعا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و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اط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4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0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6</w:t>
      </w:r>
      <w:r>
        <w:rPr>
          <w:rFonts w:eastAsia="Traditional Arabic" w:cs="Traditional Arabic"/>
          <w:b/>
          <w:bCs/>
          <w:szCs w:val="28"/>
          <w:rtl w:val="true"/>
        </w:rPr>
        <w:t>.   =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مث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موز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د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ض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رو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بوك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ز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طعا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ح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ك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ز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ل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raditional Arabic" w:cs="Traditional Arabic"/>
          <w:b/>
          <w:bCs/>
          <w:szCs w:val="34"/>
          <w:rtl w:val="true"/>
        </w:rPr>
        <w:t>"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حا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ك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ز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و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يم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ل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وا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ت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6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6"/>
          <w:rtl w:val="true"/>
        </w:rPr>
        <w:t>كالعبي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والخي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والحمير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والعقار</w:t>
      </w:r>
      <w:r>
        <w:rPr>
          <w:rFonts w:eastAsia="Traditional Arabic" w:cs="Traditional Arabic"/>
          <w:b/>
          <w:bCs/>
          <w:szCs w:val="36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6"/>
          <w:vertAlign w:val="superscript"/>
        </w:rPr>
        <w:t>6</w:t>
      </w:r>
      <w:r>
        <w:rPr>
          <w:rFonts w:eastAsia="Traditional Arabic" w:cs="Traditional Arabic"/>
          <w:b/>
          <w:bCs/>
          <w:szCs w:val="36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6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16"/>
        </w:rPr>
      </w:pPr>
      <w:r>
        <w:rPr>
          <w:rFonts w:eastAsia="Traditional Arabic" w:cs="Traditional Arabic"/>
          <w:b/>
          <w:bCs/>
          <w:szCs w:val="36"/>
          <w:rtl w:val="true"/>
        </w:rPr>
        <w:tab/>
      </w:r>
      <w:r>
        <w:rPr>
          <w:rFonts w:eastAsia="Traditional Arabic" w:cs="Traditional Arabic"/>
          <w:b/>
          <w:b/>
          <w:bCs/>
          <w:szCs w:val="36"/>
          <w:rtl w:val="true"/>
        </w:rPr>
        <w:t>وقلن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بوجو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القيم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لامث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له؛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لحديث</w:t>
      </w:r>
      <w:r>
        <w:rPr>
          <w:rFonts w:eastAsia="Traditional Arabic" w:cs="Traditional Arabic"/>
          <w:b/>
          <w:bCs/>
          <w:szCs w:val="36"/>
          <w:rtl w:val="true"/>
        </w:rPr>
        <w:t>: "</w:t>
      </w:r>
      <w:r>
        <w:rPr>
          <w:rFonts w:eastAsia="Traditional Arabic" w:cs="Traditional Arabic"/>
          <w:b/>
          <w:b/>
          <w:bCs/>
          <w:szCs w:val="36"/>
          <w:rtl w:val="true"/>
        </w:rPr>
        <w:t>مَنْ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أَعْتَقَ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شِرْكاً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لَهُ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فِ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6"/>
          <w:rtl w:val="true"/>
        </w:rPr>
        <w:t>عَبْدٍ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rFonts w:eastAsia="Traditional Arabic" w:cs="Traditional Arabic"/>
          <w:b/>
          <w:bCs/>
          <w:szCs w:val="36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ا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ح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صل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وط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ب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ظائ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لاي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ب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ص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أ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ب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ائع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ضب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ص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جو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ؤلؤ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زبر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ب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ق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ر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قي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د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ضد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تم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شياء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0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فَكَا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بْلُغ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َم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ْعَبْ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وِّ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ِيمَة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عَدْل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ُعْطِى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ُرَكَاؤ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َصَ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عَتَ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عَبْدُ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ِلا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قَد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تَ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عَتَقَ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قو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يك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عت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م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ث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ش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س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زاؤ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ات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ق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ت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ثل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حيوان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صوغا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سوا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وا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و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ت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9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ت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ت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ل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د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ته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راد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نق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؟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س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س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خ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ر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ص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ج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يخ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ك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2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ض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حال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ذ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تْلِ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ط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س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عي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وج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ُتْلِ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raditional Arabic" w:cs="Traditional Arabic"/>
          <w:b/>
          <w:bCs/>
          <w:szCs w:val="28"/>
          <w:rtl w:val="true"/>
        </w:rPr>
        <w:t>.</w:t>
        <w:tab/>
        <w:tab/>
        <w:tab/>
        <w:tab/>
        <w:tab/>
        <w:tab/>
        <w:tab/>
        <w:tab/>
        <w:t xml:space="preserve">   =</w:t>
      </w:r>
    </w:p>
    <w:p>
      <w:pPr>
        <w:pStyle w:val="Normal"/>
        <w:spacing w:lineRule="exact" w:line="48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وقت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تقدير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قيم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lineRule="exact" w:line="48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صالة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ام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ص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واق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َّ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أصال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صب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شه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و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ـــى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ن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ه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صك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خ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9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ل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ب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متح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ظ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خرج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ك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فض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تق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صنف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نسوخ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فض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 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pacing w:val="-4"/>
          <w:szCs w:val="28"/>
        </w:rPr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28"/>
        </w:rPr>
        <w:t>5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عز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سلام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قواع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1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153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28"/>
        </w:rPr>
        <w:t>281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ش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س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عد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س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ك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ش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يث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ك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حن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صر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زي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ل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جش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مروا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ف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ضر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م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ب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حنو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ز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ع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صيلا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ضول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5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4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عنى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ك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صغر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زال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س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ز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نقص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ع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فا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ع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ض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لف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جو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د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ي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ي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ثاني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واق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سواق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ت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حنيف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ع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ك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pacing w:val="-2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2"/>
          <w:szCs w:val="28"/>
        </w:rPr>
        <w:t>5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2"/>
          <w:szCs w:val="28"/>
        </w:rPr>
        <w:t>420</w:t>
      </w:r>
      <w:r>
        <w:rPr>
          <w:rFonts w:eastAsia="Traditional Arabic" w:cs="Traditional Arabic"/>
          <w:b/>
          <w:bCs/>
          <w:spacing w:val="-2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2"/>
          <w:szCs w:val="28"/>
        </w:rPr>
        <w:t>2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2"/>
          <w:szCs w:val="28"/>
        </w:rPr>
        <w:t>404</w:t>
      </w:r>
      <w:r>
        <w:rPr>
          <w:rFonts w:eastAsia="Traditional Arabic" w:cs="Traditional Arabic"/>
          <w:b/>
          <w:bCs/>
          <w:spacing w:val="-2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2"/>
          <w:szCs w:val="28"/>
        </w:rPr>
        <w:t>6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2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2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2"/>
          <w:szCs w:val="28"/>
        </w:rPr>
        <w:t>1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أبو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ع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ا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وط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م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ا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ف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ربع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د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رأ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ر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رأ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ج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تابك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يوس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م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س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قطا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س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ق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ب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ا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حني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ض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ق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ضا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ض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ني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كتبه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خراج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آثار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أدب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قاضي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ثنتي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مائ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14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4"/>
          <w:szCs w:val="28"/>
        </w:rPr>
        <w:t>242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تابك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2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4"/>
          <w:szCs w:val="28"/>
        </w:rPr>
        <w:t>107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8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4"/>
          <w:szCs w:val="28"/>
        </w:rPr>
        <w:t>193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د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وا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و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ط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ج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رِّ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صا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ُ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و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ج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س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ق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ب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اه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ي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ث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ب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كسائ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شيد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دف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يعاً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و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وى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ح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وا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م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م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قطاع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فقود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6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أرج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و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نقطا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ل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ص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يو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تقدير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قيم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إ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سب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ضم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onotype Koufi" w:cs="Monotype Koufi"/>
          <w:b/>
          <w:b/>
          <w:bCs/>
          <w:szCs w:val="32"/>
          <w:rtl w:val="true"/>
        </w:rPr>
        <w:t>الإتلاف</w:t>
      </w:r>
      <w:r>
        <w:rPr>
          <w:rFonts w:eastAsia="Monotype Koufi" w:cs="Monotype Koufi"/>
          <w:b/>
          <w:bCs/>
          <w:szCs w:val="32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ُتْلِ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ل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ا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ال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الب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ى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اً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ا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ه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ال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ثل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ت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تلفها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8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ج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تثن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أخو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سر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وا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قص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ول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غاص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ص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ا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لف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سادس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تقادم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حق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ضم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"</w:t>
      </w:r>
      <w:r>
        <w:rPr>
          <w:rFonts w:eastAsia="Sahifa" w:cs="Sahifa"/>
          <w:szCs w:val="34"/>
          <w:rtl w:val="true"/>
        </w:rPr>
        <w:t>التعويض</w:t>
      </w:r>
      <w:r>
        <w:rPr>
          <w:rFonts w:eastAsia="Sahifa" w:cs="Sahifa"/>
          <w:szCs w:val="34"/>
          <w:rtl w:val="true"/>
        </w:rPr>
        <w:t>"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ُضي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ب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ذك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يم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مي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وز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أن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ت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عي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ر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صطف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ست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عي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ورا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8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ا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وال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ل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ر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مش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بل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حر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ك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فو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ص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تعل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ر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ختل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ماء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لم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ر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ح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ل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ق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قل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اي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ج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ل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مش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ش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ؤلفات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يا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ع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عا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ق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ق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ل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ولي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طان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اتاب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اهر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7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4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مش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و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فس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ح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مس الدين أبوعبد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ز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ذ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ف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ز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ع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انن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صانيفه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او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با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إع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وق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الم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مائ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ت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ج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بق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ابل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ي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يم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مي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غ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تفاق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س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ز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ماع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زوي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ستث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او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يت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وغ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رث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ج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ك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ل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عس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َ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ئ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س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مس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ق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ذ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ك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زوي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ق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سم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ظاهر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أخ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س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ِ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ئب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ب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ن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َ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ر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ه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ون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6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8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جم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4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2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طر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خت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ما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ع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م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ع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منع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ث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ت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ق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غائ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قتض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تث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عو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ق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4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صد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دث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ناي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از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َّي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ق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از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س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صم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حق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ا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الية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نب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يك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يك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وا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از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يا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عقار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ِ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ض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ل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كم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</w:rPr>
        <w:t>4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ساكت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انع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تك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سنين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انع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جاهل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حاز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لك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ج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وثيق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حي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خائف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سطو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سطو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ستن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حائز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انع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تك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صغ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سفه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غيب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دع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ساف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جمع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ل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قيا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دعوا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ت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دم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ز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ز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أ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دِّع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شريك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ريب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ريباً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شراك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نا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رث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حيا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ض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استيل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واح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و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س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غل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د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ت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ط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ي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3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حيا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دم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ع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عَرض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و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و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ب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ق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ه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شت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از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وات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فت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اف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وق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عت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يا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مع</w:t>
      </w:r>
      <w:r>
        <w:rPr>
          <w:rFonts w:eastAsia="Traditional Arabic" w:cs="Traditional Arabic"/>
          <w:b/>
          <w:bCs/>
          <w:szCs w:val="28"/>
          <w:rtl w:val="true"/>
        </w:rPr>
        <w:t>=</w:t>
      </w:r>
    </w:p>
    <w:p>
      <w:pPr>
        <w:pStyle w:val="Normal"/>
        <w:spacing w:before="8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ئ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بن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م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أ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لاف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قي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لأجنبي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تسمع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ع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ربعي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راجح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او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أجان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س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ق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ذ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ائ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د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اط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بت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ثائ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حك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خرو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ظه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جته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ن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م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غض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تر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ح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خم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ش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ت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ش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ث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د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=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ن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د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ست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از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ي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از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قا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لد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ثيا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طا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اه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ك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ك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ليد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رط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ع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ت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قط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ندل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مغر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ت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صح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جو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ألي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دق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ص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ص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ر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رائ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غ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صاني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م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ربعمائ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ض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ما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قرط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أ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حصي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حاو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ك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ثا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عف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ز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ي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أب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رج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اض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الفض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عيا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ح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pacing w:val="-4"/>
          <w:szCs w:val="28"/>
        </w:rPr>
      </w:pPr>
      <w:r>
        <w:rPr>
          <w:rFonts w:eastAsia="Traditional Arabic" w:cs="Traditional Arabic"/>
          <w:b/>
          <w:bCs/>
          <w:spacing w:val="-4"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فرحون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ديباج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مذهب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4"/>
          <w:szCs w:val="28"/>
        </w:rPr>
        <w:t>373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مخلوف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شجرة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نور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الزكية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ج</w:t>
      </w:r>
      <w:r>
        <w:rPr>
          <w:rFonts w:eastAsia="Traditional Arabic" w:cs="Traditional Arabic"/>
          <w:b/>
          <w:bCs/>
          <w:spacing w:val="-4"/>
          <w:szCs w:val="28"/>
        </w:rPr>
        <w:t>1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28"/>
          <w:rtl w:val="true"/>
        </w:rPr>
        <w:t>ص</w:t>
      </w:r>
      <w:r>
        <w:rPr>
          <w:rFonts w:eastAsia="Traditional Arabic" w:cs="Traditional Arabic"/>
          <w:b/>
          <w:bCs/>
          <w:spacing w:val="-4"/>
          <w:szCs w:val="28"/>
        </w:rPr>
        <w:t>129</w:t>
      </w:r>
      <w:r>
        <w:rPr>
          <w:rFonts w:eastAsia="Traditional Arabic" w:cs="Traditional Arabic"/>
          <w:b/>
          <w:bCs/>
          <w:spacing w:val="-4"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رب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rFonts w:eastAsia="Monotype Koufi" w:cs="Monotype Koufi"/>
          <w:b/>
          <w:b/>
          <w:bCs/>
          <w:szCs w:val="32"/>
        </w:rPr>
      </w:pPr>
      <w:r>
        <w:rPr>
          <w:rFonts w:eastAsia="Monotype Koufi" w:cs="Monotype Koufi"/>
          <w:b/>
          <w:b/>
          <w:bCs/>
          <w:szCs w:val="32"/>
          <w:rtl w:val="true"/>
        </w:rPr>
        <w:t>الترجيح</w:t>
      </w:r>
      <w:r>
        <w:rPr>
          <w:rFonts w:eastAsia="Monotype Koufi" w:cs="Monotype Koufi"/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قط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دُّ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ضواب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يلة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ضي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وق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اح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اكت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م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ذ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و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ناز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ياز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بل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فو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دعا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ي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ابت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فرق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ت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ق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يب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قرب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كو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راب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لا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و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بدأ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ق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َ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ِ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قر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ز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س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زمان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بدأ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صحيح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قتضت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صلح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عام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عتباره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ختلفو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تحدي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تسمع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عده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راجح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عل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ُتر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اجتها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قضا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حكا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نظره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حوا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طبيع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قضايا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اور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تحديده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للمد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تسقط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عده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جتهادات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بناء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أمر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سع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قض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قاض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ما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يرا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اسباً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قط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دعو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خص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تل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س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و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وي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ال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تلفه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ابد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يد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ر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حك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3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طالب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مع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قتض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ك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لقا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ناز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ِّع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دَّع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ق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فاؤ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ان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ه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م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عوى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وي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ا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ض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ك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ق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قا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ان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ل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و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ضم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eastAsia="Sahifa" w:cs="Sahifa"/>
          <w:b/>
          <w:b/>
          <w:bCs/>
          <w:szCs w:val="34"/>
        </w:rPr>
      </w:pPr>
      <w:r>
        <w:rPr>
          <w:rFonts w:eastAsia="Sahifa" w:cs="Sahifa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أول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تعريف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إجارة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لغ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اي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</w:t>
      </w:r>
      <w:r>
        <w:rPr>
          <w:rFonts w:eastAsia="Traditional Arabic" w:cs="Traditional Arabic"/>
          <w:b/>
          <w:bCs/>
          <w:szCs w:val="34"/>
          <w:rtl w:val="true"/>
        </w:rPr>
        <w:t>:-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هم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ل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عن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ثا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َبْ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ظ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َسِي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ِر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لأَجْ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ُجْ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ف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َ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أْجُر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ْر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فع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جو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جي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َ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طي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حاح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جْر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واب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َر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أْجِر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َأْجُرُ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ْر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جَر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ج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</w:rPr>
        <w:t>0000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ُجْرَة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ِرَاءُ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َرْ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ج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أجُرُن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اني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ِجَج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ِيْري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  <w:r>
        <w:rPr>
          <w:rFonts w:eastAsia="Traditional Arabic" w:cs="Traditional Arabic"/>
          <w:b/>
          <w:b/>
          <w:bCs/>
          <w:szCs w:val="34"/>
          <w:rtl w:val="true"/>
        </w:rPr>
        <w:t>هـ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شرع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ناظ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رّفو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لفا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تلف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قار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نى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ريف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ذاه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رب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جار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ئ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وه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7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زيل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بي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ق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0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ا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ثالث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افعية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بذ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Monotype Koufi" w:cs="Monotype Koufi"/>
          <w:szCs w:val="34"/>
          <w:rtl w:val="true"/>
        </w:rPr>
        <w:t>راب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ابل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ؤ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شيئ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صو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لفا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ك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ّ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سم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قس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ار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عن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خص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ب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صدر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ل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ك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ذكر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َ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إ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أنص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قاو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8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مد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ا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د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شرح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تعريف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رتبا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ظهرأث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ح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ر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وا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هبةوالصدق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هو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حد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قصود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قص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لب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تع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م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ظ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باح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لإخرا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حر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قص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ر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-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ك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جع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كا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تقري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د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سوق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هول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نفع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ش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اً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اقا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را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ساقا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أك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رو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ق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س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ت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جز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لو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م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ش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رج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عريفات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قراض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ر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ِرا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ات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ضارب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فالمقارضة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ضار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رض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راض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دف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ت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ك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ب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ه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ط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ضي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ل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فيو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صبا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ر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ز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3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قر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و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ب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ش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ي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د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س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ثاني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مشرو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وحكمتها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م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ص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ول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ك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صم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ها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rPr>
          <w:b/>
          <w:b/>
          <w:bCs/>
          <w:spacing w:val="-4"/>
          <w:szCs w:val="34"/>
        </w:rPr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ستد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الكتاب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سنة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إجماع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المعقول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rPr>
          <w:szCs w:val="34"/>
        </w:rPr>
      </w:pPr>
      <w:r>
        <w:rPr>
          <w:rFonts w:eastAsia="Monotype Koufi" w:cs="Monotype Koufi"/>
          <w:szCs w:val="34"/>
          <w:rtl w:val="true"/>
        </w:rPr>
        <w:t>أول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:</w:t>
        <w:tab/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كتاب</w:t>
      </w:r>
      <w:r>
        <w:rPr>
          <w:rFonts w:eastAsia="Monotype Koufi" w:cs="Monotype Koufi"/>
          <w:szCs w:val="34"/>
          <w:rtl w:val="true"/>
        </w:rPr>
        <w:t>.</w:t>
      </w:r>
    </w:p>
    <w:p>
      <w:pPr>
        <w:pStyle w:val="Normal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فَإِ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رْضَعْ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ك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َتُوهُ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ُجُورَهُنّ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أ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ا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ر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ول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ث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ل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ن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حر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حات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و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أص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زا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ور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تقشف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و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حك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خ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جت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شه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ا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فتوح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ت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ص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ق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ثلاث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ت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غدا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اريخ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غدا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براهي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قس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لا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ب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عرو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ع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يحا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نب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فاتن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ا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خ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فيا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فات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م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أخل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َّ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فا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ربع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ماع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ر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يز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ر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وهي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". </w:t>
      </w:r>
      <w:r>
        <w:rPr>
          <w:rFonts w:eastAsia="Traditional Arabic" w:cs="Traditional Arabic"/>
          <w:b/>
          <w:b/>
          <w:bCs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م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فظ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ب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ظا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بغد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شي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دّ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تس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ئ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ه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يز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عتدا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1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هذ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هذيب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4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لا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{</w:t>
      </w:r>
      <w:r>
        <w:rPr>
          <w:rFonts w:eastAsia="Traditional Arabic" w:cs="Traditional Arabic"/>
          <w:b/>
          <w:b/>
          <w:bCs/>
          <w:szCs w:val="34"/>
          <w:rtl w:val="true"/>
        </w:rPr>
        <w:t>فَوَجَد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ه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ِدَا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رِيد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نقَض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أَقَام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و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ِئْ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تَّخَذْ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ْراً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س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خض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نبي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أولي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فَجَآءَتْ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حْدَاهُ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مْش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ْتِحْيَآء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ب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دْعُو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ِيَجْزِيَ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ْ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قَيْ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نَ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لَم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َآءَ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قَص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يْ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قَصَص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َتَخَف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َجَوْ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ْقَوم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ظَّالِمِينَ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َت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حدَاهُم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ــأبَت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ْتَئْجِر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يْ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َ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ْتَئْجَرْت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َوِي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مِينُ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6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pacing w:val="-4"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قد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دلت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آيات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ينهم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عندهم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شروع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  <w:r>
        <w:rPr>
          <w:rFonts w:eastAsia="Traditional Arabic" w:cs="Traditional Arabic"/>
          <w:b/>
          <w:bCs/>
          <w:spacing w:val="-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لة،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ضرور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خليق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ومصلح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خلطة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pacing w:val="-4"/>
          <w:szCs w:val="34"/>
          <w:rtl w:val="true"/>
        </w:rPr>
        <w:t>الناس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"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pacing w:val="-4"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pacing w:val="-4"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ب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ي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اسخ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اء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قَالُ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اذ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َرْنَيِن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أْجُوج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مَأْجُوج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ُفْسِدو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ِ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َرْض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هَل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َجْعَ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َ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رْج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َلَ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َجْعَل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يْنَن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َيْنَ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َداً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ي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رج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ظيماً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اد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مع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طو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ي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داً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وف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ه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ط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ا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صص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رب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حك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ج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وك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ه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فس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ظ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60"/>
        <w:ind w:left="720" w:hanging="720"/>
        <w:rPr/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يأجو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أجو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يلت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شتهرت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س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نهب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5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عالى</w:t>
      </w:r>
      <w:r>
        <w:rPr>
          <w:rFonts w:eastAsia="Traditional Arabic" w:cs="Traditional Arabic"/>
          <w:b/>
          <w:bCs/>
          <w:szCs w:val="34"/>
          <w:rtl w:val="true"/>
        </w:rPr>
        <w:t>: {</w:t>
      </w:r>
      <w:r>
        <w:rPr>
          <w:rFonts w:eastAsia="Traditional Arabic" w:cs="Traditional Arabic"/>
          <w:b/>
          <w:b/>
          <w:bCs/>
          <w:szCs w:val="34"/>
          <w:rtl w:val="true"/>
        </w:rPr>
        <w:t>نَحْن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َسَمْن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يْنَه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َّعِيشَتَ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َيَاة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ُنْيَ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رَفَعْن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َهُمْ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َوْق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َرَجَات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ّتَخِذ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ُهُ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َعْ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ُخْرِيّ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َرَحْمَت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َبِّك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يْ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مَّ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َجْمَعُونَ</w:t>
      </w:r>
      <w:r>
        <w:rPr>
          <w:rFonts w:eastAsia="Traditional Arabic" w:cs="Traditional Arabic"/>
          <w:b/>
          <w:bCs/>
          <w:szCs w:val="34"/>
          <w:rtl w:val="true"/>
        </w:rPr>
        <w:t>}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ت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خريا</w:t>
      </w:r>
      <w:r>
        <w:rPr>
          <w:rFonts w:eastAsia="Traditional Arabic" w:cs="Traditional Arabic"/>
          <w:b/>
          <w:bCs/>
          <w:szCs w:val="34"/>
          <w:rtl w:val="true"/>
        </w:rPr>
        <w:t>" "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ص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وائج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خدمو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هن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سخرو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غا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عايش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صل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ا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عما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ثانياً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سن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وا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هري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ة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خَصمُ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و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يامةِ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ُ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مّ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َدَ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ج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ُرّ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َمَ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رجل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ْج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ي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اسْتَ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طه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َجرَ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وَّع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خصو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ارو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ئشة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َو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ت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واستأج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بوبكر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ج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ِ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ِ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ادياً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خر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سف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دار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نز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حقائ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أو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8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ح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خ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وسي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أبوهري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ش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كني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ه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حا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يثاً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دَعَ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حبب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ؤمن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سلا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ب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يب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دي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هاج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ك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ف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استعم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ط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خمس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ث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جي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7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خِرِّيت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فّار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ُريش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دَفَع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ِ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احِلَتيهِم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واعَداه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ر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ور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د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الٍ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تاهُ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راحلَتَ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ُبح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ثلاثٍ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ind w:left="720" w:hanging="72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ئز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لام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بنِ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َّاس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ضي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ال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احْتَجَ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بيُّ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َعط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جَّامَ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رَ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الحدي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إ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لجة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ق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وبُعث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س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س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ؤاج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ستأجر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قر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بيّ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كام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خرِّيتُ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اه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هتد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خر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فاز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ُرُقُ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فيَّ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َضايقُها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ث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غري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أث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ستأ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جير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يعم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ي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6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ش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اش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والعبا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ُلِ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بن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اش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شع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ب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ج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ثلاث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و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لا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ش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ض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ب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لا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در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raditional Arabic" w:cs="Traditional Arabic"/>
          <w:b/>
          <w:bCs/>
          <w:szCs w:val="28"/>
          <w:rtl w:val="true"/>
        </w:rPr>
        <w:t>: 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ه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ّ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كم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28"/>
          <w:rtl w:val="true"/>
        </w:rPr>
        <w:t>وأ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فق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و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ا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ن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طاوو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رأي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صح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س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دارؤ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رٍ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ار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و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اس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ك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م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كث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م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لا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صرة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ما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ما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ت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هو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سبع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سنة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صاب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ح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2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7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را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8</w:t>
      </w:r>
      <w:r>
        <w:rPr>
          <w:rFonts w:eastAsia="Traditional Arabic" w:cs="Traditional Arabic"/>
          <w:b/>
          <w:bCs/>
          <w:szCs w:val="28"/>
          <w:rtl w:val="true"/>
        </w:rPr>
        <w:t>)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ق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دي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278</w:t>
      </w:r>
      <w:r>
        <w:rPr>
          <w:rFonts w:eastAsia="Traditional Arabic" w:cs="Traditional Arabic"/>
          <w:b/>
          <w:bCs/>
          <w:szCs w:val="28"/>
          <w:rtl w:val="true"/>
        </w:rPr>
        <w:t>)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سل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0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سرخس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بس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spacing w:before="40" w:after="0"/>
        <w:ind w:left="720" w:hanging="720"/>
        <w:rPr>
          <w:rFonts w:eastAsia="Monotype Koufi" w:cs="Monotype Koufi"/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ثالثاً</w:t>
      </w:r>
      <w:r>
        <w:rPr>
          <w:rFonts w:eastAsia="Monotype Koufi" w:cs="Monotype Koufi"/>
          <w:b/>
          <w:bCs/>
          <w:szCs w:val="34"/>
          <w:rtl w:val="true"/>
        </w:rPr>
        <w:t xml:space="preserve">: </w:t>
      </w:r>
      <w:r>
        <w:rPr>
          <w:rFonts w:eastAsia="Monotype Koufi" w:cs="Monotype Koufi"/>
          <w:b/>
          <w:b/>
          <w:bCs/>
          <w:szCs w:val="34"/>
          <w:rtl w:val="true"/>
        </w:rPr>
        <w:t>الإجماع</w:t>
      </w:r>
      <w:r>
        <w:rPr>
          <w:rFonts w:eastAsia="Monotype Koufi" w:cs="Monotype Koufi"/>
          <w:b/>
          <w:bCs/>
          <w:szCs w:val="34"/>
          <w:rtl w:val="true"/>
        </w:rPr>
        <w:t>:</w:t>
      </w:r>
    </w:p>
    <w:p>
      <w:pPr>
        <w:pStyle w:val="Normal"/>
        <w:spacing w:before="4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ص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ind w:left="720" w:hanging="720"/>
        <w:rPr>
          <w:rFonts w:eastAsia="Monotype Koufi" w:cs="Monotype Koufi"/>
          <w:b/>
          <w:b/>
          <w:bCs/>
          <w:szCs w:val="34"/>
        </w:rPr>
      </w:pPr>
      <w:r>
        <w:rPr>
          <w:rFonts w:eastAsia="Monotype Koufi" w:cs="Monotype Koufi"/>
          <w:b/>
          <w:b/>
          <w:bCs/>
          <w:szCs w:val="34"/>
          <w:rtl w:val="true"/>
        </w:rPr>
        <w:t>رابعاً</w:t>
      </w:r>
      <w:r>
        <w:rPr>
          <w:rFonts w:eastAsia="Monotype Koufi" w:cs="Monotype Koufi"/>
          <w:b/>
          <w:bCs/>
          <w:szCs w:val="34"/>
          <w:rtl w:val="true"/>
        </w:rPr>
        <w:t xml:space="preserve">: </w:t>
      </w:r>
      <w:r>
        <w:rPr>
          <w:rFonts w:eastAsia="Monotype Koufi" w:cs="Monotype Koufi"/>
          <w:b/>
          <w:b/>
          <w:bCs/>
          <w:szCs w:val="34"/>
          <w:rtl w:val="true"/>
        </w:rPr>
        <w:t>العقل</w:t>
      </w:r>
    </w:p>
    <w:p>
      <w:pPr>
        <w:pStyle w:val="Normal"/>
        <w:spacing w:before="40" w:after="0"/>
        <w:ind w:left="720" w:hanging="72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واز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ا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حكم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في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شروعي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ظي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بو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ملات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ام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حدٍ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ر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لك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د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اف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ي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ئ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ط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ز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ـ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لا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س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م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طوع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د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ل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س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ستط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نائ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قنها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طو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ع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ريق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رز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كا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صنائع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راع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raditional Arabic" w:cs="Traditional Arabic"/>
          <w:b/>
          <w:bCs/>
          <w:szCs w:val="34"/>
          <w:rtl w:val="true"/>
        </w:rPr>
        <w:t>. "</w:t>
      </w:r>
      <w:r>
        <w:rPr>
          <w:rFonts w:eastAsia="Traditional Arabic" w:cs="Traditional Arabic"/>
          <w:b/>
          <w:b/>
          <w:bCs/>
          <w:szCs w:val="34"/>
          <w:rtl w:val="true"/>
        </w:rPr>
        <w:t>فمصل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لك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صلح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وص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قص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ح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و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قت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ع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مي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يجا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بق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صاح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نتف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كية</w:t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ذ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م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دام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غ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40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تنت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آخ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تمحض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وله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غنياء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إجار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فقر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هك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د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ح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رَّ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ضي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ح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ُ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م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شبه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منع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والرد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عليها</w:t>
      </w:r>
      <w:r>
        <w:rPr>
          <w:rFonts w:eastAsia="Monotype Koufi" w:cs="Monotype Koufi"/>
          <w:szCs w:val="34"/>
          <w:rtl w:val="true"/>
        </w:rPr>
        <w:t>:</w:t>
      </w:r>
    </w:p>
    <w:p>
      <w:pPr>
        <w:pStyle w:val="Normal"/>
        <w:spacing w:before="40" w:after="0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به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دخ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جو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ت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م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قب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لوق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خل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طل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4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توج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ض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رى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ئ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ُوصف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عيا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ض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ائ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منها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حس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خت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ت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ضعف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شاط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كسل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رفت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تضم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ها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وقش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صح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ق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ام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أدل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قد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كت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سن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خال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خر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تقدم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جته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ا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جم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جوز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و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دل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حيح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تح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زي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ر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سي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اج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اع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روعيتها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عبدالل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حم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ب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لّه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نت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التملي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بحث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ج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ي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امس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ماورد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0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دوم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ستوف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ح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ستوف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غ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ؤ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عد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ئ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سواء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ول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ختل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رض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ر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جاز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لب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كث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عر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ر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>________________________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ش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جتهد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6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0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rFonts w:eastAsia="Traditional Arabic" w:cs="Traditional Arabic"/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Cs w:val="34"/>
        </w:rPr>
      </w:pPr>
      <w:r>
        <w:rPr>
          <w:rFonts w:eastAsia="Sahifa" w:cs="Sahifa"/>
          <w:szCs w:val="34"/>
          <w:rtl w:val="true"/>
        </w:rPr>
        <w:t>المبحث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ثالث</w:t>
      </w:r>
      <w:r>
        <w:rPr>
          <w:rFonts w:eastAsia="Sahifa" w:cs="Sahifa"/>
          <w:szCs w:val="34"/>
          <w:rtl w:val="true"/>
        </w:rPr>
        <w:t xml:space="preserve">: </w:t>
      </w:r>
      <w:r>
        <w:rPr>
          <w:rFonts w:eastAsia="Sahifa" w:cs="Sahifa"/>
          <w:szCs w:val="34"/>
          <w:rtl w:val="true"/>
        </w:rPr>
        <w:t>أر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الإجارة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Sahifa" w:cs="Sahifa"/>
          <w:szCs w:val="34"/>
          <w:rtl w:val="true"/>
        </w:rPr>
        <w:t>وشروطها</w:t>
      </w:r>
    </w:p>
    <w:p>
      <w:pPr>
        <w:pStyle w:val="Normal"/>
        <w:spacing w:before="120" w:after="0"/>
        <w:rPr>
          <w:szCs w:val="34"/>
        </w:rPr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أول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أركان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و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قا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بو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جمهو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الك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فعي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نابل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ر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نده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1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يد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رض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لي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و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سو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لفظ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ب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لمعاطا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2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ا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جِّ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اذ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ستأجر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ل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ind w:left="720" w:hanging="720"/>
        <w:rPr/>
      </w:pPr>
      <w:r>
        <w:rPr>
          <w:rFonts w:eastAsia="Traditional Arabic" w:cs="Traditional Arabic"/>
          <w:b/>
          <w:bCs/>
          <w:szCs w:val="34"/>
        </w:rPr>
        <w:t>3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ؤ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ف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شي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ا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ن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نف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حس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احتر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عي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نفس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ث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منفعة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40"/>
        <w:rPr>
          <w:rFonts w:eastAsia="Traditional Arabic" w:cs="Traditional Arabic"/>
          <w:b/>
          <w:b/>
          <w:bCs/>
          <w:szCs w:val="12"/>
        </w:rPr>
      </w:pPr>
      <w:r>
        <w:rPr>
          <w:rFonts w:eastAsia="Traditional Arabic" w:cs="Traditional Arabic"/>
          <w:b/>
          <w:bCs/>
          <w:szCs w:val="1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3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زرقا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. "</w:t>
      </w:r>
      <w:r>
        <w:rPr>
          <w:rFonts w:eastAsia="Traditional Arabic" w:cs="Traditional Arabic"/>
          <w:b/>
          <w:b/>
          <w:bCs/>
          <w:szCs w:val="28"/>
          <w:rtl w:val="true"/>
        </w:rPr>
        <w:t>بتصر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سير</w:t>
      </w:r>
      <w:r>
        <w:rPr>
          <w:rFonts w:eastAsia="Traditional Arabic" w:cs="Traditional Arabic"/>
          <w:b/>
          <w:bCs/>
          <w:szCs w:val="28"/>
          <w:rtl w:val="true"/>
        </w:rPr>
        <w:t>"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ب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ي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كمل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ث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لمجمو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1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60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اف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مو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عنا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ما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قي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ق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ث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ب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َّ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خلا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ّ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َّابّ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إنّ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ّ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ضا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دّ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يس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ؤ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قدرة؛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ؤ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س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إضافت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قول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هذ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زيد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قوله</w:t>
      </w:r>
      <w:r>
        <w:rPr>
          <w:rFonts w:eastAsia="Traditional Arabic" w:cs="Traditional Arabic"/>
          <w:b/>
          <w:bCs/>
          <w:szCs w:val="34"/>
          <w:rtl w:val="true"/>
        </w:rPr>
        <w:t>: "</w:t>
      </w:r>
      <w:r>
        <w:rPr>
          <w:rFonts w:eastAsia="Traditional Arabic" w:cs="Traditional Arabic"/>
          <w:b/>
          <w:b/>
          <w:bCs/>
          <w:szCs w:val="34"/>
          <w:rtl w:val="true"/>
        </w:rPr>
        <w:t>غ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raditional Arabic" w:cs="Traditional Arabic"/>
          <w:b/>
          <w:bCs/>
          <w:szCs w:val="34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رج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ف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نص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أن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د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شاع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ش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اّ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ضاف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خذ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ه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كنّ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جز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ّ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ض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لي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ي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ركو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دّاب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به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ذلك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قو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ف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>[</w:t>
      </w:r>
      <w:r>
        <w:rPr>
          <w:rFonts w:eastAsia="Traditional Arabic" w:cs="Traditional Arabic"/>
          <w:b/>
          <w:b/>
          <w:bCs/>
          <w:szCs w:val="34"/>
          <w:rtl w:val="true"/>
        </w:rPr>
        <w:t>يمكن</w:t>
      </w:r>
      <w:r>
        <w:rPr>
          <w:rFonts w:eastAsia="Traditional Arabic" w:cs="Traditional Arabic"/>
          <w:b/>
          <w:bCs/>
          <w:szCs w:val="34"/>
          <w:rtl w:val="true"/>
        </w:rPr>
        <w:t>]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"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</w:rPr>
        <w:t>4</w:t>
      </w:r>
      <w:r>
        <w:rPr>
          <w:rFonts w:eastAsia="Traditional Arabic" w:cs="Traditional Arabic"/>
          <w:b/>
          <w:bCs/>
          <w:szCs w:val="34"/>
          <w:rtl w:val="true"/>
        </w:rPr>
        <w:t xml:space="preserve"> -</w:t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كالثم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يع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ه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وض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Monotype Koufi" w:cs="Monotype Koufi"/>
          <w:szCs w:val="34"/>
          <w:rtl w:val="true"/>
        </w:rPr>
        <w:t>المطلب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ثاني</w:t>
      </w:r>
      <w:r>
        <w:rPr>
          <w:rFonts w:eastAsia="Monotype Koufi" w:cs="Monotype Koufi"/>
          <w:szCs w:val="34"/>
          <w:rtl w:val="true"/>
        </w:rPr>
        <w:t xml:space="preserve">: </w:t>
      </w:r>
      <w:r>
        <w:rPr>
          <w:rFonts w:eastAsia="Monotype Koufi" w:cs="Monotype Koufi"/>
          <w:szCs w:val="34"/>
          <w:rtl w:val="true"/>
        </w:rPr>
        <w:t>شروط</w:t>
      </w:r>
      <w:r>
        <w:rPr>
          <w:rFonts w:eastAsia="Times New Roman" w:cs="Times New Roman"/>
          <w:szCs w:val="34"/>
          <w:rtl w:val="true"/>
        </w:rPr>
        <w:t xml:space="preserve"> </w:t>
      </w:r>
      <w:r>
        <w:rPr>
          <w:rFonts w:eastAsia="Monotype Koufi" w:cs="Monotype Koufi"/>
          <w:szCs w:val="34"/>
          <w:rtl w:val="true"/>
        </w:rPr>
        <w:t>الإجارة</w:t>
      </w:r>
      <w:r>
        <w:rPr>
          <w:rFonts w:eastAsia="Monotype Koufi" w:cs="Monotype Koufi"/>
          <w:szCs w:val="34"/>
          <w:vertAlign w:val="superscript"/>
          <w:rtl w:val="true"/>
        </w:rPr>
        <w:t>(</w:t>
      </w:r>
      <w:r>
        <w:rPr>
          <w:rFonts w:eastAsia="Monotype Koufi" w:cs="Monotype Koufi"/>
          <w:szCs w:val="34"/>
          <w:vertAlign w:val="superscript"/>
        </w:rPr>
        <w:t>4</w:t>
      </w:r>
      <w:r>
        <w:rPr>
          <w:rFonts w:eastAsia="Monotype Koufi" w:cs="Monotype Koufi"/>
          <w:szCs w:val="34"/>
          <w:vertAlign w:val="superscript"/>
          <w:rtl w:val="true"/>
        </w:rPr>
        <w:t>)</w:t>
      </w:r>
      <w:r>
        <w:rPr>
          <w:rFonts w:eastAsia="Monotype Koufi" w:cs="Monotype Koufi"/>
          <w:szCs w:val="34"/>
          <w:rtl w:val="true"/>
        </w:rPr>
        <w:t>:-</w:t>
      </w:r>
    </w:p>
    <w:p>
      <w:pPr>
        <w:pStyle w:val="Normal"/>
        <w:spacing w:before="120" w:after="0"/>
        <w:rPr>
          <w:b/>
          <w:b/>
          <w:bCs/>
          <w:szCs w:val="34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ما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لي</w:t>
      </w:r>
      <w:r>
        <w:rPr>
          <w:rFonts w:eastAsia="Traditional Arabic" w:cs="Traditional Arabic"/>
          <w:b/>
          <w:bCs/>
          <w:szCs w:val="34"/>
          <w:rtl w:val="true"/>
        </w:rPr>
        <w:t>:-</w:t>
      </w:r>
    </w:p>
    <w:p>
      <w:pPr>
        <w:pStyle w:val="Normal"/>
        <w:spacing w:before="120" w:after="0"/>
        <w:ind w:left="720" w:hanging="72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أول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صيغ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واف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يج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قبو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br/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ولع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و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[</w:t>
      </w:r>
      <w:r>
        <w:rPr>
          <w:rFonts w:eastAsia="Traditional Arabic" w:cs="Traditional Arabic"/>
          <w:b/>
          <w:b/>
          <w:bCs/>
          <w:szCs w:val="28"/>
          <w:rtl w:val="true"/>
        </w:rPr>
        <w:t>لايمكن</w:t>
      </w:r>
      <w:r>
        <w:rPr>
          <w:rFonts w:eastAsia="Traditional Arabic" w:cs="Traditional Arabic"/>
          <w:b/>
          <w:bCs/>
          <w:szCs w:val="28"/>
          <w:rtl w:val="true"/>
        </w:rPr>
        <w:t>]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لرص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دو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رف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ب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1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20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سأكت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ل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ك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ت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شرو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تف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جمهور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42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و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ط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ه؛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لأن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و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  <w:r>
        <w:br w:type="page"/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/>
          <w:bCs/>
          <w:szCs w:val="34"/>
          <w:rtl w:val="true"/>
        </w:rPr>
        <w:t>يكون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جل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حد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الثاني</w:t>
      </w:r>
      <w:r>
        <w:rPr>
          <w:rFonts w:eastAsia="Traditional Arabic" w:cs="Traditional Arabic"/>
          <w:b/>
          <w:bCs/>
          <w:szCs w:val="34"/>
          <w:rtl w:val="true"/>
        </w:rPr>
        <w:t xml:space="preserve">:-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اقد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ن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جن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ب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ذ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عقل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راضي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ثالثاً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لات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لاه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مغنيات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و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يفاء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حقيق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ر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ب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آبق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شار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غصوب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ُ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تعين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ؤاجر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اي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ع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رض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جباً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7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ي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قب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صح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صوم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صل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حج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8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0"/>
        <w:rPr>
          <w:rFonts w:eastAsia="Traditional Arabic" w:cs="Traditional Arabic"/>
          <w:b/>
          <w:b/>
          <w:bCs/>
          <w:szCs w:val="2"/>
        </w:rPr>
      </w:pPr>
      <w:r>
        <w:rPr>
          <w:rFonts w:eastAsia="Traditional Arabic" w:cs="Traditional Arabic"/>
          <w:b/>
          <w:bCs/>
          <w:szCs w:val="2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لغ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الك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3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6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9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اف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قن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طبو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لسبيل</w:t>
      </w:r>
      <w:r>
        <w:rPr>
          <w:rFonts w:eastAsia="Traditional Arabic" w:cs="Traditional Arabic"/>
          <w:b/>
          <w:bCs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8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يع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ابر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ن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دا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9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8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7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8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ج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زا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ستقن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4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فرّق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حنف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ض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الوا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الف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ذلك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مهو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قالو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إ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رض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قطع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واجب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ثبت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دلي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ظ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ل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يوج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يقين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خار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أسرا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بعدها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آسن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ها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سو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76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8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6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5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60"/>
        <w:ind w:left="72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ك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شترطو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نفع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صود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تا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يفاء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إجا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يجر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تعامل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ي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ناس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فاح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شم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ش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تجفيف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ياب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ي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1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عقد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مستأج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افع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د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ين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ل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جوز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ستئجا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بستا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ثمار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الشا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نتاج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2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و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ملوك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لمؤجِّر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و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أذون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له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3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before="120" w:after="0"/>
        <w:rPr/>
      </w:pPr>
      <w:r>
        <w:rPr>
          <w:rFonts w:eastAsia="Traditional Arabic" w:cs="Traditional Arabic"/>
          <w:b/>
          <w:bCs/>
          <w:szCs w:val="34"/>
          <w:rtl w:val="true"/>
        </w:rPr>
        <w:tab/>
      </w:r>
      <w:r>
        <w:rPr>
          <w:rFonts w:eastAsia="Traditional Arabic" w:cs="Traditional Arabic"/>
          <w:b/>
          <w:b/>
          <w:bCs/>
          <w:szCs w:val="34"/>
          <w:rtl w:val="true"/>
        </w:rPr>
        <w:t>راب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شرو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raditional Arabic" w:cs="Traditional Arabic"/>
          <w:b/>
          <w:bCs/>
          <w:szCs w:val="34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أجرة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الثمن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شترط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في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أ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كون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علوم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4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باحة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طاهرة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5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/>
          <w:bCs/>
          <w:szCs w:val="34"/>
          <w:rtl w:val="true"/>
        </w:rPr>
        <w:t>،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نتفع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بها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مقدوراً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على</w:t>
      </w:r>
      <w:r>
        <w:rPr>
          <w:rFonts w:eastAsia="Times New Roman" w:cs="Times New Roman"/>
          <w:b/>
          <w:b/>
          <w:bCs/>
          <w:szCs w:val="34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34"/>
          <w:rtl w:val="true"/>
        </w:rPr>
        <w:t>تسليمها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(</w:t>
      </w:r>
      <w:r>
        <w:rPr>
          <w:rFonts w:eastAsia="Traditional Arabic" w:cs="Traditional Arabic"/>
          <w:b/>
          <w:bCs/>
          <w:szCs w:val="34"/>
          <w:vertAlign w:val="superscript"/>
        </w:rPr>
        <w:t>6</w:t>
      </w:r>
      <w:r>
        <w:rPr>
          <w:rFonts w:eastAsia="Traditional Arabic" w:cs="Traditional Arabic"/>
          <w:b/>
          <w:bCs/>
          <w:szCs w:val="34"/>
          <w:vertAlign w:val="superscript"/>
          <w:rtl w:val="true"/>
        </w:rPr>
        <w:t>)</w:t>
      </w:r>
      <w:r>
        <w:rPr>
          <w:rFonts w:eastAsia="Traditional Arabic" w:cs="Traditional Arabic"/>
          <w:b/>
          <w:bCs/>
          <w:szCs w:val="34"/>
          <w:rtl w:val="true"/>
        </w:rPr>
        <w:t>.</w:t>
      </w:r>
    </w:p>
    <w:p>
      <w:pPr>
        <w:pStyle w:val="Normal"/>
        <w:spacing w:lineRule="exact" w:line="38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38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________________________</w:t>
      </w:r>
    </w:p>
    <w:p>
      <w:pPr>
        <w:pStyle w:val="Normal"/>
        <w:spacing w:lineRule="exact" w:line="36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1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ظ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فتاو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ندية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4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در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صغ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4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نو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روض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طالبين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5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7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ج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يثم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3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ردا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إنصاف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4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/>
        <w:ind w:left="72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نجي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ح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رائق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29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35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551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lineRule="exact" w:line="380" w:before="0" w:after="0"/>
        <w:ind w:left="720" w:right="0" w:hanging="720"/>
        <w:rPr>
          <w:rFonts w:eastAsia="Traditional Arabic" w:cs="Traditional Arabic"/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5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كاسا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دائ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4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9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عدو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7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1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720"/>
        <w:rPr>
          <w:b/>
          <w:b/>
          <w:bCs/>
          <w:szCs w:val="28"/>
        </w:rPr>
      </w:pPr>
      <w:r>
        <w:rPr>
          <w:rFonts w:eastAsia="Traditional Arabic" w:cs="Traditional Arabic"/>
          <w:b/>
          <w:bCs/>
          <w:szCs w:val="28"/>
          <w:rtl w:val="true"/>
        </w:rPr>
        <w:t>(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Cs/>
          <w:szCs w:val="28"/>
          <w:rtl w:val="true"/>
        </w:rPr>
        <w:t>)</w:t>
        <w:tab/>
      </w:r>
      <w:r>
        <w:rPr>
          <w:rFonts w:eastAsia="Traditional Arabic" w:cs="Traditional Arabic"/>
          <w:b/>
          <w:b/>
          <w:bCs/>
          <w:szCs w:val="28"/>
          <w:rtl w:val="true"/>
        </w:rPr>
        <w:t>انظر</w:t>
      </w:r>
      <w:r>
        <w:rPr>
          <w:rFonts w:eastAsia="Traditional Arabic" w:cs="Traditional Arabic"/>
          <w:b/>
          <w:bCs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همام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فت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دير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6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410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خرش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ختصر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خليل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7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شربين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مغن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محتاج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2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2</w:t>
      </w:r>
      <w:r>
        <w:rPr>
          <w:rFonts w:eastAsia="Traditional Arabic" w:cs="Traditional Arabic"/>
          <w:b/>
          <w:bCs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Cs w:val="28"/>
          <w:rtl w:val="true"/>
        </w:rPr>
        <w:t>البهوتي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كشاف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القناع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ج</w:t>
      </w:r>
      <w:r>
        <w:rPr>
          <w:rFonts w:eastAsia="Traditional Arabic" w:cs="Traditional Arabic"/>
          <w:b/>
          <w:bCs/>
          <w:szCs w:val="28"/>
        </w:rPr>
        <w:t>3</w:t>
      </w:r>
      <w:r>
        <w:rPr>
          <w:rFonts w:eastAsia="Traditional Arabic" w:cs="Traditional Arabic"/>
          <w:b/>
          <w:b/>
          <w:bCs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Cs w:val="28"/>
        </w:rPr>
        <w:t>152</w:t>
      </w:r>
      <w:r>
        <w:rPr>
          <w:rFonts w:eastAsia="Traditional Arabic" w:cs="Traditional Arabic"/>
          <w:b/>
          <w:bCs/>
          <w:szCs w:val="28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58" w:right="2041" w:gutter="0" w:header="1134" w:top="2325" w:footer="0" w:bottom="164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2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eastAsia="Traditional Arabic"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eastAsia="Traditional Arabic" w:cs="Traditional Arabic"/>
          <w:sz w:val="24"/>
          <w:szCs w:val="32"/>
          <w:rtl w:val="true"/>
        </w:rPr>
        <w:t xml:space="preserve">) </w:t>
        <w:tab/>
      </w:r>
      <w:r>
        <w:rPr>
          <w:rFonts w:eastAsia="Traditional Arabic" w:cs="Traditional Arabic"/>
          <w:sz w:val="24"/>
          <w:sz w:val="24"/>
          <w:szCs w:val="32"/>
          <w:rtl w:val="true"/>
        </w:rPr>
        <w:t>سورة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آل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عمران،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آية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Cs w:val="32"/>
        </w:rPr>
        <w:t>102</w:t>
      </w:r>
      <w:r>
        <w:rPr>
          <w:rFonts w:eastAsia="Traditional Arabic" w:cs="Traditional Arabic"/>
          <w:sz w:val="24"/>
          <w:szCs w:val="32"/>
          <w:rtl w:val="true"/>
        </w:rPr>
        <w:t>.</w:t>
      </w:r>
    </w:p>
  </w:footnote>
  <w:footnote w:id="3">
    <w:p>
      <w:pPr>
        <w:pStyle w:val="Footnote"/>
        <w:spacing w:lineRule="exact" w:line="42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eastAsia="Traditional Arabic"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eastAsia="Traditional Arabic" w:cs="Traditional Arabic"/>
          <w:sz w:val="24"/>
          <w:szCs w:val="32"/>
          <w:rtl w:val="true"/>
        </w:rPr>
        <w:t xml:space="preserve">) </w:t>
        <w:tab/>
      </w:r>
      <w:r>
        <w:rPr>
          <w:rFonts w:eastAsia="Traditional Arabic" w:cs="Traditional Arabic"/>
          <w:sz w:val="24"/>
          <w:sz w:val="24"/>
          <w:szCs w:val="32"/>
          <w:rtl w:val="true"/>
        </w:rPr>
        <w:t>سورة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النساء،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آية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Cs w:val="32"/>
        </w:rPr>
        <w:t>1</w:t>
      </w:r>
      <w:r>
        <w:rPr>
          <w:rFonts w:eastAsia="Traditional Arabic" w:cs="Traditional Arabic"/>
          <w:sz w:val="24"/>
          <w:szCs w:val="32"/>
          <w:rtl w:val="true"/>
        </w:rPr>
        <w:t>.</w:t>
      </w:r>
    </w:p>
  </w:footnote>
  <w:footnote w:id="4">
    <w:p>
      <w:pPr>
        <w:pStyle w:val="Footnote"/>
        <w:spacing w:lineRule="exact" w:line="42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sz w:val="24"/>
          <w:szCs w:val="32"/>
          <w:rtl w:val="true"/>
        </w:rPr>
        <w:tab/>
        <w:t>(</w:t>
      </w:r>
      <w:r>
        <w:rPr>
          <w:rStyle w:val="FootnoteCharacters"/>
          <w:rFonts w:eastAsia="Traditional Arabic"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eastAsia="Traditional Arabic" w:cs="Traditional Arabic"/>
          <w:sz w:val="24"/>
          <w:szCs w:val="32"/>
          <w:rtl w:val="true"/>
        </w:rPr>
        <w:t xml:space="preserve">) </w:t>
        <w:tab/>
      </w:r>
      <w:r>
        <w:rPr>
          <w:rFonts w:eastAsia="Traditional Arabic" w:cs="Traditional Arabic"/>
          <w:sz w:val="24"/>
          <w:sz w:val="24"/>
          <w:szCs w:val="32"/>
          <w:rtl w:val="true"/>
        </w:rPr>
        <w:t>سورة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الأحزاب،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2"/>
          <w:rtl w:val="true"/>
        </w:rPr>
        <w:t>آية</w:t>
      </w:r>
      <w:r>
        <w:rPr>
          <w:rFonts w:eastAsia="Times New Roman" w:cs="Times New Roman"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sz w:val="24"/>
          <w:szCs w:val="32"/>
        </w:rPr>
        <w:t>70</w:t>
      </w:r>
      <w:r>
        <w:rPr>
          <w:rFonts w:eastAsia="Traditional Arabic" w:cs="Traditional Arabic"/>
          <w:sz w:val="24"/>
          <w:szCs w:val="32"/>
          <w:rtl w:val="true"/>
        </w:rPr>
        <w:t xml:space="preserve"> - </w:t>
      </w:r>
      <w:r>
        <w:rPr>
          <w:rFonts w:eastAsia="Traditional Arabic" w:cs="Traditional Arabic"/>
          <w:sz w:val="24"/>
          <w:szCs w:val="32"/>
        </w:rPr>
        <w:t>71</w:t>
      </w:r>
      <w:r>
        <w:rPr>
          <w:rFonts w:eastAsia="Traditional Arabic" w:cs="Traditional Arabic"/>
          <w:sz w:val="24"/>
          <w:szCs w:val="32"/>
          <w:rtl w:val="true"/>
        </w:rPr>
        <w:t>.</w:t>
      </w:r>
    </w:p>
  </w:footnote>
  <w:footnote w:id="5">
    <w:p>
      <w:pPr>
        <w:pStyle w:val="Footnote"/>
        <w:spacing w:lineRule="exact" w:line="36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حام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أصبهاني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معروف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بالعما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أصبهاني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ل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سن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تسع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عشر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خمسمائ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بأصبهان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مصنفات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الرسائل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له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مصنفات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جريدة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جريد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نصر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شعراء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عصر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الفتح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قدسي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البرق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سامي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توفي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سن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سبع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تسعي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خمسمائ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ثما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سبعي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سنة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>.</w:t>
      </w:r>
    </w:p>
    <w:p>
      <w:pPr>
        <w:pStyle w:val="Footnote"/>
        <w:spacing w:lineRule="exact" w:line="360"/>
        <w:ind w:left="720" w:hanging="720"/>
        <w:rPr>
          <w:b/>
          <w:b/>
          <w:bCs/>
          <w:sz w:val="24"/>
          <w:szCs w:val="30"/>
        </w:rPr>
      </w:pPr>
      <w:r>
        <w:rPr>
          <w:rFonts w:eastAsia="Traditional Arabic" w:cs="Traditional Arabic"/>
          <w:b/>
          <w:bCs/>
          <w:sz w:val="24"/>
          <w:szCs w:val="30"/>
          <w:rtl w:val="true"/>
        </w:rPr>
        <w:tab/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نظر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ترجمته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ذهبي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سير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أعلام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نبلاء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ج</w:t>
      </w:r>
      <w:r>
        <w:rPr>
          <w:rFonts w:eastAsia="Traditional Arabic" w:cs="Traditional Arabic"/>
          <w:b/>
          <w:bCs/>
          <w:sz w:val="24"/>
          <w:szCs w:val="30"/>
        </w:rPr>
        <w:t>21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30"/>
        </w:rPr>
        <w:t>345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ب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كثير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بداي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والنهاي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ج</w:t>
      </w:r>
      <w:r>
        <w:rPr>
          <w:rFonts w:eastAsia="Traditional Arabic" w:cs="Traditional Arabic"/>
          <w:b/>
          <w:bCs/>
          <w:sz w:val="24"/>
          <w:szCs w:val="30"/>
        </w:rPr>
        <w:t>13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30"/>
        </w:rPr>
        <w:t>33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>.</w:t>
      </w:r>
    </w:p>
  </w:footnote>
  <w:footnote w:id="6">
    <w:p>
      <w:pPr>
        <w:pStyle w:val="Footnote"/>
        <w:spacing w:lineRule="exact" w:line="34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فارس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603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.</w:t>
      </w:r>
    </w:p>
  </w:footnote>
  <w:footnote w:id="7">
    <w:p>
      <w:pPr>
        <w:pStyle w:val="Footnote"/>
        <w:spacing w:lineRule="exact" w:line="34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نظور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9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89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90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.</w:t>
      </w:r>
    </w:p>
  </w:footnote>
  <w:footnote w:id="8">
    <w:p>
      <w:pPr>
        <w:pStyle w:val="Footnote"/>
        <w:spacing w:lineRule="exact" w:line="34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فيروزبادي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eastAsia="Traditional Arabic" w:cs="Traditional Arabic"/>
          <w:b/>
          <w:bCs/>
          <w:sz w:val="24"/>
          <w:szCs w:val="28"/>
        </w:rPr>
        <w:t>4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245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ا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.</w:t>
      </w:r>
    </w:p>
  </w:footnote>
  <w:footnote w:id="9">
    <w:p>
      <w:pPr>
        <w:pStyle w:val="Footnote"/>
        <w:spacing w:lineRule="exact" w:line="34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بناني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حاش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بنان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زرقاني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5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99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.</w:t>
      </w:r>
    </w:p>
  </w:footnote>
  <w:footnote w:id="10">
    <w:p>
      <w:pPr>
        <w:pStyle w:val="Footnote"/>
        <w:spacing w:lineRule="exact" w:line="36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هو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أحمدب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كي،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أبوالعباس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شهاب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دي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حسيني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حموي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>.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درس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علماء</w:t>
      </w:r>
      <w:r>
        <w:rPr>
          <w:rFonts w:eastAsia="Traditional Arabic" w:cs="Traditional Arabic"/>
          <w:b/>
          <w:bCs/>
          <w:sz w:val="24"/>
          <w:szCs w:val="30"/>
          <w:rtl w:val="true"/>
        </w:rPr>
        <w:t>=</w:t>
      </w:r>
    </w:p>
  </w:footnote>
  <w:footnote w:id="11">
    <w:p>
      <w:pPr>
        <w:pStyle w:val="Footnote"/>
        <w:spacing w:lineRule="exact" w:line="40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أبوبك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سعو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عل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لك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كاساني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بدائ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تحف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فقه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أخذ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عل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سمرقند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اح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تحفة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وع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ج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أئم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سرخكسي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و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سلط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مب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أصو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تفق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ب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حمود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وأحم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حمو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غزنوي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تو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رج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سب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وثمان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وخمسمائة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.</w:t>
      </w:r>
    </w:p>
    <w:p>
      <w:pPr>
        <w:pStyle w:val="Footnote"/>
        <w:spacing w:lineRule="exact" w:line="400"/>
        <w:ind w:left="720" w:hanging="720"/>
        <w:rPr>
          <w:b/>
          <w:b/>
          <w:bCs/>
          <w:sz w:val="24"/>
          <w:szCs w:val="28"/>
        </w:rPr>
      </w:pPr>
      <w:r>
        <w:rPr>
          <w:rFonts w:eastAsia="Traditional Arabic" w:cs="Traditional Arabic"/>
          <w:b/>
          <w:bCs/>
          <w:sz w:val="24"/>
          <w:szCs w:val="28"/>
          <w:rtl w:val="true"/>
        </w:rPr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ترجمته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لكنو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هندي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فوائ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بهية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53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زركلي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أعلام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eastAsia="Traditional Arabic" w:cs="Traditional Arabic"/>
          <w:b/>
          <w:bCs/>
          <w:sz w:val="24"/>
          <w:szCs w:val="28"/>
        </w:rPr>
        <w:t>2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70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.</w:t>
      </w:r>
    </w:p>
  </w:footnote>
  <w:footnote w:id="12">
    <w:p>
      <w:pPr>
        <w:pStyle w:val="Footnote"/>
        <w:spacing w:lineRule="exact" w:line="40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البقرة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آ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194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.</w:t>
      </w:r>
    </w:p>
  </w:footnote>
  <w:footnote w:id="13">
    <w:p>
      <w:pPr>
        <w:pStyle w:val="Footnote"/>
        <w:spacing w:lineRule="exact" w:line="400"/>
        <w:ind w:left="720" w:hanging="720"/>
        <w:rPr/>
      </w:pPr>
      <w:r>
        <w:rPr>
          <w:rStyle w:val="FootnoteCharacters"/>
        </w:rPr>
        <w:footnoteRef/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eastAsia="Traditional Arabic"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 xml:space="preserve">) </w:t>
        <w:tab/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تخريجه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</w:rPr>
        <w:t>21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بلفظ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28"/>
          <w:rtl w:val="true"/>
        </w:rPr>
        <w:t>ضرار</w:t>
      </w:r>
      <w:r>
        <w:rPr>
          <w:rFonts w:eastAsia="Traditional Arabic" w:cs="Traditional Arabic"/>
          <w:b/>
          <w:bCs/>
          <w:sz w:val="24"/>
          <w:szCs w:val="28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3635375</wp:posOffset>
              </wp:positionH>
              <wp:positionV relativeFrom="paragraph">
                <wp:posOffset>4445</wp:posOffset>
              </wp:positionV>
              <wp:extent cx="723900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Traditional Arabic" w:cs="Traditional Arabic"/>
                              <w:b/>
                              <w:bCs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Traditional Arabic" w:cs="Traditional Arabic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eastAsia="Traditional Arabic"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aditional Arabic" w:cs="Traditional Arabic"/>
                              <w:b/>
                              <w:bCs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20.9pt;mso-wrap-distance-left:0pt;mso-wrap-distance-right:0pt;mso-wrap-distance-top:0pt;mso-wrap-distance-bottom:0pt;margin-top:0.35pt;mso-position-vertical-relative:text;margin-left:28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/>
                        <w:b/>
                        <w:bCs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eastAsia="Traditional Arabic" w:cs="Traditional Arabic"/>
                        <w:b/>
                        <w:bCs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eastAsia="Traditional Arabic" w:cs="Traditional Arabic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eastAsia="Traditional Arabic"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eastAsia="Traditional Arabic" w:cs="Traditional Arabic"/>
                        <w:b/>
                        <w:bCs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Okadh" w:cs="Okadh"/>
      <w:b/>
      <w:bCs/>
      <w:color w:val="FF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FF00FF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85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3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38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ind w:left="2240" w:hanging="0"/>
    </w:pPr>
    <w:rPr/>
  </w:style>
  <w:style w:type="paragraph" w:styleId="Style10">
    <w:name w:val="Ç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Ûá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Ûä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3">
    <w:name w:val="Û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4">
    <w:name w:val="ã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Ý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6">
    <w:name w:val="Ã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7">
    <w:name w:val="Çá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8">
    <w:name w:val="ÇáÊ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19">
    <w:name w:val="áß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2920821">
    <w:name w:val="292082 ä 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0">
    <w:name w:val=".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1">
    <w:name w:val="å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2">
    <w:name w:val="ÇØÇ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15">
    <w:name w:val="15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3">
    <w:name w:val="ÝÃä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4">
    <w:name w:val="ÇØÇÑ ÛíÑ ãÙá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5">
    <w:name w:val="Ýí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6">
    <w:name w:val="ÇáÐì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7">
    <w:name w:val="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8">
    <w:name w:val="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29">
    <w:name w:val="Çáíå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0">
    <w:name w:val="ÇáíåÇ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1">
    <w:name w:val="*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2">
    <w:name w:val="{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3">
    <w:name w:val="ÕÕ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4">
    <w:name w:val="Ã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5">
    <w:name w:val="Ç¡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36">
    <w:name w:val="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7">
    <w:name w:val="ÇáÃæá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8">
    <w:name w:val="Ã-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9">
    <w:name w:val="-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0">
    <w:name w:val="-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1">
    <w:name w:val="ã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26"/>
      <w:lang w:val="en-US" w:eastAsia="zh-CN" w:bidi="hi-IN"/>
    </w:rPr>
  </w:style>
  <w:style w:type="paragraph" w:styleId="Style42">
    <w:name w:val="Ã¡å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3">
    <w:name w:val="Ã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4">
    <w:name w:val="æÇáÊì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5">
    <w:name w:val="Ç¡å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6">
    <w:name w:val="Ôí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Style47">
    <w:name w:val="ÇÍã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8">
    <w:name w:val="ÇÈÑÇåíã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9">
    <w:name w:val="ÇÓÍÇ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0">
    <w:name w:val="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æÇÐÇ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2">
    <w:name w:val="ÇáÇÓáÇãí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3">
    <w:name w:val="ÃäÙÑ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4">
    <w:name w:val="ÇÓãÇÚí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">
    <w:name w:val="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1">
    <w:name w:val="21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22">
    <w:name w:val="22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">
    <w:name w:val="ÇáÊi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23">
    <w:name w:val="23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4"/>
      <w:szCs w:val="28"/>
      <w:lang w:val="en-US" w:eastAsia="zh-CN" w:bidi="hi-IN"/>
    </w:rPr>
  </w:style>
  <w:style w:type="paragraph" w:styleId="3">
    <w:name w:val="3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5">
    <w:name w:val="Ñ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6">
    <w:name w:val="ÇáÇÓÊÇ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4">
    <w:name w:val="4"/>
    <w:qFormat/>
    <w:pPr>
      <w:widowControl/>
      <w:bidi w:val="1"/>
      <w:jc w:val="both"/>
    </w:pPr>
    <w:rPr>
      <w:rFonts w:ascii="Times New Roman" w:hAnsi="Times New Roman" w:eastAsia="Simplified Arabic" w:cs="Simplified Arabic"/>
      <w:color w:val="auto"/>
      <w:sz w:val="28"/>
      <w:szCs w:val="3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9:02:00Z</dcterms:created>
  <dc:creator>*****</dc:creator>
  <dc:description/>
  <dc:language>en-US</dc:language>
  <cp:lastModifiedBy>*****</cp:lastModifiedBy>
  <cp:lastPrinted>1998-05-14T22:43:00Z</cp:lastPrinted>
  <dcterms:modified xsi:type="dcterms:W3CDTF">1998-05-14T22:44:00Z</dcterms:modified>
  <cp:revision>94</cp:revision>
  <dc:subject/>
  <dc:title>������ �����: ����� ������</dc:title>
</cp:coreProperties>
</file>