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  <w:t>الخاتمـــــــــــــــة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د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فق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عا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واض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ائ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ا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ه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يلو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ب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ئ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ي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ث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6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ق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7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ذ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8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9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ت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0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ن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ة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اس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بيق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ّ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ص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دُّ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تهاد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آر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ُ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ها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تائ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رجيح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ر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نا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  <w:tab/>
        <w:tab/>
        <w:tab/>
        <w:tab/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ind w:left="720" w:hanging="72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rPr>
          <w:rFonts w:eastAsia="Sahifa" w:cs="Sahifa"/>
          <w:b/>
          <w:b/>
          <w:bCs/>
          <w:szCs w:val="40"/>
        </w:rPr>
      </w:pPr>
      <w:r>
        <w:rPr>
          <w:rFonts w:eastAsia="Sahifa" w:cs="Sahifa"/>
          <w:b/>
          <w:bCs/>
          <w:szCs w:val="40"/>
          <w:rtl w:val="true"/>
        </w:rPr>
      </w:r>
      <w:r>
        <w:br w:type="page"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10"/>
          <w:rtl w:val="true"/>
        </w:rPr>
      </w:r>
    </w:p>
    <w:tbl>
      <w:tblPr>
        <w:tblW w:w="8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81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قمها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لَ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لْقِصَاص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َيَاةٌ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7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لا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أْكُل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مْوَالَك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يْنَك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الْبَاطِلِ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لا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ُدْوَا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لا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ظَّالِمِين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من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ِعْتَد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يْ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اِعْتَد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يه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مِثْل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َااعْتَد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يْكُمْ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23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50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5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يْس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يْ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ُنَاح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بْتَغ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ضْل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َبِّكُمْ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ا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اأيُّه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ْلَّذِي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مَن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ْتَّق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َق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ُقَاتِه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يُّه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َّاس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ْتَّق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َبَّكُم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َّذِ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َلَقَك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ِّ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َّفْس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أُحِل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ك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ّ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رَآء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ذَلِ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بْتَغ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أَمْوَالِك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ُّحْصِنِي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غَيْر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ُسَافِحِين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57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اآيُّه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مَن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وف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العُقُودِ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6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40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00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24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تعاون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لتقو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عاون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إث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لعدوان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8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نعا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مِ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ْلأَنْعَام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َمُولَة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فَرْشاً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ُذ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لْعَفْو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أْمُر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الْعُرْفِ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</w:t>
            </w:r>
          </w:p>
        </w:tc>
      </w:tr>
    </w:tbl>
    <w:p>
      <w:pPr>
        <w:pStyle w:val="Normal"/>
        <w:jc w:val="left"/>
        <w:rPr>
          <w:szCs w:val="8"/>
        </w:rPr>
      </w:pPr>
      <w:r>
        <w:br w:type="page"/>
      </w:r>
      <w:r>
        <w:rPr>
          <w:szCs w:val="8"/>
          <w:rtl w:val="true"/>
        </w:rPr>
      </w:r>
    </w:p>
    <w:tbl>
      <w:tblPr>
        <w:tblW w:w="8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81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قمها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توب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حسن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بيل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9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8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وس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َا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مِيصُه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ُد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ُبُل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صَدَقَت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هُو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ِ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َاذِبِين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0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ح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تَحْمِل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ثْقَالَ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لى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لَد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َّ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كُون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الِغيه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لا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شِقّ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ْلأَنفُس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ن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َبَّ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رَءُوف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َّحِيمٌ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اْلْخَيْل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اْلْبِغَال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اْلْحَمِير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ِتَرْكَبُوه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زِينَ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يَخْلُق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َالا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عْلَمُون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8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إن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اقَبْت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عَاقِبُوا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مِثْل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َاعُوقِبت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ِه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لَئِ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َبَرْت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هُو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َيْر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ِلصَّابِرِين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ه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وَجَد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ِيه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َدَار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ُرِيد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نقَض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أَقَامَه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ال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ِئْت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تَّخَذْت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يْه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جْراً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7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ال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اذ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رن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أجو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مأجو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فسدو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رض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...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94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ص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جَآءَتْه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حْدَاهُم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مْشِ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سْتِحْيَآء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الَت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ن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بِ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دْعُوك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ِيَجْزِيَك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جْر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َقَيْت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نَا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الَت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حدَاهُم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ــأبَت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سْتَئْجِره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ن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َيْر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َن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سْتَئْجَرْت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آلقَوِيّ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َمِينُ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ال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نّ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ُرِيد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ن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ُنِكحَك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ِحْد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ْنَتَي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هَاتَيْن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َلَ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َأْجُرَنِ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َمَـنى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ِجَجٍ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57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حزا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يَاأَيُّهَ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اْلَّذِين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آمَنُوا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اتَّقُوا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وَقُولُوا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قَوْل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سَدِيداً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</w:rPr>
              <w:t>000</w:t>
            </w:r>
            <w:r>
              <w:rPr>
                <w:rFonts w:eastAsia="Traditional Arabic" w:cs="Traditional Arabic"/>
                <w:b/>
                <w:bCs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</w:rPr>
              <w:t>7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</w:rPr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يُصْلِح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لَكُم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أَعْمَالَكُم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وَيَغْفِر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لَكُم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rtl w:val="true"/>
              </w:rPr>
              <w:t>ذُنُوبَكُم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</w:rPr>
              <w:t>000</w:t>
            </w:r>
            <w:r>
              <w:rPr>
                <w:rFonts w:eastAsia="Traditional Arabic" w:cs="Traditional Arabic"/>
                <w:b/>
                <w:bCs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</w:rPr>
              <w:t>7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/>
                <w:b/>
                <w:bCs/>
              </w:rPr>
              <w:t>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قمها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زخر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َحْن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َسَمَن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يْنَه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َّعِيشَتَه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َيَاةِ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ُّنْيَا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رَفَعْن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عْضَه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وْق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عْض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دَرَجَاتٍ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ِّيَتَّخِذ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عْضُهُ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َعْض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ُخْرِيّ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َرَحْمَتُ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َبِّك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َيْر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ِمَّ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َجْمَعُون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طلا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{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إِن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َرْضَعْن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َكُمْ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َأَتُوهُنَّ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ُجُورَهُنَّ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}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br w:type="page"/>
      </w: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668"/>
      </w:tblGrid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طل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لف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تاع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اعتق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إنم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ول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عتق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حتج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أعط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جا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جرة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افرت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ص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أعط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إب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ظها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1-14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ضرب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وا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ثار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ضربوه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فار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رط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َّ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لالاً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اماً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في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ج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حيح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لي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عطي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يكفيني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-2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ر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ك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لاثاً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ي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قا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ن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كر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ه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ن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ج؟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لي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طوفو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البيت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0-14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ن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سي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م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عي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ضرب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8-20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هد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زوا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طعام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صع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اء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ينم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ا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ر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غنم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د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ذئب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تاء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داووا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ا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ض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داء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ع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فاء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8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اء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را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الضمان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ال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د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رزق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عضه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ين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أل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اف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دي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ر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راض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الذه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لورق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5-23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ين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جم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رحه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بار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2</w:t>
            </w:r>
          </w:p>
        </w:tc>
      </w:tr>
    </w:tbl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668"/>
      </w:tblGrid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طل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ي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خذ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ؤدي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-2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اف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ا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عالى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لاث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صمه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يامة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: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ج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عط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غدر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اف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اق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ضارية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-2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سائ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أرسل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حدى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-19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ان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زرعونه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الثلث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لرب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لنص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قا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رض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7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ام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اتلقو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كبان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اضر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ضرار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اضم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ؤتمن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ُعط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ا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دعواه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ادع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ا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00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يم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سلمو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روطهم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عتق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رك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ك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بلغ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1-52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طب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طب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3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ون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ه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ي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شرط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4-105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واو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استأج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س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وأبو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جلاً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ِّديل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0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</w:rPr>
              <w:t>71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ياء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ا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دي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حدث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سو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ر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رض</w:t>
            </w:r>
            <w:r>
              <w:rPr>
                <w:rFonts w:eastAsia="Traditional Arabic" w:cs="Traditional Arabic"/>
                <w:b/>
                <w:bCs/>
                <w:szCs w:val="32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br w:type="page"/>
      </w: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526"/>
      </w:tblGrid>
      <w:tr>
        <w:trPr/>
        <w:tc>
          <w:tcPr>
            <w:tcW w:w="662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مطلع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أثر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لياً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يضم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أجير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</w:rPr>
              <w:t>263-264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خطاب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ضم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صباغ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</w:rPr>
              <w:t>272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خطاب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غرمه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بضاعة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كانت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معه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4"/>
              </w:rPr>
              <w:t>000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 xml:space="preserve">              "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أنس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</w:rPr>
              <w:t>287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أنه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يضم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صباغ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والصائغ،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وقال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: "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لايصلح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للناس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ذاك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 xml:space="preserve">"             </w:t>
            </w:r>
          </w:p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imes New Roman" w:cs="Times New Roman"/>
                <w:b/>
                <w:bCs/>
                <w:szCs w:val="34"/>
                <w:rtl w:val="true"/>
              </w:rPr>
              <w:t xml:space="preserve">                                                                      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لي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</w:rPr>
              <w:t>272-273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rPr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قضى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طفلة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ماتت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الختان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بديتها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اقلة</w:t>
            </w:r>
            <w:r>
              <w:rPr>
                <w:rFonts w:eastAsia="Times New Roman"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خاتنتها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 xml:space="preserve">"      </w:t>
            </w:r>
          </w:p>
          <w:p>
            <w:pPr>
              <w:pStyle w:val="Normal"/>
              <w:jc w:val="right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4"/>
                <w:rtl w:val="true"/>
              </w:rPr>
              <w:t>عمر</w:t>
            </w:r>
            <w:r>
              <w:rPr>
                <w:rFonts w:eastAsia="Traditional Arabic" w:cs="Traditional Arabic"/>
                <w:b/>
                <w:bCs/>
                <w:szCs w:val="34"/>
                <w:rtl w:val="true"/>
              </w:rPr>
              <w:t>"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4"/>
              </w:rPr>
            </w:pPr>
            <w:r>
              <w:rPr>
                <w:rFonts w:eastAsia="Traditional Arabic" w:cs="Traditional Arabic"/>
                <w:b/>
                <w:bCs/>
                <w:szCs w:val="34"/>
              </w:rPr>
              <w:t>31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br w:type="page"/>
      </w: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2"/>
        </w:rPr>
      </w:pPr>
      <w:r>
        <w:rPr>
          <w:rFonts w:eastAsia="Traditional Arabic" w:cs="Traditional Arabic"/>
          <w:b/>
          <w:bCs/>
          <w:szCs w:val="12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لف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"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ال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و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وس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اطب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مام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تيم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سعو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اسا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ل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تيمي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جصاص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ج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سقلا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ريج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طا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جا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روز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نب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يب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دو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ردي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ك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مو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سام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ري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سحاق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نصو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روز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سماعي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سماعي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حي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ز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.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9-28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شه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زيز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صبغ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فرج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0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ن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ل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ر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از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زرج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ري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ولا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ائش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2</w:t>
            </w:r>
          </w:p>
        </w:tc>
      </w:tr>
    </w:tbl>
    <w:p>
      <w:pPr>
        <w:pStyle w:val="Normal"/>
        <w:jc w:val="left"/>
        <w:rPr>
          <w:szCs w:val="12"/>
        </w:rPr>
      </w:pPr>
      <w:r>
        <w:rPr>
          <w:szCs w:val="12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جي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اب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نصا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عف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ات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عرو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الأص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سا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ص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س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سعو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غو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8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23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نظل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ي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لا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ص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ال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داو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ظاه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4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اف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خدي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نصا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ز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زف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هذيل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ي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حنو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تنوخ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م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جند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ا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خ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مي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سفي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-2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طا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طاه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الطي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طبر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.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طاوو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كيسا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ي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ائش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ديق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اد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ام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الق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يس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ري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جعف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ج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نبل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3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الفرج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رخس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7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صخ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وس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اس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تق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ما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سيوط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يوط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1-4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رحم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أمو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سعي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تو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ي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واح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باغ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دام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قدس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ا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طا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0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4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بي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العزيز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اجشو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وس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ما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رم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جوي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ثم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ج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خ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د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زيلع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طال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3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26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ز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ظاه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ل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بيع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ذرع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3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قي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قيل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غداد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77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7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بي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الحس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اورد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7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4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خطا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حفص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رخس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0</w:t>
            </w:r>
          </w:p>
        </w:tc>
      </w:tr>
    </w:tbl>
    <w:p>
      <w:pPr>
        <w:pStyle w:val="Normal"/>
        <w:jc w:val="left"/>
        <w:rPr>
          <w:szCs w:val="10"/>
        </w:rPr>
      </w:pPr>
      <w:r>
        <w:rPr>
          <w:szCs w:val="10"/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عيب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يس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ا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ي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الك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نس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8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8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فوظ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الخطا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كلوذان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إسكندر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واز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نذر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يو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ق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جوزي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رطب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هل،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بك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رخس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3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8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وسى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رش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الك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6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دريس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افع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م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زيز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ابد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هاد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زركش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4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فرق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يب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حسي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فراء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قاض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عل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5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لا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وسف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29</w:t>
            </w:r>
            <w:r>
              <w:rPr>
                <w:rFonts w:eastAsia="Traditional Arabic" w:cs="Traditional Arabic"/>
                <w:b/>
                <w:b/>
                <w:bCs/>
                <w:szCs w:val="32"/>
              </w:rPr>
              <w:t>،</w:t>
            </w:r>
            <w:r>
              <w:rPr>
                <w:rFonts w:eastAsia="Traditional Arabic" w:cs="Traditional Arabic"/>
                <w:b/>
                <w:bCs/>
                <w:szCs w:val="32"/>
              </w:rPr>
              <w:t>1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7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شوك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يس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ترمذ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1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ا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أصبها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2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رف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ورغم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3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حا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غزال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4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مغير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عب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6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8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ون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5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نص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الليث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سمرقند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0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6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عما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ثاب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زوط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حنيفة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ه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7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هن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ت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تبة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ياء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8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حيى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شر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ر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ووي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1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89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عقو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حبيب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أبويوس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>-.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90</w:t>
            </w:r>
            <w:r>
              <w:rPr>
                <w:rFonts w:eastAsia="Traditional Arabic" w:cs="Traditional Arabic"/>
                <w:b/>
                <w:bCs/>
                <w:szCs w:val="32"/>
                <w:rtl w:val="true"/>
              </w:rPr>
              <w:t xml:space="preserve"> -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يوسف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لّه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عبد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بر</w:t>
            </w:r>
            <w:r>
              <w:rPr>
                <w:rFonts w:eastAsia="Times New Roman"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/>
                <w:b/>
                <w:b/>
                <w:bCs/>
                <w:szCs w:val="32"/>
                <w:rtl w:val="true"/>
              </w:rPr>
              <w:t>النم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Traditional Arabic" w:cs="Traditional Arabic"/>
                <w:b/>
                <w:b/>
                <w:bCs/>
                <w:szCs w:val="32"/>
              </w:rPr>
            </w:pPr>
            <w:r>
              <w:rPr>
                <w:rFonts w:eastAsia="Traditional Arabic" w:cs="Traditional Arabic"/>
                <w:b/>
                <w:bCs/>
                <w:szCs w:val="32"/>
              </w:rPr>
              <w:t>50</w:t>
            </w:r>
          </w:p>
        </w:tc>
      </w:tr>
    </w:tbl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br w:type="page"/>
      </w: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قرآ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ي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ind w:hanging="0"/>
        <w:rPr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تفسير</w:t>
      </w:r>
      <w:r>
        <w:rPr>
          <w:rFonts w:eastAsia="Monotype Koufi" w:cs="Monotype Koufi"/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آ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ز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صاص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7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آ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4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جا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9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7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فس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سفي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دار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نزي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حق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أو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ك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س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1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ص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يس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ر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فس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ضبط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نسّ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صحح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ه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هض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ج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آ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صا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7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سنة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رو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ل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خري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بيل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لب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إشراف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ز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ويش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لوغ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سر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ن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ترت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ن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؛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لوغ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د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ض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سقل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5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ح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قاف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Cs/>
          <w:szCs w:val="32"/>
        </w:rPr>
        <w:t>199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وذ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مذ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علا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باركفو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5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لخيص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ب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خري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فع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ض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سقل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5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ع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تصحي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نسي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عل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اش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يم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د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8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Cs/>
          <w:szCs w:val="32"/>
        </w:rPr>
        <w:t>196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مه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طأ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ساني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اف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م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دل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6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واشي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صحح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ك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ط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ق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ؤ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قاف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ج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حيح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مذ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عيس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9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وذ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ب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لوغ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د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يم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َّنع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8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ط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لس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عي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وضو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ثر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ئ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لب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رف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اج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بو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زوي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7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صوص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رق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تب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بواب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حاديث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ّ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ؤ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و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شع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جست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ز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7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ه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جار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ر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ل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اف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5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سائي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تب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ع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سائ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جل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وط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قتب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ن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ولاد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8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Cs/>
          <w:szCs w:val="32"/>
        </w:rPr>
        <w:t>196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ل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زكريا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خا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5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رى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َقّ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جازها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ز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ل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حس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ج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شي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6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خا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فض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سقل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5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جازها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ز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ترت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ن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نب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ب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ن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ي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غ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ش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ذ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ؤ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اوي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9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7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كش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ث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وض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ديث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ره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4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صب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مرائ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مهو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اق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ق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ؤ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صن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ز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ع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صوص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خري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عل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حب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عظ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ن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ست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8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و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مد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6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49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نتق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وطأ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الك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لي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يو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ر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ج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دل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9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ه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وطأ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ا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ن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صبح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7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ح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رقم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خ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ؤ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ه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غر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ث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ادا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بار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َزَ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طا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ا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ناج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ز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ط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تق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خب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خي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وك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5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9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حنفي</w:t>
      </w:r>
      <w:r>
        <w:rPr>
          <w:rFonts w:eastAsia="Monotype Koufi" w:cs="Monotype Koufi"/>
          <w:b/>
          <w:bCs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بح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ن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قائ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جي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7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طبا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ش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دائ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ائ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رت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ائ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ع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اس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ق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8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بي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ق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ن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قائ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خ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ث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4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ي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بول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ع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أوفس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كم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ن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قائ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و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طبا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ش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كم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تائ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فك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ش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مو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سر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قاض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اد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فن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88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بدي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5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د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موج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وض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دَّ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قرظ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لب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فت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سع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بسع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فن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4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بي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قائ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2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بي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قائ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ي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بول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ع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أوفس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يد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عريب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ه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ي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نو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بص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8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بدي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د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ج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وض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د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قرَّظ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تق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تق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8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ه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دا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كم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8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زاز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جيز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ف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زا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رد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2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ند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</w:t>
      </w:r>
      <w:r>
        <w:rPr>
          <w:rFonts w:eastAsia="Traditional Arabic" w:cs="Traditional Arabic"/>
          <w:b/>
          <w:bCs/>
          <w:szCs w:val="32"/>
        </w:rPr>
        <w:t>4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ن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لمكير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ما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م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ن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عل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عاج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ك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اح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م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واس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ث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كند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6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بسو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8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9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لتق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بح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ام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فن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مانا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غان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غد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هدا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بت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ره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9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د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0"/>
        </w:numPr>
        <w:spacing w:before="60" w:after="0"/>
        <w:ind w:hanging="0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ثانياً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Cs/>
          <w:szCs w:val="32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مالكي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اعتص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ح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و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ناط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ط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9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لا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ب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ف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لغ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ق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ا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غ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درد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4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غ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د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ته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تص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ول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ط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دل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في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9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ب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حص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ل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إكل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د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موا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تو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9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وا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بص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قض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ناه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ره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ف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رحو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ف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ن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ني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ذه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ن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9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3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رش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عي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8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>: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رسا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يرو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عي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8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>: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خرش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ذخير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عبا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هاج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شه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قرا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8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وخبز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سا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يرو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يرو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8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ف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ل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د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رف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ا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د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اف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ق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اف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صا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9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أجف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طا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مو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9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9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7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غ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بركا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لغ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ق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الك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بركا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ق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ظ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ج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يديه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ق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م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ن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بص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ف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واك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و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سا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يرو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غن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هن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فرا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2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ضبط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ذ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صحح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إشر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ج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ج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قاس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ز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ناط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4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كا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ه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م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م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6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كش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نا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ضم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ا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ح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د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14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أجف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تونس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ونس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نش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ط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ترج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بي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8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كف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ل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رسا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يرو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ح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3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ر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ا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ن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صبح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7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و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حن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نوخ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س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قدم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عون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اض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2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دراس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حَمي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ز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ز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قدم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قتضت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لي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ش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ر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وا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ل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الل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غر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حطا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5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ثالثاً</w:t>
      </w:r>
      <w:r>
        <w:rPr>
          <w:rFonts w:eastAsia="Monotype Koufi" w:cs="Monotype Koufi"/>
          <w:b/>
          <w:bCs/>
          <w:szCs w:val="32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شافعي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أ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الل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ل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ر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نق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با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يح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كر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صا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2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قا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7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واش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م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و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مجم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خي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5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نبي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إسحا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يروزآبا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عد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ك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دم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بح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قاف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براملس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ياء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براملس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ه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8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خي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ل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ر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نق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با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از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زه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شرقا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2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م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و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ي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لس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ق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عمير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5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صحاب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شركا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ليو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ليو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ص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6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صحاب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شركا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حا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ب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5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خ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طرج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ساه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ياس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ي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كا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و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مي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هد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كاح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اح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صاي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جار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وض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لب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م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فتي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زكر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د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ج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وض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جل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6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ت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ليو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مي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صحاب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شركا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جيز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ر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ف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م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هذ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جم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هذ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زكر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حي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وي،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جيز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لخيص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ز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حي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ز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هذ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إسح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يروزآبا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ولاد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4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غ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لفا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7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علي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وب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نه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لبي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منهاج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زكر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ي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حي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7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غ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ه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ز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م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و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ص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صا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شافع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ياء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غرب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خي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وجيز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زا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جيز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جم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رابعاً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Cs/>
          <w:szCs w:val="32"/>
          <w:rtl w:val="true"/>
        </w:rPr>
        <w:t xml:space="preserve">:-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حنبلي</w:t>
      </w:r>
      <w:r>
        <w:rPr>
          <w:rFonts w:eastAsia="Monotype Koufi" w:cs="Monotype Koufi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نص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ج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لا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8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ح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حقق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يض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ل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ائ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ير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4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دراس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ب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ك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دا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ث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ال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8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اجع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ر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و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ب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تقن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ع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ص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9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دس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رو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ب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تقن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نص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ن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و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ب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دسة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ز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ع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مش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صوص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خ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َّ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شع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نؤوط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نؤو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سال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ت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ن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د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8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غ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ته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رادا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ق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و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ه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ته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نص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ن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ر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م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ض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خ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آيات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حاديث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كر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يرا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مد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ه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دي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حّ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ق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خرج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آي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حاديث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عتن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ل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أم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يح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مد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وف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دام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ر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دس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فلح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6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اجع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راج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صحي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كا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نب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وف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د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ز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ويش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مس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كش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نا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ت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قنا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نص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ن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اج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ل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يل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لا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بد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ن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ح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ره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فلح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8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م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اوى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يم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رتيب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ص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ساعد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غ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وف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دام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دي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ق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ق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ف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قاً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مع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ق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ئ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قن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وف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د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2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خط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ها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ن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ب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ل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ضوي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ش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ك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فوائ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بي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رف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خامساً</w:t>
      </w:r>
      <w:r>
        <w:rPr>
          <w:rFonts w:eastAsia="Monotype Koufi" w:cs="Monotype Koufi"/>
          <w:b/>
          <w:bCs/>
          <w:szCs w:val="32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ظاهري</w:t>
      </w:r>
      <w:r>
        <w:rPr>
          <w:rFonts w:eastAsia="Monotype Koufi" w:cs="Monotype Koufi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ح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آث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ز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5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ف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ندا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فقهية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ظائ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فر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ل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ظائ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ذ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ني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عم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ز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ه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جي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7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هذ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ر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6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مش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ت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إدر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و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نو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غم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ي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صائ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ظائ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م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9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ظائ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جي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رو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نو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و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نو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وق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با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در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هاج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شه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قراف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8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واع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ف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ج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9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اج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قد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ط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ء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ي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ال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محم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ل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6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وجع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سخ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غوي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لام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نقيط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صحح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راجع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خطه؛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فوظ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ك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ص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فوائ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صول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تعل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ع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ح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حام</w:t>
      </w:r>
      <w:r>
        <w:rPr>
          <w:rFonts w:eastAsia="Traditional Arabic" w:cs="Traditional Arabic"/>
          <w:b/>
          <w:bCs/>
          <w:szCs w:val="32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ا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صحيح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واع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كش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9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يس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ائ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وراجع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غد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ص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أوفس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ق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ئ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فقه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ي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آم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ك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ي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م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حر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ب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بت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و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ا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7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زي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ا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ك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كش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ر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خ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زد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3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ضبط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خريج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تص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غد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firstLine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ه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ه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صو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آسن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7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0"/>
        </w:numPr>
        <w:ind w:left="567" w:hanging="567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لغة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يض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ب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ي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يز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عبا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ف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نصا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1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قد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رو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رك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زيز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عريفا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1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صح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غ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صح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ه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ف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طّار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ملاي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9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امو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ي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عقو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يروزآب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ي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134" w:firstLine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امو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ي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عقو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يروزآبا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مس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سال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9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س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ض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ر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ظو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سق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ّ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وض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هارس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ي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خ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حاح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6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6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غر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ق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7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8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ع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سي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إخراج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طف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يات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ستانب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تركيا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9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7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غ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الحس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ار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كريا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9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عمرو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134" w:firstLine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نج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غ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عل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567" w:hanging="567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عشر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شر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ترا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والسير</w:t>
      </w:r>
      <w:r>
        <w:rPr>
          <w:rFonts w:eastAsia="Monotype Koufi" w:cs="Monotype Koufi"/>
          <w:b/>
          <w:bCs/>
          <w:szCs w:val="32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8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صا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ميي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سم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حاب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ض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سقلا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ث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صر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5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اد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ج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وض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د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قرّظ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/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ع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ّ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ا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سن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ا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جَّا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8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أع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مو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را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شه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ج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س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ستعرب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ستشرقي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خ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ك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ملاي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مو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(</w:t>
      </w:r>
      <w:r>
        <w:rPr>
          <w:rFonts w:eastAsia="Traditional Arabic" w:cs="Traditional Arabic"/>
          <w:b/>
          <w:b/>
          <w:bCs/>
          <w:szCs w:val="32"/>
          <w:rtl w:val="true"/>
        </w:rPr>
        <w:t>يوليو</w:t>
      </w:r>
      <w:r>
        <w:rPr>
          <w:rFonts w:eastAsia="Traditional Arabic" w:cs="Traditional Arabic"/>
          <w:b/>
          <w:bCs/>
          <w:szCs w:val="32"/>
          <w:rtl w:val="true"/>
        </w:rPr>
        <w:t xml:space="preserve">) </w:t>
      </w:r>
      <w:r>
        <w:rPr>
          <w:rFonts w:eastAsia="Traditional Arabic" w:cs="Traditional Arabic"/>
          <w:b/>
          <w:bCs/>
          <w:szCs w:val="32"/>
        </w:rPr>
        <w:t>1989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ها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داء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اف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ث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مشق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7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ق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صو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حقق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ملحم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ج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طو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ؤ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ه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ت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ب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ل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حا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ب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وك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25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غدا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دي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ل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ب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46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هذ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هذي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ج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سقل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8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س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اض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قاهر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ل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9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الفض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8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6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ذ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ع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م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ذه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رح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9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أم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ي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ن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ذ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ابل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ز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ج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ج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ث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مش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9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ابل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خرّ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وض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واش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حاز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س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هر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ز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ج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س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ع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بلاء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ث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4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خر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شع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نؤو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سال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ج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ك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الك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خلو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4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ذر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ذ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خب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ذهب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لاح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ك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م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بل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8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قي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خري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ناؤو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ق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َّ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ناؤوط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ثي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فوة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رج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ز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9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ن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هرس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ل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ارو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ضو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ا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ه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س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خا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يا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ابل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للقاض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س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على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52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ومع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ذ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ابل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خرَّ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اديث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وض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واش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حاز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س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الزهر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از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هجت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طب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افع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ك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اض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ه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مشق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5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عتن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تصحي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علّ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افظ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ا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رتّ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هارس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ضو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هر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ني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ّا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ال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7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راج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عليق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ه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ن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تصحيح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عل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ع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وائ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فرا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ع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ه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كام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ضعف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جا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أحم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6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ضبط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راج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لج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ص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إشر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اش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بي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نا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يز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اعتد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ق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جا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بوعبدالل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ث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74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جا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حي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يس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ا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لب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شركاه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38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6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نجو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اه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لو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قاهر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حاس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وس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غ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رد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تابك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87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سخ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ص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ستدراك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فهار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قا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إرش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و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ص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تألي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رج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طبا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نش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ور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و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مختلفة</w:t>
      </w:r>
      <w:r>
        <w:rPr>
          <w:rFonts w:eastAsia="Monotype Koufi" w:cs="Monotype Koufi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ص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غراف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اع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جالاته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ي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ريج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86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م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قارنة</w:t>
      </w:r>
      <w:r>
        <w:rPr>
          <w:rFonts w:eastAsia="Traditional Arabic" w:cs="Traditional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ي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و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0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0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إجما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ذ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و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31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ؤ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ع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قديم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زي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آ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و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</w:t>
      </w:r>
      <w:r>
        <w:rPr>
          <w:rFonts w:eastAsia="Traditional Arabic" w:cs="Traditional Arabic"/>
          <w:b/>
          <w:b/>
          <w:bCs/>
          <w:szCs w:val="32"/>
          <w:rtl w:val="true"/>
        </w:rPr>
        <w:t>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اسكندر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ب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امع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را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قد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جا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عدا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ست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ثو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عي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ائف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ديق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ل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أطرو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كتوراه</w:t>
      </w:r>
      <w:r>
        <w:rPr>
          <w:rFonts w:eastAsia="Traditional Arabic" w:cs="Traditional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اص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طيم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شراف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نزي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م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ا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ل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آث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تر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ه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خ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نقيط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حاب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تأج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نته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تملي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ص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شرو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ش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مس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مس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ظ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ت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عري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سئول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د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وصف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نباً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ت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سع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ش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و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د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ر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تغ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تو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فهوم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ضوابط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طبيقات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طيمل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ش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صر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ام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ثلاث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ك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شري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فلسفت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رجاو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حواد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ش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ظ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ت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ل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جراء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ح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وط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و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غر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جا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ناع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شر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ر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ثرو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حي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ا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ؤ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تب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عود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يا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طبيقات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امل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صار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عد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ث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ب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ق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ضا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قتصاد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اصر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ل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د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فائ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9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حك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ق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صيا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ذلك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مستأج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عد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شق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قد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دو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بي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موي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طبو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ت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ق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قضا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قتصاد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اصر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ل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م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رد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فائس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Cs/>
          <w:szCs w:val="32"/>
        </w:rPr>
        <w:t>199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يئ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برك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هيئ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ح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قطا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جمو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(</w:t>
      </w:r>
      <w:r>
        <w:rPr>
          <w:rFonts w:eastAsia="Traditional Arabic" w:cs="Traditional Arabic"/>
          <w:b/>
          <w:b/>
          <w:bCs/>
          <w:szCs w:val="32"/>
          <w:rtl w:val="true"/>
        </w:rPr>
        <w:t>مضموماً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لي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يئ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قا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شركت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وف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أم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ابقاً</w:t>
      </w:r>
      <w:r>
        <w:rPr>
          <w:rFonts w:eastAsia="Traditional Arabic" w:cs="Traditional Arabic"/>
          <w:b/>
          <w:bCs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نسيق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فهرس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ت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غد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ز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خوج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و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قطا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ش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إستثم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تن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8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أدلت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وه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حي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لث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سو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9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9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وا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واد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ير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ثم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ش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و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نظ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ؤتم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ج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4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ذه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م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نب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يبان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ار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تحقي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وها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سليمان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ج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تهام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1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1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عاصر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ج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م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ُحكَّ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تخصص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لتوزيع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اب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ش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فتاو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اء</w:t>
      </w:r>
      <w:r>
        <w:rPr>
          <w:rFonts w:eastAsia="Traditional Arabic" w:cs="Traditional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ش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م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raditional Arabic" w:cs="Traditional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عد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ا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عشر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م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6" w:firstLine="425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دخ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صطف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رقا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ق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مزيد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ذي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فهار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ديد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فهرس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جد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9" w:hanging="709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س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طاب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ء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967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68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لك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نظ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ق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راج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حسين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>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مؤس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قاف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جامع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اريخ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موسو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ية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ا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مص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وزار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قا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شؤو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14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9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ظ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ر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مل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سعود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صد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هذ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ظا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المرسو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لك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ري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ق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49</w:t>
      </w:r>
      <w:r>
        <w:rPr>
          <w:rFonts w:eastAsia="Traditional Arabic" w:cs="Traditional Arabic"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تاريخ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6/11/91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ونش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جريد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رق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2410</w:t>
      </w:r>
      <w:r>
        <w:rPr>
          <w:rFonts w:eastAsia="Traditional Arabic" w:cs="Traditional Arabic"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0/1/139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ثان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ريا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2"/>
          <w:rtl w:val="true"/>
        </w:rPr>
        <w:t>مطاب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حكو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ن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6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ظ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طأ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zCs w:val="32"/>
          <w:rtl w:val="true"/>
        </w:rPr>
        <w:t>أطروح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كتوراه</w:t>
      </w:r>
      <w:r>
        <w:rPr>
          <w:rFonts w:eastAsia="Traditional Arabic" w:cs="Traditional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عب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حمد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إشراف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ه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بوسن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ق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لي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ع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كل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قرى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مك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كرمة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5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5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ظ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اضر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ألقاه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ضي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ستاذ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ع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خفيف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قس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لأه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سائ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ما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يتل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مع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ازن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بي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آراء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اء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>]. [</w:t>
      </w:r>
      <w:r>
        <w:rPr>
          <w:rFonts w:eastAsia="Traditional Arabic" w:cs="Traditional Arabic"/>
          <w:b/>
          <w:b/>
          <w:bCs/>
          <w:szCs w:val="32"/>
          <w:rtl w:val="true"/>
        </w:rPr>
        <w:t>م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نشر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32"/>
          <w:rtl w:val="true"/>
        </w:rPr>
        <w:t>جام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د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عه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بحو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والدراسات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ربية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نظر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عا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وز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فيض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لّه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/>
        <w:ind w:left="708" w:hanging="708"/>
        <w:rPr>
          <w:b/>
          <w:b/>
          <w:bCs/>
          <w:szCs w:val="32"/>
        </w:rPr>
      </w:pP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أولى</w:t>
      </w:r>
      <w:r>
        <w:rPr>
          <w:rFonts w:eastAsia="Traditional Arabic" w:cs="Traditional Arabic"/>
          <w:b/>
          <w:bCs/>
          <w:szCs w:val="32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كويت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مكت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تراث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3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3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60"/>
        <w:ind w:left="1275" w:firstLine="426"/>
        <w:rPr>
          <w:b/>
          <w:b/>
          <w:bCs/>
          <w:spacing w:val="-4"/>
          <w:szCs w:val="32"/>
        </w:rPr>
      </w:pP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نظرية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أحكام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المسؤولية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المدنية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والجنائية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الفقه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الإسلامي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32"/>
          <w:rtl w:val="true"/>
        </w:rPr>
        <w:t>"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دراسة</w:t>
      </w:r>
      <w:r>
        <w:rPr>
          <w:rFonts w:eastAsia="Times New Roman" w:cs="Times New Roman"/>
          <w:b/>
          <w:b/>
          <w:bCs/>
          <w:spacing w:val="-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2"/>
          <w:rtl w:val="true"/>
        </w:rPr>
        <w:t>مقارنة</w:t>
      </w:r>
      <w:r>
        <w:rPr>
          <w:rFonts w:eastAsia="Traditional Arabic" w:cs="Traditional Arabic"/>
          <w:b/>
          <w:bCs/>
          <w:spacing w:val="-4"/>
          <w:szCs w:val="32"/>
          <w:rtl w:val="true"/>
        </w:rPr>
        <w:t>"</w:t>
      </w:r>
    </w:p>
    <w:p>
      <w:pPr>
        <w:pStyle w:val="Normal"/>
        <w:spacing w:lineRule="exact" w:line="460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</w:r>
      <w:r>
        <w:rPr>
          <w:rFonts w:eastAsia="Traditional Arabic" w:cs="Traditional Arabic"/>
          <w:b/>
          <w:b/>
          <w:bCs/>
          <w:szCs w:val="32"/>
          <w:rtl w:val="true"/>
        </w:rPr>
        <w:t>وه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زحيلي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</w:p>
    <w:p>
      <w:pPr>
        <w:pStyle w:val="Normal"/>
        <w:spacing w:lineRule="exact" w:line="460"/>
        <w:rPr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  <w:tab/>
        <w:t>[</w:t>
      </w:r>
      <w:r>
        <w:rPr>
          <w:rFonts w:eastAsia="Traditional Arabic" w:cs="Traditional Arabic"/>
          <w:b/>
          <w:b/>
          <w:bCs/>
          <w:szCs w:val="32"/>
          <w:rtl w:val="true"/>
        </w:rPr>
        <w:t>الطبعة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بدون</w:t>
      </w:r>
      <w:r>
        <w:rPr>
          <w:rFonts w:eastAsia="Traditional Arabic" w:cs="Traditional Arabic"/>
          <w:b/>
          <w:bCs/>
          <w:szCs w:val="32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32"/>
          <w:rtl w:val="true"/>
        </w:rPr>
        <w:t>دمشق</w:t>
      </w:r>
      <w:r>
        <w:rPr>
          <w:rFonts w:eastAsia="Traditional Arabic" w:cs="Traditional Arabic"/>
          <w:b/>
          <w:bCs/>
          <w:szCs w:val="32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2"/>
          <w:rtl w:val="true"/>
        </w:rPr>
        <w:t>دا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فكر،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Traditional Arabic" w:cs="Traditional Arabic"/>
          <w:b/>
          <w:bCs/>
          <w:szCs w:val="32"/>
        </w:rPr>
        <w:t>1402</w:t>
      </w:r>
      <w:r>
        <w:rPr>
          <w:rFonts w:eastAsia="Traditional Arabic" w:cs="Traditional Arabic"/>
          <w:b/>
          <w:b/>
          <w:bCs/>
          <w:szCs w:val="32"/>
          <w:rtl w:val="true"/>
        </w:rPr>
        <w:t>هـ</w:t>
      </w:r>
      <w:r>
        <w:rPr>
          <w:rFonts w:eastAsia="Traditional Arabic" w:cs="Traditional Arabic"/>
          <w:b/>
          <w:bCs/>
          <w:szCs w:val="32"/>
          <w:rtl w:val="true"/>
        </w:rPr>
        <w:t>/</w:t>
      </w:r>
      <w:r>
        <w:rPr>
          <w:rFonts w:eastAsia="Traditional Arabic" w:cs="Traditional Arabic"/>
          <w:b/>
          <w:bCs/>
          <w:szCs w:val="32"/>
        </w:rPr>
        <w:t>1982</w:t>
      </w:r>
      <w:r>
        <w:rPr>
          <w:rFonts w:eastAsia="Traditional Arabic" w:cs="Traditional Arabic"/>
          <w:b/>
          <w:b/>
          <w:bCs/>
          <w:szCs w:val="32"/>
          <w:rtl w:val="true"/>
        </w:rPr>
        <w:t>م</w:t>
      </w:r>
      <w:r>
        <w:rPr>
          <w:rFonts w:eastAsia="Traditional Arabic" w:cs="Traditional Arabic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Traditional Arabic" w:cs="Traditional Arabic"/>
          <w:b/>
          <w:b/>
          <w:bCs/>
          <w:szCs w:val="32"/>
        </w:rPr>
      </w:pPr>
      <w:r>
        <w:rPr>
          <w:rFonts w:eastAsia="Traditional Arabic" w:cs="Traditional Arabic"/>
          <w:b/>
          <w:bCs/>
          <w:szCs w:val="32"/>
          <w:rtl w:val="true"/>
        </w:rPr>
      </w:r>
      <w:r>
        <w:br w:type="page"/>
      </w:r>
    </w:p>
    <w:p>
      <w:pPr>
        <w:pStyle w:val="Normal"/>
        <w:rPr>
          <w:b/>
          <w:b/>
          <w:bCs/>
          <w:szCs w:val="32"/>
        </w:rPr>
      </w:pPr>
      <w:r>
        <w:rPr>
          <w:rFonts w:eastAsia="Times New Roman" w:cs="Times New Roman"/>
          <w:b/>
          <w:bCs/>
          <w:szCs w:val="32"/>
          <w:rtl w:val="true"/>
        </w:rPr>
        <w:t xml:space="preserve">                  </w:t>
      </w:r>
      <w:r>
        <w:rPr>
          <w:rFonts w:eastAsia="Traditional Arabic" w:cs="Traditional Arabic"/>
          <w:b/>
          <w:b/>
          <w:bCs/>
          <w:szCs w:val="32"/>
          <w:rtl w:val="true"/>
        </w:rPr>
        <w:t>الموضوع</w:t>
      </w:r>
      <w:r>
        <w:rPr>
          <w:rFonts w:eastAsia="Traditional Arabic" w:cs="Traditional Arabic"/>
          <w:b/>
          <w:bCs/>
          <w:szCs w:val="32"/>
          <w:rtl w:val="true"/>
        </w:rPr>
        <w:tab/>
        <w:tab/>
        <w:tab/>
        <w:tab/>
        <w:tab/>
        <w:tab/>
        <w:t xml:space="preserve">  </w:t>
      </w:r>
      <w:r>
        <w:rPr>
          <w:rFonts w:eastAsia="Traditional Arabic" w:cs="Traditional Arabic"/>
          <w:b/>
          <w:b/>
          <w:bCs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ملخص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سا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  <w:rtl w:val="true"/>
        </w:rPr>
        <w:t>ج</w:t>
      </w:r>
    </w:p>
    <w:p>
      <w:pPr>
        <w:pStyle w:val="Normal"/>
        <w:tabs>
          <w:tab w:val="clear" w:pos="720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الإهداء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  <w:rtl w:val="true"/>
        </w:rPr>
        <w:t>د</w:t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الشك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تقدي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  <w:rtl w:val="true"/>
        </w:rPr>
        <w:t>هـ</w:t>
      </w:r>
    </w:p>
    <w:p>
      <w:pPr>
        <w:pStyle w:val="Normal"/>
        <w:tabs>
          <w:tab w:val="clear" w:pos="720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المقدم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خط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بح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</w:t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منهج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بح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</w:t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الصعوب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جهتن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بح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</w:t>
      </w:r>
    </w:p>
    <w:p>
      <w:pPr>
        <w:pStyle w:val="Normal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تمهيدي</w:t>
      </w:r>
    </w:p>
    <w:p>
      <w:pPr>
        <w:pStyle w:val="Normal"/>
        <w:jc w:val="center"/>
        <w:rPr>
          <w:szCs w:val="34"/>
        </w:rPr>
      </w:pPr>
      <w:r>
        <w:rPr>
          <w:rFonts w:eastAsia="Times New Roman" w:cs="Times New Roman"/>
          <w:szCs w:val="34"/>
          <w:rtl w:val="true"/>
        </w:rPr>
        <w:t xml:space="preserve">                                  </w:t>
      </w:r>
      <w:r>
        <w:rPr>
          <w:rFonts w:eastAsia="Sahifa" w:cs="Sahifa"/>
          <w:szCs w:val="34"/>
          <w:rtl w:val="true"/>
        </w:rPr>
        <w:t xml:space="preserve">" </w:t>
      </w:r>
      <w:r>
        <w:rPr>
          <w:rFonts w:eastAsia="Sahifa" w:cs="Sahifa"/>
          <w:szCs w:val="34"/>
          <w:rtl w:val="true"/>
        </w:rPr>
        <w:t>ال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ب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والإجارة</w:t>
      </w:r>
      <w:r>
        <w:rPr>
          <w:rFonts w:eastAsia="Sahifa" w:cs="Sahifa"/>
          <w:szCs w:val="34"/>
          <w:rtl w:val="true"/>
        </w:rPr>
        <w:t xml:space="preserve">"           </w:t>
        <w:tab/>
        <w:t xml:space="preserve">  </w:t>
      </w:r>
      <w:r>
        <w:rPr>
          <w:rFonts w:eastAsia="Sahifa" w:cs="Sahifa"/>
          <w:szCs w:val="34"/>
        </w:rPr>
        <w:t>11</w:t>
      </w:r>
      <w:r>
        <w:rPr>
          <w:rFonts w:eastAsia="Sahifa" w:cs="Sahifa"/>
          <w:szCs w:val="34"/>
          <w:rtl w:val="true"/>
        </w:rPr>
        <w:t xml:space="preserve"> - </w:t>
      </w:r>
      <w:r>
        <w:rPr>
          <w:rFonts w:eastAsia="Sahifa" w:cs="Sahifa"/>
          <w:szCs w:val="34"/>
        </w:rPr>
        <w:t>78</w:t>
      </w:r>
      <w:r>
        <w:rPr>
          <w:rFonts w:eastAsia="Sahifa" w:cs="Sahifa"/>
          <w:szCs w:val="34"/>
          <w:rtl w:val="true"/>
        </w:rPr>
        <w:tab/>
      </w:r>
    </w:p>
    <w:p>
      <w:pPr>
        <w:pStyle w:val="Normal"/>
        <w:tabs>
          <w:tab w:val="clear" w:pos="720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يتض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صلي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center" w:pos="7087" w:leader="dot"/>
        </w:tabs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                   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أو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                   </w:t>
      </w:r>
      <w:r>
        <w:rPr>
          <w:rFonts w:eastAsia="Traditional Arabic" w:cs="Traditional Arabic"/>
          <w:b/>
          <w:bCs/>
          <w:szCs w:val="36"/>
        </w:rPr>
        <w:t>12</w:t>
      </w:r>
      <w:r>
        <w:rPr>
          <w:rFonts w:eastAsia="Traditional Arabic" w:cs="Traditional Arabic"/>
          <w:b/>
          <w:bCs/>
          <w:szCs w:val="36"/>
          <w:rtl w:val="true"/>
        </w:rPr>
        <w:t>-</w:t>
      </w:r>
      <w:r>
        <w:rPr>
          <w:rFonts w:eastAsia="Traditional Arabic" w:cs="Traditional Arabic"/>
          <w:b/>
          <w:bCs/>
          <w:szCs w:val="36"/>
        </w:rPr>
        <w:t>63</w:t>
      </w:r>
    </w:p>
    <w:p>
      <w:pPr>
        <w:pStyle w:val="Normal"/>
        <w:tabs>
          <w:tab w:val="clear" w:pos="720"/>
          <w:tab w:val="left" w:pos="850" w:leader="none"/>
          <w:tab w:val="center" w:pos="7087" w:leader="dot"/>
        </w:tabs>
        <w:jc w:val="center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</w:p>
    <w:p>
      <w:pPr>
        <w:pStyle w:val="Normal"/>
        <w:tabs>
          <w:tab w:val="clear" w:pos="720"/>
          <w:tab w:val="left" w:pos="850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باحث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غ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صطلاحاً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شرح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ري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</w:t>
      </w:r>
    </w:p>
    <w:p>
      <w:pPr>
        <w:pStyle w:val="Normal"/>
        <w:tabs>
          <w:tab w:val="clear" w:pos="720"/>
          <w:tab w:val="left" w:pos="567" w:leader="none"/>
          <w:tab w:val="left" w:pos="1275" w:leader="none"/>
          <w:tab w:val="center" w:pos="7087" w:leader="dot"/>
        </w:tabs>
        <w:spacing w:lineRule="exact" w:line="460"/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كتا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إجما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</w:t>
      </w:r>
    </w:p>
    <w:p>
      <w:pPr>
        <w:pStyle w:val="Normal"/>
        <w:tabs>
          <w:tab w:val="clear" w:pos="720"/>
          <w:tab w:val="left" w:pos="850" w:leader="none"/>
          <w:tab w:val="left" w:pos="1275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عق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</w:t>
      </w:r>
    </w:p>
    <w:p>
      <w:pPr>
        <w:pStyle w:val="Normal"/>
        <w:tabs>
          <w:tab w:val="clear" w:pos="720"/>
          <w:tab w:val="left" w:pos="567" w:leader="none"/>
          <w:tab w:val="left" w:pos="1275" w:leader="none"/>
          <w:tab w:val="center" w:pos="7087" w:leader="dot"/>
        </w:tabs>
        <w:spacing w:lineRule="exact" w:line="460"/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وجب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1417" w:leader="none"/>
          <w:tab w:val="center" w:pos="7087" w:leader="dot"/>
        </w:tabs>
        <w:spacing w:lineRule="exact" w:line="46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تعد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عيا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ذ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ُعر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د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ر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شرو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ح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ر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3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مكان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نس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ى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را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ضمين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باش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حكم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4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سب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تسب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جتم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باش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تسب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6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سب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لغ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سب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صطلا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 - </w:t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  <w:t xml:space="preserve"> </w:t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معنا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ام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معنا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ك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كو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سب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قسا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ي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عدم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ما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زدوج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ث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3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ضاب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تف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ما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سب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يد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تقسي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ي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ي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عدم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ما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مت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ت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مان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3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ثالث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:- </w:t>
      </w:r>
      <w:r>
        <w:rPr>
          <w:rFonts w:eastAsia="Traditional Arabic" w:cs="Traditional Arabic"/>
          <w:szCs w:val="34"/>
          <w:rtl w:val="true"/>
        </w:rPr>
        <w:t>الإتل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4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رابع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حيلو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مس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وا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"</w:t>
      </w:r>
      <w:r>
        <w:rPr>
          <w:rFonts w:eastAsia="Traditional Arabic" w:cs="Traditional Arabic"/>
          <w:szCs w:val="34"/>
          <w:rtl w:val="true"/>
        </w:rPr>
        <w:t>التعويض</w:t>
      </w:r>
      <w:r>
        <w:rPr>
          <w:rFonts w:eastAsia="Traditional Arabic" w:cs="Traditional Arabic"/>
          <w:szCs w:val="34"/>
          <w:rtl w:val="true"/>
        </w:rPr>
        <w:t>"</w:t>
        <w:tab/>
      </w:r>
      <w:r>
        <w:rPr>
          <w:rFonts w:eastAsia="Traditional Arabic" w:cs="Traditional Arabic"/>
          <w:szCs w:val="34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طلبا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ويض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4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ثل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قيم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5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وق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قد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يم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5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يو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قد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ي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سب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تل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5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دس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قاد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ح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"</w:t>
      </w:r>
      <w:r>
        <w:rPr>
          <w:rFonts w:eastAsia="Traditional Arabic" w:cs="Traditional Arabic"/>
          <w:szCs w:val="34"/>
          <w:rtl w:val="true"/>
        </w:rPr>
        <w:t>التعويض</w:t>
      </w:r>
      <w:r>
        <w:rPr>
          <w:rFonts w:eastAsia="Traditional Arabic" w:cs="Traditional Arabic"/>
          <w:szCs w:val="34"/>
          <w:rtl w:val="true"/>
        </w:rPr>
        <w:t xml:space="preserve">" </w:t>
        <w:tab/>
      </w:r>
      <w:r>
        <w:rPr>
          <w:rFonts w:eastAsia="Traditional Arabic" w:cs="Traditional Arabic"/>
          <w:szCs w:val="34"/>
        </w:rPr>
        <w:t>5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6"/>
        </w:rPr>
      </w:pPr>
      <w:r>
        <w:rPr>
          <w:rFonts w:eastAsia="Traditional Arabic" w:cs="Traditional Arabic"/>
          <w:b/>
          <w:b/>
          <w:bCs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ثاني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                 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بالإجا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                 </w:t>
      </w:r>
      <w:r>
        <w:rPr>
          <w:rFonts w:eastAsia="Traditional Arabic" w:cs="Traditional Arabic"/>
          <w:b/>
          <w:bCs/>
          <w:szCs w:val="36"/>
        </w:rPr>
        <w:t>63</w:t>
      </w:r>
      <w:r>
        <w:rPr>
          <w:rFonts w:eastAsia="Traditional Arabic" w:cs="Traditional Arabic"/>
          <w:b/>
          <w:bCs/>
          <w:szCs w:val="36"/>
          <w:rtl w:val="true"/>
        </w:rPr>
        <w:t xml:space="preserve"> - </w:t>
      </w:r>
      <w:r>
        <w:rPr>
          <w:rFonts w:eastAsia="Traditional Arabic" w:cs="Traditional Arabic"/>
          <w:b/>
          <w:bCs/>
          <w:szCs w:val="36"/>
        </w:rPr>
        <w:t>7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ثلاث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باحث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غ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شرعاً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شرح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ري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حكمت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كتا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6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إجما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عق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ك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شبه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ر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ي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شروط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موماً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طلبا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شرو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76</w:t>
      </w:r>
    </w:p>
    <w:p>
      <w:pPr>
        <w:pStyle w:val="Normal"/>
        <w:jc w:val="center"/>
        <w:rPr>
          <w:szCs w:val="34"/>
        </w:rPr>
      </w:pPr>
      <w:r>
        <w:rPr>
          <w:rFonts w:eastAsia="Times New Roman" w:cs="Times New Roman"/>
          <w:szCs w:val="34"/>
          <w:rtl w:val="true"/>
        </w:rPr>
        <w:t xml:space="preserve">                         </w:t>
      </w:r>
      <w:r>
        <w:rPr>
          <w:rFonts w:eastAsia="Sahifa" w:cs="Sahifa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ول</w:t>
      </w:r>
      <w:r>
        <w:rPr>
          <w:rFonts w:eastAsia="Sahifa" w:cs="Sahifa"/>
          <w:szCs w:val="34"/>
          <w:rtl w:val="true"/>
        </w:rPr>
        <w:t xml:space="preserve">: - </w:t>
      </w:r>
      <w:r>
        <w:rPr>
          <w:rFonts w:eastAsia="Sahifa" w:cs="Sahifa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         </w:t>
      </w:r>
      <w:r>
        <w:rPr>
          <w:rFonts w:eastAsia="Sahifa" w:cs="Sahifa"/>
          <w:szCs w:val="34"/>
        </w:rPr>
        <w:t>79</w:t>
      </w:r>
      <w:r>
        <w:rPr>
          <w:rFonts w:eastAsia="Sahifa" w:cs="Sahifa"/>
          <w:szCs w:val="34"/>
          <w:rtl w:val="true"/>
        </w:rPr>
        <w:t xml:space="preserve"> - </w:t>
      </w:r>
      <w:r>
        <w:rPr>
          <w:rFonts w:eastAsia="Sahifa" w:cs="Sahifa"/>
          <w:szCs w:val="34"/>
        </w:rPr>
        <w:t>253</w:t>
      </w:r>
    </w:p>
    <w:p>
      <w:pPr>
        <w:pStyle w:val="Normal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لان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     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أحك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عام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تتعل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بضم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عي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</w:t>
      </w:r>
      <w:r>
        <w:rPr>
          <w:rFonts w:eastAsia="Traditional Arabic" w:cs="Traditional Arabic"/>
          <w:b/>
          <w:bCs/>
          <w:szCs w:val="36"/>
        </w:rPr>
        <w:t>80</w:t>
      </w:r>
      <w:r>
        <w:rPr>
          <w:rFonts w:eastAsia="Traditional Arabic" w:cs="Traditional Arabic"/>
          <w:b/>
          <w:bCs/>
          <w:szCs w:val="36"/>
          <w:rtl w:val="true"/>
        </w:rPr>
        <w:t xml:space="preserve"> - </w:t>
      </w:r>
      <w:r>
        <w:rPr>
          <w:rFonts w:eastAsia="Traditional Arabic" w:cs="Traditional Arabic"/>
          <w:b/>
          <w:bCs/>
          <w:szCs w:val="36"/>
        </w:rPr>
        <w:t>13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باحث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قسيم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قه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ويحو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مه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مطلبي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ص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َ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ت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لآ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ماو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8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ت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شخص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جنب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ف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فوق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ر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ف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ماثل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ر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6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pacing w:val="-8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pacing w:val="-8"/>
          <w:szCs w:val="34"/>
          <w:rtl w:val="true"/>
        </w:rPr>
        <w:t>مسألة</w:t>
      </w:r>
      <w:r>
        <w:rPr>
          <w:rFonts w:eastAsia="Traditional Arabic" w:cs="Traditional Arabic"/>
          <w:spacing w:val="-8"/>
          <w:szCs w:val="34"/>
          <w:rtl w:val="true"/>
        </w:rPr>
        <w:t xml:space="preserve">: </w:t>
      </w:r>
      <w:r>
        <w:rPr>
          <w:rFonts w:eastAsia="Traditional Arabic" w:cs="Traditional Arabic"/>
          <w:spacing w:val="-8"/>
          <w:szCs w:val="34"/>
          <w:rtl w:val="true"/>
        </w:rPr>
        <w:t>مالو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شرط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المؤجِّر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على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المستأجر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أن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لايستوفي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المنفعة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إلا</w:t>
      </w:r>
      <w:r>
        <w:rPr>
          <w:rFonts w:eastAsia="Times New Roman" w:cs="Times New Roman"/>
          <w:spacing w:val="-8"/>
          <w:szCs w:val="34"/>
          <w:rtl w:val="true"/>
        </w:rPr>
        <w:t xml:space="preserve"> </w:t>
      </w:r>
      <w:r>
        <w:rPr>
          <w:rFonts w:eastAsia="Traditional Arabic" w:cs="Traditional Arabic"/>
          <w:spacing w:val="-8"/>
          <w:szCs w:val="34"/>
          <w:rtl w:val="true"/>
        </w:rPr>
        <w:t>بنفسه</w:t>
      </w:r>
      <w:r>
        <w:rPr>
          <w:rFonts w:eastAsia="Traditional Arabic" w:cs="Traditional Arabic"/>
          <w:spacing w:val="-8"/>
          <w:szCs w:val="34"/>
          <w:rtl w:val="true"/>
        </w:rPr>
        <w:tab/>
      </w:r>
      <w:r>
        <w:rPr>
          <w:rFonts w:eastAsia="Traditional Arabic" w:cs="Traditional Arabic"/>
          <w:spacing w:val="-8"/>
          <w:szCs w:val="34"/>
        </w:rPr>
        <w:t>9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pacing w:val="-8"/>
          <w:szCs w:val="34"/>
        </w:rPr>
        <w:t>9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pacing w:val="-8"/>
          <w:szCs w:val="34"/>
        </w:rPr>
        <w:t>9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9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شترا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طلبا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شترا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أث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شترا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صح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د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سلّ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َ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مس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عذ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مسك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ذ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3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4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0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ه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لز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علا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نته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شت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ر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ي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2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ثن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د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ختل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تفريط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1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مس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فاس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لغ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شر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وق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ستحقا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مقدا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وا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3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اسد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دس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صيان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ؤجَّ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إصلاح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6"/>
        </w:rPr>
      </w:pPr>
      <w:r>
        <w:rPr>
          <w:rFonts w:eastAsia="Traditional Arabic" w:cs="Traditional Arabic"/>
          <w:b/>
          <w:b/>
          <w:bCs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ثاني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szCs w:val="36"/>
          <w:rtl w:val="true"/>
        </w:rPr>
        <w:t>تطبيق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لأحك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ضم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عام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  <w:tab/>
        <w:tab/>
        <w:tab/>
        <w:t xml:space="preserve"> 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              </w:t>
      </w:r>
      <w:r>
        <w:rPr>
          <w:rFonts w:eastAsia="Traditional Arabic" w:cs="Traditional Arabic"/>
          <w:b/>
          <w:bCs/>
          <w:szCs w:val="36"/>
        </w:rPr>
        <w:t>137</w:t>
      </w:r>
      <w:r>
        <w:rPr>
          <w:rFonts w:eastAsia="Traditional Arabic" w:cs="Traditional Arabic"/>
          <w:b/>
          <w:bCs/>
          <w:szCs w:val="36"/>
          <w:rtl w:val="true"/>
        </w:rPr>
        <w:t>-</w:t>
      </w:r>
      <w:r>
        <w:rPr>
          <w:rFonts w:eastAsia="Traditional Arabic" w:cs="Traditional Arabic"/>
          <w:b/>
          <w:bCs/>
          <w:szCs w:val="36"/>
        </w:rPr>
        <w:t>25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بحثا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نقل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 xml:space="preserve"> </w:t>
        <w:tab/>
      </w:r>
      <w:r>
        <w:rPr>
          <w:rFonts w:eastAsia="Traditional Arabic" w:cs="Traditional Arabic"/>
          <w:szCs w:val="34"/>
          <w:rtl w:val="true"/>
        </w:rPr>
        <w:t>ويتض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قد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مطلبي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قدم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نقل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ع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كتا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نق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ويحو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ثلاث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قسام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ركو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عي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را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4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أ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غير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كان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إرك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دي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سلم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ع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رك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دي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لإرد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حن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الك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5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شافع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3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الحناب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حم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ي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لمخال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ركو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ل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إك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7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رياً</w:t>
      </w:r>
      <w:r>
        <w:rPr>
          <w:rFonts w:eastAsia="Times New Roman" w:cs="Times New Roman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  <w:t xml:space="preserve">                 </w:t>
      </w:r>
      <w:r>
        <w:rPr>
          <w:rFonts w:eastAsia="Traditional Arabic" w:cs="Traditional Arabic"/>
          <w:szCs w:val="34"/>
          <w:rtl w:val="true"/>
        </w:rPr>
        <w:t>ف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ك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7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ل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رياً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أسرج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غير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6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إكاف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مس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ل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إك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سرج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ج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ح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ماي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عريف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د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ذ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حمل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حص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عرف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7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كتر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حمّ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روط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خال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جن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حم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د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حم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سلم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88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مس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يع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د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روط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صل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كتر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صل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كر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9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صل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صن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كري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spacing w:lineRule="exact" w:line="480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  <w:t xml:space="preserve">                </w:t>
      </w:r>
      <w:r>
        <w:rPr>
          <w:rFonts w:eastAsia="Traditional Arabic" w:cs="Traditional Arabic"/>
          <w:szCs w:val="34"/>
          <w:rtl w:val="true"/>
        </w:rPr>
        <w:t>والمكتر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ان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صن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نب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اقدي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حم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ي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ركب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شترك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كو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ح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ر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جم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تلفت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0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ركو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سل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طريق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سل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آخ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ك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1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أشق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2</w:t>
      </w:r>
      <w:r>
        <w:rPr>
          <w:rFonts w:eastAsia="Traditional Arabic" w:cs="Traditional Arabic"/>
          <w:szCs w:val="34"/>
          <w:rtl w:val="true"/>
        </w:rPr>
        <w:t xml:space="preserve"> 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ساوياً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تحا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كا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ركو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يس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جاوز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سلم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اب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1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  <w:rtl w:val="true"/>
        </w:rPr>
        <w:t>فرع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سا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عين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جاوز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ث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ا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وفاق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1</w:t>
      </w: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/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خلاص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سأ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قار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بت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ويحو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طلبين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ناز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ر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ضمانها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2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راض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ر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راض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راض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حال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كر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راض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ى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3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مس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ادس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سابع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من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د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أراض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4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5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5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54</w:t>
      </w:r>
    </w:p>
    <w:p>
      <w:pPr>
        <w:pStyle w:val="Normal"/>
        <w:jc w:val="center"/>
        <w:rPr>
          <w:rFonts w:eastAsia="Sahifa" w:cs="Sahifa"/>
          <w:szCs w:val="34"/>
        </w:rPr>
      </w:pPr>
      <w:r>
        <w:rPr>
          <w:rFonts w:eastAsia="Times New Roman" w:cs="Times New Roman"/>
          <w:szCs w:val="34"/>
          <w:rtl w:val="true"/>
        </w:rPr>
        <w:t xml:space="preserve">                                  </w:t>
      </w:r>
      <w:r>
        <w:rPr>
          <w:rFonts w:eastAsia="Sahifa" w:cs="Sahifa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ني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               </w:t>
      </w:r>
      <w:r>
        <w:rPr>
          <w:rFonts w:eastAsia="Sahifa" w:cs="Sahifa"/>
          <w:szCs w:val="34"/>
        </w:rPr>
        <w:t>255</w:t>
      </w:r>
      <w:r>
        <w:rPr>
          <w:rFonts w:eastAsia="Sahifa" w:cs="Sahifa"/>
          <w:szCs w:val="34"/>
          <w:rtl w:val="true"/>
        </w:rPr>
        <w:t xml:space="preserve"> - </w:t>
      </w:r>
      <w:r>
        <w:rPr>
          <w:rFonts w:eastAsia="Sahifa" w:cs="Sahifa"/>
          <w:szCs w:val="34"/>
        </w:rPr>
        <w:t>32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لان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6"/>
        </w:rPr>
      </w:pPr>
      <w:r>
        <w:rPr>
          <w:rFonts w:eastAsia="Traditional Arabic" w:cs="Traditional Arabic"/>
          <w:b/>
          <w:b/>
          <w:bCs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أول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szCs w:val="36"/>
          <w:rtl w:val="true"/>
        </w:rPr>
        <w:tab/>
        <w:tab/>
        <w:tab/>
        <w:t xml:space="preserve">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ضم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أجير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خاص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           </w:t>
      </w:r>
      <w:r>
        <w:rPr>
          <w:rFonts w:eastAsia="Traditional Arabic" w:cs="Traditional Arabic"/>
          <w:b/>
          <w:bCs/>
          <w:szCs w:val="36"/>
        </w:rPr>
        <w:t>256</w:t>
      </w:r>
      <w:r>
        <w:rPr>
          <w:rFonts w:eastAsia="Traditional Arabic" w:cs="Traditional Arabic"/>
          <w:b/>
          <w:bCs/>
          <w:szCs w:val="36"/>
          <w:rtl w:val="true"/>
        </w:rPr>
        <w:t xml:space="preserve"> - </w:t>
      </w:r>
      <w:r>
        <w:rPr>
          <w:rFonts w:eastAsia="Traditional Arabic" w:cs="Traditional Arabic"/>
          <w:b/>
          <w:bCs/>
          <w:szCs w:val="36"/>
        </w:rPr>
        <w:t>26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يحتو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بحثين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5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ختا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إطلاق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فقه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أمث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ص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تع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خاص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تفريط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jc w:val="center"/>
        <w:rPr>
          <w:b/>
          <w:b/>
          <w:bCs/>
          <w:szCs w:val="36"/>
        </w:rPr>
      </w:pPr>
      <w:r>
        <w:rPr>
          <w:rFonts w:eastAsia="Traditional Arabic" w:cs="Traditional Arabic"/>
          <w:b/>
          <w:b/>
          <w:bCs/>
          <w:szCs w:val="36"/>
          <w:rtl w:val="true"/>
        </w:rPr>
        <w:t>الف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ثاني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                                </w:t>
      </w:r>
      <w:r>
        <w:rPr>
          <w:rFonts w:eastAsia="Traditional Arabic" w:cs="Traditional Arabic"/>
          <w:b/>
          <w:b/>
          <w:bCs/>
          <w:szCs w:val="36"/>
          <w:rtl w:val="true"/>
        </w:rPr>
        <w:t>ضم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أجير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           </w:t>
      </w:r>
      <w:r>
        <w:rPr>
          <w:rFonts w:eastAsia="Traditional Arabic" w:cs="Traditional Arabic"/>
          <w:b/>
          <w:bCs/>
          <w:szCs w:val="36"/>
        </w:rPr>
        <w:t>267</w:t>
      </w:r>
      <w:r>
        <w:rPr>
          <w:rFonts w:eastAsia="Traditional Arabic" w:cs="Traditional Arabic"/>
          <w:b/>
          <w:bCs/>
          <w:szCs w:val="36"/>
          <w:rtl w:val="true"/>
        </w:rPr>
        <w:t xml:space="preserve"> - </w:t>
      </w:r>
      <w:r>
        <w:rPr>
          <w:rFonts w:eastAsia="Traditional Arabic" w:cs="Traditional Arabic"/>
          <w:b/>
          <w:bCs/>
          <w:szCs w:val="36"/>
        </w:rPr>
        <w:t>32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szCs w:val="34"/>
        </w:rPr>
      </w:pPr>
      <w:r>
        <w:rPr>
          <w:rFonts w:eastAsia="Traditional Arabic" w:cs="Traditional Arabic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ثلاث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باحث</w:t>
      </w:r>
      <w:r>
        <w:rPr>
          <w:rFonts w:eastAsia="Traditional Arabic"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ترك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6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ترك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ناقش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ناقش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7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ناقش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راب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ناقش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تعلق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ب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ترك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تر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حب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استيف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ر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8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اختل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ستأج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ع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تفريط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- </w:t>
      </w:r>
      <w:r>
        <w:rPr>
          <w:rFonts w:eastAsia="Traditional Arabic" w:cs="Traditional Arabic"/>
          <w:szCs w:val="34"/>
          <w:rtl w:val="true"/>
        </w:rPr>
        <w:t>اختلافه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ص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م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تضمين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29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ضم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شترك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3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تاب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جير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0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بي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raditional Arabic" w:cs="Traditional Arabic"/>
          <w:szCs w:val="34"/>
          <w:rtl w:val="true"/>
        </w:rPr>
        <w:t xml:space="preserve">: </w:t>
      </w:r>
      <w:r>
        <w:rPr>
          <w:rFonts w:eastAsia="Traditional Arabic" w:cs="Traditional Arabic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معن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علّم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0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قوا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لم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بي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شرو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عد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بي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لث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ول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أدلته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ثاني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أد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8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الترجيح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19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تضم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طبيب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2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الخاتمــة</w:t>
      </w:r>
      <w:r>
        <w:rPr>
          <w:rFonts w:eastAsia="Traditional Arabic" w:cs="Traditional Arabic"/>
          <w:szCs w:val="34"/>
          <w:rtl w:val="true"/>
        </w:rPr>
        <w:tab/>
        <w:tab/>
        <w:tab/>
      </w:r>
      <w:r>
        <w:rPr>
          <w:rFonts w:eastAsia="Traditional Arabic" w:cs="Traditional Arabic"/>
          <w:szCs w:val="34"/>
        </w:rPr>
        <w:t>32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الفها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عا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للرسال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26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فه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آي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قرآن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2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فه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حادي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نبوية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31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فه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آثار</w:t>
      </w: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</w:rPr>
        <w:t>334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فه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أعلام</w:t>
      </w:r>
      <w:r>
        <w:rPr>
          <w:rFonts w:eastAsia="Traditional Arabic" w:cs="Traditional Arabic"/>
          <w:szCs w:val="34"/>
          <w:rtl w:val="true"/>
        </w:rPr>
        <w:tab/>
        <w:tab/>
      </w:r>
      <w:r>
        <w:rPr>
          <w:rFonts w:eastAsia="Traditional Arabic" w:cs="Traditional Arabic"/>
          <w:szCs w:val="34"/>
        </w:rPr>
        <w:t>337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قائ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صاد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والمراجع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42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>فهر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szCs w:val="34"/>
          <w:rtl w:val="true"/>
        </w:rPr>
        <w:t>الموضوعـات</w:t>
      </w:r>
      <w:r>
        <w:rPr>
          <w:rFonts w:eastAsia="Traditional Arabic" w:cs="Traditional Arabic"/>
          <w:szCs w:val="34"/>
          <w:rtl w:val="true"/>
        </w:rPr>
        <w:tab/>
      </w:r>
      <w:r>
        <w:rPr>
          <w:rFonts w:eastAsia="Traditional Arabic" w:cs="Traditional Arabic"/>
          <w:szCs w:val="34"/>
        </w:rPr>
        <w:t>375</w:t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2" w:leader="none"/>
          <w:tab w:val="left" w:pos="1417" w:leader="none"/>
          <w:tab w:val="center" w:pos="7087" w:leader="dot"/>
        </w:tabs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</w:r>
    </w:p>
    <w:p>
      <w:pPr>
        <w:pStyle w:val="Normal"/>
        <w:rPr>
          <w:rFonts w:eastAsia="Traditional Arabic" w:cs="Traditional Arabic"/>
          <w:szCs w:val="34"/>
        </w:rPr>
      </w:pPr>
      <w:r>
        <w:rPr>
          <w:rFonts w:eastAsia="Traditional Arabic" w:cs="Traditional Arabic"/>
          <w:szCs w:val="34"/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1134" w:top="2325" w:footer="0" w:bottom="1644"/>
      <w:pgNumType w:start="3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635375</wp:posOffset>
              </wp:positionH>
              <wp:positionV relativeFrom="paragraph">
                <wp:posOffset>4445</wp:posOffset>
              </wp:positionV>
              <wp:extent cx="72390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9.7pt;mso-wrap-distance-left:0pt;mso-wrap-distance-right:0pt;mso-wrap-distance-top:0pt;mso-wrap-distance-bottom:0pt;margin-top:0.3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0:17:00Z</dcterms:created>
  <dc:creator>��� ���� ����</dc:creator>
  <dc:description/>
  <dc:language>en-US</dc:language>
  <cp:lastModifiedBy>*****</cp:lastModifiedBy>
  <cp:lastPrinted>1998-05-15T08:40:00Z</cp:lastPrinted>
  <dcterms:modified xsi:type="dcterms:W3CDTF">1998-05-16T08:39:00Z</dcterms:modified>
  <cp:revision>47</cp:revision>
  <dc:subject/>
  <dc:title>������ �����: ����� ������</dc:title>
</cp:coreProperties>
</file>