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Cs w:val="32"/>
        </w:rPr>
      </w:pPr>
      <w:r>
        <w:rPr>
          <w:rFonts w:eastAsia="Al-Kharashi 3" w:cs="Al-Kharashi 3"/>
          <w:szCs w:val="32"/>
          <w:rtl w:val="true"/>
        </w:rPr>
        <w:t>المبحث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ثاني</w:t>
      </w:r>
      <w:r>
        <w:rPr>
          <w:rFonts w:eastAsia="Al-Kharashi 3" w:cs="Al-Kharashi 3"/>
          <w:szCs w:val="32"/>
          <w:rtl w:val="true"/>
        </w:rPr>
        <w:t xml:space="preserve">: </w:t>
      </w:r>
      <w:r>
        <w:rPr>
          <w:rFonts w:eastAsia="Al-Kharashi 3" w:cs="Al-Kharashi 3"/>
          <w:szCs w:val="32"/>
          <w:rtl w:val="true"/>
        </w:rPr>
        <w:t>ضما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عقارا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ثابتة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با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ناز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عن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قار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بت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عقا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نخ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يا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ا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نٌ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اع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داةٌ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م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ارات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و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عق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و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منازل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rtl w:val="true"/>
        </w:rPr>
        <w:tab/>
      </w:r>
      <w:r>
        <w:rPr>
          <w:rFonts w:eastAsia="Monotype Koufi" w:cs="Monotype Koufi"/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ك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د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وضمانها</w:t>
      </w:r>
      <w:r>
        <w:rPr>
          <w:rFonts w:eastAsia="Monotype Koufi" w:cs="Monotype Koufi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واني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ذ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م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ق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ق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ق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ق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ق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ثبت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إجم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ك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سا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نوت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ك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ر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ص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ّ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غ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إطل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د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وف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غي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ت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وان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بس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ثو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يال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ك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زو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رأ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سك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4"/>
        </w:rPr>
      </w:pPr>
      <w:r>
        <w:rPr>
          <w:rFonts w:eastAsia="Traditional Arabic" w:cs="Traditional Arabic"/>
          <w:b/>
          <w:bCs/>
          <w:szCs w:val="1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انو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واني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حانوت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كر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جتز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خ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به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كر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ع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جح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ا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ب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تور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ك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مار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ر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نا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ج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ك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بوضع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ح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ن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بز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ذرع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ن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طلق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ن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و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فسد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ك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اد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ها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زم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عر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س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ق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ستب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ا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س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يئ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ذر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زر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ض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ض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دا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ب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فوض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فري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سوط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حت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ي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و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خا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ن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ون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رأ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بط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م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س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ئ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م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ت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ن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وق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ن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ص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ج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ُب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6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ُ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ه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ار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خ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جع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حو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ز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أ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ق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ط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ن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رس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ق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رأ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ئ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ت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ي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ئ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ح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ا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ارين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نع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ن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س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ر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يا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ل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ص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خ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كا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كا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تكار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ظ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أرج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ز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ق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ي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سو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طب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ات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نح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نا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عا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دخ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يوان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كن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ع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ه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يوان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وا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ب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راضي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تمهيــــ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rtl w:val="true"/>
        </w:rPr>
        <w:tab/>
      </w:r>
      <w:r>
        <w:rPr>
          <w:rFonts w:eastAsia="Monotype Koufi" w:cs="Monotype Koufi"/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ك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أراضي</w:t>
      </w:r>
      <w:r>
        <w:rPr>
          <w:rFonts w:eastAsia="Monotype Koufi" w:cs="Monotype Koufi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ض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ض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نْظَلَة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ْن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يْس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نَصْاِريُّ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سَأَلْ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افِع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ْ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ديجٍ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ِرَاء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رْاض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ذَّهَب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لْوَرِقِ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قَالَ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أْس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ا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اس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واَجِروُ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ض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لاستزاد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نظ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ص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دي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ي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زه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قد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ك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هر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ظ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س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دي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ا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ُحُ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ف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قو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ئ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ز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ر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طي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ه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تق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وَرِ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س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ض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ُسكّ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عَهْد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بي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َل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سَلَّ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مَاذِيَانَاتِ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َقْبَا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جَدَاوِلِ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َشْياء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َّرْع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يَهْلك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سْلَم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َ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سْلَم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هْلِك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لَ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كُ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ِلنَّاس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ِرَاء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لِذلِ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َجَ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أَم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َئ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عْلُوم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ضْمُون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أس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ه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وو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س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ص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ز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نان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را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8"/>
        </w:rPr>
      </w:pPr>
      <w:r>
        <w:rPr>
          <w:rFonts w:eastAsia="Traditional Arabic" w:cs="Traditional Arabic"/>
          <w:b/>
          <w:bCs/>
          <w:szCs w:val="1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ذيانا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ذِيَ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رب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دا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ق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زار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ار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طاوو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س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م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ي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يس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إ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ظ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ووس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د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ب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وهر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ئش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و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م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و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ظا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محم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د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د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تسب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ذه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زم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قه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تمالأ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ض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جمع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لي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ذ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طار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و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بْ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حل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ل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ب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و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ُّلث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ُّبع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نِّصفِ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رض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ْيَزْرَعْ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َمنحْ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فعل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ْيُمسِك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رض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ُمَ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ا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كْر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رَضِي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ت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لَغ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افِع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ْ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دِيج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نْصَار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ا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نْه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راء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لأَرض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لَقي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بْد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قَالَ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اابْ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ديِج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حَدِّث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سُو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َل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سَلَّ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ِرَاء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رضِ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افِع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ْن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دِي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عْبد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مِعْ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مَّى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كَان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د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َهِد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دْ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حَدِّثَا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هْ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َّار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سُو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َل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سَلَّ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َهَى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راَء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رضِ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بْد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قَد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ُنْ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عْلَم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هْد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سُو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َل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سَلَّ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رْض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كْرَ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ُم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شِي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بْد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كُو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سُو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َل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سَلَّ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حْدَث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ِ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َيْ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كُ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ِم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ترَ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ِراَء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رض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ذيان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ب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ا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ف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ض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ح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ض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لي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ه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زار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ا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ثم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4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ق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زار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ق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زار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ئ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ئ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ارع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راضي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ر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زرا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ض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ص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ت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ّ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خت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فض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ر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حك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غو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ن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اً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ع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ُ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ين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س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زي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    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يد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ت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فض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ن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يج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ز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تاب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ري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ا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ماط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إسحاق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ظ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لم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الف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تكلم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راز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لح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ض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زر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ب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نو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ا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دو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ت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زرو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ي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طل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ك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ِ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ض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كث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اء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ئ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ورد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ن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عض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اء؟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ه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م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ضع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ّ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خت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فض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ن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يد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ت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ُ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اس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ظ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ن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طل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ا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ي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تض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ن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ر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نع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غر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زر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         </w:t>
        <w:tab/>
        <w:t>=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و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ظ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و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اب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ُ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بهه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ت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به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اقل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دخ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ط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ب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ظ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طن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ت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غف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فوق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مك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ك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ف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فيز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وكي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ي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إع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تر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طيل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أَوْف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ْعُقُودِ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دا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ظاه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به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ر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ز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عن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سك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ظا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اسك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هد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ئ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ر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عيا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لي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أَوْف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ْعُقُودِ</w:t>
      </w:r>
      <w:r>
        <w:rPr>
          <w:rFonts w:eastAsia="Traditional Arabic" w:cs="Traditional Arabic"/>
          <w:b/>
          <w:bCs/>
          <w:szCs w:val="34"/>
          <w:rtl w:val="true"/>
        </w:rPr>
        <w:t xml:space="preserve">}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لن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ز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خامس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ج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>: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باط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خالف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Al-Kharashi Koufi 1" w:cs="Al-Kharashi Koufi 1"/>
          <w:b/>
          <w:b/>
          <w:bCs/>
          <w:szCs w:val="34"/>
          <w:rtl w:val="true"/>
        </w:rPr>
        <w:t>الترج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Al-Kharashi Koufi 1" w:cs="Al-Kharashi Koufi 1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ط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بط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هو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يدها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تعس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لفن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سادس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ت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ر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جواز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ئ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ئ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ئ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ر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و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هن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ح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ساب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ت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رس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طل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ت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ي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صح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م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ت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غرس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طل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غر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كر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اط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ناء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2"/>
          <w:rtl w:val="true"/>
        </w:rPr>
        <w:tab/>
      </w:r>
      <w:r>
        <w:rPr>
          <w:rFonts w:eastAsia="Monotype Koufi" w:cs="Monotype Koufi"/>
          <w:szCs w:val="32"/>
          <w:rtl w:val="true"/>
        </w:rPr>
        <w:t>والسؤا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ذي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يُطرح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هنا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هو</w:t>
      </w:r>
      <w:r>
        <w:rPr>
          <w:rFonts w:eastAsia="Monotype Koufi" w:cs="Monotype Koufi"/>
          <w:szCs w:val="32"/>
          <w:rtl w:val="true"/>
        </w:rPr>
        <w:t xml:space="preserve">: </w:t>
      </w:r>
      <w:r>
        <w:rPr>
          <w:rFonts w:eastAsia="Monotype Koufi" w:cs="Monotype Koufi"/>
          <w:szCs w:val="32"/>
          <w:rtl w:val="true"/>
        </w:rPr>
        <w:t>كيف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يضم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مستأجر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أرض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إذا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خالف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مخالفة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توجب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ضمان</w:t>
      </w:r>
      <w:r>
        <w:rPr>
          <w:rFonts w:eastAsia="Monotype Koufi" w:cs="Monotype Koufi"/>
          <w:szCs w:val="32"/>
          <w:vertAlign w:val="superscript"/>
          <w:rtl w:val="true"/>
        </w:rPr>
        <w:t>(</w:t>
      </w:r>
      <w:r>
        <w:rPr>
          <w:rFonts w:eastAsia="Monotype Koufi" w:cs="Monotype Koufi"/>
          <w:szCs w:val="32"/>
          <w:vertAlign w:val="superscript"/>
        </w:rPr>
        <w:t>2</w:t>
      </w:r>
      <w:r>
        <w:rPr>
          <w:rFonts w:eastAsia="Monotype Koufi" w:cs="Monotype Koufi"/>
          <w:szCs w:val="32"/>
          <w:vertAlign w:val="superscript"/>
          <w:rtl w:val="true"/>
        </w:rPr>
        <w:t>)</w:t>
      </w:r>
      <w:r>
        <w:rPr>
          <w:rFonts w:eastAsia="Monotype Koufi" w:cs="Monotype Koufi"/>
          <w:szCs w:val="32"/>
          <w:rtl w:val="true"/>
        </w:rPr>
        <w:t>؟</w:t>
      </w:r>
      <w:r>
        <w:rPr>
          <w:rFonts w:eastAsia="Monotype Koufi" w:cs="Monotype Koufi"/>
          <w:szCs w:val="32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 "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سي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ث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يخ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ذنجا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ٍ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زروع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ت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ت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وا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ي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ظي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اب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ي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نا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ض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هن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ْ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ُجع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ستوفي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زراع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يهـ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جنس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ختلف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ُعتب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تحا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جنس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تر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ديداً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لح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زنه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قلنا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نظيره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تمع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قد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اي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أخ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ث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يت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ستغ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خ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سا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ي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ح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خوا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وف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ا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ت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ه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تمع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س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ي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ستغ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راض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ثن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ط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تا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قا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ب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Cs/>
          <w:szCs w:val="2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1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قص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صطي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ن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ع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يه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ته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ص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ئ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لزم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أخرو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يتي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صر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شاو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خذ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صو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خير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80"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ُ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ين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ينار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ين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ن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ار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طوي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ِك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ض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ف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غ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با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أخرين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و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هو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وابط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ش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ثلاث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بدينارين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ف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ع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ع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ياد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ا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وف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يا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نا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س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ميز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للشافعية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ئ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رار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ورد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ر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دخ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ؤ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ا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ق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ص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يل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ق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قب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ا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ر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ري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تز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ص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خ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خ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ج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ك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سك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ا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م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خ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م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خ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</w:rPr>
        <w:t>0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خ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szCs w:val="32"/>
        </w:rPr>
      </w:pPr>
      <w:r>
        <w:rPr>
          <w:rFonts w:eastAsia="Al-Kharashi 3" w:cs="Al-Kharashi 3"/>
          <w:b/>
          <w:b/>
          <w:bCs/>
          <w:szCs w:val="32"/>
          <w:rtl w:val="true"/>
        </w:rPr>
        <w:t>الم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Al-Kharashi 3" w:cs="Al-Kharashi 3"/>
          <w:b/>
          <w:b/>
          <w:bCs/>
          <w:szCs w:val="32"/>
          <w:rtl w:val="true"/>
        </w:rPr>
        <w:t>الأول</w:t>
      </w:r>
      <w:r>
        <w:rPr>
          <w:rFonts w:eastAsia="Al-Kharashi 3" w:cs="Al-Kharashi 3"/>
          <w:b/>
          <w:bCs/>
          <w:szCs w:val="32"/>
          <w:rtl w:val="true"/>
        </w:rPr>
        <w:t xml:space="preserve">:- </w:t>
      </w:r>
      <w:r>
        <w:rPr>
          <w:rFonts w:eastAsia="Al-Kharashi 3" w:cs="Al-Kharashi 3"/>
          <w:b/>
          <w:b/>
          <w:bCs/>
          <w:szCs w:val="32"/>
          <w:rtl w:val="true"/>
        </w:rPr>
        <w:t>تعري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Al-Kharashi 3" w:cs="Al-Kharashi 3"/>
          <w:b/>
          <w:b/>
          <w:bCs/>
          <w:szCs w:val="32"/>
          <w:rtl w:val="true"/>
        </w:rPr>
        <w:t>الأج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Al-Kharashi 3" w:cs="Al-Kharashi 3"/>
          <w:b/>
          <w:b/>
          <w:bCs/>
          <w:szCs w:val="32"/>
          <w:rtl w:val="true"/>
        </w:rPr>
        <w:t>الخاص</w:t>
      </w:r>
      <w:r>
        <w:rPr>
          <w:rFonts w:eastAsia="Al-Kharashi 3" w:cs="Al-Kharashi 3"/>
          <w:b/>
          <w:bCs/>
          <w:szCs w:val="32"/>
          <w:rtl w:val="true"/>
        </w:rPr>
        <w:t>.</w:t>
      </w:r>
    </w:p>
    <w:p>
      <w:pPr>
        <w:pStyle w:val="Normal"/>
        <w:spacing w:before="2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س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م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</w:t>
      </w:r>
      <w:r>
        <w:rPr>
          <w:rFonts w:eastAsia="Traditional Arabic" w:cs="Traditional Arabic"/>
          <w:b/>
          <w:bCs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خاص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فا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ص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ح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تال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خ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ن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ح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ق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خصي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وله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ست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ؤقت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ق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خصيص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ق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خصيص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خصي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مي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ــ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ـ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ـ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صـ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ـ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ارا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ي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َّ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ك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ن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صو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يخ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بز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س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مل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ض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خيط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صو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ك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ع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ر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ّ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َّ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ِّ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َّ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ص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ن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ال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م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8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شي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ختار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rtl w:val="true"/>
        </w:rPr>
        <w:t>"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جّ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وان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خت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يق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ي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ا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و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ناف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ر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ص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ّ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و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إطلاق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فقه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خاص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ح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تح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-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ر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Monotype Koufi" w:cs="Monotype Koufi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خاص</w:t>
      </w:r>
      <w:r>
        <w:rPr>
          <w:rFonts w:eastAsia="Monotype Koufi" w:cs="Monotype Koufi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تض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خ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ن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م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عال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ئ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خب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ح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حنت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ب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ن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ب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ي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س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rFonts w:eastAsia="Sahifa" w:cs="Sahifa"/>
          <w:szCs w:val="34"/>
        </w:rPr>
      </w:pPr>
      <w:r>
        <w:rPr>
          <w:rFonts w:eastAsia="Al-Kharashi 3" w:cs="Al-Kharashi 3"/>
          <w:szCs w:val="32"/>
          <w:rtl w:val="true"/>
        </w:rPr>
        <w:t>المبحث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ثاني</w:t>
      </w:r>
      <w:r>
        <w:rPr>
          <w:rFonts w:eastAsia="Al-Kharashi 3" w:cs="Al-Kharashi 3"/>
          <w:szCs w:val="32"/>
          <w:rtl w:val="true"/>
        </w:rPr>
        <w:t xml:space="preserve">:- </w:t>
      </w:r>
      <w:r>
        <w:rPr>
          <w:rFonts w:eastAsia="Al-Kharashi 3" w:cs="Al-Kharashi 3"/>
          <w:szCs w:val="32"/>
          <w:rtl w:val="true"/>
        </w:rPr>
        <w:t>ضما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أجير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خاص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كس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ر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ر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ضار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ر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ضار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فاع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ر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ك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يد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ك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ك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ل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ض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ضار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1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  <w:tab/>
        <w:tab/>
        <w:tab/>
        <w:t xml:space="preserve">     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ّ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س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ضمّ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ت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ل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ص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ن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و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ط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ع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ش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بت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م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د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ط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ي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س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اش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raditional Arabic" w:cs="Traditional Arabic"/>
          <w:b/>
          <w:bCs/>
          <w:szCs w:val="28"/>
          <w:rtl w:val="true"/>
        </w:rPr>
        <w:t>: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ك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لـ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ائ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ظف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رّ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ف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ص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بغدا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ش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ق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خل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ج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ص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ب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ابي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م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اس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ئش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و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دِّ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ص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ش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دِّ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و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ز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لم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في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اش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اش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اش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حس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ل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ع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ي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رب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ار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ا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زو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ـــــــو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= 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ض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ان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ط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عطائ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ؤ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س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ع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واغ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د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4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ل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أ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ز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طم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ا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ق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ع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و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ل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م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مض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جر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يه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ر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ه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عّف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ا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ر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Al-Kharashi Koufi 1" w:cs="Al-Kharashi Koufi 1"/>
          <w:b/>
          <w:b/>
          <w:bCs/>
          <w:szCs w:val="34"/>
          <w:rtl w:val="true"/>
        </w:rPr>
        <w:t>الترج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Al-Kharashi Koufi 1" w:cs="Al-Kharashi Koufi 1"/>
          <w:b/>
          <w:bCs/>
          <w:szCs w:val="34"/>
          <w:rtl w:val="true"/>
        </w:rPr>
        <w:t>: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ح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40" w:after="0"/>
        <w:rPr/>
      </w:pPr>
      <w:r>
        <w:rPr>
          <w:rFonts w:eastAsia="Times New Roman" w:cs="Times New Roman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أْكُل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مْوَالَك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يْنَك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ْبَاطِلِ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ت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ع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رِه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ِي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ِضاعة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ِ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ثرة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ُّؤال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اص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ع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ب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ه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ي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ضو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ه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ز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ق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ز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كث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ترجمته</w:t>
      </w:r>
      <w:r>
        <w:rPr>
          <w:rFonts w:eastAsia="Traditional Arabic" w:cs="Traditional Arabic"/>
          <w:b/>
          <w:bCs/>
          <w:szCs w:val="28"/>
          <w:rtl w:val="true"/>
        </w:rPr>
        <w:t>: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لى</w:t>
      </w:r>
      <w:r>
        <w:rPr>
          <w:rFonts w:eastAsia="Traditional Arabic" w:cs="Traditional Arabic"/>
          <w:b/>
          <w:bCs/>
          <w:szCs w:val="28"/>
          <w:rtl w:val="true"/>
        </w:rPr>
        <w:t>: {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َسألون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ِلحافاً</w:t>
      </w:r>
      <w:r>
        <w:rPr>
          <w:rFonts w:eastAsia="Traditional Arabic" w:cs="Traditional Arabic"/>
          <w:b/>
          <w:bCs/>
          <w:szCs w:val="28"/>
          <w:rtl w:val="true"/>
        </w:rPr>
        <w:t>} (</w:t>
      </w:r>
      <w:r>
        <w:rPr>
          <w:rFonts w:eastAsia="Traditional Arabic" w:cs="Traditional Arabic"/>
          <w:b/>
          <w:bCs/>
          <w:szCs w:val="28"/>
        </w:rPr>
        <w:t>5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صو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تعد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خاص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تفريطه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(</w:t>
      </w:r>
      <w:r>
        <w:rPr>
          <w:rFonts w:eastAsia="Traditional Arabic" w:cs="Traditional Arabic"/>
          <w:b/>
          <w:bCs/>
          <w:szCs w:val="34"/>
        </w:rPr>
        <w:t>608</w:t>
      </w:r>
      <w:r>
        <w:rPr>
          <w:rFonts w:eastAsia="Traditional Arabic" w:cs="Traditional Arabic"/>
          <w:b/>
          <w:bCs/>
          <w:szCs w:val="34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ح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ال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ل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ع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ع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و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فظ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أ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ن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س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هم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أ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ن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قصير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ا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ش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ل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ن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ق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ذو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-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ت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عت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مد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رق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ث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ط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د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ر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حتر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ف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ر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و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حتر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اب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ind w:left="720" w:hanging="720"/>
        <w:jc w:val="center"/>
        <w:rPr>
          <w:b/>
          <w:b/>
          <w:bCs/>
          <w:szCs w:val="32"/>
        </w:rPr>
      </w:pPr>
      <w:r>
        <w:rPr>
          <w:rFonts w:eastAsia="Al-Kharashi 3" w:cs="Al-Kharashi 3"/>
          <w:b/>
          <w:b/>
          <w:bCs/>
          <w:szCs w:val="32"/>
          <w:rtl w:val="true"/>
        </w:rPr>
        <w:t>المبحث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Al-Kharashi 3" w:cs="Al-Kharashi 3"/>
          <w:b/>
          <w:b/>
          <w:bCs/>
          <w:szCs w:val="32"/>
          <w:rtl w:val="true"/>
        </w:rPr>
        <w:t>الأول</w:t>
      </w:r>
      <w:r>
        <w:rPr>
          <w:rFonts w:eastAsia="Al-Kharashi 3" w:cs="Al-Kharashi 3"/>
          <w:b/>
          <w:bCs/>
          <w:szCs w:val="32"/>
          <w:rtl w:val="true"/>
        </w:rPr>
        <w:t xml:space="preserve">: </w:t>
      </w:r>
      <w:r>
        <w:rPr>
          <w:rFonts w:eastAsia="Al-Kharashi 3" w:cs="Al-Kharashi 3"/>
          <w:b/>
          <w:b/>
          <w:bCs/>
          <w:szCs w:val="32"/>
          <w:rtl w:val="true"/>
        </w:rPr>
        <w:t>تعريف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Al-Kharashi 3" w:cs="Al-Kharashi 3"/>
          <w:b/>
          <w:b/>
          <w:bCs/>
          <w:szCs w:val="32"/>
          <w:rtl w:val="true"/>
        </w:rPr>
        <w:t>الأج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Al-Kharashi 3" w:cs="Al-Kharashi 3"/>
          <w:b/>
          <w:b/>
          <w:bCs/>
          <w:szCs w:val="32"/>
          <w:rtl w:val="true"/>
        </w:rPr>
        <w:t>المشترك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ر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ات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ر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عت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ق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صيص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قيقت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بدين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م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خاص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ّ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ا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8"/>
        </w:rPr>
      </w:pPr>
      <w:r>
        <w:rPr>
          <w:rFonts w:eastAsia="Traditional Arabic" w:cs="Traditional Arabic"/>
          <w:b/>
          <w:bCs/>
          <w:szCs w:val="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مك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تح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ر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خيا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ئ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م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حو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 w:before="80" w:after="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80" w:after="0"/>
        <w:jc w:val="center"/>
        <w:rPr>
          <w:rFonts w:eastAsia="Sahifa" w:cs="Sahifa"/>
          <w:szCs w:val="34"/>
        </w:rPr>
      </w:pPr>
      <w:r>
        <w:rPr>
          <w:rFonts w:eastAsia="Al-Kharashi 3" w:cs="Al-Kharashi 3"/>
          <w:szCs w:val="32"/>
          <w:rtl w:val="true"/>
        </w:rPr>
        <w:t>المبحث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ثاني</w:t>
      </w:r>
      <w:r>
        <w:rPr>
          <w:rFonts w:eastAsia="Al-Kharashi 3" w:cs="Al-Kharashi 3"/>
          <w:szCs w:val="32"/>
          <w:rtl w:val="true"/>
        </w:rPr>
        <w:t xml:space="preserve">: </w:t>
      </w:r>
      <w:r>
        <w:rPr>
          <w:rFonts w:eastAsia="Al-Kharashi 3" w:cs="Al-Kharashi 3"/>
          <w:szCs w:val="32"/>
          <w:rtl w:val="true"/>
        </w:rPr>
        <w:t>ضما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أجير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مشترك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ت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دلت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قش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ع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>.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تق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بح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اق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خ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ق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نقط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حائ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اك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صو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د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ش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ص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تف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سح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ص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ر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يعق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س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رو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ف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ح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ط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يح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وعي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ّ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ئ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يع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تابا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تخ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ص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ط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طبا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خ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ب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بز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أ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ث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ست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ر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ض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ئ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ذف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سرق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ح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8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أدلة</w:t>
      </w:r>
      <w:r>
        <w:rPr>
          <w:rFonts w:eastAsia="Monotype Koufi" w:cs="Monotype Koufi"/>
          <w:szCs w:val="34"/>
          <w:rtl w:val="true"/>
        </w:rPr>
        <w:t xml:space="preserve">:- </w:t>
      </w:r>
    </w:p>
    <w:p>
      <w:pPr>
        <w:pStyle w:val="Normal"/>
        <w:spacing w:lineRule="exact" w:line="48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فَ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ُدْوَا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َّالِمِين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د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َ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جذا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ذ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ف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داف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ادي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ف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لسفي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جد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جد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خش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س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ُ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في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ذ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غصو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  <w:tab/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ا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د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ائغ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حم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ث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حف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ا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و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زّ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إسلام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ها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ه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شا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م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من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ق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ي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م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و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8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ز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ن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4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ه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ر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جر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ع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ه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اش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أ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أم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م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ل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يه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ر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اء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ز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ن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94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pacing w:val="-4"/>
          <w:szCs w:val="28"/>
        </w:rPr>
      </w:pPr>
      <w:r>
        <w:rPr>
          <w:rFonts w:eastAsia="Traditional Arabic" w:cs="Traditional Arabic"/>
          <w:b/>
          <w:bCs/>
          <w:spacing w:val="-4"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بيهق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خري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ثر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عف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بيه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رسل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6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122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 =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ا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ث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و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نع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ّ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ضمنو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ائغ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اع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ع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ح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اع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ب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ق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ض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ز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ز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لف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ع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و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5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وض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س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رق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د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ب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يوس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و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بر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ر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م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ضاب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ال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مك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تحرز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ن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صاحبين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ين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را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رج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را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طفأ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ذ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ا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ط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ت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صيص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اع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أجو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كا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ئق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ئد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د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دع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ا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احب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ا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و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أدل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ؤدي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ا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نا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ع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ص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آث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ثا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ا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يا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ؤ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جز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لا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ر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د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فظ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جو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ر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رق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ُد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ص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صاح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ت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ت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ف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رد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ود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ع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قاب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/>
      </w:pP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ب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غ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وا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ف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لع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ت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بقول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ه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ب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ت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تق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ختا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ف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أخ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ح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ج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هو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ح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رائ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درّ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ف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ت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ن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قائ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ا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ئ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ر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ا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اهر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ين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ّ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ناء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هذب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زن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ل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تر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صير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ستا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ظهر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ع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ث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ع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ح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إبراه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</w:t>
      </w:r>
      <w:r>
        <w:rPr>
          <w:rFonts w:eastAsia="Traditional Arabic" w:cs="Traditional Arabic"/>
          <w:b/>
          <w:bCs/>
          <w:szCs w:val="28"/>
          <w:rtl w:val="true"/>
        </w:rPr>
        <w:t>:"</w:t>
      </w:r>
      <w:r>
        <w:rPr>
          <w:rFonts w:eastAsia="Traditional Arabic" w:cs="Traditional Arabic"/>
          <w:b/>
          <w:b/>
          <w:bCs/>
          <w:szCs w:val="28"/>
          <w:rtl w:val="true"/>
        </w:rPr>
        <w:t>أ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ل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ف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أدلة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ت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 xml:space="preserve">= 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هد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تهد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ظر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عو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ا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تاب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يه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ر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ؤتم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pacing w:val="6"/>
          <w:szCs w:val="28"/>
        </w:rPr>
      </w:pPr>
      <w:r>
        <w:rPr>
          <w:rFonts w:eastAsia="Traditional Arabic" w:cs="Traditional Arabic"/>
          <w:b/>
          <w:bCs/>
          <w:spacing w:val="6"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ضعفه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تلخيص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حبير</w:t>
      </w:r>
      <w:r>
        <w:rPr>
          <w:rFonts w:eastAsia="Traditional Arabic" w:cs="Traditional Arabic"/>
          <w:b/>
          <w:bCs/>
          <w:spacing w:val="6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وجاء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فيض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قدير</w:t>
      </w:r>
      <w:r>
        <w:rPr>
          <w:rFonts w:eastAsia="Traditional Arabic" w:cs="Traditional Arabic"/>
          <w:b/>
          <w:bCs/>
          <w:spacing w:val="6"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أعني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بيهقي</w:t>
      </w:r>
      <w:r>
        <w:rPr>
          <w:rFonts w:eastAsia="Traditional Arabic" w:cs="Traditional Arabic"/>
          <w:b/>
          <w:bCs/>
          <w:spacing w:val="6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ضعيف</w:t>
      </w:r>
      <w:r>
        <w:rPr>
          <w:rFonts w:eastAsia="Traditional Arabic" w:cs="Traditional Arabic"/>
          <w:b/>
          <w:bCs/>
          <w:spacing w:val="6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ورواه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دارقطني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وجه،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عبدالجبار،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وعبيدة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ضعيفان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6"/>
          <w:szCs w:val="28"/>
        </w:rPr>
        <w:t>000</w:t>
      </w:r>
      <w:r>
        <w:rPr>
          <w:rFonts w:eastAsia="Traditional Arabic" w:cs="Traditional Arabic"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ذهبي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تنقيح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كأصله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لايصح،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المهذب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6"/>
          <w:szCs w:val="28"/>
          <w:rtl w:val="true"/>
        </w:rPr>
        <w:t>صحيح</w:t>
      </w:r>
      <w:r>
        <w:rPr>
          <w:rFonts w:eastAsia="Traditional Arabic" w:cs="Traditional Arabic"/>
          <w:b/>
          <w:bCs/>
          <w:spacing w:val="6"/>
          <w:szCs w:val="28"/>
          <w:rtl w:val="true"/>
        </w:rPr>
        <w:t>"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ف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ع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جمو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ّ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س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ن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ه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انيد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خي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ب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ر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ن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قت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عي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ضا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رته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ر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ار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ه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س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ف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تع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لح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تمن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كر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اكلي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ض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كر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أم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و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كر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لا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م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ارض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ِرا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ت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ضار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رض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خ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ه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ه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ئ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اب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ج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ذريع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ا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ر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ص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اض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ب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ف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خت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ا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نو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ض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ض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zCs w:val="4"/>
        </w:rPr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ر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ق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ؤلؤ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صو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قو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و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تر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صا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تص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سوق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ر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ت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ش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ص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خذ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طف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ط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ر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ر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5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ع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ستث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بق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ك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ه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6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ض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ن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ي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ي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حض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ّ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ض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خ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حض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ق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ظ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ر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ص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رز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سر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عائ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ُجبرو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ق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قت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عي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فر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ا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وتجبروا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سلم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غيب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ه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دع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طب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يب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ت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و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غ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ف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ق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عو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ي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ض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ت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ط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عتراض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رئ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اب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ض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ش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،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ح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رنا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ه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شاط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كا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فس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د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نباط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لي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ط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ح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تب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جتن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ب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م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آل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ي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فق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عتص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جال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اعتص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وق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وت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ا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ل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ه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ب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دَعُ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اس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رْزِق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َ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ٍ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ق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ه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واق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ج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ي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ث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أخ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تيا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سوق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ا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فر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  <w:br/>
      </w:r>
    </w:p>
    <w:p>
      <w:pPr>
        <w:pStyle w:val="Normal"/>
        <w:spacing w:lineRule="exact" w:line="40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ر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باد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4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كب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6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فظ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َبيع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ُ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َيع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ٍ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َلَقَّوُ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ِّلَع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هبَط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وق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ر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َن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َسُول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َلّ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َسَلَّمَ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نَه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َنْ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ُتَلَقّ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ِّلَع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َتّ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َبْلُغ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َسْوَاقَ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اعتص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خف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ي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افظ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َفَرْت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ّ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ُفْرة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َرتَ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فير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َخَفَّرت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ل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َجَرْت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تخف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حتم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خف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 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خف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الحر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أخ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ا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ختلا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ر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ره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ابع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ظه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و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خياط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ض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6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و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لك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ي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كاني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دع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باز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ط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خ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ّط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أدل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َّ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ر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غر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س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ستعي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جرت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ئ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اري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بوض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ضا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ع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  <w:rtl w:val="true"/>
        </w:rPr>
        <w:t>___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يه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ر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ا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ؤتم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ن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7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ب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ن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ي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ر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4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8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ل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ض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دو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اح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فري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تر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ا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ض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ختو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ind w:left="720" w:hanging="72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دل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قش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ا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ر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ط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وال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ها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ي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ه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ح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د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ب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 w:before="120" w:after="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814" w:right="2155" w:gutter="0" w:header="1134" w:top="2325" w:footer="0" w:bottom="1644"/>
      <w:pgNumType w:start="2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3350895</wp:posOffset>
              </wp:positionH>
              <wp:positionV relativeFrom="paragraph">
                <wp:posOffset>3175</wp:posOffset>
              </wp:positionV>
              <wp:extent cx="128270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9.7pt;mso-wrap-distance-left:0pt;mso-wrap-distance-right:0pt;mso-wrap-distance-top:0pt;mso-wrap-distance-bottom:0pt;margin-top:0.25pt;mso-position-vertical-relative:text;margin-left:26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Okadh" w:cs="Okadh"/>
      <w:b/>
      <w:bCs/>
      <w:color w:val="FF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F00FF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85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Simplified Arabic" w:cs="Simplified Arabic"/>
      <w:szCs w:val="3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38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ind w:left="2240" w:hanging="0"/>
    </w:pPr>
    <w:rPr/>
  </w:style>
  <w:style w:type="paragraph" w:styleId="Style10">
    <w:name w:val="Ç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Ûá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Ûä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">
    <w:name w:val="Û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ã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Ý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6">
    <w:name w:val="Ã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7">
    <w:name w:val="Çá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8">
    <w:name w:val="ÇáÊ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9">
    <w:name w:val="áß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2920821">
    <w:name w:val="292082 ä 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0">
    <w:name w:val=".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1">
    <w:name w:val="å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2">
    <w:name w:val="ÇØÇ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15">
    <w:name w:val="15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3">
    <w:name w:val="ÝÃä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4">
    <w:name w:val="ÇØÇÑ Ûí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5">
    <w:name w:val="Ýí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6">
    <w:name w:val="ÇáÐ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7">
    <w:name w:val="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8">
    <w:name w:val="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9">
    <w:name w:val="Çáíå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0">
    <w:name w:val="ÇáíåÇ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1">
    <w:name w:val="*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2">
    <w:name w:val="{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3">
    <w:name w:val="Õ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4">
    <w:name w:val="Ã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5">
    <w:name w:val="Ç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6">
    <w:name w:val="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7">
    <w:name w:val="ÇáÃæá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8">
    <w:name w:val="Ã-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9">
    <w:name w:val="-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0">
    <w:name w:val="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1">
    <w:name w:val="ã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26"/>
      <w:lang w:val="en-US" w:eastAsia="zh-CN" w:bidi="hi-IN"/>
    </w:rPr>
  </w:style>
  <w:style w:type="paragraph" w:styleId="Style42">
    <w:name w:val="Ã¡å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3">
    <w:name w:val="Ã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4">
    <w:name w:val="æÇáÊ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5">
    <w:name w:val="Ç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6">
    <w:name w:val="Ôí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7">
    <w:name w:val="ÇÍã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8">
    <w:name w:val="ÇÈÑÇåí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9">
    <w:name w:val="ÇÓÍÇ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0">
    <w:name w:val="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æ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2">
    <w:name w:val="ÇáÇÓáÇãí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3">
    <w:name w:val="ÃäÙÑ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4">
    <w:name w:val="ÇÓãÇÚí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">
    <w:name w:val="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1">
    <w:name w:val="2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2">
    <w:name w:val="2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">
    <w:name w:val="ÇáÊi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23">
    <w:name w:val="23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3">
    <w:name w:val="3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5">
    <w:name w:val="Ñ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6">
    <w:name w:val="ÇáÇÓÊ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4">
    <w:name w:val="4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9:52:00Z</dcterms:created>
  <dc:creator>���� ���� ���� ����</dc:creator>
  <dc:description/>
  <dc:language>en-US</dc:language>
  <cp:lastModifiedBy>*****</cp:lastModifiedBy>
  <cp:lastPrinted>1998-05-14T19:59:00Z</cp:lastPrinted>
  <dcterms:modified xsi:type="dcterms:W3CDTF">1998-05-16T06:57:00Z</dcterms:modified>
  <cp:revision>4</cp:revision>
  <dc:subject/>
  <dc:title>������ �����: ����� ������</dc:title>
</cp:coreProperties>
</file>