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ص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ؤسس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الي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تطـويـرها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ـ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ـ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شتمل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لاثة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حث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ـ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وار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الي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ه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ـ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نـ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ي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سلم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تـدوي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دواويـن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Old Antic Outline Shaded"/>
          <w:b/>
          <w:b/>
          <w:bCs/>
          <w:sz w:val="36"/>
          <w:szCs w:val="36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ـ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لـ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تطـوي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عـمران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هـ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فـارو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36"/>
          <w:szCs w:val="36"/>
          <w:lang w:bidi="ar-IQ"/>
        </w:rPr>
      </w:pPr>
      <w:r>
        <w:rPr>
          <w:rFonts w:cs="Old Antic Outline Shaded"/>
          <w:b/>
          <w:bCs/>
          <w:sz w:val="36"/>
          <w:szCs w:val="36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صـاد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دخـ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ـدولـ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ـ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ـ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ِ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نفِق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َعَلَك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ُسْتَخْلَف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فِق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زَقْنَاك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آت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َا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بّ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و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سَّآئِل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ي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د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م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ِزْقُ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وعَد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ه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ر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فا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ط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ت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واج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ه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جا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غ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ه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هـ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وار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ال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دول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سلام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ـ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ه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ارو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ط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lang w:bidi="ar-IQ"/>
        </w:rPr>
        <w:t>t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ه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  <w:tab w:val="right" w:pos="45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كا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فَق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هُو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خْلِف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هُو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َازِق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د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فْلَح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زَكّ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ُذ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وَال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دَق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طَهِّر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تُزَكِّيهِ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اب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قَا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لا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آتَوُ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زَّكَا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ق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م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ش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ا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م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تقس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مو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زك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قسم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ب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نق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ر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ي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و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ع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ب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د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ُ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خ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ُبَّ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خ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ذ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ذا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رهِ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نت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ول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س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ؤك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ُبَّ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خض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ه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ع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ت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ع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نقيط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ك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ه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غ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ر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6"/>
          <w:szCs w:val="46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سِ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ف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ر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يي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ر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عر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ف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ريَّ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هارُ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واض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ـرفـ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حـ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ـ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ر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يةُ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واطئ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ـ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ي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ـ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ط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ا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ي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يت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غ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دق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ذكر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عضا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هم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ـ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صار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زكا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دَقَا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فُق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عَامِل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ُؤَلَّفَة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ُلُوب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غَارِم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رِيض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ك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ت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خ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هوت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ق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ز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خ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ا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اتِ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ؤْمِ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يَوْم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آخِ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حَرِّ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رَّ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دِي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حَق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ت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تّ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عْط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جِزْي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اغِر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ون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ت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ت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ت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«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ذ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را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د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م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جا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عم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ا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ف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ن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جم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ش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فع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ح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ع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ن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ض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و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ذ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راج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را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عني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ص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َاؤ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د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قُو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غْفِر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َقُو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إِيم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جْع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ُلُوب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ِلّ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ِ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ؤُوف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ح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وائ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ا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عْلَ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نِم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َ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ُمُس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لرّ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نت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ت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زَل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بْد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وْ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فُرْق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وْ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تَق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جَمْع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دِي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ف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جَفْت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ِكَاب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ك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سَلِّط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ُسُل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شَاء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دِي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ف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ه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ِ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لرّ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ي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ك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ل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يْ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أَغْن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تَاك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َسُو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خُذُو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هَا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نتَه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تَّق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دِي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فُق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هَاج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خْرِج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ِيار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مْوَال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بْتَغ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ضْ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ِضْوَ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َنصُر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ْلَ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ادِق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ـ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بَوَّؤ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دَّا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إِيم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بْل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حِبّ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َاجَ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جِد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ُدُور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اج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ت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ُؤْثِر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فُس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و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صَاص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وق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ُح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ْس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ُوْلَ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فْلِح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َاؤ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د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قُو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غْفِر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َقُو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إِيم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جْع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ُلُوب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ِلّ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ِ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ؤُوف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ح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ز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ِ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لاّ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ور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يا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و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ا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عج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ح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ج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ه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و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وج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و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ط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غ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زق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تح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ن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إ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خر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آبا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ارث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ر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ب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م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ج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هق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ج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هق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يز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ي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ط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ع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قو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ذ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ق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ف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ت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س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ل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شور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ر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م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ت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د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ش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حسا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لح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ياز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حساب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ش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م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ل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ز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ز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بخ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از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ش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رو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بناء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قد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ضريب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عشو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ت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ف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شرو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ج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تحق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سو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جباي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ستيفائ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ذ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ابع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ث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ـ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ـ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ـ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را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ت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ي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ي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غنيم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ي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ج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كف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ر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أخ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غ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عْلَ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نِم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َ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ُمُس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لرّ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ف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ه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ِ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لرّ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ـ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تَاك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َسُو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خُذُو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هَا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نتَه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فُق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هَاج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خْرِج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ِيار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ْلَ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ادِق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هاج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بَوَّؤ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دَّا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إِيم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بْل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ـ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وق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ُح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ْس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ُوْلَ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فْلِح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َاؤ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د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قُو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غْفِر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َقُو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إِيم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ؤُوف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ح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رِ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ا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ئ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خ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و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دك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دث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ف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دِي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از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كم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ث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ض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د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بض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ن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ر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دق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د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ت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كُ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ث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م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ف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ش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تم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ت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فع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يكم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غنيم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ز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تقس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غنائ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ثلاث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قسام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990" w:leader="none"/>
          <w:tab w:val="right" w:pos="1080" w:leader="none"/>
        </w:tabs>
        <w:bidi w:val="1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صف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ط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450" w:leader="none"/>
          <w:tab w:val="right" w:pos="1080" w:leader="none"/>
        </w:tabs>
        <w:bidi w:val="1"/>
        <w:ind w:left="72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مس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ق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صف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ـار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ـ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ـ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عْلَ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نِم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َ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ُمُس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لرّ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ُرْب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يَتَام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ام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ف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ح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اج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صـ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ن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ُنكِح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َام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خدِ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ِلنَ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أك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دمتهُ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ق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u w:val="single"/>
          <w:lang w:bidi="ar-IQ"/>
        </w:rPr>
      </w:pPr>
      <w:r>
        <w:rPr>
          <w:rFonts w:cs="Calibri"/>
          <w:b/>
          <w:bCs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أربعة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أخماس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الباقية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وتقسم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u w:val="single"/>
          <w:rtl w:val="true"/>
          <w:lang w:bidi="ar-IQ"/>
        </w:rPr>
        <w:t>كالأتي</w:t>
      </w:r>
      <w:r>
        <w:rPr>
          <w:rFonts w:cs="Simplified Arabic"/>
          <w:b/>
          <w:bCs/>
          <w:sz w:val="34"/>
          <w:szCs w:val="34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حاربين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ويشترط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مجاهد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يستحق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سهمه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rFonts w:cs="Simplified Arabic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قع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ون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ؤ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رتم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د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قأ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ر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18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غ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ل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ل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90" w:leader="none"/>
          <w:tab w:val="right" w:pos="540" w:leader="none"/>
          <w:tab w:val="right" w:pos="630" w:leader="none"/>
          <w:tab w:val="right" w:pos="810" w:leader="none"/>
        </w:tabs>
        <w:bidi w:val="1"/>
        <w:ind w:left="720" w:right="0" w:hanging="36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ي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فرس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ث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ح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ذ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ذ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د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د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ل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32"/>
          <w:szCs w:val="32"/>
          <w:lang w:bidi="ar-IQ"/>
        </w:rPr>
      </w:pPr>
      <w:r>
        <w:rPr>
          <w:rFonts w:cs="Old Antic Outline Shaded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يت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ـا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سـلمي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تدوي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دواويـن</w:t>
      </w:r>
    </w:p>
    <w:p>
      <w:pPr>
        <w:pStyle w:val="Normal"/>
        <w:bidi w:val="1"/>
        <w:ind w:left="36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36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ي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ا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مو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ي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ربع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ر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واوي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ا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ظ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ل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مخش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وي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دي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ا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ي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ر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ا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ُد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ص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ر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ش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IQ"/>
        </w:rPr>
        <w:t>t</w:t>
      </w: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وان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نشائ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ع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د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بب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ز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ع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ئ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ؤ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-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ر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ا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ئ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ق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ض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ديوا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ذ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روا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ذ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د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د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خ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د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قد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ط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فاض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ه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ع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ن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دأ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ؤ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ر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ي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و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ائ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ش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ؤ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ـ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مائ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ف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اح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ث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ق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ق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ط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س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إب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م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غ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ب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ط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ؤ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ا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حد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ج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لو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غ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ـ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ا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زاق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رك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ص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ُب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ط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خ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اي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خ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او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را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ق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ث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ض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لحق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ض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رض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ف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اح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40" w:leader="none"/>
          <w:tab w:val="right" w:pos="63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مول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عطاء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قر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س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ص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right" w:pos="540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طلا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ق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ر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ع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و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ـ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طي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ا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ق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ا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ف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ؤ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ذ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ب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ض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َي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دَا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ـك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هْد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شَاء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نفِق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أنفُسِ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نفِق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بْتِغ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ج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نفِق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َيْ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وَف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نت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ظْلَ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صد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ُطْعِ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طَّعَا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بّ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سْكِ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َتِ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س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تصف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نو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بي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ا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س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س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ساح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احب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ت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حتيا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ئ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لز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ئ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ا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ض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خ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ز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ط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تطـوي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عمـران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ـ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ـاروق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ك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ف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س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رو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نهار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ه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ب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وس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خ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ر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ع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خ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يست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180" w:leader="none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ه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عق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بت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ق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ليج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ي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ؤمنين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ث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ثا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ا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او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م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قط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ه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س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ح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ز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شي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دن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و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ضعف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سك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س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د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و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د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36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دين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اء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ت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نس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ب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تط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س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ع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ك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ب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مك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ئ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و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ك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ز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ق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خ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ق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ا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ص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ء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180" w:leader="none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دين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وفة</w:t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298"/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و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ا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اء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ت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ح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د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ج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رتا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ر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ح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ب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جب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ا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ب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ائ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سل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أذ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ب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لف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بت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ش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ذن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ز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دو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ن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ا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اه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ز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ب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ح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خ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دين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سطاط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زنطين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و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طا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ك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يمك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وضح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ذلك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خلا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نقاط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تالية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غر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د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ن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ط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عر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ح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س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ز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كندري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طا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ن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ص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و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أ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ـ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طا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ك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طط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طاط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خ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تحر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ك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ز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طا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ط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رو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لث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وسي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عم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حرم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يفين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سس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ح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صلا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س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س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عم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ام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ش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ش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ف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ط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ض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د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فا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زا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سي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ائ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ح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ب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ج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ـ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ز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ـوي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و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×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س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ا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وس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بوي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ب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ذ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خ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س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س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ن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عن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ر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ه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م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ص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خط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د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ز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ط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ص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خ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ئ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رابع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ستصلا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راضي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ع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اس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اف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ف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ئ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ار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راع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عطاء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طائع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س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ز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سقل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ي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ئ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ضر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ار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حياء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رض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وات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ط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نا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جا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ي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ر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ار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اج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ي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و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ع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ر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ين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دد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ت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ج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ط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جز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ض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سك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عل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ك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ار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ضي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 xml:space="preserve">@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غ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ق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ث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ذ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ك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ت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رض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م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ش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ف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ظ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ـتد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ـ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ـ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أ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ر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و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تاج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ا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ن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غن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ُن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ُنَ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ق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َّاي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ي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ع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شي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ار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ر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جع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ـ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س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ع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ب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ق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تأخ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605530</wp:posOffset>
              </wp:positionH>
              <wp:positionV relativeFrom="page">
                <wp:posOffset>9482455</wp:posOffset>
              </wp:positionV>
              <wp:extent cx="56642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28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415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3.9pt;margin-top:746.65pt;width:44.5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415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ا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9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0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/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ل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ز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كبو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حو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رض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و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و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7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ك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ذ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ضي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2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6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حصاؤ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5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ث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و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ن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ع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د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بق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/29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ن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و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3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ك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ش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ـ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50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ـ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ـدارقط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قو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ب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9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ان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ق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7/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13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9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ق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8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ي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7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9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14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5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ض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فع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/8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ي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ق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ث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سق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ـ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ـ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5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غ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ستغ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رو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طوب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1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سو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ف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5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ق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غ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ل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يـ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نا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ـ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تاج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5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طئ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قا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قد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م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5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1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ان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3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يل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4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س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ا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ع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ط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هي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ـ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ز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امر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ل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4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رس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7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ك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ل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ٍ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حصبو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28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ا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ك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51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ـ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مخش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هو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ـ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ـ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ع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8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ض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زه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ث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ق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ـ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ـ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ـ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Simplified Arabic"/>
          <w:sz w:val="28"/>
          <w:szCs w:val="28"/>
          <w:rtl w:val="true"/>
          <w:lang w:bidi="ar-IQ"/>
        </w:rPr>
        <w:t xml:space="preserve">= 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3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ـ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4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ذ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تا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5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با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8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3/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/46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اد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ـ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ـ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ـوا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8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ـ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3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را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ب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ـ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5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ز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ـ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د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97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8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ء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8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ت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6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ـ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ـ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0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ـ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26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غين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تد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8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نك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ا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رو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ا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س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ت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ن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س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ـتود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و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ـ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0/3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ر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9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ئ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ائق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ه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و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مر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را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6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ت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فز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في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اي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ك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ع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9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6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13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53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هو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كست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ـ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يرا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3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27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ـ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ـ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ـ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ص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ـ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د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1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ف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ش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ز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1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3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8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6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57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ـان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7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ـ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ب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7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ـ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ـ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ـ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ـ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ج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ـرط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ـر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رو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اف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ـ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ـ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ـوسـ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ض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ا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ـ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ع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ع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0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عل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علب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ج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د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3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4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3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6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7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4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ث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ئ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ه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آ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ي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خ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ـ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11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2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7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م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5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7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ث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1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و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ـ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ـ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ـ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ـ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ـ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رغين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تد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ط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أ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ئ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ج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طبوعا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1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ث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2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ل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ـ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ـ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ـ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ـ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ـ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6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ح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ـ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ذي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ـ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4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ب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تاب،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ـ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7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فقأ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شق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ن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ز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غ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ق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ق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ـ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ـ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ـ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4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س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7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1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ـ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يق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ـ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3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21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ث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د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ه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د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د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لبرذ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د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ك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7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73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د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ذ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35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ل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كل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عج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بـ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68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3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ض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7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طا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ـ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وسـ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ك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س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د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خي</w:t>
      </w:r>
      <w:r>
        <w:rPr>
          <w:rFonts w:cs="Simplified Arabic"/>
          <w:sz w:val="28"/>
          <w:szCs w:val="28"/>
          <w:rtl w:val="true"/>
          <w:lang w:bidi="ar-IQ"/>
        </w:rPr>
        <w:t>)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لشرز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ش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5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ش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ا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ي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3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08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ـ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ي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ـ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9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بعتها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رق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رقن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tabs>
          <w:tab w:val="clear" w:pos="720"/>
          <w:tab w:val="left" w:pos="7680" w:leader="none"/>
        </w:tabs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ab/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ق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1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ق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وب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4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ف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دات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9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ه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فت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ـ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1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ي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يس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غ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ي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ـ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0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00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ؤ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طف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ت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اق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2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/2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7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ز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ـ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74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ح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و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شت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اً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ي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ط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Cs w:val="28"/>
          <w:rtl w:val="true"/>
          <w:lang w:bidi="ar-IQ"/>
        </w:rPr>
        <w:t>×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ل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6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06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ت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ي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4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ثع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ثع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3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ـ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ـ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80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ث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ي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جر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IQ"/>
        </w:rPr>
        <w:t>)</w:t>
      </w:r>
      <w:r>
        <w:rPr>
          <w:rFonts w:cs="DecoType Naskh Extensions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إِذَ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جَاءكُم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الْمُؤْمِنَات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مُهَاجِرَات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ا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5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0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6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ـ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ـوسـ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لط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فو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ح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اظ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8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س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عل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ث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ل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ر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ض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ع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ق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ش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ص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6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2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يظ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ز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ص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و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ـ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ـ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1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ع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5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لف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7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رو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جم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ق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ده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سا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قص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6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ا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ز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5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ص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ع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يش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3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ش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6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يا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ف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ه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ج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13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ـ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ـز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ت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3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1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ط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ض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ض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ا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ن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ط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ج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ئ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9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4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ف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ر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اك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تا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ي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ق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ط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ك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9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اك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6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اك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ز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بذ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4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6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ـ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6/3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ث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3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3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بت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زر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1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ح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ح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1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و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خ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ف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غط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خ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ق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ا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ش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خ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57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خ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ط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ز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ب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سل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ط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1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ق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7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7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76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5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3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تد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د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وف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37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7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ق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سخ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5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93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رس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م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13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7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طا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6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هم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درا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س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5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ض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ل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ـد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جعت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أ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ف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3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ـ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ك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ر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م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فيق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0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ل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3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5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7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ب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ثـاني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الفقـ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إداري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ن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ليفة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095" w:hanging="37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7:00Z</dcterms:created>
  <dc:creator>Ahmed</dc:creator>
  <dc:description/>
  <cp:keywords/>
  <dc:language>en-US</dc:language>
  <cp:lastModifiedBy>AHMED</cp:lastModifiedBy>
  <cp:lastPrinted>2009-04-24T21:41:00Z</cp:lastPrinted>
  <dcterms:modified xsi:type="dcterms:W3CDTF">2009-04-24T17:51:00Z</dcterms:modified>
  <cp:revision>16</cp:revision>
  <dc:subject/>
  <dc:title/>
</cp:coreProperties>
</file>