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-307340</wp:posOffset>
            </wp:positionV>
            <wp:extent cx="1129665" cy="10020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11210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inistry of Higher Education and Scientific Research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lamic University – Baghdad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Faculty of Sharia and Law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Political and administrative jurisprudence at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 xml:space="preserve">Omar bin Al- Khattab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50"/>
          <w:szCs w:val="50"/>
        </w:rPr>
      </w:pPr>
      <w:r>
        <w:rPr>
          <w:rFonts w:cs="Times New Roman" w:ascii="Times New Roman" w:hAnsi="Times New Roman"/>
          <w:b/>
          <w:bCs/>
          <w:sz w:val="50"/>
          <w:szCs w:val="50"/>
        </w:rPr>
        <w:t>(may Allah be pleased with him)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Letter to the Board of the faculty of Sharia and Law/ the Islamic University - Baghdad, is part of the requirements to getting  master's degree  in Islamic Shari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ialization(the legitimacy of the policy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y the studen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Ahmed Hassan Shawky shawish Al- A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70" w:leader="none"/>
          <w:tab w:val="center" w:pos="43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Under the supervision of Prof.D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Khalid Rashead Al- jumal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430 B.C</w:t>
        <w:tab/>
        <w:tab/>
        <w:tab/>
        <w:tab/>
        <w:tab/>
        <w:tab/>
        <w:tab/>
        <w:tab/>
        <w:tab/>
        <w:t>2009 A.C</w:t>
      </w:r>
    </w:p>
    <w:sectPr>
      <w:type w:val="nextPage"/>
      <w:pgSz w:w="12240" w:h="15840"/>
      <w:pgMar w:left="1800" w:right="1800" w:gutter="0" w:header="0" w:top="1440" w:footer="0" w:bottom="1440"/>
      <w:pgNumType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26:00Z</dcterms:created>
  <dc:creator>Ahmed</dc:creator>
  <dc:description/>
  <dc:language>en-US</dc:language>
  <cp:lastModifiedBy>Ahmed</cp:lastModifiedBy>
  <cp:lastPrinted>2009-02-24T08:13:00Z</cp:lastPrinted>
  <dcterms:modified xsi:type="dcterms:W3CDTF">2009-03-06T14:26:00Z</dcterms:modified>
  <cp:revision>2</cp:revision>
  <dc:subject/>
  <dc:title/>
</cp:coreProperties>
</file>