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Monotype Koufi"/>
          <w:b/>
          <w:b/>
          <w:bCs/>
          <w:sz w:val="50"/>
          <w:szCs w:val="50"/>
          <w:lang w:bidi="ar-IQ"/>
        </w:rPr>
      </w:pPr>
      <w:r>
        <w:rPr>
          <w:rFonts w:cs="Monotype Koufi"/>
          <w:b/>
          <w:b/>
          <w:bCs/>
          <w:sz w:val="50"/>
          <w:sz w:val="50"/>
          <w:szCs w:val="50"/>
          <w:rtl w:val="true"/>
          <w:lang w:bidi="ar-IQ"/>
        </w:rPr>
        <w:t>الباب</w:t>
      </w:r>
      <w:r>
        <w:rPr>
          <w:rFonts w:cs="Calibri"/>
          <w:b/>
          <w:b/>
          <w:bCs/>
          <w:sz w:val="50"/>
          <w:sz w:val="50"/>
          <w:szCs w:val="50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50"/>
          <w:sz w:val="50"/>
          <w:szCs w:val="50"/>
          <w:rtl w:val="true"/>
          <w:lang w:bidi="ar-IQ"/>
        </w:rPr>
        <w:t>الأول</w:t>
      </w:r>
    </w:p>
    <w:p>
      <w:pPr>
        <w:pStyle w:val="Normal"/>
        <w:bidi w:val="1"/>
        <w:ind w:left="0" w:right="0" w:hanging="0"/>
        <w:jc w:val="center"/>
        <w:rPr>
          <w:rFonts w:cs="Old Antic Outline Shaded"/>
          <w:b/>
          <w:b/>
          <w:bCs/>
          <w:sz w:val="44"/>
          <w:szCs w:val="44"/>
          <w:lang w:bidi="ar-IQ"/>
        </w:rPr>
      </w:pPr>
      <w:r>
        <w:rPr>
          <w:rFonts w:cs="Monotype Koufi"/>
          <w:b/>
          <w:b/>
          <w:bCs/>
          <w:sz w:val="50"/>
          <w:sz w:val="50"/>
          <w:szCs w:val="50"/>
          <w:rtl w:val="true"/>
          <w:lang w:bidi="ar-IQ"/>
        </w:rPr>
        <w:t>الفقـه</w:t>
      </w:r>
      <w:r>
        <w:rPr>
          <w:rFonts w:cs="Calibri"/>
          <w:b/>
          <w:b/>
          <w:bCs/>
          <w:sz w:val="50"/>
          <w:sz w:val="50"/>
          <w:szCs w:val="50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50"/>
          <w:sz w:val="50"/>
          <w:szCs w:val="50"/>
          <w:rtl w:val="true"/>
          <w:lang w:bidi="ar-IQ"/>
        </w:rPr>
        <w:t>السياسي</w:t>
      </w:r>
      <w:r>
        <w:rPr>
          <w:rFonts w:cs="Calibri"/>
          <w:b/>
          <w:b/>
          <w:bCs/>
          <w:sz w:val="50"/>
          <w:sz w:val="50"/>
          <w:szCs w:val="50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50"/>
          <w:sz w:val="50"/>
          <w:szCs w:val="50"/>
          <w:rtl w:val="true"/>
          <w:lang w:bidi="ar-IQ"/>
        </w:rPr>
        <w:t>عند</w:t>
      </w:r>
      <w:r>
        <w:rPr>
          <w:rFonts w:cs="Calibri"/>
          <w:b/>
          <w:b/>
          <w:bCs/>
          <w:sz w:val="50"/>
          <w:sz w:val="50"/>
          <w:szCs w:val="50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50"/>
          <w:sz w:val="50"/>
          <w:szCs w:val="50"/>
          <w:rtl w:val="true"/>
          <w:lang w:bidi="ar-IQ"/>
        </w:rPr>
        <w:t>عـمـر</w:t>
      </w:r>
      <w:r>
        <w:rPr>
          <w:rFonts w:cs="Calibri"/>
          <w:b/>
          <w:b/>
          <w:bCs/>
          <w:sz w:val="50"/>
          <w:sz w:val="50"/>
          <w:szCs w:val="50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50"/>
          <w:sz w:val="50"/>
          <w:szCs w:val="50"/>
          <w:rtl w:val="true"/>
          <w:lang w:bidi="ar-IQ"/>
        </w:rPr>
        <w:t>بـن</w:t>
      </w:r>
      <w:r>
        <w:rPr>
          <w:rFonts w:cs="Calibri"/>
          <w:b/>
          <w:b/>
          <w:bCs/>
          <w:sz w:val="50"/>
          <w:sz w:val="50"/>
          <w:szCs w:val="50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50"/>
          <w:sz w:val="50"/>
          <w:szCs w:val="50"/>
          <w:rtl w:val="true"/>
          <w:lang w:bidi="ar-IQ"/>
        </w:rPr>
        <w:t>الخطـاب</w:t>
      </w:r>
      <w:r>
        <w:rPr>
          <w:rFonts w:cs="Calibri"/>
          <w:b/>
          <w:b/>
          <w:bCs/>
          <w:sz w:val="50"/>
          <w:sz w:val="50"/>
          <w:szCs w:val="50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50"/>
          <w:szCs w:val="50"/>
          <w:lang w:bidi="ar-IQ"/>
        </w:rPr>
        <w:t>t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92"/>
          <w:szCs w:val="92"/>
          <w:lang w:bidi="ar-IQ"/>
        </w:rPr>
      </w:pPr>
      <w:r>
        <w:rPr>
          <w:rFonts w:cs="CTraditional Arabic"/>
          <w:sz w:val="92"/>
          <w:sz w:val="92"/>
          <w:szCs w:val="92"/>
          <w:rtl w:val="true"/>
          <w:lang w:bidi="ar-IQ"/>
        </w:rPr>
        <w:t>و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36"/>
          <w:szCs w:val="36"/>
          <w:lang w:bidi="ar-IQ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تعريف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فقه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لغةً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واصطلاحاً</w:t>
      </w:r>
      <w:r>
        <w:rPr>
          <w:rFonts w:cs="Simplified Arabic"/>
          <w:b/>
          <w:bCs/>
          <w:sz w:val="36"/>
          <w:szCs w:val="36"/>
          <w:rtl w:val="true"/>
          <w:lang w:bidi="ar-IQ"/>
        </w:rPr>
        <w:t>: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فق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لغـة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ـ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شي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فهـ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فطن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غلـ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سيادتهِ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شرفهِ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ضلهِ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ائ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وا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ل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ج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ري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عو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دل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قال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ب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أثير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شتقاق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فت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ع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ص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ي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ف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خصيص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رو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ه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ق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ه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ت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ه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م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ز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وَمَ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كَانَ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الْمُؤْمِنُونَ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لِيَنفِرُواْ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كَآفَّة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فَلَوْلاَ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نَفَرَ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مِ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كُلِّ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فِرْقَةٍ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مِّنْهُمْ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طَآئِفَة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لِّيَتَفَقَّهُواْ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فِ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الدِّينِ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وَلِيُنذِرُواْ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قَوْمَهُمْ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إِذَ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رَجَعُواْ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إِلَيْهِمْ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لَعَلَّهُمْ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يَحْذَرُونَ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كون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م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br w:type="page"/>
      </w:r>
    </w:p>
    <w:p>
      <w:pPr>
        <w:pStyle w:val="Normal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lang w:bidi="ar-IQ"/>
        </w:rPr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دع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ا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CTraditional Arabic"/>
          <w:sz w:val="44"/>
          <w:szCs w:val="44"/>
          <w:rtl w:val="true"/>
          <w:lang w:bidi="ar-IQ"/>
        </w:rPr>
        <w:t>@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م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قه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أوي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44"/>
          <w:szCs w:val="44"/>
          <w:rtl w:val="true"/>
          <w:lang w:bidi="ar-IQ"/>
        </w:rPr>
        <w:t>!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م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أوي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عناه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قال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ب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قدامه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ق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ض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ه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ب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س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ar-IQ"/>
        </w:rPr>
        <w:t>؛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وَاحْلُلْ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عُقْدَة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مِّ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لِّسَانِ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يَفْقَهُ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قَوْلِي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5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لم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ا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فهموه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6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قد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رق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آمدي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ي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علم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فهم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قال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ق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ا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ه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مَ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نَفْقَهُ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كَثِير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مِّمَّ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تَقُولُ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7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ه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و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وَلَـكِ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لاَّ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تَفْقَهُونَ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تَسْبِيحَهُمْ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8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فهمو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ق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هت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مته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الف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غا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عل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ا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و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ه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ه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هيئت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قتناص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طالب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ص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لم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لعام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ط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ي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لماً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9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ي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ع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ق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رج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ه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فق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ص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ه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يقول</w:t>
      </w:r>
      <w:r>
        <w:rPr>
          <w:rFonts w:cs="Simplified Arabic"/>
          <w:sz w:val="32"/>
          <w:szCs w:val="32"/>
          <w:rtl w:val="true"/>
          <w:lang w:bidi="ar-IQ"/>
        </w:rPr>
        <w:t>: 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فق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ص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ا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ك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ام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ائ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ر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ض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فظ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غ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حس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فاو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ات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فاو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اتب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ق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علم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0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أما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معنى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فقه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في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اصطلاح</w:t>
      </w:r>
      <w:r>
        <w:rPr>
          <w:rFonts w:cs="Simplified Arabic"/>
          <w:b/>
          <w:bCs/>
          <w:sz w:val="36"/>
          <w:szCs w:val="36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رف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حك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ع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ل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تنبط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دلت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فصيل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استدلال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1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قال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غزالي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ا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أحك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ع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بت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فع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كلف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ص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طل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ك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د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ق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ك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س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حو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حدث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فسر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ختص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علم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أحك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ع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لوجوب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حظر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إباح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دب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كراه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حيحاً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اسداً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اطلاً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باد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ض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داء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عار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ذهِ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حك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م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يهاً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2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فظ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ل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طلاق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ري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ق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ه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ط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دراك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عرف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ـرض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كل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ـ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ـا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ـ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س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عيب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قَالُواْ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يَ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شُعَيْبُ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مَ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نَفْقَهُ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كَثِير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مِّمَّ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تَقُولُ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3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هم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و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فَمَ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لِهَـؤُل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الْقَوْمِ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لاَ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يَكَادُونَ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يَفْقَهُونَ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حَدِيث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4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فهمونه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5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36"/>
          <w:szCs w:val="36"/>
          <w:lang w:bidi="ar-IQ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تعريف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سياسة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إنَّ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ختل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ي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ماو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خرى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صل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و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قيد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عباد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وسائ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ك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دب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صال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نيوي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إسل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ظم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سلو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نس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ف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واح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يا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اس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ني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هج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ك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بادئ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ـد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ساوا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ؤد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اد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شر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36"/>
          <w:szCs w:val="36"/>
          <w:u w:val="single"/>
          <w:lang w:bidi="ar-IQ"/>
        </w:rPr>
      </w:pPr>
      <w:r>
        <w:rPr>
          <w:rFonts w:cs="Simplified Arabic"/>
          <w:b/>
          <w:b/>
          <w:bCs/>
          <w:sz w:val="36"/>
          <w:sz w:val="36"/>
          <w:szCs w:val="36"/>
          <w:u w:val="single"/>
          <w:rtl w:val="true"/>
          <w:lang w:bidi="ar-IQ"/>
        </w:rPr>
        <w:t>السياسة</w:t>
      </w:r>
      <w:r>
        <w:rPr>
          <w:rFonts w:cs="Calibri"/>
          <w:b/>
          <w:b/>
          <w:bCs/>
          <w:sz w:val="36"/>
          <w:sz w:val="36"/>
          <w:szCs w:val="36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u w:val="single"/>
          <w:rtl w:val="true"/>
          <w:lang w:bidi="ar-IQ"/>
        </w:rPr>
        <w:t>في</w:t>
      </w:r>
      <w:r>
        <w:rPr>
          <w:rFonts w:cs="Calibri"/>
          <w:b/>
          <w:b/>
          <w:bCs/>
          <w:sz w:val="36"/>
          <w:sz w:val="36"/>
          <w:szCs w:val="36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u w:val="single"/>
          <w:rtl w:val="true"/>
          <w:lang w:bidi="ar-IQ"/>
        </w:rPr>
        <w:t>اللغة</w:t>
      </w:r>
      <w:r>
        <w:rPr>
          <w:rFonts w:cs="Simplified Arabic"/>
          <w:b/>
          <w:bCs/>
          <w:sz w:val="36"/>
          <w:szCs w:val="36"/>
          <w:rtl w:val="true"/>
          <w:lang w:bidi="ar-IQ"/>
        </w:rPr>
        <w:t>:</w:t>
      </w:r>
    </w:p>
    <w:p>
      <w:pPr>
        <w:pStyle w:val="ListParagraph"/>
        <w:numPr>
          <w:ilvl w:val="0"/>
          <w:numId w:val="2"/>
        </w:numPr>
        <w:bidi w:val="1"/>
        <w:ind w:left="108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Calibri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ياس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و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عن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ياس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اسو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وساً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أسو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ي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وسوه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ListParagraph"/>
        <w:numPr>
          <w:ilvl w:val="0"/>
          <w:numId w:val="2"/>
        </w:numPr>
        <w:bidi w:val="1"/>
        <w:ind w:left="108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Calibri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ا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اس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ListParagraph"/>
        <w:numPr>
          <w:ilvl w:val="0"/>
          <w:numId w:val="2"/>
        </w:numPr>
        <w:bidi w:val="1"/>
        <w:ind w:left="108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Calibri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ج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ا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اس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واس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ش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علب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tbl>
      <w:tblPr>
        <w:bidiVisual w:val="true"/>
        <w:tblW w:w="88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1620"/>
        <w:gridCol w:w="3618"/>
      </w:tblGrid>
      <w:tr>
        <w:trPr/>
        <w:tc>
          <w:tcPr>
            <w:tcW w:w="361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سـادةٌ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قـادةٌ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لـكـل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جـمـيع</w:t>
            </w:r>
            <w:r>
              <w:rPr>
                <w:rFonts w:cs="Simplified Arabic"/>
                <w:color w:val="FFFFFF"/>
                <w:sz w:val="2"/>
                <w:szCs w:val="2"/>
                <w:rtl w:val="true"/>
                <w:lang w:bidi="ar-IQ"/>
              </w:rPr>
              <w:t>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</w:r>
          </w:p>
        </w:tc>
        <w:tc>
          <w:tcPr>
            <w:tcW w:w="361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سـاسـةً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للرجال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يوم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ـقـتال</w:t>
            </w:r>
          </w:p>
        </w:tc>
      </w:tr>
    </w:tbl>
    <w:p>
      <w:pPr>
        <w:pStyle w:val="ListParagraph"/>
        <w:bidi w:val="1"/>
        <w:ind w:left="1080" w:right="0" w:hanging="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ListParagraph"/>
        <w:numPr>
          <w:ilvl w:val="0"/>
          <w:numId w:val="2"/>
        </w:numPr>
        <w:bidi w:val="1"/>
        <w:ind w:left="108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Calibri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وس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علو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وسه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ListParagraph"/>
        <w:numPr>
          <w:ilvl w:val="0"/>
          <w:numId w:val="2"/>
        </w:numPr>
        <w:bidi w:val="1"/>
        <w:ind w:left="108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Calibri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و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ا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استه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ListParagraph"/>
        <w:numPr>
          <w:ilvl w:val="0"/>
          <w:numId w:val="2"/>
        </w:numPr>
        <w:bidi w:val="1"/>
        <w:ind w:left="108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Calibri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و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ج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و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ره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ير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طيئة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tbl>
      <w:tblPr>
        <w:bidiVisual w:val="true"/>
        <w:tblW w:w="88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1620"/>
        <w:gridCol w:w="3618"/>
      </w:tblGrid>
      <w:tr>
        <w:trPr/>
        <w:tc>
          <w:tcPr>
            <w:tcW w:w="361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لـقـد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سوست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أمـر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بـنـيـك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             </w:t>
            </w:r>
            <w:r>
              <w:rPr>
                <w:rFonts w:cs="Simplified Arabic"/>
                <w:color w:val="FFFFFF"/>
                <w:sz w:val="2"/>
                <w:szCs w:val="2"/>
                <w:rtl w:val="true"/>
                <w:lang w:bidi="ar-IQ"/>
              </w:rPr>
              <w:t>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</w:r>
          </w:p>
        </w:tc>
        <w:tc>
          <w:tcPr>
            <w:tcW w:w="361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حتى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تركـتهـم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أدق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م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لطحي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IQ"/>
              </w:rPr>
              <w:t xml:space="preserve">     </w:t>
            </w:r>
            <w:r>
              <w:rPr>
                <w:rFonts w:cs="Simplified Arabic"/>
                <w:color w:val="FFFFFF"/>
                <w:sz w:val="2"/>
                <w:szCs w:val="2"/>
                <w:rtl w:val="true"/>
                <w:lang w:bidi="ar-IQ"/>
              </w:rPr>
              <w:t>.</w:t>
            </w:r>
          </w:p>
        </w:tc>
      </w:tr>
    </w:tbl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</w:t>
      </w:r>
      <w:r>
        <w:rPr>
          <w:rFonts w:cs="Simplified Arabic"/>
          <w:sz w:val="32"/>
          <w:szCs w:val="32"/>
          <w:rtl w:val="true"/>
          <w:lang w:bidi="ar-IQ"/>
        </w:rPr>
        <w:t>: 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سرائي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سوس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بياؤهم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6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و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وره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فع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ر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ولا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رعية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السياس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ي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صلحه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7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ListParagraph"/>
        <w:numPr>
          <w:ilvl w:val="0"/>
          <w:numId w:val="2"/>
        </w:numPr>
        <w:bidi w:val="1"/>
        <w:ind w:left="1080" w:right="0" w:hanging="360"/>
        <w:jc w:val="both"/>
        <w:rPr>
          <w:rFonts w:cs="Simplified Arabic"/>
          <w:sz w:val="32"/>
          <w:szCs w:val="32"/>
          <w:lang w:bidi="ar-IQ"/>
        </w:rPr>
      </w:pPr>
      <w:r>
        <w:rPr>
          <w:rFonts w:cs="Calibri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س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ع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رت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هيتها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8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36"/>
          <w:szCs w:val="36"/>
          <w:lang w:bidi="ar-IQ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سياسة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في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اصطلاح</w:t>
      </w:r>
      <w:r>
        <w:rPr>
          <w:rFonts w:cs="Simplified Arabic"/>
          <w:b/>
          <w:bCs/>
          <w:sz w:val="36"/>
          <w:szCs w:val="36"/>
          <w:rtl w:val="true"/>
          <w:lang w:bidi="ar-IQ"/>
        </w:rPr>
        <w:t>: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رتباط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ل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ياس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شؤ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ك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و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ري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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ar-IQ"/>
        </w:rPr>
        <w:t>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CTraditional Arabic"/>
          <w:sz w:val="44"/>
          <w:szCs w:val="44"/>
          <w:rtl w:val="true"/>
          <w:lang w:bidi="ar-IQ"/>
        </w:rPr>
        <w:t>@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سرائي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سوس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نبياء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ف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ب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ـد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يك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فـ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كثرو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ـالوا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أمرنا؟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ـ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ar-IQ"/>
        </w:rPr>
        <w:t>ح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أ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عطو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قه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ائل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رعا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44"/>
          <w:szCs w:val="44"/>
          <w:rtl w:val="true"/>
          <w:lang w:bidi="ar-IQ"/>
        </w:rPr>
        <w:t>!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9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ي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ص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س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شعر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شها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ثم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ف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ليائ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طالب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م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اويةَ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آ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اويةَ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>: 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دت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ثم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ليف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ظلو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طال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م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س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ياس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س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دبير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0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36"/>
          <w:szCs w:val="36"/>
          <w:lang w:bidi="ar-IQ"/>
        </w:rPr>
      </w:pPr>
      <w:r>
        <w:rPr>
          <w:rFonts w:cs="Simplified Arabic"/>
          <w:b/>
          <w:b/>
          <w:bCs/>
          <w:sz w:val="36"/>
          <w:sz w:val="36"/>
          <w:szCs w:val="36"/>
          <w:u w:val="single"/>
          <w:rtl w:val="true"/>
          <w:lang w:bidi="ar-IQ"/>
        </w:rPr>
        <w:t>وعلى</w:t>
      </w:r>
      <w:r>
        <w:rPr>
          <w:rFonts w:cs="Calibri"/>
          <w:b/>
          <w:b/>
          <w:bCs/>
          <w:sz w:val="36"/>
          <w:sz w:val="36"/>
          <w:szCs w:val="36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u w:val="single"/>
          <w:rtl w:val="true"/>
          <w:lang w:bidi="ar-IQ"/>
        </w:rPr>
        <w:t>هذا</w:t>
      </w:r>
      <w:r>
        <w:rPr>
          <w:rFonts w:cs="Calibri"/>
          <w:b/>
          <w:b/>
          <w:bCs/>
          <w:sz w:val="36"/>
          <w:sz w:val="36"/>
          <w:szCs w:val="36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u w:val="single"/>
          <w:rtl w:val="true"/>
          <w:lang w:bidi="ar-IQ"/>
        </w:rPr>
        <w:t>فالسياسة</w:t>
      </w:r>
      <w:r>
        <w:rPr>
          <w:rFonts w:cs="Calibri"/>
          <w:b/>
          <w:b/>
          <w:bCs/>
          <w:sz w:val="36"/>
          <w:sz w:val="36"/>
          <w:szCs w:val="36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u w:val="single"/>
          <w:rtl w:val="true"/>
          <w:lang w:bidi="ar-IQ"/>
        </w:rPr>
        <w:t>في</w:t>
      </w:r>
      <w:r>
        <w:rPr>
          <w:rFonts w:cs="Calibri"/>
          <w:b/>
          <w:b/>
          <w:bCs/>
          <w:sz w:val="36"/>
          <w:sz w:val="36"/>
          <w:szCs w:val="36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u w:val="single"/>
          <w:rtl w:val="true"/>
          <w:lang w:bidi="ar-IQ"/>
        </w:rPr>
        <w:t>اصطلاح</w:t>
      </w:r>
      <w:r>
        <w:rPr>
          <w:rFonts w:cs="Calibri"/>
          <w:b/>
          <w:b/>
          <w:bCs/>
          <w:sz w:val="36"/>
          <w:sz w:val="36"/>
          <w:szCs w:val="36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u w:val="single"/>
          <w:rtl w:val="true"/>
          <w:lang w:bidi="ar-IQ"/>
        </w:rPr>
        <w:t>العلماء</w:t>
      </w:r>
      <w:r>
        <w:rPr>
          <w:rFonts w:cs="Calibri"/>
          <w:b/>
          <w:b/>
          <w:bCs/>
          <w:sz w:val="36"/>
          <w:sz w:val="36"/>
          <w:szCs w:val="36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u w:val="single"/>
          <w:rtl w:val="true"/>
          <w:lang w:bidi="ar-IQ"/>
        </w:rPr>
        <w:t>القدماء</w:t>
      </w:r>
      <w:r>
        <w:rPr>
          <w:rFonts w:cs="Calibri"/>
          <w:b/>
          <w:b/>
          <w:bCs/>
          <w:sz w:val="36"/>
          <w:sz w:val="36"/>
          <w:szCs w:val="36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u w:val="single"/>
          <w:rtl w:val="true"/>
          <w:lang w:bidi="ar-IQ"/>
        </w:rPr>
        <w:t>لها</w:t>
      </w:r>
      <w:r>
        <w:rPr>
          <w:rFonts w:cs="Calibri"/>
          <w:b/>
          <w:b/>
          <w:bCs/>
          <w:sz w:val="36"/>
          <w:sz w:val="36"/>
          <w:szCs w:val="36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u w:val="single"/>
          <w:rtl w:val="true"/>
          <w:lang w:bidi="ar-IQ"/>
        </w:rPr>
        <w:t>معنيان</w:t>
      </w:r>
      <w:r>
        <w:rPr>
          <w:rFonts w:cs="Simplified Arabic"/>
          <w:b/>
          <w:bCs/>
          <w:sz w:val="36"/>
          <w:szCs w:val="36"/>
          <w:rtl w:val="true"/>
          <w:lang w:bidi="ar-IQ"/>
        </w:rPr>
        <w:t>: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حدهما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ن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دب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و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شؤ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نيا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شرائ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رف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لاف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ن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ياب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ar-IQ"/>
        </w:rPr>
        <w:t>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راس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ياس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ني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ثاني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ن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اص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ا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م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صدر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حك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قرارات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جر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سا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قع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ا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سا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وقع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اج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ض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ص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نف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قوب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غري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زان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ن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و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بت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ازم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اسة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زيز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كو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م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ض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صر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صلحة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ا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لف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شد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صن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ـلافت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شـي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ـثير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ـو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ياس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ر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س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صلح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صلح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عل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صلح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كه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1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36"/>
          <w:szCs w:val="36"/>
          <w:lang w:bidi="ar-IQ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وفي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مفهوم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سياسة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شرعية</w:t>
      </w:r>
      <w:r>
        <w:rPr>
          <w:rFonts w:cs="Simplified Arabic"/>
          <w:b/>
          <w:bCs/>
          <w:sz w:val="36"/>
          <w:szCs w:val="36"/>
          <w:rtl w:val="true"/>
          <w:lang w:bidi="ar-IQ"/>
        </w:rPr>
        <w:t>: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ذكر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ب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قي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تاب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فنون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ذ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ر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واز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لطن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سياس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عي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ز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خل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ام</w:t>
      </w:r>
      <w:r>
        <w:rPr>
          <w:rFonts w:cs="Simplified Arabic"/>
          <w:sz w:val="32"/>
          <w:szCs w:val="32"/>
          <w:rtl w:val="true"/>
          <w:lang w:bidi="ar-IQ"/>
        </w:rPr>
        <w:t>))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قال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شافعي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اس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ف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ع</w:t>
      </w:r>
      <w:r>
        <w:rPr>
          <w:rFonts w:cs="Simplified Arabic"/>
          <w:sz w:val="32"/>
          <w:szCs w:val="32"/>
          <w:rtl w:val="true"/>
          <w:lang w:bidi="ar-IQ"/>
        </w:rPr>
        <w:t>))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قال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ب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قيل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ياس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عل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ر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لاح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بع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ـ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ساد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ـ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ضع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س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ar-IQ"/>
        </w:rPr>
        <w:t>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ز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ح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د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ولك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ف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ع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خال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ط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صحيح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د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اس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ط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غلط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غليط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صحاب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ريق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زنادق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خاديد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2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ن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نص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جاج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3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فتتن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س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جم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ج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ي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اس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صلح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آها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4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قال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ب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ابدين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ياس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صلا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ل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إرشاد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ري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ج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ني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آخر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نبي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اص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عا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اهر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اطنه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لاط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لو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اهر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ث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نبي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اص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طن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5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عـرفه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بجيمري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قـال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ـياس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صـلا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ـو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ع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دب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ورهم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6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م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د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ض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ن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ـ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ياس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ـ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قه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ـ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اول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ي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ق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عالج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ـ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ج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ـ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اح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ي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التالـ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ك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نعر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فقه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سياسي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بما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يأتي</w:t>
      </w:r>
      <w:r>
        <w:rPr>
          <w:rFonts w:cs="Simplified Arabic"/>
          <w:b/>
          <w:bCs/>
          <w:sz w:val="36"/>
          <w:szCs w:val="36"/>
          <w:rtl w:val="true"/>
          <w:lang w:bidi="ar-IQ"/>
        </w:rPr>
        <w:t>: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رف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حك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علق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ياد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ي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دارت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عي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اخل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خارج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يف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م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و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خر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لت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حرب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br w:type="page"/>
      </w:r>
    </w:p>
    <w:p>
      <w:pPr>
        <w:pStyle w:val="Normal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lang w:bidi="ar-IQ"/>
        </w:rPr>
      </w:r>
    </w:p>
    <w:p>
      <w:pPr>
        <w:pStyle w:val="Normal"/>
        <w:bidi w:val="1"/>
        <w:ind w:left="0" w:right="0" w:hanging="0"/>
        <w:jc w:val="center"/>
        <w:rPr>
          <w:rFonts w:cs="Monotype Koufi"/>
          <w:b/>
          <w:b/>
          <w:bCs/>
          <w:sz w:val="50"/>
          <w:szCs w:val="50"/>
          <w:lang w:bidi="ar-IQ"/>
        </w:rPr>
      </w:pPr>
      <w:r>
        <w:rPr>
          <w:rFonts w:cs="Monotype Koufi"/>
          <w:b/>
          <w:b/>
          <w:bCs/>
          <w:sz w:val="50"/>
          <w:sz w:val="50"/>
          <w:szCs w:val="50"/>
          <w:rtl w:val="true"/>
          <w:lang w:bidi="ar-IQ"/>
        </w:rPr>
        <w:t>الفصـل</w:t>
      </w:r>
      <w:r>
        <w:rPr>
          <w:rFonts w:cs="Calibri"/>
          <w:b/>
          <w:b/>
          <w:bCs/>
          <w:sz w:val="50"/>
          <w:sz w:val="50"/>
          <w:szCs w:val="50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50"/>
          <w:sz w:val="50"/>
          <w:szCs w:val="50"/>
          <w:rtl w:val="true"/>
          <w:lang w:bidi="ar-IQ"/>
        </w:rPr>
        <w:t>الأول</w:t>
      </w:r>
    </w:p>
    <w:p>
      <w:pPr>
        <w:pStyle w:val="Normal"/>
        <w:bidi w:val="1"/>
        <w:ind w:left="0" w:right="0" w:hanging="0"/>
        <w:jc w:val="center"/>
        <w:rPr>
          <w:rFonts w:cs="Old Antic Outline Shaded"/>
          <w:b/>
          <w:b/>
          <w:bCs/>
          <w:sz w:val="44"/>
          <w:szCs w:val="44"/>
          <w:lang w:bidi="ar-IQ"/>
        </w:rPr>
      </w:pPr>
      <w:r>
        <w:rPr>
          <w:rFonts w:cs="Monotype Koufi"/>
          <w:b/>
          <w:b/>
          <w:bCs/>
          <w:sz w:val="50"/>
          <w:sz w:val="50"/>
          <w:szCs w:val="50"/>
          <w:rtl w:val="true"/>
          <w:lang w:bidi="ar-IQ"/>
        </w:rPr>
        <w:t>السيـاسة</w:t>
      </w:r>
      <w:r>
        <w:rPr>
          <w:rFonts w:cs="Calibri"/>
          <w:b/>
          <w:b/>
          <w:bCs/>
          <w:sz w:val="50"/>
          <w:sz w:val="50"/>
          <w:szCs w:val="50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50"/>
          <w:sz w:val="50"/>
          <w:szCs w:val="50"/>
          <w:rtl w:val="true"/>
          <w:lang w:bidi="ar-IQ"/>
        </w:rPr>
        <w:t>الداخلـية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4"/>
          <w:szCs w:val="34"/>
          <w:lang w:bidi="ar-IQ"/>
        </w:rPr>
      </w:pPr>
      <w:r>
        <w:rPr>
          <w:rFonts w:cs="Simplified Arabic"/>
          <w:sz w:val="34"/>
          <w:sz w:val="34"/>
          <w:szCs w:val="34"/>
          <w:rtl w:val="true"/>
          <w:lang w:bidi="ar-IQ"/>
        </w:rPr>
        <w:t>ويتضمن</w:t>
      </w:r>
      <w:r>
        <w:rPr>
          <w:rFonts w:cs="Calibri"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تمهيداً</w:t>
      </w:r>
      <w:r>
        <w:rPr>
          <w:rFonts w:cs="Calibri"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سبعة</w:t>
      </w:r>
      <w:r>
        <w:rPr>
          <w:rFonts w:cs="Calibri"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باحث</w:t>
      </w:r>
      <w:r>
        <w:rPr>
          <w:rFonts w:cs="Simplified Arabic"/>
          <w:sz w:val="34"/>
          <w:szCs w:val="34"/>
          <w:rtl w:val="true"/>
          <w:lang w:bidi="ar-IQ"/>
        </w:rPr>
        <w:t>:</w:t>
      </w:r>
    </w:p>
    <w:p>
      <w:pPr>
        <w:pStyle w:val="Normal"/>
        <w:bidi w:val="1"/>
        <w:spacing w:lineRule="auto" w:line="276"/>
        <w:ind w:left="0" w:right="0" w:hanging="0"/>
        <w:jc w:val="both"/>
        <w:rPr>
          <w:rFonts w:cs="Monotype Koufi"/>
          <w:b/>
          <w:b/>
          <w:bCs/>
          <w:sz w:val="40"/>
          <w:szCs w:val="40"/>
          <w:lang w:bidi="ar-IQ"/>
        </w:rPr>
      </w:pPr>
      <w:r>
        <w:rPr>
          <w:rFonts w:cs="Monotype Koufi"/>
          <w:b/>
          <w:b/>
          <w:bCs/>
          <w:sz w:val="40"/>
          <w:sz w:val="40"/>
          <w:szCs w:val="40"/>
          <w:rtl w:val="true"/>
          <w:lang w:bidi="ar-IQ"/>
        </w:rPr>
        <w:t>المبحـث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  <w:lang w:bidi="ar-IQ"/>
        </w:rPr>
        <w:t>الأول</w:t>
      </w:r>
      <w:r>
        <w:rPr>
          <w:rFonts w:cs="Monotype Koufi"/>
          <w:b/>
          <w:bCs/>
          <w:sz w:val="40"/>
          <w:szCs w:val="40"/>
          <w:rtl w:val="true"/>
          <w:lang w:bidi="ar-IQ"/>
        </w:rPr>
        <w:t xml:space="preserve">: </w:t>
      </w:r>
      <w:r>
        <w:rPr>
          <w:rFonts w:cs="Monotype Koufi"/>
          <w:b/>
          <w:b/>
          <w:bCs/>
          <w:sz w:val="40"/>
          <w:sz w:val="40"/>
          <w:szCs w:val="40"/>
          <w:rtl w:val="true"/>
          <w:lang w:bidi="ar-IQ"/>
        </w:rPr>
        <w:t>مـوقـف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  <w:lang w:bidi="ar-IQ"/>
        </w:rPr>
        <w:t>عـمــر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  <w:lang w:bidi="ar-IQ"/>
        </w:rPr>
        <w:t>بـن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  <w:lang w:bidi="ar-IQ"/>
        </w:rPr>
        <w:t>الخطــاب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40"/>
          <w:szCs w:val="40"/>
          <w:lang w:bidi="ar-IQ"/>
        </w:rPr>
        <w:t>t</w:t>
      </w:r>
      <w:r>
        <w:rPr>
          <w:rFonts w:cs="Monotype Koufi"/>
          <w:b/>
          <w:bCs/>
          <w:sz w:val="40"/>
          <w:szCs w:val="40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  <w:lang w:bidi="ar-IQ"/>
        </w:rPr>
        <w:t>مــن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  <w:lang w:bidi="ar-IQ"/>
        </w:rPr>
        <w:t>صـلـح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  <w:lang w:bidi="ar-IQ"/>
        </w:rPr>
        <w:t>الحـديبية</w:t>
      </w:r>
      <w:r>
        <w:rPr>
          <w:rFonts w:cs="Monotype Koufi"/>
          <w:b/>
          <w:bCs/>
          <w:sz w:val="40"/>
          <w:szCs w:val="40"/>
          <w:rtl w:val="true"/>
          <w:lang w:bidi="ar-IQ"/>
        </w:rPr>
        <w:t>.</w:t>
      </w:r>
    </w:p>
    <w:p>
      <w:pPr>
        <w:pStyle w:val="Normal"/>
        <w:bidi w:val="1"/>
        <w:spacing w:lineRule="auto" w:line="276"/>
        <w:ind w:left="1800" w:right="0" w:hanging="1800"/>
        <w:jc w:val="both"/>
        <w:rPr>
          <w:rFonts w:cs="Monotype Koufi"/>
          <w:b/>
          <w:b/>
          <w:bCs/>
          <w:sz w:val="40"/>
          <w:szCs w:val="40"/>
          <w:lang w:bidi="ar-IQ"/>
        </w:rPr>
      </w:pPr>
      <w:r>
        <w:rPr>
          <w:rFonts w:cs="Monotype Koufi"/>
          <w:b/>
          <w:b/>
          <w:bCs/>
          <w:sz w:val="40"/>
          <w:sz w:val="40"/>
          <w:szCs w:val="40"/>
          <w:rtl w:val="true"/>
          <w:lang w:bidi="ar-IQ"/>
        </w:rPr>
        <w:t>المبحـث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  <w:lang w:bidi="ar-IQ"/>
        </w:rPr>
        <w:t>الثـانـي</w:t>
      </w:r>
      <w:r>
        <w:rPr>
          <w:rFonts w:cs="Monotype Koufi"/>
          <w:b/>
          <w:bCs/>
          <w:sz w:val="40"/>
          <w:szCs w:val="40"/>
          <w:rtl w:val="true"/>
          <w:lang w:bidi="ar-IQ"/>
        </w:rPr>
        <w:t xml:space="preserve">: </w:t>
      </w:r>
      <w:r>
        <w:rPr>
          <w:rFonts w:cs="Monotype Koufi"/>
          <w:b/>
          <w:b/>
          <w:bCs/>
          <w:sz w:val="40"/>
          <w:sz w:val="40"/>
          <w:szCs w:val="40"/>
          <w:rtl w:val="true"/>
          <w:lang w:bidi="ar-IQ"/>
        </w:rPr>
        <w:t>مـوقـف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  <w:lang w:bidi="ar-IQ"/>
        </w:rPr>
        <w:t>عـمـر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  <w:lang w:bidi="ar-IQ"/>
        </w:rPr>
        <w:t>بـن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  <w:lang w:bidi="ar-IQ"/>
        </w:rPr>
        <w:t>الخطـاب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40"/>
          <w:szCs w:val="40"/>
          <w:lang w:bidi="ar-IQ"/>
        </w:rPr>
        <w:t>t</w:t>
      </w:r>
      <w:r>
        <w:rPr>
          <w:rFonts w:cs="Monotype Koufi"/>
          <w:b/>
          <w:bCs/>
          <w:sz w:val="40"/>
          <w:szCs w:val="40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  <w:lang w:bidi="ar-IQ"/>
        </w:rPr>
        <w:t>مـن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  <w:lang w:bidi="ar-IQ"/>
        </w:rPr>
        <w:t>خلافـة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  <w:lang w:bidi="ar-IQ"/>
        </w:rPr>
        <w:t>أبي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  <w:lang w:bidi="ar-IQ"/>
        </w:rPr>
        <w:t>بكـر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40"/>
          <w:szCs w:val="40"/>
          <w:lang w:bidi="ar-IQ"/>
        </w:rPr>
        <w:t>t</w:t>
      </w:r>
      <w:r>
        <w:rPr>
          <w:rFonts w:cs="Monotype Koufi"/>
          <w:b/>
          <w:bCs/>
          <w:sz w:val="40"/>
          <w:szCs w:val="40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  <w:lang w:bidi="ar-IQ"/>
        </w:rPr>
        <w:t>بعد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  <w:lang w:bidi="ar-IQ"/>
        </w:rPr>
        <w:t>وفـاة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  <w:lang w:bidi="ar-IQ"/>
        </w:rPr>
        <w:t>النبي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IQ"/>
        </w:rPr>
        <w:t xml:space="preserve">  </w:t>
      </w:r>
      <w:r>
        <w:rPr>
          <w:rFonts w:cs="CTraditional Arabic"/>
          <w:b/>
          <w:b/>
          <w:bCs/>
          <w:sz w:val="40"/>
          <w:sz w:val="40"/>
          <w:szCs w:val="40"/>
          <w:rtl w:val="true"/>
          <w:lang w:bidi="ar-IQ"/>
        </w:rPr>
        <w:t>ح</w:t>
      </w:r>
      <w:r>
        <w:rPr>
          <w:rFonts w:cs="Monotype Koufi"/>
          <w:b/>
          <w:bCs/>
          <w:sz w:val="40"/>
          <w:szCs w:val="40"/>
          <w:rtl w:val="true"/>
          <w:lang w:bidi="ar-IQ"/>
        </w:rPr>
        <w:t>.</w:t>
      </w:r>
    </w:p>
    <w:p>
      <w:pPr>
        <w:pStyle w:val="Normal"/>
        <w:bidi w:val="1"/>
        <w:spacing w:lineRule="auto" w:line="276"/>
        <w:ind w:left="0" w:right="0" w:hanging="0"/>
        <w:jc w:val="both"/>
        <w:rPr>
          <w:rFonts w:cs="Monotype Koufi"/>
          <w:b/>
          <w:b/>
          <w:bCs/>
          <w:sz w:val="40"/>
          <w:szCs w:val="40"/>
          <w:lang w:bidi="ar-IQ"/>
        </w:rPr>
      </w:pPr>
      <w:r>
        <w:rPr>
          <w:rFonts w:cs="Monotype Koufi"/>
          <w:b/>
          <w:b/>
          <w:bCs/>
          <w:sz w:val="40"/>
          <w:sz w:val="40"/>
          <w:szCs w:val="40"/>
          <w:rtl w:val="true"/>
          <w:lang w:bidi="ar-IQ"/>
        </w:rPr>
        <w:t>المبحـث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  <w:lang w:bidi="ar-IQ"/>
        </w:rPr>
        <w:t>الثـالث</w:t>
      </w:r>
      <w:r>
        <w:rPr>
          <w:rFonts w:cs="Monotype Koufi"/>
          <w:b/>
          <w:bCs/>
          <w:sz w:val="40"/>
          <w:szCs w:val="40"/>
          <w:rtl w:val="true"/>
          <w:lang w:bidi="ar-IQ"/>
        </w:rPr>
        <w:t xml:space="preserve">: </w:t>
      </w:r>
      <w:r>
        <w:rPr>
          <w:rFonts w:cs="Monotype Koufi"/>
          <w:b/>
          <w:b/>
          <w:bCs/>
          <w:sz w:val="40"/>
          <w:sz w:val="40"/>
          <w:szCs w:val="40"/>
          <w:rtl w:val="true"/>
          <w:lang w:bidi="ar-IQ"/>
        </w:rPr>
        <w:t>مـوقـف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  <w:lang w:bidi="ar-IQ"/>
        </w:rPr>
        <w:t>عـمــر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  <w:lang w:bidi="ar-IQ"/>
        </w:rPr>
        <w:t>بـن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  <w:lang w:bidi="ar-IQ"/>
        </w:rPr>
        <w:t>الخطـاب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40"/>
          <w:szCs w:val="40"/>
          <w:lang w:bidi="ar-IQ"/>
        </w:rPr>
        <w:t>t</w:t>
      </w:r>
      <w:r>
        <w:rPr>
          <w:rFonts w:cs="Monotype Koufi"/>
          <w:b/>
          <w:bCs/>
          <w:sz w:val="40"/>
          <w:szCs w:val="40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  <w:lang w:bidi="ar-IQ"/>
        </w:rPr>
        <w:t>مـن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  <w:lang w:bidi="ar-IQ"/>
        </w:rPr>
        <w:t>حـروب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  <w:lang w:bidi="ar-IQ"/>
        </w:rPr>
        <w:t>الـردة</w:t>
      </w:r>
      <w:r>
        <w:rPr>
          <w:rFonts w:cs="Monotype Koufi"/>
          <w:b/>
          <w:bCs/>
          <w:sz w:val="40"/>
          <w:szCs w:val="40"/>
          <w:rtl w:val="true"/>
          <w:lang w:bidi="ar-IQ"/>
        </w:rPr>
        <w:t>.</w:t>
      </w:r>
    </w:p>
    <w:p>
      <w:pPr>
        <w:pStyle w:val="Normal"/>
        <w:bidi w:val="1"/>
        <w:spacing w:lineRule="auto" w:line="276"/>
        <w:ind w:left="1980" w:right="0" w:hanging="1980"/>
        <w:jc w:val="both"/>
        <w:rPr>
          <w:rFonts w:cs="Monotype Koufi"/>
          <w:b/>
          <w:b/>
          <w:bCs/>
          <w:sz w:val="40"/>
          <w:szCs w:val="40"/>
          <w:lang w:bidi="ar-IQ"/>
        </w:rPr>
      </w:pPr>
      <w:r>
        <w:rPr>
          <w:rFonts w:cs="Monotype Koufi"/>
          <w:b/>
          <w:b/>
          <w:bCs/>
          <w:sz w:val="40"/>
          <w:sz w:val="40"/>
          <w:szCs w:val="40"/>
          <w:rtl w:val="true"/>
          <w:lang w:bidi="ar-IQ"/>
        </w:rPr>
        <w:t>المبحـث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  <w:lang w:bidi="ar-IQ"/>
        </w:rPr>
        <w:t>الـرابع</w:t>
      </w:r>
      <w:r>
        <w:rPr>
          <w:rFonts w:cs="Monotype Koufi"/>
          <w:b/>
          <w:bCs/>
          <w:sz w:val="40"/>
          <w:szCs w:val="40"/>
          <w:rtl w:val="true"/>
          <w:lang w:bidi="ar-IQ"/>
        </w:rPr>
        <w:t xml:space="preserve">: </w:t>
      </w:r>
      <w:r>
        <w:rPr>
          <w:rFonts w:cs="Monotype Koufi"/>
          <w:b/>
          <w:b/>
          <w:bCs/>
          <w:sz w:val="40"/>
          <w:sz w:val="40"/>
          <w:szCs w:val="40"/>
          <w:rtl w:val="true"/>
          <w:lang w:bidi="ar-IQ"/>
        </w:rPr>
        <w:t>مـوقـف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  <w:lang w:bidi="ar-IQ"/>
        </w:rPr>
        <w:t>عـمـر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  <w:lang w:bidi="ar-IQ"/>
        </w:rPr>
        <w:t>بـن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  <w:lang w:bidi="ar-IQ"/>
        </w:rPr>
        <w:t>الخطـاب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40"/>
          <w:szCs w:val="40"/>
          <w:lang w:bidi="ar-IQ"/>
        </w:rPr>
        <w:t>t</w:t>
      </w:r>
      <w:r>
        <w:rPr>
          <w:rFonts w:cs="Monotype Koufi"/>
          <w:b/>
          <w:bCs/>
          <w:sz w:val="40"/>
          <w:szCs w:val="40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  <w:lang w:bidi="ar-IQ"/>
        </w:rPr>
        <w:t>مـن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  <w:lang w:bidi="ar-IQ"/>
        </w:rPr>
        <w:t>استخلاف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  <w:lang w:bidi="ar-IQ"/>
        </w:rPr>
        <w:t>أبـي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  <w:lang w:bidi="ar-IQ"/>
        </w:rPr>
        <w:t>بكـر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  <w:lang w:bidi="ar-IQ"/>
        </w:rPr>
        <w:t>الصديـق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40"/>
          <w:szCs w:val="40"/>
          <w:lang w:bidi="ar-IQ"/>
        </w:rPr>
        <w:t>t</w:t>
      </w:r>
      <w:r>
        <w:rPr>
          <w:rFonts w:cs="Monotype Koufi"/>
          <w:b/>
          <w:bCs/>
          <w:sz w:val="40"/>
          <w:szCs w:val="40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  <w:lang w:bidi="ar-IQ"/>
        </w:rPr>
        <w:t>لـه</w:t>
      </w:r>
      <w:r>
        <w:rPr>
          <w:rFonts w:cs="Monotype Koufi"/>
          <w:b/>
          <w:bCs/>
          <w:sz w:val="40"/>
          <w:szCs w:val="40"/>
          <w:rtl w:val="true"/>
          <w:lang w:bidi="ar-IQ"/>
        </w:rPr>
        <w:t>.</w:t>
      </w:r>
    </w:p>
    <w:p>
      <w:pPr>
        <w:pStyle w:val="Normal"/>
        <w:bidi w:val="1"/>
        <w:spacing w:lineRule="auto" w:line="276"/>
        <w:ind w:left="1980" w:right="0" w:hanging="1980"/>
        <w:jc w:val="both"/>
        <w:rPr>
          <w:rFonts w:cs="Monotype Koufi"/>
          <w:b/>
          <w:b/>
          <w:bCs/>
          <w:sz w:val="40"/>
          <w:szCs w:val="40"/>
          <w:lang w:bidi="ar-IQ"/>
        </w:rPr>
      </w:pPr>
      <w:r>
        <w:rPr>
          <w:rFonts w:cs="Monotype Koufi"/>
          <w:b/>
          <w:b/>
          <w:bCs/>
          <w:sz w:val="40"/>
          <w:sz w:val="40"/>
          <w:szCs w:val="40"/>
          <w:rtl w:val="true"/>
          <w:lang w:bidi="ar-IQ"/>
        </w:rPr>
        <w:t>المبحـث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  <w:lang w:bidi="ar-IQ"/>
        </w:rPr>
        <w:t>الخامس</w:t>
      </w:r>
      <w:r>
        <w:rPr>
          <w:rFonts w:cs="Monotype Koufi"/>
          <w:b/>
          <w:bCs/>
          <w:sz w:val="40"/>
          <w:szCs w:val="40"/>
          <w:rtl w:val="true"/>
          <w:lang w:bidi="ar-IQ"/>
        </w:rPr>
        <w:t xml:space="preserve">: </w:t>
      </w:r>
      <w:r>
        <w:rPr>
          <w:rFonts w:cs="Monotype Koufi"/>
          <w:b/>
          <w:b/>
          <w:bCs/>
          <w:sz w:val="40"/>
          <w:sz w:val="40"/>
          <w:szCs w:val="40"/>
          <w:rtl w:val="true"/>
          <w:lang w:bidi="ar-IQ"/>
        </w:rPr>
        <w:t>مـوقـف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  <w:lang w:bidi="ar-IQ"/>
        </w:rPr>
        <w:t>عـمـر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  <w:lang w:bidi="ar-IQ"/>
        </w:rPr>
        <w:t>بـن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  <w:lang w:bidi="ar-IQ"/>
        </w:rPr>
        <w:t>الخطـاب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40"/>
          <w:szCs w:val="40"/>
          <w:lang w:bidi="ar-IQ"/>
        </w:rPr>
        <w:t>t</w:t>
      </w:r>
      <w:r>
        <w:rPr>
          <w:rFonts w:cs="Monotype Koufi"/>
          <w:b/>
          <w:bCs/>
          <w:sz w:val="40"/>
          <w:szCs w:val="40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  <w:lang w:bidi="ar-IQ"/>
        </w:rPr>
        <w:t>مـن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  <w:lang w:bidi="ar-IQ"/>
        </w:rPr>
        <w:t>سـهم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  <w:lang w:bidi="ar-IQ"/>
        </w:rPr>
        <w:t>المؤلفـة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  <w:lang w:bidi="ar-IQ"/>
        </w:rPr>
        <w:t>قلـوبـهم</w:t>
      </w:r>
      <w:r>
        <w:rPr>
          <w:rFonts w:cs="Monotype Koufi"/>
          <w:b/>
          <w:bCs/>
          <w:sz w:val="40"/>
          <w:szCs w:val="40"/>
          <w:rtl w:val="true"/>
          <w:lang w:bidi="ar-IQ"/>
        </w:rPr>
        <w:t>.</w:t>
      </w:r>
    </w:p>
    <w:p>
      <w:pPr>
        <w:pStyle w:val="Normal"/>
        <w:bidi w:val="1"/>
        <w:spacing w:lineRule="auto" w:line="276"/>
        <w:ind w:left="2070" w:right="0" w:hanging="2070"/>
        <w:jc w:val="both"/>
        <w:rPr>
          <w:rFonts w:cs="Monotype Koufi"/>
          <w:b/>
          <w:b/>
          <w:bCs/>
          <w:sz w:val="40"/>
          <w:szCs w:val="40"/>
          <w:lang w:bidi="ar-IQ"/>
        </w:rPr>
      </w:pPr>
      <w:r>
        <w:rPr>
          <w:rFonts w:cs="Monotype Koufi"/>
          <w:b/>
          <w:b/>
          <w:bCs/>
          <w:sz w:val="40"/>
          <w:sz w:val="40"/>
          <w:szCs w:val="40"/>
          <w:rtl w:val="true"/>
          <w:lang w:bidi="ar-IQ"/>
        </w:rPr>
        <w:t>المبحث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  <w:lang w:bidi="ar-IQ"/>
        </w:rPr>
        <w:t>السادس</w:t>
      </w:r>
      <w:r>
        <w:rPr>
          <w:rFonts w:cs="Monotype Koufi"/>
          <w:b/>
          <w:bCs/>
          <w:sz w:val="40"/>
          <w:szCs w:val="40"/>
          <w:rtl w:val="true"/>
          <w:lang w:bidi="ar-IQ"/>
        </w:rPr>
        <w:t xml:space="preserve">: </w:t>
      </w:r>
      <w:r>
        <w:rPr>
          <w:rFonts w:cs="Monotype Koufi"/>
          <w:b/>
          <w:b/>
          <w:bCs/>
          <w:sz w:val="40"/>
          <w:sz w:val="40"/>
          <w:szCs w:val="40"/>
          <w:rtl w:val="true"/>
          <w:lang w:bidi="ar-IQ"/>
        </w:rPr>
        <w:t>موقف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  <w:lang w:bidi="ar-IQ"/>
        </w:rPr>
        <w:t>عـمـر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  <w:lang w:bidi="ar-IQ"/>
        </w:rPr>
        <w:t>بـن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  <w:lang w:bidi="ar-IQ"/>
        </w:rPr>
        <w:t>الخطاب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40"/>
          <w:szCs w:val="40"/>
          <w:lang w:bidi="ar-IQ"/>
        </w:rPr>
        <w:t>t</w:t>
      </w:r>
      <w:r>
        <w:rPr>
          <w:rFonts w:cs="Monotype Koufi"/>
          <w:b/>
          <w:bCs/>
          <w:sz w:val="40"/>
          <w:szCs w:val="40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  <w:lang w:bidi="ar-IQ"/>
        </w:rPr>
        <w:t>مـن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  <w:lang w:bidi="ar-IQ"/>
        </w:rPr>
        <w:t>إجلاء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  <w:lang w:bidi="ar-IQ"/>
        </w:rPr>
        <w:t>اليهود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  <w:lang w:bidi="ar-IQ"/>
        </w:rPr>
        <w:t>ونصارى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  <w:lang w:bidi="ar-IQ"/>
        </w:rPr>
        <w:t>نجـران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  <w:lang w:bidi="ar-IQ"/>
        </w:rPr>
        <w:t>مـن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  <w:lang w:bidi="ar-IQ"/>
        </w:rPr>
        <w:t>الجـزيرة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  <w:lang w:bidi="ar-IQ"/>
        </w:rPr>
        <w:t>العـربية</w:t>
      </w:r>
      <w:r>
        <w:rPr>
          <w:rFonts w:cs="Monotype Koufi"/>
          <w:b/>
          <w:bCs/>
          <w:sz w:val="40"/>
          <w:szCs w:val="40"/>
          <w:rtl w:val="true"/>
          <w:lang w:bidi="ar-IQ"/>
        </w:rPr>
        <w:t>.</w:t>
      </w:r>
    </w:p>
    <w:p>
      <w:pPr>
        <w:pStyle w:val="Normal"/>
        <w:bidi w:val="1"/>
        <w:spacing w:lineRule="auto" w:line="276"/>
        <w:ind w:left="2070" w:right="0" w:hanging="2070"/>
        <w:jc w:val="both"/>
        <w:rPr>
          <w:rFonts w:cs="Simplified Arabic"/>
          <w:sz w:val="32"/>
          <w:szCs w:val="32"/>
          <w:lang w:bidi="ar-IQ"/>
        </w:rPr>
      </w:pPr>
      <w:r>
        <w:rPr>
          <w:rFonts w:cs="Monotype Koufi"/>
          <w:b/>
          <w:b/>
          <w:bCs/>
          <w:sz w:val="40"/>
          <w:sz w:val="40"/>
          <w:szCs w:val="40"/>
          <w:rtl w:val="true"/>
          <w:lang w:bidi="ar-IQ"/>
        </w:rPr>
        <w:t>المبحـث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  <w:lang w:bidi="ar-IQ"/>
        </w:rPr>
        <w:t>السابع</w:t>
      </w:r>
      <w:r>
        <w:rPr>
          <w:rFonts w:cs="Monotype Koufi"/>
          <w:b/>
          <w:bCs/>
          <w:sz w:val="40"/>
          <w:szCs w:val="40"/>
          <w:rtl w:val="true"/>
          <w:lang w:bidi="ar-IQ"/>
        </w:rPr>
        <w:t xml:space="preserve">: </w:t>
      </w:r>
      <w:r>
        <w:rPr>
          <w:rFonts w:cs="Monotype Koufi"/>
          <w:b/>
          <w:b/>
          <w:bCs/>
          <w:sz w:val="40"/>
          <w:sz w:val="40"/>
          <w:szCs w:val="40"/>
          <w:rtl w:val="true"/>
          <w:lang w:bidi="ar-IQ"/>
        </w:rPr>
        <w:t>مـوقـف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  <w:lang w:bidi="ar-IQ"/>
        </w:rPr>
        <w:t>عمـر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  <w:lang w:bidi="ar-IQ"/>
        </w:rPr>
        <w:t>بـن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  <w:lang w:bidi="ar-IQ"/>
        </w:rPr>
        <w:t>الخطـاب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40"/>
          <w:szCs w:val="40"/>
          <w:lang w:bidi="ar-IQ"/>
        </w:rPr>
        <w:t>t</w:t>
      </w:r>
      <w:r>
        <w:rPr>
          <w:rFonts w:cs="Monotype Koufi"/>
          <w:b/>
          <w:bCs/>
          <w:sz w:val="40"/>
          <w:szCs w:val="40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  <w:lang w:bidi="ar-IQ"/>
        </w:rPr>
        <w:t>عند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  <w:lang w:bidi="ar-IQ"/>
        </w:rPr>
        <w:t>جـرحه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  <w:lang w:bidi="ar-IQ"/>
        </w:rPr>
        <w:t>في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  <w:lang w:bidi="ar-IQ"/>
        </w:rPr>
        <w:t>اختيار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  <w:lang w:bidi="ar-IQ"/>
        </w:rPr>
        <w:t>الخليـفة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  <w:lang w:bidi="ar-IQ"/>
        </w:rPr>
        <w:t>مـن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  <w:lang w:bidi="ar-IQ"/>
        </w:rPr>
        <w:t>بعـده</w:t>
      </w:r>
      <w:r>
        <w:rPr>
          <w:rFonts w:cs="Monotype Koufi"/>
          <w:b/>
          <w:bCs/>
          <w:sz w:val="40"/>
          <w:szCs w:val="40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92"/>
          <w:szCs w:val="92"/>
          <w:lang w:bidi="ar-IQ"/>
        </w:rPr>
      </w:pPr>
      <w:r>
        <w:rPr>
          <w:rFonts w:cs="CTraditional Arabic"/>
          <w:sz w:val="92"/>
          <w:sz w:val="92"/>
          <w:szCs w:val="92"/>
          <w:rtl w:val="true"/>
          <w:lang w:bidi="ar-IQ"/>
        </w:rPr>
        <w:t>و</w:t>
      </w:r>
      <w:r>
        <w:rPr>
          <w:rFonts w:cs="Calibri"/>
          <w:sz w:val="92"/>
          <w:sz w:val="92"/>
          <w:szCs w:val="92"/>
          <w:rtl w:val="true"/>
          <w:lang w:bidi="ar-IQ"/>
        </w:rPr>
        <w:t xml:space="preserve"> 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سياس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اخل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دو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فيذ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ك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اخل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ـل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ـيف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فذ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كام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ـا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خضع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سلطان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تنقونه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7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ي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ث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صـ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ـر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تخ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ـ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دي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يف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مسلم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ا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س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ar-IQ"/>
        </w:rPr>
        <w:t>ح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ستخلا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دي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فارو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ar-IQ"/>
        </w:rPr>
        <w:t>ب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ع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ور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ت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ختار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ليف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ه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تنفذ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ك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تقد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ضاً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8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مي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ع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ك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دل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فرض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مي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شبه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مسلم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اسه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كوبه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مسلم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لي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و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لي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روف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م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قط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زي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ب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تغر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ف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ش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زية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ت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أمر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نع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م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وص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ه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ف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هده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لف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و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اقتهم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9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يرو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ب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ل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ائ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أ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خ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ب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ر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صر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ضر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ضد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ـ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ف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ـ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ـ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ت؟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ـ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هود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لجأ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ى؟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أ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زي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حاج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س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خذ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د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ه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ز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ضخ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0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شي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زل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س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ز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ل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ظ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ضرباءه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1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صفنا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لن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بيبت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خذ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ر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إِنَّمَ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الصَّدَقَاتُ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لِلْفُقَرَ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وَالْمَسَاكِينِ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2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فقر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اك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اب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وض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ز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ربائه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3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br w:type="page"/>
      </w:r>
    </w:p>
    <w:p>
      <w:pPr>
        <w:pStyle w:val="Normal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lang w:bidi="ar-IQ"/>
        </w:rPr>
      </w:r>
    </w:p>
    <w:p>
      <w:pPr>
        <w:pStyle w:val="Normal"/>
        <w:bidi w:val="1"/>
        <w:ind w:left="0" w:right="0" w:hanging="0"/>
        <w:jc w:val="center"/>
        <w:rPr>
          <w:rFonts w:cs="Monotype Koufi"/>
          <w:b/>
          <w:b/>
          <w:bCs/>
          <w:sz w:val="50"/>
          <w:szCs w:val="50"/>
          <w:lang w:bidi="ar-IQ"/>
        </w:rPr>
      </w:pPr>
      <w:r>
        <w:rPr>
          <w:rFonts w:cs="Monotype Koufi"/>
          <w:b/>
          <w:b/>
          <w:bCs/>
          <w:sz w:val="50"/>
          <w:sz w:val="50"/>
          <w:szCs w:val="50"/>
          <w:rtl w:val="true"/>
          <w:lang w:bidi="ar-IQ"/>
        </w:rPr>
        <w:t>المبحث</w:t>
      </w:r>
      <w:r>
        <w:rPr>
          <w:rFonts w:cs="Calibri"/>
          <w:b/>
          <w:b/>
          <w:bCs/>
          <w:sz w:val="50"/>
          <w:sz w:val="50"/>
          <w:szCs w:val="50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50"/>
          <w:sz w:val="50"/>
          <w:szCs w:val="50"/>
          <w:rtl w:val="true"/>
          <w:lang w:bidi="ar-IQ"/>
        </w:rPr>
        <w:t>الأول</w:t>
      </w:r>
    </w:p>
    <w:p>
      <w:pPr>
        <w:pStyle w:val="Normal"/>
        <w:bidi w:val="1"/>
        <w:ind w:left="0" w:right="0" w:hanging="0"/>
        <w:jc w:val="center"/>
        <w:rPr>
          <w:rFonts w:cs="Old Antic Outline Shaded"/>
          <w:b/>
          <w:b/>
          <w:bCs/>
          <w:sz w:val="44"/>
          <w:szCs w:val="44"/>
          <w:lang w:bidi="ar-IQ"/>
        </w:rPr>
      </w:pPr>
      <w:r>
        <w:rPr>
          <w:rFonts w:cs="Monotype Koufi"/>
          <w:b/>
          <w:b/>
          <w:bCs/>
          <w:sz w:val="50"/>
          <w:sz w:val="50"/>
          <w:szCs w:val="50"/>
          <w:rtl w:val="true"/>
          <w:lang w:bidi="ar-IQ"/>
        </w:rPr>
        <w:t>موقف</w:t>
      </w:r>
      <w:r>
        <w:rPr>
          <w:rFonts w:cs="Calibri"/>
          <w:b/>
          <w:b/>
          <w:bCs/>
          <w:sz w:val="50"/>
          <w:sz w:val="50"/>
          <w:szCs w:val="50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50"/>
          <w:sz w:val="50"/>
          <w:szCs w:val="50"/>
          <w:rtl w:val="true"/>
          <w:lang w:bidi="ar-IQ"/>
        </w:rPr>
        <w:t>عمر</w:t>
      </w:r>
      <w:r>
        <w:rPr>
          <w:rFonts w:cs="Calibri"/>
          <w:b/>
          <w:b/>
          <w:bCs/>
          <w:sz w:val="50"/>
          <w:sz w:val="50"/>
          <w:szCs w:val="50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50"/>
          <w:sz w:val="50"/>
          <w:szCs w:val="50"/>
          <w:rtl w:val="true"/>
          <w:lang w:bidi="ar-IQ"/>
        </w:rPr>
        <w:t>بن</w:t>
      </w:r>
      <w:r>
        <w:rPr>
          <w:rFonts w:cs="Calibri"/>
          <w:b/>
          <w:b/>
          <w:bCs/>
          <w:sz w:val="50"/>
          <w:sz w:val="50"/>
          <w:szCs w:val="50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50"/>
          <w:sz w:val="50"/>
          <w:szCs w:val="50"/>
          <w:rtl w:val="true"/>
          <w:lang w:bidi="ar-IQ"/>
        </w:rPr>
        <w:t>الخطاب</w:t>
      </w:r>
      <w:r>
        <w:rPr>
          <w:rFonts w:cs="Calibri"/>
          <w:b/>
          <w:b/>
          <w:bCs/>
          <w:sz w:val="50"/>
          <w:sz w:val="50"/>
          <w:szCs w:val="50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50"/>
          <w:szCs w:val="50"/>
          <w:lang w:bidi="ar-IQ"/>
        </w:rPr>
        <w:t>t</w:t>
      </w:r>
      <w:r>
        <w:rPr>
          <w:rFonts w:cs="Monotype Koufi"/>
          <w:b/>
          <w:bCs/>
          <w:sz w:val="50"/>
          <w:szCs w:val="50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50"/>
          <w:sz w:val="50"/>
          <w:szCs w:val="50"/>
          <w:rtl w:val="true"/>
          <w:lang w:bidi="ar-IQ"/>
        </w:rPr>
        <w:t>من</w:t>
      </w:r>
      <w:r>
        <w:rPr>
          <w:rFonts w:cs="Calibri"/>
          <w:b/>
          <w:b/>
          <w:bCs/>
          <w:sz w:val="50"/>
          <w:sz w:val="50"/>
          <w:szCs w:val="50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50"/>
          <w:sz w:val="50"/>
          <w:szCs w:val="50"/>
          <w:rtl w:val="true"/>
          <w:lang w:bidi="ar-IQ"/>
        </w:rPr>
        <w:t>صلح</w:t>
      </w:r>
      <w:r>
        <w:rPr>
          <w:rFonts w:cs="Calibri"/>
          <w:b/>
          <w:b/>
          <w:bCs/>
          <w:sz w:val="50"/>
          <w:sz w:val="50"/>
          <w:szCs w:val="50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50"/>
          <w:sz w:val="50"/>
          <w:szCs w:val="50"/>
          <w:rtl w:val="true"/>
          <w:lang w:bidi="ar-IQ"/>
        </w:rPr>
        <w:t>الحديبية</w:t>
      </w:r>
      <w:r>
        <w:rPr>
          <w:rStyle w:val="FootnoteCharacters"/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  <w:lang w:bidi="ar-IQ"/>
        </w:rPr>
        <w:footnoteReference w:id="34"/>
      </w:r>
      <w:r>
        <w:rPr>
          <w:rStyle w:val="FootnoteCharacters"/>
          <w:rFonts w:cs="Simplified Arabic"/>
          <w:b/>
          <w:bCs/>
          <w:sz w:val="32"/>
          <w:szCs w:val="32"/>
          <w:rtl w:val="true"/>
          <w:lang w:bidi="ar-IQ"/>
        </w:rPr>
        <w:t>)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عد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ن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ادس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ج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رج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س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ar-IQ"/>
        </w:rPr>
        <w:t>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تنفر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حاب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بع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متثل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ر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ستخل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دين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توم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5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ض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ل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ربعمائ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ي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ا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يو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صطح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لا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افر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ص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ر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شر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فر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6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س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ar-IQ"/>
        </w:rPr>
        <w:t>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صحاب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ي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يا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ي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عظيم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ريش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م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قد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س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ar-IQ"/>
        </w:rPr>
        <w:t>ح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زع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صد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بي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عت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خ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ظن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اتلاً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شي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سم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تق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بته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قو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م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ين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7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أرا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ar-IQ"/>
        </w:rPr>
        <w:t>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بع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ريش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وق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تيار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ا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ريش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ي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ك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ع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نعن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رف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ريش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اوت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يا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غلظت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ك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د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ز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ثم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ف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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دع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ar-IQ"/>
        </w:rPr>
        <w:t>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ثم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ف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بعث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في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شرا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ريش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خبره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أتِ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حر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هُ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ائر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ي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عظم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حرمت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مر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أت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ال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ك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ؤمن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س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ؤمن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دخ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بشر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فتح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خبر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ز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ظه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ي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ك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تخف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إيمان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8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فه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ريش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تل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ثم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ف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جار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عي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ص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ية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9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شا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ريش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تل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ثما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ar-IQ"/>
        </w:rPr>
        <w:t>ح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CTraditional Arabic"/>
          <w:sz w:val="44"/>
          <w:szCs w:val="44"/>
          <w:rtl w:val="true"/>
          <w:lang w:bidi="ar-IQ"/>
        </w:rPr>
        <w:t>@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يا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ثم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ئ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تلو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اجزن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44"/>
          <w:szCs w:val="44"/>
          <w:rtl w:val="true"/>
          <w:lang w:bidi="ar-IQ"/>
        </w:rPr>
        <w:t>!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دع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جدي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ي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بايعو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ذ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بر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ضر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س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ar-IQ"/>
        </w:rPr>
        <w:t>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إحد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خرى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ِ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عثما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مي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ضوان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0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ذ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ar-IQ"/>
        </w:rPr>
        <w:t>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بيع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ج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بايع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هم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1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ل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م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ي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ثم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ين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أ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ريش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إرس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ل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ar-IQ"/>
        </w:rPr>
        <w:t>ح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رسل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هي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و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2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بل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ar-IQ"/>
        </w:rPr>
        <w:t>ح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ه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ج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هي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ت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ن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ينك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اباً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دع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ar-IQ"/>
        </w:rPr>
        <w:t>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ات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ال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3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CTraditional Arabic"/>
          <w:sz w:val="44"/>
          <w:szCs w:val="44"/>
          <w:rtl w:val="true"/>
          <w:lang w:bidi="ar-IQ"/>
        </w:rPr>
        <w:t>@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ت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س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ح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حي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44"/>
          <w:szCs w:val="44"/>
          <w:rtl w:val="true"/>
          <w:lang w:bidi="ar-IQ"/>
        </w:rPr>
        <w:t>!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هي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ح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در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ك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كت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سم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ن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تب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ون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كتب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س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ح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حي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ar-IQ"/>
        </w:rPr>
        <w:t>ح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CTraditional Arabic"/>
          <w:sz w:val="44"/>
          <w:szCs w:val="44"/>
          <w:rtl w:val="true"/>
          <w:lang w:bidi="ar-IQ"/>
        </w:rPr>
        <w:t>@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ت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سم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كت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ض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44"/>
          <w:szCs w:val="44"/>
          <w:rtl w:val="true"/>
          <w:lang w:bidi="ar-IQ"/>
        </w:rPr>
        <w:t>!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هي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ن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ع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ددنا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يت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تلنا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ك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كتب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ar-IQ"/>
        </w:rPr>
        <w:t>ح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CTraditional Arabic"/>
          <w:sz w:val="44"/>
          <w:szCs w:val="44"/>
          <w:rtl w:val="true"/>
          <w:lang w:bidi="ar-IQ"/>
        </w:rPr>
        <w:t>@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ذبتمون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كتب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44"/>
          <w:szCs w:val="44"/>
          <w:rtl w:val="true"/>
          <w:lang w:bidi="ar-IQ"/>
        </w:rPr>
        <w:t>!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ar-IQ"/>
        </w:rPr>
        <w:t>ح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CTraditional Arabic"/>
          <w:sz w:val="44"/>
          <w:szCs w:val="44"/>
          <w:rtl w:val="true"/>
          <w:lang w:bidi="ar-IQ"/>
        </w:rPr>
        <w:t>@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خل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ن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ي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نطو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44"/>
          <w:szCs w:val="44"/>
          <w:rtl w:val="true"/>
          <w:lang w:bidi="ar-IQ"/>
        </w:rPr>
        <w:t>!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هي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حد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ذن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غطه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4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ك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بل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تب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هي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أتي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ين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ددت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ن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ون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ح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ي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شركي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لم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بين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ند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هي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و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5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س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يوده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6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رج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ف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م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فس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ه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ذ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ذاب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ديداً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ش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شركي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ئ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لماً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قيت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هي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اضي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د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ar-IQ"/>
        </w:rPr>
        <w:t>ح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CTraditional Arabic"/>
          <w:sz w:val="44"/>
          <w:szCs w:val="44"/>
          <w:rtl w:val="true"/>
          <w:lang w:bidi="ar-IQ"/>
        </w:rPr>
        <w:t>@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ض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44"/>
          <w:szCs w:val="44"/>
          <w:rtl w:val="true"/>
          <w:lang w:bidi="ar-IQ"/>
        </w:rPr>
        <w:t>!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صالح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داً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ar-IQ"/>
        </w:rPr>
        <w:t>ح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CTraditional Arabic"/>
          <w:sz w:val="44"/>
          <w:szCs w:val="44"/>
          <w:rtl w:val="true"/>
          <w:lang w:bidi="ar-IQ"/>
        </w:rPr>
        <w:t>@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جر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جير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44"/>
          <w:szCs w:val="44"/>
          <w:rtl w:val="true"/>
          <w:lang w:bidi="ar-IQ"/>
        </w:rPr>
        <w:t>!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7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ث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ند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ش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نب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ق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صب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ند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شركو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د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ئ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ي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و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أخذ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يف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ضر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ا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ض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ج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ب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فذ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ضية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8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ل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ِ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وط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لم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ظيم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جحاف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ي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rFonts w:cs="Simplified Arabic"/>
          <w:sz w:val="32"/>
          <w:szCs w:val="32"/>
          <w:rtl w:val="true"/>
          <w:lang w:bidi="ar-IQ"/>
        </w:rPr>
        <w:t>: 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كك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ذ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لم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مئذ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تي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ar-IQ"/>
        </w:rPr>
        <w:t>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لت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لس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قاً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ى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لت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لسن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دون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طل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ى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لت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عط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ن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ينن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رجع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ك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ن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دائن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اصر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س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عصي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لت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س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ن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دثن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أت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ي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طو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ى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فأخبرت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أت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لت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ن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ت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طو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تي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ل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ل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رس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ar-IQ"/>
        </w:rPr>
        <w:t>ح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ar-IQ"/>
        </w:rPr>
        <w:t>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واء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زا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ستمس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غرز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مو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ق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9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ل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و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تصدق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صل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عت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خاف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ام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لم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و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يراً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50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ل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ك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افق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س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ar-IQ"/>
        </w:rPr>
        <w:t>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سهي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ط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أت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ل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د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شرك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مصلح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تب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لح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رات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تزا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عترا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و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كتس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ق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نش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عو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دخ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ت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صال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ظي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هم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ت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سل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ه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ل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ختلط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مسلم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اء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دين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ه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خل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هلي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تنصحون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مع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و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ar-IQ"/>
        </w:rPr>
        <w:t>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عجزات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ظاه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عل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بوت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س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رت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مي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ريقت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مال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وس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يم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د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ت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سلم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ل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ب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ت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زدا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خر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يل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51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خ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ن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ث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ل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ب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تح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ظيماً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52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br w:type="page"/>
      </w:r>
    </w:p>
    <w:p>
      <w:pPr>
        <w:pStyle w:val="Normal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lang w:bidi="ar-IQ"/>
        </w:rPr>
      </w:r>
    </w:p>
    <w:p>
      <w:pPr>
        <w:pStyle w:val="Normal"/>
        <w:bidi w:val="1"/>
        <w:ind w:left="0" w:right="0" w:hanging="0"/>
        <w:jc w:val="center"/>
        <w:rPr>
          <w:rFonts w:cs="Monotype Koufi"/>
          <w:b/>
          <w:b/>
          <w:bCs/>
          <w:sz w:val="50"/>
          <w:szCs w:val="50"/>
          <w:lang w:bidi="ar-IQ"/>
        </w:rPr>
      </w:pPr>
      <w:r>
        <w:rPr>
          <w:rFonts w:cs="Monotype Koufi"/>
          <w:b/>
          <w:b/>
          <w:bCs/>
          <w:sz w:val="50"/>
          <w:sz w:val="50"/>
          <w:szCs w:val="50"/>
          <w:rtl w:val="true"/>
          <w:lang w:bidi="ar-IQ"/>
        </w:rPr>
        <w:t>المبحث</w:t>
      </w:r>
      <w:r>
        <w:rPr>
          <w:rFonts w:cs="Calibri"/>
          <w:b/>
          <w:b/>
          <w:bCs/>
          <w:sz w:val="50"/>
          <w:sz w:val="50"/>
          <w:szCs w:val="50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50"/>
          <w:sz w:val="50"/>
          <w:szCs w:val="50"/>
          <w:rtl w:val="true"/>
          <w:lang w:bidi="ar-IQ"/>
        </w:rPr>
        <w:t>الثاني</w:t>
      </w:r>
    </w:p>
    <w:p>
      <w:pPr>
        <w:pStyle w:val="Normal"/>
        <w:bidi w:val="1"/>
        <w:ind w:left="0" w:right="0" w:hanging="0"/>
        <w:jc w:val="center"/>
        <w:rPr>
          <w:rFonts w:cs="Monotype Koufi"/>
          <w:b/>
          <w:b/>
          <w:bCs/>
          <w:sz w:val="50"/>
          <w:szCs w:val="50"/>
          <w:lang w:bidi="ar-IQ"/>
        </w:rPr>
      </w:pPr>
      <w:r>
        <w:rPr>
          <w:rFonts w:cs="Monotype Koufi"/>
          <w:b/>
          <w:b/>
          <w:bCs/>
          <w:sz w:val="50"/>
          <w:sz w:val="50"/>
          <w:szCs w:val="50"/>
          <w:rtl w:val="true"/>
          <w:lang w:bidi="ar-IQ"/>
        </w:rPr>
        <w:t>موقف</w:t>
      </w:r>
      <w:r>
        <w:rPr>
          <w:rFonts w:cs="Calibri"/>
          <w:b/>
          <w:b/>
          <w:bCs/>
          <w:sz w:val="50"/>
          <w:sz w:val="50"/>
          <w:szCs w:val="50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50"/>
          <w:sz w:val="50"/>
          <w:szCs w:val="50"/>
          <w:rtl w:val="true"/>
          <w:lang w:bidi="ar-IQ"/>
        </w:rPr>
        <w:t>عمر</w:t>
      </w:r>
      <w:r>
        <w:rPr>
          <w:rFonts w:cs="Calibri"/>
          <w:b/>
          <w:b/>
          <w:bCs/>
          <w:sz w:val="50"/>
          <w:sz w:val="50"/>
          <w:szCs w:val="50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50"/>
          <w:sz w:val="50"/>
          <w:szCs w:val="50"/>
          <w:rtl w:val="true"/>
          <w:lang w:bidi="ar-IQ"/>
        </w:rPr>
        <w:t>بن</w:t>
      </w:r>
      <w:r>
        <w:rPr>
          <w:rFonts w:cs="Calibri"/>
          <w:b/>
          <w:b/>
          <w:bCs/>
          <w:sz w:val="50"/>
          <w:sz w:val="50"/>
          <w:szCs w:val="50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50"/>
          <w:sz w:val="50"/>
          <w:szCs w:val="50"/>
          <w:rtl w:val="true"/>
          <w:lang w:bidi="ar-IQ"/>
        </w:rPr>
        <w:t>الخطاب</w:t>
      </w:r>
      <w:r>
        <w:rPr>
          <w:rFonts w:cs="Calibri"/>
          <w:b/>
          <w:b/>
          <w:bCs/>
          <w:sz w:val="50"/>
          <w:sz w:val="50"/>
          <w:szCs w:val="50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50"/>
          <w:sz w:val="50"/>
          <w:szCs w:val="50"/>
          <w:rtl w:val="true"/>
          <w:lang w:bidi="ar-IQ"/>
        </w:rPr>
        <w:t>من</w:t>
      </w:r>
      <w:r>
        <w:rPr>
          <w:rFonts w:cs="Calibri"/>
          <w:b/>
          <w:b/>
          <w:bCs/>
          <w:sz w:val="50"/>
          <w:sz w:val="50"/>
          <w:szCs w:val="50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50"/>
          <w:sz w:val="50"/>
          <w:szCs w:val="50"/>
          <w:rtl w:val="true"/>
          <w:lang w:bidi="ar-IQ"/>
        </w:rPr>
        <w:t>خلافة</w:t>
      </w:r>
      <w:r>
        <w:rPr>
          <w:rFonts w:cs="Calibri"/>
          <w:b/>
          <w:b/>
          <w:bCs/>
          <w:sz w:val="50"/>
          <w:sz w:val="50"/>
          <w:szCs w:val="50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50"/>
          <w:sz w:val="50"/>
          <w:szCs w:val="50"/>
          <w:rtl w:val="true"/>
          <w:lang w:bidi="ar-IQ"/>
        </w:rPr>
        <w:t>أبي</w:t>
      </w:r>
      <w:r>
        <w:rPr>
          <w:rFonts w:cs="Calibri"/>
          <w:b/>
          <w:b/>
          <w:bCs/>
          <w:sz w:val="50"/>
          <w:sz w:val="50"/>
          <w:szCs w:val="50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50"/>
          <w:sz w:val="50"/>
          <w:szCs w:val="50"/>
          <w:rtl w:val="true"/>
          <w:lang w:bidi="ar-IQ"/>
        </w:rPr>
        <w:t>بكر</w:t>
      </w:r>
      <w:r>
        <w:rPr>
          <w:rFonts w:cs="Calibri"/>
          <w:b/>
          <w:b/>
          <w:bCs/>
          <w:sz w:val="50"/>
          <w:sz w:val="50"/>
          <w:szCs w:val="50"/>
          <w:rtl w:val="true"/>
          <w:lang w:bidi="ar-IQ"/>
        </w:rPr>
        <w:t xml:space="preserve"> </w:t>
      </w:r>
      <w:r>
        <w:rPr>
          <w:rFonts w:cs="CTraditional Arabic"/>
          <w:b/>
          <w:b/>
          <w:bCs/>
          <w:sz w:val="50"/>
          <w:sz w:val="50"/>
          <w:szCs w:val="50"/>
          <w:rtl w:val="true"/>
          <w:lang w:bidi="ar-IQ"/>
        </w:rPr>
        <w:t>ب</w:t>
      </w:r>
    </w:p>
    <w:p>
      <w:pPr>
        <w:pStyle w:val="Normal"/>
        <w:bidi w:val="1"/>
        <w:ind w:left="0" w:right="0" w:hanging="0"/>
        <w:jc w:val="center"/>
        <w:rPr>
          <w:rFonts w:cs="Old Antic Outline Shaded"/>
          <w:b/>
          <w:b/>
          <w:bCs/>
          <w:sz w:val="44"/>
          <w:szCs w:val="44"/>
          <w:lang w:bidi="ar-IQ"/>
        </w:rPr>
      </w:pPr>
      <w:r>
        <w:rPr>
          <w:rFonts w:cs="Monotype Koufi"/>
          <w:b/>
          <w:b/>
          <w:bCs/>
          <w:sz w:val="50"/>
          <w:sz w:val="50"/>
          <w:szCs w:val="50"/>
          <w:rtl w:val="true"/>
          <w:lang w:bidi="ar-IQ"/>
        </w:rPr>
        <w:t>بعد</w:t>
      </w:r>
      <w:r>
        <w:rPr>
          <w:rFonts w:cs="Calibri"/>
          <w:b/>
          <w:b/>
          <w:bCs/>
          <w:sz w:val="50"/>
          <w:sz w:val="50"/>
          <w:szCs w:val="50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50"/>
          <w:sz w:val="50"/>
          <w:szCs w:val="50"/>
          <w:rtl w:val="true"/>
          <w:lang w:bidi="ar-IQ"/>
        </w:rPr>
        <w:t>وفاة</w:t>
      </w:r>
      <w:r>
        <w:rPr>
          <w:rFonts w:cs="Calibri"/>
          <w:b/>
          <w:b/>
          <w:bCs/>
          <w:sz w:val="50"/>
          <w:sz w:val="50"/>
          <w:szCs w:val="50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50"/>
          <w:sz w:val="50"/>
          <w:szCs w:val="50"/>
          <w:rtl w:val="true"/>
          <w:lang w:bidi="ar-IQ"/>
        </w:rPr>
        <w:t>النبي</w:t>
      </w:r>
      <w:r>
        <w:rPr>
          <w:rFonts w:cs="Calibri"/>
          <w:b/>
          <w:b/>
          <w:bCs/>
          <w:sz w:val="50"/>
          <w:sz w:val="50"/>
          <w:szCs w:val="50"/>
          <w:rtl w:val="true"/>
          <w:lang w:bidi="ar-IQ"/>
        </w:rPr>
        <w:t xml:space="preserve"> </w:t>
      </w:r>
      <w:r>
        <w:rPr>
          <w:rFonts w:cs="CTraditional Arabic"/>
          <w:b/>
          <w:b/>
          <w:bCs/>
          <w:sz w:val="50"/>
          <w:sz w:val="50"/>
          <w:szCs w:val="50"/>
          <w:rtl w:val="true"/>
          <w:lang w:bidi="ar-IQ"/>
        </w:rPr>
        <w:t>ح</w:t>
      </w:r>
      <w:r>
        <w:rPr>
          <w:rFonts w:cs="Calibri"/>
          <w:b/>
          <w:b/>
          <w:bCs/>
          <w:sz w:val="50"/>
          <w:sz w:val="50"/>
          <w:szCs w:val="50"/>
          <w:rtl w:val="true"/>
          <w:lang w:bidi="ar-IQ"/>
        </w:rPr>
        <w:t xml:space="preserve"> 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رو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خار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غير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ا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ن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رئ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ال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هاجر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ح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وف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بين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ز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نى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خ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ج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جه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ح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أي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ل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ت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ؤمن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و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ؤمني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يع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ان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و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عةُ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ته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تم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غض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قائم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شيةُ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محذر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ؤل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يد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غصبو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وره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ح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لت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ؤمن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فع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س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م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عا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غوغاءه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ن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غلب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رب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و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ش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و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تق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الة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طير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ير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و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ضعو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اضعه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مه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و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دين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ن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ج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سن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تخلص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ه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ق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شرا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تق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ل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مكن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ع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التك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ضعون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اضعه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وم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مدين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اس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من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دين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ق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ج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لـ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ـ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ـ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ـنبر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ـ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ـكـ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ؤذن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ـ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ثن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ـ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ـ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أهل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rFonts w:cs="Simplified Arabic"/>
          <w:sz w:val="32"/>
          <w:szCs w:val="32"/>
          <w:rtl w:val="true"/>
          <w:lang w:bidi="ar-IQ"/>
        </w:rPr>
        <w:t xml:space="preserve">... 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أ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ئ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ال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وله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در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عل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جل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قل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وعا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يحد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ته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حلت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ش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قل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ُحلَ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حدٍ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ذ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rFonts w:cs="Simplified Arabic"/>
          <w:sz w:val="32"/>
          <w:szCs w:val="32"/>
          <w:rtl w:val="true"/>
          <w:lang w:bidi="ar-IQ"/>
        </w:rPr>
        <w:t xml:space="preserve">... </w:t>
      </w:r>
    </w:p>
    <w:p>
      <w:pPr>
        <w:pStyle w:val="Normal"/>
        <w:bidi w:val="1"/>
        <w:spacing w:lineRule="auto" w:line="276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غ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ئل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ك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يع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ان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غتر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مرؤ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تة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مت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ذلك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ك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ه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ي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ك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ط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عنا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ر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ي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ل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شورةٍ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ي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اب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ابع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غرة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تل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برن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ف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ب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ar-IQ"/>
        </w:rPr>
        <w:t>ح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نص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لفون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جتمع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سر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قيف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اعد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خال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زب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هم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جتم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هاجر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لت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ر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طل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وانن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ؤل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نصار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نطلقن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ريد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نون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قين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ل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لحا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ذكـر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مالأ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ـو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ا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يد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ش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هاجري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لنا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ري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وانن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ؤل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نصار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ا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ك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ربو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ض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رك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لت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نأتينه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نطلقن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تينا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قيف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اعد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زم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هرانيه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لت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وا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ع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اده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53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لت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ل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وا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عك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لسن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ليل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شه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طيب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ثن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rFonts w:cs="Simplified Arabic"/>
          <w:sz w:val="32"/>
          <w:szCs w:val="32"/>
          <w:rtl w:val="true"/>
          <w:lang w:bidi="ar-IQ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نح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ص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تيب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ت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ش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هاجر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هط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ف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فةٌ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54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مك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يد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ختزلونا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55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لن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ضنونا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56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ك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د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تك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ن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ور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الة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57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جبتن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د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دم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ر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ن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دار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د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تكل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ر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لك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ره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غضب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تك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وف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جبت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ـ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زوير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يهت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ل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فض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كت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ـ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ت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ك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نت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ر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ريش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سط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سب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داراً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ضي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ذ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جل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بايع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ه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ئت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خذ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د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ي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يد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راح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58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ل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ن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ر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د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تضر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ق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ث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تأ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ر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س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ئ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جد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ئ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نصار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زيل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كك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غديق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ُرَجَب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59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ك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ش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ريش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ث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غط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رتفع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واتُ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َرِقتُ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ختلاف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لت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سط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ـ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بسط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بايعت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ايع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هاجر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يعت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نص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زون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ع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اد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ئ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م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تلت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ع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اد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ـلت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ت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ع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اد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دن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ضرن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و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باي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شين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رقن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عة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يع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ل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ن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يعنا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رضى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خالف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ك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ساد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ـاي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ل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ـ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شورةٍ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ابَعُ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ـذ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يعهُ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غـرةً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60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br w:type="page"/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تلا</w:t>
      </w:r>
      <w:r>
        <w:rPr>
          <w:rStyle w:val="FootnoteCharacters"/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61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ي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دي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خلاف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ar-IQ"/>
        </w:rPr>
        <w:t>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ع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ب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اب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عقد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ي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ؤل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مسة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62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عي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ِ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ي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قيفة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بي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اصة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63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ي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و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ال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ي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قيف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ي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لك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>: 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وي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قيفة؛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د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ل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بر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تك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ر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ثن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؛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ل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أم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ا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أي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دت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هد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هد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ar-IQ"/>
        </w:rPr>
        <w:t>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ك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ن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دب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رنا؛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خرن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ق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ك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اب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د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؛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عتصمت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داك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دا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؛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رك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يركم؛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ح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؛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ثا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ثن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ار؛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وم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بايعوا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64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رشي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ar-IQ"/>
        </w:rPr>
        <w:t>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عرض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قبلو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فضو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ع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ف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باي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ل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أ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قيف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لاً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باي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ق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ج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و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ني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65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ل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ل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طب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تي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ليف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قو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ح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غتصب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ك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ختي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شو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تيار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ض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نا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لاف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غ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غتصب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ح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ريق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ع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ختي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ليف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ورى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بايعت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بي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ي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سنا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لطة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ته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66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ث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جأة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دف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ختلاف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ش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تي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ليف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شو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بايع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ظر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ت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ر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ثنائ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حظ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خص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جمي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زلت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ض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حق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غير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د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rFonts w:cs="Simplified Arabic"/>
          <w:sz w:val="32"/>
          <w:szCs w:val="32"/>
          <w:rtl w:val="true"/>
          <w:lang w:bidi="ar-IQ"/>
        </w:rPr>
        <w:t>: 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ي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ك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ط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عنا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ر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67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راحة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طبت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ي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ش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شيح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باب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ضوع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ط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فتن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م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ضو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يعاً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68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تند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جتهاد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ar-IQ"/>
        </w:rPr>
        <w:t>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شار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صيص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ديم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صلا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ظائ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ما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ظمى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اب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ض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دينن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ف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رضا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دنيانا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69"/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ar-IQ"/>
        </w:rPr>
        <w:t>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مرأ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مت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ء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مر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ج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ت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Calibri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راي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ئ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جد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أن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ي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ت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ar-IQ"/>
        </w:rPr>
        <w:t>ح</w:t>
      </w:r>
      <w:r>
        <w:rPr>
          <w:rFonts w:cs="Simplified Arabic"/>
          <w:sz w:val="32"/>
          <w:szCs w:val="32"/>
          <w:rtl w:val="true"/>
          <w:lang w:bidi="ar-IQ"/>
        </w:rPr>
        <w:t>: 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جدي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ت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ر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70"/>
      </w:r>
      <w:r>
        <w:br w:type="page"/>
      </w:r>
    </w:p>
    <w:p>
      <w:pPr>
        <w:pStyle w:val="Normal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lang w:bidi="ar-IQ"/>
        </w:rPr>
      </w:r>
    </w:p>
    <w:p>
      <w:pPr>
        <w:pStyle w:val="Normal"/>
        <w:bidi w:val="1"/>
        <w:ind w:left="0" w:right="0" w:hanging="0"/>
        <w:jc w:val="center"/>
        <w:rPr>
          <w:rFonts w:cs="Monotype Koufi"/>
          <w:b/>
          <w:b/>
          <w:bCs/>
          <w:sz w:val="50"/>
          <w:szCs w:val="50"/>
          <w:lang w:bidi="ar-IQ"/>
        </w:rPr>
      </w:pPr>
      <w:r>
        <w:rPr>
          <w:rFonts w:cs="Monotype Koufi"/>
          <w:b/>
          <w:b/>
          <w:bCs/>
          <w:sz w:val="50"/>
          <w:sz w:val="50"/>
          <w:szCs w:val="50"/>
          <w:rtl w:val="true"/>
          <w:lang w:bidi="ar-IQ"/>
        </w:rPr>
        <w:t>المبحث</w:t>
      </w:r>
      <w:r>
        <w:rPr>
          <w:rFonts w:cs="Calibri"/>
          <w:b/>
          <w:b/>
          <w:bCs/>
          <w:sz w:val="50"/>
          <w:sz w:val="50"/>
          <w:szCs w:val="50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50"/>
          <w:sz w:val="50"/>
          <w:szCs w:val="50"/>
          <w:rtl w:val="true"/>
          <w:lang w:bidi="ar-IQ"/>
        </w:rPr>
        <w:t>الثالث</w:t>
      </w:r>
    </w:p>
    <w:p>
      <w:pPr>
        <w:pStyle w:val="Normal"/>
        <w:bidi w:val="1"/>
        <w:ind w:left="0" w:right="0" w:hanging="0"/>
        <w:jc w:val="center"/>
        <w:rPr>
          <w:rFonts w:cs="Old Antic Outline Shaded"/>
          <w:b/>
          <w:b/>
          <w:bCs/>
          <w:sz w:val="44"/>
          <w:szCs w:val="44"/>
          <w:lang w:bidi="ar-IQ"/>
        </w:rPr>
      </w:pPr>
      <w:r>
        <w:rPr>
          <w:rFonts w:cs="Monotype Koufi"/>
          <w:b/>
          <w:b/>
          <w:bCs/>
          <w:sz w:val="50"/>
          <w:sz w:val="50"/>
          <w:szCs w:val="50"/>
          <w:rtl w:val="true"/>
          <w:lang w:bidi="ar-IQ"/>
        </w:rPr>
        <w:t>موقف</w:t>
      </w:r>
      <w:r>
        <w:rPr>
          <w:rFonts w:cs="Calibri"/>
          <w:b/>
          <w:b/>
          <w:bCs/>
          <w:sz w:val="50"/>
          <w:sz w:val="50"/>
          <w:szCs w:val="50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50"/>
          <w:sz w:val="50"/>
          <w:szCs w:val="50"/>
          <w:rtl w:val="true"/>
          <w:lang w:bidi="ar-IQ"/>
        </w:rPr>
        <w:t>عمر</w:t>
      </w:r>
      <w:r>
        <w:rPr>
          <w:rFonts w:cs="Calibri"/>
          <w:b/>
          <w:b/>
          <w:bCs/>
          <w:sz w:val="50"/>
          <w:sz w:val="50"/>
          <w:szCs w:val="50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50"/>
          <w:sz w:val="50"/>
          <w:szCs w:val="50"/>
          <w:rtl w:val="true"/>
          <w:lang w:bidi="ar-IQ"/>
        </w:rPr>
        <w:t>بن</w:t>
      </w:r>
      <w:r>
        <w:rPr>
          <w:rFonts w:cs="Calibri"/>
          <w:b/>
          <w:b/>
          <w:bCs/>
          <w:sz w:val="50"/>
          <w:sz w:val="50"/>
          <w:szCs w:val="50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50"/>
          <w:sz w:val="50"/>
          <w:szCs w:val="50"/>
          <w:rtl w:val="true"/>
          <w:lang w:bidi="ar-IQ"/>
        </w:rPr>
        <w:t>الخطاب</w:t>
      </w:r>
      <w:r>
        <w:rPr>
          <w:rFonts w:cs="Calibri"/>
          <w:b/>
          <w:b/>
          <w:bCs/>
          <w:sz w:val="50"/>
          <w:sz w:val="50"/>
          <w:szCs w:val="50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50"/>
          <w:szCs w:val="50"/>
          <w:lang w:bidi="ar-IQ"/>
        </w:rPr>
        <w:t>t</w:t>
      </w:r>
      <w:r>
        <w:rPr>
          <w:rFonts w:cs="Monotype Koufi"/>
          <w:b/>
          <w:bCs/>
          <w:sz w:val="50"/>
          <w:szCs w:val="50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50"/>
          <w:sz w:val="50"/>
          <w:szCs w:val="50"/>
          <w:rtl w:val="true"/>
          <w:lang w:bidi="ar-IQ"/>
        </w:rPr>
        <w:t>من</w:t>
      </w:r>
      <w:r>
        <w:rPr>
          <w:rFonts w:cs="Calibri"/>
          <w:b/>
          <w:b/>
          <w:bCs/>
          <w:sz w:val="50"/>
          <w:sz w:val="50"/>
          <w:szCs w:val="50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50"/>
          <w:sz w:val="50"/>
          <w:szCs w:val="50"/>
          <w:rtl w:val="true"/>
          <w:lang w:bidi="ar-IQ"/>
        </w:rPr>
        <w:t>حروب</w:t>
      </w:r>
      <w:r>
        <w:rPr>
          <w:rFonts w:cs="Calibri"/>
          <w:b/>
          <w:b/>
          <w:bCs/>
          <w:sz w:val="50"/>
          <w:sz w:val="50"/>
          <w:szCs w:val="50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50"/>
          <w:sz w:val="50"/>
          <w:szCs w:val="50"/>
          <w:rtl w:val="true"/>
          <w:lang w:bidi="ar-IQ"/>
        </w:rPr>
        <w:t>الردة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ل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شتهر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ا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ar-IQ"/>
        </w:rPr>
        <w:t>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رتد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وائ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ي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نهض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دي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قتاله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ش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غير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فت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تالهم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71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ري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ـال</w:t>
      </w:r>
      <w:r>
        <w:rPr>
          <w:rFonts w:cs="Simplified Arabic"/>
          <w:sz w:val="32"/>
          <w:szCs w:val="32"/>
          <w:rtl w:val="true"/>
          <w:lang w:bidi="ar-IQ"/>
        </w:rPr>
        <w:t>: 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ar-IQ"/>
        </w:rPr>
        <w:t>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ف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ف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ي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ات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ar-IQ"/>
        </w:rPr>
        <w:t>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ُمر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ات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ص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فس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ق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ساب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قاتل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لا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زكا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كا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ل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عو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اقاً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72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ؤدون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ar-IQ"/>
        </w:rPr>
        <w:t>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قاتلت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عه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د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عرف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ق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73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36"/>
          <w:szCs w:val="36"/>
          <w:lang w:bidi="ar-IQ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لقد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كان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أهل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ردة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بعد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رسول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CTraditional Arabic"/>
          <w:b/>
          <w:b/>
          <w:bCs/>
          <w:sz w:val="36"/>
          <w:sz w:val="36"/>
          <w:szCs w:val="36"/>
          <w:rtl w:val="true"/>
          <w:lang w:bidi="ar-IQ"/>
        </w:rPr>
        <w:t>ح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صنفين</w:t>
      </w:r>
      <w:r>
        <w:rPr>
          <w:rFonts w:cs="Simplified Arabic"/>
          <w:b/>
          <w:bCs/>
          <w:sz w:val="36"/>
          <w:szCs w:val="36"/>
          <w:rtl w:val="true"/>
          <w:lang w:bidi="ar-IQ"/>
        </w:rPr>
        <w:t>: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Calibri"/>
          <w:b/>
          <w:bCs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صنف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رتد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دي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عاد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كف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هِ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رق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ائفتا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ائف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ح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يل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نيف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غير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صح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سو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نس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غير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دقوه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عو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و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طائف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رتد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كر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ائ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اد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اهل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ؤل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ش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تال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ترض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ره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تفق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اب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تال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ود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صنف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آخر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قوم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م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رتدو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د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ن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ق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لا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زكا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قر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لا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كر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ض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كا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زعم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خُذْ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مِنْ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أَمْوَالِهِمْ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صَدَقَة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تُطَهِّرُهُمْ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وَتُزَكِّيهِ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بِهَ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74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ص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ن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ar-IQ"/>
        </w:rPr>
        <w:t>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رض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به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ت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ؤل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تمسك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ل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وحيد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غو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ؤل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قيق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غ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ع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م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دخول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م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د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ضي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د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ظ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ر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همهم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رد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غو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طل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بل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رت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ل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ؤل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صرا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ا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ق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عتراض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لق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ظاه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ي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ar-IQ"/>
        </w:rPr>
        <w:t>ح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75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ب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كا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ل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ص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رون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إيف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ائطه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و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ar-IQ"/>
        </w:rPr>
        <w:t>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قه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نا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كا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ن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ل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اب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ري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فَاقْتُلُواْ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الْمُشْرِكِينَ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حَيْثُ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وَجَدتُّمُوهُمْ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وَخُذُوهُمْ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وَاحْصُرُوهُمْ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وَاقْعُدُواْ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لَهُمْ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كُلَّ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مَرْصَدٍ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فَإِ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تَابُواْ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وَأَقَامُواْ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الصَّلاَةَ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وَآتَوُاْ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الزَّكَاةَ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فَخَلُّواْ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سَبِيلَهُمْ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76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عل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خل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بي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يم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ق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لا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يت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كاة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77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ل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اظ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ar-IQ"/>
        </w:rPr>
        <w:t>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فرض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لا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فرض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كا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ياس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ا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78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أن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ياس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ط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خل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ي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ص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قا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لا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يت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كاة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المنصوص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ا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ا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ف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دي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ar-IQ"/>
        </w:rPr>
        <w:t>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قر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شروع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ر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د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تن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د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كا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ع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جما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واز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ر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تدين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حي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تد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رتددن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ححن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موالن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عل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و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ريمت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جري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غ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د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راه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نتظم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دي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و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ية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79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br w:type="page"/>
      </w:r>
    </w:p>
    <w:p>
      <w:pPr>
        <w:pStyle w:val="Normal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lang w:bidi="ar-IQ"/>
        </w:rPr>
      </w:r>
    </w:p>
    <w:p>
      <w:pPr>
        <w:pStyle w:val="Normal"/>
        <w:bidi w:val="1"/>
        <w:ind w:left="0" w:right="0" w:hanging="0"/>
        <w:jc w:val="center"/>
        <w:rPr>
          <w:rFonts w:cs="Monotype Koufi"/>
          <w:b/>
          <w:b/>
          <w:bCs/>
          <w:sz w:val="50"/>
          <w:szCs w:val="50"/>
          <w:lang w:bidi="ar-IQ"/>
        </w:rPr>
      </w:pPr>
      <w:r>
        <w:rPr>
          <w:rFonts w:cs="Monotype Koufi"/>
          <w:b/>
          <w:b/>
          <w:bCs/>
          <w:sz w:val="50"/>
          <w:sz w:val="50"/>
          <w:szCs w:val="50"/>
          <w:rtl w:val="true"/>
          <w:lang w:bidi="ar-IQ"/>
        </w:rPr>
        <w:t>المبحث</w:t>
      </w:r>
      <w:r>
        <w:rPr>
          <w:rFonts w:cs="Calibri"/>
          <w:b/>
          <w:b/>
          <w:bCs/>
          <w:sz w:val="50"/>
          <w:sz w:val="50"/>
          <w:szCs w:val="50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50"/>
          <w:sz w:val="50"/>
          <w:szCs w:val="50"/>
          <w:rtl w:val="true"/>
          <w:lang w:bidi="ar-IQ"/>
        </w:rPr>
        <w:t>الرابع</w:t>
      </w:r>
    </w:p>
    <w:p>
      <w:pPr>
        <w:pStyle w:val="Normal"/>
        <w:bidi w:val="1"/>
        <w:ind w:left="0" w:right="0" w:hanging="0"/>
        <w:jc w:val="center"/>
        <w:rPr>
          <w:rFonts w:cs="Monotype Koufi"/>
          <w:b/>
          <w:b/>
          <w:bCs/>
          <w:sz w:val="50"/>
          <w:szCs w:val="50"/>
          <w:lang w:bidi="ar-IQ"/>
        </w:rPr>
      </w:pPr>
      <w:r>
        <w:rPr>
          <w:rFonts w:cs="Monotype Koufi"/>
          <w:b/>
          <w:b/>
          <w:bCs/>
          <w:sz w:val="50"/>
          <w:sz w:val="50"/>
          <w:szCs w:val="50"/>
          <w:rtl w:val="true"/>
          <w:lang w:bidi="ar-IQ"/>
        </w:rPr>
        <w:t>موقف</w:t>
      </w:r>
      <w:r>
        <w:rPr>
          <w:rFonts w:cs="Calibri"/>
          <w:b/>
          <w:b/>
          <w:bCs/>
          <w:sz w:val="50"/>
          <w:sz w:val="50"/>
          <w:szCs w:val="50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50"/>
          <w:sz w:val="50"/>
          <w:szCs w:val="50"/>
          <w:rtl w:val="true"/>
          <w:lang w:bidi="ar-IQ"/>
        </w:rPr>
        <w:t>عمر</w:t>
      </w:r>
      <w:r>
        <w:rPr>
          <w:rFonts w:cs="Calibri"/>
          <w:b/>
          <w:b/>
          <w:bCs/>
          <w:sz w:val="50"/>
          <w:sz w:val="50"/>
          <w:szCs w:val="50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50"/>
          <w:sz w:val="50"/>
          <w:szCs w:val="50"/>
          <w:rtl w:val="true"/>
          <w:lang w:bidi="ar-IQ"/>
        </w:rPr>
        <w:t>بن</w:t>
      </w:r>
      <w:r>
        <w:rPr>
          <w:rFonts w:cs="Calibri"/>
          <w:b/>
          <w:b/>
          <w:bCs/>
          <w:sz w:val="50"/>
          <w:sz w:val="50"/>
          <w:szCs w:val="50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50"/>
          <w:sz w:val="50"/>
          <w:szCs w:val="50"/>
          <w:rtl w:val="true"/>
          <w:lang w:bidi="ar-IQ"/>
        </w:rPr>
        <w:t>الخطاب</w:t>
      </w:r>
      <w:r>
        <w:rPr>
          <w:rFonts w:cs="Calibri"/>
          <w:b/>
          <w:b/>
          <w:bCs/>
          <w:sz w:val="50"/>
          <w:sz w:val="50"/>
          <w:szCs w:val="50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50"/>
          <w:szCs w:val="50"/>
          <w:lang w:bidi="ar-IQ"/>
        </w:rPr>
        <w:t>t</w:t>
      </w:r>
      <w:r>
        <w:rPr>
          <w:rFonts w:cs="Monotype Koufi"/>
          <w:b/>
          <w:bCs/>
          <w:sz w:val="50"/>
          <w:szCs w:val="50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50"/>
          <w:sz w:val="50"/>
          <w:szCs w:val="50"/>
          <w:rtl w:val="true"/>
          <w:lang w:bidi="ar-IQ"/>
        </w:rPr>
        <w:t>من</w:t>
      </w:r>
      <w:r>
        <w:rPr>
          <w:rFonts w:cs="Calibri"/>
          <w:b/>
          <w:b/>
          <w:bCs/>
          <w:sz w:val="50"/>
          <w:sz w:val="50"/>
          <w:szCs w:val="50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50"/>
          <w:sz w:val="50"/>
          <w:szCs w:val="50"/>
          <w:rtl w:val="true"/>
          <w:lang w:bidi="ar-IQ"/>
        </w:rPr>
        <w:t>سهم</w:t>
      </w:r>
      <w:r>
        <w:rPr>
          <w:rFonts w:cs="Calibri"/>
          <w:b/>
          <w:b/>
          <w:bCs/>
          <w:sz w:val="50"/>
          <w:sz w:val="50"/>
          <w:szCs w:val="50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50"/>
          <w:sz w:val="50"/>
          <w:szCs w:val="50"/>
          <w:rtl w:val="true"/>
          <w:lang w:bidi="ar-IQ"/>
        </w:rPr>
        <w:t>المؤلفة</w:t>
      </w:r>
      <w:r>
        <w:rPr>
          <w:rFonts w:cs="Calibri"/>
          <w:b/>
          <w:b/>
          <w:bCs/>
          <w:sz w:val="50"/>
          <w:sz w:val="50"/>
          <w:szCs w:val="50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50"/>
          <w:sz w:val="50"/>
          <w:szCs w:val="50"/>
          <w:rtl w:val="true"/>
          <w:lang w:bidi="ar-IQ"/>
        </w:rPr>
        <w:t>قلوبهم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ذكـ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ـ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ؤلف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لوبـ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ـ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ري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إِنَّمَ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الصَّدَقَاتُ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لِلْفُقَرَ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وَالْمَسَاكِينِ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وَالْعَامِلِينَ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عَلَيْهَ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وَالْمُؤَلَّفَةِ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قُلُوبُهُمْ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وَفِ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الرِّقَابِ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وَالْغَارِمِينَ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وَفِ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سَبِيلِ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اللّهِ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وَابْنِ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السَّبِيلِ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فَرِيضَة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مِّنَ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اللّهِ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وَاللّهُ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عَلِيم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حَكِيم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80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b/>
          <w:b/>
          <w:bCs/>
          <w:sz w:val="32"/>
          <w:szCs w:val="32"/>
          <w:u w:val="single"/>
          <w:lang w:bidi="ar-IQ"/>
        </w:rPr>
      </w:pPr>
      <w:r>
        <w:rPr>
          <w:rFonts w:cs="Simplified Arabic"/>
          <w:b/>
          <w:bCs/>
          <w:sz w:val="32"/>
          <w:szCs w:val="32"/>
          <w:u w:val="single"/>
          <w:rtl w:val="true"/>
          <w:lang w:bidi="ar-IQ"/>
        </w:rPr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والمؤلفة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قلوبهم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كما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ذكر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طبري</w:t>
      </w:r>
      <w:r>
        <w:rPr>
          <w:rFonts w:cs="Simplified Arabic"/>
          <w:b/>
          <w:bCs/>
          <w:sz w:val="36"/>
          <w:szCs w:val="36"/>
          <w:rtl w:val="true"/>
          <w:lang w:bidi="ar-IQ"/>
        </w:rPr>
        <w:t>:</w:t>
      </w:r>
      <w:r>
        <w:rPr>
          <w:rFonts w:cs="Simplified Arabic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ن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ألف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ص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صرت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صلاح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شيرت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أ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في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رب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يي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ر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قر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ب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ظرائ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ؤس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بائ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اس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ؤلف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لوب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أت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ar-IQ"/>
        </w:rPr>
        <w:t>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لمو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ضخ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دق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طا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دق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صاب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يراً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وا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لح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بو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ركوه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ع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قتادة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ؤلف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ـلوب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نا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ـ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عر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هـ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ـ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ar-IQ"/>
        </w:rPr>
        <w:t>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ألف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عط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ي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ؤمنوا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81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br w:type="page"/>
      </w:r>
    </w:p>
    <w:p>
      <w:pPr>
        <w:pStyle w:val="Normal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lang w:bidi="ar-IQ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36"/>
          <w:szCs w:val="36"/>
          <w:lang w:bidi="ar-IQ"/>
        </w:rPr>
      </w:pPr>
      <w:r>
        <w:rPr>
          <w:rFonts w:cs="Simplified Arabic"/>
          <w:b/>
          <w:b/>
          <w:bCs/>
          <w:sz w:val="36"/>
          <w:sz w:val="36"/>
          <w:szCs w:val="36"/>
          <w:u w:val="single"/>
          <w:rtl w:val="true"/>
          <w:lang w:bidi="ar-IQ"/>
        </w:rPr>
        <w:t>ويقول</w:t>
      </w:r>
      <w:r>
        <w:rPr>
          <w:rFonts w:cs="Calibri"/>
          <w:b/>
          <w:b/>
          <w:bCs/>
          <w:sz w:val="36"/>
          <w:sz w:val="36"/>
          <w:szCs w:val="36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u w:val="single"/>
          <w:rtl w:val="true"/>
          <w:lang w:bidi="ar-IQ"/>
        </w:rPr>
        <w:t>أبن</w:t>
      </w:r>
      <w:r>
        <w:rPr>
          <w:rFonts w:cs="Calibri"/>
          <w:b/>
          <w:b/>
          <w:bCs/>
          <w:sz w:val="36"/>
          <w:sz w:val="36"/>
          <w:szCs w:val="36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u w:val="single"/>
          <w:rtl w:val="true"/>
          <w:lang w:bidi="ar-IQ"/>
        </w:rPr>
        <w:t>كثير</w:t>
      </w:r>
      <w:r>
        <w:rPr>
          <w:rFonts w:cs="Simplified Arabic"/>
          <w:b/>
          <w:bCs/>
          <w:sz w:val="36"/>
          <w:szCs w:val="36"/>
          <w:u w:val="single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u w:val="single"/>
          <w:rtl w:val="true"/>
          <w:lang w:bidi="ar-IQ"/>
        </w:rPr>
        <w:t>أما</w:t>
      </w:r>
      <w:r>
        <w:rPr>
          <w:rFonts w:cs="Calibri"/>
          <w:b/>
          <w:b/>
          <w:bCs/>
          <w:sz w:val="36"/>
          <w:sz w:val="36"/>
          <w:szCs w:val="36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u w:val="single"/>
          <w:rtl w:val="true"/>
          <w:lang w:bidi="ar-IQ"/>
        </w:rPr>
        <w:t>المؤلفة</w:t>
      </w:r>
      <w:r>
        <w:rPr>
          <w:rFonts w:cs="Calibri"/>
          <w:b/>
          <w:b/>
          <w:bCs/>
          <w:sz w:val="36"/>
          <w:sz w:val="36"/>
          <w:szCs w:val="36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u w:val="single"/>
          <w:rtl w:val="true"/>
          <w:lang w:bidi="ar-IQ"/>
        </w:rPr>
        <w:t>قلوبهم</w:t>
      </w:r>
      <w:r>
        <w:rPr>
          <w:rFonts w:cs="Calibri"/>
          <w:b/>
          <w:b/>
          <w:bCs/>
          <w:sz w:val="36"/>
          <w:sz w:val="36"/>
          <w:szCs w:val="36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u w:val="single"/>
          <w:rtl w:val="true"/>
          <w:lang w:bidi="ar-IQ"/>
        </w:rPr>
        <w:t>فأقسام</w:t>
      </w:r>
      <w:r>
        <w:rPr>
          <w:rFonts w:cs="Simplified Arabic"/>
          <w:b/>
          <w:bCs/>
          <w:sz w:val="36"/>
          <w:szCs w:val="36"/>
          <w:rtl w:val="true"/>
          <w:lang w:bidi="ar-IQ"/>
        </w:rPr>
        <w:t>: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ط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ط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ar-IQ"/>
        </w:rPr>
        <w:t>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فو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نائ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ني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هد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شركاً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ز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طي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غض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فو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>: 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طا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ar-IQ"/>
        </w:rPr>
        <w:t>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ن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بغض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ل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طي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ح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ل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82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من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ط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حس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سلام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ثب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لب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ط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ن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ا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نادي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لق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شراف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ئ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بل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rFonts w:cs="Simplified Arabic"/>
          <w:sz w:val="32"/>
          <w:szCs w:val="32"/>
          <w:rtl w:val="true"/>
          <w:lang w:bidi="ar-IQ"/>
        </w:rPr>
        <w:t>: 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عط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ج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غير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ش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ب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ر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83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ع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عي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در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>: 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ar-IQ"/>
        </w:rPr>
        <w:t>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ذهب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دي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روظ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84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ُحصل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85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ابه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سم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ب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يين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ص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قر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ب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زي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ي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راب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ق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اث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فيل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حابه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ن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ح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ؤلاء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ـ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بلغ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ar-IQ"/>
        </w:rPr>
        <w:t>ح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ـ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أمنو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ـ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ـ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م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أتي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ب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م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باح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ساءً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ائ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ين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شر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جنتي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اشز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بهة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86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ح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لو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أ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ش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زار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ت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لك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س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رض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ق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جل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ل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ليد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ضر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ُنق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علهُ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ُصل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ـ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لد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ـ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ُصلٍ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سا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لبـ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ـ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ar-IQ"/>
        </w:rPr>
        <w:t>ح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ق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لو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ش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طونه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ظ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فٍّ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87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خرج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ِئْضِئ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88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ل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طب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اوز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ناجر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رق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ر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همُ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ميةِ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ظ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ئ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دركت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قتلن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ت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ود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89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من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ط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ج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سل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ظرائ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ط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ج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دق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لي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دف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وز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ضر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طرا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لاد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90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ar-IQ"/>
        </w:rPr>
        <w:t>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ط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ؤلف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لوب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تألف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91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ن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س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ؤلف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لوب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ط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نصار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ع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عي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در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>: 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ط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ar-IQ"/>
        </w:rPr>
        <w:t>ح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ط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طاي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ريش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بائ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نص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نص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فس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ر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لةُ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ئلهم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ق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ar-IQ"/>
        </w:rPr>
        <w:t>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م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دخ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ع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اد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د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فس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نع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ي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بت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سم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م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عطي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طاي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ظام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ائ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نص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ء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عد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رؤ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م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جم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م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ِ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ظير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خرج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ع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جم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ظير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ج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هاجر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ترك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دخلو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خر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ده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جتمع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تا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ع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جتم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نصار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تا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ar-IQ"/>
        </w:rPr>
        <w:t>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ثن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ذ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ش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نص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الة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غت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ك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دة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دتمو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فسك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تك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ُلال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داك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الة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غناك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عد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ل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لوبك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ـالوا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سو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نُّ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فضل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ـ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جيبون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ـ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ش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نصار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ـالوا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ما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يب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رسو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ُّ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فضل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ئت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قلت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َلَصَدقْتُ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َصُدِّقْتُ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تيتن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ُكذَّب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صَدَّقناك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خذول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نصرنا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طريد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وينا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ائل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غنيناك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أوجدت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فسك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ش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نص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عاعةٍ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92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ني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ألف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م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لم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وكلتك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سلامك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ف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ض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ش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نص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ذه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شا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بع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رجع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رس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ar-IQ"/>
        </w:rPr>
        <w:t>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حالك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والذ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د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جرةُ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ن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ر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نصار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ُعب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لك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نص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عباً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سلك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ع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نصار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ح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نص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بن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نص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بن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ن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نصار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بك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ضلوا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93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حاه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ـالوا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ضين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رس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ِسْم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ظاً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صر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ar-IQ"/>
        </w:rPr>
        <w:t>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فرقنا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94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ق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ؤلف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لوب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ar-IQ"/>
        </w:rPr>
        <w:t>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ز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هل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ك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لا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ذ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ق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باد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95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رو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ُيي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ص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قر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ب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ا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يف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ن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ض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خ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أ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فع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أي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طيناه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قطعه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ياه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ت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اباً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شه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ي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نطلق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شه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م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م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او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ديهم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ف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محا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تذمر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ا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ا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ئ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ar-IQ"/>
        </w:rPr>
        <w:t>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ألفك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إسل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مئذ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ليل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غن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ذهب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جهد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هدكم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ع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ك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عيتما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96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انصرف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خبرو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ن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الوا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ليف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97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تر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دي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ك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ع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مضائ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ك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ر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ذه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ؤلف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لوبه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هم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صور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دد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اب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فار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98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رو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ب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بلة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تا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ُيين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ص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الْحَقُّ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مِ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رَّبِّكُمْ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فَمَ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شَ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فَلْيُؤْمِ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وَمَ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شَ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فَلْيَكْفُرْ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99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و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ؤلفة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00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افق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ديق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د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ك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اب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ض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جمعين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ه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عط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ؤلف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لوب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باد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ب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إثا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ئر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رتدا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ي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و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تفا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قائد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قيقت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فسد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خالفت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ث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فسد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وقع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ادر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إنكار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جماع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جما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تند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01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ل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أ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ؤلف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لوب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صر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عف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عط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ؤل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ؤلف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لوب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تق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ه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ألف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قلوبه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ز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سلم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رو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صبح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ةٍ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عةٍ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وز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ط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ئ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كا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و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فر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تقاء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شر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لم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ألف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قلبه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02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ب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و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يقا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ؤلف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لوب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كا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ئد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د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كث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ث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بح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مت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ي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ل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فر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فلى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03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الذ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بغ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شا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غير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ق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ص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رآنياً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ظ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رتباط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ك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أ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لت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ود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ماً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أ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عط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ؤلف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لوب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ع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قت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ال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ضع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ب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ي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ل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عط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ؤلف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لوبه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د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سلام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جاز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ط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ؤلف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لوبهم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br w:type="page"/>
      </w:r>
    </w:p>
    <w:p>
      <w:pPr>
        <w:pStyle w:val="Normal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lang w:bidi="ar-IQ"/>
        </w:rPr>
      </w:r>
    </w:p>
    <w:p>
      <w:pPr>
        <w:pStyle w:val="Normal"/>
        <w:bidi w:val="1"/>
        <w:ind w:left="0" w:right="0" w:hanging="0"/>
        <w:jc w:val="center"/>
        <w:rPr>
          <w:rFonts w:cs="Monotype Koufi"/>
          <w:b/>
          <w:b/>
          <w:bCs/>
          <w:sz w:val="50"/>
          <w:szCs w:val="50"/>
          <w:lang w:bidi="ar-IQ"/>
        </w:rPr>
      </w:pPr>
      <w:r>
        <w:rPr>
          <w:rFonts w:cs="Monotype Koufi"/>
          <w:b/>
          <w:b/>
          <w:bCs/>
          <w:sz w:val="50"/>
          <w:sz w:val="50"/>
          <w:szCs w:val="50"/>
          <w:rtl w:val="true"/>
          <w:lang w:bidi="ar-IQ"/>
        </w:rPr>
        <w:t>المبحث</w:t>
      </w:r>
      <w:r>
        <w:rPr>
          <w:rFonts w:cs="Calibri"/>
          <w:b/>
          <w:b/>
          <w:bCs/>
          <w:sz w:val="50"/>
          <w:sz w:val="50"/>
          <w:szCs w:val="50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50"/>
          <w:sz w:val="50"/>
          <w:szCs w:val="50"/>
          <w:rtl w:val="true"/>
          <w:lang w:bidi="ar-IQ"/>
        </w:rPr>
        <w:t>الخامس</w:t>
      </w:r>
    </w:p>
    <w:p>
      <w:pPr>
        <w:pStyle w:val="Normal"/>
        <w:bidi w:val="1"/>
        <w:ind w:left="0" w:right="0" w:hanging="0"/>
        <w:jc w:val="center"/>
        <w:rPr>
          <w:rFonts w:cs="Old Antic Outline Shaded"/>
          <w:b/>
          <w:b/>
          <w:bCs/>
          <w:sz w:val="44"/>
          <w:szCs w:val="44"/>
          <w:lang w:bidi="ar-IQ"/>
        </w:rPr>
      </w:pPr>
      <w:r>
        <w:rPr>
          <w:rFonts w:cs="Monotype Koufi"/>
          <w:b/>
          <w:b/>
          <w:bCs/>
          <w:sz w:val="50"/>
          <w:sz w:val="50"/>
          <w:szCs w:val="50"/>
          <w:rtl w:val="true"/>
          <w:lang w:bidi="ar-IQ"/>
        </w:rPr>
        <w:t>موقف</w:t>
      </w:r>
      <w:r>
        <w:rPr>
          <w:rFonts w:cs="Calibri"/>
          <w:b/>
          <w:b/>
          <w:bCs/>
          <w:sz w:val="50"/>
          <w:sz w:val="50"/>
          <w:szCs w:val="50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50"/>
          <w:sz w:val="50"/>
          <w:szCs w:val="50"/>
          <w:rtl w:val="true"/>
          <w:lang w:bidi="ar-IQ"/>
        </w:rPr>
        <w:t>عمر</w:t>
      </w:r>
      <w:r>
        <w:rPr>
          <w:rFonts w:cs="Calibri"/>
          <w:b/>
          <w:b/>
          <w:bCs/>
          <w:sz w:val="50"/>
          <w:sz w:val="50"/>
          <w:szCs w:val="50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50"/>
          <w:sz w:val="50"/>
          <w:szCs w:val="50"/>
          <w:rtl w:val="true"/>
          <w:lang w:bidi="ar-IQ"/>
        </w:rPr>
        <w:t>بن</w:t>
      </w:r>
      <w:r>
        <w:rPr>
          <w:rFonts w:cs="Calibri"/>
          <w:b/>
          <w:b/>
          <w:bCs/>
          <w:sz w:val="50"/>
          <w:sz w:val="50"/>
          <w:szCs w:val="50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50"/>
          <w:sz w:val="50"/>
          <w:szCs w:val="50"/>
          <w:rtl w:val="true"/>
          <w:lang w:bidi="ar-IQ"/>
        </w:rPr>
        <w:t>الخطاب</w:t>
      </w:r>
      <w:r>
        <w:rPr>
          <w:rFonts w:cs="Calibri"/>
          <w:b/>
          <w:b/>
          <w:bCs/>
          <w:sz w:val="50"/>
          <w:sz w:val="50"/>
          <w:szCs w:val="50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50"/>
          <w:szCs w:val="50"/>
          <w:lang w:bidi="ar-IQ"/>
        </w:rPr>
        <w:t>t</w:t>
      </w:r>
      <w:r>
        <w:rPr>
          <w:rFonts w:cs="Monotype Koufi"/>
          <w:b/>
          <w:bCs/>
          <w:sz w:val="50"/>
          <w:szCs w:val="50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50"/>
          <w:sz w:val="50"/>
          <w:szCs w:val="50"/>
          <w:rtl w:val="true"/>
          <w:lang w:bidi="ar-IQ"/>
        </w:rPr>
        <w:t>من</w:t>
      </w:r>
      <w:r>
        <w:rPr>
          <w:rFonts w:cs="Calibri"/>
          <w:b/>
          <w:b/>
          <w:bCs/>
          <w:sz w:val="50"/>
          <w:sz w:val="50"/>
          <w:szCs w:val="50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50"/>
          <w:sz w:val="50"/>
          <w:szCs w:val="50"/>
          <w:rtl w:val="true"/>
          <w:lang w:bidi="ar-IQ"/>
        </w:rPr>
        <w:t>استخلاف</w:t>
      </w:r>
      <w:r>
        <w:rPr>
          <w:rFonts w:cs="Calibri"/>
          <w:b/>
          <w:b/>
          <w:bCs/>
          <w:sz w:val="50"/>
          <w:sz w:val="50"/>
          <w:szCs w:val="50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50"/>
          <w:sz w:val="50"/>
          <w:szCs w:val="50"/>
          <w:rtl w:val="true"/>
          <w:lang w:bidi="ar-IQ"/>
        </w:rPr>
        <w:t>أبي</w:t>
      </w:r>
      <w:r>
        <w:rPr>
          <w:rFonts w:cs="Calibri"/>
          <w:b/>
          <w:b/>
          <w:bCs/>
          <w:sz w:val="50"/>
          <w:sz w:val="50"/>
          <w:szCs w:val="50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50"/>
          <w:sz w:val="50"/>
          <w:szCs w:val="50"/>
          <w:rtl w:val="true"/>
          <w:lang w:bidi="ar-IQ"/>
        </w:rPr>
        <w:t>بكر</w:t>
      </w:r>
      <w:r>
        <w:rPr>
          <w:rFonts w:cs="Calibri"/>
          <w:b/>
          <w:b/>
          <w:bCs/>
          <w:sz w:val="50"/>
          <w:sz w:val="50"/>
          <w:szCs w:val="50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50"/>
          <w:sz w:val="50"/>
          <w:szCs w:val="50"/>
          <w:rtl w:val="true"/>
          <w:lang w:bidi="ar-IQ"/>
        </w:rPr>
        <w:t>الصديق</w:t>
      </w:r>
      <w:r>
        <w:rPr>
          <w:rFonts w:cs="Calibri"/>
          <w:b/>
          <w:b/>
          <w:bCs/>
          <w:sz w:val="50"/>
          <w:sz w:val="50"/>
          <w:szCs w:val="50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50"/>
          <w:szCs w:val="50"/>
          <w:lang w:bidi="ar-IQ"/>
        </w:rPr>
        <w:t>t</w:t>
      </w:r>
      <w:r>
        <w:rPr>
          <w:rFonts w:cs="Monotype Koufi"/>
          <w:b/>
          <w:bCs/>
          <w:sz w:val="50"/>
          <w:szCs w:val="50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50"/>
          <w:sz w:val="50"/>
          <w:szCs w:val="50"/>
          <w:rtl w:val="true"/>
          <w:lang w:bidi="ar-IQ"/>
        </w:rPr>
        <w:t>له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ه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اد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خ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لا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ش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ض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دي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مس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ش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ماً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صل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مسلم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ل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04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ل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شت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جع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ح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ن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ج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ط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ئلاً</w:t>
      </w:r>
      <w:r>
        <w:rPr>
          <w:rFonts w:cs="Simplified Arabic"/>
          <w:sz w:val="32"/>
          <w:szCs w:val="32"/>
          <w:rtl w:val="true"/>
          <w:lang w:bidi="ar-IQ"/>
        </w:rPr>
        <w:t>: 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ش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ضر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ض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ل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رك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صل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قات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وك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جم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ك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ئت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جتمعت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ن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تمرت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ئت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جتهد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رأي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بك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الوا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يرن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علمن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خت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نا</w:t>
      </w:r>
      <w:r>
        <w:rPr>
          <w:rFonts w:cs="Simplified Arabic"/>
          <w:sz w:val="32"/>
          <w:szCs w:val="32"/>
          <w:rtl w:val="true"/>
          <w:lang w:bidi="ar-IQ"/>
        </w:rPr>
        <w:t>...)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05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ع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س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صري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06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>: 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ق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ستب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ز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ظن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ي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طل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يمانك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عت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ك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قدت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ك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رك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مر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ك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ببت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نك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رت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ا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جد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ختلف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م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خل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ستق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جع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ـالوا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أين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يف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أيك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ـ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علك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ختلفو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ـالوا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عليك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ه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ضى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وا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ع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مهلو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ظ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دي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عباد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رس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ثم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ف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ش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رجل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ه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وض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تب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ت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ته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غش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فاق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ت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07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أذ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اب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وضو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قي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ر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جته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خت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شو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ض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تذك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ي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اريخ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ش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خلاف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شو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د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ؤسائ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ـ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اب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هاجر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نص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ـ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يوط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خـرج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قد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رق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ق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ع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ح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و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بر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يف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فض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أي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ل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ك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لظ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ا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قيقاً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فض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تر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ير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مقت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أيت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ضب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ج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ا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ض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ن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ا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د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ع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ثم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ف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بر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م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ريرت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انيت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ن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ل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ر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حم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لـ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كـت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ـ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ـدوتك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شاو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ه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عي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يد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سي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ض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غيرهم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ئ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رب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أ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خلاف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ن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لظت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جلسون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خوفون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ـ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زو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ـ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رك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ظـل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ـو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خلف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ع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ثم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ف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أكت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س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ح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حيم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ه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حاف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خ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هد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دني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رج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ن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هد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آخ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خل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ؤ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افر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وق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اجر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صد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اذب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خلف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ك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ستمع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طيعو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سول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دين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فس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ياك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يراً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لم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ل؛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ك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ري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تسب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خ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دت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ي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يع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لم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قلبٍ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قلبو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سل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ك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ح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ركاته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كت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ختم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ثم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خرج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كت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ختوم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باي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ض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ع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لي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وصا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صا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رج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ف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rFonts w:cs="Simplified Arabic"/>
          <w:sz w:val="32"/>
          <w:szCs w:val="32"/>
          <w:rtl w:val="true"/>
          <w:lang w:bidi="ar-IQ"/>
        </w:rPr>
        <w:t>: 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لاح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خف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تن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عمل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جتهد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أي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ولي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ير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قوا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رص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شده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ضر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ر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ضر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خلف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اد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واصي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دك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ل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ته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جع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فائ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شدي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صل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عيته</w:t>
      </w:r>
      <w:r>
        <w:rPr>
          <w:rFonts w:cs="Simplified Arabic"/>
          <w:sz w:val="32"/>
          <w:szCs w:val="32"/>
          <w:rtl w:val="true"/>
          <w:lang w:bidi="ar-IQ"/>
        </w:rPr>
        <w:t>))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أخرج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ساك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مز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>: 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ق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شر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و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هد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هد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فترض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ضين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يف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رض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08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ل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وض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تداءً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ستش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ب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اب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ت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شح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خلاف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ض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ابق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هاجر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نص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اد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ؤساؤه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مر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افذ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ع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ر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افذ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و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لاحيات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لاحيات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قو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وز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تد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ئل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طل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يمانك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عت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ك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قدت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ك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رك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مر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ك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ببت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نك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ـرت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ا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ـ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جـد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ختلف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ي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شاه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تد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قو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ة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ط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صر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ـ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قو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ـؤمن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ar-IQ"/>
        </w:rPr>
        <w:t>ح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ـ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DecoType Naskh Extensions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النَّبِيُّ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أَوْلَ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بِالْمُؤْمِنِينَ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مِنْ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أَنفُسِهِمْ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09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وَمَ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كَانَ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لِمُؤْمِنٍ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وَلَ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مُؤْمِنَةٍ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إِذَ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قَضَ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اللَّهُ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وَرَسُولُهُ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أَمْر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أَ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يَكُونَ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لَهُمُ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الْخِيَرَةُ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مِنْ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أَمْرِهِمْ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وَمَ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يَعْصِ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اللَّهَ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وَرَسُولَهُ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فَقَدْ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ضَلَّ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ضَلَال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مُّبِين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10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ج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لي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م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مؤمن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فسه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صر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قوق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نه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ar-IQ"/>
        </w:rPr>
        <w:t>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مام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ك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ضع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بيع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قو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خت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ضا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ط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ع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سن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لط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هد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ند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لط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بي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احق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ا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ليف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دي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يع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ا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مام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عي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م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طا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روف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قال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ب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يمية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ه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مام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يعو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طاعو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فذ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ه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بايعو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ص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مام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و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ئز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ئز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11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قال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اوردي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خلا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ar-IQ"/>
        </w:rPr>
        <w:t>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تفا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اب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ناكرو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جماعاً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12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بع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ه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ـ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ـ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دي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ـ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ar-IQ"/>
        </w:rPr>
        <w:t>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هـد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أوصا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قائلاً</w:t>
      </w:r>
      <w:r>
        <w:rPr>
          <w:rFonts w:cs="Simplified Arabic"/>
          <w:b/>
          <w:bCs/>
          <w:sz w:val="36"/>
          <w:szCs w:val="36"/>
          <w:rtl w:val="true"/>
          <w:lang w:bidi="ar-IQ"/>
        </w:rPr>
        <w:t>: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  <w:t>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ق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ي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ب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هار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ق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ه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ب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يل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ب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اف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ؤد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ريض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قل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از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قل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ازي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يا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إتباع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خفت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يز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ض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قيلاً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ف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از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ف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ازين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يا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إتباع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طل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خفت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يز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ض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يا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ط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فيفاً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زل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خ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د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آ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د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خ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ك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ؤ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اغب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اهباً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غ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غب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من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ه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هب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لق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د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هلك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سي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مال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جاوز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ء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ت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لت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ص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ل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ماله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فظ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يت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ائ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از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يع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يت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ائ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ر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ت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س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عجزة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13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لمـ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جم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ـ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دي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خلا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ـ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cs="Simplified Arabic"/>
          <w:sz w:val="32"/>
          <w:szCs w:val="32"/>
          <w:rtl w:val="true"/>
          <w:lang w:bidi="ar-IQ"/>
        </w:rPr>
        <w:t>: 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غض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بغض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حب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ب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ل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بغض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ح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ج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ك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جة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14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و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ا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ل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لاف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cs="Simplified Arabic"/>
          <w:sz w:val="32"/>
          <w:szCs w:val="32"/>
          <w:rtl w:val="true"/>
          <w:lang w:bidi="ar-IQ"/>
        </w:rPr>
        <w:t>: 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ف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يف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ـه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ي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ـك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ج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تاج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ك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لد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لاف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ر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15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امع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ل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ص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لاف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خوف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رت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ي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عبائه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لم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سا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ر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ظ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ؤول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لقا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تق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تيج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تول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ص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ك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ؤول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ي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مو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عي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تعاظ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ِ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ؤول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د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جع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ؤول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و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خاف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أ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س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قها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ل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ـ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و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خلا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ـ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ـ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بوله</w:t>
      </w:r>
      <w:r>
        <w:rPr>
          <w:rFonts w:cs="Simplified Arabic"/>
          <w:sz w:val="32"/>
          <w:szCs w:val="32"/>
          <w:rtl w:val="true"/>
          <w:lang w:bidi="ar-IQ"/>
        </w:rPr>
        <w:t>: 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ع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ريد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ي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بعيد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قات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تالاً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م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و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ن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د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تضر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ق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16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طيب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طب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طب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تخلف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ثن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>: 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لمك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ئ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جهلو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مت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ئت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شأن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و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س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رق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ar-IQ"/>
        </w:rPr>
        <w:t>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اضٍ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َّ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ق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ع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م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خليفت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اع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حسن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ؤازر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رص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ي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ك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لذ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رص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ك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يفتك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وف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ص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خلاف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ك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رض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ك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آلو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ياك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و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ج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أجر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يام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ك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ك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نحيت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وليت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ن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ك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ور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ه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بيك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ar-IQ"/>
        </w:rPr>
        <w:t>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د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ره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سؤ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ك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أيت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شدد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وق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ي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ا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قا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طعتك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مت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ك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ن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فع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ي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ك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لطا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و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رك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م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ف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ضرتك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ين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cs="Simplified Arabic"/>
          <w:sz w:val="32"/>
          <w:szCs w:val="32"/>
          <w:rtl w:val="true"/>
          <w:lang w:bidi="ar-IQ"/>
        </w:rPr>
        <w:t>...)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17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دي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لاث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ثمانٍ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اد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خ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لا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شر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ستقب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خلافت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لاث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بيح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ديق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18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  <w:r>
        <w:br w:type="page"/>
      </w:r>
    </w:p>
    <w:p>
      <w:pPr>
        <w:pStyle w:val="Normal"/>
        <w:rPr>
          <w:rFonts w:cs="Old Antic Outline Shaded"/>
          <w:b/>
          <w:b/>
          <w:bCs/>
          <w:sz w:val="44"/>
          <w:szCs w:val="44"/>
          <w:lang w:bidi="ar-IQ"/>
        </w:rPr>
      </w:pPr>
      <w:r>
        <w:rPr>
          <w:rFonts w:cs="Old Antic Outline Shaded"/>
          <w:b/>
          <w:bCs/>
          <w:sz w:val="44"/>
          <w:szCs w:val="44"/>
          <w:lang w:bidi="ar-IQ"/>
        </w:rPr>
      </w:r>
    </w:p>
    <w:p>
      <w:pPr>
        <w:pStyle w:val="Normal"/>
        <w:tabs>
          <w:tab w:val="clear" w:pos="720"/>
          <w:tab w:val="right" w:pos="3420" w:leader="none"/>
        </w:tabs>
        <w:bidi w:val="1"/>
        <w:ind w:left="0" w:right="0" w:hanging="0"/>
        <w:jc w:val="center"/>
        <w:rPr>
          <w:rFonts w:cs="Monotype Koufi"/>
          <w:b/>
          <w:b/>
          <w:bCs/>
          <w:sz w:val="50"/>
          <w:szCs w:val="50"/>
          <w:lang w:bidi="ar-IQ"/>
        </w:rPr>
      </w:pPr>
      <w:r>
        <w:rPr>
          <w:rFonts w:cs="Monotype Koufi"/>
          <w:b/>
          <w:b/>
          <w:bCs/>
          <w:sz w:val="50"/>
          <w:sz w:val="50"/>
          <w:szCs w:val="50"/>
          <w:rtl w:val="true"/>
          <w:lang w:bidi="ar-IQ"/>
        </w:rPr>
        <w:t>المبحث</w:t>
      </w:r>
      <w:r>
        <w:rPr>
          <w:rFonts w:cs="Calibri"/>
          <w:b/>
          <w:b/>
          <w:bCs/>
          <w:sz w:val="50"/>
          <w:sz w:val="50"/>
          <w:szCs w:val="50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50"/>
          <w:sz w:val="50"/>
          <w:szCs w:val="50"/>
          <w:rtl w:val="true"/>
          <w:lang w:bidi="ar-IQ"/>
        </w:rPr>
        <w:t>السادس</w:t>
      </w:r>
    </w:p>
    <w:p>
      <w:pPr>
        <w:pStyle w:val="Normal"/>
        <w:bidi w:val="1"/>
        <w:ind w:left="0" w:right="0" w:hanging="0"/>
        <w:jc w:val="center"/>
        <w:rPr>
          <w:rFonts w:cs="Monotype Koufi"/>
          <w:b/>
          <w:b/>
          <w:bCs/>
          <w:sz w:val="50"/>
          <w:szCs w:val="50"/>
          <w:lang w:bidi="ar-IQ"/>
        </w:rPr>
      </w:pPr>
      <w:r>
        <w:rPr>
          <w:rFonts w:cs="Monotype Koufi"/>
          <w:b/>
          <w:b/>
          <w:bCs/>
          <w:sz w:val="50"/>
          <w:sz w:val="50"/>
          <w:szCs w:val="50"/>
          <w:rtl w:val="true"/>
          <w:lang w:bidi="ar-IQ"/>
        </w:rPr>
        <w:t>موقف</w:t>
      </w:r>
      <w:r>
        <w:rPr>
          <w:rFonts w:cs="Calibri"/>
          <w:b/>
          <w:b/>
          <w:bCs/>
          <w:sz w:val="50"/>
          <w:sz w:val="50"/>
          <w:szCs w:val="50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50"/>
          <w:sz w:val="50"/>
          <w:szCs w:val="50"/>
          <w:rtl w:val="true"/>
          <w:lang w:bidi="ar-IQ"/>
        </w:rPr>
        <w:t>عمر</w:t>
      </w:r>
      <w:r>
        <w:rPr>
          <w:rFonts w:cs="Calibri"/>
          <w:b/>
          <w:b/>
          <w:bCs/>
          <w:sz w:val="50"/>
          <w:sz w:val="50"/>
          <w:szCs w:val="50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50"/>
          <w:sz w:val="50"/>
          <w:szCs w:val="50"/>
          <w:rtl w:val="true"/>
          <w:lang w:bidi="ar-IQ"/>
        </w:rPr>
        <w:t>بن</w:t>
      </w:r>
      <w:r>
        <w:rPr>
          <w:rFonts w:cs="Calibri"/>
          <w:b/>
          <w:b/>
          <w:bCs/>
          <w:sz w:val="50"/>
          <w:sz w:val="50"/>
          <w:szCs w:val="50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50"/>
          <w:sz w:val="50"/>
          <w:szCs w:val="50"/>
          <w:rtl w:val="true"/>
          <w:lang w:bidi="ar-IQ"/>
        </w:rPr>
        <w:t>الخطاب</w:t>
      </w:r>
      <w:r>
        <w:rPr>
          <w:rFonts w:cs="Calibri"/>
          <w:b/>
          <w:b/>
          <w:bCs/>
          <w:sz w:val="50"/>
          <w:sz w:val="50"/>
          <w:szCs w:val="50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50"/>
          <w:szCs w:val="50"/>
          <w:lang w:bidi="ar-IQ"/>
        </w:rPr>
        <w:t>t</w:t>
      </w:r>
      <w:r>
        <w:rPr>
          <w:rFonts w:cs="Monotype Koufi"/>
          <w:b/>
          <w:bCs/>
          <w:sz w:val="50"/>
          <w:szCs w:val="50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50"/>
          <w:sz w:val="50"/>
          <w:szCs w:val="50"/>
          <w:rtl w:val="true"/>
          <w:lang w:bidi="ar-IQ"/>
        </w:rPr>
        <w:t>من</w:t>
      </w:r>
      <w:r>
        <w:rPr>
          <w:rFonts w:cs="Calibri"/>
          <w:b/>
          <w:b/>
          <w:bCs/>
          <w:sz w:val="50"/>
          <w:sz w:val="50"/>
          <w:szCs w:val="50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50"/>
          <w:sz w:val="50"/>
          <w:szCs w:val="50"/>
          <w:rtl w:val="true"/>
          <w:lang w:bidi="ar-IQ"/>
        </w:rPr>
        <w:t>إجلاء</w:t>
      </w:r>
      <w:r>
        <w:rPr>
          <w:rFonts w:cs="Calibri"/>
          <w:b/>
          <w:b/>
          <w:bCs/>
          <w:sz w:val="50"/>
          <w:sz w:val="50"/>
          <w:szCs w:val="50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50"/>
          <w:sz w:val="50"/>
          <w:szCs w:val="50"/>
          <w:rtl w:val="true"/>
          <w:lang w:bidi="ar-IQ"/>
        </w:rPr>
        <w:t>اليهود</w:t>
      </w:r>
      <w:r>
        <w:rPr>
          <w:rFonts w:cs="Calibri"/>
          <w:b/>
          <w:b/>
          <w:bCs/>
          <w:sz w:val="50"/>
          <w:sz w:val="50"/>
          <w:szCs w:val="50"/>
          <w:rtl w:val="true"/>
          <w:lang w:bidi="ar-IQ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cs="Old Antic Outline Shaded"/>
          <w:sz w:val="44"/>
          <w:szCs w:val="44"/>
          <w:lang w:bidi="ar-IQ"/>
        </w:rPr>
      </w:pPr>
      <w:r>
        <w:rPr>
          <w:rFonts w:cs="Monotype Koufi"/>
          <w:b/>
          <w:b/>
          <w:bCs/>
          <w:sz w:val="50"/>
          <w:sz w:val="50"/>
          <w:szCs w:val="50"/>
          <w:rtl w:val="true"/>
          <w:lang w:bidi="ar-IQ"/>
        </w:rPr>
        <w:t>ونصارى</w:t>
      </w:r>
      <w:r>
        <w:rPr>
          <w:rFonts w:cs="Calibri"/>
          <w:b/>
          <w:b/>
          <w:bCs/>
          <w:sz w:val="50"/>
          <w:sz w:val="50"/>
          <w:szCs w:val="50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50"/>
          <w:sz w:val="50"/>
          <w:szCs w:val="50"/>
          <w:rtl w:val="true"/>
          <w:lang w:bidi="ar-IQ"/>
        </w:rPr>
        <w:t>نجران</w:t>
      </w:r>
      <w:r>
        <w:rPr>
          <w:rFonts w:cs="Calibri"/>
          <w:b/>
          <w:b/>
          <w:bCs/>
          <w:sz w:val="50"/>
          <w:sz w:val="50"/>
          <w:szCs w:val="50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50"/>
          <w:sz w:val="50"/>
          <w:szCs w:val="50"/>
          <w:rtl w:val="true"/>
          <w:lang w:bidi="ar-IQ"/>
        </w:rPr>
        <w:t>من</w:t>
      </w:r>
      <w:r>
        <w:rPr>
          <w:rFonts w:cs="Calibri"/>
          <w:b/>
          <w:b/>
          <w:bCs/>
          <w:sz w:val="50"/>
          <w:sz w:val="50"/>
          <w:szCs w:val="50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50"/>
          <w:sz w:val="50"/>
          <w:szCs w:val="50"/>
          <w:rtl w:val="true"/>
          <w:lang w:bidi="ar-IQ"/>
        </w:rPr>
        <w:t>الجزيرة</w:t>
      </w:r>
      <w:r>
        <w:rPr>
          <w:rFonts w:cs="Calibri"/>
          <w:b/>
          <w:b/>
          <w:bCs/>
          <w:sz w:val="50"/>
          <w:sz w:val="50"/>
          <w:szCs w:val="50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50"/>
          <w:sz w:val="50"/>
          <w:szCs w:val="50"/>
          <w:rtl w:val="true"/>
          <w:lang w:bidi="ar-IQ"/>
        </w:rPr>
        <w:t>العربية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وَإِذَ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أَخَذَ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اللّهُ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مِيثَاقَ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الَّذِينَ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أُوتُواْ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الْكِتَابَ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لَتُبَيِّنُنَّهُ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لِلنَّاسِ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وَلاَ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تَكْتُمُونَهُ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فَنَبَذُوهُ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وَرَ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ظُهُورِهِمْ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وَاشْتَرَوْاْ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بِهِ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ثَمَن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قَلِيل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فَبِئْسَ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مَ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يَشْتَرُونَ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19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يقص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ن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ري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اض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هو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قض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مواثي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ض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هود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ضو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بيائ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س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خلف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س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ه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منذ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ar-IQ"/>
        </w:rPr>
        <w:t>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دين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آمر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سلم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ـ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ـدين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ـلا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ائ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يهو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م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ينقاع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ن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ضير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ن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ريظ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صالح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س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ar-IQ"/>
        </w:rPr>
        <w:t>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ت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ي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ن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20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فكان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بنو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قينقا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هو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ض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ar-IQ"/>
        </w:rPr>
        <w:t>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ارب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حد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ر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يا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مرأ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م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جلب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21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باعت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سو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ينقا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لس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ئغ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جعل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يدون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ش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ه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بتِ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ع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ائغ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ر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وب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عقدهُ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هر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م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كشف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ؤت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ضحك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صاح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وث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ائغ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ت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هودي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شد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هو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تلو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صترخ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هو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غض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وق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ينقاع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سار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نو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وصر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صون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زل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ك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ar-IQ"/>
        </w:rPr>
        <w:t>ح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22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36"/>
          <w:szCs w:val="36"/>
          <w:lang w:bidi="ar-IQ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أما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بنو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نضير</w:t>
      </w:r>
      <w:r>
        <w:rPr>
          <w:rFonts w:cs="Simplified Arabic"/>
          <w:b/>
          <w:bCs/>
          <w:sz w:val="36"/>
          <w:szCs w:val="36"/>
          <w:rtl w:val="true"/>
          <w:lang w:bidi="ar-IQ"/>
        </w:rPr>
        <w:t>..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ض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ه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ست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شهر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آمر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ت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س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ar-IQ"/>
        </w:rPr>
        <w:t>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روج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صفت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اهد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مسلم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ه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صطف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فس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م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تيل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اهد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ت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س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ar-IQ"/>
        </w:rPr>
        <w:t>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لو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هو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فوان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دحرج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خ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راد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ال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ظي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قتل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س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ري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ar-IQ"/>
        </w:rPr>
        <w:t>ح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23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36"/>
          <w:szCs w:val="36"/>
          <w:lang w:bidi="ar-IQ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وهذا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نص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قصتهم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كما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أخرجها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علماء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سير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والمغازي</w:t>
      </w:r>
      <w:r>
        <w:rPr>
          <w:rFonts w:cs="Simplified Arabic"/>
          <w:b/>
          <w:bCs/>
          <w:sz w:val="36"/>
          <w:szCs w:val="36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سحاق</w:t>
      </w:r>
      <w:r>
        <w:rPr>
          <w:rFonts w:cs="Simplified Arabic"/>
          <w:sz w:val="32"/>
          <w:szCs w:val="32"/>
          <w:rtl w:val="true"/>
          <w:lang w:bidi="ar-IQ"/>
        </w:rPr>
        <w:t xml:space="preserve">: (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رج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ar-IQ"/>
        </w:rPr>
        <w:t>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ض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تعين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ين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تيل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ذ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ت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ضمر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جو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قد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ث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زي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مان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24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ض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ل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تا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تعين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ين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تيل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وا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ع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س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عين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بب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تعن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بعض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وا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ك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جد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ج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ِ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س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ن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وت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عد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وا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ل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ي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لق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خ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قت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ريحن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نتد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حاش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ع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ه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صع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لق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خ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ـ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س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ـ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ـ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حـاب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ـ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ـ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مـ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ل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ضو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م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ت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ar-IQ"/>
        </w:rPr>
        <w:t>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ب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م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ا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صحابه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برح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ـت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تيك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خـرج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اجع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دين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تلبث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25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ar-IQ"/>
        </w:rPr>
        <w:t>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حاب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م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لب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ق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ل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بل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دين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سألو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أيت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خل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دين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قب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ح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ar-IQ"/>
        </w:rPr>
        <w:t>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ته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خبر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ب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هو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اد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د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ar-IQ"/>
        </w:rPr>
        <w:t>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تهيو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حرب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س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نا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ز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تحصن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صو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ar-IQ"/>
        </w:rPr>
        <w:t>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ط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خ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حري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نادو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ن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ه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سا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عيب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ط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خ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حريقها؟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هط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زرج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لول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وديع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قل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وي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داعس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ث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ض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ثبت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منع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ن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سلمك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تلت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تلن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ك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رجت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رجن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ك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تربص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صره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فعلو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ذ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لوب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عب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سأل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ar-IQ"/>
        </w:rPr>
        <w:t>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لي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ك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مائ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مل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ب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وال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لق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فعل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حتمل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وال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قل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ب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ج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هد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ت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اف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26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ب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ضع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ه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ير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نطل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خرج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يب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خل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و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رس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ar-IQ"/>
        </w:rPr>
        <w:t>ح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ان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رس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ar-IQ"/>
        </w:rPr>
        <w:t>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ضع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اء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سم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هاجر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نصار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27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br w:type="page"/>
      </w:r>
    </w:p>
    <w:p>
      <w:pPr>
        <w:pStyle w:val="Normal"/>
        <w:rPr>
          <w:rFonts w:cs="Simplified Arabic"/>
          <w:b/>
          <w:b/>
          <w:bCs/>
          <w:sz w:val="36"/>
          <w:szCs w:val="36"/>
          <w:lang w:bidi="ar-IQ"/>
        </w:rPr>
      </w:pPr>
      <w:r>
        <w:rPr>
          <w:rFonts w:cs="Simplified Arabic"/>
          <w:b/>
          <w:bCs/>
          <w:sz w:val="36"/>
          <w:szCs w:val="36"/>
          <w:lang w:bidi="ar-IQ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36"/>
          <w:szCs w:val="36"/>
          <w:lang w:bidi="ar-IQ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وأما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بنو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قريظة</w:t>
      </w:r>
      <w:r>
        <w:rPr>
          <w:rFonts w:cs="Simplified Arabic"/>
          <w:b/>
          <w:bCs/>
          <w:sz w:val="36"/>
          <w:szCs w:val="36"/>
          <w:rtl w:val="true"/>
          <w:lang w:bidi="ar-IQ"/>
        </w:rPr>
        <w:t>..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ش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هو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اوة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رس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ar-IQ"/>
        </w:rPr>
        <w:t>ح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غلظ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فراً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ر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ر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ق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هود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ض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ه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ar-IQ"/>
        </w:rPr>
        <w:t>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مواق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خز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تية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right" w:pos="360" w:leader="none"/>
          <w:tab w:val="right" w:pos="540" w:leader="none"/>
        </w:tabs>
        <w:bidi w:val="1"/>
        <w:ind w:left="0" w:right="0" w:hanging="0"/>
        <w:jc w:val="both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Calibri"/>
          <w:b/>
          <w:bCs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حريضهم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قريش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تقديم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عون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هم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شام</w:t>
      </w:r>
      <w:r>
        <w:rPr>
          <w:rFonts w:cs="Simplified Arabic"/>
          <w:sz w:val="32"/>
          <w:szCs w:val="32"/>
          <w:rtl w:val="true"/>
          <w:lang w:bidi="ar-IQ"/>
        </w:rPr>
        <w:t>: 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ي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ند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ر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هو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ل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قي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ضر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ي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ط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ضر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نان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قي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ضر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ذ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ي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ئل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ب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ئل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ضير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ف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ئ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زب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حز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ar-IQ"/>
        </w:rPr>
        <w:t>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رج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م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ريش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دعو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ر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ar-IQ"/>
        </w:rPr>
        <w:t>ح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الوا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ك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ك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ستأصل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ريش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ش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هو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ك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عل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بحن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ختل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ح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فدينن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ينه؟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وا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ينك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ي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ت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ح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ز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م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أَلَمْ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تَرَ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إِلَ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الَّذِينَ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أُوتُواْ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نَصِيب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مِّنَ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الْكِتَابِ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يُؤْمِنُونَ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بِالْجِبْتِ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وَالطَّاغُوتِ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وَيَقُولُونَ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لِلَّذِينَ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كَفَرُواْ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هَؤُل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أَهْدَ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مِنَ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الَّذِينَ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آمَنُواْ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سَبِيل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أُوْلَـئِكَ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الَّذِينَ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لَعَنَهُمُ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اللّهُ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وَمَ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يَلْعَنِ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اللّهُ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فَلَ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تَجِدَ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لَهُ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نَصِير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أَمْ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لَهُمْ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نَصِيب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مِّنَ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الْمُلْكِ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فَإِذ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لاَّ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يُؤْتُونَ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النَّاسَ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نَقِير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أَمْ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يَحْسُدُونَ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النَّاسَ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عَلَ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مَ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آتَاهُمُ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اللّهُ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مِ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فَضْلِهِ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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و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فَقَدْ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آتَيْنَ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آلَ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إِبْرَاهِيمَ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الْكِتَابَ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وَالْحِكْمَةَ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وَآتَيْنَاهُ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مُّلْك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عَظِيم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فَمِنْهُ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مَّنْ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آمَنَ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بِهِ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وَمِنْهُ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مَّ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صَدَّ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عَنْهُ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وَكَفَ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بِجَهَنَّمَ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سَعِير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28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ل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قريش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ر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شط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عا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ر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ar-IQ"/>
        </w:rPr>
        <w:t>ح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جتمع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تعد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رج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لئ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ف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هو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ء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طف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ي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يل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دعو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ر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ar-IQ"/>
        </w:rPr>
        <w:t>ح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خبرو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كون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ريش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ابعو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جتمع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29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right" w:pos="360" w:leader="none"/>
        </w:tabs>
        <w:bidi w:val="1"/>
        <w:ind w:left="0" w:right="0" w:hanging="0"/>
        <w:jc w:val="both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Calibri"/>
          <w:b/>
          <w:bCs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حيي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خطب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يحرض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عب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سد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قرظي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رسول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b/>
          <w:b/>
          <w:bCs/>
          <w:sz w:val="32"/>
          <w:sz w:val="32"/>
          <w:szCs w:val="32"/>
          <w:rtl w:val="true"/>
          <w:lang w:bidi="ar-IQ"/>
        </w:rPr>
        <w:t>ح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سحاق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خرج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ط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ت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ع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ظ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ح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ريظ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هده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د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ar-IQ"/>
        </w:rPr>
        <w:t>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م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اهد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اقد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م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ع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ي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ط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غل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ص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ستأذ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ب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فت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نادا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ح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ع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فت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لمك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فاعل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غلق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شيشتك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30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حفظ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جل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فت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ح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ع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ئت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ز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ه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بح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امٍ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ئت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ريش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دت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ادت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زلت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جتم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سي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غطف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دت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ادت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زلت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ذن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م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ن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هدو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اقدو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برح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ستأص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ع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د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ئت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ذ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ه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جهام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31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راق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32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ء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ع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بر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ء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ح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دع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حمد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دق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وف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ز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ع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فت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رو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غارب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33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م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طا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هد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يثاق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ئ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ع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ريش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غطف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صيب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دخ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صن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صيب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اب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نقض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ع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هد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ري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ar-IQ"/>
        </w:rPr>
        <w:t>ح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34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right" w:pos="450" w:leader="none"/>
        </w:tabs>
        <w:bidi w:val="1"/>
        <w:ind w:left="0" w:right="0" w:hanging="0"/>
        <w:jc w:val="both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نزول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ني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قريظ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حكم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سعد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عاذ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ل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ك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ar-IQ"/>
        </w:rPr>
        <w:t>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ع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اذ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ريظ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تا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م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حملو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م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طأ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وساد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د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ل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سيم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يلاً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بل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ar-IQ"/>
        </w:rPr>
        <w:t>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ون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و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س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اليك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ـ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ar-IQ"/>
        </w:rPr>
        <w:t>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تحس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ثر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ت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سع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أخذ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ئ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ج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م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شه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نع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ريظ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ص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ع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مت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م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ته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ع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ar-IQ"/>
        </w:rPr>
        <w:t>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سلم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ar-IQ"/>
        </w:rPr>
        <w:t>ح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CTraditional Arabic"/>
          <w:sz w:val="44"/>
          <w:szCs w:val="44"/>
          <w:rtl w:val="true"/>
          <w:lang w:bidi="ar-IQ"/>
        </w:rPr>
        <w:t>@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م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دك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44"/>
          <w:szCs w:val="44"/>
          <w:rtl w:val="true"/>
          <w:lang w:bidi="ar-IQ"/>
        </w:rPr>
        <w:t>!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هاجر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ريش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قولون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ا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ar-IQ"/>
        </w:rPr>
        <w:t>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نصار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نص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قولون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ar-IQ"/>
        </w:rPr>
        <w:t>ح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35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ع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عي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در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>: 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اس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زل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ك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ع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اذ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رس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ج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م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غ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ريب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ج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ar-IQ"/>
        </w:rPr>
        <w:t>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م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يرك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دك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ع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ؤل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زل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كمك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ك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ت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اتلي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س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راريه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كم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ك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ك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لك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36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ف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خر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شته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هو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ن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ض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اثي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عهو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ذب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ما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ذ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قل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ك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اب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ذب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بيائه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س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ar-IQ"/>
        </w:rPr>
        <w:t>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مت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هو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ذ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لب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حاديث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ب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ذب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ar-IQ"/>
        </w:rPr>
        <w:t>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ت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ات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جلا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دن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ف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زي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مثل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س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ar-IQ"/>
        </w:rPr>
        <w:t>ح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CTraditional Arabic"/>
          <w:sz w:val="44"/>
          <w:szCs w:val="44"/>
          <w:rtl w:val="true"/>
          <w:lang w:bidi="ar-IQ"/>
        </w:rPr>
        <w:t>@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تم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ين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زي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44"/>
          <w:szCs w:val="44"/>
          <w:rtl w:val="true"/>
          <w:lang w:bidi="ar-IQ"/>
        </w:rPr>
        <w:t>!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37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>: 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دع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38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يب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طيباً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ar-IQ"/>
        </w:rPr>
        <w:t>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م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هو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يب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واله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رك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رك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رج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نا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عد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ي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فدع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ا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جلا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ي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ن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نا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ون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همتن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أي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جلاءه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جم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تا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قي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ؤمن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تخرجن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رن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ar-IQ"/>
        </w:rPr>
        <w:t>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املن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و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شرط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ن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ظنن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سي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ar-IQ"/>
        </w:rPr>
        <w:t>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ي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رج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ـ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يب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د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لوصك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39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ل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ـ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ِ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زيلةً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40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س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ذب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جلا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عطا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ي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لاً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بلاً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روض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ت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ب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غ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41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لك</w:t>
      </w:r>
      <w:r>
        <w:rPr>
          <w:rFonts w:cs="Simplified Arabic"/>
          <w:sz w:val="32"/>
          <w:szCs w:val="32"/>
          <w:rtl w:val="true"/>
          <w:lang w:bidi="ar-IQ"/>
        </w:rPr>
        <w:t>: 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ج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هو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ر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دك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هو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يب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خرج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رض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هو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د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ص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ص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رض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ar-IQ"/>
        </w:rPr>
        <w:t>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لح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ص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رض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ق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ص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ص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رض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يمة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هب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ورق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بلٍ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بالٍ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قتاب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طا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ي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حلا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42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يد</w:t>
      </w:r>
      <w:r>
        <w:rPr>
          <w:rFonts w:cs="Simplified Arabic"/>
          <w:sz w:val="32"/>
          <w:szCs w:val="32"/>
          <w:rtl w:val="true"/>
          <w:lang w:bidi="ar-IQ"/>
        </w:rPr>
        <w:t>: 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ج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هو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يب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خرج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رض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ء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هو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د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ص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رض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لح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ق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ص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مر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ص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رض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لح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ه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ورق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ب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قت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طا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ي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جلاه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يب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حظ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رض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ث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يب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ذ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و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د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ان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لح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43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ل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رج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هو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يب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ك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هاجر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نص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خرج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جب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خر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44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رص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دين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اسب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زي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اب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س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يب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ح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هم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سم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ه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ar-IQ"/>
        </w:rPr>
        <w:t>ح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45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رج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هو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يب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د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خرج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يم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واد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ه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خلت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ض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د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دين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جاز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م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46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36"/>
          <w:szCs w:val="36"/>
          <w:lang w:bidi="ar-IQ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نصارى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نجران</w:t>
      </w:r>
      <w:r>
        <w:rPr>
          <w:rFonts w:cs="Simplified Arabic"/>
          <w:b/>
          <w:bCs/>
          <w:sz w:val="36"/>
          <w:szCs w:val="36"/>
          <w:rtl w:val="true"/>
          <w:lang w:bidi="ar-IQ"/>
        </w:rPr>
        <w:t>..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أمـ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صار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ر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عف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بير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47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غيره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ar-IQ"/>
        </w:rPr>
        <w:t>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ع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صار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ر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باه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ن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م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ناظرت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يس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ي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ar-IQ"/>
        </w:rPr>
        <w:t>؛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وا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عن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نظ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رن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أت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عل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ذهب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ق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أيه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وا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ى؟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ش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صار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رفت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س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ءك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فص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ب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حبك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مت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ط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بي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بق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بير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ب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غير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تيص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علت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ت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ل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ينك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ت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حبك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ودع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ج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نصرف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ادك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يك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أي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ت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ar-IQ"/>
        </w:rPr>
        <w:t>ح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وا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س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أين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نلاعنُ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بق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ينن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الحو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وال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48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ثير</w:t>
      </w:r>
      <w:r>
        <w:rPr>
          <w:rFonts w:cs="Simplified Arabic"/>
          <w:sz w:val="32"/>
          <w:szCs w:val="32"/>
          <w:rtl w:val="true"/>
          <w:lang w:bidi="ar-IQ"/>
        </w:rPr>
        <w:t>: 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صار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ر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ن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سل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ق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سي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ar-IQ"/>
        </w:rPr>
        <w:t>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ع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اط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حس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حس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ض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جمعين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أوه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ِ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و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سم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زي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ب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زاله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باهلو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الحو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ل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بع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رهماً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ضيف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ar-IQ"/>
        </w:rPr>
        <w:t>ح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ع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هد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فتن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ينه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شرو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شرط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أكل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ب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عامل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تخل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دي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مل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ذلك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تخل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ج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را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خرج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عض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ران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وف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شتر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قار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موالهم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49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يد</w:t>
      </w:r>
      <w:r>
        <w:rPr>
          <w:rFonts w:cs="Simplified Arabic"/>
          <w:sz w:val="32"/>
          <w:szCs w:val="32"/>
          <w:rtl w:val="true"/>
          <w:lang w:bidi="ar-IQ"/>
        </w:rPr>
        <w:t>: 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ُر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ستجاز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راج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ر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لح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حدي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و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ar-IQ"/>
        </w:rPr>
        <w:t>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صة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50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عـ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يد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را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ـ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ar-IQ"/>
        </w:rPr>
        <w:t>ح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CTraditional Arabic"/>
          <w:sz w:val="44"/>
          <w:szCs w:val="44"/>
          <w:rtl w:val="true"/>
          <w:lang w:bidi="ar-IQ"/>
        </w:rPr>
        <w:t>@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ـ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خ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ـ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رج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هو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جاز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خرج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ر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زي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44"/>
          <w:szCs w:val="44"/>
          <w:rtl w:val="true"/>
          <w:lang w:bidi="ar-IQ"/>
        </w:rPr>
        <w:t>!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51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را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ar-IQ"/>
        </w:rPr>
        <w:t>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نك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ثو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ل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ه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ب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جلائ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يا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زي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  <w:t>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س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ح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حي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ؤمن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عاش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ه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ل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كم</w:t>
      </w:r>
      <w:r>
        <w:rPr>
          <w:rFonts w:cs="Simplified Arabic"/>
          <w:sz w:val="32"/>
          <w:szCs w:val="32"/>
          <w:rtl w:val="true"/>
          <w:lang w:bidi="ar-IQ"/>
        </w:rPr>
        <w:t>..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إ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ك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rFonts w:cs="Simplified Arabic"/>
          <w:sz w:val="32"/>
          <w:szCs w:val="32"/>
          <w:rtl w:val="true"/>
          <w:lang w:bidi="ar-IQ"/>
        </w:rPr>
        <w:t>..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أنك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عمت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ك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لم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رتددت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ك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ع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ضر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رتداد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صاحب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حب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سن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ذكر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هلكو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يبش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ك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صراني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مت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ريئ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دنا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شرٍ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بق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ه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و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صار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جران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rFonts w:cs="Simplified Arabic"/>
          <w:sz w:val="32"/>
          <w:szCs w:val="32"/>
          <w:rtl w:val="true"/>
          <w:lang w:bidi="ar-IQ"/>
        </w:rPr>
        <w:t>..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َ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تذ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ر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ك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ذ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سر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براً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وعيد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فذ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ء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rFonts w:cs="Simplified Arabic"/>
          <w:sz w:val="32"/>
          <w:szCs w:val="32"/>
          <w:rtl w:val="true"/>
          <w:lang w:bidi="ar-IQ"/>
        </w:rPr>
        <w:t>..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رتُ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أخذ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ك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ص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لت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رض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ي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زع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ك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لحتم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52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ر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اجر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نع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لاث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خرج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قضائه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جر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ستق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ك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من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يط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جاز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كن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خول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ي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ح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ض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ث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لاث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ا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قض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ر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ضع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از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ي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لاث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صر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وض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ث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لاث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ز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ذوراً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53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د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نا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راج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ارو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يهو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صار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ض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زي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بغ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شا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حد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ياس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أ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غ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غ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عمر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ت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ل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لاف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ي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ك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ذهِ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حد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ظه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ز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جو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س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ائب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صة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من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تضي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ِ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حد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تحا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طنه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غته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قيدته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ي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جل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هو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صار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ض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زي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ث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عا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عائ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ِ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حد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قتضياتها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br w:type="page"/>
      </w:r>
    </w:p>
    <w:p>
      <w:pPr>
        <w:pStyle w:val="Normal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lang w:bidi="ar-IQ"/>
        </w:rPr>
      </w:r>
    </w:p>
    <w:p>
      <w:pPr>
        <w:pStyle w:val="Normal"/>
        <w:bidi w:val="1"/>
        <w:ind w:left="0" w:right="0" w:hanging="0"/>
        <w:jc w:val="center"/>
        <w:rPr>
          <w:rFonts w:cs="Monotype Koufi"/>
          <w:b/>
          <w:b/>
          <w:bCs/>
          <w:sz w:val="50"/>
          <w:szCs w:val="50"/>
          <w:lang w:bidi="ar-IQ"/>
        </w:rPr>
      </w:pPr>
      <w:r>
        <w:rPr>
          <w:rFonts w:cs="Monotype Koufi"/>
          <w:b/>
          <w:b/>
          <w:bCs/>
          <w:sz w:val="50"/>
          <w:sz w:val="50"/>
          <w:szCs w:val="50"/>
          <w:rtl w:val="true"/>
          <w:lang w:bidi="ar-IQ"/>
        </w:rPr>
        <w:t>المبحث</w:t>
      </w:r>
      <w:r>
        <w:rPr>
          <w:rFonts w:cs="Calibri"/>
          <w:b/>
          <w:b/>
          <w:bCs/>
          <w:sz w:val="50"/>
          <w:sz w:val="50"/>
          <w:szCs w:val="50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50"/>
          <w:sz w:val="50"/>
          <w:szCs w:val="50"/>
          <w:rtl w:val="true"/>
          <w:lang w:bidi="ar-IQ"/>
        </w:rPr>
        <w:t>السابع</w:t>
      </w:r>
    </w:p>
    <w:p>
      <w:pPr>
        <w:pStyle w:val="Normal"/>
        <w:bidi w:val="1"/>
        <w:ind w:left="0" w:right="0" w:hanging="0"/>
        <w:jc w:val="center"/>
        <w:rPr>
          <w:rFonts w:cs="Old Antic Outline Shaded"/>
          <w:b/>
          <w:b/>
          <w:bCs/>
          <w:sz w:val="44"/>
          <w:szCs w:val="44"/>
          <w:lang w:bidi="ar-IQ"/>
        </w:rPr>
      </w:pPr>
      <w:r>
        <w:rPr>
          <w:rFonts w:cs="Monotype Koufi"/>
          <w:b/>
          <w:b/>
          <w:bCs/>
          <w:sz w:val="50"/>
          <w:sz w:val="50"/>
          <w:szCs w:val="50"/>
          <w:rtl w:val="true"/>
          <w:lang w:bidi="ar-IQ"/>
        </w:rPr>
        <w:t>موقف</w:t>
      </w:r>
      <w:r>
        <w:rPr>
          <w:rFonts w:cs="Calibri"/>
          <w:b/>
          <w:b/>
          <w:bCs/>
          <w:sz w:val="50"/>
          <w:sz w:val="50"/>
          <w:szCs w:val="50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50"/>
          <w:sz w:val="50"/>
          <w:szCs w:val="50"/>
          <w:rtl w:val="true"/>
          <w:lang w:bidi="ar-IQ"/>
        </w:rPr>
        <w:t>عمر</w:t>
      </w:r>
      <w:r>
        <w:rPr>
          <w:rFonts w:cs="Calibri"/>
          <w:b/>
          <w:b/>
          <w:bCs/>
          <w:sz w:val="50"/>
          <w:sz w:val="50"/>
          <w:szCs w:val="50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50"/>
          <w:sz w:val="50"/>
          <w:szCs w:val="50"/>
          <w:rtl w:val="true"/>
          <w:lang w:bidi="ar-IQ"/>
        </w:rPr>
        <w:t>بن</w:t>
      </w:r>
      <w:r>
        <w:rPr>
          <w:rFonts w:cs="Calibri"/>
          <w:b/>
          <w:b/>
          <w:bCs/>
          <w:sz w:val="50"/>
          <w:sz w:val="50"/>
          <w:szCs w:val="50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50"/>
          <w:sz w:val="50"/>
          <w:szCs w:val="50"/>
          <w:rtl w:val="true"/>
          <w:lang w:bidi="ar-IQ"/>
        </w:rPr>
        <w:t>الخطاب</w:t>
      </w:r>
      <w:r>
        <w:rPr>
          <w:rFonts w:cs="Calibri"/>
          <w:b/>
          <w:b/>
          <w:bCs/>
          <w:sz w:val="50"/>
          <w:sz w:val="50"/>
          <w:szCs w:val="50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50"/>
          <w:szCs w:val="50"/>
          <w:lang w:bidi="ar-IQ"/>
        </w:rPr>
        <w:t>t</w:t>
      </w:r>
      <w:r>
        <w:rPr>
          <w:rFonts w:cs="Monotype Koufi"/>
          <w:b/>
          <w:b/>
          <w:bCs/>
          <w:sz w:val="50"/>
          <w:sz w:val="50"/>
          <w:szCs w:val="50"/>
          <w:rtl w:val="true"/>
          <w:lang w:bidi="ar-IQ"/>
        </w:rPr>
        <w:t>عند</w:t>
      </w:r>
      <w:r>
        <w:rPr>
          <w:rFonts w:cs="Calibri"/>
          <w:b/>
          <w:b/>
          <w:bCs/>
          <w:sz w:val="50"/>
          <w:sz w:val="50"/>
          <w:szCs w:val="50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50"/>
          <w:sz w:val="50"/>
          <w:szCs w:val="50"/>
          <w:rtl w:val="true"/>
          <w:lang w:bidi="ar-IQ"/>
        </w:rPr>
        <w:t>جرحه</w:t>
      </w:r>
      <w:r>
        <w:rPr>
          <w:rFonts w:cs="Calibri"/>
          <w:b/>
          <w:b/>
          <w:bCs/>
          <w:sz w:val="50"/>
          <w:sz w:val="50"/>
          <w:szCs w:val="50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50"/>
          <w:sz w:val="50"/>
          <w:szCs w:val="50"/>
          <w:rtl w:val="true"/>
          <w:lang w:bidi="ar-IQ"/>
        </w:rPr>
        <w:t>في</w:t>
      </w:r>
      <w:r>
        <w:rPr>
          <w:rFonts w:cs="Calibri"/>
          <w:b/>
          <w:b/>
          <w:bCs/>
          <w:sz w:val="50"/>
          <w:sz w:val="50"/>
          <w:szCs w:val="50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50"/>
          <w:sz w:val="50"/>
          <w:szCs w:val="50"/>
          <w:rtl w:val="true"/>
          <w:lang w:bidi="ar-IQ"/>
        </w:rPr>
        <w:t>اختيار</w:t>
      </w:r>
      <w:r>
        <w:rPr>
          <w:rFonts w:cs="Calibri"/>
          <w:b/>
          <w:b/>
          <w:bCs/>
          <w:sz w:val="50"/>
          <w:sz w:val="50"/>
          <w:szCs w:val="50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50"/>
          <w:sz w:val="50"/>
          <w:szCs w:val="50"/>
          <w:rtl w:val="true"/>
          <w:lang w:bidi="ar-IQ"/>
        </w:rPr>
        <w:t>الخليفة</w:t>
      </w:r>
      <w:r>
        <w:rPr>
          <w:rFonts w:cs="Calibri"/>
          <w:b/>
          <w:b/>
          <w:bCs/>
          <w:sz w:val="50"/>
          <w:sz w:val="50"/>
          <w:szCs w:val="50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50"/>
          <w:sz w:val="50"/>
          <w:szCs w:val="50"/>
          <w:rtl w:val="true"/>
          <w:lang w:bidi="ar-IQ"/>
        </w:rPr>
        <w:t>من</w:t>
      </w:r>
      <w:r>
        <w:rPr>
          <w:rFonts w:cs="Calibri"/>
          <w:b/>
          <w:b/>
          <w:bCs/>
          <w:sz w:val="50"/>
          <w:sz w:val="50"/>
          <w:szCs w:val="50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50"/>
          <w:sz w:val="50"/>
          <w:szCs w:val="50"/>
          <w:rtl w:val="true"/>
          <w:lang w:bidi="ar-IQ"/>
        </w:rPr>
        <w:t>بعده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ارو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ذ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ل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لاف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ت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حظ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خي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ات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ئ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فك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تقب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وحدته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ج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خ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ع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ي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مت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ذل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ص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ه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وف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فر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ختلف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ل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را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ا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راحات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فك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خلف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ياد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ِ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ك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خلا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دب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شر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لا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م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وض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فت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ض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حظ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رج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تك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ريق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ديد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بق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دب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اب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رس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ar-IQ"/>
        </w:rPr>
        <w:t>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تخل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ص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ريح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ب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ع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شاورت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صحاب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ش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ـ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ع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ور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ع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ي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ؤمن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خلفت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خلف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يد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راح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54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خلفته؛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أل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ل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مع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بي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ِ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ا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ذيفة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55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خلفته؛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أل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لت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مع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بي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الم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دي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د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ت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د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حك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ي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خل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ل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جز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لا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مرأت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ب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56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ن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ورك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مدته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رغ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ح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ت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ير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بن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شرعن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س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اس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سأ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هد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رم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و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فاف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وز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ج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سعيد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ا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ي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خلف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Simplified Arabic"/>
          <w:sz w:val="32"/>
          <w:szCs w:val="32"/>
          <w:rtl w:val="true"/>
          <w:lang w:bidi="ar-IQ"/>
        </w:rPr>
        <w:t>: 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عل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ع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ِ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فسه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ع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ar-IQ"/>
        </w:rPr>
        <w:t>ح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خل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)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57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ؤمنين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هد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هداً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ب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ي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حم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ؤول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لاف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يتاً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أ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ور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ت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ر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>: 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ؤل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ف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ف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ar-IQ"/>
        </w:rPr>
        <w:t>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اضٍ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عي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ي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يل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58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س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دخل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قرابت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سم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الب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ثم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فا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ب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ح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وف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59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ع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اص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زب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وام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60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طلح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ي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61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يختار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لاً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ي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حسن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ؤازرت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عينو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ئت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ك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يؤ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انته</w:t>
      </w:r>
      <w:r>
        <w:rPr>
          <w:rFonts w:cs="Simplified Arabic"/>
          <w:sz w:val="32"/>
          <w:szCs w:val="32"/>
          <w:rtl w:val="true"/>
          <w:lang w:bidi="ar-IQ"/>
        </w:rPr>
        <w:t>))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دعا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ظر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وجدتك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ؤس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ادته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ك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ا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ك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فتحت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ك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ا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ك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تلافك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ك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ختل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كم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62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صا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تلف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تبا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أكثر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ساو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كم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تبع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ح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وف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ؤجلو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لاث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صل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نا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هيب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63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حض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شير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ء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64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رو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بش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ب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>: 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ع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ك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أص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تابه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65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؟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دع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بيذ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شر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شف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راح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ع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خرج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بياض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وص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صت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م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م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و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ar-IQ"/>
        </w:rPr>
        <w:t>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رك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ت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هو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ه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ورى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ضيت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ض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جتمعت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جمع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ز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ك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لبت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خر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لبت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ني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نازعت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لبكمو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ق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ك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د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ك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داً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ؤمر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ا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جد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ختلف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لم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ـ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ـ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ؤل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ت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ف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ar-IQ"/>
        </w:rPr>
        <w:t>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اضٍ؟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وا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أ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يعتمو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ع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ؤمر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ه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وا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أين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علنا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م</w:t>
      </w:r>
      <w:r>
        <w:rPr>
          <w:rFonts w:cs="Simplified Arabic"/>
          <w:sz w:val="32"/>
          <w:szCs w:val="32"/>
          <w:rtl w:val="true"/>
          <w:lang w:bidi="ar-IQ"/>
        </w:rPr>
        <w:t>...)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66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لك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ك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دب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ل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لح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نصار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cs="Simplified Arabic"/>
          <w:sz w:val="32"/>
          <w:szCs w:val="32"/>
          <w:rtl w:val="true"/>
          <w:lang w:bidi="ar-IQ"/>
        </w:rPr>
        <w:t>: 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لح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ز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ال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ز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ت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مس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ل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نص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ستح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ؤل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هط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ختار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ل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م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67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ل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ِ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ريق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جتهاد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تي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سي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اس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رو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ن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ختي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يفته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غ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اب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ق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تغ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ال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سؤوليت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حوه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فظ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بدأ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ور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د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م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قف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68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أجتم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ؤل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هط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غ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ف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ح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و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جعل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رك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لاث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ك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بير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عل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ر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لحة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عل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ر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ثما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عد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عل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ر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حمن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69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يرو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ور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عل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ح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جته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مسلم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فضل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ول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ذك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ـ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أ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ـ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ك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ؤا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ور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غيره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هض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تش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ال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ثم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ف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ar-IQ"/>
        </w:rPr>
        <w:t>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جم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أ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رأ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ؤو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قياد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يعاً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شتاتاً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ن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رادى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ر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هراً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ص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س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خدر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جابه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ت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أ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لد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كاتب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ت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أ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كب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عر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دين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د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لاث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ياليه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ثن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ختلف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دي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ثم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ف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سع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ح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و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لاث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ياليه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غتمض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ث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و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لا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دعاء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ستخار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ؤال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و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أ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ي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ف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باح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و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ب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ع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الب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ثم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ف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ar-IQ"/>
        </w:rPr>
        <w:t>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أل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ك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ج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د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ما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70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حمن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ك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برأ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نجع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إسل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نظر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فضل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سك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خ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فتجعلو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َّ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ل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فضلك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ا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ع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خذ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ه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راب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ar-IQ"/>
        </w:rPr>
        <w:t>ح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قد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مت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رت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تعدل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ئ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ر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ثم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تسمع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آخ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ذ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يثاق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حرج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جد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و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هاجر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نص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ود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لا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م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متث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ج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ص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ناس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صع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ح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و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ب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دع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عاء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ويل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Simplified Arabic"/>
          <w:sz w:val="32"/>
          <w:szCs w:val="32"/>
          <w:rtl w:val="true"/>
          <w:lang w:bidi="ar-IQ"/>
        </w:rPr>
        <w:t>: 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ألتك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ر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هر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مانيك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جدك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دل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ح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جلي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ثمان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71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أخذ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ال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بايع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ن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سي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خين؟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ن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جته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رأي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عثم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ف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جاب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عا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ر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لا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جاب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جو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باي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ثما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ايع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ض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إمامته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72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قال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اوردي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ح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نيفة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ك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خ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ك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جتها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جتها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صر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تز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ذهب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دلال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جته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أيي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هين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حدهما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تن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ليده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أ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ج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ثم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ليده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أ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ثاني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ح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أ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ه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ع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ليده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دلي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وز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حاكـ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ل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ـ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ar-IQ"/>
        </w:rPr>
        <w:t>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عاذ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ث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من</w:t>
      </w:r>
      <w:r>
        <w:rPr>
          <w:rFonts w:cs="Simplified Arabic"/>
          <w:sz w:val="32"/>
          <w:szCs w:val="32"/>
          <w:rtl w:val="true"/>
          <w:lang w:bidi="ar-IQ"/>
        </w:rPr>
        <w:t>: 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أي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رض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ض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ي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ضي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ض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ت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بسن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ar-IQ"/>
        </w:rPr>
        <w:t>ح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ـ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جته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أي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لو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ضر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در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ض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73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د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جتها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أ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ل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اً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74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قال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تفتازاني</w:t>
      </w:r>
      <w:r>
        <w:rPr>
          <w:rFonts w:cs="Simplified Arabic"/>
          <w:sz w:val="32"/>
          <w:szCs w:val="32"/>
          <w:rtl w:val="true"/>
          <w:lang w:bidi="ar-IQ"/>
        </w:rPr>
        <w:t>: 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جته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رأيي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ف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ما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خ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هاب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وز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مجته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لي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ته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خر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تبا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جتهاد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ذه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ثم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ب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ح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وزالتقلي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خ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بص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وجو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اييس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75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ص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ليف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مهاجر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ر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قه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حفظ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رمته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وصا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أنص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ير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بوءو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إيم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ب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سن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يئه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وصا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ه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ص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يراً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ن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د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با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ل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غيظ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دو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ؤخذ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ضل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ض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صا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أعر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يراً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ن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د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ؤخذ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واش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وال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ر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رائه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وصا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ذ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ar-IQ"/>
        </w:rPr>
        <w:t>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ه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ات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ائه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لف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اقتهم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76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ق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دن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ريب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نا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ديد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أ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لاف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بق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ار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واق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و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عي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ياس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اخل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دو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ي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عي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ياس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ارجي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تش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اب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رابـ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ar-IQ"/>
        </w:rPr>
        <w:t>ح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ا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ي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تبع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ـ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ـ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ـ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ـ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شاو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وله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DecoType Naskh Extensions"/>
          <w:sz w:val="32"/>
          <w:szCs w:val="32"/>
          <w:rtl w:val="true"/>
          <w:lang w:bidi="ar-IQ"/>
        </w:rPr>
        <w:t xml:space="preserve"> 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وَشَاوِرْهُمْ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فِ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الأَمْرِ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77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وله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rtl w:val="true"/>
          <w:lang w:bidi="ar-IQ"/>
        </w:rPr>
        <w:t>)</w:t>
      </w:r>
      <w:r>
        <w:rPr>
          <w:rFonts w:cs="DecoType Naskh Extensions"/>
          <w:sz w:val="32"/>
          <w:szCs w:val="32"/>
          <w:rtl w:val="true"/>
          <w:lang w:bidi="ar-IQ"/>
        </w:rPr>
        <w:t xml:space="preserve"> 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وَأَمْرُهُمْ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شُورَ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DecoType Naskh Extensions"/>
          <w:sz w:val="32"/>
          <w:sz w:val="32"/>
          <w:szCs w:val="32"/>
          <w:rtl w:val="true"/>
          <w:lang w:bidi="ar-IQ"/>
        </w:rPr>
        <w:t>بَيْنَهُمْ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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78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متأسي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سن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ب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bidi="ar-IQ"/>
        </w:rPr>
        <w:t>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شاورت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صحاب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ور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بعاً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ط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ق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ف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دي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t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التال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ور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است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دا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و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ية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2240" w:h="15840"/>
      <w:pgMar w:left="1800" w:right="1800" w:gutter="0" w:header="720" w:top="1440" w:footer="720" w:bottom="1440"/>
      <w:pgNumType w:start="4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4">
              <wp:simplePos x="0" y="0"/>
              <wp:positionH relativeFrom="page">
                <wp:posOffset>1129030</wp:posOffset>
              </wp:positionH>
              <wp:positionV relativeFrom="page">
                <wp:posOffset>9601200</wp:posOffset>
              </wp:positionV>
              <wp:extent cx="5518785" cy="1270"/>
              <wp:effectExtent l="635" t="6350" r="635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5519160" cy="180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1.1pt;margin-top:13.45pt;width:434.55pt;height:0.1pt;mso-position-horizontal-relative:page;mso-position-vertical-relative:page" type="_x0000_t32">
              <v:stroke color="gray" weight="1260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7">
              <wp:simplePos x="0" y="0"/>
              <wp:positionH relativeFrom="page">
                <wp:posOffset>3581400</wp:posOffset>
              </wp:positionH>
              <wp:positionV relativeFrom="page">
                <wp:posOffset>9482455</wp:posOffset>
              </wp:positionV>
              <wp:extent cx="612775" cy="238760"/>
              <wp:effectExtent l="15240" t="14605" r="14605" b="1524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720" cy="238680"/>
                      </a:xfrm>
                      <a:prstGeom prst="bracketPair">
                        <a:avLst>
                          <a:gd name="adj" fmla="val 17129"/>
                        </a:avLst>
                      </a:prstGeom>
                      <a:solidFill>
                        <a:srgbClr val="ffffff"/>
                      </a:solidFill>
                      <a:ln w="2844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Calibri" w:hAnsi="Calibri" w:eastAsia="Calibri" w:cs="Arial"/>
                              <w:color w:val="auto"/>
                              <w:lang w:bidi="ar-SA"/>
                            </w:rPr>
                            <w:t>104</w:t>
                          </w:r>
                        </w:p>
                      </w:txbxContent>
                    </wps:txbx>
                    <wps:bodyPr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85" coordsize="21600,21600" o:spt="185" adj="3600" path="m0@0qy@6@7l@1,qx@8@6l21600@2qy@9@10l@0,21600qx@7@9xnsem@0,21600qx@7@9l0@0qy@6@7m@1,qx@8@6l21600@2qy@9@10nfe">
              <v:stroke joinstyle="miter"/>
              <v:formulas>
                <v:f eqn="val #0"/>
                <v:f eqn="sum width 0 @0"/>
                <v:f eqn="sum height 0 @0"/>
                <v:f eqn="prod @0 2929 10000"/>
                <v:f eqn="sum width 0 @3"/>
                <v:f eqn="sum height 0 @3"/>
                <v:f eqn="sum @0 0 0"/>
                <v:f eqn="sum 0 @0 @0"/>
                <v:f eqn="sum @0 @1 0"/>
                <v:f eqn="sum 0 21600 @0"/>
                <v:f eqn="sum @0 @2 0"/>
              </v:formulas>
              <v:path gradientshapeok="t" o:connecttype="rect" textboxrect="@3,@3,@4,@5"/>
              <v:handles>
                <v:h position="0,@0"/>
              </v:handles>
            </v:shapetype>
            <v:shape id="shape_0" fillcolor="white" stroked="t" o:allowincell="f" style="position:absolute;margin-left:282pt;margin-top:746.65pt;width:48.2pt;height:18.75pt;mso-wrap-style:square;v-text-anchor:top;mso-position-horizontal-relative:page;mso-position-vertical-relative:page" type="_x0000_t185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b/>
                        <w:szCs w:val="28"/>
                        <w:bCs/>
                        <w:rFonts w:ascii="Calibri" w:hAnsi="Calibri" w:eastAsia="Calibri" w:cs="Arial"/>
                        <w:color w:val="auto"/>
                        <w:lang w:bidi="ar-SA"/>
                      </w:rPr>
                      <w:t>104</w:t>
                    </w:r>
                  </w:p>
                </w:txbxContent>
              </v:textbox>
              <v:fill o:detectmouseclick="t" type="solid" color2="black"/>
              <v:stroke color="gray" weight="28440" joinstyle="miter" endcap="flat"/>
              <w10:wrap type="none"/>
            </v:shape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و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وب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آي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22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3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وا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حمد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335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3102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طبران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ج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بي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0/263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10614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طبران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ج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غي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وض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اني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Cs w:val="28"/>
          <w:lang w:bidi="ar-IQ"/>
        </w:rPr>
        <w:t>1/327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542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ستدرك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حيحين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3/615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ك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اس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طل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ar-IQ"/>
        </w:rPr>
        <w:t>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6280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ا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ديث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حيح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سناد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ر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ألفاظ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خر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خار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حيحه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66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ض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ل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143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سلم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4/1927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ضائ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اس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ar-IQ"/>
        </w:rPr>
        <w:t>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2477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</w:footnote>
  <w:footnote w:id="4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س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3/522</w:t>
      </w:r>
      <w:r>
        <w:rPr>
          <w:rFonts w:cs="Simplified Arabic"/>
          <w:sz w:val="28"/>
          <w:szCs w:val="28"/>
          <w:rtl w:val="true"/>
          <w:lang w:bidi="ar-IQ"/>
        </w:rPr>
        <w:t xml:space="preserve"> 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قه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قاموس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حيط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1614</w:t>
      </w:r>
      <w:r>
        <w:rPr>
          <w:rFonts w:cs="Simplified Arabic"/>
          <w:sz w:val="28"/>
          <w:szCs w:val="28"/>
          <w:rtl w:val="true"/>
          <w:lang w:bidi="ar-IQ"/>
        </w:rPr>
        <w:t xml:space="preserve"> 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قه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</w:footnote>
  <w:footnote w:id="5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و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آيات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7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Cs w:val="28"/>
          <w:lang w:bidi="ar-IQ"/>
        </w:rPr>
        <w:t>28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6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دامه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وف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حم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541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Cs w:val="28"/>
          <w:lang w:bidi="ar-IQ"/>
        </w:rPr>
        <w:t>620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وض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اظ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جن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ناظر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قـيق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ـب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زيز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ح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عي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Simplified Arabic"/>
          <w:sz w:val="28"/>
          <w:szCs w:val="28"/>
          <w:lang w:bidi="ar-IQ"/>
        </w:rPr>
        <w:t>2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امع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ما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عود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ياض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عودية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399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 xml:space="preserve">/ </w:t>
      </w:r>
      <w:r>
        <w:rPr>
          <w:rFonts w:cs="Simplified Arabic"/>
          <w:sz w:val="28"/>
          <w:szCs w:val="28"/>
          <w:lang w:bidi="ar-IQ"/>
        </w:rPr>
        <w:t>1979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Cs w:val="28"/>
          <w:lang w:bidi="ar-IQ"/>
        </w:rPr>
        <w:t>1/7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قرطبي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حم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كر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761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ام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حكا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آ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ب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ضمن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ن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آ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آ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لا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عب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اهرة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صر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Cs w:val="28"/>
          <w:lang w:bidi="ar-IQ"/>
        </w:rPr>
        <w:t>11/193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7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و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آي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91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8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و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سر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آي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44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9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آمدي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ي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س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551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Cs w:val="28"/>
          <w:lang w:bidi="ar-IQ"/>
        </w:rPr>
        <w:t>631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حكا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صـو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حكـام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قـيق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ي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ميل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Simplified Arabic"/>
          <w:sz w:val="28"/>
          <w:szCs w:val="28"/>
          <w:lang w:bidi="ar-IQ"/>
        </w:rPr>
        <w:t>1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تا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ي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روت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بنان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404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>/</w:t>
      </w:r>
      <w:r>
        <w:rPr>
          <w:rFonts w:cs="Simplified Arabic"/>
          <w:sz w:val="28"/>
          <w:szCs w:val="28"/>
          <w:lang w:bidi="ar-IQ"/>
        </w:rPr>
        <w:t>1984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Cs w:val="28"/>
          <w:lang w:bidi="ar-IQ"/>
        </w:rPr>
        <w:t>1/22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0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يم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مس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ك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يوب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691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Cs w:val="28"/>
          <w:lang w:bidi="ar-IQ"/>
        </w:rPr>
        <w:t>751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علا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وقع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المين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قيق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ؤو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ع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لا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يل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روت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بنان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973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Cs w:val="28"/>
          <w:lang w:bidi="ar-IQ"/>
        </w:rPr>
        <w:t>1/219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1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ـ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ـرزاي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س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544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Cs w:val="28"/>
          <w:lang w:bidi="ar-IQ"/>
        </w:rPr>
        <w:t>606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حصو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صول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قـيق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ـ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اب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اض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لوان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Simplified Arabic"/>
          <w:sz w:val="28"/>
          <w:szCs w:val="28"/>
          <w:lang w:bidi="ar-IQ"/>
        </w:rPr>
        <w:t>1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امع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ما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عو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سلامية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ياض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عودية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400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>/</w:t>
      </w:r>
      <w:r>
        <w:rPr>
          <w:rFonts w:cs="Simplified Arabic"/>
          <w:sz w:val="28"/>
          <w:szCs w:val="28"/>
          <w:lang w:bidi="ar-IQ"/>
        </w:rPr>
        <w:t>1980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Cs w:val="28"/>
          <w:lang w:bidi="ar-IQ"/>
        </w:rPr>
        <w:t>1/92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سبكي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ا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756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بهاج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رح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نهاج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هاج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صو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صو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بيضاوي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قيق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ماع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لم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Simplified Arabic"/>
          <w:sz w:val="28"/>
          <w:szCs w:val="28"/>
          <w:lang w:bidi="ar-IQ"/>
        </w:rPr>
        <w:t>1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ت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لمية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روت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بنان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404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Cs w:val="28"/>
          <w:lang w:bidi="ar-IQ"/>
        </w:rPr>
        <w:t>1/28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أسنوي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ـب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حي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ـ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سن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704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Cs w:val="28"/>
          <w:lang w:bidi="ar-IQ"/>
        </w:rPr>
        <w:t>772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مهـي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ـ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خرج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ـرو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صول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قـيق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س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يت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Simplified Arabic"/>
          <w:sz w:val="28"/>
          <w:szCs w:val="28"/>
          <w:lang w:bidi="ar-IQ"/>
        </w:rPr>
        <w:t>1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ؤسس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سالة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روت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بنان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400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>/</w:t>
      </w:r>
      <w:r>
        <w:rPr>
          <w:rFonts w:cs="Simplified Arabic"/>
          <w:sz w:val="28"/>
          <w:szCs w:val="28"/>
          <w:lang w:bidi="ar-IQ"/>
        </w:rPr>
        <w:t>1980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Cs w:val="28"/>
          <w:lang w:bidi="ar-IQ"/>
        </w:rPr>
        <w:t>1/50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شوكاني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1173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Cs w:val="28"/>
          <w:lang w:bidi="ar-IQ"/>
        </w:rPr>
        <w:t>1250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رشا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حو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قي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صول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قـيق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ـ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عـي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ـدر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صعـ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Simplified Arabic"/>
          <w:sz w:val="28"/>
          <w:szCs w:val="28"/>
          <w:lang w:bidi="ar-IQ"/>
        </w:rPr>
        <w:t>1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كـر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ـروت</w:t>
      </w:r>
      <w:r>
        <w:rPr>
          <w:rFonts w:cs="Simplified Arabic"/>
          <w:sz w:val="28"/>
          <w:szCs w:val="28"/>
          <w:rtl w:val="true"/>
          <w:lang w:bidi="ar-IQ"/>
        </w:rPr>
        <w:t>- = =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بنان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421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>/</w:t>
      </w:r>
      <w:r>
        <w:rPr>
          <w:rFonts w:cs="Simplified Arabic"/>
          <w:sz w:val="28"/>
          <w:szCs w:val="28"/>
          <w:lang w:bidi="ar-IQ"/>
        </w:rPr>
        <w:t>1992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Cs w:val="28"/>
          <w:lang w:bidi="ar-IQ"/>
        </w:rPr>
        <w:t>1/17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عب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زيز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مير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كتو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صو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قـ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سلام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Simplified Arabic"/>
          <w:sz w:val="28"/>
          <w:szCs w:val="28"/>
          <w:lang w:bidi="ar-IQ"/>
        </w:rPr>
        <w:t>1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لا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طباع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نش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توزيع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ار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زهر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418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>/</w:t>
      </w:r>
      <w:r>
        <w:rPr>
          <w:rFonts w:cs="Simplified Arabic"/>
          <w:sz w:val="28"/>
          <w:szCs w:val="28"/>
          <w:lang w:bidi="ar-IQ"/>
        </w:rPr>
        <w:t>1997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Cs w:val="28"/>
          <w:lang w:bidi="ar-IQ"/>
        </w:rPr>
        <w:t>1/24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غزالي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ـ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ـ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ام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450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Cs w:val="28"/>
          <w:lang w:bidi="ar-IQ"/>
        </w:rPr>
        <w:t>505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تصف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ـ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صول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قيق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ـب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لا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ـب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ا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Simplified Arabic"/>
          <w:sz w:val="28"/>
          <w:szCs w:val="28"/>
          <w:lang w:bidi="ar-IQ"/>
        </w:rPr>
        <w:t>1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ت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لمية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روت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بنان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413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>/</w:t>
      </w:r>
      <w:r>
        <w:rPr>
          <w:rFonts w:cs="Simplified Arabic"/>
          <w:sz w:val="28"/>
          <w:szCs w:val="28"/>
          <w:lang w:bidi="ar-IQ"/>
        </w:rPr>
        <w:t>1993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Cs w:val="28"/>
          <w:lang w:bidi="ar-IQ"/>
        </w:rPr>
        <w:t>1/5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3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و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آي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91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4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و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س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آي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78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5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نقيطي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م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خت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393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ضو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ي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يضاح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آ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قرآن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قيق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كت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حوث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دراس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لا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ك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طباع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نشر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روت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بنان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415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>/</w:t>
      </w:r>
      <w:r>
        <w:rPr>
          <w:rFonts w:cs="Simplified Arabic"/>
          <w:sz w:val="28"/>
          <w:szCs w:val="28"/>
          <w:lang w:bidi="ar-IQ"/>
        </w:rPr>
        <w:t>1995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Cs w:val="28"/>
          <w:lang w:bidi="ar-IQ"/>
        </w:rPr>
        <w:t>3/313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6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وا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خار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/3267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ك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ب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سرائي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3268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سلم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/1417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جو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ف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بيع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لف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1842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جه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958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يع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2871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</w:footnote>
  <w:footnote w:id="17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ـ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سـ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ـعـرب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6/108</w:t>
      </w:r>
      <w:r>
        <w:rPr>
          <w:rFonts w:cs="Simplified Arabic"/>
          <w:sz w:val="28"/>
          <w:szCs w:val="28"/>
          <w:rtl w:val="true"/>
          <w:lang w:bidi="ar-IQ"/>
        </w:rPr>
        <w:t xml:space="preserve"> 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ـوس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ـزبيدي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ـمـ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ـرتض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سـين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205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اج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ـروس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ـ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واهـ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امـوس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قـيق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جموع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حققـ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لا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هداية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Cs w:val="28"/>
          <w:lang w:bidi="ar-IQ"/>
        </w:rPr>
        <w:t>16/158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Cs w:val="28"/>
          <w:lang w:bidi="ar-IQ"/>
        </w:rPr>
        <w:t>159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8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اموس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حيط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710</w:t>
      </w:r>
      <w:r>
        <w:rPr>
          <w:rFonts w:cs="Simplified Arabic"/>
          <w:sz w:val="28"/>
          <w:szCs w:val="28"/>
          <w:rtl w:val="true"/>
          <w:lang w:bidi="ar-IQ"/>
        </w:rPr>
        <w:t xml:space="preserve"> 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وس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</w:footnote>
  <w:footnote w:id="19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وا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خار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/3267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ك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ب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سرائي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3268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سلم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/1471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جو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ف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بيع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لف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1842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جه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958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يع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2871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</w:footnote>
  <w:footnote w:id="20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اريخ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س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لوك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/111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كام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اريخ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/207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21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ضاوي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وسف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كتو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ياس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رع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ضو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صوص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ريع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قاصد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Simplified Arabic"/>
          <w:sz w:val="28"/>
          <w:szCs w:val="28"/>
          <w:lang w:bidi="ar-IQ"/>
        </w:rPr>
        <w:t>1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كتب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بة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اهرة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صر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419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>/</w:t>
      </w:r>
      <w:r>
        <w:rPr>
          <w:rFonts w:cs="Simplified Arabic"/>
          <w:sz w:val="28"/>
          <w:szCs w:val="28"/>
          <w:lang w:bidi="ar-IQ"/>
        </w:rPr>
        <w:t>1998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32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Cs w:val="28"/>
          <w:lang w:bidi="ar-IQ"/>
        </w:rPr>
        <w:t>33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2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يم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مس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ك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يوب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751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ر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كيم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ياس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رعية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قـيق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ـم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مي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غاز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لا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طبع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دني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اهرة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صر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17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Cs w:val="28"/>
          <w:lang w:bidi="ar-IQ"/>
        </w:rPr>
        <w:t>18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23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ص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جاج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اط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لم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هز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اعر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بي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حبه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ك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جلاً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ميلاً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فتتن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ساء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نفا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طا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  <w:lang w:bidi="ar-IQ"/>
        </w:rPr>
        <w:t>t</w:t>
      </w:r>
      <w:r>
        <w:rPr>
          <w:rFonts w:cs="Simplified Arabic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صرة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اريخ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دين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مشق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62/18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24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زيلعي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خـ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ثم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ـ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743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بي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قائ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رح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نز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قائ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لا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تا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سلامي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اهرة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صر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313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>/</w:t>
      </w:r>
      <w:r>
        <w:rPr>
          <w:rFonts w:cs="Simplified Arabic"/>
          <w:sz w:val="28"/>
          <w:szCs w:val="28"/>
          <w:lang w:bidi="ar-IQ"/>
        </w:rPr>
        <w:t>1893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Cs w:val="28"/>
          <w:lang w:bidi="ar-IQ"/>
        </w:rPr>
        <w:t>3/174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طر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كيم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ياس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رعي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18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ابدين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م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252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اش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حت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= =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ـ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ـد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خـت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ـلا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كـ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طباع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نشـر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ـروت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بنان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421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>/</w:t>
      </w:r>
      <w:r>
        <w:rPr>
          <w:rFonts w:cs="Simplified Arabic"/>
          <w:sz w:val="28"/>
          <w:szCs w:val="28"/>
          <w:lang w:bidi="ar-IQ"/>
        </w:rPr>
        <w:t>2000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Cs w:val="28"/>
          <w:lang w:bidi="ar-IQ"/>
        </w:rPr>
        <w:t>4/14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25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اش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حت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ختا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4/15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26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جيمري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ليم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221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اش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جيمر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رح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هج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لاب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جري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نف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بي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لا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كتب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سلامية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ي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كر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ركيا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Cs w:val="28"/>
          <w:lang w:bidi="ar-IQ"/>
        </w:rPr>
        <w:t>2/178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27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بهاني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ق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ي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ول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سلام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Simplified Arabic"/>
          <w:sz w:val="28"/>
          <w:szCs w:val="28"/>
          <w:lang w:bidi="ar-IQ"/>
        </w:rPr>
        <w:t>7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م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طباع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نشر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روت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بنان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423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>/</w:t>
      </w:r>
      <w:r>
        <w:rPr>
          <w:rFonts w:cs="Simplified Arabic"/>
          <w:sz w:val="28"/>
          <w:szCs w:val="28"/>
          <w:lang w:bidi="ar-IQ"/>
        </w:rPr>
        <w:t>2002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139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28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صد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فسه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176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29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اريخ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سلام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محمو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اك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/254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30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رضخ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ضخ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طاء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رضخ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ل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عطاه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س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/19</w:t>
      </w:r>
      <w:r>
        <w:rPr>
          <w:rFonts w:cs="Simplified Arabic"/>
          <w:sz w:val="28"/>
          <w:szCs w:val="28"/>
          <w:rtl w:val="true"/>
          <w:lang w:bidi="ar-IQ"/>
        </w:rPr>
        <w:t xml:space="preserve"> 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ضخ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</w:footnote>
  <w:footnote w:id="31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ضرباءه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مثا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نظراء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صد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فسه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548</w:t>
      </w:r>
      <w:r>
        <w:rPr>
          <w:rFonts w:cs="Simplified Arabic"/>
          <w:sz w:val="28"/>
          <w:szCs w:val="28"/>
          <w:rtl w:val="true"/>
          <w:lang w:bidi="ar-IQ"/>
        </w:rPr>
        <w:t xml:space="preserve"> 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ضرب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</w:footnote>
  <w:footnote w:id="3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و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وب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آي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60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33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وسف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عقو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براهيم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اض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83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تا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راج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لا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رف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طباع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نشر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روت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نبان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399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 xml:space="preserve">/ </w:t>
      </w:r>
      <w:r>
        <w:rPr>
          <w:rFonts w:cs="Simplified Arabic"/>
          <w:sz w:val="28"/>
          <w:szCs w:val="28"/>
          <w:lang w:bidi="ar-IQ"/>
        </w:rPr>
        <w:t>1979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126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ب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يد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اس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لا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154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Cs w:val="28"/>
          <w:lang w:bidi="ar-IQ"/>
        </w:rPr>
        <w:t>224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تا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موال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حح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عل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امشه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ام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ق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لا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57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تاريخ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سلام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محمو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اك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/204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Cs w:val="28"/>
          <w:lang w:bidi="ar-IQ"/>
        </w:rPr>
        <w:t>205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34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ديبي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مي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ديب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شج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دب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ن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لك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وض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ب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ديب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ك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رحل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ن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ب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دين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س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راحل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ديث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ئر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بعض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ديب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بعض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رم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ج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لدا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229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35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ريح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يس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ام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ؤ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غال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ه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م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اتك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خزوم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ازي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ح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اك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دريس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327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رح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تعدي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Simplified Arabic"/>
          <w:sz w:val="28"/>
          <w:szCs w:val="28"/>
          <w:lang w:bidi="ar-IQ"/>
        </w:rPr>
        <w:t>1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حي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راث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ي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روت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بنان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271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 xml:space="preserve">/ </w:t>
      </w:r>
      <w:r>
        <w:rPr>
          <w:rFonts w:cs="Simplified Arabic"/>
          <w:sz w:val="28"/>
          <w:szCs w:val="28"/>
          <w:lang w:bidi="ar-IQ"/>
        </w:rPr>
        <w:t>1852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Cs w:val="28"/>
          <w:lang w:bidi="ar-IQ"/>
        </w:rPr>
        <w:t>5/79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36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فصي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ص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ديب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اريخ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سلا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ذهب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363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Cs w:val="28"/>
          <w:lang w:bidi="ar-IQ"/>
        </w:rPr>
        <w:t>371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نتظ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اريخ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لوك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أمم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</w:t>
      </w:r>
      <w:r>
        <w:rPr>
          <w:rFonts w:cs="Simplified Arabic"/>
          <w:sz w:val="28"/>
          <w:szCs w:val="28"/>
          <w:rtl w:val="true"/>
          <w:lang w:bidi="ar-IQ"/>
        </w:rPr>
        <w:t xml:space="preserve">/ </w:t>
      </w:r>
      <w:r>
        <w:rPr>
          <w:rFonts w:cs="Simplified Arabic"/>
          <w:sz w:val="28"/>
          <w:szCs w:val="28"/>
          <w:lang w:bidi="ar-IQ"/>
        </w:rPr>
        <w:t>267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د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زا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اد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/286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Cs w:val="28"/>
          <w:lang w:bidi="ar-IQ"/>
        </w:rPr>
        <w:t>294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كلاعي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ليم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وسى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بي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565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Cs w:val="28"/>
          <w:lang w:bidi="ar-IQ"/>
        </w:rPr>
        <w:t>634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كتف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ضمن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غاز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سـو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ثلاث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لفاء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قـيق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ـما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يـ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ـز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يـ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Simplified Arabic"/>
          <w:sz w:val="28"/>
          <w:szCs w:val="28"/>
          <w:lang w:bidi="ar-IQ"/>
        </w:rPr>
        <w:t>1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ال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تب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روت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بنان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417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>/</w:t>
      </w:r>
      <w:r>
        <w:rPr>
          <w:rFonts w:cs="Simplified Arabic"/>
          <w:sz w:val="28"/>
          <w:szCs w:val="28"/>
          <w:lang w:bidi="ar-IQ"/>
        </w:rPr>
        <w:t>1997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Cs w:val="28"/>
          <w:lang w:bidi="ar-IQ"/>
        </w:rPr>
        <w:t>2/173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Cs w:val="28"/>
          <w:lang w:bidi="ar-IQ"/>
        </w:rPr>
        <w:t>179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37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اريخ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سلام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محمو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اك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/129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38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ـي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شـام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4/282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زا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ـاد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/290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ختص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ـي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محم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هاب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178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39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عي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اص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م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موي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ليد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كي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حاب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ليل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سل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رج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خـوي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بشة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ستعمل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سو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ar-IQ"/>
        </w:rPr>
        <w:t>ح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حرين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ه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حداً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دا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نهاي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7/32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40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دائ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نو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طال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سر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ي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ب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ختا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323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41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ي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شام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4/283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ختص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ي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محم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هاب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179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4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هي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ر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ش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ند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كي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عر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خي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اهل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إسلا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و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مدينة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شاهي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مصا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33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43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دائ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نو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طال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سر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ي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ب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ختا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325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44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ضغط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ذ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صر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ضي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هره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س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7/342</w:t>
      </w:r>
      <w:r>
        <w:rPr>
          <w:rFonts w:cs="Simplified Arabic"/>
          <w:sz w:val="28"/>
          <w:szCs w:val="28"/>
          <w:rtl w:val="true"/>
          <w:lang w:bidi="ar-IQ"/>
        </w:rPr>
        <w:t xml:space="preserve"> 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ضغط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</w:footnote>
  <w:footnote w:id="45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ند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هي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ر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مس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ص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نب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ام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ؤ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غال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ه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امر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شي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سم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اص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ي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حاب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سل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حبس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و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يده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وفـ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هيداً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اعو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ـمواس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أرد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ن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ثمان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شرة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ي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علا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بلاء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192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Cs w:val="28"/>
          <w:lang w:bidi="ar-IQ"/>
        </w:rPr>
        <w:t>193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46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رسف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سي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ش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قي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ذ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تحام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جلي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يد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س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9/119</w:t>
      </w:r>
      <w:r>
        <w:rPr>
          <w:rFonts w:cs="Simplified Arabic"/>
          <w:sz w:val="28"/>
          <w:szCs w:val="28"/>
          <w:rtl w:val="true"/>
          <w:lang w:bidi="ar-IQ"/>
        </w:rPr>
        <w:t xml:space="preserve"> 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سف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</w:footnote>
  <w:footnote w:id="47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اريخ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سلا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ذهب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370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Cs w:val="28"/>
          <w:lang w:bidi="ar-IQ"/>
        </w:rPr>
        <w:t>371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سيوطي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لا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حمن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ك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</w:t>
      </w:r>
      <w:r>
        <w:rPr>
          <w:rFonts w:cs="Simplified Arabic"/>
          <w:sz w:val="28"/>
          <w:szCs w:val="28"/>
          <w:lang w:bidi="ar-IQ"/>
        </w:rPr>
        <w:t>911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صـائـص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ـبر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ـلا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ـت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ـلمية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ـروت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ـبنـان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405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>/</w:t>
      </w:r>
      <w:r>
        <w:rPr>
          <w:rFonts w:cs="Simplified Arabic"/>
          <w:sz w:val="28"/>
          <w:szCs w:val="28"/>
          <w:lang w:bidi="ar-IQ"/>
        </w:rPr>
        <w:t>1985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Cs w:val="28"/>
          <w:lang w:bidi="ar-IQ"/>
        </w:rPr>
        <w:t>1/400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Cs w:val="28"/>
          <w:lang w:bidi="ar-IQ"/>
        </w:rPr>
        <w:t>402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48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كتف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ضمن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غاز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سو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179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49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يم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ك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يوب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691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Cs w:val="28"/>
          <w:lang w:bidi="ar-IQ"/>
        </w:rPr>
        <w:t>751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زا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ا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د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ي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باد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قيق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عي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رناءوط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اد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رناءوط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Simplified Arabic"/>
          <w:sz w:val="28"/>
          <w:szCs w:val="28"/>
          <w:lang w:bidi="ar-IQ"/>
        </w:rPr>
        <w:t>14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ؤسس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سالة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كتب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ن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سلامية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روت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ويت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407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>/</w:t>
      </w:r>
      <w:r>
        <w:rPr>
          <w:rFonts w:cs="Simplified Arabic"/>
          <w:sz w:val="28"/>
          <w:szCs w:val="28"/>
          <w:lang w:bidi="ar-IQ"/>
        </w:rPr>
        <w:t>1986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Cs w:val="28"/>
          <w:lang w:bidi="ar-IQ"/>
        </w:rPr>
        <w:t>3/295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حدائ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نو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طال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نو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ي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ب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ختا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327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50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ي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لبي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706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51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مط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جو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وال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211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5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اريخ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سلا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ذهب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397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53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ع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اد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لي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ارث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زيم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ثعلب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ري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زرج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ه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قبت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بدراً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كن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ثاب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ب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يس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قيباً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ي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زرج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سنت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نص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ض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لاف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طا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  <w:lang w:bidi="ar-IQ"/>
        </w:rPr>
        <w:t>t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حوارث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رض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ام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شاهي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م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مصا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10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سي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علا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بلاء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270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55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إصاب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مييز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حاب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/65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Cs w:val="28"/>
          <w:lang w:bidi="ar-IQ"/>
        </w:rPr>
        <w:t>66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3175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</w:footnote>
  <w:footnote w:id="54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ف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ف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في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عن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بيب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قو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ف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ن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ل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ف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ماعة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د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يش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ذ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زحف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س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9/105</w:t>
      </w:r>
      <w:r>
        <w:rPr>
          <w:rFonts w:cs="Simplified Arabic"/>
          <w:sz w:val="28"/>
          <w:szCs w:val="28"/>
          <w:rtl w:val="true"/>
          <w:lang w:bidi="ar-IQ"/>
        </w:rPr>
        <w:t xml:space="preserve"> 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فف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</w:footnote>
  <w:footnote w:id="55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ختزلونا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قتطعونا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اختزا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قتطاع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صد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فسه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1/204</w:t>
      </w:r>
      <w:r>
        <w:rPr>
          <w:rFonts w:cs="Simplified Arabic"/>
          <w:sz w:val="28"/>
          <w:szCs w:val="28"/>
          <w:rtl w:val="true"/>
          <w:lang w:bidi="ar-IQ"/>
        </w:rPr>
        <w:t xml:space="preserve"> 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زل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</w:footnote>
  <w:footnote w:id="56">
    <w:p>
      <w:pPr>
        <w:pStyle w:val="Footnote"/>
        <w:bidi w:val="1"/>
        <w:ind w:left="0" w:right="0" w:hanging="0"/>
        <w:jc w:val="both"/>
        <w:rPr>
          <w:rFonts w:cs="Simplified Arabic"/>
          <w:sz w:val="28"/>
          <w:szCs w:val="28"/>
          <w:lang w:bidi="ar-IQ"/>
        </w:rPr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حضنون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م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ضمون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أنه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خذون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ضنه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و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بط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شح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Footnote"/>
        <w:bidi w:val="1"/>
        <w:ind w:left="0" w:right="0" w:hanging="0"/>
        <w:jc w:val="both"/>
        <w:rPr/>
      </w:pP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ساس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لاغ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131</w:t>
      </w:r>
      <w:r>
        <w:rPr>
          <w:rFonts w:cs="Simplified Arabic"/>
          <w:sz w:val="28"/>
          <w:szCs w:val="28"/>
          <w:rtl w:val="true"/>
          <w:lang w:bidi="ar-IQ"/>
        </w:rPr>
        <w:t xml:space="preserve"> 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ضن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س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3/122</w:t>
      </w:r>
      <w:r>
        <w:rPr>
          <w:rFonts w:cs="Simplified Arabic"/>
          <w:sz w:val="28"/>
          <w:szCs w:val="28"/>
          <w:rtl w:val="true"/>
          <w:lang w:bidi="ar-IQ"/>
        </w:rPr>
        <w:t xml:space="preserve"> 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ضن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</w:footnote>
  <w:footnote w:id="57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زور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قال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سنتها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ومتها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زوي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ي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سين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س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4/337</w:t>
      </w:r>
      <w:r>
        <w:rPr>
          <w:rFonts w:cs="Simplified Arabic"/>
          <w:sz w:val="28"/>
          <w:szCs w:val="28"/>
          <w:rtl w:val="true"/>
          <w:lang w:bidi="ar-IQ"/>
        </w:rPr>
        <w:t xml:space="preserve"> 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زور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</w:footnote>
  <w:footnote w:id="58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ام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راح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لا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هي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ضب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ارث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ه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لك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ض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نان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زيم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درك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ياس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ش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هري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ح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ابق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ول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سلام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جتم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نب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ar-IQ"/>
        </w:rPr>
        <w:t>ح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هر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ه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ب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ar-IQ"/>
        </w:rPr>
        <w:t>ح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جن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ه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ح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ش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بشرة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اعو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واس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شا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ن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ثمان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ش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لاف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طا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  <w:lang w:bidi="ar-IQ"/>
        </w:rPr>
        <w:t>t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شاهي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م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مصا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8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13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هذي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مال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4/52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Cs w:val="28"/>
          <w:lang w:bidi="ar-IQ"/>
        </w:rPr>
        <w:t>53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3048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إصاب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مييز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حاب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/586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Cs w:val="28"/>
          <w:lang w:bidi="ar-IQ"/>
        </w:rPr>
        <w:t>589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4403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</w:footnote>
  <w:footnote w:id="59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زيل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حكك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غديق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رجب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زل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ـو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ص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إب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رب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تـك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تستـشفي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حكك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ـث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ـ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حتكاك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ـت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ملساً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ذل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عذ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فتح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نحلة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ـرجب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دعو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رجبة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شب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عبت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ذلك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ذ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ا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كث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مله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عنى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أ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ستشف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آستفاء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ثيراً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ث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هِ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ادث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ن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ث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جار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عل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موار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حوا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مثال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صادر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لنخل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ثي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مل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زمخشري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و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467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Cs w:val="28"/>
          <w:lang w:bidi="ar-IQ"/>
        </w:rPr>
        <w:t>538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ائ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غري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ديث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قيق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جاو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ـ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ض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براهـي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2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رفة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روت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بنان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Cs w:val="28"/>
          <w:lang w:bidi="ar-IQ"/>
        </w:rPr>
        <w:t>1/201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60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غرةً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غرة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صد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غر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ه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ذ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لقا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غرر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أص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و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غرةً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قتلا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و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خط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ه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ت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نتصا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و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فعو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ه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حذ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ضا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قي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ضا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ي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قام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حذ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ر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ر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جوز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كو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قتل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دلاً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ثَغِرةً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كلاه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ضا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ذو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ه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ضيف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ثغ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قتل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معنا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و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غري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تلهما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ريق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ول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عالى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eastAsia="AGA Arabesque" w:cs="AGA Arabesque" w:ascii="AGA Arabesque" w:hAnsi="AGA Arabesque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DecoType Naskh Extensions"/>
          <w:sz w:val="28"/>
          <w:sz w:val="28"/>
          <w:szCs w:val="28"/>
          <w:rtl w:val="true"/>
          <w:lang w:bidi="ar-IQ"/>
        </w:rPr>
        <w:t>بَلْ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Extensions"/>
          <w:sz w:val="28"/>
          <w:sz w:val="28"/>
          <w:szCs w:val="28"/>
          <w:rtl w:val="true"/>
          <w:lang w:bidi="ar-IQ"/>
        </w:rPr>
        <w:t>مَكْرُ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Extensions"/>
          <w:sz w:val="28"/>
          <w:sz w:val="28"/>
          <w:szCs w:val="28"/>
          <w:rtl w:val="true"/>
          <w:lang w:bidi="ar-IQ"/>
        </w:rPr>
        <w:t>اللَّيْلِ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DecoType Naskh Extensions"/>
          <w:sz w:val="28"/>
          <w:sz w:val="28"/>
          <w:szCs w:val="28"/>
          <w:rtl w:val="true"/>
          <w:lang w:bidi="ar-IQ"/>
        </w:rPr>
        <w:t>وَالنَّهَارِ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IQ"/>
        </w:rPr>
        <w:t>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ضمي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ه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مبايع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بايـ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د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لا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أن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ال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إي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ج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ي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جلاً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عن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يع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ق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ق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اد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ور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إذ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ستب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جل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و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ماع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مبايع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حده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آخ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ذلك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ظاه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ه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ش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ص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طراح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بن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ساس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ج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كو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يعة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إ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ق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ح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ل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كون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قو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حداً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هما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يكون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زول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ائف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تف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مييز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ما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ها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ن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ق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واح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ه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رتكب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= =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لك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عل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ضغن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جماع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هاو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أمر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استغن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أي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ؤ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قتلوهما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ائ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غري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ديث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زمخشر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/140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61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حيح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خار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6/2503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Cs w:val="28"/>
          <w:lang w:bidi="ar-IQ"/>
        </w:rPr>
        <w:t>2506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ج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ب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زن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ذ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حصن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6442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سن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حم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نبل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14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سن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ـ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ـ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طا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391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سن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بر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بيهق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8/142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ئم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ريش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16312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رياض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ضر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202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410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دها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6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اوردي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بيب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س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450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حكا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لطان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ولاي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ينية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قيق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اض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بي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ح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ياو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لا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رك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رقم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روت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بنان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65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63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وري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زيز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كتو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ظ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سلام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بع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ديد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قحة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كمة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امع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غداد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988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31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64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اريخ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س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لوك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237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65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لتاجي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كتور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هج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طا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شري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Simplified Arabic"/>
          <w:sz w:val="28"/>
          <w:szCs w:val="28"/>
          <w:lang w:bidi="ar-IQ"/>
        </w:rPr>
        <w:t>2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لا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طباع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نش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توزيع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اهرة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صر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454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>/</w:t>
      </w:r>
      <w:r>
        <w:rPr>
          <w:rFonts w:cs="Simplified Arabic"/>
          <w:sz w:val="28"/>
          <w:szCs w:val="28"/>
          <w:lang w:bidi="ar-IQ"/>
        </w:rPr>
        <w:t>2003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361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66">
    <w:p>
      <w:pPr>
        <w:pStyle w:val="Footnote"/>
        <w:bidi w:val="1"/>
        <w:ind w:left="0" w:right="0" w:hanging="0"/>
        <w:jc w:val="both"/>
        <w:rPr>
          <w:rFonts w:cs="Simplified Arabic"/>
          <w:sz w:val="28"/>
          <w:szCs w:val="28"/>
          <w:lang w:bidi="ar-IQ"/>
        </w:rPr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ـلته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ول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ن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لته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مـ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غي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عما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ك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و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ستوثق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جاءه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ـوله</w:t>
      </w:r>
      <w:r>
        <w:rPr>
          <w:rFonts w:cs="Simplified Arabic"/>
          <w:sz w:val="28"/>
          <w:szCs w:val="28"/>
          <w:rtl w:val="true"/>
          <w:lang w:bidi="ar-IQ"/>
        </w:rPr>
        <w:t>: 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رها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عن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لا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ش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ص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مام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إن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ي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د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ت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لك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أ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واث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نص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ها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طلا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تن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أس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اقلاني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ي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</w:t>
      </w:r>
      <w:r>
        <w:rPr>
          <w:rFonts w:cs="Simplified Arabic"/>
          <w:sz w:val="28"/>
          <w:szCs w:val="28"/>
          <w:lang w:bidi="ar-IQ"/>
        </w:rPr>
        <w:t>403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مهي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وائ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لخيص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لائل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قيق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ا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حم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يد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Simplified Arabic"/>
          <w:sz w:val="28"/>
          <w:szCs w:val="28"/>
          <w:lang w:bidi="ar-IQ"/>
        </w:rPr>
        <w:t>1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ؤسس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ت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ثقافية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روت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بنان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407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>/</w:t>
      </w:r>
      <w:r>
        <w:rPr>
          <w:rFonts w:cs="Simplified Arabic"/>
          <w:sz w:val="28"/>
          <w:szCs w:val="28"/>
          <w:lang w:bidi="ar-IQ"/>
        </w:rPr>
        <w:t>1987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Cs w:val="28"/>
          <w:lang w:bidi="ar-IQ"/>
        </w:rPr>
        <w:t>1/496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Footnote"/>
        <w:bidi w:val="1"/>
        <w:ind w:left="0" w:right="0" w:hanging="0"/>
        <w:jc w:val="both"/>
        <w:rPr/>
      </w:pPr>
      <w:r>
        <w:rPr>
          <w:rFonts w:cs="Simplified Arabic"/>
          <w:sz w:val="28"/>
          <w:sz w:val="28"/>
          <w:szCs w:val="28"/>
          <w:rtl w:val="true"/>
          <w:lang w:bidi="ar-IQ"/>
        </w:rPr>
        <w:t>الفـلته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ـ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املاً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غي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ر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دبي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م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حتيا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ه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كذلك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ن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ع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ك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  <w:lang w:bidi="ar-IQ"/>
        </w:rPr>
        <w:t>t</w:t>
      </w:r>
      <w:r>
        <w:rPr>
          <w:rFonts w:cs="Simplified Arabic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أنه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ستعجلو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و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تنة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إن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ا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لك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ثل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قائ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ظيم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بغ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عقل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رو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قد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عظي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تعل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ها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ل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بر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لت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غي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جتما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ه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عق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اصٍ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دانٍ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تطي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نفس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م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د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ي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فس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خالفة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نازعة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إراد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تن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سي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شرا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اس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ساد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ل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ع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ع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ك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لا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لك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ا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ال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ث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رها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أ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هو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ثل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جو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ث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تن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وقو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داوة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إح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لذلك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ا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ر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بري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حم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عف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615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Cs w:val="28"/>
          <w:lang w:bidi="ar-IQ"/>
        </w:rPr>
        <w:t>669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ياض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ض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اق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شرة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قيق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يس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rFonts w:cs="Simplified Arabic"/>
          <w:sz w:val="28"/>
          <w:szCs w:val="28"/>
          <w:rtl w:val="true"/>
          <w:lang w:bidi="ar-IQ"/>
        </w:rPr>
        <w:t>=  =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ن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مير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Simplified Arabic"/>
          <w:sz w:val="28"/>
          <w:szCs w:val="28"/>
          <w:lang w:bidi="ar-IQ"/>
        </w:rPr>
        <w:t>1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غر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سلامي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روت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بنان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986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Cs w:val="28"/>
          <w:lang w:bidi="ar-IQ"/>
        </w:rPr>
        <w:t>2/208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ج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ها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غري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ديث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ن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ديث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ع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ك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ن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لت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رها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را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فلت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جأة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ث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هِ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يع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دي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أ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كو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هيج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شر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فتن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عص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لك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وقى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فلتهُ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ي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ع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غي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و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إن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ود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و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تش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م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يل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را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فلت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لس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مام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و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قيف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ل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ولي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نفس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ذلك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ث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شاجر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ل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لد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ك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تزاعاً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يد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ختلاساً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جزري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بارك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عاد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544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Cs w:val="28"/>
          <w:lang w:bidi="ar-IQ"/>
        </w:rPr>
        <w:t>606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ها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غري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ديث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أثر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قيق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اه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حم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زاو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و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ناح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لا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ت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لمية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روت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بنان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399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>/</w:t>
      </w:r>
      <w:r>
        <w:rPr>
          <w:rFonts w:cs="Simplified Arabic"/>
          <w:sz w:val="28"/>
          <w:szCs w:val="28"/>
          <w:lang w:bidi="ar-IQ"/>
        </w:rPr>
        <w:t>1979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Cs w:val="28"/>
          <w:lang w:bidi="ar-IQ"/>
        </w:rPr>
        <w:t>3/467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67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دكور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لام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كتو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ال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ول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سلام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Simplified Arabic"/>
          <w:sz w:val="28"/>
          <w:szCs w:val="28"/>
          <w:lang w:bidi="ar-IQ"/>
        </w:rPr>
        <w:t>1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كتب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لاح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ويت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403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>/</w:t>
      </w:r>
      <w:r>
        <w:rPr>
          <w:rFonts w:cs="Simplified Arabic"/>
          <w:sz w:val="28"/>
          <w:szCs w:val="28"/>
          <w:lang w:bidi="ar-IQ"/>
        </w:rPr>
        <w:t>1983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259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Cs w:val="28"/>
          <w:lang w:bidi="ar-IQ"/>
        </w:rPr>
        <w:t>260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68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هج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طا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شريع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362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69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معاني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صو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بار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ظف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489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واط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دل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صول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قيق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س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لا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ت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لمية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روت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بنان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418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>/</w:t>
      </w:r>
      <w:r>
        <w:rPr>
          <w:rFonts w:cs="Simplified Arabic"/>
          <w:sz w:val="28"/>
          <w:szCs w:val="28"/>
          <w:lang w:bidi="ar-IQ"/>
        </w:rPr>
        <w:t>1997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Cs w:val="28"/>
          <w:lang w:bidi="ar-IQ"/>
        </w:rPr>
        <w:t>1/475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70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وا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خار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6/2639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ستخلا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16801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</w:footnote>
  <w:footnote w:id="71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اريخ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سلا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ذهب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/27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سي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علا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بلاء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8/39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7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اقاً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نث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لا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ز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ت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نه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س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0/275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د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ق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</w:footnote>
  <w:footnote w:id="73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وا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خار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507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تا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زكا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1335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ر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ألفاظ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خر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و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نده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93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تا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زكا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1554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ترمذ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ننه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5/3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تا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يم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2607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ا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ديث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س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حيح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نسائ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جتبى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5/14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ن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زكا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2443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</w:footnote>
  <w:footnote w:id="74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و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وب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آي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03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75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غوي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س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عو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436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Cs w:val="28"/>
          <w:lang w:bidi="ar-IQ"/>
        </w:rPr>
        <w:t>516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رح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نة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قيق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عي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رناءوط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ـ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زهيـ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ـاويش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Simplified Arabic"/>
          <w:sz w:val="28"/>
          <w:szCs w:val="28"/>
          <w:lang w:bidi="ar-IQ"/>
        </w:rPr>
        <w:t>2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كـت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سلامي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ـروت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مشق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403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>/</w:t>
      </w:r>
      <w:r>
        <w:rPr>
          <w:rFonts w:cs="Simplified Arabic"/>
          <w:sz w:val="28"/>
          <w:szCs w:val="28"/>
          <w:lang w:bidi="ar-IQ"/>
        </w:rPr>
        <w:t>1983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Cs w:val="28"/>
          <w:lang w:bidi="ar-IQ"/>
        </w:rPr>
        <w:t>5/489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Cs w:val="28"/>
          <w:lang w:bidi="ar-IQ"/>
        </w:rPr>
        <w:t>491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تا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نع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زكاة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76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و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وب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آي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5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77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هاج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ن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بوي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8/328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Cs w:val="28"/>
          <w:lang w:bidi="ar-IQ"/>
        </w:rPr>
        <w:t>319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عب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هاب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ليم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ـ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ـ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1200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Cs w:val="28"/>
          <w:lang w:bidi="ar-IQ"/>
        </w:rPr>
        <w:t>1233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يسي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زيز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مي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ـ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رح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تا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وحيد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قـيق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ي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براو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Simplified Arabic"/>
          <w:sz w:val="28"/>
          <w:szCs w:val="28"/>
          <w:lang w:bidi="ar-IQ"/>
        </w:rPr>
        <w:t>1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ال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تاب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روت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بنان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999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107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78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رح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ن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بغو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5/491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Cs w:val="28"/>
          <w:lang w:bidi="ar-IQ"/>
        </w:rPr>
        <w:t>492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79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يعقوبي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حم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عقو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عف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ن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292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اريخ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يعقوب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لا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ادر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روت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بنان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Cs w:val="28"/>
          <w:lang w:bidi="ar-IQ"/>
        </w:rPr>
        <w:t>2/139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يمية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ق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حم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ليم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باس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661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Cs w:val="28"/>
          <w:lang w:bidi="ar-IQ"/>
        </w:rPr>
        <w:t>728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لاف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لك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قيق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ح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اس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جد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لا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كتب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يمية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Cs w:val="28"/>
          <w:lang w:bidi="ar-IQ"/>
        </w:rPr>
        <w:t>35/65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80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و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وب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آي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60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81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بري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ري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زي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الد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عف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224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Cs w:val="28"/>
          <w:lang w:bidi="ar-IQ"/>
        </w:rPr>
        <w:t>310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ام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ي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أوي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آ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آ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لا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كر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روت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بنان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405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>/</w:t>
      </w:r>
      <w:r>
        <w:rPr>
          <w:rFonts w:cs="Simplified Arabic"/>
          <w:sz w:val="28"/>
          <w:szCs w:val="28"/>
          <w:lang w:bidi="ar-IQ"/>
        </w:rPr>
        <w:t>1985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Cs w:val="28"/>
          <w:lang w:bidi="ar-IQ"/>
        </w:rPr>
        <w:t>10/161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8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وا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حم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نده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6/465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27679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ترمذ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/52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عط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ؤلف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لوبه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666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ر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لفظ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خ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ل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حيحه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4/1806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ئ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سو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ar-IQ"/>
        </w:rPr>
        <w:t>ح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يئاً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ـط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قـال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كثرةُ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طائ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2313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</w:footnote>
  <w:footnote w:id="83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وا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خار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18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ذ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ك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سلا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قيق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27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سلم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132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أل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ل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خا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يمان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150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</w:footnote>
  <w:footnote w:id="84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دي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قروظ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دبوغ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س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7/455</w:t>
      </w:r>
      <w:r>
        <w:rPr>
          <w:rFonts w:cs="Simplified Arabic"/>
          <w:sz w:val="28"/>
          <w:szCs w:val="28"/>
          <w:rtl w:val="true"/>
          <w:lang w:bidi="ar-IQ"/>
        </w:rPr>
        <w:t xml:space="preserve"> 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رظ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</w:footnote>
  <w:footnote w:id="85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ُحصل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تخلص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صد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فسه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1/155</w:t>
      </w:r>
      <w:r>
        <w:rPr>
          <w:rFonts w:cs="Simplified Arabic"/>
          <w:sz w:val="28"/>
          <w:szCs w:val="28"/>
          <w:rtl w:val="true"/>
          <w:lang w:bidi="ar-IQ"/>
        </w:rPr>
        <w:t xml:space="preserve"> 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صل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</w:footnote>
  <w:footnote w:id="86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اشز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به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رتفعها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صد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فسه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5/417</w:t>
      </w:r>
      <w:r>
        <w:rPr>
          <w:rFonts w:cs="Simplified Arabic"/>
          <w:sz w:val="28"/>
          <w:szCs w:val="28"/>
          <w:rtl w:val="true"/>
          <w:lang w:bidi="ar-IQ"/>
        </w:rPr>
        <w:t xml:space="preserve"> 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شز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</w:footnote>
  <w:footnote w:id="87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قفٍّ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اهب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صد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فسه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5/194</w:t>
      </w:r>
      <w:r>
        <w:rPr>
          <w:rFonts w:cs="Simplified Arabic"/>
          <w:sz w:val="28"/>
          <w:szCs w:val="28"/>
          <w:rtl w:val="true"/>
          <w:lang w:bidi="ar-IQ"/>
        </w:rPr>
        <w:t xml:space="preserve"> 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فا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</w:footnote>
  <w:footnote w:id="88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ضئضئ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صله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ج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قاييس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غ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/357</w:t>
      </w:r>
      <w:r>
        <w:rPr>
          <w:rFonts w:cs="Simplified Arabic"/>
          <w:sz w:val="28"/>
          <w:szCs w:val="28"/>
          <w:rtl w:val="true"/>
          <w:lang w:bidi="ar-IQ"/>
        </w:rPr>
        <w:t xml:space="preserve"> 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ضأ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ساس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لاغ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369</w:t>
      </w:r>
      <w:r>
        <w:rPr>
          <w:rFonts w:cs="Simplified Arabic"/>
          <w:sz w:val="28"/>
          <w:szCs w:val="28"/>
          <w:rtl w:val="true"/>
          <w:lang w:bidi="ar-IQ"/>
        </w:rPr>
        <w:t xml:space="preserve"> 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ضأضأ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</w:footnote>
  <w:footnote w:id="89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وا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لم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742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ك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وارج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صفاته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1064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</w:footnote>
  <w:footnote w:id="90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داء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سماعي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ثي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701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Cs w:val="28"/>
          <w:lang w:bidi="ar-IQ"/>
        </w:rPr>
        <w:t>774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فسي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آ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ظي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لا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كر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روت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بنان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401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>/</w:t>
      </w:r>
      <w:r>
        <w:rPr>
          <w:rFonts w:cs="Simplified Arabic"/>
          <w:sz w:val="28"/>
          <w:szCs w:val="28"/>
          <w:lang w:bidi="ar-IQ"/>
        </w:rPr>
        <w:t>1981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Cs w:val="28"/>
          <w:lang w:bidi="ar-IQ"/>
        </w:rPr>
        <w:t>2/366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91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يمية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حم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ليم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باس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616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Cs w:val="28"/>
          <w:lang w:bidi="ar-IQ"/>
        </w:rPr>
        <w:t>728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ت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رسائ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فتاو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يخ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سلا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يمية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قيق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ح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اس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اصم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جد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Simplified Arabic"/>
          <w:sz w:val="28"/>
          <w:szCs w:val="28"/>
          <w:lang w:bidi="ar-IQ"/>
        </w:rPr>
        <w:t>2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كتب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يمية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Cs w:val="28"/>
          <w:lang w:bidi="ar-IQ"/>
        </w:rPr>
        <w:t>28/288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9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عاع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ق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سيرة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س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8/319</w:t>
      </w:r>
      <w:r>
        <w:rPr>
          <w:rFonts w:cs="Simplified Arabic"/>
          <w:sz w:val="28"/>
          <w:szCs w:val="28"/>
          <w:rtl w:val="true"/>
          <w:lang w:bidi="ar-IQ"/>
        </w:rPr>
        <w:t xml:space="preserve"> 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عع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</w:footnote>
  <w:footnote w:id="93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خضل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تل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صد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فسه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1/208</w:t>
      </w:r>
      <w:r>
        <w:rPr>
          <w:rFonts w:cs="Simplified Arabic"/>
          <w:sz w:val="28"/>
          <w:szCs w:val="28"/>
          <w:rtl w:val="true"/>
          <w:lang w:bidi="ar-IQ"/>
        </w:rPr>
        <w:t xml:space="preserve"> 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ضل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</w:footnote>
  <w:footnote w:id="94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وا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حمد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/76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11748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بستي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ـ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ب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ـ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حمد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ـ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ات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354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ثقـات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قـيق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ـي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ـر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يـ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حم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Simplified Arabic"/>
          <w:sz w:val="28"/>
          <w:szCs w:val="28"/>
          <w:lang w:bidi="ar-IQ"/>
        </w:rPr>
        <w:t>1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كـر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روت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بنان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395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>/</w:t>
      </w:r>
      <w:r>
        <w:rPr>
          <w:rFonts w:cs="Simplified Arabic"/>
          <w:sz w:val="28"/>
          <w:szCs w:val="28"/>
          <w:lang w:bidi="ar-IQ"/>
        </w:rPr>
        <w:t>1975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Cs w:val="28"/>
          <w:lang w:bidi="ar-IQ"/>
        </w:rPr>
        <w:t>2/80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Cs w:val="28"/>
          <w:lang w:bidi="ar-IQ"/>
        </w:rPr>
        <w:t>81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زا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ا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د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ي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باد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/473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Cs w:val="28"/>
          <w:lang w:bidi="ar-IQ"/>
        </w:rPr>
        <w:t>474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95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فسي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آ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ظي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ثي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366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96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صاص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حم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ك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305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Cs w:val="28"/>
          <w:lang w:bidi="ar-IQ"/>
        </w:rPr>
        <w:t>370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حكا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آن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قيق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اد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محاو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لا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حي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راث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ي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روت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405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Cs w:val="28"/>
          <w:lang w:bidi="ar-IQ"/>
        </w:rPr>
        <w:t>4/325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97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تاني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ي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يخ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ظا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كوم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بو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م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راتي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دار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لا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تا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ي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روت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228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98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حكا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آ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جصاص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4/325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99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و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ه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آي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9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00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ام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ي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طبر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0/163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مي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اج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مس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س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( </w:t>
      </w:r>
      <w:r>
        <w:rPr>
          <w:rFonts w:cs="Simplified Arabic"/>
          <w:sz w:val="28"/>
          <w:szCs w:val="28"/>
          <w:lang w:bidi="ar-IQ"/>
        </w:rPr>
        <w:t>825</w:t>
      </w:r>
      <w:r>
        <w:rPr>
          <w:rFonts w:cs="Simplified Arabic"/>
          <w:sz w:val="28"/>
          <w:szCs w:val="28"/>
          <w:rtl w:val="true"/>
          <w:lang w:bidi="ar-IQ"/>
        </w:rPr>
        <w:t xml:space="preserve"> - </w:t>
      </w:r>
      <w:r>
        <w:rPr>
          <w:rFonts w:cs="Simplified Arabic"/>
          <w:sz w:val="28"/>
          <w:szCs w:val="28"/>
          <w:lang w:bidi="ar-IQ"/>
        </w:rPr>
        <w:t>879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قري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تحبي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صو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لا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كر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روت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بنان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417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>/</w:t>
      </w:r>
      <w:r>
        <w:rPr>
          <w:rFonts w:cs="Simplified Arabic"/>
          <w:sz w:val="28"/>
          <w:szCs w:val="28"/>
          <w:lang w:bidi="ar-IQ"/>
        </w:rPr>
        <w:t>1996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Cs w:val="28"/>
          <w:lang w:bidi="ar-IQ"/>
        </w:rPr>
        <w:t>3/91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01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همام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ما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اح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681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رح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تح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دي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Simplified Arabic"/>
          <w:sz w:val="28"/>
          <w:szCs w:val="28"/>
          <w:lang w:bidi="ar-IQ"/>
        </w:rPr>
        <w:t>2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كر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روت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بنان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Cs w:val="28"/>
          <w:lang w:bidi="ar-IQ"/>
        </w:rPr>
        <w:t>2/260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0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دامة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وف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حم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620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غن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قـ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مـا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حمـ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ـ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نب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Simplified Arabic"/>
          <w:sz w:val="28"/>
          <w:szCs w:val="28"/>
          <w:lang w:bidi="ar-IQ"/>
        </w:rPr>
        <w:t>1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كـر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ـروت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بنـان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405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>/</w:t>
      </w:r>
      <w:r>
        <w:rPr>
          <w:rFonts w:cs="Simplified Arabic"/>
          <w:sz w:val="28"/>
          <w:szCs w:val="28"/>
          <w:lang w:bidi="ar-IQ"/>
        </w:rPr>
        <w:t>1985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Cs w:val="28"/>
          <w:lang w:bidi="ar-IQ"/>
        </w:rPr>
        <w:t>2/279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Cs w:val="28"/>
          <w:lang w:bidi="ar-IQ"/>
        </w:rPr>
        <w:t>280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لع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ي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واس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كتو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وسوع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ق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طا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Simplified Arabic"/>
          <w:sz w:val="28"/>
          <w:szCs w:val="28"/>
          <w:lang w:bidi="ar-IQ"/>
        </w:rPr>
        <w:t>4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فائس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روت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بنان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409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>/</w:t>
      </w:r>
      <w:r>
        <w:rPr>
          <w:rFonts w:cs="Simplified Arabic"/>
          <w:sz w:val="28"/>
          <w:szCs w:val="28"/>
          <w:lang w:bidi="ar-IQ"/>
        </w:rPr>
        <w:t>1989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470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Cs w:val="28"/>
          <w:lang w:bidi="ar-IQ"/>
        </w:rPr>
        <w:t>471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غيطاس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سن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براهيم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عو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سلام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ه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مي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ؤمن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طا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Simplified Arabic"/>
          <w:sz w:val="28"/>
          <w:szCs w:val="28"/>
          <w:lang w:bidi="ar-IQ"/>
        </w:rPr>
        <w:t>1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كت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سلامي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روت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بنان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مشق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وريا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406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>/</w:t>
      </w:r>
      <w:r>
        <w:rPr>
          <w:rFonts w:cs="Simplified Arabic"/>
          <w:sz w:val="28"/>
          <w:szCs w:val="28"/>
          <w:lang w:bidi="ar-IQ"/>
        </w:rPr>
        <w:t>1985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141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Cs w:val="28"/>
          <w:lang w:bidi="ar-IQ"/>
        </w:rPr>
        <w:t>142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03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عو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سلام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ه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مي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ؤمني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145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04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دا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نهاي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7/18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05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مراني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ح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ـ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ي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558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نتص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تزل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در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شرار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قـيق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عـو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زيز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ل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Simplified Arabic"/>
          <w:sz w:val="28"/>
          <w:szCs w:val="28"/>
          <w:lang w:bidi="ar-IQ"/>
        </w:rPr>
        <w:t>1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ضو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لف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ياض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عودية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999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Cs w:val="28"/>
          <w:lang w:bidi="ar-IQ"/>
        </w:rPr>
        <w:t>3/868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دنيوري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ل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تيبة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276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مام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سـياسة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قـيق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ليـ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نصـو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ـلا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ـت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لمية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ـروت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ـبنـان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418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>/</w:t>
      </w:r>
      <w:r>
        <w:rPr>
          <w:rFonts w:cs="Simplified Arabic"/>
          <w:sz w:val="28"/>
          <w:szCs w:val="28"/>
          <w:lang w:bidi="ar-IQ"/>
        </w:rPr>
        <w:t>1997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Cs w:val="28"/>
          <w:lang w:bidi="ar-IQ"/>
        </w:rPr>
        <w:t>1/22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06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س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س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س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صري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كن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عيد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و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زي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ثابت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فظ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تا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لاف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ثمان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سمع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خط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رات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ك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و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ربع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ش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نة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ث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ب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از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هاد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از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ل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عمل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ك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ح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جعان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ا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هبي</w:t>
      </w:r>
      <w:r>
        <w:rPr>
          <w:rFonts w:cs="Simplified Arabic"/>
          <w:sz w:val="28"/>
          <w:szCs w:val="28"/>
          <w:rtl w:val="true"/>
          <w:lang w:bidi="ar-IQ"/>
        </w:rPr>
        <w:t>: (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افظ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ام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حو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ل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في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فس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بي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أ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دي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ظير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ليح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ذكير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ليغ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وعظ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أس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وا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ير</w:t>
      </w:r>
      <w:r>
        <w:rPr>
          <w:rFonts w:cs="Simplified Arabic"/>
          <w:sz w:val="28"/>
          <w:szCs w:val="28"/>
          <w:rtl w:val="true"/>
          <w:lang w:bidi="ar-IQ"/>
        </w:rPr>
        <w:t xml:space="preserve">...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و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حم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ن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ش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ائ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ثم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ثمانو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نة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ذك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فاظ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71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Cs w:val="28"/>
          <w:lang w:bidi="ar-IQ"/>
        </w:rPr>
        <w:t>72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= =(</w:t>
      </w:r>
      <w:r>
        <w:rPr>
          <w:rFonts w:cs="Simplified Arabic"/>
          <w:sz w:val="28"/>
          <w:szCs w:val="28"/>
          <w:lang w:bidi="ar-IQ"/>
        </w:rPr>
        <w:t>66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سيوطي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ح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كر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ض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849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Cs w:val="28"/>
          <w:lang w:bidi="ar-IQ"/>
        </w:rPr>
        <w:t>911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بق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فاظ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Simplified Arabic"/>
          <w:sz w:val="28"/>
          <w:szCs w:val="28"/>
          <w:lang w:bidi="ar-IQ"/>
        </w:rPr>
        <w:t>1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ت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لمية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روت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بنان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403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>/</w:t>
      </w:r>
      <w:r>
        <w:rPr>
          <w:rFonts w:cs="Simplified Arabic"/>
          <w:sz w:val="28"/>
          <w:szCs w:val="28"/>
          <w:lang w:bidi="ar-IQ"/>
        </w:rPr>
        <w:t>1983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35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64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</w:footnote>
  <w:footnote w:id="107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اريخ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دين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نور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352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08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اريخ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لف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سيوط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82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Cs w:val="28"/>
          <w:lang w:bidi="ar-IQ"/>
        </w:rPr>
        <w:t>83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اريخ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س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لوك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طبر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352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نتظـ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ـاريخ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لـوك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أمم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4/125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Cs w:val="28"/>
          <w:lang w:bidi="ar-IQ"/>
        </w:rPr>
        <w:t>126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ـرياض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ض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اق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= =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شر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245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Cs w:val="28"/>
          <w:lang w:bidi="ar-IQ"/>
        </w:rPr>
        <w:t>246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قدسي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طه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اه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507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د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تاريخ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لا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كتب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ثقاف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ينية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ورسعيد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صر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5/167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09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و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حزا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آي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6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10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و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حزا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آي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6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11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هاج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ن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بو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يمي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530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1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حكا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لطان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ماورد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10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13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كتف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ضمن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غاز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سو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/170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14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اق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طا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وز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57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15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ليمي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جي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860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Cs w:val="28"/>
          <w:lang w:bidi="ar-IQ"/>
        </w:rPr>
        <w:t>927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نس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لي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تاريخ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دس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خليل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قيق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دن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ونس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جي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ذات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لا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كتب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نديس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ان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420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>/</w:t>
      </w:r>
      <w:r>
        <w:rPr>
          <w:rFonts w:cs="Simplified Arabic"/>
          <w:sz w:val="28"/>
          <w:szCs w:val="28"/>
          <w:lang w:bidi="ar-IQ"/>
        </w:rPr>
        <w:t>1999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Cs w:val="28"/>
          <w:lang w:bidi="ar-IQ"/>
        </w:rPr>
        <w:t>1/246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16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بق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عد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/275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17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ثق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با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196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18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بق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عد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/274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19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و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آ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ر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آي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87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20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زا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اد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/126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21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لب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ل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ي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ب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تاع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س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268</w:t>
      </w:r>
      <w:r>
        <w:rPr>
          <w:rFonts w:cs="Simplified Arabic"/>
          <w:sz w:val="28"/>
          <w:szCs w:val="28"/>
          <w:rtl w:val="true"/>
          <w:lang w:bidi="ar-IQ"/>
        </w:rPr>
        <w:t xml:space="preserve"> 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لب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</w:footnote>
  <w:footnote w:id="12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ي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بو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شام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/314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Cs w:val="28"/>
          <w:lang w:bidi="ar-IQ"/>
        </w:rPr>
        <w:t>315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زا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اد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/126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Cs w:val="28"/>
          <w:lang w:bidi="ar-IQ"/>
        </w:rPr>
        <w:t>126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جميلي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ال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شيد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كتو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حكا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حلا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عاهد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ريع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سلام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قانو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لا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ر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طباعة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غداد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اق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407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>/</w:t>
      </w:r>
      <w:r>
        <w:rPr>
          <w:rFonts w:cs="Simplified Arabic"/>
          <w:sz w:val="28"/>
          <w:szCs w:val="28"/>
          <w:lang w:bidi="ar-IQ"/>
        </w:rPr>
        <w:t>1987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389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Cs w:val="28"/>
          <w:lang w:bidi="ar-IQ"/>
        </w:rPr>
        <w:t>390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23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حكا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حلا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عاهد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ريع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سلام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قانو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392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24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زي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ومان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كن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وح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و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آ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زبي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وام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ر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ه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دين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ن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ثلاث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ائة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شاهي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م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مصا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135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1067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</w:footnote>
  <w:footnote w:id="125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بث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قامة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ج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قاييس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غ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5/228</w:t>
      </w:r>
      <w:r>
        <w:rPr>
          <w:rFonts w:cs="Simplified Arabic"/>
          <w:sz w:val="28"/>
          <w:szCs w:val="28"/>
          <w:rtl w:val="true"/>
          <w:lang w:bidi="ar-IQ"/>
        </w:rPr>
        <w:t xml:space="preserve"> 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بث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</w:footnote>
  <w:footnote w:id="126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جاف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تب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اب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س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9/324</w:t>
      </w:r>
      <w:r>
        <w:rPr>
          <w:rFonts w:cs="Simplified Arabic"/>
          <w:sz w:val="28"/>
          <w:szCs w:val="28"/>
          <w:rtl w:val="true"/>
          <w:lang w:bidi="ar-IQ"/>
        </w:rPr>
        <w:t xml:space="preserve"> 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جف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</w:footnote>
  <w:footnote w:id="127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ي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بو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شام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4/143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Cs w:val="28"/>
          <w:lang w:bidi="ar-IQ"/>
        </w:rPr>
        <w:t>146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اريخ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س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لوك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طبر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83</w:t>
      </w:r>
      <w:r>
        <w:rPr>
          <w:rFonts w:cs="Simplified Arabic"/>
          <w:sz w:val="28"/>
          <w:szCs w:val="28"/>
          <w:rtl w:val="true"/>
          <w:lang w:bidi="ar-IQ"/>
        </w:rPr>
        <w:t>-</w:t>
      </w:r>
      <w:r>
        <w:rPr>
          <w:rFonts w:cs="Simplified Arabic"/>
          <w:sz w:val="28"/>
          <w:szCs w:val="28"/>
          <w:lang w:bidi="ar-IQ"/>
        </w:rPr>
        <w:t>84</w:t>
      </w:r>
      <w:r>
        <w:rPr>
          <w:rFonts w:cs="Simplified Arabic"/>
          <w:sz w:val="28"/>
          <w:szCs w:val="28"/>
          <w:rtl w:val="true"/>
          <w:lang w:bidi="ar-IQ"/>
        </w:rPr>
        <w:t>-</w:t>
      </w:r>
      <w:r>
        <w:rPr>
          <w:rFonts w:cs="Simplified Arabic"/>
          <w:sz w:val="28"/>
          <w:szCs w:val="28"/>
          <w:lang w:bidi="ar-IQ"/>
        </w:rPr>
        <w:t>85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بدا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نهاي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4/75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Cs w:val="28"/>
          <w:lang w:bidi="ar-IQ"/>
        </w:rPr>
        <w:t>76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28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و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س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آيات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51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Cs w:val="28"/>
          <w:lang w:bidi="ar-IQ"/>
        </w:rPr>
        <w:t>52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Cs w:val="28"/>
          <w:lang w:bidi="ar-IQ"/>
        </w:rPr>
        <w:t>53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Cs w:val="28"/>
          <w:lang w:bidi="ar-IQ"/>
        </w:rPr>
        <w:t>54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Cs w:val="28"/>
          <w:lang w:bidi="ar-IQ"/>
        </w:rPr>
        <w:t>55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29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ي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بو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شام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4/170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Cs w:val="28"/>
          <w:lang w:bidi="ar-IQ"/>
        </w:rPr>
        <w:t>171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اريخ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سـ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لـوك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طبر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90</w:t>
      </w:r>
      <w:r>
        <w:rPr>
          <w:rFonts w:cs="Simplified Arabic"/>
          <w:sz w:val="28"/>
          <w:szCs w:val="28"/>
          <w:rtl w:val="true"/>
          <w:lang w:bidi="ar-IQ"/>
        </w:rPr>
        <w:t>-</w:t>
      </w:r>
      <w:r>
        <w:rPr>
          <w:rFonts w:cs="Simplified Arabic"/>
          <w:sz w:val="28"/>
          <w:szCs w:val="28"/>
          <w:lang w:bidi="ar-IQ"/>
        </w:rPr>
        <w:t>91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30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شيش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ح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حناً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غليظاً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ب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س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6/273</w:t>
      </w:r>
      <w:r>
        <w:rPr>
          <w:rFonts w:cs="Simplified Arabic"/>
          <w:sz w:val="28"/>
          <w:szCs w:val="28"/>
          <w:rtl w:val="true"/>
          <w:lang w:bidi="ar-IQ"/>
        </w:rPr>
        <w:t xml:space="preserve"> 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شش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</w:footnote>
  <w:footnote w:id="131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هام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حا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رغ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ؤه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صد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فسه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2/111</w:t>
      </w:r>
      <w:r>
        <w:rPr>
          <w:rFonts w:cs="Simplified Arabic"/>
          <w:sz w:val="28"/>
          <w:szCs w:val="28"/>
          <w:rtl w:val="true"/>
          <w:lang w:bidi="ar-IQ"/>
        </w:rPr>
        <w:t xml:space="preserve"> 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هم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</w:footnote>
  <w:footnote w:id="13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راق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ـب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سـ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0/366</w:t>
      </w:r>
      <w:r>
        <w:rPr>
          <w:rFonts w:cs="Simplified Arabic"/>
          <w:sz w:val="28"/>
          <w:szCs w:val="28"/>
          <w:rtl w:val="true"/>
          <w:lang w:bidi="ar-IQ"/>
        </w:rPr>
        <w:t xml:space="preserve"> 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رق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صطفى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براهيم</w:t>
      </w:r>
      <w:r>
        <w:rPr>
          <w:rFonts w:cs="Simplified Arabic"/>
          <w:sz w:val="28"/>
          <w:szCs w:val="28"/>
          <w:rtl w:val="true"/>
          <w:lang w:bidi="ar-IQ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زيات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حمد</w:t>
      </w:r>
      <w:r>
        <w:rPr>
          <w:rFonts w:cs="Simplified Arabic"/>
          <w:sz w:val="28"/>
          <w:szCs w:val="28"/>
          <w:rtl w:val="true"/>
          <w:lang w:bidi="ar-IQ"/>
        </w:rPr>
        <w:t>/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ادر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امد</w:t>
      </w:r>
      <w:r>
        <w:rPr>
          <w:rFonts w:cs="Simplified Arabic"/>
          <w:sz w:val="28"/>
          <w:szCs w:val="28"/>
          <w:rtl w:val="true"/>
          <w:lang w:bidi="ar-IQ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جار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ج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سيط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قيق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جم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غ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لا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عوة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Cs w:val="28"/>
          <w:lang w:bidi="ar-IQ"/>
        </w:rPr>
        <w:t>2/892</w:t>
      </w:r>
      <w:r>
        <w:rPr>
          <w:rFonts w:cs="Simplified Arabic"/>
          <w:sz w:val="28"/>
          <w:szCs w:val="28"/>
          <w:rtl w:val="true"/>
          <w:lang w:bidi="ar-IQ"/>
        </w:rPr>
        <w:t xml:space="preserve"> 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راق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</w:footnote>
  <w:footnote w:id="133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رو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غارب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نا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عير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س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4/284</w:t>
      </w:r>
      <w:r>
        <w:rPr>
          <w:rFonts w:cs="Simplified Arabic"/>
          <w:sz w:val="28"/>
          <w:szCs w:val="28"/>
          <w:rtl w:val="true"/>
          <w:lang w:bidi="ar-IQ"/>
        </w:rPr>
        <w:t xml:space="preserve"> 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رأ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</w:footnote>
  <w:footnote w:id="134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اريخ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س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لوك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طبر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93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35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ي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بو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شام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4/198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Cs w:val="28"/>
          <w:lang w:bidi="ar-IQ"/>
        </w:rPr>
        <w:t>199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36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وا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خار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/1384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اق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ع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اذ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  <w:lang w:bidi="ar-IQ"/>
        </w:rPr>
        <w:t>t</w:t>
      </w:r>
      <w:r>
        <w:rPr>
          <w:rFonts w:cs="Simplified Arabic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3593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</w:footnote>
  <w:footnote w:id="137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وا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لك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892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جل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يهو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دين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1584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ور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ديث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لفظ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آخ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ل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حيحه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/1388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خراج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يهو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نصار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زي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1767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ترمذ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ننه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4/156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خراج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يهو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نصار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زي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1606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1607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ب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و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ننه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/165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خراج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يهو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زي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3030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</w:footnote>
  <w:footnote w:id="138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دع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د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وج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يل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أ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فاص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زال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واضع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ستطي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سط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كث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كو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سغ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ي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قدم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س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8/246</w:t>
      </w:r>
      <w:r>
        <w:rPr>
          <w:rFonts w:cs="Simplified Arabic"/>
          <w:sz w:val="28"/>
          <w:szCs w:val="28"/>
          <w:rtl w:val="true"/>
          <w:lang w:bidi="ar-IQ"/>
        </w:rPr>
        <w:t xml:space="preserve"> 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دع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</w:footnote>
  <w:footnote w:id="139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لوصك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مي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لوصاً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طو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وائم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جس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د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ا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دو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رك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ناث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ب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ثن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إذ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ثني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ه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اقة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س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7/81</w:t>
      </w:r>
      <w:r>
        <w:rPr>
          <w:rFonts w:cs="Simplified Arabic"/>
          <w:sz w:val="28"/>
          <w:szCs w:val="28"/>
          <w:rtl w:val="true"/>
          <w:lang w:bidi="ar-IQ"/>
        </w:rPr>
        <w:t xml:space="preserve"> 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لص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</w:footnote>
  <w:footnote w:id="140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زيل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صغي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ز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احد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هز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ض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د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س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1/696</w:t>
      </w:r>
      <w:r>
        <w:rPr>
          <w:rFonts w:cs="Simplified Arabic"/>
          <w:sz w:val="28"/>
          <w:szCs w:val="28"/>
          <w:rtl w:val="true"/>
          <w:lang w:bidi="ar-IQ"/>
        </w:rPr>
        <w:t xml:space="preserve"> 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زل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</w:footnote>
  <w:footnote w:id="141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وا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خار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973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ذ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شترط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زارع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ذ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ئ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خرجتك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2580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يم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مس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ك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يو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عد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691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Cs w:val="28"/>
          <w:lang w:bidi="ar-IQ"/>
        </w:rPr>
        <w:t>751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حكا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ه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مة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قيق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وس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حم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كر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اك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وفي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ارور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Simplified Arabic"/>
          <w:sz w:val="28"/>
          <w:szCs w:val="28"/>
          <w:lang w:bidi="ar-IQ"/>
        </w:rPr>
        <w:t>1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ماد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نشر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زم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مام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روت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418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>/</w:t>
      </w:r>
      <w:r>
        <w:rPr>
          <w:rFonts w:cs="Simplified Arabic"/>
          <w:sz w:val="28"/>
          <w:szCs w:val="28"/>
          <w:lang w:bidi="ar-IQ"/>
        </w:rPr>
        <w:t>1997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Cs w:val="28"/>
          <w:lang w:bidi="ar-IQ"/>
        </w:rPr>
        <w:t>1/388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Cs w:val="28"/>
          <w:lang w:bidi="ar-IQ"/>
        </w:rPr>
        <w:t>389</w:t>
      </w:r>
      <w:r>
        <w:rPr>
          <w:rFonts w:cs="Simplified Arabic"/>
          <w:sz w:val="28"/>
          <w:szCs w:val="28"/>
          <w:rtl w:val="true"/>
          <w:lang w:bidi="ar-IQ"/>
        </w:rPr>
        <w:t>..</w:t>
      </w:r>
    </w:p>
  </w:footnote>
  <w:footnote w:id="14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وا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لك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892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جل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يهو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دين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1584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</w:footnote>
  <w:footnote w:id="143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يدة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اس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لا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224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تا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موال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قيق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لي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راس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لا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كر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روت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408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 xml:space="preserve">/ </w:t>
      </w:r>
      <w:r>
        <w:rPr>
          <w:rFonts w:cs="Simplified Arabic"/>
          <w:sz w:val="28"/>
          <w:szCs w:val="28"/>
          <w:lang w:bidi="ar-IQ"/>
        </w:rPr>
        <w:t>1988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16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44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ب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خ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م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نس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ن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ي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د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غن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ع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نصاري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م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تيك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رشه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كن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ه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دراً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حداً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شاه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ل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سو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ar-IQ"/>
        </w:rPr>
        <w:t>ح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و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لاف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ثم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ف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  <w:lang w:bidi="ar-IQ"/>
        </w:rPr>
        <w:t>t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مدين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ن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ثلاثين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بق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عد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/576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إصاب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مييز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حاب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449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45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زاعي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و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عود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س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709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Cs w:val="28"/>
          <w:lang w:bidi="ar-IQ"/>
        </w:rPr>
        <w:t>789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خريج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لال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مع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ه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سو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رف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قيق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حس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اس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Simplified Arabic"/>
          <w:sz w:val="28"/>
          <w:szCs w:val="28"/>
          <w:lang w:bidi="ar-IQ"/>
        </w:rPr>
        <w:t>1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غر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سلامي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روت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بنان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405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>/</w:t>
      </w:r>
      <w:r>
        <w:rPr>
          <w:rFonts w:cs="Simplified Arabic"/>
          <w:sz w:val="28"/>
          <w:szCs w:val="28"/>
          <w:lang w:bidi="ar-IQ"/>
        </w:rPr>
        <w:t>1985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303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سخاو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مس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يـن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ما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902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حف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طيف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اريخ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دين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ريف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Simplified Arabic"/>
          <w:sz w:val="28"/>
          <w:szCs w:val="28"/>
          <w:lang w:bidi="ar-IQ"/>
        </w:rPr>
        <w:t>1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ت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لمية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روت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بنان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414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>/</w:t>
      </w:r>
      <w:r>
        <w:rPr>
          <w:rFonts w:cs="Simplified Arabic"/>
          <w:sz w:val="28"/>
          <w:szCs w:val="28"/>
          <w:lang w:bidi="ar-IQ"/>
        </w:rPr>
        <w:t>1994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Cs w:val="28"/>
          <w:lang w:bidi="ar-IQ"/>
        </w:rPr>
        <w:t>1/235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46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زا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ا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ي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د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باد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/355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47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عف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زبي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وا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سد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دني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الماً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حاديث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ا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سحاق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قه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ه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دين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رائهم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ا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طن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دن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كره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كر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جار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وسط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ش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ائ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ـ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شـر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ائة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ـظـ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هذي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هذيب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9/81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124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</w:footnote>
  <w:footnote w:id="148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ثعالبي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ح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ـ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ـ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خلوف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زي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876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فسي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ثعالب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لا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ؤسس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علم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مطبوعات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روت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بنان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Cs w:val="28"/>
          <w:lang w:bidi="ar-IQ"/>
        </w:rPr>
        <w:t>1/274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49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ام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اريخ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262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50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موا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ب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يد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99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51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وا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حمد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195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1699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دارم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305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خراج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شرك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زي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2498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</w:footnote>
  <w:footnote w:id="15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موا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ب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يد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99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53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حكا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لطان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ولاي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ين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ماورد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243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54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ام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راح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لا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ضب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ارث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ه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لك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ظ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نان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زيم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درك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دن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ض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هر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ك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ح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ابق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ول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سلام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ي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علا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بلاء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5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55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ال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قل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و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مرأ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نص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قا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ي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عار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ك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لز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ذيف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تب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بيع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عر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ه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ن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نيت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ابق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ولين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ستشه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و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يمام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ن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ثنت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ش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لاف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ك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دي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  <w:lang w:bidi="ar-IQ"/>
        </w:rPr>
        <w:t>t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ـ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شاهي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م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مصا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23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سي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علا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بلاء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167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إصاب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مييز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حاب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/13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56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رب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رب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إر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اجة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ديث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ائش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ar-IQ"/>
        </w:rPr>
        <w:t>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سو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ملكك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إربه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اجته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ج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قاييس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غ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89</w:t>
      </w:r>
      <w:r>
        <w:rPr>
          <w:rFonts w:cs="Simplified Arabic"/>
          <w:sz w:val="28"/>
          <w:szCs w:val="28"/>
          <w:rtl w:val="true"/>
          <w:lang w:bidi="ar-IQ"/>
        </w:rPr>
        <w:t xml:space="preserve"> 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رب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س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208</w:t>
      </w:r>
      <w:r>
        <w:rPr>
          <w:rFonts w:cs="Simplified Arabic"/>
          <w:sz w:val="28"/>
          <w:szCs w:val="28"/>
          <w:rtl w:val="true"/>
          <w:lang w:bidi="ar-IQ"/>
        </w:rPr>
        <w:t xml:space="preserve"> 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رب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</w:footnote>
  <w:footnote w:id="157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اريخ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دين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نور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80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58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عي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زي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ر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في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ز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باح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رط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زاح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د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ع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ؤ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غال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دوي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كن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عور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مهُ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اطم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جة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  <w:lang w:bidi="ar-IQ"/>
        </w:rPr>
        <w:t>t</w:t>
      </w:r>
      <w:r>
        <w:rPr>
          <w:rFonts w:cs="Simplified Arabic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صهره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هاجر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ولين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ح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ش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شهو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ه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جنة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شه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دراً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ث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ه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د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شاهد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و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عقي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ن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مس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حم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دينة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عاش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ثلاثاً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سبع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نة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شاهي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م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مصا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8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11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استيعا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رفـ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صحـاب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614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Cs w:val="28"/>
          <w:lang w:bidi="ar-IQ"/>
        </w:rPr>
        <w:t>615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982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إصاب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مييز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حاب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/103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Cs w:val="28"/>
          <w:lang w:bidi="ar-IQ"/>
        </w:rPr>
        <w:t>104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3263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</w:footnote>
  <w:footnote w:id="159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ح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و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ارث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زه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لا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ع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ؤ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غالب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نيت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سم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اهل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ر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سما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ب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ar-IQ"/>
        </w:rPr>
        <w:t>ح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حمن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ح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ش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بشر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جنة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ح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ابق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دريين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ح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ثمان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درو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سلا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ه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دراّ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ـدها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ـ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سن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ق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لاف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ثم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ـ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مس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سبع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ن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دفـ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بقيع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شاهي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م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مصا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8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12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سي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علا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بلاء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68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4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بدا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نهاي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7/163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60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زبي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وا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ويل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ز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ص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لا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سدي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وار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سو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ar-IQ"/>
        </w:rPr>
        <w:t>ح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ت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فيه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ح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شرة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ه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دراً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دها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سل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ثمان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نين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اج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ثم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ش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نة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ستشه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و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م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ماد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و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ن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36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بر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واد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با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اح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صرة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ل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ولياء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89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6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هذي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مال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9/319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Cs w:val="28"/>
          <w:lang w:bidi="ar-IQ"/>
        </w:rPr>
        <w:t>320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1971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سي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علا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بلاء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41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3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</w:footnote>
  <w:footnote w:id="161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لح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ي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ثم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ر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ع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ع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مي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ع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ؤ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غالب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نيت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ع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دري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غ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لحق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ق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ضر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ه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سه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ها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ح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ش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ح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ثمان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بقو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سلا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ح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مس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سلمو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كر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بق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بر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ب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عد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/214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شاهي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م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مصا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71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8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سي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علا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بلاء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23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إصاب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مييز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حاب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/529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4270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</w:footnote>
  <w:footnote w:id="16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اريخ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س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لوك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طبر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580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63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هي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ن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لك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ر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قيل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و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طاب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نيت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حي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ب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ابق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دريين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ه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شاه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ل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سو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ar-IQ"/>
        </w:rPr>
        <w:t>ح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مدين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ه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وا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ن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ثم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ثلاث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لاف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الب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دف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بقيع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شاهي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م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مصار</w:t>
      </w:r>
      <w:r>
        <w:rPr>
          <w:rFonts w:cs="Simplified Arabic"/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Cs w:val="28"/>
          <w:lang w:bidi="ar-IQ"/>
        </w:rPr>
        <w:t>1/20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76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حل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ولياء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151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5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سي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علا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بلاء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17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Cs w:val="28"/>
          <w:lang w:bidi="ar-IQ"/>
        </w:rPr>
        <w:t>18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4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ذهبي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مس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حمد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748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اش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رف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وا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ت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تة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قيق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وام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Simplified Arabic"/>
          <w:sz w:val="28"/>
          <w:szCs w:val="28"/>
          <w:lang w:bidi="ar-IQ"/>
        </w:rPr>
        <w:t>1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بل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ثقاف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سلامية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ؤسس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و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دة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عودية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413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>/</w:t>
      </w:r>
      <w:r>
        <w:rPr>
          <w:rFonts w:cs="Simplified Arabic"/>
          <w:sz w:val="28"/>
          <w:szCs w:val="28"/>
          <w:lang w:bidi="ar-IQ"/>
        </w:rPr>
        <w:t>1992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Cs w:val="28"/>
          <w:lang w:bidi="ar-IQ"/>
        </w:rPr>
        <w:t>1/505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2416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</w:footnote>
  <w:footnote w:id="164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بق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بر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عد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/61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بـ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لدون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ـب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ح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ـ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زي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806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قدم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لـدو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Simplified Arabic"/>
          <w:sz w:val="28"/>
          <w:szCs w:val="28"/>
          <w:lang w:bidi="ar-IQ"/>
        </w:rPr>
        <w:t>5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لم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روت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بنان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984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Cs w:val="28"/>
          <w:lang w:bidi="ar-IQ"/>
        </w:rPr>
        <w:t>2/569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65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تب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وي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ط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وايا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س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661</w:t>
      </w:r>
      <w:r>
        <w:rPr>
          <w:rFonts w:cs="Simplified Arabic"/>
          <w:sz w:val="28"/>
          <w:szCs w:val="28"/>
          <w:rtl w:val="true"/>
          <w:lang w:bidi="ar-IQ"/>
        </w:rPr>
        <w:t xml:space="preserve"> 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تب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</w:footnote>
  <w:footnote w:id="166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القي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ح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ك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674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Cs w:val="28"/>
          <w:lang w:bidi="ar-IQ"/>
        </w:rPr>
        <w:t>741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قت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هي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ثمان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قي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و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وس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زاي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Simplified Arabic"/>
          <w:sz w:val="28"/>
          <w:szCs w:val="28"/>
          <w:lang w:bidi="ar-IQ"/>
        </w:rPr>
        <w:t>1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ثقافة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وحة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طر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405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>/</w:t>
      </w:r>
      <w:r>
        <w:rPr>
          <w:rFonts w:cs="Simplified Arabic"/>
          <w:sz w:val="28"/>
          <w:szCs w:val="28"/>
          <w:lang w:bidi="ar-IQ"/>
        </w:rPr>
        <w:t>1985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28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Cs w:val="28"/>
          <w:lang w:bidi="ar-IQ"/>
        </w:rPr>
        <w:t>29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67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اريخ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س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لوك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طبر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581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68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هج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طا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شري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بلتاج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365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69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ميدي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توح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488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م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حيحين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قيق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س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وا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Simplified Arabic"/>
          <w:sz w:val="28"/>
          <w:szCs w:val="28"/>
          <w:lang w:bidi="ar-IQ"/>
        </w:rPr>
        <w:t>2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زم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روت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بنان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423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>/</w:t>
      </w:r>
      <w:r>
        <w:rPr>
          <w:rFonts w:cs="Simplified Arabic"/>
          <w:sz w:val="28"/>
          <w:szCs w:val="28"/>
          <w:lang w:bidi="ar-IQ"/>
        </w:rPr>
        <w:t>2002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Cs w:val="28"/>
          <w:lang w:bidi="ar-IQ"/>
        </w:rPr>
        <w:t>1/129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عمد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ارئ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رح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حيح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خار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6/209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نهاج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ن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بو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يمي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5/60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70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دا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نهاي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7/146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71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م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حيحي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129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بدا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نهاي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7/146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Cs w:val="28"/>
          <w:lang w:bidi="ar-IQ"/>
        </w:rPr>
        <w:t>147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عمد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ارئ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6/209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7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فتازاني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ع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عو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791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رح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قاص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لا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Simplified Arabic"/>
          <w:sz w:val="28"/>
          <w:szCs w:val="28"/>
          <w:lang w:bidi="ar-IQ"/>
        </w:rPr>
        <w:t>1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ار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عمانية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كستان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401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>/</w:t>
      </w:r>
      <w:r>
        <w:rPr>
          <w:rFonts w:cs="Simplified Arabic"/>
          <w:sz w:val="28"/>
          <w:szCs w:val="28"/>
          <w:lang w:bidi="ar-IQ"/>
        </w:rPr>
        <w:t>1981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Cs w:val="28"/>
          <w:lang w:bidi="ar-IQ"/>
        </w:rPr>
        <w:t>2/296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73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وا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ارم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72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تي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د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68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ر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ألفاظ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خر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يب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4/543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اض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بغ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بدأ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ضائ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22988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ترمذي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/616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اض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ي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قض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1327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</w:footnote>
  <w:footnote w:id="174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اوردي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بي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364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Cs w:val="28"/>
          <w:lang w:bidi="ar-IQ"/>
        </w:rPr>
        <w:t>450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او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بير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قيق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يخ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وض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يخ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اد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حم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وجو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Simplified Arabic"/>
          <w:sz w:val="28"/>
          <w:szCs w:val="28"/>
          <w:lang w:bidi="ar-IQ"/>
        </w:rPr>
        <w:t>1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ت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لمية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روت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بنان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419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>/</w:t>
      </w:r>
      <w:r>
        <w:rPr>
          <w:rFonts w:cs="Simplified Arabic"/>
          <w:sz w:val="28"/>
          <w:szCs w:val="28"/>
          <w:lang w:bidi="ar-IQ"/>
        </w:rPr>
        <w:t>1999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Cs w:val="28"/>
          <w:lang w:bidi="ar-IQ"/>
        </w:rPr>
        <w:t>16/162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75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رح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قاص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لام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296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76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ظ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م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حيحي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/128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قدم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لدو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/569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77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و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آ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ر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آي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59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78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8"/>
          <w:szCs w:val="28"/>
          <w:rtl w:val="true"/>
        </w:rPr>
        <w:t>(?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و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ور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آي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38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0" w:hanging="0"/>
      <w:jc w:val="both"/>
      <w:rPr>
        <w:rFonts w:cs="DecoType Naskh Variants"/>
        <w:sz w:val="30"/>
        <w:szCs w:val="3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60">
              <wp:simplePos x="0" y="0"/>
              <wp:positionH relativeFrom="column">
                <wp:posOffset>-228600</wp:posOffset>
              </wp:positionH>
              <wp:positionV relativeFrom="paragraph">
                <wp:posOffset>437515</wp:posOffset>
              </wp:positionV>
              <wp:extent cx="6003925" cy="1270"/>
              <wp:effectExtent l="635" t="9525" r="635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flipH="1">
                        <a:off x="0" y="0"/>
                        <a:ext cx="6004080" cy="1800"/>
                      </a:xfrm>
                      <a:prstGeom prst="straightConnector1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454.8pt;margin-top:34.45pt;width:472.65pt;height:0.1pt;flip:x" type="_x0000_t32">
              <v:stroke color="black" weight="190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DecoType Naskh Variants"/>
        <w:sz w:val="32"/>
        <w:sz w:val="32"/>
        <w:szCs w:val="32"/>
        <w:rtl w:val="true"/>
      </w:rPr>
      <w:t>الب</w:t>
    </w:r>
    <w:r>
      <w:rPr>
        <w:rFonts w:cs="DecoType Naskh Variants"/>
        <w:sz w:val="32"/>
        <w:sz w:val="32"/>
        <w:szCs w:val="32"/>
        <w:rtl w:val="true"/>
        <w:lang w:bidi="ar-IQ"/>
      </w:rPr>
      <w:t>ـ</w:t>
    </w:r>
    <w:r>
      <w:rPr>
        <w:rFonts w:cs="DecoType Naskh Variants"/>
        <w:sz w:val="32"/>
        <w:sz w:val="32"/>
        <w:szCs w:val="32"/>
        <w:rtl w:val="true"/>
      </w:rPr>
      <w:t>اب</w:t>
    </w:r>
    <w:r>
      <w:rPr>
        <w:rFonts w:cs="Calibri"/>
        <w:sz w:val="32"/>
        <w:sz w:val="32"/>
        <w:szCs w:val="32"/>
        <w:rtl w:val="true"/>
      </w:rPr>
      <w:t xml:space="preserve">  </w:t>
    </w:r>
    <w:r>
      <w:rPr>
        <w:rFonts w:cs="DecoType Naskh Variants"/>
        <w:sz w:val="32"/>
        <w:sz w:val="32"/>
        <w:szCs w:val="32"/>
        <w:rtl w:val="true"/>
      </w:rPr>
      <w:t>الأول</w:t>
    </w:r>
    <w:r>
      <w:rPr>
        <w:rFonts w:cs="DecoType Naskh Variants"/>
        <w:sz w:val="32"/>
        <w:szCs w:val="32"/>
        <w:rtl w:val="true"/>
      </w:rPr>
      <w:t xml:space="preserve">:  </w:t>
    </w:r>
    <w:r>
      <w:rPr>
        <w:rFonts w:cs="DecoType Naskh Variants"/>
        <w:sz w:val="32"/>
        <w:sz w:val="32"/>
        <w:szCs w:val="32"/>
        <w:rtl w:val="true"/>
      </w:rPr>
      <w:t>الفقـه</w:t>
    </w:r>
    <w:r>
      <w:rPr>
        <w:rFonts w:cs="Calibri"/>
        <w:sz w:val="32"/>
        <w:sz w:val="32"/>
        <w:szCs w:val="32"/>
        <w:rtl w:val="true"/>
      </w:rPr>
      <w:t xml:space="preserve">  </w:t>
    </w:r>
    <w:r>
      <w:rPr>
        <w:rFonts w:cs="DecoType Naskh Variants"/>
        <w:sz w:val="32"/>
        <w:sz w:val="32"/>
        <w:szCs w:val="32"/>
        <w:rtl w:val="true"/>
      </w:rPr>
      <w:t>السيـاسي</w:t>
    </w:r>
    <w:r>
      <w:rPr>
        <w:rFonts w:cs="Calibri"/>
        <w:sz w:val="32"/>
        <w:sz w:val="32"/>
        <w:szCs w:val="32"/>
        <w:rtl w:val="true"/>
      </w:rPr>
      <w:t xml:space="preserve">  </w:t>
    </w:r>
    <w:r>
      <w:rPr>
        <w:rFonts w:cs="DecoType Naskh Variants"/>
        <w:sz w:val="32"/>
        <w:sz w:val="32"/>
        <w:szCs w:val="32"/>
        <w:rtl w:val="true"/>
      </w:rPr>
      <w:t>عنـد</w:t>
    </w:r>
    <w:r>
      <w:rPr>
        <w:rFonts w:cs="Calibri"/>
        <w:sz w:val="32"/>
        <w:sz w:val="32"/>
        <w:szCs w:val="32"/>
        <w:rtl w:val="true"/>
      </w:rPr>
      <w:t xml:space="preserve">  </w:t>
    </w:r>
    <w:r>
      <w:rPr>
        <w:rFonts w:cs="DecoType Naskh Variants"/>
        <w:sz w:val="32"/>
        <w:sz w:val="32"/>
        <w:szCs w:val="32"/>
        <w:rtl w:val="true"/>
      </w:rPr>
      <w:t>عمـر</w:t>
    </w:r>
    <w:r>
      <w:rPr>
        <w:rFonts w:cs="Calibri"/>
        <w:sz w:val="32"/>
        <w:sz w:val="32"/>
        <w:szCs w:val="32"/>
        <w:rtl w:val="true"/>
      </w:rPr>
      <w:t xml:space="preserve">  </w:t>
    </w:r>
    <w:r>
      <w:rPr>
        <w:rFonts w:cs="DecoType Naskh Variants"/>
        <w:sz w:val="32"/>
        <w:sz w:val="32"/>
        <w:szCs w:val="32"/>
        <w:rtl w:val="true"/>
      </w:rPr>
      <w:t>بـن</w:t>
    </w:r>
    <w:r>
      <w:rPr>
        <w:rFonts w:cs="Calibri"/>
        <w:sz w:val="32"/>
        <w:sz w:val="32"/>
        <w:szCs w:val="32"/>
        <w:rtl w:val="true"/>
      </w:rPr>
      <w:t xml:space="preserve">  </w:t>
    </w:r>
    <w:r>
      <w:rPr>
        <w:rFonts w:cs="DecoType Naskh Variants"/>
        <w:sz w:val="32"/>
        <w:sz w:val="32"/>
        <w:szCs w:val="32"/>
        <w:rtl w:val="true"/>
      </w:rPr>
      <w:t>الخطـاب</w:t>
    </w:r>
    <w:r>
      <w:rPr>
        <w:rFonts w:cs="Calibri"/>
        <w:sz w:val="32"/>
        <w:sz w:val="32"/>
        <w:szCs w:val="32"/>
        <w:rtl w:val="true"/>
      </w:rPr>
      <w:t xml:space="preserve">  </w:t>
    </w:r>
    <w:r>
      <w:rPr>
        <w:rFonts w:eastAsia="AGA Arabesque" w:cs="AGA Arabesque" w:ascii="AGA Arabesque" w:hAnsi="AGA Arabesque"/>
        <w:sz w:val="32"/>
        <w:szCs w:val="32"/>
      </w:rPr>
      <w:t>t</w:t>
    </w:r>
    <w:r>
      <w:rPr>
        <w:rFonts w:cs="DecoType Naskh Variants"/>
        <w:sz w:val="32"/>
        <w:szCs w:val="32"/>
        <w:rtl w:val="true"/>
      </w:rPr>
      <w:t xml:space="preserve"> </w:t>
    </w:r>
  </w:p>
  <w:p>
    <w:pPr>
      <w:pStyle w:val="Header"/>
      <w:jc w:val="both"/>
      <w:rPr>
        <w:rFonts w:cs="DecoType Naskh Variants"/>
        <w:sz w:val="30"/>
        <w:szCs w:val="30"/>
      </w:rPr>
    </w:pPr>
    <w:r>
      <w:rPr>
        <w:rFonts w:cs="DecoType Naskh Variants"/>
        <w:sz w:val="30"/>
        <w:szCs w:val="3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righ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خط الفقرة الافتراضي"/>
    <w:qFormat/>
    <w:rPr/>
  </w:style>
  <w:style w:type="character" w:styleId="CharChar2">
    <w:name w:val=" Char Char2"/>
    <w:basedOn w:val="Style14"/>
    <w:qFormat/>
    <w:rPr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CharChar1">
    <w:name w:val=" Char Char1"/>
    <w:basedOn w:val="Style14"/>
    <w:qFormat/>
    <w:rPr/>
  </w:style>
  <w:style w:type="character" w:styleId="CharChar">
    <w:name w:val=" Char Char"/>
    <w:basedOn w:val="Style14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6T13:28:00Z</dcterms:created>
  <dc:creator>Ahmed</dc:creator>
  <dc:description/>
  <cp:keywords/>
  <dc:language>en-US</dc:language>
  <cp:lastModifiedBy>AHMED</cp:lastModifiedBy>
  <cp:lastPrinted>2009-04-24T17:38:00Z</cp:lastPrinted>
  <dcterms:modified xsi:type="dcterms:W3CDTF">2009-04-24T13:42:00Z</dcterms:modified>
  <cp:revision>18</cp:revision>
  <dc:subject/>
  <dc:title/>
</cp:coreProperties>
</file>