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MCS Basmalah normal." w:hAnsi="MCS Basmalah normal." w:cs="Monotype Koufi"/>
          <w:b/>
          <w:b/>
          <w:bCs/>
          <w:sz w:val="50"/>
          <w:szCs w:val="50"/>
          <w:lang w:bidi="ar-IQ"/>
        </w:rPr>
      </w:pPr>
      <w:r>
        <w:rPr>
          <w:rFonts w:ascii="MCS Basmalah normal." w:hAnsi="MCS Basmalah normal." w:cs="Monotype Koufi"/>
          <w:b/>
          <w:b/>
          <w:bCs/>
          <w:sz w:val="50"/>
          <w:sz w:val="50"/>
          <w:szCs w:val="50"/>
          <w:rtl w:val="true"/>
          <w:lang w:bidi="ar-IQ"/>
        </w:rPr>
        <w:t>البـاب</w:t>
      </w:r>
      <w:r>
        <w:rPr>
          <w:rFonts w:ascii="MCS Basmalah normal." w:hAnsi="MCS Basmalah normal." w:eastAsia="MCS Basmalah normal." w:cs="MCS Basmalah normal.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ascii="MCS Basmalah normal." w:hAnsi="MCS Basmalah normal." w:cs="Monotype Koufi"/>
          <w:b/>
          <w:b/>
          <w:bCs/>
          <w:sz w:val="50"/>
          <w:sz w:val="50"/>
          <w:szCs w:val="50"/>
          <w:rtl w:val="true"/>
          <w:lang w:bidi="ar-IQ"/>
        </w:rPr>
        <w:t>التمهـيـدي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حيا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ليفـ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ـراش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ـ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ـ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ـ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92"/>
          <w:szCs w:val="92"/>
          <w:lang w:bidi="ar-IQ"/>
        </w:rPr>
      </w:pPr>
      <w:r>
        <w:rPr>
          <w:rFonts w:cs="CTraditional Arabic"/>
          <w:sz w:val="92"/>
          <w:sz w:val="92"/>
          <w:szCs w:val="92"/>
          <w:rtl w:val="true"/>
          <w:lang w:bidi="ar-IQ"/>
        </w:rPr>
        <w:t>و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ص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صغ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ئ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ُلقه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ر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قت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ـ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ـ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ـ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ـ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اد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ـ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ي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ـ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ج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كب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ـ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ـ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واه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ـ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زاه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اهته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ه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ـ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ـو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ـ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و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ـ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ـ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ـ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ـوا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ائش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ت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د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ه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خ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ب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ث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ل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  <w:r>
        <w:rPr>
          <w:rFonts w:cs="Simplified Arabic"/>
          <w:b/>
          <w:bCs/>
          <w:sz w:val="44"/>
          <w:szCs w:val="44"/>
          <w:lang w:bidi="ar-IQ"/>
        </w:rPr>
        <w:t>1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</w:p>
    <w:p>
      <w:pPr>
        <w:pStyle w:val="Normal"/>
        <w:bidi w:val="1"/>
        <w:ind w:left="0" w:right="0" w:firstLine="720"/>
        <w:jc w:val="center"/>
        <w:rPr>
          <w:rFonts w:cs="Monotype Koufi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سم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نسب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كنيت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ألقابه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ز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ز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ا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ت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ك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ن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خرج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رج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ط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از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تي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  <w:r>
        <w:rPr>
          <w:rFonts w:cs="Simplified Arabic"/>
          <w:b/>
          <w:bCs/>
          <w:sz w:val="44"/>
          <w:szCs w:val="44"/>
          <w:lang w:bidi="ar-IQ"/>
        </w:rPr>
        <w:t>2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لد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صفت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لقية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عض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ـ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ولـ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ـ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ـ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ض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بعض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ـ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ـ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عـ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ـ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ـ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ـ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ن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ـ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ـ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ت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ـ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ـ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وا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وا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ة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ما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واية</w:t>
      </w:r>
      <w:r>
        <w:rPr>
          <w:rFonts w:cs="Calibri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ت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فتهِ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خلق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ج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ن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ن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ل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و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ز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Old Antic Outline Shaded"/>
          <w:b/>
          <w:bCs/>
          <w:sz w:val="44"/>
          <w:szCs w:val="44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  <w:r>
        <w:rPr>
          <w:rFonts w:cs="Simplified Arabic"/>
          <w:b/>
          <w:bCs/>
          <w:sz w:val="44"/>
          <w:szCs w:val="44"/>
          <w:lang w:bidi="ar-IQ"/>
        </w:rPr>
        <w:t>3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</w:p>
    <w:p>
      <w:pPr>
        <w:pStyle w:val="Normal"/>
        <w:bidi w:val="1"/>
        <w:ind w:left="0" w:right="0" w:firstLine="720"/>
        <w:jc w:val="center"/>
        <w:rPr>
          <w:rFonts w:cs="Monotype Koufi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حيات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جاهلي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إسلامهُ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هجرتهِ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حيا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جاهل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ي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ل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ه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جن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ر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ر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40"/>
        <w:gridCol w:w="379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شي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َـر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َبق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َشاشَت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4"/>
                <w:szCs w:val="4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َبقـ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إل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يود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ـال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ول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ْ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َغ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رمز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زائنَ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خل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اول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ـا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خلد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ُليمـ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َجْر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رياحَ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َه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ج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الإنـ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فيمـ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ين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Calibri"/>
                <w:color w:val="FFFFFF"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ي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ملـو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نوافل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ـ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و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إلي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راكـ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ف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َـوْض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هنا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ورود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َذِ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79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ر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وردوا</w:t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sz w:val="32"/>
                <w:szCs w:val="32"/>
                <w:rtl w:val="true"/>
                <w:lang w:bidi="ar-IQ"/>
              </w:rPr>
              <w:footnoteReference w:id="32"/>
            </w:r>
            <w:r>
              <w:rPr>
                <w:rStyle w:val="FootnoteCharacters"/>
                <w:rFonts w:cs="Simplified Arabic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ن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ت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م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ج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ل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أ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ع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ذ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بض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ب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ش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سا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صار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وس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ؤو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كاظ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ف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سا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ا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ر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ا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ن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جؤ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ض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اغ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خـ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خ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ف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ر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ـ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ـ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وا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ا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ف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ف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ق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ط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إسلامهُ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هجرته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ر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ذ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ت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ش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ذ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ل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خرج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يتم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هرتم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ه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روجنا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ز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تل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ا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ض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باد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و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ظ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ولن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س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ولتن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ع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ق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اول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َّح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مَاوَا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أَرْض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عر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أ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ِن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َسُول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د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ش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سلام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ح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ا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ص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ب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ف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طش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ل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و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ف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ت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ز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ع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ن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ط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ك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س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ك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لق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ضع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ش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ت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رت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ين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Old Antic Outline Shaded"/>
          <w:b/>
          <w:b/>
          <w:bCs/>
          <w:sz w:val="32"/>
          <w:szCs w:val="32"/>
          <w:lang w:bidi="ar-IQ"/>
        </w:rPr>
      </w:pPr>
      <w:r>
        <w:rPr>
          <w:rFonts w:cs="Old Antic Outline Shaded"/>
          <w:b/>
          <w:bCs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  <w:r>
        <w:rPr>
          <w:rFonts w:cs="Simplified Arabic"/>
          <w:b/>
          <w:bCs/>
          <w:sz w:val="44"/>
          <w:szCs w:val="44"/>
          <w:lang w:bidi="ar-IQ"/>
        </w:rPr>
        <w:t>4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</w:p>
    <w:p>
      <w:pPr>
        <w:pStyle w:val="Normal"/>
        <w:bidi w:val="1"/>
        <w:ind w:left="0" w:right="0" w:firstLine="720"/>
        <w:jc w:val="center"/>
        <w:rPr>
          <w:rFonts w:cs="Monotype Koufi"/>
          <w:b/>
          <w:b/>
          <w:bCs/>
          <w:sz w:val="44"/>
          <w:szCs w:val="44"/>
          <w:lang w:bidi="ar-IQ"/>
        </w:rPr>
      </w:pPr>
      <w:r>
        <w:rPr>
          <w:rFonts w:cs="Calibr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صحبت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لرسول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ل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50"/>
          <w:sz w:val="50"/>
          <w:szCs w:val="50"/>
          <w:rtl w:val="true"/>
          <w:lang w:bidi="ar-IQ"/>
        </w:rPr>
        <w:t>ح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فضائله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حب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36"/>
          <w:sz w:val="36"/>
          <w:szCs w:val="36"/>
          <w:rtl w:val="true"/>
          <w:lang w:bidi="ar-IQ"/>
        </w:rPr>
        <w:t>ح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قَد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سُو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سْوَ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سَنَ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تش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ط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ـ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ـو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ـز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ف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ض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ص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ز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قت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سل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لم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ه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زي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بر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كائ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ر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ند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و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أ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م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ي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ف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ف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ضائ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مناقبه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ز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ا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ائ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«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Traditional Arabic"/>
          <w:sz w:val="44"/>
          <w:szCs w:val="44"/>
          <w:rtl w:val="true"/>
          <w:lang w:bidi="ar-IQ"/>
        </w:rPr>
        <w:t>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»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طن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صير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وب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ح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قر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ز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ط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خ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ث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6"/>
          <w:szCs w:val="46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ق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رت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ض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ب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ت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ا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ا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ش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مي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اط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كثر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د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دخـ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د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هبن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ـ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ك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فت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شرت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ر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ب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  <w:r>
        <w:rPr>
          <w:rFonts w:cs="Simplified Arabic"/>
          <w:b/>
          <w:bCs/>
          <w:sz w:val="44"/>
          <w:szCs w:val="44"/>
          <w:lang w:bidi="ar-IQ"/>
        </w:rPr>
        <w:t>5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-</w:t>
      </w:r>
    </w:p>
    <w:p>
      <w:pPr>
        <w:pStyle w:val="Normal"/>
        <w:bidi w:val="1"/>
        <w:ind w:left="0" w:right="0" w:firstLine="72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ستشها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شه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2"/>
          <w:szCs w:val="42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ي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ـ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ص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ـ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بط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ح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لق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ض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رط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ط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محاف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ق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د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جا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ج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ـ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ج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خط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ذم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ن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يح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ف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ث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ي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نج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ح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ح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آ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وث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مل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دخلـ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رد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3630930</wp:posOffset>
              </wp:positionH>
              <wp:positionV relativeFrom="page">
                <wp:posOffset>9482455</wp:posOffset>
              </wp:positionV>
              <wp:extent cx="513080" cy="238760"/>
              <wp:effectExtent l="14605" t="14605" r="1524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300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9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5.9pt;margin-top:746.65pt;width:40.35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و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ض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حا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ل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ض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ا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ي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ح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5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4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5/2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8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ه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3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ناء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قسوس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ـ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/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ب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1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19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إسن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ـ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ـراء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9/1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8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81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به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5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مخش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0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1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صح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اع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هور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ـ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ـ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ـاد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7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آ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ـ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قظ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ـ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ـ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5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1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نـ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ا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ر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ساب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ـ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7/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6/1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صف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يبه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ش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ش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مه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و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ح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هِ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ائ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ت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3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4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7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15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35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ست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ه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طبي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ه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ف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د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يث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0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اع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ند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ـر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ل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ه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1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2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تاج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بع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ج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يح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ع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ذ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ج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فل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ث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ت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ت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قتت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ز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ك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ل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ر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و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ك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ضر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ث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ر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كب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بت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حه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ح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قتتلو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ك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ط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أ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ب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ل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و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ح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ا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ثا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س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ا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قتتلو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لف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ب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قت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ف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rFonts w:cs="Simplified Arabic"/>
          <w:sz w:val="28"/>
          <w:szCs w:val="28"/>
          <w:rtl w:val="true"/>
          <w:lang w:bidi="ar-IQ"/>
        </w:rPr>
        <w:t>- 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هرست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7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ح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ل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ـ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ضر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6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ـ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ـاد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2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صـ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ن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لاذ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لدهم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ـ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4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/3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ا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9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4/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ـطـ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ـ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</w:t>
      </w:r>
    </w:p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Cs w:val="28"/>
          <w:rtl w:val="true"/>
          <w:lang w:bidi="ar-IQ"/>
        </w:rPr>
        <w:t>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ب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ل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ا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5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ي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ـ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ـدي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عـ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8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ـ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ـ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9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ع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س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ـ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ار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ي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ك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جـار،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ـ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شد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ـ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ـ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غ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ر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2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6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س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ر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د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3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2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ر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ف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و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ـ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ار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9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ج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ح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خش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ن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ذ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0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ن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ق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ه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ق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أ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ح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اض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3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ه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ه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ب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ر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ن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زب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ـا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شـ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ب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و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غ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س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ل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0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6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ر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كا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صائ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جن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ا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ج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ش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اض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ق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4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ك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عذ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ذب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8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ذ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ـ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خ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ـ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ـ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ث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ي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ج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08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0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ث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38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ب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أ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ل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ام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ـ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م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دن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ف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ف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ل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ـل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قت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اشـ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شـ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ي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بط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ـمـ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ـوص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ـ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ـ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اح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اضن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شه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ـ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3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5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د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وزيع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6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8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6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8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4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8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1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و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3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ح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عريف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6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ك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1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47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اركف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8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3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اء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ص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ي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جر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ر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قر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9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59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3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95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/4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1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8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1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5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تض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2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ض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ز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8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ز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ه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غ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24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ك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ق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ك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6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6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واع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ندق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هن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ق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فع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ياط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2/25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79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ز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30"/>
          <w:szCs w:val="30"/>
          <w:rtl w:val="true"/>
        </w:rPr>
        <w:t>(?)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ـ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ـ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ـر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ـ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ـ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س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اي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صغ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5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24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3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4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5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98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2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55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ح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صغ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ف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ـ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6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9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ه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ـ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ق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5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يساب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8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9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22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م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ر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ا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مر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م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5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ف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د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ـ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12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ب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و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11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01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مي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أم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اث</w:t>
      </w:r>
      <w:r>
        <w:rPr>
          <w:rFonts w:cs="Simplified Arabic"/>
          <w:sz w:val="28"/>
          <w:szCs w:val="28"/>
          <w:rtl w:val="true"/>
          <w:lang w:bidi="ar-IQ"/>
        </w:rPr>
        <w:t>- 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4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19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6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33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782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صغ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زو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ند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ث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تبا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أث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2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3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4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ـ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رق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9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3/20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30"/>
          <w:szCs w:val="30"/>
          <w:rtl w:val="true"/>
        </w:rPr>
        <w:t>(?)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ذ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73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ـ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ـ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ا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آث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ـو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1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ا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بـ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4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5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81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ز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8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ن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63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30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17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8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1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ـ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ط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ز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8/1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37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ف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تلاف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ـ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ه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مس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6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0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3/127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و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نت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تخذاً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يلاً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3282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ألفاظ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4/1864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ضائ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IQ"/>
        </w:rPr>
        <w:t>t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398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ند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6/5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4330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رمذ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ن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5/62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اق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ط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3693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ا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ديث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سائ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ن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برى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5/3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ضائ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8119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بستي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5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صحيح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ترتي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بان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عي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ناءوط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99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  <w:rtl w:val="true"/>
          <w:lang w:bidi="ar-IQ"/>
        </w:rPr>
        <w:t xml:space="preserve">): </w:t>
      </w:r>
      <w:r>
        <w:rPr>
          <w:rFonts w:cs="Simplified Arabic"/>
          <w:sz w:val="26"/>
          <w:szCs w:val="26"/>
          <w:lang w:bidi="ar-IQ"/>
        </w:rPr>
        <w:t>15/31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ك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ب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ا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ط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IQ"/>
        </w:rPr>
        <w:t>t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حدثي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ذهِ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689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جست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و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96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14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زوي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0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8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>:=  =</w:t>
      </w:r>
      <w:r>
        <w:rPr>
          <w:rFonts w:cs="Simplified Arabic"/>
          <w:sz w:val="28"/>
          <w:szCs w:val="28"/>
          <w:lang w:bidi="ar-IQ"/>
        </w:rPr>
        <w:t>1/35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5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ه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ن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50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8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70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9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45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12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ؤ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8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ض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ر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0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6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3/134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اق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ط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3480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ر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فظ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4/186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ضائ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IQ"/>
        </w:rPr>
        <w:t>t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396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نب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ند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/18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581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ب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5/316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ك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يط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ف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ط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عض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حايي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6893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يس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لي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ضا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رب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ما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بير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اح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سو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قي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رئ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هو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دو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رأ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اج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بشة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و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شاهد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يبر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ت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ثنتي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ربعين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علا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لاء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2/380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38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82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ا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3/135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اق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خط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3490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ق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و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ديث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فظ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خ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4/186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ضائ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ثم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ف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IQ"/>
        </w:rPr>
        <w:t>t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2403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ند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4/393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9527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ترمذ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نه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5/63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اق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ثم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ف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  <w:lang w:bidi="ar-IQ"/>
        </w:rPr>
        <w:t>t</w:t>
      </w:r>
      <w:r>
        <w:rPr>
          <w:rFonts w:cs="Simplified Arabic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3710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سائ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ن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برى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5/4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ض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م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ar-IQ"/>
        </w:rPr>
        <w:t>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8131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طبران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عج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بي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2/32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Cs w:val="26"/>
          <w:lang w:bidi="ar-IQ"/>
        </w:rPr>
        <w:t>13254</w:t>
      </w:r>
      <w:r>
        <w:rPr>
          <w:rFonts w:cs="Simplified Arabic"/>
          <w:sz w:val="26"/>
          <w:szCs w:val="26"/>
          <w:rtl w:val="true"/>
          <w:lang w:bidi="ar-IQ"/>
        </w:rPr>
        <w:t>)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د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ز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د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ح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ـ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6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4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ذ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7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2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9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ـ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9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زو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قض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ن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اف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ه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ع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ـرف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9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ـ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ـ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7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5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04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5/1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81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ا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9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بطح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ص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ق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ؤ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ب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ط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ؤ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8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ن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ي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رمو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و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8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9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18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ذ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4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5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94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ـ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44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تف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49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3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ط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91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ن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3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705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6/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الب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تمهيـدي</w:t>
    </w:r>
    <w:r>
      <w:rPr>
        <w:rFonts w:cs="DecoType Naskh Variants"/>
        <w:sz w:val="32"/>
        <w:szCs w:val="32"/>
        <w:rtl w:val="true"/>
      </w:rPr>
      <w:t xml:space="preserve">: </w:t>
    </w:r>
    <w:r>
      <w:rPr>
        <w:rFonts w:cs="DecoType Naskh Variants"/>
        <w:sz w:val="32"/>
        <w:sz w:val="32"/>
        <w:szCs w:val="32"/>
        <w:rtl w:val="true"/>
      </w:rPr>
      <w:t>حيـاة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ليفـة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ـراشد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عمـر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بـن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cs="DecoType Naskh Variants"/>
        <w:sz w:val="32"/>
        <w:sz w:val="32"/>
        <w:szCs w:val="32"/>
        <w:rtl w:val="true"/>
      </w:rPr>
      <w:t>الخطـاب</w:t>
    </w:r>
    <w:r>
      <w:rPr>
        <w:rFonts w:cs="Calibri"/>
        <w:sz w:val="32"/>
        <w:sz w:val="32"/>
        <w:szCs w:val="32"/>
        <w:rtl w:val="true"/>
      </w:rPr>
      <w:t xml:space="preserve"> </w:t>
    </w:r>
    <w:r>
      <w:rPr>
        <w:rFonts w:eastAsia="AGA Arabesque" w:cs="AGA Arabesque" w:ascii="AGA Arabesque" w:hAnsi="AGA Arabesque"/>
        <w:sz w:val="32"/>
        <w:szCs w:val="32"/>
      </w:rPr>
      <w:t>t</w:t>
    </w:r>
    <w:r>
      <w:rPr>
        <w:rFonts w:cs="DecoType Naskh Variants"/>
        <w:sz w:val="32"/>
        <w:szCs w:val="32"/>
        <w:rtl w:val="true"/>
      </w:rPr>
      <w:t xml:space="preserve"> </w:t>
    </w:r>
  </w:p>
  <w:p>
    <w:pPr>
      <w:pStyle w:val="Header"/>
      <w:jc w:val="both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Old Antic Outline Shaded"/>
      <w:sz w:val="44"/>
      <w:u w:val="none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28:00Z</dcterms:created>
  <dc:creator>Ahmed</dc:creator>
  <dc:description/>
  <dc:language>en-US</dc:language>
  <cp:lastModifiedBy>Ahmed</cp:lastModifiedBy>
  <dcterms:modified xsi:type="dcterms:W3CDTF">2009-03-06T14:28:00Z</dcterms:modified>
  <cp:revision>2</cp:revision>
  <dc:subject/>
  <dc:title/>
</cp:coreProperties>
</file>