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هرس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وضوعـ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8"/>
        <w:gridCol w:w="1098"/>
      </w:tblGrid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ـعـنـوان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فحة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قدم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مهيد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ي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لي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اش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1095" w:leader="none"/>
                <w:tab w:val="right" w:pos="1732" w:leader="none"/>
                <w:tab w:val="right" w:pos="185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نس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كني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ألقاب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949" w:leader="none"/>
                <w:tab w:val="right" w:pos="1075" w:leader="none"/>
                <w:tab w:val="right" w:pos="1617" w:leader="none"/>
                <w:tab w:val="right" w:pos="1763" w:leader="none"/>
                <w:tab w:val="right" w:pos="187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ل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صف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لق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1158" w:leader="none"/>
                <w:tab w:val="right" w:pos="1732" w:leader="none"/>
                <w:tab w:val="right" w:pos="188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يا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اهل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إسلا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هجرت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ل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يا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اهل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.       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اني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سلام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هجرت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1148" w:leader="none"/>
                <w:tab w:val="right" w:pos="1795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حب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رس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CTraditional Arabic"/>
                <w:sz w:val="32"/>
                <w:sz w:val="32"/>
                <w:szCs w:val="32"/>
                <w:rtl w:val="true"/>
                <w:lang w:bidi="ar-IQ"/>
              </w:rPr>
              <w:t>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فضائل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ل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حب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رس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CTraditional Arabic"/>
                <w:sz w:val="32"/>
                <w:sz w:val="32"/>
                <w:szCs w:val="32"/>
                <w:rtl w:val="true"/>
                <w:lang w:bidi="ar-IQ"/>
              </w:rPr>
              <w:t>ح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اني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ضائ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ناقب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right" w:pos="1158" w:leader="none"/>
                <w:tab w:val="right" w:pos="1742" w:leader="none"/>
                <w:tab w:val="right" w:pos="189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تشها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ق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ياس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ق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غة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صطلاحا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ياس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غة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صطلاحا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ياس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اخل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158" w:leader="none"/>
              </w:tabs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ل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ديب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لا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ك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ف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CTraditional Arabic"/>
                <w:sz w:val="32"/>
                <w:sz w:val="32"/>
                <w:szCs w:val="32"/>
                <w:rtl w:val="true"/>
                <w:lang w:bidi="ar-IQ"/>
              </w:rPr>
              <w:t>ح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ر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د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6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ؤل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لوبه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تخل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ك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د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7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جل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يه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نصا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جر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زي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رب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8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ق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رح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ختي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لي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د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9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ياس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رج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0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0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ـياسـ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رج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ـي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ـمـ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إمبراطور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ارس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79" w:leader="none"/>
                <w:tab w:val="right" w:pos="1774" w:leader="none"/>
                <w:tab w:val="right" w:pos="18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ق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س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1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58" w:leader="none"/>
                <w:tab w:val="right" w:pos="1826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ر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ادس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2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79" w:leader="none"/>
                <w:tab w:val="right" w:pos="18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دائ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4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58" w:leader="none"/>
                <w:tab w:val="right" w:pos="1815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لول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لو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اسبذا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16" w:leader="none"/>
                <w:tab w:val="right" w:pos="184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حوا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ناذ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نهرتير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79" w:leader="none"/>
                <w:tab w:val="right" w:pos="1826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ز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ار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حري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27" w:leader="none"/>
                <w:tab w:val="right" w:pos="185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امهرم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سو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تست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5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68" w:leader="none"/>
                <w:tab w:val="right" w:pos="185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هاو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توح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)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58" w:leader="none"/>
                <w:tab w:val="right" w:pos="190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صبها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6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168" w:leader="none"/>
                <w:tab w:val="right" w:pos="1273" w:leader="none"/>
                <w:tab w:val="right" w:pos="189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ذربيجا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210" w:leader="none"/>
                <w:tab w:val="right" w:pos="1315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346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اب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335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راسا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325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س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درابجر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36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رما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335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جستا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right" w:pos="1335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كرا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ـياسـ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رج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ـي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ـمـ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إمبراطور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و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7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right" w:pos="1127" w:leader="none"/>
                <w:tab w:val="right" w:pos="185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مشق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8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right" w:pos="1116" w:leader="none"/>
                <w:tab w:val="right" w:pos="188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م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نسري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8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right" w:pos="1148" w:leader="none"/>
                <w:tab w:val="right" w:pos="185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قد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8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right" w:pos="1148" w:leader="none"/>
                <w:tab w:val="right" w:pos="190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و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زير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right" w:pos="1158" w:leader="none"/>
                <w:tab w:val="right" w:pos="188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كر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موص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right" w:pos="1189" w:leader="none"/>
                <w:tab w:val="right" w:pos="187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رقيس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هيت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right" w:pos="1179" w:leader="none"/>
                <w:tab w:val="right" w:pos="18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ص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19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right" w:pos="1221" w:leader="none"/>
                <w:tab w:val="right" w:pos="188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سكندر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0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ق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دار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لي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د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غة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صطلاح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نظيم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دار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ول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هجر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1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ي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2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وا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ي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2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و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أمان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2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ب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أ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د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3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ح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نا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3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حد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را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س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CTraditional Arabic"/>
                <w:sz w:val="32"/>
                <w:sz w:val="32"/>
                <w:szCs w:val="32"/>
                <w:rtl w:val="true"/>
                <w:lang w:bidi="ar-IQ"/>
              </w:rPr>
              <w:t>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ارب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3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ا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لى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3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شاو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ختي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4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زاو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جار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4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3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ست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ذم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4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عم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كفاء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4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right" w:pos="1179" w:leader="none"/>
                <w:tab w:val="right" w:pos="1283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ق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فق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1"/>
              </w:numPr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ختب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ول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عي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شرو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ال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ل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عيي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اني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رو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ال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5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ف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6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زه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6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واض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سياس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ع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6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ر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6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ي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6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right" w:pos="1179" w:leader="none"/>
                <w:tab w:val="right" w:pos="188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كرم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6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right" w:pos="1148" w:leader="none"/>
                <w:tab w:val="right" w:pos="189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بو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7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ي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ل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ا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7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right" w:pos="1210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زير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7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صر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7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كوف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7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ص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8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تاب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حاس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ياه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8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تاب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8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خ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هار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8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رس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فو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8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فتش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حم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لم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)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8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اف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ج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9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فتيش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يو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9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كا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ع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ولا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9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كا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كوف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اص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9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كاوى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ab/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س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شعر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صر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29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كا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ا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ص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ك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يا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ن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ص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right" w:pos="1200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ك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م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ع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ام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ك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عم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يسا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قاس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عمال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0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قا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ري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ل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1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right" w:pos="1200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قا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ال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ل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1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قا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اص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1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وار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ال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1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صاد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1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زكا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1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ز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2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راج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3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شو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4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right" w:pos="720" w:leader="none"/>
                <w:tab w:val="right" w:pos="113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ي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غنيم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5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ل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تدو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واوي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6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قد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طاء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6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مول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طاء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7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صف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ن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ب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ا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8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مرا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ار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8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ل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نها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8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113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سى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8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عق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8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لي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م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ؤمني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8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اني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شي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د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8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صر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8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right" w:pos="113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كوف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9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دي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سطاط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9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الث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وس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إع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ر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ريفي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9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وس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أعم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ج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را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39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وس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ج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بو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0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ابع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تصلا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راض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0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طائ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0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حي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وات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0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مى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1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ؤسس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ئ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1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مهي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1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اصطلاح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1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بادئ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ء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2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ثب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صد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ك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2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شاو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حا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CTraditional Arabic"/>
                <w:sz w:val="32"/>
                <w:sz w:val="32"/>
                <w:szCs w:val="32"/>
                <w:rtl w:val="true"/>
                <w:lang w:bidi="ar-IQ"/>
              </w:rPr>
              <w:t>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2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جوع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2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خ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إقر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ئ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كره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3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قرا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براء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ت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ثب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دانت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3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ـياسـ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ـ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نظ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ال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و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سلام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3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179" w:leader="none"/>
              </w:tabs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رو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ختي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3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ط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ذك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اءل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اختبا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3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هيب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واض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3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حسب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ق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ع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ياء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ك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شري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سلام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رو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ي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قهاء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جل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right" w:pos="1116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لوغ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حر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سلا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لا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وا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4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right" w:pos="113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ال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رع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دال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روط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خرى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ستو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ضا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قال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نظ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آداب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تا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س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شعري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ت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خ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ء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bidi w:val="1"/>
              <w:ind w:left="108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ت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ار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سى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1461" w:leader="none"/>
                <w:tab w:val="right" w:pos="1575" w:leader="none"/>
              </w:tabs>
              <w:bidi w:val="1"/>
              <w:ind w:left="108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ت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ار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أ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بيد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1628" w:leader="none"/>
              </w:tabs>
              <w:bidi w:val="1"/>
              <w:ind w:left="108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ت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ار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او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right" w:pos="1607" w:leader="none"/>
              </w:tabs>
              <w:bidi w:val="1"/>
              <w:ind w:left="108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ت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ريح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5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آد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قاض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ت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ضات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6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ص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ستم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حكامه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6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خلا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عمل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6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دراست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ب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ط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حك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6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استش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ش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يه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6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ساو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تخاصمين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6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6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اض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و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م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6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7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شجي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ضعيف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71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5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ر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عوى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7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دع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أج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كم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74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37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ع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د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ع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ضج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7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right" w:pos="1179" w:leader="none"/>
                <w:tab w:val="right" w:pos="1294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جن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أ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أث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ء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76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م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ي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7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ل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عي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7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right" w:pos="1189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ض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بصر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7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ض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كوف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80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right" w:pos="1148" w:leader="none"/>
              </w:tabs>
              <w:bidi w:val="1"/>
              <w:ind w:left="72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ض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لا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ص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82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اني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رزا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رواتب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ه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83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ح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ادس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فارو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عقوبا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رائ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جناي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ديات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88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ل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ض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دو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48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اني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ض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حك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جنايات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05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ثالث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ض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ط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2"/>
                <w:szCs w:val="32"/>
                <w:lang w:bidi="ar-IQ"/>
              </w:rPr>
              <w:t>t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ديات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07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Calibri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ابعاً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ضاؤ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ضا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تفرق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0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اتم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19</w:t>
            </w:r>
          </w:p>
        </w:tc>
      </w:tr>
      <w:tr>
        <w:trPr/>
        <w:tc>
          <w:tcPr>
            <w:tcW w:w="7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هر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راجع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lang w:bidi="ar-IQ"/>
              </w:rPr>
              <w:t>52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pt;margin-top:13.4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630930</wp:posOffset>
              </wp:positionH>
              <wp:positionV relativeFrom="page">
                <wp:posOffset>9482455</wp:posOffset>
              </wp:positionV>
              <wp:extent cx="513080" cy="23876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30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ح‌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5.9pt;margin-top:746.65pt;width:40.3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/>
                        <w:bCs/>
                        <w:rFonts w:ascii="Calibri" w:hAnsi="Calibri" w:eastAsia="Calibri" w:cs="Arial"/>
                        <w:color w:val="auto"/>
                        <w:lang w:bidi="ar-SA"/>
                      </w:rPr>
                      <w:t>ح‌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DecoType Naskh Variants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28600</wp:posOffset>
              </wp:positionH>
              <wp:positionV relativeFrom="paragraph">
                <wp:posOffset>437515</wp:posOffset>
              </wp:positionV>
              <wp:extent cx="6003925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04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4.8pt;margin-top:34.45pt;width:472.65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 Variants"/>
        <w:sz w:val="32"/>
        <w:sz w:val="32"/>
        <w:szCs w:val="32"/>
        <w:rtl w:val="true"/>
      </w:rPr>
      <w:t>فـهـرس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مـوضـوعـات</w:t>
    </w:r>
  </w:p>
  <w:p>
    <w:pPr>
      <w:pStyle w:val="Header"/>
      <w:jc w:val="both"/>
      <w:rPr>
        <w:rFonts w:cs="DecoType Naskh Variants"/>
        <w:sz w:val="30"/>
        <w:szCs w:val="30"/>
      </w:rPr>
    </w:pPr>
    <w:r>
      <w:rPr>
        <w:rFonts w:cs="DecoType Naskh Variants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195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5:00Z</dcterms:created>
  <dc:creator>Ahmed</dc:creator>
  <dc:description/>
  <cp:keywords/>
  <dc:language>en-US</dc:language>
  <cp:lastModifiedBy>AHMED</cp:lastModifiedBy>
  <cp:lastPrinted>2009-04-24T16:54:00Z</cp:lastPrinted>
  <dcterms:modified xsi:type="dcterms:W3CDTF">2009-04-25T06:05:00Z</dcterms:modified>
  <cp:revision>12</cp:revision>
  <dc:subject/>
  <dc:title/>
</cp:coreProperties>
</file>