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هرس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راجع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راج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رآ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ري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شيه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ظ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ر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ح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عريف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ث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9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5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ـ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ـ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ـ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ـ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5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فـ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810" w:leader="none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450" w:leader="none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ـ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ور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2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ـ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انب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ا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ـ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2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9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2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ا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ـ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6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ـ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ـاك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ـرع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ب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2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7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4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ي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7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ع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9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ح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ذ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ان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9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ث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9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ت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ش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ـ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ا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ـ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0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و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ن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9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ق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لـو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يـ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ش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و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ـ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ـ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ـ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مش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ـ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ز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تاب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رد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1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تلي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-----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را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ز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5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ندل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زر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د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ز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ز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8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سن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0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ت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شب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1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ب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79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ب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ه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3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ـ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في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كتـ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غب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ـ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ق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2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آم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5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9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2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4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7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به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ـ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ير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ي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زد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ت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5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3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ن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ت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-------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خي</w:t>
      </w:r>
      <w:r>
        <w:rPr>
          <w:rFonts w:cs="Simplified Arabic"/>
          <w:sz w:val="32"/>
          <w:szCs w:val="32"/>
          <w:rtl w:val="true"/>
          <w:lang w:bidi="ar-IQ"/>
        </w:rPr>
        <w:t>)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لشرز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تش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س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س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س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يشه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د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1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1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ه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4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ف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غ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3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و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غ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ذ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لاذ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تا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هو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هو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هو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ن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مذ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رمـذ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2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فتاز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ـا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ـ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ـ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مي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1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ـ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أ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اث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بوع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عل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عال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ـ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ـ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ـ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اح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8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را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ـ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ا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ز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ث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و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ن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ص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ل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و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ـ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ه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ـ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ـ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و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1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ل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و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4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ـ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ـ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ـ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ـ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س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مد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ص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ت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ط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ضر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ـ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6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0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7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0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أ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ائ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ب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ي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ـ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ز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ال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راس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ـ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رائ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ئق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به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رش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ر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ز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0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ـ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ض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8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ض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8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4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ـ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ا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ا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ب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ط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ن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0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قط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ار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8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رلـ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سـو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هل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1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هل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1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ح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ز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ين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ه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ه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ه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ل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قس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ه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ـ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ه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3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ا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ـذه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د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ـ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غ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ح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6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ض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ضـ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ع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0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م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ي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ته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بي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2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ـ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رق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8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ـ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ركش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ك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0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14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6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يد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ـ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يل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زيل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معاني،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لجبار،ابوالمظف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ول،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دار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ب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ب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ض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جست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خ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3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ـ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ـر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خ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ـا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رح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ـ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ـ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ـ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رخ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مرقن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رق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ر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مع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ـ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ـي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0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ن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3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ـ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ع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080" w:leader="none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م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ـقـ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ـ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و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4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ئـ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ـ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اط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ص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ـاف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ا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رب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نقي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هرست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7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4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ح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7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7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6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ب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ـ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را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ر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ف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ف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ف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ق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9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ـز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ـ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ـ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ـ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لا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نع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ـ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ـ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6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3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ش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ح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ـاء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ح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ح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2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م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نطاو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ـ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ـ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ـ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7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يـال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ال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90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ـا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ا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8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ض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ـ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ـاف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ـ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زيع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صـ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3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ـ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ر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تاج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تاج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بد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ت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بـ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ـ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ـذ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وام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ش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ن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ث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ف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ز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ـ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ـ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بوع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ق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8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صف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8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صف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ـ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ـ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ـ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ريـ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ـ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ق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ك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1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2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لي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ـ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6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2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دي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5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ر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ـ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ك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ـ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ك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ركـ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راسـ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يلي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5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5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ص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غز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ـ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وس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يط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اكه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اهي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0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ر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ريا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ـ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ير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2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ت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س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ذ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ا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خ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و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س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ض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ـ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ـ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ـ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ـاصـ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ـ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ـ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اهـ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ط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2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ريش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ز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زو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ـ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ط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ـا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ـ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ل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لقشن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8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ـخ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9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6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ت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ـل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ـ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810" w:leader="none"/>
          <w:tab w:val="right" w:pos="900" w:leader="none"/>
          <w:tab w:val="right" w:pos="990" w:leader="none"/>
          <w:tab w:val="right" w:pos="108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4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ح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6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8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اركف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28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35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ـذ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ـا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حام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3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3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ك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د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88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ص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غين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غين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5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9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ن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و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18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5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4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5/227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885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سعو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7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صطف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ـ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صيص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عاف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سعي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غي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ف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4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56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4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ناء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د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زهـ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ق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7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3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ـ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ـ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6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قظ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ـ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3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ـ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ـاري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برى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اهـ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5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3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  <w:tab w:val="right" w:pos="126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ب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6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ص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ي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0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به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ار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س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3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ـ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عم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ـبوعـا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فر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12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ر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ـ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غ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ـ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خ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ـ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ـ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8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3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67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ـ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ـ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ـ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2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5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يسابو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20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6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ـ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نـ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97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يا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يث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09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97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ع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ن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هيث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ـ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73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8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يكـ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ـ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اق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ي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70" w:leader="none"/>
        </w:tabs>
        <w:bidi w:val="1"/>
        <w:ind w:left="720" w:right="0" w:hanging="36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عقو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9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عقو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3590925</wp:posOffset>
              </wp:positionH>
              <wp:positionV relativeFrom="page">
                <wp:posOffset>9482455</wp:posOffset>
              </wp:positionV>
              <wp:extent cx="58674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568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2.75pt;margin-top:746.65pt;width:46.1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568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مـراجع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فقـ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سياسي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والإداري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نـ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Simplified Arabic"/>
        <w:lang w:val="en-US" w:bidi="ar-IQ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Simplified Arabic"/>
      <w:lang w:val="en-US" w:bidi="ar-IQ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7:00Z</dcterms:created>
  <dc:creator>Ahmed</dc:creator>
  <dc:description/>
  <cp:keywords/>
  <dc:language>en-US</dc:language>
  <cp:lastModifiedBy>AHMED</cp:lastModifiedBy>
  <dcterms:modified xsi:type="dcterms:W3CDTF">2009-04-25T06:08:00Z</dcterms:modified>
  <cp:revision>7</cp:revision>
  <dc:subject/>
  <dc:title/>
</cp:coreProperties>
</file>