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Monotype Koufi"/>
          <w:b/>
          <w:b/>
          <w:bCs/>
          <w:sz w:val="50"/>
          <w:szCs w:val="50"/>
          <w:lang w:bidi="ar-IQ"/>
        </w:rPr>
      </w:pP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البـاب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الثـاني</w:t>
      </w:r>
    </w:p>
    <w:p>
      <w:pPr>
        <w:pStyle w:val="Normal"/>
        <w:bidi w:val="1"/>
        <w:ind w:left="0" w:right="0" w:hanging="0"/>
        <w:jc w:val="center"/>
        <w:rPr>
          <w:rFonts w:cs="Old Antic Outline Shaded"/>
          <w:b/>
          <w:b/>
          <w:bCs/>
          <w:sz w:val="44"/>
          <w:szCs w:val="44"/>
          <w:lang w:bidi="ar-IQ"/>
        </w:rPr>
      </w:pP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الفقه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الإداري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عند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الخليفة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عمـر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بـن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الخطاب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50"/>
          <w:szCs w:val="50"/>
          <w:lang w:bidi="ar-IQ"/>
        </w:rPr>
        <w:t>t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100"/>
          <w:szCs w:val="100"/>
          <w:lang w:bidi="ar-IQ"/>
        </w:rPr>
      </w:pPr>
      <w:r>
        <w:rPr>
          <w:rFonts w:cs="CTraditional Arabic"/>
          <w:sz w:val="100"/>
          <w:sz w:val="100"/>
          <w:szCs w:val="100"/>
          <w:rtl w:val="true"/>
          <w:lang w:bidi="ar-IQ"/>
        </w:rPr>
        <w:t>و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تعريف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إدار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لغةً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واصطلاحا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ذكر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بق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ي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ة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صطلاح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يف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فق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سي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ي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دا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كت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عري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دا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صطلاح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ListParagraph"/>
        <w:numPr>
          <w:ilvl w:val="0"/>
          <w:numId w:val="3"/>
        </w:numPr>
        <w:bidi w:val="1"/>
        <w:ind w:left="1080" w:right="0" w:hanging="360"/>
        <w:jc w:val="both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إدارة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لغةً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ر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ن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ول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ع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در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ول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رك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right" w:pos="630" w:leader="none"/>
          <w:tab w:val="right" w:pos="990" w:leader="none"/>
          <w:tab w:val="right" w:pos="1170" w:leader="none"/>
          <w:tab w:val="right" w:pos="1260" w:leader="none"/>
        </w:tabs>
        <w:bidi w:val="1"/>
        <w:ind w:left="1080" w:right="0" w:hanging="360"/>
        <w:jc w:val="both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إدارة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صطلاحاً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ح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سلم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ك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دا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سمو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دبي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عمل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دب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دلا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ه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دا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دب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ئ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ع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كم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س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قين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ور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45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لف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ك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طان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لا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ي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دب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دا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يا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قول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ك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طان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ق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تزاج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جم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ك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طع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فح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اغ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سيا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دبير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ر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د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عيم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و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ا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و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س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صد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دب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وع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جت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بوع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ة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دا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د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ي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آخرين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ت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جب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ظائ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ت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عل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نش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روع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وي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ض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اس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ئيس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وف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ز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دات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عد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كو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ط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؛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ي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ؤس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فر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ئيسيين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ري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ي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دا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ص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نح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خت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ي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ـليم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ماو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ـر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دا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ـام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ن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ظ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دا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اد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حق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هدا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و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ف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ا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ا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ظم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نب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ر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رك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بالنظ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ي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ط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ض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ا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إدا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ظ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ف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دارت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شرا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ف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مي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اتيت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ت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دا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ل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تسب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بالرجو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ر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در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دت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ج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در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ألوف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م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سه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ط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ت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خ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طئ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يع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خش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أ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إدا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ا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ئق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فاء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سي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ساع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ق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رب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ما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نوب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عو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صلات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اس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واب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دا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ياست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د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حك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و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تا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زا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د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ب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دا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  <w:r>
        <w:br w:type="page"/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Monotype Koufi"/>
          <w:b/>
          <w:b/>
          <w:bCs/>
          <w:sz w:val="50"/>
          <w:szCs w:val="50"/>
          <w:lang w:bidi="ar-IQ"/>
        </w:rPr>
      </w:pP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الفصـل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الأول</w:t>
      </w:r>
    </w:p>
    <w:p>
      <w:pPr>
        <w:pStyle w:val="Normal"/>
        <w:bidi w:val="1"/>
        <w:ind w:left="0" w:right="0" w:hanging="0"/>
        <w:jc w:val="center"/>
        <w:rPr>
          <w:rFonts w:cs="Old Antic Outline Shaded"/>
          <w:b/>
          <w:b/>
          <w:bCs/>
          <w:sz w:val="44"/>
          <w:szCs w:val="44"/>
          <w:lang w:bidi="ar-IQ"/>
        </w:rPr>
      </w:pPr>
      <w:r>
        <w:rPr>
          <w:rFonts w:cs="Calibri"/>
          <w:b/>
          <w:bCs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التنظيمات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الإدارية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والـولاة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فـي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عهـد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عمـر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50"/>
          <w:szCs w:val="50"/>
          <w:lang w:bidi="ar-IQ"/>
        </w:rPr>
        <w:t>t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4"/>
          <w:sz w:val="34"/>
          <w:szCs w:val="34"/>
          <w:rtl w:val="true"/>
          <w:lang w:bidi="ar-IQ"/>
        </w:rPr>
        <w:t>ويتضمن</w:t>
      </w:r>
      <w:r>
        <w:rPr>
          <w:rFonts w:cs="Calibri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مهيداً</w:t>
      </w:r>
      <w:r>
        <w:rPr>
          <w:rFonts w:cs="Calibri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أربعة</w:t>
      </w:r>
      <w:r>
        <w:rPr>
          <w:rFonts w:cs="Calibri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باحث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bidi w:val="1"/>
        <w:ind w:left="0" w:right="0" w:hanging="0"/>
        <w:jc w:val="both"/>
        <w:rPr>
          <w:rFonts w:cs="Monotype Koufi"/>
          <w:b/>
          <w:b/>
          <w:bCs/>
          <w:sz w:val="40"/>
          <w:szCs w:val="40"/>
          <w:lang w:bidi="ar-IQ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المبـحـث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الأول</w:t>
      </w:r>
      <w:r>
        <w:rPr>
          <w:rFonts w:cs="Monotype Koufi"/>
          <w:b/>
          <w:bCs/>
          <w:sz w:val="40"/>
          <w:szCs w:val="40"/>
          <w:rtl w:val="true"/>
          <w:lang w:bidi="ar-IQ"/>
        </w:rPr>
        <w:t xml:space="preserve">: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التـاريـخ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الهـجـري</w:t>
      </w:r>
      <w:r>
        <w:rPr>
          <w:rFonts w:cs="Monotype Koufi"/>
          <w:b/>
          <w:bCs/>
          <w:sz w:val="40"/>
          <w:szCs w:val="40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Old Antic Outline Shaded"/>
          <w:b/>
          <w:b/>
          <w:bCs/>
          <w:sz w:val="34"/>
          <w:szCs w:val="34"/>
          <w:lang w:bidi="ar-IQ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المبـحـث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الثـاني</w:t>
      </w:r>
      <w:r>
        <w:rPr>
          <w:rFonts w:cs="Monotype Koufi"/>
          <w:b/>
          <w:bCs/>
          <w:sz w:val="40"/>
          <w:szCs w:val="40"/>
          <w:rtl w:val="true"/>
          <w:lang w:bidi="ar-IQ"/>
        </w:rPr>
        <w:t xml:space="preserve">: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تعـيين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الـولاة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فـي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عهـد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عـمـر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بـن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الـخطـاب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  <w:lang w:bidi="ar-IQ"/>
        </w:rPr>
        <w:t>t</w:t>
      </w:r>
      <w:r>
        <w:rPr>
          <w:rFonts w:cs="Monotype Koufi"/>
          <w:b/>
          <w:bCs/>
          <w:sz w:val="40"/>
          <w:szCs w:val="40"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 w:val="34"/>
          <w:szCs w:val="34"/>
          <w:rtl w:val="true"/>
          <w:lang w:bidi="ar-IQ"/>
        </w:rPr>
        <w:t>ويحتوي</w:t>
      </w:r>
      <w:r>
        <w:rPr>
          <w:rFonts w:cs="Calibri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rFonts w:cs="Calibri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طالب</w:t>
      </w:r>
      <w:r>
        <w:rPr>
          <w:rFonts w:cs="Calibri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ثلاثة</w:t>
      </w:r>
      <w:r>
        <w:rPr>
          <w:rFonts w:cs="Simplified Arabic"/>
          <w:sz w:val="34"/>
          <w:szCs w:val="34"/>
          <w:rtl w:val="true"/>
          <w:lang w:bidi="ar-IQ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Monotype Koufi"/>
          <w:b/>
          <w:b/>
          <w:bCs/>
          <w:sz w:val="40"/>
          <w:szCs w:val="40"/>
          <w:lang w:bidi="ar-IQ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المطــلــب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الأول</w:t>
      </w:r>
      <w:r>
        <w:rPr>
          <w:rFonts w:cs="Monotype Koufi"/>
          <w:b/>
          <w:bCs/>
          <w:sz w:val="40"/>
          <w:szCs w:val="40"/>
          <w:rtl w:val="true"/>
          <w:lang w:bidi="ar-IQ"/>
        </w:rPr>
        <w:t xml:space="preserve">: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أهـم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قـواعـد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عـمـر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فـي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تعـيين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الـولاة</w:t>
      </w:r>
      <w:r>
        <w:rPr>
          <w:rFonts w:cs="Monotype Koufi"/>
          <w:b/>
          <w:bCs/>
          <w:sz w:val="40"/>
          <w:szCs w:val="40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Monotype Koufi"/>
          <w:b/>
          <w:b/>
          <w:bCs/>
          <w:sz w:val="40"/>
          <w:szCs w:val="40"/>
          <w:lang w:bidi="ar-IQ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المطـلـب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الثـانـي</w:t>
      </w:r>
      <w:r>
        <w:rPr>
          <w:rFonts w:cs="Monotype Koufi"/>
          <w:b/>
          <w:bCs/>
          <w:sz w:val="40"/>
          <w:szCs w:val="40"/>
          <w:rtl w:val="true"/>
          <w:lang w:bidi="ar-IQ"/>
        </w:rPr>
        <w:t xml:space="preserve">: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عهـد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التعـيين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وشـروط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عـمـر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عـلى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عمـالـه</w:t>
      </w:r>
      <w:r>
        <w:rPr>
          <w:rFonts w:cs="Monotype Koufi"/>
          <w:b/>
          <w:bCs/>
          <w:sz w:val="40"/>
          <w:szCs w:val="40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Monotype Koufi"/>
          <w:b/>
          <w:b/>
          <w:bCs/>
          <w:sz w:val="40"/>
          <w:szCs w:val="40"/>
          <w:lang w:bidi="ar-IQ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المطـلـب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الثـالـث</w:t>
      </w:r>
      <w:r>
        <w:rPr>
          <w:rFonts w:cs="Monotype Koufi"/>
          <w:b/>
          <w:bCs/>
          <w:sz w:val="40"/>
          <w:szCs w:val="40"/>
          <w:rtl w:val="true"/>
          <w:lang w:bidi="ar-IQ"/>
        </w:rPr>
        <w:t xml:space="preserve">: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أهـم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صفـات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ولاة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عـمـر</w:t>
      </w:r>
      <w:r>
        <w:rPr>
          <w:rFonts w:cs="Monotype Koufi"/>
          <w:b/>
          <w:bCs/>
          <w:sz w:val="40"/>
          <w:szCs w:val="40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Monotype Koufi"/>
          <w:b/>
          <w:b/>
          <w:bCs/>
          <w:sz w:val="40"/>
          <w:szCs w:val="40"/>
          <w:lang w:bidi="ar-IQ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المبـحـث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الثـالث</w:t>
      </w:r>
      <w:r>
        <w:rPr>
          <w:rFonts w:cs="Monotype Koufi"/>
          <w:b/>
          <w:bCs/>
          <w:sz w:val="40"/>
          <w:szCs w:val="40"/>
          <w:rtl w:val="true"/>
          <w:lang w:bidi="ar-IQ"/>
        </w:rPr>
        <w:t xml:space="preserve">: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ولايـات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الـدولـة</w:t>
      </w:r>
      <w:r>
        <w:rPr>
          <w:rFonts w:cs="Monotype Koufi"/>
          <w:b/>
          <w:bCs/>
          <w:sz w:val="40"/>
          <w:szCs w:val="40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Old Antic Outline Shaded"/>
          <w:b/>
          <w:b/>
          <w:bCs/>
          <w:sz w:val="34"/>
          <w:szCs w:val="34"/>
          <w:lang w:bidi="ar-IQ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المبـحـث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الـرابـع</w:t>
      </w:r>
      <w:r>
        <w:rPr>
          <w:rFonts w:cs="Monotype Koufi"/>
          <w:b/>
          <w:bCs/>
          <w:sz w:val="40"/>
          <w:szCs w:val="40"/>
          <w:rtl w:val="true"/>
          <w:lang w:bidi="ar-IQ"/>
        </w:rPr>
        <w:t xml:space="preserve">: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مـتابعة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الـولاة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ومحـاسبة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عـمـر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إياهم</w:t>
      </w:r>
      <w:r>
        <w:rPr>
          <w:rFonts w:cs="Monotype Koufi"/>
          <w:b/>
          <w:bCs/>
          <w:sz w:val="40"/>
          <w:szCs w:val="40"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 w:val="34"/>
          <w:szCs w:val="34"/>
          <w:rtl w:val="true"/>
          <w:lang w:bidi="ar-IQ"/>
        </w:rPr>
        <w:t>ويحتوي</w:t>
      </w:r>
      <w:r>
        <w:rPr>
          <w:rFonts w:cs="Calibri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rFonts w:cs="Calibri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طالب</w:t>
      </w:r>
      <w:r>
        <w:rPr>
          <w:rFonts w:cs="Calibri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ثلاثة</w:t>
      </w:r>
      <w:r>
        <w:rPr>
          <w:rFonts w:cs="Simplified Arabic"/>
          <w:sz w:val="34"/>
          <w:szCs w:val="34"/>
          <w:rtl w:val="true"/>
          <w:lang w:bidi="ar-IQ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Monotype Koufi"/>
          <w:b/>
          <w:b/>
          <w:bCs/>
          <w:sz w:val="40"/>
          <w:szCs w:val="40"/>
          <w:lang w:bidi="ar-IQ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المطـلـب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الأول</w:t>
      </w:r>
      <w:r>
        <w:rPr>
          <w:rFonts w:cs="Monotype Koufi"/>
          <w:b/>
          <w:bCs/>
          <w:sz w:val="40"/>
          <w:szCs w:val="40"/>
          <w:rtl w:val="true"/>
          <w:lang w:bidi="ar-IQ"/>
        </w:rPr>
        <w:t xml:space="preserve">: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متابعة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الولاة</w:t>
      </w:r>
      <w:r>
        <w:rPr>
          <w:rFonts w:cs="Monotype Koufi"/>
          <w:b/>
          <w:bCs/>
          <w:sz w:val="40"/>
          <w:szCs w:val="40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Monotype Koufi"/>
          <w:b/>
          <w:b/>
          <w:bCs/>
          <w:sz w:val="40"/>
          <w:szCs w:val="40"/>
          <w:lang w:bidi="ar-IQ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المطـلـب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الثـاني</w:t>
      </w:r>
      <w:r>
        <w:rPr>
          <w:rFonts w:cs="Monotype Koufi"/>
          <w:b/>
          <w:bCs/>
          <w:sz w:val="40"/>
          <w:szCs w:val="40"/>
          <w:rtl w:val="true"/>
          <w:lang w:bidi="ar-IQ"/>
        </w:rPr>
        <w:t xml:space="preserve">: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شكـاوى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الـرعية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مـن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الولاة</w:t>
      </w:r>
      <w:r>
        <w:rPr>
          <w:rFonts w:cs="Monotype Koufi"/>
          <w:b/>
          <w:bCs/>
          <w:sz w:val="40"/>
          <w:szCs w:val="40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Old Antic Outline Shaded"/>
          <w:b/>
          <w:b/>
          <w:bCs/>
          <w:sz w:val="34"/>
          <w:szCs w:val="34"/>
          <w:lang w:bidi="ar-IQ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المطـلـب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الثـالـث</w:t>
      </w:r>
      <w:r>
        <w:rPr>
          <w:rFonts w:cs="Monotype Koufi"/>
          <w:b/>
          <w:bCs/>
          <w:sz w:val="40"/>
          <w:szCs w:val="40"/>
          <w:rtl w:val="true"/>
          <w:lang w:bidi="ar-IQ"/>
        </w:rPr>
        <w:t xml:space="preserve">: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مقاسـمة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عمـر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لعمـاله</w:t>
      </w:r>
      <w:r>
        <w:rPr>
          <w:rFonts w:cs="Monotype Koufi"/>
          <w:b/>
          <w:bCs/>
          <w:sz w:val="40"/>
          <w:szCs w:val="40"/>
          <w:rtl w:val="true"/>
          <w:lang w:bidi="ar-IQ"/>
        </w:rPr>
        <w:t>.</w:t>
      </w:r>
      <w:r>
        <w:br w:type="page"/>
      </w:r>
    </w:p>
    <w:p>
      <w:pPr>
        <w:pStyle w:val="Normal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92"/>
          <w:szCs w:val="92"/>
          <w:lang w:bidi="ar-IQ"/>
        </w:rPr>
      </w:pPr>
      <w:r>
        <w:rPr>
          <w:rFonts w:cs="CTraditional Arabic"/>
          <w:sz w:val="92"/>
          <w:sz w:val="92"/>
          <w:szCs w:val="92"/>
          <w:rtl w:val="true"/>
          <w:lang w:bidi="ar-IQ"/>
        </w:rPr>
        <w:t>و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دا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سيم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دا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بلا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ريخ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س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ي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سام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دار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ان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سا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ير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ف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سط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ا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د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ظم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ق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ا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ح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قا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ود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م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د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اس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اس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دخ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بائ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سي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سـا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ـلا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ـه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دا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ـدو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ـلا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شرا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ر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روتها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نج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قل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قال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ي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اً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ما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صومات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يا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خ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ل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ن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ل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ت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اح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ـرط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ـاح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را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ـ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جبا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ـرائ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اح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اض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شـغ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ر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فتوح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ـلام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إرسا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جـيوش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ت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ـلام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ـتل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قـا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اولـ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ـل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مبراطوري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زنط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ارس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نع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قا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ا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دا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ل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يد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ع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قيت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ش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ائ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و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طلب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دا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ا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ع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ر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قناً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ـد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ا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اس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ورى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س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مث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َبُ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ع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و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اجتماع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كث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ر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قشت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ل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ضوي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ائ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اجر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نصار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دا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دو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موذج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ئع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إما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كز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ب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قري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خصي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د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ريخ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جرب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س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ويل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حب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تابع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ع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ؤسسات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رتق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و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ق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ظ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تناس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ظ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تساع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وعب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طو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س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جتماع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قتصاد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دار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br w:type="page"/>
      </w:r>
    </w:p>
    <w:p>
      <w:pPr>
        <w:pStyle w:val="Normal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Monotype Koufi"/>
          <w:b/>
          <w:b/>
          <w:bCs/>
          <w:sz w:val="50"/>
          <w:szCs w:val="50"/>
          <w:lang w:bidi="ar-IQ"/>
        </w:rPr>
      </w:pP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المبحث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الأول</w:t>
      </w:r>
    </w:p>
    <w:p>
      <w:pPr>
        <w:pStyle w:val="Normal"/>
        <w:bidi w:val="1"/>
        <w:ind w:left="0" w:right="0" w:hanging="0"/>
        <w:jc w:val="center"/>
        <w:rPr>
          <w:rFonts w:cs="Old Antic Outline Shaded"/>
          <w:b/>
          <w:b/>
          <w:bCs/>
          <w:sz w:val="44"/>
          <w:szCs w:val="44"/>
          <w:lang w:bidi="ar-IQ"/>
        </w:rPr>
      </w:pP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الـتـاريـخ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الهـجـري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سيم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ضا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دا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ريخ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جري؛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د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ذ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اريخ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رخ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و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ج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غلب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ي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وضع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تقوي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هجري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ـ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ـ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و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حـ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عار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ائل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رخ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ئع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رخ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ـ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سـماع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ـلام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خ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ـماعي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ـ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رقو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هام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خ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خـرج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ها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ـماع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ـؤرخ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ـرو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ـ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ه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ـي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هام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ـ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ـع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ؤ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رخـ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ـو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ـ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فيل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ريش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د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ي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د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ج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بع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د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ج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ف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ش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غير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ت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د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ش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ع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د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ع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م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ع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بع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م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ين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رخ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و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ت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رخ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رخ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زم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حم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ح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اح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د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زب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ابت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ا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د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ت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ب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د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ا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ائ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ريخ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يخ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وف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م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تل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br w:type="page"/>
      </w:r>
    </w:p>
    <w:p>
      <w:pPr>
        <w:pStyle w:val="Normal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 ذلك قول الربيع بن ضبع الفزاري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1620"/>
        <w:gridCol w:w="3618"/>
      </w:tblGrid>
      <w:tr>
        <w:trPr/>
        <w:tc>
          <w:tcPr>
            <w:tcW w:w="361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هـأنـذ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آمـ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خـلـو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وقـ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            </w:t>
            </w:r>
            <w:r>
              <w:rPr>
                <w:rFonts w:cs="Simplified Arabic"/>
                <w:color w:val="FFFFFF"/>
                <w:sz w:val="2"/>
                <w:szCs w:val="2"/>
                <w:rtl w:val="true"/>
                <w:lang w:bidi="ar-IQ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361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أدرك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عـقل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ومـولـد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حجراً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       </w:t>
            </w:r>
            <w:r>
              <w:rPr>
                <w:rFonts w:cs="Simplified Arabic"/>
                <w:color w:val="FFFFFF"/>
                <w:sz w:val="2"/>
                <w:szCs w:val="2"/>
                <w:rtl w:val="true"/>
                <w:lang w:bidi="ar-IQ"/>
              </w:rPr>
              <w:t>.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أب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أمرئ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قيس،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ه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سمعت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به؟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 </w:t>
            </w:r>
            <w:r>
              <w:rPr>
                <w:rFonts w:cs="Simplified Arabic"/>
                <w:color w:val="FFFFFF"/>
                <w:sz w:val="2"/>
                <w:szCs w:val="2"/>
                <w:rtl w:val="true"/>
                <w:lang w:bidi="ar-IQ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361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هيهات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هيهات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طـا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ذ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عمـراً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     </w:t>
            </w:r>
            <w:r>
              <w:rPr>
                <w:rFonts w:cs="Simplified Arabic"/>
                <w:color w:val="FFFFFF"/>
                <w:sz w:val="2"/>
                <w:szCs w:val="2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أرخ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ج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ي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س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ال نابغة بن جعدة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1620"/>
        <w:gridCol w:w="3618"/>
      </w:tblGrid>
      <w:tr>
        <w:trPr/>
        <w:tc>
          <w:tcPr>
            <w:tcW w:w="361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فمـ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يـك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سائـلاً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عن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فـأن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         </w:t>
            </w:r>
            <w:r>
              <w:rPr>
                <w:rFonts w:cs="Simplified Arabic"/>
                <w:color w:val="FFFFFF"/>
                <w:sz w:val="2"/>
                <w:szCs w:val="2"/>
                <w:rtl w:val="true"/>
                <w:lang w:bidi="ar-IQ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361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ـ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شبـا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أزمـا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خنان</w:t>
            </w:r>
            <w:r>
              <w:rPr>
                <w:rStyle w:val="FootnoteCharacters"/>
                <w:rFonts w:cs="Simplified Arabic"/>
                <w:sz w:val="32"/>
                <w:szCs w:val="32"/>
                <w:rtl w:val="true"/>
                <w:lang w:bidi="ar-IQ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sz w:val="32"/>
                <w:szCs w:val="32"/>
                <w:rtl w:val="true"/>
                <w:lang w:bidi="ar-IQ"/>
              </w:rPr>
              <w:footnoteReference w:id="24"/>
            </w:r>
            <w:r>
              <w:rPr>
                <w:rStyle w:val="FootnoteCharacters"/>
                <w:rFonts w:cs="Simplified Arabic"/>
                <w:sz w:val="32"/>
                <w:szCs w:val="32"/>
                <w:rtl w:val="true"/>
                <w:lang w:bidi="ar-IQ"/>
              </w:rPr>
              <w:t>)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        </w:t>
            </w:r>
            <w:r>
              <w:rPr>
                <w:rFonts w:cs="Simplified Arabic"/>
                <w:color w:val="FFFFFF"/>
                <w:sz w:val="2"/>
                <w:szCs w:val="2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جع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بغ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ريخ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خ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زم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ال آخر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1620"/>
        <w:gridCol w:w="3618"/>
      </w:tblGrid>
      <w:tr>
        <w:trPr/>
        <w:tc>
          <w:tcPr>
            <w:tcW w:w="361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ومـ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ه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إل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إزار</w:t>
            </w:r>
            <w:r>
              <w:rPr>
                <w:rStyle w:val="FootnoteCharacters"/>
                <w:rFonts w:cs="Simplified Arabic"/>
                <w:sz w:val="32"/>
                <w:szCs w:val="32"/>
                <w:rtl w:val="true"/>
                <w:lang w:bidi="ar-IQ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sz w:val="32"/>
                <w:szCs w:val="32"/>
                <w:rtl w:val="true"/>
                <w:lang w:bidi="ar-IQ"/>
              </w:rPr>
              <w:footnoteReference w:id="25"/>
            </w:r>
            <w:r>
              <w:rPr>
                <w:rStyle w:val="FootnoteCharacters"/>
                <w:rFonts w:cs="Simplified Arabic"/>
                <w:sz w:val="32"/>
                <w:szCs w:val="32"/>
                <w:rtl w:val="true"/>
                <w:lang w:bidi="ar-IQ"/>
              </w:rPr>
              <w:t>)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وعلقـ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     </w:t>
            </w:r>
            <w:r>
              <w:rPr>
                <w:rFonts w:cs="Simplified Arabic"/>
                <w:color w:val="FFFFFF"/>
                <w:sz w:val="2"/>
                <w:szCs w:val="2"/>
                <w:rtl w:val="true"/>
                <w:lang w:bidi="ar-IQ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361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ُغَا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بـ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هما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عل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ح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خثعم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  </w:t>
            </w:r>
            <w:r>
              <w:rPr>
                <w:rFonts w:cs="Simplified Arabic"/>
                <w:color w:val="FFFFFF"/>
                <w:sz w:val="2"/>
                <w:szCs w:val="2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ل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ؤل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ريخ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يات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خ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خ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خ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يخ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و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س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سائ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دون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مو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ي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ظ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ريخ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ي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صوص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سع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بودل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سل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جائ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و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او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ظ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را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ز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شو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ج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ح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و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ظ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سلات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املاته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طر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ريخ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ج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و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ـال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ريخ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أريخ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رخ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شه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هر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إن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ذ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ق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غ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ح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بوت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ذ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ريخ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جري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مذي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ريخ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و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غدادي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ريخ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هج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خ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فته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سقلاني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ض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شه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ف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لقشندي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و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تد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ريخ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هج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د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رخ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شه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ر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rFonts w:cs="Simplified Arabic"/>
          <w:sz w:val="32"/>
          <w:szCs w:val="32"/>
          <w:rtl w:val="true"/>
          <w:lang w:bidi="ar-IQ"/>
        </w:rPr>
        <w:t xml:space="preserve">)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ضرو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و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ريخ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ادث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م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د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ريخ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ؤرخ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جر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هج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دث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ه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حد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إضا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ّ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ج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دود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ي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ج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ح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ريخ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تز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بائ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ي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وئ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ـ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ـدي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ـ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ني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ـ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ج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خذو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ريخ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ّ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ر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ريخ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جر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ج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ل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ع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تي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يخ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رخ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ستش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م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خ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بع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م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فات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ؤرخ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هاجر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جر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اط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رخ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ر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ف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ب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بان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ضى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ت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صح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ع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فو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ريخ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م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تب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يخ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ي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ّ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يخ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تب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ن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و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تب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يخ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رس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ي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يخ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جت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ظر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ـ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دي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جدو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ـ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ـن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ـتب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ريخ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ج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رو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مو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ريخ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تب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ه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س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رخو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رخ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و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م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ول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م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بعث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م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ف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ى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خ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وج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دأ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صي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و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ه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ظمون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و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مض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م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ـ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و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ـ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و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ثم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ف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خ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ر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ا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صر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ر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ا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ريخ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جر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مع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ر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و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ج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حدث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ر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شا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ج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ر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جر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قو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طبر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يخ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ر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ج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تداء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هر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ي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ث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ر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ض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رخ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ريخ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وم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ريخ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ج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ظه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ظاه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ميز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رتباط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راث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جاد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مس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تعا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اس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نش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طني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خطو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و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رب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يم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لص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مييز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حدته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50"/>
          <w:szCs w:val="50"/>
          <w:lang w:bidi="ar-IQ"/>
        </w:rPr>
      </w:pPr>
      <w:r>
        <w:rPr>
          <w:rFonts w:cs="Simplified Arabic"/>
          <w:b/>
          <w:b/>
          <w:bCs/>
          <w:sz w:val="50"/>
          <w:sz w:val="50"/>
          <w:szCs w:val="50"/>
          <w:rtl w:val="true"/>
          <w:lang w:bidi="ar-IQ"/>
        </w:rPr>
        <w:t>المبحث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  <w:lang w:bidi="ar-IQ"/>
        </w:rPr>
        <w:t>الثاني</w:t>
      </w:r>
    </w:p>
    <w:p>
      <w:pPr>
        <w:pStyle w:val="Normal"/>
        <w:bidi w:val="1"/>
        <w:ind w:left="0" w:right="0" w:hanging="0"/>
        <w:jc w:val="center"/>
        <w:rPr>
          <w:rFonts w:cs="Old Antic Outline Shaded"/>
          <w:b/>
          <w:b/>
          <w:bCs/>
          <w:sz w:val="44"/>
          <w:szCs w:val="44"/>
          <w:lang w:bidi="ar-IQ"/>
        </w:rPr>
      </w:pPr>
      <w:r>
        <w:rPr>
          <w:rFonts w:cs="Simplified Arabic"/>
          <w:b/>
          <w:b/>
          <w:bCs/>
          <w:sz w:val="50"/>
          <w:sz w:val="50"/>
          <w:szCs w:val="50"/>
          <w:rtl w:val="true"/>
          <w:lang w:bidi="ar-IQ"/>
        </w:rPr>
        <w:t>تعيين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  <w:lang w:bidi="ar-IQ"/>
        </w:rPr>
        <w:t>الولاة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  <w:lang w:bidi="ar-IQ"/>
        </w:rPr>
        <w:t>في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  <w:lang w:bidi="ar-IQ"/>
        </w:rPr>
        <w:t>عهد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  <w:lang w:bidi="ar-IQ"/>
        </w:rPr>
        <w:t>عمر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  <w:lang w:bidi="ar-IQ"/>
        </w:rPr>
        <w:t>بن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  <w:lang w:bidi="ar-IQ"/>
        </w:rPr>
        <w:t>الخطاب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50"/>
          <w:szCs w:val="50"/>
          <w:lang w:bidi="ar-IQ"/>
        </w:rPr>
        <w:t>t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ين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ا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ع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تد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صلا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عات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ا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ال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قي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قام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ئيمت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داتهم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ع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د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تع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تعوا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اس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ع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ا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صا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ا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ض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؛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ه؛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ـ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ي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ـ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إِنّ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خَيْر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مَن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سْتَأْجَرْت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ْقَوِيُّ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ْأَمِينُ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ف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تبع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ت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أ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ص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ا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ي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مال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ط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تز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ر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هتم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كب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شرو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ي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مثل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ئيسي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سلط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لي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يات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ي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دات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ياست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ل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ع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ئ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خلا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ح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ا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ا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ل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صقا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ئ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وس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ع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ياست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نر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فاء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ما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د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إضا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ك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و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يم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تباع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ب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ته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لوب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يز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يا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ولا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لتا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عك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جاب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رتق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ستو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ايات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و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ع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ا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ب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لحين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مايأ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تع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ا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ي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ي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مطلب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أول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أه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قواعد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خليف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عمرب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خطاب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bidi="ar-IQ"/>
        </w:rPr>
        <w:t>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في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تعيي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ولاة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right" w:pos="360" w:leader="none"/>
          <w:tab w:val="right" w:pos="450" w:leader="none"/>
        </w:tabs>
        <w:bidi w:val="1"/>
        <w:ind w:left="0" w:right="0" w:hanging="0"/>
        <w:jc w:val="both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Calibri"/>
          <w:b/>
          <w:bCs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قوة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والأمانة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ت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لح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ط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فس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ث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عف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ر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يت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سأ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ع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غي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ول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عي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د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غير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عي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لا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فس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ف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د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دا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فس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سلم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عثو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غيرة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ل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ث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ق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اطبهم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رّجُ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ع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ض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عيف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دا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ا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ت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ضاف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دار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في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ر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نر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رد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حب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واح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و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و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في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ند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أ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حب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لاً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خ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لت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ا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عذر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رك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جن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ل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حب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خط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د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حبي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خ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لتن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لت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خب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مر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فعل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م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ب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ع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ﻷ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قَالَتْ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إِحْدَاهُمَ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يَ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أَبَت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سْتَأْجِرْهُ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إِنّ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خَيْر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مَن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سْتَأْجَرْت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ْقَوِيُّ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ْأَمِينُ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ستأجار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و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مع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ص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مان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ب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قو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فع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ما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مال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ت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تعملن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ك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CTraditional Arabic"/>
          <w:sz w:val="44"/>
          <w:szCs w:val="44"/>
          <w:rtl w:val="true"/>
          <w:lang w:bidi="ar-IQ"/>
        </w:rPr>
        <w:t xml:space="preserve">@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عيف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ن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زي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دا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ق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د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44"/>
          <w:szCs w:val="44"/>
          <w:rtl w:val="true"/>
          <w:lang w:bidi="ar-IQ"/>
        </w:rPr>
        <w:t>!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الول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كن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ما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ت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د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ن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في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كا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ما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ج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ش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ت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آيا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ن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يل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ر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ش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رو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ط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صح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ؤخ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ما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ال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ي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انية؛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تق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ﻷ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و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وق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هِ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بغ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شا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ا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ع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لا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ام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غان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فتتاح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و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س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أ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اه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ي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ج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و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م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وف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بر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ناؤ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دي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ما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و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تع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تعوا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تما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ما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ي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ك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ج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ج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ة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ر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جاح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س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اس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دبي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دا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ا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ط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جب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عي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ا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ه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شق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ل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ين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right" w:pos="450" w:leader="none"/>
        </w:tabs>
        <w:bidi w:val="1"/>
        <w:ind w:left="0" w:right="0" w:hanging="0"/>
        <w:jc w:val="both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أهل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وبر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وأهل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در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در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ي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ص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فان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غي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انئ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رع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سس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حوال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ضرو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را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جتماع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ض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ي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تل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تبا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ختلا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ائع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ادات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عراف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دي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و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ؤل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حوا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قد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اع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ادات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ب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ف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جاح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طن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س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بي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م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ه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ع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ب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حضر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ذ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تلف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بي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ب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د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كن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ا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ذ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تماع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لوك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ب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د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ائع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لاق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ادات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عرا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تل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ج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ٍ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رف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اد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بائ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عيت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و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هلُ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لتا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وخ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حك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دا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ع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حقيقها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يا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ول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ب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ر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بائع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ادات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عراف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لا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عمل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تض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ب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ع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يا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لا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ما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عما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ت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زو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هد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خل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ي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و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ين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ي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ب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فتح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أ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لاً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عمل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ش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عو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ب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م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ج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right" w:pos="360" w:leader="none"/>
          <w:tab w:val="right" w:pos="450" w:leader="none"/>
          <w:tab w:val="right" w:pos="540" w:leader="none"/>
        </w:tabs>
        <w:bidi w:val="1"/>
        <w:ind w:left="0" w:right="0" w:hanging="0"/>
        <w:jc w:val="both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رحمة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بالناس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رع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ج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ور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تاب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ؤ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ت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ظر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و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ي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و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يم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ءوف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ون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طو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ب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ئ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قي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تذ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ع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م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فت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ت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طر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لنتيج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دود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ب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ع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قرار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يا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ع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ر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أ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ن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ئق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هتم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لغ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وخ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يا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ول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وف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ف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ع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ت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اب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ي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سأ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ص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قول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قو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ضاكم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قولو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قو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د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قولو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قو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نيع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ضعيف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ل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ه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خص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ل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الوا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ق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ع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مل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متن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ساع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ج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ت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ول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رو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تعم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ائ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ل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غ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خ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قب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اد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ح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اد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ن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حنين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رف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عم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ل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ٍ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رعيت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تط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ر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عي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ع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نز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ن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ل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يم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بنائ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ب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عي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و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ور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ك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ز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و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عي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ع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ن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ع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دا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ش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اب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و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ر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ب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عي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ع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ن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اد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ظ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صب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لح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عٍ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ؤ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عيت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ّمال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ير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يق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اس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ض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يف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وق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ز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صي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رف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ن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د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يغ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وب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ر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رد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اس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ال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امر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غ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عيته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و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يش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ته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س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يش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ر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ز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بغ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اض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و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د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ود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متن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ز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ز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ا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ب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بلغ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يك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يكا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يش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لت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ـ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مد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ب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رد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ء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فتح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ر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ئ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ضرب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ق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عط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ت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داً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رد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ق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ئ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غ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ق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وح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تصا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ع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ق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عي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ت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د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سأ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جاهه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right" w:pos="270" w:leader="none"/>
          <w:tab w:val="right" w:pos="450" w:leader="none"/>
        </w:tabs>
        <w:bidi w:val="1"/>
        <w:ind w:left="0" w:right="0" w:hanging="0"/>
        <w:jc w:val="both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لا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يولي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أحداً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من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قرابة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رسول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CTraditional Arabic"/>
          <w:b/>
          <w:b/>
          <w:bCs/>
          <w:sz w:val="34"/>
          <w:sz w:val="34"/>
          <w:szCs w:val="34"/>
          <w:rtl w:val="true"/>
          <w:lang w:bidi="ar-IQ"/>
        </w:rPr>
        <w:t>ح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أو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أقاربه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يص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د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و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ا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سو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سلمين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ت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ك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ا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لا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كدر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CTraditional Arabic"/>
          <w:sz w:val="44"/>
          <w:szCs w:val="44"/>
          <w:rtl w:val="true"/>
          <w:lang w:bidi="ar-IQ"/>
        </w:rPr>
        <w:t xml:space="preserve">@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ج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ا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ص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44"/>
          <w:szCs w:val="44"/>
          <w:rtl w:val="true"/>
          <w:lang w:bidi="ar-IQ"/>
        </w:rPr>
        <w:t>!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ف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تبع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ه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ي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ظه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ياً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س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ي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عي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بر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يد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ا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ش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شيت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يئ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بل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ل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ت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ب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جلت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ش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ّ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تٍ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قو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ن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ك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ع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ركك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ظ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ت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ش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ايع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نزلت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ق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تا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تا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غ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ك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ر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ذ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ني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ـ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تع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يح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يح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ض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ر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د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مس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جد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ه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ج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رض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ل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ر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ستشيره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ضل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ل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جوان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دا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س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دو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شرا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ر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عظ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ط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دود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تل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ا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و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ع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ي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ف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عمل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ن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ضعفو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عمل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ديد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و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دد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ي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ن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م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عم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rFonts w:cs="Simplified Arabic"/>
          <w:sz w:val="32"/>
          <w:szCs w:val="32"/>
          <w:rtl w:val="true"/>
          <w:lang w:bidi="ar-IQ"/>
        </w:rPr>
        <w:t>))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؟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ت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د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نح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لم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ا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ر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ا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نبغ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ض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ب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فاءت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رت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ك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ام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ق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ق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ع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ي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ع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صر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ا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ر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ا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ع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ش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ايع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نزلت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ق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تا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تاب</w:t>
      </w:r>
      <w:r>
        <w:rPr>
          <w:rFonts w:cs="Simplified Arabic"/>
          <w:sz w:val="32"/>
          <w:szCs w:val="32"/>
          <w:rtl w:val="true"/>
          <w:lang w:bidi="ar-IQ"/>
        </w:rPr>
        <w:t>))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نبغ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شا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ل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ـد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ـي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جـ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ـرا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تاق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ـداق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ـواف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ذهـ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ـد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ـ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ـ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سـو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خـ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ـه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ـو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يَ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أَيُّهَ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َّذِين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آمَنُواْ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لا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تَخُونُواْ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لّه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الرَّسُول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تَخُونُواْ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أَمَانَاتِكُمْ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أَنتُمْ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تَعْلَمُون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اعْلَمُواْ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أَنَّمَ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أَمْوَالُكُمْ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أَوْلاَدُكُمْ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فِتْنَة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ل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ع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ث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ا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ط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حق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نت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right" w:pos="450" w:leader="none"/>
        </w:tabs>
        <w:bidi w:val="1"/>
        <w:ind w:left="0" w:right="0" w:hanging="0"/>
        <w:jc w:val="both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طالب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ولاية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لا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يولى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ل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ما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ثرو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لى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ل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اي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ع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ل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جل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م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ـ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لي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ـر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CTraditional Arabic"/>
          <w:sz w:val="44"/>
          <w:szCs w:val="44"/>
          <w:rtl w:val="true"/>
          <w:lang w:bidi="ar-IQ"/>
        </w:rPr>
        <w:t>@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أ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44"/>
          <w:szCs w:val="44"/>
          <w:rtl w:val="true"/>
          <w:lang w:bidi="ar-IQ"/>
        </w:rPr>
        <w:t>!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ص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س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اي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ر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CTraditional Arabic"/>
          <w:sz w:val="44"/>
          <w:szCs w:val="44"/>
          <w:rtl w:val="true"/>
          <w:lang w:bidi="ar-IQ"/>
        </w:rPr>
        <w:t>@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أ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طيت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ألةٍ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ل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طيت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سألةٍ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46"/>
          <w:szCs w:val="46"/>
          <w:rtl w:val="true"/>
          <w:lang w:bidi="ar-IQ"/>
        </w:rPr>
        <w:t>!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ث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وة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ط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لب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ا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ي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بع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ص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غب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س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ي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جع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ي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قالي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بد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ل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دنا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ل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Simplified Arabic"/>
          <w:sz w:val="32"/>
          <w:szCs w:val="32"/>
          <w:rtl w:val="true"/>
          <w:lang w:bidi="ar-IQ"/>
        </w:rPr>
        <w:t xml:space="preserve">)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رف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rFonts w:cs="Simplified Arabic"/>
          <w:sz w:val="32"/>
          <w:szCs w:val="32"/>
          <w:rtl w:val="true"/>
          <w:lang w:bidi="ar-IQ"/>
        </w:rPr>
        <w:t>...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ـفأ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ـ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س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Cs w:val="32"/>
          <w:rtl w:val="true"/>
          <w:lang w:bidi="ar-IQ"/>
        </w:rPr>
        <w:t>×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جْعَلْنِ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عَلَ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خَزَآئِن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أَرْض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ل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ـ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ناف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ـ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ق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ؤ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يب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س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Cs w:val="32"/>
          <w:rtl w:val="true"/>
          <w:lang w:bidi="ar-IQ"/>
        </w:rPr>
        <w:t>×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صلا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وص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ر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وق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أ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ع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ك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س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ل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ع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ج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ولاه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سأ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خب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فا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حق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ف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س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Cs w:val="32"/>
          <w:rtl w:val="true"/>
          <w:lang w:bidi="ar-IQ"/>
        </w:rPr>
        <w:t>×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صل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أو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ل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و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Cs w:val="32"/>
          <w:rtl w:val="true"/>
          <w:lang w:bidi="ar-IQ"/>
        </w:rPr>
        <w:t>×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ُسأ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رة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أيض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ؤا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ر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ث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فات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عو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خل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ل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فس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أغراض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ك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ش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غل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ل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Cs w:val="32"/>
          <w:rtl w:val="true"/>
          <w:lang w:bidi="ar-IQ"/>
        </w:rPr>
        <w:t>×</w:t>
      </w:r>
      <w:r>
        <w:rPr>
          <w:rFonts w:cs="Simplified Arabic"/>
          <w:sz w:val="32"/>
          <w:szCs w:val="32"/>
          <w:rtl w:val="true"/>
          <w:lang w:bidi="ar-IQ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ا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ا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ل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آفات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خوف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ص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وق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ت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رج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خل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مطلو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مت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ف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ه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ص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ب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م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بع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قبا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ظ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ئ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م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ع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دب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ؤو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ياسته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سؤو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ي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ت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ي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ي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ل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ص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ا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ل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ب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نع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ا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ريص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ط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ظ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مت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ح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ه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ؤل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سد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right" w:pos="360" w:leader="none"/>
        </w:tabs>
        <w:bidi w:val="1"/>
        <w:ind w:left="0" w:right="0" w:hanging="0"/>
        <w:jc w:val="both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Calibri"/>
          <w:b/>
          <w:bCs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شاورة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في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ختيار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ولاة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ن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او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ـ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ـ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ـ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DecoType Naskh Extensions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فَاعْفُ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عَنْهُمْ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اسْتَغْفِرْ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لَهُمْ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شَاوِرْهُمْ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فِ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أَمْر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فَإِذَ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عَزَمْت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فَتَوَكَّلْ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عَلَ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لّ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إِنّ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لّه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يُحِبُّ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ْمُتَوَكِّلِين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ي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شاو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اج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لم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او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ض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تألي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و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تقت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ري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ورة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صحا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غي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شور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غ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أ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ستغن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أ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غ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ا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جة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شارة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سلم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ت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امت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اصة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ي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ا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يش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ب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ا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ور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حد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طلب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غ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صب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و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صحاب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و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عم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ن</w:t>
      </w:r>
      <w:r>
        <w:rPr>
          <w:rFonts w:cs="Simplified Arabic"/>
          <w:sz w:val="32"/>
          <w:szCs w:val="32"/>
          <w:rtl w:val="true"/>
          <w:lang w:bidi="ar-IQ"/>
        </w:rPr>
        <w:t>.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ج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و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يد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تض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ـد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دأ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او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ـ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ي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صدر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أي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ا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نز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م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أ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ئ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ئر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شد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شداً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نج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ش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آ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غ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ص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و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ع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غاد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عم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ق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قوى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رش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أي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ا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غ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تا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ي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جر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ـ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و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ص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ا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و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ـ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ينو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ينني؟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و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ينك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right" w:pos="360" w:leader="none"/>
        </w:tabs>
        <w:bidi w:val="1"/>
        <w:ind w:left="0" w:right="0" w:hanging="0"/>
        <w:jc w:val="both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Calibri"/>
          <w:b/>
          <w:bCs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منع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عمال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من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مزاولة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تجارة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ي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جا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يينه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فر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ع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ق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ر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غ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ب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كوت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رغ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مل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ن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ؤوليات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ق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مر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فرغ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ه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تمال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ج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دراك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تاج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رغ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ي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عب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يت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شرا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ع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د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و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جا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ا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ار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سارة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سا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جار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سا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ار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جار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سا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جت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م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صر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م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هم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ي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و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أك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تؤ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صي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ت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نع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ر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جا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حاسب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ر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ب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بدُ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لاص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ت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ئ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ا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ج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ف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جر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عثنا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جا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و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ملها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ر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اد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وا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جار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و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ع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ت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فيان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ان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ـ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تبة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ج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جر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ر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ي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right" w:pos="360" w:leader="none"/>
        </w:tabs>
        <w:bidi w:val="1"/>
        <w:ind w:left="0" w:right="0" w:hanging="0"/>
        <w:jc w:val="both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Calibri"/>
          <w:b/>
          <w:bCs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لا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يستعمل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أهل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ذمة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بغ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ـ</w:t>
      </w:r>
      <w:r>
        <w:rPr>
          <w:rFonts w:cs="Calibri"/>
          <w:sz w:val="6"/>
          <w:sz w:val="6"/>
          <w:szCs w:val="6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يَ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أَيُّهَ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َّذِين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آمَنُواْ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لا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تَتَّخِذُواْ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ْكَافِرِين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أَوْلِيَ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مِ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دُون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ْمُؤْمِنِين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و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ع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عو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ؤ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و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لا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عت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و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ائ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عت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قتض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نص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كف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ستعا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ل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صر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لا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يَ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أَيُّهَ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َّذِين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آمَنُواْ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لا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تَتَّخِذُواْ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بِطَانَة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مِّ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دُونِكُمْ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لا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يَأْلُونَكُمْ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خَبَا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ـ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خذ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ف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يه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هو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ل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لج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اوضو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ر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سند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وره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لاّ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يَتَّخِذ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ْمُؤْمِنُون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ْكَافِرِين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أَوْلِيَ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مِ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دُوْن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ْمُؤْمِنِين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مَ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يَفْعَلْ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ذَلِك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فَلَيْس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مِن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لّ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فِ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شَيْءٍ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ـ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ف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و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ان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يَ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أَيُّهَ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َّذِين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آمَنُواْ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لا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تَتَّخِذُواْ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ْيَهُود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النَّصَارَ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أَوْلِيَ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بَعْضُهُمْ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أَوْلِيَ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بَعْضٍ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مَ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يَتَوَلَّهُ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مِّنكُمْ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فَإِنَّهُ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مِنْهُمْ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ـ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ـ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ل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ف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كرام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هانت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ذلال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ه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عا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د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لص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يح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د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ا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ستحل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ش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ـ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ه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ع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عما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وم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ص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صوص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بغ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و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ر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ن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ع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و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Times New Roman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ستق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ع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حسا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ج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تأذ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ات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راني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ن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ران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ت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خذ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مي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ع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يَ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أَيُّهَ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َّذِين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آمَنُواْ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لا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تَتَّخِذُواْ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ْيَهُود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النَّصَارَ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أَوْلِيَ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بَعْضُهُمْ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أَوْلِيَ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بَعْضٍ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مَ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يَتَوَلَّهُ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مِّنكُمْ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فَإِنَّهُ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مِنْهُمْ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خذ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نيف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م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رم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ا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م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و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ز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ذ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ني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صا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تعمل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حل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ش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عين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ور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عيت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ذ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ش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شي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ع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فا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ص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ى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خلو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ك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لمو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ع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منو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والك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لم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ة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ر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نستع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عاجم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د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شش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زلو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ز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br w:type="page"/>
      </w:r>
    </w:p>
    <w:p>
      <w:pPr>
        <w:pStyle w:val="Normal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ور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و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فيان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Simplified Arabic"/>
          <w:sz w:val="32"/>
          <w:szCs w:val="32"/>
          <w:rtl w:val="true"/>
          <w:lang w:bidi="ar-IQ"/>
        </w:rPr>
        <w:t>..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تب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راني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را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ره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ل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ك</w:t>
      </w:r>
      <w:r>
        <w:rPr>
          <w:rFonts w:cs="Simplified Arabic"/>
          <w:sz w:val="32"/>
          <w:szCs w:val="32"/>
          <w:rtl w:val="true"/>
          <w:lang w:bidi="ar-IQ"/>
        </w:rPr>
        <w:t>))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فا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يا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أ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ران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ر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لام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له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Simplified Arabic"/>
          <w:sz w:val="32"/>
          <w:szCs w:val="32"/>
          <w:rtl w:val="true"/>
          <w:lang w:bidi="ar-IQ"/>
        </w:rPr>
        <w:t>..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رك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اشر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ازر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الس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ض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أي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تعمال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يف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ه</w:t>
      </w:r>
      <w:r>
        <w:rPr>
          <w:rFonts w:cs="Simplified Arabic"/>
          <w:sz w:val="32"/>
          <w:szCs w:val="32"/>
          <w:rtl w:val="true"/>
          <w:lang w:bidi="ar-IQ"/>
        </w:rPr>
        <w:t>))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ري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نع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ع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صارى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>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عال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ت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شر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ا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ال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فس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م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ثقالهم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راني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تع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بغ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تع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ور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بى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عتق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ذه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ئت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ا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ك؟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ا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رفات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ر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ستنا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طبي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قلب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و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زم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تخا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ن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سود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ه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غبي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مراء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right" w:pos="360" w:leader="none"/>
        </w:tabs>
        <w:bidi w:val="1"/>
        <w:spacing w:lineRule="auto" w:line="276"/>
        <w:ind w:left="0" w:right="0" w:hanging="0"/>
        <w:jc w:val="both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Calibri"/>
          <w:b/>
          <w:bCs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بصيرة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والعمل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والكفاءة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: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ت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ل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فض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رة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ري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ب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م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ر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ع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م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د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ض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و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ئ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صر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م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صا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دار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رو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ز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جب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ل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خاص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br w:type="page"/>
      </w:r>
    </w:p>
    <w:p>
      <w:pPr>
        <w:pStyle w:val="Normal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و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عم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ر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راق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شا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يح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د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مر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ب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له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ن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ناعت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ع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طلاع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يد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ؤ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سك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ب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ؤ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س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ب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فاء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س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كو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و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م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ت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قد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أ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و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فٍ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زٍ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سياس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عملت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أ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عر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برت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جا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ض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زل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بالإضا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ب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ر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م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ليق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قب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ك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ط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ي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فاء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ض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تش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فس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فاء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ستخب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ث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ؤل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خدم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د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بع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ع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ب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فاء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قد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ري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ض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ئ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ض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كث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ع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كر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لاق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برت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ري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فاءت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ا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رو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ت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ه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ر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وق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ي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ؤ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ض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خدي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هو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ضلل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ن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ر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يع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فاظ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فاظ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ستبع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أ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و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خاطب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ح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ن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ص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و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ما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لزم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ط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دا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ك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اض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ات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ح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فاء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right" w:pos="270" w:leader="none"/>
          <w:tab w:val="right" w:pos="360" w:leader="none"/>
          <w:tab w:val="right" w:pos="450" w:leader="none"/>
          <w:tab w:val="right" w:pos="630" w:leader="none"/>
        </w:tabs>
        <w:bidi w:val="1"/>
        <w:ind w:left="0" w:right="0" w:hanging="0"/>
        <w:jc w:val="both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يقدم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أهل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دين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والفقه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ت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يش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يم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ل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ي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را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اً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نس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ـ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ي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ت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ا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ب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تعين؟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ل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وم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ق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ما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صوص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ق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اطبهم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قه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ودوا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م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ر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شا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ه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لس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ع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اجر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قو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ه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هي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ه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ر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نحيه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ع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ص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نحيه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ر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ج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ر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ش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ه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و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ن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ا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هي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بغ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رج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ل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فسن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سرعوا،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عي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بطأن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م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تي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فسن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تدر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ش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ز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خرج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ات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ك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اص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ئم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و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صاص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لا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قو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به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حك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دود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ف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ق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ع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لم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صاص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فع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تل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إما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عو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لماء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right" w:pos="90" w:leader="none"/>
          <w:tab w:val="right" w:pos="180" w:leader="none"/>
          <w:tab w:val="right" w:pos="360" w:leader="none"/>
          <w:tab w:val="right" w:pos="630" w:leader="none"/>
        </w:tabs>
        <w:bidi w:val="1"/>
        <w:ind w:left="0" w:right="0" w:hanging="0"/>
        <w:jc w:val="both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ختبار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عمال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قبل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توليتهم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تب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ليت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ايات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ضح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ن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م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حتبس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ن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وت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برت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أ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انيت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ج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يرت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انيت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حد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ف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م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عري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د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ن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او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تباس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لاً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ن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ست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ذر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ف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خش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نف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ائ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حنف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نف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حك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بت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ز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تخ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قط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قط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ؤ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ؤ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ع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ع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به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مطلب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ثاني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عهد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تعيي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وشروط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عم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  <w:lang w:bidi="ar-IQ"/>
        </w:rPr>
        <w:t>t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عل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عماله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ل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ه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عيي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ت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ي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ر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ي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طب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ا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ي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شا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آ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لف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م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دأ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و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ي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ا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ط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دأ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و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ه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س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ع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وظف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بع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دو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جب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لطان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مع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طيع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جاهد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كا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بع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ر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عي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وا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ُضم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طل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ي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س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لية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ع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ظيف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لطان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شه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هط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اجر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نصار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شتر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وط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ُلز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ضر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ا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ضرم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ر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م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وج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ي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ي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ُرس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ض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ي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ع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غي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وج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م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ظ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سد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غ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ص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ائ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لح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و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ثا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س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ج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ر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عث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بار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ثت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ئ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د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ُهتد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د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وق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ضربو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ذلو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مدو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فتنو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غلق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و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أ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ي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عيف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تأثر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ظلمو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هل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تل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ف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قت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ت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ف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لغ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وكم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د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ط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لاً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>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ق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ؤمر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وال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راض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شار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عملت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قيم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قت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قض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ق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قسم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ئ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د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لط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ار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عار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لد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ذلو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مروها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فتنو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غفل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حرمو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د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قل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يكك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طلقوا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br w:type="page"/>
      </w:r>
    </w:p>
    <w:p>
      <w:pPr>
        <w:pStyle w:val="Normal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ني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روط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ماله</w:t>
      </w:r>
      <w:r>
        <w:rPr>
          <w:rFonts w:cs="Simplified Arabic"/>
          <w:b/>
          <w:bCs/>
          <w:sz w:val="32"/>
          <w:szCs w:val="32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b/>
          <w:b/>
          <w:bCs/>
          <w:sz w:val="32"/>
          <w:szCs w:val="32"/>
          <w:u w:val="single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ثم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يشترط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عليهم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شروطاً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أربع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IQ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ك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ذوناً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ي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ب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قيق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غل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جات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و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ا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ر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يي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ا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شرط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أول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أ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ل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يركب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برذوناً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ب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ق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يلاء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ش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ك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ي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س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ير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كب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ذون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قا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ظم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جوه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ا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هن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هن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ش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ماء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ل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ك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ذون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ن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كوب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ب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يل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ق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س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ف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ال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ع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اض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شرط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ثاني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أ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ل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يأك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نقياً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اس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دا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او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ع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أ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شر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ر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فس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ث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لتز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ه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ل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ا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ماد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لز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ن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ين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ش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اس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غ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سم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سب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غ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في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سط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احيت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و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عا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ب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ض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اء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ض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اء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م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ستأذ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ثر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ـ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و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بس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طع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عام؟</w:t>
      </w:r>
      <w:r>
        <w:rPr>
          <w:rFonts w:cs="Simplified Arabic"/>
          <w:sz w:val="32"/>
          <w:szCs w:val="32"/>
          <w:rtl w:val="true"/>
          <w:lang w:bidi="ar-IQ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ئ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فت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ت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خالف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ه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شرط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ثالث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أ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ل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يلبس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رقيقاً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ق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ي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ذا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را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مي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بس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ث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ي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ي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شغا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با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هاد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حين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ر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ـار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ـيذهب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ـواف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ظاه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نع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ي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قيق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رب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هوت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ند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تمي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كو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تؤ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ا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م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ي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ع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ناف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يا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ر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و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ـرع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تر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بس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قيقاً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شرط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رابع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أ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ل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يغلقو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أبوابه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دو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حاجات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ناس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ص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رعيت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ك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حين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ئُ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دخ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ا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كل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ء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لا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ق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ع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قات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اب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ز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د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ليفت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ر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ياس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عيت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ينتظ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اب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و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ه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غل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زدح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ف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وات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صي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ا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جا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ظهر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براز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ذ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عط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ك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وء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ُ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ض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غد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دين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ا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و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في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ص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تجا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ذ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ضعي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ر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طل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ا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لق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كت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bidi="ar-IQ"/>
        </w:rPr>
        <w:t>t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رير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تاباً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م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اء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 xml:space="preserve">((.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ض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شه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ائز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فت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شرهم</w:t>
      </w:r>
      <w:r>
        <w:rPr>
          <w:rFonts w:cs="Simplified Arabic"/>
          <w:sz w:val="32"/>
          <w:szCs w:val="32"/>
          <w:rtl w:val="true"/>
          <w:lang w:bidi="ar-IQ"/>
        </w:rPr>
        <w:t>....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ض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ر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د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ألةٍ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تب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تباط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ثيق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لا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عي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ع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اب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ن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ائِ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ا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م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ا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عيت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و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وق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اك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انات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كف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رك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اس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خذ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جب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ذو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صد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ع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ط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وط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يين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و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لز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ما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عو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وق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أ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ق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ظ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ر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بي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ص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ال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ع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م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وق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وف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تياجات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ر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خ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ع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ل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د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ؤو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ذ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ظ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أ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تقد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صر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و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حك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ر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ذه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جع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ؤو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ظل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تكب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ت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ز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س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تبع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بي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ياس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عيت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د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ع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ا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ك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لح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طأ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رة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ير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ي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روط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اسي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داري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ع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ن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ال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و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ور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ار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صلح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فاء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و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ان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در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ياست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دب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ؤو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ئ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اب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ما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ع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وا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عيت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جةٍ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ع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ال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تر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ا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>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غ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ش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ئ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اس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طعم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ركب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س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يا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نز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هي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ادٍ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صي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م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ف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م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غ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غ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عيت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شق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ق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لام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مطلب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ثالث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أه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صفات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ولا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عم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  <w:lang w:bidi="ar-IQ"/>
        </w:rPr>
        <w:t>t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تا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كث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صدق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فاء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جاع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روء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ضح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ع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زه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واضع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ل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ب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د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ز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را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ات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br w:type="page"/>
      </w:r>
    </w:p>
    <w:p>
      <w:pPr>
        <w:pStyle w:val="Normal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ح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كر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ثر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طر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ت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360" w:leader="none"/>
          <w:tab w:val="right" w:pos="450" w:leader="none"/>
        </w:tabs>
        <w:bidi w:val="1"/>
        <w:ind w:left="0" w:right="0" w:hanging="0"/>
        <w:jc w:val="both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Calibri"/>
          <w:b/>
          <w:bCs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زهد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شته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ه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ته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زه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د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ث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ي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ص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ك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ي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ت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م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دو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ان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شي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ا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صعت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كئ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صا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ث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ف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شح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ن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غب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ج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أ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أن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جابه،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أ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س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ي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د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اه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ر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رون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أل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ك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ظ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ا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ع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د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صع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غس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س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ثياب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ز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وكـأ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ـ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جـاه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و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ئ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شي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جاب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ل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ركب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بر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ؤا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ب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و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يء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ن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أن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ب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لا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ب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ئ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عو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ضع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ب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يف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دد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ف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أذ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ز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ال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طل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ز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ديد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دف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ئ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ا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طل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م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لس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غ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ميص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ئط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ز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ص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ي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صو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طوو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ان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ئ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ُر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خر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سم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داء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قر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ه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ج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دناني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قد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س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ع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ثوب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خ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لاً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ز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ع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رزق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وب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خذه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ج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زل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بل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ث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عي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بائ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س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ئ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لس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م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قبت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أت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ئ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اض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يهم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اغط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ت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ن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بع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اغط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م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ائ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شتك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بلغ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دع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ذ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ث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اغط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ذ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تذ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ح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عط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ض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والٍ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ته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زه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د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ور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ز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ض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تب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راء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ف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د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ـ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و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ن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ك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و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ج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يراً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طاؤ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زقه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و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س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بك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ر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رءو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ل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تع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جت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ظ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نان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ع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رجع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أت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أن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ـ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ظ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ت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أن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ـ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ت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ت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ل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َّ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ـ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صن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ئ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ت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مار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ان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ر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لا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7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يش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يوش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مضا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قال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أت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ـ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س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تع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7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ـ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ع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CTraditional Arabic"/>
          <w:sz w:val="44"/>
          <w:szCs w:val="44"/>
          <w:rtl w:val="true"/>
          <w:lang w:bidi="ar-IQ"/>
        </w:rPr>
        <w:t xml:space="preserve">@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أة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رف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لأ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ي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أذهب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و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م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م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ختار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44"/>
          <w:szCs w:val="44"/>
          <w:rtl w:val="true"/>
          <w:lang w:bidi="ar-IQ"/>
        </w:rPr>
        <w:t>»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7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نا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ته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زه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م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رس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ي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راح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ع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ثر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غر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اه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لك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لم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ؤدب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قتف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آث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ف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ه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زو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قب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مع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تذ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وةٍ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بع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ك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ي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ئل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ه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حة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ل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دن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7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360" w:leader="none"/>
          <w:tab w:val="right" w:pos="450" w:leader="none"/>
        </w:tabs>
        <w:bidi w:val="1"/>
        <w:ind w:left="0" w:right="0" w:hanging="0"/>
        <w:jc w:val="both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تواضع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وسياس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رعية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شته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واضع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دي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د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د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يز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ئت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باس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راكب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عا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يز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فس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ي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7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ث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را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فاوض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ي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ر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ي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كم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و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ظ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ي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لس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ع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نك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س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لب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ؤل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وس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أ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لس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اد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ا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ع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اعد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حس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يد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ح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صدقن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ت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بح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ار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هم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س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لاح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تج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ق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قرض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ذ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قرضني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ا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ا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جل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و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جل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ح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مش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أ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جل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ضطج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اقص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ظ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ور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رف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جاتنا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7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360" w:leader="none"/>
          <w:tab w:val="right" w:pos="450" w:leader="none"/>
        </w:tabs>
        <w:bidi w:val="1"/>
        <w:ind w:left="0" w:right="0" w:hanging="0"/>
        <w:jc w:val="both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ورع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حر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ف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ك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اه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لط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ار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ل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لد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ب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يم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ت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زو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عف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جد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ص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بر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ب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ف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ائ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د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ياً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7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عم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رن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7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ي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سك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ي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ث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س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ث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م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ط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شد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لت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سك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ثت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يش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يوش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بعث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يوش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ج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اوند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7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ستعف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ر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ز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عفا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7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ف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مل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ايات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ف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ب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و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غز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ر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تي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طاك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ـ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ـ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ج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هد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لمس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وناً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8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رف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ا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ها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8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br w:type="page"/>
      </w:r>
    </w:p>
    <w:p>
      <w:pPr>
        <w:pStyle w:val="Normal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Monotype Koufi"/>
          <w:b/>
          <w:b/>
          <w:bCs/>
          <w:sz w:val="50"/>
          <w:szCs w:val="50"/>
          <w:lang w:bidi="ar-IQ"/>
        </w:rPr>
      </w:pP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المبحث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الثالث</w:t>
      </w:r>
    </w:p>
    <w:p>
      <w:pPr>
        <w:pStyle w:val="Normal"/>
        <w:bidi w:val="1"/>
        <w:ind w:left="0" w:right="0" w:hanging="0"/>
        <w:jc w:val="center"/>
        <w:rPr>
          <w:rFonts w:cs="Old Antic Outline Shaded"/>
          <w:b/>
          <w:b/>
          <w:bCs/>
          <w:sz w:val="44"/>
          <w:szCs w:val="44"/>
          <w:lang w:bidi="ar-IQ"/>
        </w:rPr>
      </w:pP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ولايـات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الـدولــة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right" w:pos="270" w:leader="none"/>
          <w:tab w:val="right" w:pos="360" w:leader="none"/>
          <w:tab w:val="right" w:pos="450" w:leader="none"/>
        </w:tabs>
        <w:bidi w:val="1"/>
        <w:ind w:left="0" w:right="0" w:hanging="0"/>
        <w:jc w:val="both"/>
        <w:rPr>
          <w:rFonts w:ascii="Andalus" w:hAnsi="Andalus" w:cs="Simplified Arabic"/>
          <w:b/>
          <w:b/>
          <w:bCs/>
          <w:sz w:val="40"/>
          <w:szCs w:val="40"/>
          <w:lang w:bidi="ar-IQ"/>
        </w:rPr>
      </w:pPr>
      <w:r>
        <w:rPr>
          <w:rFonts w:eastAsia="Andalus" w:cs="Andalus" w:ascii="Andalus" w:hAnsi="Andalus"/>
          <w:b/>
          <w:bCs/>
          <w:sz w:val="40"/>
          <w:szCs w:val="40"/>
          <w:rtl w:val="true"/>
          <w:lang w:bidi="ar-IQ"/>
        </w:rPr>
        <w:t xml:space="preserve"> </w:t>
      </w:r>
      <w:r>
        <w:rPr>
          <w:rFonts w:ascii="Andalus" w:hAnsi="Andalus" w:cs="Simplified Arabic"/>
          <w:b/>
          <w:b/>
          <w:bCs/>
          <w:sz w:val="40"/>
          <w:sz w:val="40"/>
          <w:szCs w:val="40"/>
          <w:rtl w:val="true"/>
          <w:lang w:bidi="ar-IQ"/>
        </w:rPr>
        <w:t>ولاية</w:t>
      </w:r>
      <w:r>
        <w:rPr>
          <w:rFonts w:ascii="Andalus" w:hAnsi="Andalus" w:eastAsia="Andalus" w:cs="Andalus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Andalus" w:hAnsi="Andalus" w:cs="Simplified Arabic"/>
          <w:b/>
          <w:b/>
          <w:bCs/>
          <w:sz w:val="40"/>
          <w:sz w:val="40"/>
          <w:szCs w:val="40"/>
          <w:rtl w:val="true"/>
          <w:lang w:bidi="ar-IQ"/>
        </w:rPr>
        <w:t>مكة</w:t>
      </w:r>
      <w:r>
        <w:rPr>
          <w:rFonts w:ascii="Andalus" w:hAnsi="Andalus" w:eastAsia="Andalus" w:cs="Andalus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Andalus" w:hAnsi="Andalus" w:cs="Simplified Arabic"/>
          <w:b/>
          <w:b/>
          <w:bCs/>
          <w:sz w:val="40"/>
          <w:sz w:val="40"/>
          <w:szCs w:val="40"/>
          <w:rtl w:val="true"/>
          <w:lang w:bidi="ar-IQ"/>
        </w:rPr>
        <w:t>المكرمة</w:t>
      </w:r>
      <w:r>
        <w:rPr>
          <w:rFonts w:cs="Simplified Arabic" w:ascii="Andalus" w:hAnsi="Andalus"/>
          <w:b/>
          <w:bCs/>
          <w:sz w:val="40"/>
          <w:szCs w:val="40"/>
          <w:rtl w:val="true"/>
          <w:lang w:bidi="ar-IQ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ر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رث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ز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مس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8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ر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8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نف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ع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م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8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ف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ر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زاع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8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خر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ف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خل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ل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ز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8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ز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شا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8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8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ف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سفان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8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ـ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خلف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دي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ع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خلف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ز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ز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لين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خلف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لى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ـ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رئ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فرائض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ضٍ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ي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ف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ام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ض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ين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9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right" w:pos="270" w:leader="none"/>
          <w:tab w:val="right" w:pos="450" w:leader="none"/>
        </w:tabs>
        <w:bidi w:val="1"/>
        <w:ind w:left="0" w:right="0" w:hanging="0"/>
        <w:jc w:val="both"/>
        <w:rPr>
          <w:rFonts w:ascii="Andalus" w:hAnsi="Andalus" w:cs="Simplified Arabic"/>
          <w:sz w:val="40"/>
          <w:szCs w:val="40"/>
          <w:lang w:bidi="ar-IQ"/>
        </w:rPr>
      </w:pPr>
      <w:r>
        <w:rPr>
          <w:rFonts w:eastAsia="Andalus" w:cs="Andalus" w:ascii="Andalus" w:hAnsi="Andalus"/>
          <w:b/>
          <w:bCs/>
          <w:sz w:val="40"/>
          <w:szCs w:val="40"/>
          <w:rtl w:val="true"/>
          <w:lang w:bidi="ar-IQ"/>
        </w:rPr>
        <w:t xml:space="preserve"> </w:t>
      </w:r>
      <w:r>
        <w:rPr>
          <w:rFonts w:ascii="Andalus" w:hAnsi="Andalus" w:cs="Simplified Arabic"/>
          <w:b/>
          <w:b/>
          <w:bCs/>
          <w:sz w:val="40"/>
          <w:sz w:val="40"/>
          <w:szCs w:val="40"/>
          <w:rtl w:val="true"/>
          <w:lang w:bidi="ar-IQ"/>
        </w:rPr>
        <w:t>ولاية</w:t>
      </w:r>
      <w:r>
        <w:rPr>
          <w:rFonts w:ascii="Andalus" w:hAnsi="Andalus" w:eastAsia="Andalus" w:cs="Andalus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Andalus" w:hAnsi="Andalus" w:cs="Simplified Arabic"/>
          <w:b/>
          <w:b/>
          <w:bCs/>
          <w:sz w:val="40"/>
          <w:sz w:val="40"/>
          <w:szCs w:val="40"/>
          <w:rtl w:val="true"/>
          <w:lang w:bidi="ar-IQ"/>
        </w:rPr>
        <w:t>المدينة</w:t>
      </w:r>
      <w:r>
        <w:rPr>
          <w:rFonts w:ascii="Andalus" w:hAnsi="Andalus" w:eastAsia="Andalus" w:cs="Andalus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Andalus" w:hAnsi="Andalus" w:cs="Simplified Arabic"/>
          <w:b/>
          <w:b/>
          <w:bCs/>
          <w:sz w:val="40"/>
          <w:sz w:val="40"/>
          <w:szCs w:val="40"/>
          <w:rtl w:val="true"/>
          <w:lang w:bidi="ar-IQ"/>
        </w:rPr>
        <w:t>النبوية</w:t>
      </w:r>
      <w:r>
        <w:rPr>
          <w:rFonts w:cs="Simplified Arabic" w:ascii="Andalus" w:hAnsi="Andalus"/>
          <w:b/>
          <w:bCs/>
          <w:sz w:val="40"/>
          <w:szCs w:val="40"/>
          <w:rtl w:val="true"/>
          <w:lang w:bidi="ar-IQ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ا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دين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ؤون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سو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وج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فا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9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خل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ب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خلف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وج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9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ند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ز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فس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خل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ل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9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و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مت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ه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اس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يز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ا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ر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خليف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صد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وا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ل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ا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طل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يوش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ت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ـلام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إضا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ر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قا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ن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تعلم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ق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و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9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right" w:pos="360" w:leader="none"/>
          <w:tab w:val="right" w:pos="450" w:leader="none"/>
        </w:tabs>
        <w:bidi w:val="1"/>
        <w:ind w:left="0" w:right="0" w:hanging="0"/>
        <w:jc w:val="both"/>
        <w:rPr>
          <w:rFonts w:ascii="Andalus" w:hAnsi="Andalus" w:cs="Simplified Arabic"/>
          <w:sz w:val="40"/>
          <w:szCs w:val="40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ascii="Andalus" w:hAnsi="Andalus" w:cs="Simplified Arabic"/>
          <w:b/>
          <w:b/>
          <w:bCs/>
          <w:sz w:val="40"/>
          <w:sz w:val="40"/>
          <w:szCs w:val="40"/>
          <w:rtl w:val="true"/>
          <w:lang w:bidi="ar-IQ"/>
        </w:rPr>
        <w:t>ولايات</w:t>
      </w:r>
      <w:r>
        <w:rPr>
          <w:rFonts w:ascii="Andalus" w:hAnsi="Andalus" w:eastAsia="Andalus" w:cs="Andalus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Andalus" w:hAnsi="Andalus" w:cs="Simplified Arabic"/>
          <w:b/>
          <w:b/>
          <w:bCs/>
          <w:sz w:val="40"/>
          <w:sz w:val="40"/>
          <w:szCs w:val="40"/>
          <w:rtl w:val="true"/>
          <w:lang w:bidi="ar-IQ"/>
        </w:rPr>
        <w:t>بلاد</w:t>
      </w:r>
      <w:r>
        <w:rPr>
          <w:rFonts w:ascii="Andalus" w:hAnsi="Andalus" w:eastAsia="Andalus" w:cs="Andalus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Andalus" w:hAnsi="Andalus" w:cs="Simplified Arabic"/>
          <w:b/>
          <w:b/>
          <w:bCs/>
          <w:sz w:val="40"/>
          <w:sz w:val="40"/>
          <w:szCs w:val="40"/>
          <w:rtl w:val="true"/>
          <w:lang w:bidi="ar-IQ"/>
        </w:rPr>
        <w:t>الشام</w:t>
      </w:r>
      <w:r>
        <w:rPr>
          <w:rFonts w:cs="Simplified Arabic" w:ascii="Andalus" w:hAnsi="Andalus"/>
          <w:b/>
          <w:bCs/>
          <w:sz w:val="40"/>
          <w:szCs w:val="40"/>
          <w:rtl w:val="true"/>
          <w:lang w:bidi="ar-IQ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د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ام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ز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عي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را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مر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سؤو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اشر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الي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9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ي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نظ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ي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طق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لف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ق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ز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ع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br w:type="page"/>
      </w:r>
    </w:p>
    <w:p>
      <w:pPr>
        <w:pStyle w:val="Normal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و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فيان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9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سط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احيت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رحب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9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د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ال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شق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ب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م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9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ص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ط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9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مت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ط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0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ثـ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ـ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ـاع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ـواس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ـ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ي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ـتخل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ذ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ـ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ـتخل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ـفي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ـتخل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ـاو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ـأق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ـ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سـط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رد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ـاو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في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ش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لب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لقاء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ع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ذي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0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ص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عاو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فيان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0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و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في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ه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موح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طلع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تا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واض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ب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بره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اس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ثب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فاء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اقات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0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ديل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دا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و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ط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ع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عاو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ش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راج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طا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لا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جل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عله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ل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أ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هج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ظه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ال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رى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سلو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ج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وي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مر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و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في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ي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0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right" w:pos="90" w:leader="none"/>
          <w:tab w:val="right" w:pos="180" w:leader="none"/>
          <w:tab w:val="right" w:pos="360" w:leader="none"/>
        </w:tabs>
        <w:bidi w:val="1"/>
        <w:ind w:left="0" w:right="0" w:hanging="0"/>
        <w:jc w:val="both"/>
        <w:rPr>
          <w:rFonts w:ascii="Andalus" w:hAnsi="Andalus" w:cs="Simplified Arabic"/>
          <w:b/>
          <w:b/>
          <w:bCs/>
          <w:sz w:val="32"/>
          <w:szCs w:val="32"/>
          <w:lang w:bidi="ar-IQ"/>
        </w:rPr>
      </w:pPr>
      <w:r>
        <w:rPr>
          <w:rFonts w:cs="Calibri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Andalus" w:hAnsi="Andalus" w:cs="Simplified Arabic"/>
          <w:b/>
          <w:b/>
          <w:bCs/>
          <w:sz w:val="40"/>
          <w:sz w:val="40"/>
          <w:szCs w:val="40"/>
          <w:rtl w:val="true"/>
          <w:lang w:bidi="ar-IQ"/>
        </w:rPr>
        <w:t>ولاية</w:t>
      </w:r>
      <w:r>
        <w:rPr>
          <w:rFonts w:ascii="Andalus" w:hAnsi="Andalus" w:eastAsia="Andalus" w:cs="Andalus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Andalus" w:hAnsi="Andalus" w:cs="Simplified Arabic"/>
          <w:b/>
          <w:b/>
          <w:bCs/>
          <w:sz w:val="40"/>
          <w:sz w:val="40"/>
          <w:szCs w:val="40"/>
          <w:rtl w:val="true"/>
          <w:lang w:bidi="ar-IQ"/>
        </w:rPr>
        <w:t>الجزيرة</w:t>
      </w:r>
      <w:r>
        <w:rPr>
          <w:rFonts w:cs="Simplified Arabic" w:ascii="Andalus" w:hAnsi="Andalus"/>
          <w:b/>
          <w:bCs/>
          <w:sz w:val="40"/>
          <w:szCs w:val="40"/>
          <w:rtl w:val="true"/>
          <w:lang w:bidi="ar-IQ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ل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ج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رات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ض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ص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ت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ب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ارس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شت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ق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صيب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رد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ر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ا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0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م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هج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ا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ني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تح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ي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ل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0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ض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ا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را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ظ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ض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جاو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طأ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خرا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طأ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خرا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ق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را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و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فقير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يف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رش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ثور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0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جد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را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</w:t>
      </w:r>
      <w:r>
        <w:rPr>
          <w:rFonts w:cs="Simplified Arabic"/>
          <w:sz w:val="32"/>
          <w:szCs w:val="32"/>
          <w:rtl w:val="true"/>
          <w:lang w:bidi="ar-IQ"/>
        </w:rPr>
        <w:t>))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خرا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ذ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را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حم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0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ا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ني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ي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ه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مين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ذربيج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ذ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ح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0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ص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قو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ي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أم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ض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را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ف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رع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1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right" w:pos="360" w:leader="none"/>
          <w:tab w:val="right" w:pos="450" w:leader="none"/>
        </w:tabs>
        <w:bidi w:val="1"/>
        <w:ind w:left="0" w:right="0" w:hanging="0"/>
        <w:jc w:val="both"/>
        <w:rPr>
          <w:rFonts w:ascii="Andalus" w:hAnsi="Andalus" w:cs="Simplified Arabic"/>
          <w:b/>
          <w:b/>
          <w:bCs/>
          <w:sz w:val="40"/>
          <w:szCs w:val="40"/>
          <w:lang w:bidi="ar-IQ"/>
        </w:rPr>
      </w:pPr>
      <w:r>
        <w:rPr>
          <w:rFonts w:eastAsia="Andalus" w:cs="Andalus" w:ascii="Andalus" w:hAnsi="Andalus"/>
          <w:b/>
          <w:bCs/>
          <w:sz w:val="40"/>
          <w:szCs w:val="40"/>
          <w:rtl w:val="true"/>
          <w:lang w:bidi="ar-IQ"/>
        </w:rPr>
        <w:t xml:space="preserve"> </w:t>
      </w:r>
      <w:r>
        <w:rPr>
          <w:rFonts w:ascii="Andalus" w:hAnsi="Andalus" w:cs="Simplified Arabic"/>
          <w:b/>
          <w:b/>
          <w:bCs/>
          <w:sz w:val="40"/>
          <w:sz w:val="40"/>
          <w:szCs w:val="40"/>
          <w:rtl w:val="true"/>
          <w:lang w:bidi="ar-IQ"/>
        </w:rPr>
        <w:t>ولاية</w:t>
      </w:r>
      <w:r>
        <w:rPr>
          <w:rFonts w:ascii="Andalus" w:hAnsi="Andalus" w:eastAsia="Andalus" w:cs="Andalus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Andalus" w:hAnsi="Andalus" w:cs="Simplified Arabic"/>
          <w:b/>
          <w:b/>
          <w:bCs/>
          <w:sz w:val="40"/>
          <w:sz w:val="40"/>
          <w:szCs w:val="40"/>
          <w:rtl w:val="true"/>
          <w:lang w:bidi="ar-IQ"/>
        </w:rPr>
        <w:t>البصرة</w:t>
      </w:r>
      <w:r>
        <w:rPr>
          <w:rFonts w:cs="Simplified Arabic" w:ascii="Andalus" w:hAnsi="Andalus"/>
          <w:b/>
          <w:bCs/>
          <w:sz w:val="40"/>
          <w:szCs w:val="40"/>
          <w:rtl w:val="true"/>
          <w:lang w:bidi="ar-IQ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ج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ي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ر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1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د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سلم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اح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ض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وا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ت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اج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بع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ت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زو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ت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عملت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ن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رج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في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ين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Fonts w:cs="Simplified Arabic"/>
          <w:sz w:val="32"/>
          <w:szCs w:val="32"/>
          <w:rtl w:val="true"/>
          <w:lang w:bidi="ar-IQ"/>
        </w:rPr>
        <w:t xml:space="preserve">....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ت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يا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ازع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س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وت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ب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زز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ل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ع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ر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ط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لك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اع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س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طا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ا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فع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ر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بطر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تفظ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ع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تفاظ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ص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وفه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تدرج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خدع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سق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قط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ن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يذ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فس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رع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فع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رادو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ر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ت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ار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المين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1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ت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ح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سيس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ه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اف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د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ما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مو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تو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ر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ي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ف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ج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رات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1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ستأذ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ت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ذ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عفا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ب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في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ز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رج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تب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د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ـ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صر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غ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لت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ل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قو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ثن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فضله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1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غي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ب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1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اي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1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و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1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ه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ب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زن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جلد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ثبت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اء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ي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ل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ير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قاو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د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1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ل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1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عر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2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ب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ه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ح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ا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ق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ي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ر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ف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ف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جها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ـ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جه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ـبي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نظ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طـ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تـوح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ـي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رت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ؤونها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2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رو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ع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ة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Simplified Arabic"/>
          <w:sz w:val="32"/>
          <w:szCs w:val="32"/>
          <w:rtl w:val="true"/>
          <w:lang w:bidi="ar-IQ"/>
        </w:rPr>
        <w:t>..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ع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د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عيت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ق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ع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ق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عيت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يا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ت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رت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هي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ض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تع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تغ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ف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ي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2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ع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و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م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ث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علم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ن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ظ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قكم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2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ع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ام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ام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اني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بد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ه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لا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غي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غت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دنيا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2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مر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ع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ثم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ف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2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right" w:pos="270" w:leader="none"/>
          <w:tab w:val="right" w:pos="360" w:leader="none"/>
        </w:tabs>
        <w:bidi w:val="1"/>
        <w:ind w:left="0" w:right="0" w:hanging="0"/>
        <w:jc w:val="both"/>
        <w:rPr>
          <w:rFonts w:ascii="Andalus" w:hAnsi="Andalus" w:cs="Simplified Arabic"/>
          <w:b/>
          <w:b/>
          <w:bCs/>
          <w:sz w:val="40"/>
          <w:szCs w:val="40"/>
          <w:lang w:bidi="ar-IQ"/>
        </w:rPr>
      </w:pPr>
      <w:r>
        <w:rPr>
          <w:rFonts w:eastAsia="Andalus" w:cs="Andalus" w:ascii="Andalus" w:hAnsi="Andalus"/>
          <w:b/>
          <w:bCs/>
          <w:sz w:val="40"/>
          <w:szCs w:val="40"/>
          <w:rtl w:val="true"/>
          <w:lang w:bidi="ar-IQ"/>
        </w:rPr>
        <w:t xml:space="preserve"> </w:t>
      </w:r>
      <w:r>
        <w:rPr>
          <w:rFonts w:ascii="Andalus" w:hAnsi="Andalus" w:cs="Simplified Arabic"/>
          <w:b/>
          <w:b/>
          <w:bCs/>
          <w:sz w:val="40"/>
          <w:sz w:val="40"/>
          <w:szCs w:val="40"/>
          <w:rtl w:val="true"/>
          <w:lang w:bidi="ar-IQ"/>
        </w:rPr>
        <w:t>ولاية</w:t>
      </w:r>
      <w:r>
        <w:rPr>
          <w:rFonts w:ascii="Andalus" w:hAnsi="Andalus" w:eastAsia="Andalus" w:cs="Andalus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Andalus" w:hAnsi="Andalus" w:cs="Simplified Arabic"/>
          <w:b/>
          <w:b/>
          <w:bCs/>
          <w:sz w:val="40"/>
          <w:sz w:val="40"/>
          <w:szCs w:val="40"/>
          <w:rtl w:val="true"/>
          <w:lang w:bidi="ar-IQ"/>
        </w:rPr>
        <w:t>الكوفة</w:t>
      </w:r>
      <w:r>
        <w:rPr>
          <w:rFonts w:cs="Simplified Arabic" w:ascii="Andalus" w:hAnsi="Andalus"/>
          <w:b/>
          <w:bCs/>
          <w:sz w:val="40"/>
          <w:szCs w:val="40"/>
          <w:rtl w:val="true"/>
          <w:lang w:bidi="ar-IQ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ف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شائ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نشائ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ي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ور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طق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2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قرا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كو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وح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ظي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اح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رس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2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مو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صلاح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راع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يت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ظ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ط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ب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كوف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ع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شا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2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ج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ل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متدحو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ح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أ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رب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2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ص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ي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ي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واض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بايت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مر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د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س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سو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عط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ط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نق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رة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3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أ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ـ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ـ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لاي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ـال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ر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ر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حس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ذ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أ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م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ث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ز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ف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أ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ح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ش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3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عند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ص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لاً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س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ه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د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هر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ق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وب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سخا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فس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عظم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ك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دا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دي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عا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لسنت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ا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رق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سمهم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3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عي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تياجات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ي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ز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3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رو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ص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ي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ع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د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ز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ج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انة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3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د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د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عي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س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ات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يوش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ع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ائ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ثم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نيف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3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ـ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اح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3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فة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ـ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ـثـ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ر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ع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ير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جب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قتد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مع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م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ثرت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ي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3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ر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ستع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زل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3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مار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اء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ل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اك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ئ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ء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عملت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اء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لتني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3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و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ب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ع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4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ف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ذك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غي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جب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رس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أ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أ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ب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ع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ع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ع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ف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فعلت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ت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يت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غي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ر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ت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ب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ب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ز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بي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غي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ف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شه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4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right" w:pos="360" w:leader="none"/>
        </w:tabs>
        <w:bidi w:val="1"/>
        <w:ind w:left="0" w:right="0" w:hanging="0"/>
        <w:jc w:val="both"/>
        <w:rPr>
          <w:rFonts w:ascii="Andalus" w:hAnsi="Andalus" w:cs="Simplified Arabic"/>
          <w:b/>
          <w:b/>
          <w:bCs/>
          <w:sz w:val="40"/>
          <w:szCs w:val="40"/>
          <w:lang w:bidi="ar-IQ"/>
        </w:rPr>
      </w:pPr>
      <w:r>
        <w:rPr>
          <w:rFonts w:eastAsia="Andalus" w:cs="Andalus" w:ascii="Andalus" w:hAnsi="Andalus"/>
          <w:b/>
          <w:bCs/>
          <w:sz w:val="40"/>
          <w:szCs w:val="40"/>
          <w:rtl w:val="true"/>
          <w:lang w:bidi="ar-IQ"/>
        </w:rPr>
        <w:t xml:space="preserve"> </w:t>
      </w:r>
      <w:r>
        <w:rPr>
          <w:rFonts w:ascii="Andalus" w:hAnsi="Andalus" w:cs="Simplified Arabic"/>
          <w:b/>
          <w:b/>
          <w:bCs/>
          <w:sz w:val="40"/>
          <w:sz w:val="40"/>
          <w:szCs w:val="40"/>
          <w:rtl w:val="true"/>
          <w:lang w:bidi="ar-IQ"/>
        </w:rPr>
        <w:t>ولاية</w:t>
      </w:r>
      <w:r>
        <w:rPr>
          <w:rFonts w:ascii="Andalus" w:hAnsi="Andalus" w:eastAsia="Andalus" w:cs="Andalus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Andalus" w:hAnsi="Andalus" w:cs="Simplified Arabic"/>
          <w:b/>
          <w:b/>
          <w:bCs/>
          <w:sz w:val="40"/>
          <w:sz w:val="40"/>
          <w:szCs w:val="40"/>
          <w:rtl w:val="true"/>
          <w:lang w:bidi="ar-IQ"/>
        </w:rPr>
        <w:t>مصر</w:t>
      </w:r>
      <w:r>
        <w:rPr>
          <w:rFonts w:cs="Simplified Arabic" w:ascii="Andalus" w:hAnsi="Andalus"/>
          <w:b/>
          <w:bCs/>
          <w:sz w:val="40"/>
          <w:szCs w:val="40"/>
          <w:rtl w:val="true"/>
          <w:lang w:bidi="ar-IQ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س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ح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جر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4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م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د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ف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4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تق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ي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ف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براء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ج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ضر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و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رض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تنف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غب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ف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ط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ارك</w:t>
      </w:r>
      <w:r>
        <w:rPr>
          <w:rFonts w:cs="Simplified Arabic"/>
          <w:sz w:val="32"/>
          <w:szCs w:val="32"/>
          <w:rtl w:val="true"/>
          <w:lang w:bidi="ar-IQ"/>
        </w:rPr>
        <w:t>.....))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بر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أ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اهده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4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تب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ي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م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يل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و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نت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ل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د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رضينا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عل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ثي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ض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قينا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ي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و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د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ي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ب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ث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بطا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خ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لق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يل</w:t>
      </w:r>
      <w:r>
        <w:rPr>
          <w:rFonts w:cs="Simplified Arabic"/>
          <w:sz w:val="32"/>
          <w:szCs w:val="32"/>
          <w:rtl w:val="true"/>
          <w:lang w:bidi="ar-IQ"/>
        </w:rPr>
        <w:t>))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طا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فتح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Simplified Arabic"/>
          <w:sz w:val="32"/>
          <w:szCs w:val="32"/>
          <w:rtl w:val="true"/>
          <w:lang w:bidi="ar-IQ"/>
        </w:rPr>
        <w:t>..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ه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ري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سأ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ه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ريك</w:t>
      </w:r>
      <w:r>
        <w:rPr>
          <w:rFonts w:cs="Simplified Arabic"/>
          <w:sz w:val="32"/>
          <w:szCs w:val="32"/>
          <w:rtl w:val="true"/>
          <w:lang w:bidi="ar-IQ"/>
        </w:rPr>
        <w:t>))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ألق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طا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ي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صب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ر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ت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راع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ط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و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4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ر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شي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هب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رهب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رث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دف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راث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جع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ء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سلمين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4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طا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ص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تاب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ي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ظ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ي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ج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4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ضا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أ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ل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دا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ري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يط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ؤ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راج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ن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عان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بع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ط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اد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4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سـتمر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ـلا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ـر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ص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ـ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ـ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ـ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ي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ـ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4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ـ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ـلالـ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ـدينـ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ـرتي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ـتخـلـ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ـدهمـ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كـريـ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ـهـ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ـبـدر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5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نـ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ـبـ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ص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5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ـ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ثـان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5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ق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تم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ر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قس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دا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دارت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ن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نظ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ا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تن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ع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ٍ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ح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اح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دا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ي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إشرا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ا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ي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راق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قي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يات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يف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م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عيت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ر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د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تاج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ع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عٍ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ؤ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عيت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ؤ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فع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ص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تمر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و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ا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ع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رعيت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ك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5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ب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عاي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رغ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شغا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سي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يوش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ت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ل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ا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مو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ت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د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تمت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ر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ي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تا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ص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ال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د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يط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ن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ربص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br w:type="page"/>
      </w:r>
    </w:p>
    <w:p>
      <w:pPr>
        <w:pStyle w:val="Normal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</w:r>
    </w:p>
    <w:p>
      <w:pPr>
        <w:pStyle w:val="Normal"/>
        <w:bidi w:val="1"/>
        <w:ind w:left="0" w:right="0" w:firstLine="720"/>
        <w:jc w:val="center"/>
        <w:rPr>
          <w:rFonts w:cs="Simplified Arabic"/>
          <w:b/>
          <w:b/>
          <w:bCs/>
          <w:sz w:val="50"/>
          <w:szCs w:val="50"/>
          <w:lang w:bidi="ar-IQ"/>
        </w:rPr>
      </w:pPr>
      <w:r>
        <w:rPr>
          <w:rFonts w:cs="Simplified Arabic"/>
          <w:b/>
          <w:b/>
          <w:bCs/>
          <w:sz w:val="50"/>
          <w:sz w:val="50"/>
          <w:szCs w:val="50"/>
          <w:rtl w:val="true"/>
          <w:lang w:bidi="ar-IQ"/>
        </w:rPr>
        <w:t>المبحث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  <w:lang w:bidi="ar-IQ"/>
        </w:rPr>
        <w:t>الرابع</w:t>
      </w:r>
    </w:p>
    <w:p>
      <w:pPr>
        <w:pStyle w:val="Normal"/>
        <w:bidi w:val="1"/>
        <w:ind w:left="0" w:right="0" w:firstLine="720"/>
        <w:jc w:val="center"/>
        <w:rPr>
          <w:rFonts w:cs="Old Antic Outline Shaded"/>
          <w:b/>
          <w:b/>
          <w:bCs/>
          <w:sz w:val="44"/>
          <w:szCs w:val="44"/>
          <w:lang w:bidi="ar-IQ"/>
        </w:rPr>
      </w:pPr>
      <w:r>
        <w:rPr>
          <w:rFonts w:cs="Simplified Arabic"/>
          <w:b/>
          <w:b/>
          <w:bCs/>
          <w:sz w:val="50"/>
          <w:sz w:val="50"/>
          <w:szCs w:val="50"/>
          <w:rtl w:val="true"/>
          <w:lang w:bidi="ar-IQ"/>
        </w:rPr>
        <w:t>متابعة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  <w:lang w:bidi="ar-IQ"/>
        </w:rPr>
        <w:t>الولاة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  <w:lang w:bidi="ar-IQ"/>
        </w:rPr>
        <w:t>ومحاسبة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  <w:lang w:bidi="ar-IQ"/>
        </w:rPr>
        <w:t>عمر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50"/>
          <w:szCs w:val="50"/>
          <w:lang w:bidi="ar-IQ"/>
        </w:rPr>
        <w:t>t</w:t>
      </w:r>
      <w:r>
        <w:rPr>
          <w:rFonts w:cs="Simplified Arabic"/>
          <w:b/>
          <w:bCs/>
          <w:sz w:val="38"/>
          <w:szCs w:val="38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50"/>
          <w:sz w:val="50"/>
          <w:szCs w:val="50"/>
          <w:rtl w:val="true"/>
          <w:lang w:bidi="ar-IQ"/>
        </w:rPr>
        <w:t>لهم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مطلب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أول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متابع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ولاة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ح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ا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دي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وا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ي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ا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وط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زم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ي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وق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يزات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ات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صف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يز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لتا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ؤه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ص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يق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ريم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لي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سؤو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ظي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ق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ت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ي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ص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ر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قب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تابع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ذ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ص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ه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تابعت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طمئ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رت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ا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بلغ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ظلم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غير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مته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5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له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أيت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عمل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ر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د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ض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و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ظ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5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نبه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شير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ه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اس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وق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ي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ر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ق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صف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حس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ف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يف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ج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ض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قبت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تابعت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تمرار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ز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قاب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دا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ما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تابعت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ق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دا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طلا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ا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ل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شؤ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ولا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قيي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ئ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راقبت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عام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راب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باس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سكن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ط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د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5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كز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دي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دا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ر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ول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رك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استقل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م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جع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ور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اقب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ن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ق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واله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5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قب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ي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سل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قي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زييف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و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حوال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ين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ع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ث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رو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ر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فس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رجا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ز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زام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يقي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م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ؤولي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خليف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5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م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طل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ؤل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قب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ها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ي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حدث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م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اس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ق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و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أ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عي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عل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ادٍ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قطا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ح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اح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ٍ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يش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ارق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شر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غ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ُمْس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ُصْبَ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ت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ص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5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ف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دث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ص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في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6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bidi w:val="1"/>
        <w:ind w:left="0" w:right="0" w:firstLine="720"/>
        <w:jc w:val="both"/>
        <w:rPr>
          <w:rFonts w:cs="Simplified Arabic"/>
          <w:b/>
          <w:b/>
          <w:bCs/>
          <w:sz w:val="36"/>
          <w:szCs w:val="36"/>
          <w:u w:val="single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وكانت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وسائل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عمر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بن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الخطاب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  <w:u w:val="single"/>
          <w:lang w:bidi="ar-IQ"/>
        </w:rPr>
        <w:t>t</w:t>
      </w:r>
      <w:r>
        <w:rPr>
          <w:rFonts w:cs="Simplified Arabic"/>
          <w:b/>
          <w:bCs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في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متابعة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عماله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متعددة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منها</w:t>
      </w:r>
      <w:r>
        <w:rPr>
          <w:rFonts w:cs="Simplified Arabic"/>
          <w:b/>
          <w:bCs/>
          <w:sz w:val="36"/>
          <w:szCs w:val="36"/>
          <w:u w:val="single"/>
          <w:rtl w:val="true"/>
          <w:lang w:bidi="ar-IQ"/>
        </w:rPr>
        <w:t>: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right" w:pos="360" w:leader="none"/>
        </w:tabs>
        <w:bidi w:val="1"/>
        <w:ind w:left="0" w:right="0" w:hanging="0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Calibri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طل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ولا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خو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دين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هار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خلو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ار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خلو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تجب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ا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غنائ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س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ؤ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س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6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right" w:pos="360" w:leader="none"/>
        </w:tabs>
        <w:bidi w:val="1"/>
        <w:ind w:left="0" w:right="0" w:hanging="0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Calibri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طل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ولا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رسا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وفود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ل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د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تخ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هل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فاء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زه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يفاد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و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أ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وا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لاد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را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رو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تأك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م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طل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ت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ر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ا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ا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ضر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م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د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ب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يبٍ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هد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6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جر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في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ن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رفع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ؤل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فود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برو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ي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ناقش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ؤل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ف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ؤا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ت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يف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م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لوك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6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right" w:pos="270" w:leader="none"/>
          <w:tab w:val="right" w:pos="360" w:leader="none"/>
        </w:tabs>
        <w:bidi w:val="1"/>
        <w:ind w:left="0" w:right="0" w:hanging="0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Calibri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فتش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ا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لم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: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قـ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ي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ـ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صب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حق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او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ا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ص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ظ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ف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زوات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ع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ئب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صا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رث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6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ش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ا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لتحق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ا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ا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أك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ح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حاس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صر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م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ال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ثا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تش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6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أ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ي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ظ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اق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ظ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صوص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لح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عتبار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غائه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ح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ظي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تضت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ي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ذا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تسا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لتا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ي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فس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شرا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ي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س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عاق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ظ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صر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ق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ا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در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يف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ظ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ها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ئ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ك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صوص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ق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و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ف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ي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ك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ع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ٍ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تي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ت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ها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تخا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ظاه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شرو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ر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ي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يين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6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right" w:pos="360" w:leader="none"/>
        </w:tabs>
        <w:bidi w:val="1"/>
        <w:ind w:left="0" w:right="0" w:hanging="0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Calibri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طل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ولا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وافو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وس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ج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ص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تق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عي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لات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ع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م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راجع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حاس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رس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ص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ذ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ٍ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يواف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س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قت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ل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ش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ذ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م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ئ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ؤو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هاد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6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ح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ازم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ح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ف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افو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وس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تمع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ـ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يب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ـ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ع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صيب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شارك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والك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غراضك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ثت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حجز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ك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قسم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ئك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ظل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يرفع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قض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وث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أ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ي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ع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د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قص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قص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ضرب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ذلو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نعو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وق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كفرو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زل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ياض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6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طيعو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ن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ب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ئ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ط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بته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قت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ث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دع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نرض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رضو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فتد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ئ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ينارين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6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right" w:pos="90" w:leader="none"/>
          <w:tab w:val="right" w:pos="270" w:leader="none"/>
          <w:tab w:val="right" w:pos="450" w:leader="none"/>
        </w:tabs>
        <w:bidi w:val="1"/>
        <w:ind w:left="0" w:right="0" w:hanging="0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فتيش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يو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ولا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شها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راق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لا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و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ع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ئ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سير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ع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ل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ائ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ط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ل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فعو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س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ق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ر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ي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ق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ر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ق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ر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ر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ق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ر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ق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ر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ق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ر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ع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7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تيش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صا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يوش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ما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ير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حسب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ل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صوص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ضح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تيش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تما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ا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ستد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ارا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ي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تكر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ر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عرا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يمن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رب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تم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ر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آ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تم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ح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CTraditional Arabic"/>
          <w:sz w:val="44"/>
          <w:szCs w:val="44"/>
          <w:rtl w:val="true"/>
          <w:lang w:bidi="ar-IQ"/>
        </w:rPr>
        <w:t>@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ر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م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من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44"/>
          <w:szCs w:val="44"/>
          <w:rtl w:val="true"/>
          <w:lang w:bidi="ar-IQ"/>
        </w:rPr>
        <w:t>!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7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ص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حاد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كر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أقت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ر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تيش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ي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غبة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ر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ف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شت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سع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أ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لبس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ليهم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فظ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وك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ه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ادات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يينهم؟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7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نبتدأ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ئ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يوش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ت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ق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ي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راح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ش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لق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جن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ظم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ي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و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يد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و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ي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طوم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7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أ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اس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صرف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ز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ز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ف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س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رج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خذ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اع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يد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بلغ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يل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7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ل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تيش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ا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ي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جو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تيش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ل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ط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في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فراس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هود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صير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فذ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ج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ال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تر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و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يـ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يي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و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ع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فأ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7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طل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في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ص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ار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7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صبا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ترش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باج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رير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ستأذ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ذ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ت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طلق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خل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صباح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ترش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باج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رير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فأ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ب</w:t>
      </w:r>
      <w:r>
        <w:rPr>
          <w:rFonts w:cs="Simplified Arabic"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ض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ذن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ب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ا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ضع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وم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رح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ج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ك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طلق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ص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صباح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ترش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باج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رير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فأ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ب</w:t>
      </w:r>
      <w:r>
        <w:rPr>
          <w:rFonts w:cs="Simplified Arabic"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ض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ذن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ب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ع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لف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ا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ضع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وم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رح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ود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ج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طلق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ى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صباح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ترش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ف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فأ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ذن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ب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ى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ن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ب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ابو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ك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ا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ضع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وم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رح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ك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فأ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طل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صر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با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ا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ل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ترش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ح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و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سا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ذع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س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ق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هق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س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ر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ستأذ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أذ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ت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طلق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ظل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ع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مس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ا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ذع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اش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حاء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ثا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س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قيق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داء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بطأت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س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ك؟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ع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؟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داء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ذ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ن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غ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كب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7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ا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جاوب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بك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ضحيا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7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احظ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بع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تيش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ي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اطلا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ش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يرت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يات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يع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تدأ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ستئذ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خ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ودا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ا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تاع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ن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لف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تيج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تيش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نف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ن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غ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غريات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اه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تاج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ضرور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ي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تاج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ؤل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يد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هتم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ظاهر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بل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كب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ه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صن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نت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غريات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شغل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اع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وس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نع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حرص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هتم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ظاهره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نا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ث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ي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أكت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مقص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دل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ف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ر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فتيش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ع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حافظ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وك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لاق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صا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يف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حقيق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د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حك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ساو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عةٍ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ا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اس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دا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ي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مطلب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ثاني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شكاوي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رعي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م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ولاة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ر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ٍ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ي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لح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رها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يت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7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الغ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فظ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عطي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ا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و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ع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8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به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ـ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م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حـدٍ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ظلـ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ر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عي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ـال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س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ظ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ض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ض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م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ذ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حق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8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ر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ا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ا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دهش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سم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ي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ال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بع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سا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قب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رفات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حراف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واث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ع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8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ذ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دن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افظ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بت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يط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حرف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ا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ُث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د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8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b/>
          <w:b/>
          <w:bCs/>
          <w:sz w:val="34"/>
          <w:szCs w:val="34"/>
          <w:u w:val="single"/>
          <w:lang w:bidi="ar-IQ"/>
        </w:rPr>
      </w:pPr>
      <w:r>
        <w:rPr>
          <w:rFonts w:cs="Simplified Arabic"/>
          <w:b/>
          <w:b/>
          <w:bCs/>
          <w:sz w:val="34"/>
          <w:sz w:val="34"/>
          <w:szCs w:val="34"/>
          <w:u w:val="single"/>
          <w:rtl w:val="true"/>
          <w:lang w:bidi="ar-IQ"/>
        </w:rPr>
        <w:t>وهذهِ</w:t>
      </w:r>
      <w:r>
        <w:rPr>
          <w:rFonts w:cs="Calibri"/>
          <w:b/>
          <w:b/>
          <w:bCs/>
          <w:sz w:val="34"/>
          <w:sz w:val="34"/>
          <w:szCs w:val="34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u w:val="single"/>
          <w:rtl w:val="true"/>
          <w:lang w:bidi="ar-IQ"/>
        </w:rPr>
        <w:t>بعض</w:t>
      </w:r>
      <w:r>
        <w:rPr>
          <w:rFonts w:cs="Calibri"/>
          <w:b/>
          <w:b/>
          <w:bCs/>
          <w:sz w:val="34"/>
          <w:sz w:val="34"/>
          <w:szCs w:val="34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u w:val="single"/>
          <w:rtl w:val="true"/>
          <w:lang w:bidi="ar-IQ"/>
        </w:rPr>
        <w:t>الشكاوى</w:t>
      </w:r>
      <w:r>
        <w:rPr>
          <w:rFonts w:cs="Calibri"/>
          <w:b/>
          <w:b/>
          <w:bCs/>
          <w:sz w:val="34"/>
          <w:sz w:val="34"/>
          <w:szCs w:val="34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u w:val="single"/>
          <w:rtl w:val="true"/>
          <w:lang w:bidi="ar-IQ"/>
        </w:rPr>
        <w:t>من</w:t>
      </w:r>
      <w:r>
        <w:rPr>
          <w:rFonts w:cs="Calibri"/>
          <w:b/>
          <w:b/>
          <w:bCs/>
          <w:sz w:val="34"/>
          <w:sz w:val="34"/>
          <w:szCs w:val="34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u w:val="single"/>
          <w:rtl w:val="true"/>
          <w:lang w:bidi="ar-IQ"/>
        </w:rPr>
        <w:t>الولاة</w:t>
      </w:r>
      <w:r>
        <w:rPr>
          <w:rFonts w:cs="Calibri"/>
          <w:b/>
          <w:b/>
          <w:bCs/>
          <w:sz w:val="34"/>
          <w:sz w:val="34"/>
          <w:szCs w:val="34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u w:val="single"/>
          <w:rtl w:val="true"/>
          <w:lang w:bidi="ar-IQ"/>
        </w:rPr>
        <w:t>وكيف</w:t>
      </w:r>
      <w:r>
        <w:rPr>
          <w:rFonts w:cs="Calibri"/>
          <w:b/>
          <w:b/>
          <w:bCs/>
          <w:sz w:val="34"/>
          <w:sz w:val="34"/>
          <w:szCs w:val="34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u w:val="single"/>
          <w:rtl w:val="true"/>
          <w:lang w:bidi="ar-IQ"/>
        </w:rPr>
        <w:t>تعامل</w:t>
      </w:r>
      <w:r>
        <w:rPr>
          <w:rFonts w:cs="Calibri"/>
          <w:b/>
          <w:b/>
          <w:bCs/>
          <w:sz w:val="34"/>
          <w:sz w:val="34"/>
          <w:szCs w:val="34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u w:val="single"/>
          <w:rtl w:val="true"/>
          <w:lang w:bidi="ar-IQ"/>
        </w:rPr>
        <w:t>عمر</w:t>
      </w:r>
      <w:r>
        <w:rPr>
          <w:rFonts w:cs="Calibri"/>
          <w:b/>
          <w:b/>
          <w:bCs/>
          <w:sz w:val="34"/>
          <w:sz w:val="34"/>
          <w:szCs w:val="34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u w:val="single"/>
          <w:rtl w:val="true"/>
          <w:lang w:bidi="ar-IQ"/>
        </w:rPr>
        <w:t>بن</w:t>
      </w:r>
      <w:r>
        <w:rPr>
          <w:rFonts w:cs="Calibri"/>
          <w:b/>
          <w:b/>
          <w:bCs/>
          <w:sz w:val="34"/>
          <w:sz w:val="34"/>
          <w:szCs w:val="34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u w:val="single"/>
          <w:rtl w:val="true"/>
          <w:lang w:bidi="ar-IQ"/>
        </w:rPr>
        <w:t>الخطاب</w:t>
      </w:r>
      <w:r>
        <w:rPr>
          <w:rFonts w:cs="Calibri"/>
          <w:b/>
          <w:b/>
          <w:bCs/>
          <w:sz w:val="34"/>
          <w:sz w:val="34"/>
          <w:szCs w:val="34"/>
          <w:u w:val="single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4"/>
          <w:szCs w:val="34"/>
          <w:u w:val="single"/>
          <w:lang w:bidi="ar-IQ"/>
        </w:rPr>
        <w:t>t</w:t>
      </w:r>
      <w:r>
        <w:rPr>
          <w:rFonts w:cs="Simplified Arabic"/>
          <w:b/>
          <w:bCs/>
          <w:sz w:val="34"/>
          <w:szCs w:val="34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u w:val="single"/>
          <w:rtl w:val="true"/>
          <w:lang w:bidi="ar-IQ"/>
        </w:rPr>
        <w:t>معها</w:t>
      </w:r>
      <w:r>
        <w:rPr>
          <w:rFonts w:cs="Simplified Arabic"/>
          <w:b/>
          <w:bCs/>
          <w:sz w:val="34"/>
          <w:szCs w:val="34"/>
          <w:u w:val="single"/>
          <w:rtl w:val="true"/>
          <w:lang w:bidi="ar-IQ"/>
        </w:rPr>
        <w:t>: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right" w:pos="270" w:leader="none"/>
          <w:tab w:val="right" w:pos="450" w:leader="none"/>
        </w:tabs>
        <w:bidi w:val="1"/>
        <w:ind w:left="0" w:right="0" w:hanging="0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كاو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كوف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ع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قاص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حين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ط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ج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ائ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ر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ي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ر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ج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ف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وا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ع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ي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وغاؤه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8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ن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ل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دع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و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ـ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ـد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كن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يت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مو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غ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ث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ف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ر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ج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ود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ئ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فع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غ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د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س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ستدع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ب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خ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خر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خذ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ف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ه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غ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ر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صن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سم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عل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صر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ا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ز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ز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ا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غلق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عل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ن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و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نفي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وق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وافق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خرج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جت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حل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و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ج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ور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ب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د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د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د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لغن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8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كو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ن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أه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كوف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دب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8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د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ز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ع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ر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شك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س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ل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رس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حا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ّ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ؤل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عم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س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ل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حا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8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ش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رك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ي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حذ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ري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حاق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رس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أ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جد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أ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ثنو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وف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جد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ـ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ا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ا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د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8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دت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د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سر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س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سو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د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د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دع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ثلاث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ذب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ياء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معة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ط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ط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ر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رّض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فت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ب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خ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ق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جب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ن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فتق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جوا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غمزه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ت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خ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ت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ابت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د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8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و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ر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قات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تمع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اون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عاج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عد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عرك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صل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د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ئ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س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لح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خ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ق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و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ك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ئ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ع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د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ضع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و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br w:type="page"/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بع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م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ث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ز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ل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وض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ت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>: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ل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وض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عدو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نع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ي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زلوا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9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د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ي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ر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م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تن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ل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تيا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ق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لته</w:t>
      </w:r>
      <w:r>
        <w:rPr>
          <w:rFonts w:cs="Simplified Arabic"/>
          <w:sz w:val="32"/>
          <w:szCs w:val="32"/>
          <w:rtl w:val="true"/>
          <w:lang w:bidi="ar-IQ"/>
        </w:rPr>
        <w:t>))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ثار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ر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و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ورى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ه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ا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ب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ين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9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right" w:pos="450" w:leader="none"/>
          <w:tab w:val="right" w:pos="540" w:leader="none"/>
        </w:tabs>
        <w:bidi w:val="1"/>
        <w:ind w:left="0" w:right="0" w:hanging="0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كاو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وس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شعر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صر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ع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به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د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ت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لام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هاق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قا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زل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فت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ف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د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اء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ز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تب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ف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طل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غاضب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غم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ز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ض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9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ت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ف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ت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نز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ت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خبر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حب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ـ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ح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ختل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ر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ب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قم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br w:type="page"/>
      </w:r>
    </w:p>
    <w:p>
      <w:pPr>
        <w:pStyle w:val="Normal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يرك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ق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ت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لام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هاق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فس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ع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ي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غد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فن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ش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فن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9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د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فيزان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9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تم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و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في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جا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طيئ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لف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بع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ى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ام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اب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ع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ص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ف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رأ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ت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رأ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ت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لام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فسه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ُلل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د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فديت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خذ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سم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ب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بت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فيزان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في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ه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ت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في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س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دي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خذ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زاق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ب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بت</w:t>
      </w:r>
      <w:r>
        <w:rPr>
          <w:rFonts w:cs="Simplified Arabic"/>
          <w:sz w:val="32"/>
          <w:szCs w:val="32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ـ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ي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ك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ـ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ى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ـ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ذ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ق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ـال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ي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ي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أي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سند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جا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طيئ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لف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دد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تمن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ت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م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رس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اد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قي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فع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ي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ا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ا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با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خر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ي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ب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ي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ياب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خبر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مانها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خب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ي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دق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طاؤك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نع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ط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تر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عتقت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شتر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ي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ُبيد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عتقت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قت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أ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ائ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ن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رآ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ج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يه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خذ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أي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ب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ي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دين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نز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ض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ى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ا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ارق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غم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د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فس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ق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ياك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ذ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ذ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ر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9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كو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خرى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جل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عر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ك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و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غنم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غنم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عط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ع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هم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ب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ر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ط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ل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س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ح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دخ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خر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ك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و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ا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ن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Simplified Arabic"/>
          <w:sz w:val="32"/>
          <w:szCs w:val="32"/>
          <w:rtl w:val="true"/>
          <w:lang w:bidi="ar-IQ"/>
        </w:rPr>
        <w:t>..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ن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خبر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أ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زم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س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أ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ـ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ءٍ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س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ـ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ءٍ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عهُ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حدٍ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صا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ف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س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م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ف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9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br w:type="page"/>
      </w:r>
    </w:p>
    <w:p>
      <w:pPr>
        <w:pStyle w:val="Normal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</w:r>
    </w:p>
    <w:p>
      <w:pPr>
        <w:pStyle w:val="ListParagraph"/>
        <w:numPr>
          <w:ilvl w:val="0"/>
          <w:numId w:val="5"/>
        </w:numPr>
        <w:tabs>
          <w:tab w:val="clear" w:pos="720"/>
          <w:tab w:val="right" w:pos="360" w:leader="none"/>
        </w:tabs>
        <w:bidi w:val="1"/>
        <w:ind w:left="0" w:right="0" w:hanging="0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Calibri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كاو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مر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اص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ص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ئ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قبل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س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آ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ـ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س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عب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ت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لت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س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عب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ّ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رب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سوط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و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ذ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كرم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بلغ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ا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خش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تي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حبس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فل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تي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ص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ا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شه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س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لد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صر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ي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ق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ب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ه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ـ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ل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مر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ب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نب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ري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ـ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ض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كرم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ض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كرم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س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ب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ح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ت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رب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ز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بب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ز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ب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ض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كرم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و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ب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فض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طان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وف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شتفيت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ب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بني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ب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ل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ع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ص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بدت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ت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هات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راراً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جع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ذ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ـو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ـ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ع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تف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ـ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صر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شد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ب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َّ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9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br w:type="page"/>
      </w:r>
    </w:p>
    <w:p>
      <w:pPr>
        <w:pStyle w:val="Normal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كو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خرى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ر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يب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فق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جيب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فق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لمت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غس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س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ه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و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قن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فق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لمت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ض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تب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Simplified Arabic"/>
          <w:sz w:val="32"/>
          <w:szCs w:val="32"/>
          <w:rtl w:val="true"/>
          <w:lang w:bidi="ar-IQ"/>
        </w:rPr>
        <w:t>..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ن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جي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قت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ه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رب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بع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عين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ق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ش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و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ق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شه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ج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ر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ض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ير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ش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9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ئ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ني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ت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ر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ضربه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جيب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ه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ع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ى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و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دو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مك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وط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ل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ي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قد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تن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لطان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مض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ع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9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right" w:pos="270" w:leader="none"/>
          <w:tab w:val="right" w:pos="360" w:leader="none"/>
        </w:tabs>
        <w:bidi w:val="1"/>
        <w:ind w:left="0" w:right="0" w:hanging="0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Calibri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كو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ياض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غن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ص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لس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بت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ألت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ّ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رج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ِمَ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تع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شتر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وط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زا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أخو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هد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ـ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ا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ن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ترط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وط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ر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ته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ي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بع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يا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ن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ت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د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ته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ا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يا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قا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و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ذه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متعج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خبر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ر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ا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خر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ـلم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حـ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ـ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خ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مي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ق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ار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د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ذه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د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ظ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ج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ئل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لك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وي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ي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م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عملت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رط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وط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رك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ت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تهك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يت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عاقبن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وبة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لغ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ئتو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راع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0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ساء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ص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ثلاثمائ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ق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ب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اع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ا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عت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صا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ذه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ء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رع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ئف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ن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ئ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با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حوم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ق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د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هم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لث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فس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ي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تط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ئ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ض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ق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ددت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ل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0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br w:type="page"/>
      </w:r>
    </w:p>
    <w:p>
      <w:pPr>
        <w:pStyle w:val="Normal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</w:r>
    </w:p>
    <w:p>
      <w:pPr>
        <w:pStyle w:val="ListParagraph"/>
        <w:numPr>
          <w:ilvl w:val="0"/>
          <w:numId w:val="5"/>
        </w:numPr>
        <w:tabs>
          <w:tab w:val="clear" w:pos="720"/>
          <w:tab w:val="right" w:pos="270" w:leader="none"/>
          <w:tab w:val="right" w:pos="360" w:leader="none"/>
        </w:tabs>
        <w:bidi w:val="1"/>
        <w:ind w:left="0" w:right="0" w:hanging="0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Calibri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كو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مص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عي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ام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دان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0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ع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م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ذ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ح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ص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ت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لكم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شكو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ي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غ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شكايت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ا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و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شك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بع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ر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ا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ا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ظ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ذا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و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ي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ظيم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ذا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و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ر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ن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ظيم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ذا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و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غن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نط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0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يا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ج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يل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0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و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ر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ا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ا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ك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ه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عج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جين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ل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تم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ب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بز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وضأ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و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ي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ول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ك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عل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ﻷ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كون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و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ر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ول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غس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ياب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ي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د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جل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لك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ا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و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غن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نط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يا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ول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د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ب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صار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0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ك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ضعت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0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ش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لو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ذع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0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و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ح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ل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ك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وك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د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Simplified Arabic"/>
          <w:sz w:val="32"/>
          <w:szCs w:val="32"/>
          <w:rtl w:val="true"/>
          <w:lang w:bidi="ar-IQ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رك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ر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ؤ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ظي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ن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غف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ن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د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صيب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بط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است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بع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ل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ا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فرقها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0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right" w:pos="360" w:leader="none"/>
        </w:tabs>
        <w:bidi w:val="1"/>
        <w:ind w:left="0" w:right="0" w:hanging="0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Calibri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كو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عم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د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يسا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ستع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عم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يّ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ضل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0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سان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1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br w:type="page"/>
      </w:r>
    </w:p>
    <w:p>
      <w:pPr>
        <w:pStyle w:val="Normal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بلغه عنه الشعر الذي قاله هو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1620"/>
        <w:gridCol w:w="3618"/>
      </w:tblGrid>
      <w:tr>
        <w:trPr/>
        <w:tc>
          <w:tcPr>
            <w:tcW w:w="361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ـ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ـبلـغ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حسناء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أ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خليله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      </w:t>
            </w:r>
            <w:r>
              <w:rPr>
                <w:rFonts w:cs="Simplified Arabic"/>
                <w:color w:val="FFFFFF"/>
                <w:sz w:val="2"/>
                <w:szCs w:val="2"/>
                <w:rtl w:val="true"/>
                <w:lang w:bidi="ar-IQ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361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بميسا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يُسق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ـ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زجاج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وحنت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   </w:t>
            </w:r>
            <w:r>
              <w:rPr>
                <w:rFonts w:cs="Simplified Arabic"/>
                <w:color w:val="FFFFFF"/>
                <w:sz w:val="2"/>
                <w:szCs w:val="2"/>
                <w:rtl w:val="true"/>
                <w:lang w:bidi="ar-IQ"/>
              </w:rPr>
              <w:t>.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إذ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شئت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غنتن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دهاقي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قريـ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     </w:t>
            </w:r>
            <w:r>
              <w:rPr>
                <w:rFonts w:cs="Simplified Arabic"/>
                <w:color w:val="FFFFFF"/>
                <w:sz w:val="2"/>
                <w:szCs w:val="2"/>
                <w:rtl w:val="true"/>
                <w:lang w:bidi="ar-IQ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361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ورقاص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تحشو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عل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كـ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نس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   </w:t>
            </w:r>
            <w:r>
              <w:rPr>
                <w:rFonts w:cs="Simplified Arabic"/>
                <w:color w:val="FFFFFF"/>
                <w:sz w:val="2"/>
                <w:szCs w:val="2"/>
                <w:rtl w:val="true"/>
                <w:lang w:bidi="ar-IQ"/>
              </w:rPr>
              <w:t>.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فـإ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كنت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ندمان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فبالأكب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سقن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  </w:t>
            </w:r>
            <w:r>
              <w:rPr>
                <w:rFonts w:cs="Simplified Arabic"/>
                <w:color w:val="FFFFFF"/>
                <w:sz w:val="2"/>
                <w:szCs w:val="2"/>
                <w:rtl w:val="true"/>
                <w:lang w:bidi="ar-IQ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361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ول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تـسقن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بـالأصغ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مـتثل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       </w:t>
            </w:r>
            <w:r>
              <w:rPr>
                <w:rFonts w:cs="Simplified Arabic"/>
                <w:color w:val="FFFFFF"/>
                <w:sz w:val="2"/>
                <w:szCs w:val="2"/>
                <w:rtl w:val="true"/>
                <w:lang w:bidi="ar-IQ"/>
              </w:rPr>
              <w:t>.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لـعـ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أمـيـ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مؤمني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يسوؤ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        </w:t>
            </w:r>
            <w:r>
              <w:rPr>
                <w:rFonts w:cs="Simplified Arabic"/>
                <w:color w:val="FFFFFF"/>
                <w:sz w:val="2"/>
                <w:szCs w:val="2"/>
                <w:rtl w:val="true"/>
                <w:lang w:bidi="ar-IQ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361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تـنادمـن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بالجوسق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ـمتـهـد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          </w:t>
            </w:r>
            <w:r>
              <w:rPr>
                <w:rFonts w:cs="Simplified Arabic"/>
                <w:color w:val="FFFFFF"/>
                <w:sz w:val="2"/>
                <w:szCs w:val="2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كت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ي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>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يم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ح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تَنزِيلُ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ْكِتَاب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مِن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لَّ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ْعَزِيز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ْعَلِيم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غَافِر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ذَّنب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قَابِل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تَّوْب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شَدِيد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ْعِقَاب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ذِ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طَّوْل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لَ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إِلَه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إِلَّ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هُو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إِلَيْ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ْمَصِيرُ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1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 بعد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 بلغني قولك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1620"/>
        <w:gridCol w:w="3618"/>
      </w:tblGrid>
      <w:tr>
        <w:trPr/>
        <w:tc>
          <w:tcPr>
            <w:tcW w:w="361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لـعـ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أميـ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مـؤمني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يسوؤ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        </w:t>
            </w:r>
            <w:r>
              <w:rPr>
                <w:rFonts w:cs="Simplified Arabic"/>
                <w:color w:val="FFFFFF"/>
                <w:sz w:val="2"/>
                <w:szCs w:val="2"/>
                <w:rtl w:val="true"/>
                <w:lang w:bidi="ar-IQ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361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تنـادمنـ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بـالجوسـق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متهـد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          </w:t>
            </w:r>
            <w:r>
              <w:rPr>
                <w:rFonts w:cs="Simplified Arabic"/>
                <w:color w:val="FFFFFF"/>
                <w:sz w:val="2"/>
                <w:szCs w:val="2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أ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ؤن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ق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لتك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بت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ف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ان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الشُّعَرَ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يَتَّبِعُهُمُ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ْغَاوُون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أَلَمْ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تَر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أَنَّهُمْ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فِ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كُلّ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ادٍ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يَهِيمُون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أَنَّهُمْ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يَقُولُون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مَ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لَ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يَفْعَلُون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1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ذر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أ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د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ت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1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مطلب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ثالث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مقاسم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عم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  <w:lang w:bidi="ar-IQ"/>
        </w:rPr>
        <w:t>t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لعماله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ؤول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د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در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رفاه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ط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ل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ه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لا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في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تفرغ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صال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CTraditional Arabic"/>
          <w:sz w:val="44"/>
          <w:szCs w:val="44"/>
          <w:rtl w:val="true"/>
          <w:lang w:bidi="ar-IQ"/>
        </w:rPr>
        <w:t>@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ة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يتزوج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دم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يت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دم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كن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يت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كن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بة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يت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بة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ل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ر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44"/>
          <w:szCs w:val="44"/>
          <w:rtl w:val="true"/>
          <w:lang w:bidi="ar-IQ"/>
        </w:rPr>
        <w:t>!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1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وا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ال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رور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يا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تخا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ج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لول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س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د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ع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در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صب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كتنا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ا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مع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تف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ق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تب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و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ع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ق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م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تب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br w:type="page"/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سب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ـ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ديةٌ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ـ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CTraditional Arabic"/>
          <w:sz w:val="44"/>
          <w:szCs w:val="44"/>
          <w:rtl w:val="true"/>
          <w:lang w:bidi="ar-IQ"/>
        </w:rPr>
        <w:t xml:space="preserve">@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ـس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ـ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ـ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ـ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ـ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تيـ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ديت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ـ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ـادقـ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ثن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Simplified Arabic"/>
          <w:sz w:val="32"/>
          <w:szCs w:val="32"/>
          <w:rtl w:val="true"/>
          <w:lang w:bidi="ar-IQ"/>
        </w:rPr>
        <w:t>..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أ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ع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أ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قو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ُكُ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دية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د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ت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ديتهُ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م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م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أعرف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ير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غاء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رة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وار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ة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يعرُ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ف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ا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طِ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غ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44"/>
          <w:szCs w:val="44"/>
          <w:rtl w:val="true"/>
          <w:lang w:bidi="ar-IQ"/>
        </w:rPr>
        <w:t>!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1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CTraditional Arabic"/>
          <w:sz w:val="44"/>
          <w:szCs w:val="44"/>
          <w:rtl w:val="true"/>
          <w:lang w:bidi="ar-IQ"/>
        </w:rPr>
        <w:t xml:space="preserve">@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دا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ل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44"/>
          <w:szCs w:val="44"/>
          <w:rtl w:val="true"/>
          <w:lang w:bidi="ar-IQ"/>
        </w:rPr>
        <w:t>!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1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ل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حدث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ان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شريع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ان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شريع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و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ن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1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س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ط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ط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تـ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ـه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تد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ألو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ع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ختلا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ف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ا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حاط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وسعت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ع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أ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ط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ائ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رجاع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حق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و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ائ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ا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ع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1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و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تب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د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غل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لايت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وغ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حدث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ر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ادر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اط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و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ت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ثب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غل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يت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ع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تغي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لح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قا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ور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ته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1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right" w:pos="360" w:leader="none"/>
          <w:tab w:val="right" w:pos="450" w:leader="none"/>
        </w:tabs>
        <w:bidi w:val="1"/>
        <w:ind w:left="0" w:right="0" w:hanging="0"/>
        <w:jc w:val="both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عمر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يقاسم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أبا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هريرة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  <w:lang w:bidi="ar-IQ"/>
        </w:rPr>
        <w:t>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ماله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:</w:t>
      </w:r>
    </w:p>
    <w:p>
      <w:pPr>
        <w:pStyle w:val="Normal"/>
        <w:tabs>
          <w:tab w:val="clear" w:pos="720"/>
          <w:tab w:val="right" w:pos="360" w:leader="none"/>
          <w:tab w:val="right" w:pos="450" w:leader="none"/>
        </w:tabs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ستع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ري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ر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ثن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أثر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ه؟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رير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ـد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داهم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ـ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جت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ق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عط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ابع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تعم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ب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سف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ـ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س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ري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م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ش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ثن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مس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ش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قض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هر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نز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شت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ض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2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ListParagraph"/>
        <w:tabs>
          <w:tab w:val="clear" w:pos="720"/>
          <w:tab w:val="right" w:pos="90" w:leader="none"/>
          <w:tab w:val="right" w:pos="180" w:leader="none"/>
          <w:tab w:val="right" w:pos="270" w:leader="none"/>
          <w:tab w:val="right" w:pos="360" w:leader="none"/>
          <w:tab w:val="right" w:pos="450" w:leader="none"/>
        </w:tabs>
        <w:bidi w:val="1"/>
        <w:ind w:left="0" w:right="0" w:hanging="0"/>
        <w:jc w:val="both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Cs/>
          <w:sz w:val="34"/>
          <w:szCs w:val="34"/>
          <w:rtl w:val="true"/>
          <w:lang w:bidi="ar-IQ"/>
        </w:rPr>
      </w:r>
    </w:p>
    <w:p>
      <w:pPr>
        <w:pStyle w:val="ListParagraph"/>
        <w:numPr>
          <w:ilvl w:val="0"/>
          <w:numId w:val="7"/>
        </w:numPr>
        <w:tabs>
          <w:tab w:val="clear" w:pos="720"/>
          <w:tab w:val="right" w:pos="90" w:leader="none"/>
          <w:tab w:val="right" w:pos="180" w:leader="none"/>
          <w:tab w:val="right" w:pos="270" w:leader="none"/>
          <w:tab w:val="right" w:pos="360" w:leader="none"/>
          <w:tab w:val="right" w:pos="450" w:leader="none"/>
        </w:tabs>
        <w:bidi w:val="1"/>
        <w:ind w:left="0" w:right="0" w:hanging="0"/>
        <w:jc w:val="both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عمر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  <w:lang w:bidi="ar-IQ"/>
        </w:rPr>
        <w:t>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يقاسم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خالداً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  <w:lang w:bidi="ar-IQ"/>
        </w:rPr>
        <w:t>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ماله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خل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ي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ي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أمي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د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ذ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ذ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ي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ز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م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س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سمهُ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هُ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فين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ي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خال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ظر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ش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فع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يد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دخ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ط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يد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2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ر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شا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ذ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ت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ب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د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ُكذ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زع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س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قت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ُكذ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ق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د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ز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م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قاس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هُ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فع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سمهُ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هُ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لا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يد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ل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د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ص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صن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ذاهُ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لاً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د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ُ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ال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قو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د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مةُ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ب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طان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بع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تُ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تُ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خال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ة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قيق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حُس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بلغ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ان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اصف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عطاهُ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بع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هُ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2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ListParagraph"/>
        <w:numPr>
          <w:ilvl w:val="0"/>
          <w:numId w:val="7"/>
        </w:numPr>
        <w:tabs>
          <w:tab w:val="clear" w:pos="720"/>
          <w:tab w:val="right" w:pos="360" w:leader="none"/>
          <w:tab w:val="right" w:pos="450" w:leader="none"/>
          <w:tab w:val="right" w:pos="540" w:leader="none"/>
        </w:tabs>
        <w:bidi w:val="1"/>
        <w:ind w:left="0" w:right="0" w:hanging="0"/>
        <w:jc w:val="both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عمر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  <w:lang w:bidi="ar-IQ"/>
        </w:rPr>
        <w:t>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يقاسم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عمرو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بن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عاص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  <w:lang w:bidi="ar-IQ"/>
        </w:rPr>
        <w:t>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ص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ش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ش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اع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قيق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آن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يو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جا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ص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ض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زدرع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تج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ح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تا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فقتن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بر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و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كف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تاب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لق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ق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ؤ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ن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قاسم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طلع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ع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ر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الب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عف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لظ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فاء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2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س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2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2240" w:h="15840"/>
      <w:pgMar w:left="1800" w:right="1800" w:gutter="0" w:header="720" w:top="1440" w:footer="720" w:bottom="1440"/>
      <w:pgNumType w:start="2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Andalu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page">
                <wp:posOffset>1129030</wp:posOffset>
              </wp:positionH>
              <wp:positionV relativeFrom="page">
                <wp:posOffset>9601200</wp:posOffset>
              </wp:positionV>
              <wp:extent cx="5518785" cy="1270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5191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.1pt;margin-top:13.45pt;width:434.55pt;height:0.1pt;mso-position-horizontal-relative:page;mso-position-vertical-relative:page" type="_x0000_t32">
              <v:stroke color="gray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9">
              <wp:simplePos x="0" y="0"/>
              <wp:positionH relativeFrom="page">
                <wp:posOffset>3583305</wp:posOffset>
              </wp:positionH>
              <wp:positionV relativeFrom="page">
                <wp:posOffset>9480550</wp:posOffset>
              </wp:positionV>
              <wp:extent cx="603250" cy="238760"/>
              <wp:effectExtent l="14605" t="14605" r="15240" b="152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360" cy="23868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Calibri" w:hAnsi="Calibri" w:eastAsia="Calibri" w:cs="Arial"/>
                              <w:color w:val="auto"/>
                              <w:lang w:bidi="ar-SA"/>
                            </w:rPr>
                            <w:t>312</w:t>
                          </w:r>
                        </w:p>
                      </w:txbxContent>
                    </wps:txbx>
                    <wps:bodyPr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85" coordsize="21600,21600" o:spt="185" adj="3600" path="m0@0qy@6@7l@1,qx@8@6l21600@2qy@9@10l@0,21600qx@7@9xnsem@0,21600qx@7@9l0@0qy@6@7m@1,qx@8@6l21600@2qy@9@10nfe">
              <v:stroke joinstyle="miter"/>
              <v:formulas>
                <v:f eqn="val #0"/>
                <v:f eqn="sum width 0 @0"/>
                <v:f eqn="sum height 0 @0"/>
                <v:f eqn="prod @0 2929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0,@0"/>
              </v:handles>
            </v:shapetype>
            <v:shape id="shape_0" fillcolor="white" stroked="t" o:allowincell="f" style="position:absolute;margin-left:282.15pt;margin-top:746.5pt;width:47.45pt;height:18.75pt;mso-wrap-style:square;v-text-anchor:top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8"/>
                        <w:bCs/>
                        <w:rFonts w:ascii="Calibri" w:hAnsi="Calibri" w:eastAsia="Calibri" w:cs="Arial"/>
                        <w:color w:val="auto"/>
                        <w:lang w:bidi="ar-SA"/>
                      </w:rPr>
                      <w:t>312</w:t>
                    </w:r>
                  </w:p>
                </w:txbxContent>
              </v:textbox>
              <v:fill o:detectmouseclick="t" type="solid" color2="black"/>
              <v:stroke color="gray" weight="28440" joinstyle="miter" endcap="flat"/>
              <w10:wrap type="none"/>
            </v:shap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ـا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ـلاغ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98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ر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سـ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ـر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299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ر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ـ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وس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1/338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ر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ذوب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ارق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كتو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د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شور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ل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قوقي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00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ك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طان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اورد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5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ب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54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د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م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لي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رو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د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قضاء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5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ل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إد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نظ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9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197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ماو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يم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كتو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ص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س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د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ث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ك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ب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هق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سي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45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ع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يم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ع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سو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غل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ي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1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6/3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7415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غزال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50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حي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و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رف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2/34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شيزر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ص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م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ه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لو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اس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لوك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س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ت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ار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رقاء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0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8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72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كو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ـ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ق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ر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ـ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28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تو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د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بلاذ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9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عقوب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15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لأمص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ب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ين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صر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كوف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حري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ص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شام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جزيرة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رو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ئ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4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سن</w:t>
      </w:r>
      <w:r>
        <w:rPr>
          <w:rFonts w:cs="Simplified Arabic"/>
          <w:sz w:val="28"/>
          <w:szCs w:val="28"/>
          <w:rtl w:val="true"/>
          <w:lang w:bidi="ar-IQ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راه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كتور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ن</w:t>
      </w:r>
      <w:r>
        <w:rPr>
          <w:rFonts w:cs="Simplified Arabic"/>
          <w:sz w:val="28"/>
          <w:szCs w:val="28"/>
          <w:rtl w:val="true"/>
          <w:lang w:bidi="ar-IQ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راهيم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كتو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ظ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ت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مدي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هر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6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54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ص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س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د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ث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1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كو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ب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راهيم</w:t>
      </w:r>
      <w:r>
        <w:rPr>
          <w:rFonts w:cs="Simplified Arabic"/>
          <w:sz w:val="28"/>
          <w:szCs w:val="28"/>
          <w:rtl w:val="true"/>
          <w:lang w:bidi="ar-IQ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يد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كتور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مر</w:t>
      </w:r>
      <w:r>
        <w:rPr>
          <w:rFonts w:cs="Simplified Arabic"/>
          <w:sz w:val="28"/>
          <w:szCs w:val="28"/>
          <w:rtl w:val="true"/>
          <w:lang w:bidi="ar-IQ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ضل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كتو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ص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و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خلا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اش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ز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ل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ح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ي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داد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04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ع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ؤ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ال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ض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نا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ش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ل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صيص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دياً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م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ش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يب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رس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ar-IQ"/>
        </w:rPr>
        <w:t>ح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ج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ان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م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ه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و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و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خط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و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رمك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ظمو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مسكو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سيأ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بأ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ظيم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يخر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ريم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ن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ص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جل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نصب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ص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أرقل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رق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ظيم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رخو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وت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ظام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أرخو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ـ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ـ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ت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ف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مسمائ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شريـ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ـ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ورد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س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45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ل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و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Simplified Arabic"/>
          <w:sz w:val="28"/>
          <w:szCs w:val="28"/>
          <w:rtl w:val="true"/>
          <w:lang w:bidi="ar-IQ"/>
        </w:rPr>
        <w:t>= =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تص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غداد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0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8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2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كتف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ضمن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غاز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س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7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2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6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س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لو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ب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كا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ش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زوم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هل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هل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سقلان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ج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ض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773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85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زه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ل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لقاب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زي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دير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مكت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شد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ياض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عودي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0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/ </w:t>
      </w:r>
      <w:r>
        <w:rPr>
          <w:rFonts w:cs="Simplified Arabic"/>
          <w:sz w:val="28"/>
          <w:szCs w:val="28"/>
          <w:lang w:bidi="ar-IQ"/>
        </w:rPr>
        <w:t>198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2/6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116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2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س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لو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ب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مش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3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حم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ا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ع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ض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لحروب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2/463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حم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سا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اغ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493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حم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2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زب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ديد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13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زب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وس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24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زب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2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ن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مـ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ت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ب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و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رو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عارهم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3/243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نن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2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زا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ت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ف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د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يطاً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وس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0/43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زر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2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س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لو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ب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كا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4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ي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خار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ماع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راهيم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94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25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سط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اش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دو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كر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1/1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س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لـو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ب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سيوط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م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91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م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راه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يبا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في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ويت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39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7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س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لو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ب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مذ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س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ـ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32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ـواد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ـ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ادي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سـ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ar-IQ"/>
        </w:rPr>
        <w:t>ح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يل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9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1/24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دا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70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ر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شر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ي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خا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26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ب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عش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نا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شا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23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شري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18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31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س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لو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ب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كا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ت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ر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شر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ي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خا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26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شم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2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2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س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لو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ب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نتظ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لو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م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22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كا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شم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م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مش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4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ت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ر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شر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ي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خا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26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ب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عش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نا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شا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232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23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س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لو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ب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6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شري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20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ق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ر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29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ن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ا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30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د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م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4317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ه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شري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4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4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ت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ت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ك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شرب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د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تسا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أكل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8/112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تع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سا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اغ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20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تع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عج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ايي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486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تع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4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ق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رى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29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صن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يب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9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ar-IQ"/>
        </w:rPr>
        <w:t>t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34449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خب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نطاوي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04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4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يمي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ليم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با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661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72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مو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او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يمي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س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صم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جد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ت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يمية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28/6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يمي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ليم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با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661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72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س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ع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لا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اع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رعي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م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ش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ك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ط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5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4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طر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كم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س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ع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4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4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صص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6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4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حم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اك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19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ص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و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خلا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اشد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6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4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سم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زيز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د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ط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د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ؤ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قافي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داد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8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9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4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ف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اشد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ه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جا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30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4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ب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نطاوي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04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4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س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لو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ب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54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مش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0/8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كا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43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شيخ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وا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اذ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9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تليد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اب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لم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واد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ف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م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ل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برامك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باس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ب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ير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فا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هر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1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9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4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حم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اك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19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خب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نطاوي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64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5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جن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جن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ل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يلز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ي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3/434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جن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5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س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لو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ب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49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مش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2/474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5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اف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ه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دري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68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خير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ج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رب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9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10/12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خرش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ـ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ـ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/>
          <w:sz w:val="28"/>
          <w:szCs w:val="28"/>
          <w:lang w:bidi="ar-IQ"/>
        </w:rPr>
        <w:t>110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رش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تص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ك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باع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7/14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ليش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217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129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ل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تص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كر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0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8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8/28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5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صص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6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5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وكان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173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125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وا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درا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فس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كر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4/16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أو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0/6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وز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/>
          <w:sz w:val="28"/>
          <w:szCs w:val="28"/>
          <w:lang w:bidi="ar-IQ"/>
        </w:rPr>
        <w:t>59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ـ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ـ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ـ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فسـ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كـت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ـلامي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ـ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ـ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0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8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6/21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5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ل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145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راه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م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رو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825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يهق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ن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رى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0/9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راه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م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راه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مال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أ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عف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9999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ي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نف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41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م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32540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ور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لفاظ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ر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ك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تدرك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10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ك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7019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7020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طيالس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يم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ود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0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ن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يالس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كر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1/6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ادي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فار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485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5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مو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او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يم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8/25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سياس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ارج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لا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اع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رع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قدس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فلح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76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و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صحي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وع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هـر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ـاز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ض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ـت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ي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ـ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ـ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1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9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6/37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فلح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راه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حا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/>
          <w:sz w:val="28"/>
          <w:szCs w:val="28"/>
          <w:lang w:bidi="ar-IQ"/>
        </w:rPr>
        <w:t>88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بد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ن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كت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ي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0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8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10/2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رداو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يم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س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88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صا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اج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ا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ذه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م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نبل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ق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حي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ا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11/18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هوت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ص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ن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دري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05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شا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تا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قناع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ل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يلح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طف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ل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كر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0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8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6/296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5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س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لو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ب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57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5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لع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س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63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هذي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ياس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رتي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س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راه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س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صطف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ج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ت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ار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رقاء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ردن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99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10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افع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دريس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0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رف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39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7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4/15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ب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4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اورد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بيب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س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364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45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و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ذه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افع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تص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زن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و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د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ج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ي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1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9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8/45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ـيهق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س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سى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م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45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ن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آث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م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دري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افع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سرو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ي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5/166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5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مو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تاو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يم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8/254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25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ه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و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يم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40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سياس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ـشرع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ـ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لا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ـراعـ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رع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وصل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ر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/>
          <w:sz w:val="28"/>
          <w:szCs w:val="28"/>
          <w:lang w:bidi="ar-IQ"/>
        </w:rPr>
        <w:t>77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و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فظ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لوك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ؤ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ع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طن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ياض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عودي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1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9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1/9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05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6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ص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و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خلا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اشد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6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6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ص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من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54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6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ص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ـ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مني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5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صـ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ا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اش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عم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28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6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س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لو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ب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44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كا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33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كتف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ضمن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غاز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س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30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6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رو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فار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ك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7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6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س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لو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ب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57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ه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ـ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ـ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شـري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4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6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ني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يد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08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28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يال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ج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يم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مام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عودي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1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9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1/42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شيخ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وا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اذ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95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19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جالس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واه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45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اق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من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2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ن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ا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6/24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ل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45949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نه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لو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اس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لوك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01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30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6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ه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لو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اس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لوك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02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30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6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ظ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كو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و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15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6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ور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18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1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388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سرخس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هل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م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ئم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م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48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بسو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رف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24/6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اق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من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2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ن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ا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5/3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صاص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قت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دي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40189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خب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نطاوي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98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7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مو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تاو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ـ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يم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8/24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سياس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ع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ـ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لا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اع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رع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س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و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فظ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لوك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8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فارو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ئ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44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4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7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كد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د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ز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ر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رث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ع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ؤ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ال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م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ش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ن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ن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د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اء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ض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ثلاث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د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ar-IQ"/>
        </w:rPr>
        <w:t>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م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اف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غيرهم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و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لاث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ائ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ي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بعي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ق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ب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35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5163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ل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لاء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35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63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7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هق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ن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رى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10/9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راه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م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راه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مال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0003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سل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7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عود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س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34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و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ه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عاد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وه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م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طب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عاد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38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6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2/33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خر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سف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12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11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خب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نطاوي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71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17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7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لي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رو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د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قضاء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8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7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اق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من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1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ولي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رو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د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قضاء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7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مش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1/17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شيخ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وا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اذ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6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7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ف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7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ف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8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7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و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فظ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لوك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8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7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ضـ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ـ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شـيد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ـيخ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ا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هر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إعل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هر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ر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4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8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خا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261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أ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م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ان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6730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فظ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خ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ل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145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ل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م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رص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733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رود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30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تق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ن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ند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رود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ؤسس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قافي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0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8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1/9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كا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337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ب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يح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0/33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ج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ؤ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م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= =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4481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يهق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ن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رى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0/10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راه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ل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م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قض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0035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8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م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بي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م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ا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ش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بثم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ن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يد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ك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ص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و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د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خمسي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تيع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حا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83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422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صا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يي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اب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31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5137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هذي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هذي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17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386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8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و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13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ـ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ل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م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ـ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929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سائ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تبى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8/22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ُسَأ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م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3584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فظ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خ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ر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تقى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9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كا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338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سائ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ن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رى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46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ص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م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5930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5/22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ُسَأ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م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8745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طبرا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ج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سط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8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313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8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ب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نطاوي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6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لد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ل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ف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س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كر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68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8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س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8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حك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قرطب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9/216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8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س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ع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صلا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اع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ـرع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جمو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تاو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ـ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يم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8/24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8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ا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حم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ضا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4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8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5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8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أو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15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جا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حك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ـ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250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9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م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32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8948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زا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نف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33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زو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ب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9720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فظ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خ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مذ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21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شو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714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9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ق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ر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15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صا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يي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اب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45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ذهب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20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ن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ا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30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خب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نطاوي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6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خلف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سو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70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9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ئ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ئ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ج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شيء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ئه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ضطر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ردد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87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ر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وس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0/255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ر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1/115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ر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عج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سيط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11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ئر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9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ج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72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122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خ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كر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0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8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4/4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9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دس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فلح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م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76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د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ع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ن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عي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عي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رناءو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ي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ؤسس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سال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1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9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1/34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دائ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بائ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لك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30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9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ر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سف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14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9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لي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رو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د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قضاء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31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9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هق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ن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رى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0/10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0077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9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لي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رو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د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قضاء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314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9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ر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ق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ـ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ب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ئل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ل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د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ar-IQ"/>
        </w:rPr>
        <w:t>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يد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اعر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برءو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ا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اب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38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13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61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/51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976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صا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يي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اب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90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509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10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ب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بد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ملـو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مع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بد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ق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ل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ع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اً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وس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8/327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سا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اغ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406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عج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ايي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206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10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لاص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لوص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ت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ب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نز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ر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تا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ساء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ر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ن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ساء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81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لص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قر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با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77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36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با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ـ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ري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ل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كت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ي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/513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لصت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ـ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وس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8/121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لص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10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ي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5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صا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يي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اب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60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03">
    <w:p>
      <w:pPr>
        <w:pStyle w:val="Footnote"/>
        <w:bidi w:val="1"/>
        <w:ind w:left="0" w:right="0" w:hanging="0"/>
        <w:jc w:val="both"/>
        <w:rPr>
          <w:rFonts w:cs="Simplified Arabic"/>
          <w:sz w:val="28"/>
          <w:szCs w:val="28"/>
          <w:lang w:bidi="ar-IQ"/>
        </w:rPr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ت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في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ر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م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و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ن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ثم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و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ويه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ه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س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ar-IQ"/>
        </w:rPr>
        <w:t>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ول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ائف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ول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و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و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م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ا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ص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ه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ئش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ar-IQ"/>
        </w:rPr>
        <w:t>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ذهب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شه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ف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يه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صر</w:t>
      </w:r>
      <w:r>
        <w:rPr>
          <w:rFonts w:cs="Simplified Arabic"/>
          <w:sz w:val="28"/>
          <w:szCs w:val="28"/>
          <w:rtl w:val="true"/>
          <w:lang w:bidi="ar-IQ"/>
        </w:rPr>
        <w:t>=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  <w:rtl w:val="true"/>
          <w:lang w:bidi="ar-IQ"/>
        </w:rPr>
        <w:t xml:space="preserve">=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رب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ربع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لاث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صا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يي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اب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6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6248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جو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اه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ـب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قاهر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2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ح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طي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يف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238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0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س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لو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ب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57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كويه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قوب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42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جار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عاق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مم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سرو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ي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2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200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1/26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ي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5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0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س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44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0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ك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جصاص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280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0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18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0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حك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قرطب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178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0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8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1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468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54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ك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د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ط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ك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باع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1/35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1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ئ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1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ك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جصاص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29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ـ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ثي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ماع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ـ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د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701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77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س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ظ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كر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0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8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2/6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1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د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ع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43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ب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عش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نا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شا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3/38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1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حك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قرطب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17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بشيه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ه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مد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ت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85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تطر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تظرف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ف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ي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ـ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0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8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1/24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زرق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89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ائ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بائ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لك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م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ش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ز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علام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داد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2/2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بـ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يمي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ليم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با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72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قتض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را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تق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غ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ح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حيم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ق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طب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مدي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هر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36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5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50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1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حك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قرطب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17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1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ك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م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454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1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تطر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تظرف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4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1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ك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م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454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1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ب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45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2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ق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ر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15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صيص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يم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بي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بي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عف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4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ـز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ـ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ي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يص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وي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م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عد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ضو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ف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ياض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عودي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1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9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6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حك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ي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45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2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حك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قرطب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17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2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ـ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ق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ر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ـ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ـ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282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28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خب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ـ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لطنطاوي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64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16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ص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مني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5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ص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و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خلا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اشد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6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2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ور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1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اق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مني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18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2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ليح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ويل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وف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ض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شت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زي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د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شه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ندق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رت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ا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ar-IQ"/>
        </w:rPr>
        <w:t>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نهز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ليح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صحاب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ت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كثرهم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مش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5/14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992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ل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لاء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31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62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صا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يي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اب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54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4294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12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ي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1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ثقات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227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22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ستيع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حا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120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مش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5/17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س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اب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9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صا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يي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اب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68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2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كو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4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2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ن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يب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55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س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لو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ب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54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مش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6/38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ذهب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58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ل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لاء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42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2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كو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2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ص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مني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54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3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س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لوك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36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عا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96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3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ر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سف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1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3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اق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مني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9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0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3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ر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ش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غ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زو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ش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خزوم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ن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م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م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م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ربه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ه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فر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هل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شه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نين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س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ar-IQ"/>
        </w:rPr>
        <w:t>ح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ج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ازي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أصي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هيداً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طاع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وا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ا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ش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ar-IQ"/>
        </w:rPr>
        <w:t>t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بق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44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ستيع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حا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30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نتظ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لو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م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257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25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00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13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اق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9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خب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04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20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3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س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لوك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25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3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9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ل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سائ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غ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5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3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ياب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عف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س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07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30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افق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د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ف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كت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ي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ـويت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0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8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5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طبقـ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ر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9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اريـ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مش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4/31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اق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مني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1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ل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لاء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8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34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غ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ل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ل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130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وثائ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س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40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3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ق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رى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9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غ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ال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ل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1304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3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34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اق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مني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1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هذي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ما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28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4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خاو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831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90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اص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ث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ادي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شته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لسن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ثم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ش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0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/ </w:t>
      </w:r>
      <w:r>
        <w:rPr>
          <w:rFonts w:cs="Simplified Arabic"/>
          <w:sz w:val="28"/>
          <w:szCs w:val="28"/>
          <w:lang w:bidi="ar-IQ"/>
        </w:rPr>
        <w:t>198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66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171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ناو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ؤو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031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غ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كت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جار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رى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هر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35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3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6/21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جراح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ماع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جلو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/>
          <w:sz w:val="28"/>
          <w:szCs w:val="28"/>
          <w:lang w:bidi="ar-IQ"/>
        </w:rPr>
        <w:t>116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ش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ف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ز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لبا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ته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ادي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ل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س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لاش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ؤسس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سال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0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/ </w:t>
      </w:r>
      <w:r>
        <w:rPr>
          <w:rFonts w:cs="Simplified Arabic"/>
          <w:sz w:val="28"/>
          <w:szCs w:val="28"/>
          <w:lang w:bidi="ar-IQ"/>
        </w:rPr>
        <w:t>198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2/36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592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14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نبل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مد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م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64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24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هد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س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زهر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ج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با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ش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وزيع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28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32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كو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ولي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رو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د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قضاء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9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ص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مني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58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4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س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لو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ب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56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جار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عاق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م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6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دا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ها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13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خب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نطاوي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66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4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ي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ياط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2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تو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د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بلاذ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9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فو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69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نتظ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لو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م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18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ل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لاء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6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23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دا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ها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35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د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اريخ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170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4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ق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ر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12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س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لو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ب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44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مش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0/3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نتظ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لو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م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18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كا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38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رد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4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صـ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ـ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ـ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ـ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مني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5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4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ـ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ـلام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حم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ـاكـ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199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20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خبـ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ـ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نطاوي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6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4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ر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سف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18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4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جمروا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جمعو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نضمو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جم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ن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بس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ر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د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فل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غ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146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ر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عج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سيط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33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ر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14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س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لو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ب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56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اورد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ـ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س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450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105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صيح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لوك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س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ث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ؤ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قاف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م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داد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5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مش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4/27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بيب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راهي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قبا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ضائ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ش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بش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بق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داد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0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8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7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4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ذو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ا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يرت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ذن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نث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ذونه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طل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غ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صي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ي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ظ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ق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ليظ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عضاء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رجل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ظ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واف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ـر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3/51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ذن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قامـو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يط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522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ذن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عجـ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سيـط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48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ذن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15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26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دا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ها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13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ف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سيوط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2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س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لوك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56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جار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عاق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م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6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مش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4/276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27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5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س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لوك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45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اق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مني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5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كا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34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دا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ها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5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5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لي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رو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د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قضاء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9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5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ق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ر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31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شيبان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صم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8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ح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ثان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س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ص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واب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اي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ياض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عودي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1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9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1/11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13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س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لـوك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50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نتظ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ـ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ـ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لو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مـ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250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5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ور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3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ختر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عف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51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33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مو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نف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عف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ختر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ب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ر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شائ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ي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2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200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0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حي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و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9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اق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مني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8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5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لي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رو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د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قضاء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9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5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الس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واه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57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ي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19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ن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ا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2/28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35948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15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س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لوك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565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56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ط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د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06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5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لا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شد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36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5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ب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نطاوي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6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6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يع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ب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ض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30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ب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ضا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ب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1/7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6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ك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ي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45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6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الس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واه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0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198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ي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بيي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5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ن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ا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27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4209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16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عم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ي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و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س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صار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ar-IQ"/>
        </w:rPr>
        <w:t>t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م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سي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جا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ه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و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ام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ستعم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ar-IQ"/>
        </w:rPr>
        <w:t>t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مص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هاد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تيع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ـ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حا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121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990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س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ا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اب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31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4062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صا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يي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اب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17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6040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16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لياء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47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24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مش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6/492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49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فو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697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70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نتظ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لو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م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316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31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س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و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فظ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لوك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52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15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جمـ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وائ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9/38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ستطر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ـ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تظرف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46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24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ج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لو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اس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لوك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963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69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6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ذ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ب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ئذ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ع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د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ر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ز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زرج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ن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م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بع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هدو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ق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ص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شه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ر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شاه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ه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ش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اع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ا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ش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لا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ثلاث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شاهيـ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ـ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صا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5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ـ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321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ستيع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حـا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1402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140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416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صا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يي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اب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136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13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8043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16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لس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ي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ظه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ع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دا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سر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نز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شم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س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ذع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ل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بس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اع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ا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اغ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38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لس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54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لس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16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اغط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فظ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ع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ar-IQ"/>
        </w:rPr>
        <w:t>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طل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رائ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باد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ر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ضاغ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ا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لده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343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غط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وس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9/450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غط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زهر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مد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ص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31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هذي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و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ع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حي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ا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00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8/48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غط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16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و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ي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71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حي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و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غزال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139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14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مش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8/43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ن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ا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3/25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37507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16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ما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غط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ج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أ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أسه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257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مر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17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خلا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ض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يء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نو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ط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شيش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4/243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هذي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235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17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ه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ب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3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مش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1/148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14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فو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663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66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س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اب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46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س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و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فظ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لوك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50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15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7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را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ج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ي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9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5512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ه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ستر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م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س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بس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را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ت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عف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يم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غيرهم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هيثم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وائ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0/41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س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بس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را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رف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ق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جا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ق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عف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7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اق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مني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8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خلف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اشد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ه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جا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3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7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ص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مني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6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7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كتف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ضمن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غاز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س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196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7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ـ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لياء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7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ـ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ـدا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5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سـتيع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ـ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حا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102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7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عم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ر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ئذ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يج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ج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ص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بيش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عب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ن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و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اح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و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ز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تح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ar-IQ"/>
        </w:rPr>
        <w:t>t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يش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ستشه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هاون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د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شري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شاه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صا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4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68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ستيع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حا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150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626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صا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يي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اب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45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8765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17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وز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بارك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18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18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ه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رقائق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بي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عظم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ي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1/17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س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لوك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524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52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لياء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30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ل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لاء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40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دا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ها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10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كتف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ضمن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غاز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33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7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عقوب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15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8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و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د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1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عا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40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8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ر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سف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13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114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8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ر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رث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بي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ز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مس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خلف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ت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ف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فره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ar-IQ"/>
        </w:rPr>
        <w:t>t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يته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ت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ـو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ـل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ـ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تيع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حا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146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522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صا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يي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اب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78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7750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18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ي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ياط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5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فاكه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حا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باس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7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ب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ـ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ـ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ه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ديثه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ـ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هيش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ضر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1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3/18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8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نفذ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دع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م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به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ar-IQ"/>
        </w:rPr>
        <w:t>t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ز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ستع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ف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رث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تيع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حا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130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271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س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ا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ـ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اب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43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4309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صا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يي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اب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5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7141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18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ف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ر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با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ر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ل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فص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رث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زاع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ت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ب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ا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ضلائهم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ك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ar-IQ"/>
        </w:rPr>
        <w:t>t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ق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ب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41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358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شاه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صا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3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93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س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ا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اب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31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5161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صا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يي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اب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6/40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8663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18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ز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زاع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ف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ر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در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ar-IQ"/>
        </w:rPr>
        <w:t>ح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ك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وف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عم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ال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ar-IQ"/>
        </w:rPr>
        <w:t>t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راس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ا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فـ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اب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43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ـ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3253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صا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ـ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يي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ابـ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28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5078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هذي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ما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6/50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3748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18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ل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ص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ش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غ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زوم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تك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ليد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ت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فر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ت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ar-IQ"/>
        </w:rPr>
        <w:t>t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ق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44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ستيع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حا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43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607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صا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يي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اب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24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174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18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ي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ياط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5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8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سف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مي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سف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عس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يل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ج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ك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جدي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م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ا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ت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ثلاث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يل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ج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د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121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12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9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م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3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32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لفظ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خ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ارم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ند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53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3365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س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ا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اب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43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3253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19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ص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من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40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9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ي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ياط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5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ثقات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21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1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3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مش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9/316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9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دا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ها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3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9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ص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40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9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ساك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س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سم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م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57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هذي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مش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ي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ب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تب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د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ر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يسر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39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7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1/15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9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ز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في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خ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م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ا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ش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و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ن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لد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ز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ي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ت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ض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نيناً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ش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اع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واس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دا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ها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9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9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ب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طا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ند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نيت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هاج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بش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ج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ني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ش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اع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وا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ar-IQ"/>
        </w:rPr>
        <w:t>t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ب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ت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قات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186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18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626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شاه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صا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75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صا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يي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اب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32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3873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19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بي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ل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كب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عل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ئ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يب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ارب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ن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ـ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م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ـ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رمين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ثنت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ربع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بلغ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مس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ق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40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طبق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ي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ياط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8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2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ستيع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حا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32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صا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يي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اب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24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2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602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19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زد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مال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م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ه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يطاناً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سم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س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ar-IQ"/>
        </w:rPr>
        <w:t>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ي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را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ت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مص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شه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ر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و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خمس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ض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ط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تيع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حا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97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634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صا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يي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اب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20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4893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هذي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ما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5/444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44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3489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20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ي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ياط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5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مش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2/7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غ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ل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ل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315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ص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مني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4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0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ذ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ام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بي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صيص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يب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اج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شهد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ه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شهور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خ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زهد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شر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ٍ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عم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بق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39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لي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طبق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فياء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4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37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صا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يي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اب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11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3272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20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ي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ياط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5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468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54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واص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ـ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اص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ـ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اق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ا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ا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ar-IQ"/>
        </w:rPr>
        <w:t>ح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ـ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ـي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ـ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هـد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تانبو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يـل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0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8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9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مش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2/1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س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ا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اب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50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صفد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لا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ـ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يب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76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وفيات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ـ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رناءو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كـ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طف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حي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ا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2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200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28/34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0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ـلوب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ـ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جوت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ـتوح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ـبرى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ـري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عل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ـير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ـما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2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0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من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46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0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دلس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ب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32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93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حي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ا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2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9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6/26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فتو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صو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4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ص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و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خلا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اشد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9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0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بك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اف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س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م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683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75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او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بك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رف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2/20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خر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نا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اب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1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0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رش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ثو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رش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ج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يا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غ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ده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رش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ثور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بي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غ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ين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حم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340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رش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20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مش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7/280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0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ي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ياط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5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مش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6</w:t>
      </w:r>
      <w:r>
        <w:rPr>
          <w:rFonts w:cs="Simplified Arabic"/>
          <w:sz w:val="28"/>
          <w:szCs w:val="28"/>
          <w:rtl w:val="true"/>
          <w:lang w:bidi="ar-IQ"/>
        </w:rPr>
        <w:t xml:space="preserve">/ </w:t>
      </w:r>
      <w:r>
        <w:rPr>
          <w:rFonts w:cs="Simplified Arabic"/>
          <w:sz w:val="28"/>
          <w:szCs w:val="28"/>
          <w:lang w:bidi="ar-IQ"/>
        </w:rPr>
        <w:t>48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1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ق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26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مش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2/7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1/156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1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ي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و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ع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عص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عد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ب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ط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تا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ar-IQ"/>
        </w:rPr>
        <w:t>t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تمده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وج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ي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دء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سلمي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أقب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ص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وا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تلو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ا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اب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59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412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صا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يي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اب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33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3887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21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س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لو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ب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44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كا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33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334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1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ي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ياط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27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128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1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س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لوك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49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ستيع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حا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102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مش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0/3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كا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384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1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غ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ع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ع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ق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ع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و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ي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قف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نيت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يس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ب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شهد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ي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ضو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مس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وف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شاه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ـ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صا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4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69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ستيع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حا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1445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144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483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صا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يي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اب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197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19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8185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هذي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ما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8/369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37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6132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21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مش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0/3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عقوب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146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1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صا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اب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19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عار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تيب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9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1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تظ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ـ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لو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م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23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كا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38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د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اريخ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17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فارو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ه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شري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48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1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بهان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356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غان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هن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م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ب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كر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16/8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ه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شري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48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2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ي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ض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ر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ن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شع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ـ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س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شعر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شه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سم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نيت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ـاً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ظب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ب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س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ar-IQ"/>
        </w:rPr>
        <w:t>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م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رب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ربع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ض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ت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شاه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ـ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صا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3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ـ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16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ستيع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حا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979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98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639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صا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اب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211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21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4901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طبق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به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37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23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4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22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باركفور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يم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283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135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وذ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شر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مذ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ي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10/24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قار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ط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01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قا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فاتيح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تا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ي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2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200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11/34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ص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مني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4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2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ن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ادي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آث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يب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9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لياء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50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2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يب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ض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هوج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شائ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ي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2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9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8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2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ل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لاء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396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2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وذ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0/24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رقا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فاتيح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1/34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2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ي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ياط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5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س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لو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ب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45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نتظ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لو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مـ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18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كـا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33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ـل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ـذهب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14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2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عقوب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15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2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ص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من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50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2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د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ر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ص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بيد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ن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و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ر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رت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ا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س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ar-IQ"/>
        </w:rPr>
        <w:t>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ق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ر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52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مش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6/36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نتظ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لو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م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28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8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15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23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ـ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ـ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مش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0/35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جاحـظ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بوب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ثمـ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5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86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بيي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وز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طو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عب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4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تيب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لم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13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27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ري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ث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بور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طب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ني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داد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39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2/16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دينور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و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ض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9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الس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واه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طب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زم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2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/ </w:t>
      </w:r>
      <w:r>
        <w:rPr>
          <w:rFonts w:cs="Simplified Arabic"/>
          <w:sz w:val="28"/>
          <w:szCs w:val="28"/>
          <w:lang w:bidi="ar-IQ"/>
        </w:rPr>
        <w:t>200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4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يسابور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ض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51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ثال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م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رف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2/168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3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تيع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ـ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حا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3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ـ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ُديد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مد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55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با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ضي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س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لو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ر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= =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ر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جم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ظ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اب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0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1/19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صا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يي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اب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76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3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ران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يم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مد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س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36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ج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سط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ار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و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س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راهيم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سي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مين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هر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1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4/21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هيثم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فظ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736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80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وائ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ب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وائ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ب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0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6/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3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عقوب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15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نتظ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لو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م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22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ذهب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م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ثم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673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74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ب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ب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ب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لا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ج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طب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كو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وي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ويت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8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1/2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دا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ها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7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جو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اه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ب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قاهر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7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3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و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يم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16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يخ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وا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اذ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7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مه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ي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ت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ه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ثم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4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دا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ها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14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3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ثم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ني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ه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ك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عل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ر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د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صار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ن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و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في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شاه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= =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صا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19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ستيع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حا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103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769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صا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يي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اب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44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5439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23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غدادي</w:t>
      </w:r>
      <w:r>
        <w:rPr>
          <w:rFonts w:cs="Simplified Arabic"/>
          <w:sz w:val="28"/>
          <w:szCs w:val="28"/>
          <w:rtl w:val="true"/>
          <w:lang w:bidi="ar-IQ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يب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فظ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46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دا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كا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42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ن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ا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23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جو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اهر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7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3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ام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سم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ـ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2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ـ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وال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را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كر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0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/ </w:t>
      </w:r>
      <w:r>
        <w:rPr>
          <w:rFonts w:cs="Simplified Arabic"/>
          <w:sz w:val="28"/>
          <w:szCs w:val="28"/>
          <w:lang w:bidi="ar-IQ"/>
        </w:rPr>
        <w:t>198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8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طبق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ر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15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ي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ياط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4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لياء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3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به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4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نتظ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لو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م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308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30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رحيبان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طف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165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124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طال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ه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ـ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ايـ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ته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كت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ي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مشق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ي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6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6/45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وثائ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س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416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3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ا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42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قد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دو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55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3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مش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3/45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ن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ا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3/226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4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ق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ر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25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ذهب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58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ل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لاء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42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4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س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لو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ب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53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ثق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ب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23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كا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42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4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س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لو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ب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61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كا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46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قلقشند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82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آث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ا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اف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ت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ر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طب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كو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وي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ويت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8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1/9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4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جو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اه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ب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قاهر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3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كتف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ضمن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غاز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س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4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4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جو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اهر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32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3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4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و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خبارها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64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26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صبهان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عف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74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36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ظم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ض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دري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باركفور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م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ياض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0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4/142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اريـ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مش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4/33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نتظ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لو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م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29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دا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ها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100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4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و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خبارها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78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4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و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خبارها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8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جو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اهر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6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روز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سر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ص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394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45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فرنامه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ش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ديد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8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0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د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اه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دس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8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4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ص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مني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4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4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هذي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م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لغات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346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5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كري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ث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بدر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س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ar-IQ"/>
        </w:rPr>
        <w:t>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د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ريت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ت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به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وق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ث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ولد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كري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هم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ي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ص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صا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يي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اب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52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249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كتان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ا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694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76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ختص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س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ar-IQ"/>
        </w:rPr>
        <w:t>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م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شير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ان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رد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9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1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5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ص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ئ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ش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و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نيت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يط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ي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ب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بع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و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بق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494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49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صا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يي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اب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19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4850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هذي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هذي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29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575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25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و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خبارها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1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طحاو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ام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عف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39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32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شك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ثا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عي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رناءو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ؤسس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سال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0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11/13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جو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اهر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66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5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الس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واه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9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ي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19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مش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4/32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ن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ا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2/28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35948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25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ق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ر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30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نتظ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لو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م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13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ن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ا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2/29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36008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25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نعان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ـرزا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مام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ـ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1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نف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بي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عظم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المكت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ي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0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8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11/32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0665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شع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يم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بيهق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2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7935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مش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4/28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ن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ا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30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4328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25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حم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اك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200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5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ب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نطاوي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76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5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شري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46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5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تطر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تظرف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0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خب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68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6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س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لوك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49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كو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0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6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اتي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دار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6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قاد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ا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ود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قر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كر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داد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0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6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ر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سف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1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كو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6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ص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مني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78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6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ل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ل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د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رث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زر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س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صار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س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رث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م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ه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اً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عث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ثن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شر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كن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اظب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با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خلو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تعبد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عتز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ت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ضر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سطاط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ربذ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لا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ربع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ب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بع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شاه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صا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93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ستيع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حا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234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344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صا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يي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اب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3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7811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26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س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لوك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52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عا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9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ه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شري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73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6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لي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رو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د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قضاء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30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6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تم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ف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فاء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20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6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ياض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جت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نب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ج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فرد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غيض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202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ض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26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ر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سف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15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11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طبق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29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ور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1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اق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مني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94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9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سقلان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ج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ض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773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85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طال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زوائ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ان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ماني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ص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ـ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زي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تر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يث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عودي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1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9/62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ن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ا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2/293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29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36007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27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ور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23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2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س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لوك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56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اق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مني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2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كا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45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7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خا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35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لاز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آي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990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حم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11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5987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ب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6/29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ع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طف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ar-IQ"/>
        </w:rPr>
        <w:t>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برك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ي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7301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27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لي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رو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د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قضاء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351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35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7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طوم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ض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أس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قود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خط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ض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عي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مي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و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خاطم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يد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س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23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32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ه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مز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لبك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لايين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8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1/610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طم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2/187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طم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27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ه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بارك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0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لياء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0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شع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يم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بيهق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73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حي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و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20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فو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38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17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رقا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فاتيح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1/274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7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رفأ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ج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ar-IQ"/>
        </w:rPr>
        <w:t>t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در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ه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ar-IQ"/>
        </w:rPr>
        <w:t>ب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صا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يي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اب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69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9394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27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ما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ا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حدث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ليل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سم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ي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يل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377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مر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27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ضاع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ا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عف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45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ن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هاب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ـ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مـد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ـ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ـ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ـل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ؤسـس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سـال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ـ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ـ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0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8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1/42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728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لفاظ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ر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ند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43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3762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ند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3/17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7214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طبرا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ج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ي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26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6160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27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ور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31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3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مش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7/135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13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ن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ا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3/236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23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37438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27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78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8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ب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76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8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ر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سف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1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ـم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جو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وا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عاصم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46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ه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شري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44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8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شري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46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8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لي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رو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د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قضاء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32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8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وغاء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و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جل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كث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غط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ياحهم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8/444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وغ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28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س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لو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ب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480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48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مش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5/28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كا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374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8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م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ند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ل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ري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ز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ب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ز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زار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ن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يم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ز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م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ص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ي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تخلف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و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ديد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وارج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بص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خمسي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شاه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صا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23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ستيع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حا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65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063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صا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يي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اب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17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3477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28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ر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ص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طع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يء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2/170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رم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28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ا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تا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بس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دز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ه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اص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ز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وف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ع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ع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شه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تجي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صا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يي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اب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9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446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28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خا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6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و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اء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إم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أمو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722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سل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33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اء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ظه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ص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453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شبيل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م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58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ك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ع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رى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كاش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ت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شيد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ياض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عودي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2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200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2/212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21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وو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ف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كري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631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67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يا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الح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سل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كر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2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200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7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505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وو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ف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كري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631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67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ذك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تخ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بر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0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8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4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ي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ص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با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68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وار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اج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خار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لا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ب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ت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ا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ويت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0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8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99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10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و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اء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إم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أمو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46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يهق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رى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6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طو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لي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خفي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خري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313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29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س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لو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ب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52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9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ر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ي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خا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24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م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رئ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9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10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9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فاش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ا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بي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ع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ز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بي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زا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ن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موس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بع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شهو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بق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يف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9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صا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يي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اب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49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4211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29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فن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ظ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صاع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3/89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فن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29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فيز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و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كاي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وف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طل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اح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رض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396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فز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29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س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لو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ب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556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55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مش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9/167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16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كا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444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44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كتف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ـ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ضمن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ـ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غـاز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سـ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كلاع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39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قد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دو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56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9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ن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يب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5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33826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ظاهر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زم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384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45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لى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ج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حي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ا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فا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ديد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9/37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اق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مني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9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9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اق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من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وز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98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9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ستطر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ـ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تظرف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38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23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9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رش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ز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ش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راح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ج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روش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سف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ج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فص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53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ل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لب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ل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فائس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ان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رد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1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9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3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جمل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يم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20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ش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ه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كر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3/134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9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ور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1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اق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مني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95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96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0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اع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ر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ي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بس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8/82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ع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هذي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119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ع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30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ور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21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2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ـ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مشـ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7</w:t>
      </w:r>
      <w:r>
        <w:rPr>
          <w:rFonts w:cs="Simplified Arabic"/>
          <w:sz w:val="28"/>
          <w:szCs w:val="28"/>
          <w:rtl w:val="true"/>
          <w:lang w:bidi="ar-IQ"/>
        </w:rPr>
        <w:t xml:space="preserve">/ </w:t>
      </w:r>
      <w:r>
        <w:rPr>
          <w:rFonts w:cs="Simplified Arabic"/>
          <w:sz w:val="28"/>
          <w:szCs w:val="28"/>
          <w:lang w:bidi="ar-IQ"/>
        </w:rPr>
        <w:t>28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نتظ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لو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م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13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اق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مني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19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120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0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ل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د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ر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لاع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ن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در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بع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ح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س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ar-IQ"/>
        </w:rPr>
        <w:t>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قش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ب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تجرد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ه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لاث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ائ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ز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لك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ق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45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شاه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صا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1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865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ل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لاء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536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0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نط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شر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ج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رب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ش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فلت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450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نط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30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أ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ل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الح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ظ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1/514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أل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30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ُبي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د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حج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و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صار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ه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ر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س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جي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لاث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تشه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ه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ar-IQ"/>
        </w:rPr>
        <w:t>ح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تيع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حا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44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632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صا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يي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اب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262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26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224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30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ضعت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ققت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طعت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8/13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ضع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هذي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308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ضع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30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ذع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ث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ب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كمل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رب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و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دخل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امس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8/43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ذع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هذي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26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ذع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30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لياء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45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24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مش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1/161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16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فو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665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66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نتظ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لو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م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320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32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س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و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فظ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لوك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05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10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0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عم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ض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ق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ضي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ز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رث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و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ع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ش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دو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اج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بش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بو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م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نا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ورث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عم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نه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ر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فرأ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مرأت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ن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رو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ي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ز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ص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ز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غز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لم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ت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ت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تيع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حا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1502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150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650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31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يس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و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س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ث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خ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ص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واسط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ج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د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24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1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اف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يات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1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ر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يات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24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226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1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و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د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بلاذ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7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ستيع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حا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1502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150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اق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مني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15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11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قزوين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مد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س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rtl w:val="true"/>
          <w:lang w:bidi="ar-IQ"/>
        </w:rPr>
        <w:t>= =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/>
          <w:sz w:val="28"/>
          <w:szCs w:val="28"/>
          <w:lang w:bidi="ar-IQ"/>
        </w:rPr>
        <w:t>62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دو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ب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زوي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زي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طار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ي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8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2/19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جا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حك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3/14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1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م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22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8046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فظ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خ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زيم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حاق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23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31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ي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زيم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طف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عظم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كت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ي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39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7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4/7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ذ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م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عا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تزوي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تخاذ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اد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سك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د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370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بـ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ن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13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ـ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رزا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945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طبرا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ج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ي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0/30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725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31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خا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255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تي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هد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6578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سل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146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ر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داي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832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از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5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ل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د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6950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زيم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5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تي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ع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يا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ـد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رقـ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340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31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را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ج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سط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8/2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7852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يهق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ن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رى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0/13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ب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د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0261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31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شري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4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1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اطب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راه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سى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حا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50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عتص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كت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جار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رى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هر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ر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2/12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1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شري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50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2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ن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زا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1/32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مـ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ا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ـ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0659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مو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ي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42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34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تو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د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بلاذ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9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مش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7/37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35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ل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لاء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61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دا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هايـ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8/11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2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ط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ل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غ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زو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ش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ل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ليد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نت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لم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ت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ايع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ar-IQ"/>
        </w:rPr>
        <w:t>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و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ر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ش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خزوم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ar-IQ"/>
        </w:rPr>
        <w:t>t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زوج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ه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ق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8/26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ستيع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حا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190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4064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صـا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ـيي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ـاب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8/7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رقـ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1610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32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جار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عاق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م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95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19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ص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س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د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ث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84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28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2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فاء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ظه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في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نكشف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هذي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19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ح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49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ح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وس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308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ح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32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و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د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بلاذ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2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خر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نا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اب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3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both"/>
      <w:rPr>
        <w:rFonts w:cs="DecoType Naskh Variants"/>
        <w:sz w:val="30"/>
        <w:szCs w:val="3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68">
              <wp:simplePos x="0" y="0"/>
              <wp:positionH relativeFrom="column">
                <wp:posOffset>-228600</wp:posOffset>
              </wp:positionH>
              <wp:positionV relativeFrom="paragraph">
                <wp:posOffset>437515</wp:posOffset>
              </wp:positionV>
              <wp:extent cx="6003925" cy="1270"/>
              <wp:effectExtent l="635" t="9525" r="63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6004080" cy="180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54.8pt;margin-top:34.45pt;width:472.65pt;height:0.1pt;flip:x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DecoType Naskh Variants"/>
        <w:sz w:val="32"/>
        <w:sz w:val="32"/>
        <w:szCs w:val="32"/>
        <w:rtl w:val="true"/>
      </w:rPr>
      <w:t>البـاب</w:t>
    </w:r>
    <w:r>
      <w:rPr>
        <w:rFonts w:cs="Calibri"/>
        <w:sz w:val="32"/>
        <w:sz w:val="32"/>
        <w:szCs w:val="32"/>
        <w:rtl w:val="true"/>
      </w:rPr>
      <w:t xml:space="preserve"> </w:t>
    </w:r>
    <w:r>
      <w:rPr>
        <w:rFonts w:cs="DecoType Naskh Variants"/>
        <w:sz w:val="32"/>
        <w:sz w:val="32"/>
        <w:szCs w:val="32"/>
        <w:rtl w:val="true"/>
      </w:rPr>
      <w:t>الثـانـي</w:t>
    </w:r>
    <w:r>
      <w:rPr>
        <w:rFonts w:cs="DecoType Naskh Variants"/>
        <w:sz w:val="32"/>
        <w:szCs w:val="32"/>
        <w:rtl w:val="true"/>
      </w:rPr>
      <w:t xml:space="preserve">: </w:t>
    </w:r>
    <w:r>
      <w:rPr>
        <w:rFonts w:cs="DecoType Naskh Variants"/>
        <w:sz w:val="32"/>
        <w:sz w:val="32"/>
        <w:szCs w:val="32"/>
        <w:rtl w:val="true"/>
      </w:rPr>
      <w:t>الفقـه</w:t>
    </w:r>
    <w:r>
      <w:rPr>
        <w:rFonts w:cs="Calibri"/>
        <w:sz w:val="32"/>
        <w:sz w:val="32"/>
        <w:szCs w:val="32"/>
        <w:rtl w:val="true"/>
      </w:rPr>
      <w:t xml:space="preserve"> </w:t>
    </w:r>
    <w:r>
      <w:rPr>
        <w:rFonts w:cs="DecoType Naskh Variants"/>
        <w:sz w:val="32"/>
        <w:sz w:val="32"/>
        <w:szCs w:val="32"/>
        <w:rtl w:val="true"/>
      </w:rPr>
      <w:t>الإداري</w:t>
    </w:r>
    <w:r>
      <w:rPr>
        <w:rFonts w:cs="Calibri"/>
        <w:sz w:val="32"/>
        <w:sz w:val="32"/>
        <w:szCs w:val="32"/>
        <w:rtl w:val="true"/>
      </w:rPr>
      <w:t xml:space="preserve"> </w:t>
    </w:r>
    <w:r>
      <w:rPr>
        <w:rFonts w:cs="DecoType Naskh Variants"/>
        <w:sz w:val="32"/>
        <w:sz w:val="32"/>
        <w:szCs w:val="32"/>
        <w:rtl w:val="true"/>
      </w:rPr>
      <w:t>عند</w:t>
    </w:r>
    <w:r>
      <w:rPr>
        <w:rFonts w:cs="Calibri"/>
        <w:sz w:val="32"/>
        <w:sz w:val="32"/>
        <w:szCs w:val="32"/>
        <w:rtl w:val="true"/>
      </w:rPr>
      <w:t xml:space="preserve"> </w:t>
    </w:r>
    <w:r>
      <w:rPr>
        <w:rFonts w:cs="DecoType Naskh Variants"/>
        <w:sz w:val="32"/>
        <w:sz w:val="32"/>
        <w:szCs w:val="32"/>
        <w:rtl w:val="true"/>
      </w:rPr>
      <w:t>الخليفة</w:t>
    </w:r>
    <w:r>
      <w:rPr>
        <w:rFonts w:cs="Calibri"/>
        <w:sz w:val="32"/>
        <w:sz w:val="32"/>
        <w:szCs w:val="32"/>
        <w:rtl w:val="true"/>
      </w:rPr>
      <w:t xml:space="preserve"> </w:t>
    </w:r>
    <w:r>
      <w:rPr>
        <w:rFonts w:cs="DecoType Naskh Variants"/>
        <w:sz w:val="32"/>
        <w:sz w:val="32"/>
        <w:szCs w:val="32"/>
        <w:rtl w:val="true"/>
      </w:rPr>
      <w:t>عمـر</w:t>
    </w:r>
    <w:r>
      <w:rPr>
        <w:rFonts w:cs="Calibri"/>
        <w:sz w:val="32"/>
        <w:sz w:val="32"/>
        <w:szCs w:val="32"/>
        <w:rtl w:val="true"/>
      </w:rPr>
      <w:t xml:space="preserve"> </w:t>
    </w:r>
    <w:r>
      <w:rPr>
        <w:rFonts w:cs="DecoType Naskh Variants"/>
        <w:sz w:val="32"/>
        <w:sz w:val="32"/>
        <w:szCs w:val="32"/>
        <w:rtl w:val="true"/>
      </w:rPr>
      <w:t>بـن</w:t>
    </w:r>
    <w:r>
      <w:rPr>
        <w:rFonts w:cs="Calibri"/>
        <w:sz w:val="32"/>
        <w:sz w:val="32"/>
        <w:szCs w:val="32"/>
        <w:rtl w:val="true"/>
      </w:rPr>
      <w:t xml:space="preserve"> </w:t>
    </w:r>
    <w:r>
      <w:rPr>
        <w:rFonts w:cs="DecoType Naskh Variants"/>
        <w:sz w:val="32"/>
        <w:sz w:val="32"/>
        <w:szCs w:val="32"/>
        <w:rtl w:val="true"/>
      </w:rPr>
      <w:t>الخطـاب</w:t>
    </w:r>
    <w:r>
      <w:rPr>
        <w:rFonts w:cs="Calibri"/>
        <w:sz w:val="32"/>
        <w:sz w:val="32"/>
        <w:szCs w:val="32"/>
        <w:rtl w:val="true"/>
      </w:rPr>
      <w:t xml:space="preserve"> </w:t>
    </w:r>
    <w:r>
      <w:rPr>
        <w:rFonts w:eastAsia="AGA Arabesque" w:cs="AGA Arabesque" w:ascii="AGA Arabesque" w:hAnsi="AGA Arabesque"/>
        <w:sz w:val="32"/>
        <w:szCs w:val="32"/>
      </w:rPr>
      <w:t>t</w:t>
    </w:r>
    <w:r>
      <w:rPr>
        <w:rFonts w:cs="DecoType Naskh Variants"/>
        <w:sz w:val="32"/>
        <w:szCs w:val="32"/>
        <w:rtl w:val="true"/>
      </w:rPr>
      <w:t xml:space="preserve"> </w:t>
    </w:r>
  </w:p>
  <w:p>
    <w:pPr>
      <w:pStyle w:val="Header"/>
      <w:jc w:val="both"/>
      <w:rPr>
        <w:rFonts w:cs="DecoType Naskh Variants"/>
        <w:sz w:val="30"/>
        <w:szCs w:val="30"/>
      </w:rPr>
    </w:pPr>
    <w:r>
      <w:rPr>
        <w:rFonts w:cs="DecoType Naskh Variants"/>
        <w:sz w:val="30"/>
        <w:szCs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65" w:hanging="405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35" w:hanging="375"/>
      </w:pPr>
      <w:rPr>
        <w:sz w:val="32"/>
        <w:b/>
        <w:szCs w:val="32"/>
        <w:bCs/>
        <w:rFonts w:cs="Simplified Arabic"/>
      </w:rPr>
    </w:lvl>
  </w:abstractNum>
  <w:abstractNum w:abstractNumId="3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sz w:val="32"/>
        <w:szCs w:val="32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0"/>
        </w:tabs>
        <w:ind w:left="54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bidi="ar-IQ"/>
    </w:rPr>
  </w:style>
  <w:style w:type="character" w:styleId="WW8Num5z0">
    <w:name w:val="WW8Num5z0"/>
    <w:qFormat/>
    <w:rPr>
      <w:rFonts w:cs="Simplified Arabic"/>
      <w:b/>
      <w:bCs/>
      <w:sz w:val="32"/>
      <w:szCs w:val="3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32"/>
      <w:szCs w:val="3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خط الفقرة الافتراضي"/>
    <w:qFormat/>
    <w:rPr/>
  </w:style>
  <w:style w:type="character" w:styleId="CharChar2">
    <w:name w:val=" Char Char2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Char1">
    <w:name w:val=" Char Char1"/>
    <w:basedOn w:val="Style14"/>
    <w:qFormat/>
    <w:rPr/>
  </w:style>
  <w:style w:type="character" w:styleId="CharChar">
    <w:name w:val=" Char Char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13:28:00Z</dcterms:created>
  <dc:creator>Ahmed</dc:creator>
  <dc:description/>
  <cp:keywords/>
  <dc:language>en-US</dc:language>
  <cp:lastModifiedBy>AHMED</cp:lastModifiedBy>
  <cp:lastPrinted>2009-04-24T21:24:00Z</cp:lastPrinted>
  <dcterms:modified xsi:type="dcterms:W3CDTF">2009-04-24T17:24:00Z</dcterms:modified>
  <cp:revision>25</cp:revision>
  <dc:subject/>
  <dc:title/>
</cp:coreProperties>
</file>