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ـخـاتمـ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ئن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رم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ه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طر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وب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يخ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ت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تائج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ق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ياس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ا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صي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ا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ج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ث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ذ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و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ب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د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ئ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ث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و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ه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ط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ب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رو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و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تائج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ق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دار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ب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م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ض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ب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س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و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ي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صاد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ش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ي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ف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ا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ا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آ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و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ش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ه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bidi="ar-IQ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اب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ص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IQ"/>
        </w:rPr>
      </w:pPr>
      <w:r>
        <w:rPr>
          <w:rFonts w:cs="Simplified Arabic"/>
          <w:sz w:val="36"/>
          <w:sz w:val="36"/>
          <w:szCs w:val="36"/>
          <w:rtl w:val="true"/>
          <w:lang w:bidi="ar-IQ"/>
        </w:rPr>
        <w:t>وآخ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دعوان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أ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ح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ل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ر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IQ"/>
        </w:rPr>
        <w:t>العالمين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609975</wp:posOffset>
              </wp:positionH>
              <wp:positionV relativeFrom="page">
                <wp:posOffset>9482455</wp:posOffset>
              </wp:positionV>
              <wp:extent cx="54927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523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4.25pt;margin-top:746.65pt;width:43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523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ـخـاتـمـة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7:00Z</dcterms:created>
  <dc:creator>Ahmed</dc:creator>
  <dc:description/>
  <cp:keywords/>
  <dc:language>en-US</dc:language>
  <cp:lastModifiedBy>AHMED</cp:lastModifiedBy>
  <cp:lastPrinted>2009-04-24T22:25:00Z</cp:lastPrinted>
  <dcterms:modified xsi:type="dcterms:W3CDTF">2009-04-24T18:28:00Z</dcterms:modified>
  <cp:revision>7</cp:revision>
  <dc:subject/>
  <dc:title/>
</cp:coreProperties>
</file>