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فصـل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ؤسس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قضائي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في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هد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مـ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ب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خطـاب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50"/>
          <w:szCs w:val="50"/>
          <w:lang w:bidi="ar-IQ"/>
        </w:rPr>
        <w:t>t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يشتمل</w:t>
      </w:r>
      <w:r>
        <w:rPr>
          <w:rFonts w:cs="Calibri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rFonts w:cs="Calibri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مهيد</w:t>
      </w:r>
      <w:r>
        <w:rPr>
          <w:rFonts w:cs="Calibri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ستة</w:t>
      </w:r>
      <w:r>
        <w:rPr>
          <w:rFonts w:cs="Calibri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باحث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مبادئ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مـ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بـ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خطـا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lang w:bidi="ar-IQ"/>
        </w:rPr>
        <w:t>t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فـ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قضـاء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1980" w:right="0" w:hanging="1980"/>
        <w:jc w:val="both"/>
        <w:rPr>
          <w:rFonts w:cs="Old Antic Outline Shaded"/>
          <w:b/>
          <w:b/>
          <w:bCs/>
          <w:sz w:val="34"/>
          <w:szCs w:val="34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ثاني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سـياس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مـ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فـ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تنظي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قضـاء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ـل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أقـالي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ـدولـ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إسلامية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تضمن</w:t>
      </w:r>
      <w:r>
        <w:rPr>
          <w:rFonts w:cs="Calibri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طلبين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Monotype Koufi"/>
          <w:b/>
          <w:b/>
          <w:bCs/>
          <w:sz w:val="34"/>
          <w:szCs w:val="34"/>
          <w:lang w:bidi="ar-IQ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  <w:lang w:bidi="ar-IQ"/>
        </w:rPr>
        <w:t>المطلب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  <w:lang w:bidi="ar-IQ"/>
        </w:rPr>
        <w:t>الأول</w:t>
      </w:r>
      <w:r>
        <w:rPr>
          <w:rFonts w:cs="Monotype Koufi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34"/>
          <w:sz w:val="34"/>
          <w:szCs w:val="34"/>
          <w:rtl w:val="true"/>
          <w:lang w:bidi="ar-IQ"/>
        </w:rPr>
        <w:t>شروط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  <w:lang w:bidi="ar-IQ"/>
        </w:rPr>
        <w:t>عمـر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  <w:lang w:bidi="ar-IQ"/>
        </w:rPr>
        <w:t>t</w:t>
      </w:r>
      <w:r>
        <w:rPr>
          <w:rFonts w:cs="Monotype Koufi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  <w:lang w:bidi="ar-IQ"/>
        </w:rPr>
        <w:t>اختيار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  <w:lang w:bidi="ar-IQ"/>
        </w:rPr>
        <w:t>القضاة</w:t>
      </w:r>
      <w:r>
        <w:rPr>
          <w:rFonts w:cs="Monotype Koufi"/>
          <w:b/>
          <w:bCs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Old Antic Outline Shaded"/>
          <w:b/>
          <w:b/>
          <w:bCs/>
          <w:sz w:val="34"/>
          <w:szCs w:val="34"/>
          <w:lang w:bidi="ar-IQ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  <w:lang w:bidi="ar-IQ"/>
        </w:rPr>
        <w:t>المطلب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  <w:lang w:bidi="ar-IQ"/>
        </w:rPr>
        <w:t>الثاني</w:t>
      </w:r>
      <w:r>
        <w:rPr>
          <w:rFonts w:cs="Monotype Koufi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34"/>
          <w:sz w:val="34"/>
          <w:szCs w:val="34"/>
          <w:rtl w:val="true"/>
          <w:lang w:bidi="ar-IQ"/>
        </w:rPr>
        <w:t>شروط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  <w:lang w:bidi="ar-IQ"/>
        </w:rPr>
        <w:t>تعيي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  <w:lang w:bidi="ar-IQ"/>
        </w:rPr>
        <w:t>القضا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  <w:lang w:bidi="ar-IQ"/>
        </w:rPr>
        <w:t>عند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  <w:lang w:bidi="ar-IQ"/>
        </w:rPr>
        <w:t>الفقهاء</w:t>
      </w:r>
      <w:r>
        <w:rPr>
          <w:rFonts w:cs="Monotype Koufi"/>
          <w:b/>
          <w:bCs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1800" w:right="0" w:hanging="1800"/>
        <w:jc w:val="both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Cs/>
          <w:sz w:val="40"/>
          <w:szCs w:val="40"/>
          <w:rtl w:val="true"/>
          <w:lang w:bidi="ar-IQ"/>
        </w:rPr>
      </w:r>
    </w:p>
    <w:p>
      <w:pPr>
        <w:pStyle w:val="Normal"/>
        <w:bidi w:val="1"/>
        <w:spacing w:lineRule="auto" w:line="276"/>
        <w:ind w:left="1800" w:right="0" w:hanging="1800"/>
        <w:jc w:val="both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ثالث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دستو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مـ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بـ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خطـا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lang w:bidi="ar-IQ"/>
        </w:rPr>
        <w:t>t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قضات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أقالي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تنظي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قضاء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وآدابه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رابع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آدا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تقاض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كت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مـ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قضاته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خامس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تعيي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قضا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ه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مـ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بـ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خطـا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lang w:bidi="ar-IQ"/>
        </w:rPr>
        <w:t>t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2340" w:right="0" w:hanging="2340"/>
        <w:jc w:val="both"/>
        <w:rPr>
          <w:rFonts w:cs="Old Antic Outline Shaded"/>
          <w:b/>
          <w:b/>
          <w:bCs/>
          <w:sz w:val="34"/>
          <w:szCs w:val="34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سـادس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أحكـا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فـاروق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وعـقـوبـاتـ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فـ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بعـض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جـرائـ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والجنايا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والديات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92"/>
          <w:szCs w:val="92"/>
          <w:lang w:bidi="ar-IQ"/>
        </w:rPr>
      </w:pPr>
      <w:r>
        <w:rPr>
          <w:rFonts w:cs="CTraditional Arabic"/>
          <w:sz w:val="92"/>
          <w:sz w:val="92"/>
          <w:szCs w:val="92"/>
          <w:rtl w:val="true"/>
          <w:lang w:bidi="ar-IQ"/>
        </w:rPr>
        <w:t>و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ت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ظ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ف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ت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رب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ق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ؤ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،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ي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ؤ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ؤ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ؤ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ؤ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ص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ع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رق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لو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ق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ز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الب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م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لح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سد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ي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از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د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ماي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خ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ا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ائ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دا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ط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ناز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ق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ئ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درج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شر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ف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و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ز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لو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اف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مهي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نأت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تعري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قضاء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لغ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الاصطلاح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right" w:pos="360" w:leader="none"/>
          <w:tab w:val="right" w:pos="54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تعريف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قضاء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لغة</w:t>
      </w:r>
      <w:r>
        <w:rPr>
          <w:rStyle w:val="FootnoteCharacters"/>
          <w:rFonts w:cs="Simplified Arabic"/>
          <w:sz w:val="34"/>
          <w:szCs w:val="34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ص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صـ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طـ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ثي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ListParagraph"/>
        <w:numPr>
          <w:ilvl w:val="0"/>
          <w:numId w:val="12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د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قَضَاهُ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سَبْع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سَمَاوَات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لق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طع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قه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right" w:pos="900" w:leader="none"/>
          <w:tab w:val="right" w:pos="990" w:leader="none"/>
          <w:tab w:val="right" w:pos="1170" w:leader="none"/>
          <w:tab w:val="right" w:pos="1260" w:leader="none"/>
        </w:tabs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اقْض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نت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قَاض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right" w:pos="900" w:leader="none"/>
          <w:tab w:val="right" w:pos="990" w:leader="none"/>
          <w:tab w:val="right" w:pos="1170" w:leader="none"/>
        </w:tabs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ت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قَض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َبُّك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لا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عْبُد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لا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يَّا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right" w:pos="1170" w:leader="none"/>
        </w:tabs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د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لَمّ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قَضَيْ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يْ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مَوْت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2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قَضَيْ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َن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سْرَائِيل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كِتَاب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لمن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ل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ع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2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بلاغ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قَضَيْ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لَيْ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ذَلِك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أَمْر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ي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لغنا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2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عْجَل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الْقُرْآ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قَبْ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ُقْض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لَيْك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حْيُ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2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َوْل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َلِمَ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سَبَقَت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َّبِّك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جَل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ُسَمًّ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َّقُضِي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َيْنَ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right" w:pos="360" w:leader="none"/>
          <w:tab w:val="right" w:pos="54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تعريف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قضاء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اصطلاح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م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قضاء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اصطلاح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فق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عرف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فقهاء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تعريف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كثي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نها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ListParagraph"/>
        <w:numPr>
          <w:ilvl w:val="0"/>
          <w:numId w:val="4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زع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1260" w:leader="none"/>
        </w:tabs>
        <w:bidi w:val="1"/>
        <w:spacing w:lineRule="auto" w:line="276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ر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صو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د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ج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ز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1260" w:leader="none"/>
        </w:tabs>
        <w:bidi w:val="1"/>
        <w:spacing w:lineRule="auto" w:line="276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ر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ز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ز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right" w:pos="1260" w:leader="none"/>
        </w:tabs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لز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اف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لز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ش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صو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د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د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ح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د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ري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ِ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ائ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وش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يفت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بحث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مبادئ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مـ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بـ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خطـاب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50"/>
          <w:szCs w:val="50"/>
          <w:lang w:bidi="ar-IQ"/>
        </w:rPr>
        <w:t>t</w:t>
      </w:r>
      <w:r>
        <w:rPr>
          <w:rFonts w:cs="Monotype Koufi"/>
          <w:b/>
          <w:bCs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فـي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قضـاء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خ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رز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ذك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اس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ه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جا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يز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دا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قتص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ت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ج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اد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ش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ق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ئ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فيما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يلي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أهم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مبادئ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عمر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قضاء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90" w:leader="none"/>
          <w:tab w:val="right" w:pos="27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ثبي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صد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ك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ث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ل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س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اص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ئ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ئ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رس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ن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ئ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ب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ء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عت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ج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ط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ط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تمو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أ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ي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ات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خو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ح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ص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مص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ت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فس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رب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شرك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نا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نا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خلتم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غلق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عمت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يف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تبتم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تمو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ني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د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ُتِلُ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حق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شرك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دع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ئ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ض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م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ض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ع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أ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م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ض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مُ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ا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ُجة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180" w:leader="none"/>
          <w:tab w:val="right" w:pos="36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شاو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  <w:lang w:bidi="ar-IQ"/>
        </w:rPr>
        <w:t>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ر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ضاء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شا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ا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ِهِ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ز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و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ح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شار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ند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ور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أ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ء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ب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ذل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ت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ر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ط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تل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ض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م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ل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ـرأ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م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ق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ئ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ث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ي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ه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اص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د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ن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ه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و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ش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ش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270" w:leader="none"/>
          <w:tab w:val="right" w:pos="360" w:leader="none"/>
          <w:tab w:val="right" w:pos="54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رجوع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لى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حق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تى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ظهر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ه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ئ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ث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و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و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ش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ئذ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هاد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ث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ق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ـ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ب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ـأ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ـ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ح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باب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ه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ط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ث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ا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360" w:leader="none"/>
          <w:tab w:val="right" w:pos="450" w:leader="none"/>
        </w:tabs>
        <w:bidi w:val="1"/>
        <w:spacing w:lineRule="auto" w:line="276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دم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خذ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إقرار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خائف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و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كره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ق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ئ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ث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ع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ف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ت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ـ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شتا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قط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طلق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ش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لق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ج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ذ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ك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ر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را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tabs>
          <w:tab w:val="clear" w:pos="720"/>
          <w:tab w:val="right" w:pos="360" w:leader="none"/>
        </w:tabs>
        <w:bidi w:val="1"/>
        <w:spacing w:lineRule="auto" w:line="276"/>
        <w:ind w:left="72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ListParagraph"/>
        <w:tabs>
          <w:tab w:val="clear" w:pos="720"/>
          <w:tab w:val="right" w:pos="360" w:leader="none"/>
        </w:tabs>
        <w:bidi w:val="1"/>
        <w:spacing w:lineRule="auto" w:line="276"/>
        <w:ind w:left="72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ListParagraph"/>
        <w:tabs>
          <w:tab w:val="clear" w:pos="720"/>
          <w:tab w:val="right" w:pos="360" w:leader="none"/>
        </w:tabs>
        <w:bidi w:val="1"/>
        <w:spacing w:lineRule="auto" w:line="276"/>
        <w:ind w:left="72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ListParagraph"/>
        <w:tabs>
          <w:tab w:val="clear" w:pos="720"/>
          <w:tab w:val="right" w:pos="360" w:leader="none"/>
        </w:tabs>
        <w:bidi w:val="1"/>
        <w:spacing w:lineRule="auto" w:line="276"/>
        <w:ind w:left="72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ListParagraph"/>
        <w:tabs>
          <w:tab w:val="clear" w:pos="720"/>
          <w:tab w:val="right" w:pos="0" w:leader="none"/>
        </w:tabs>
        <w:bidi w:val="1"/>
        <w:spacing w:lineRule="auto" w:line="276"/>
        <w:ind w:left="18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قرار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براء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ذم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تهم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حتى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تثبت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دانته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ت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ن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ئ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ب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دد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فو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فو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ض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ب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ن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خ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Old Antic Outline Shaded"/>
          <w:b/>
          <w:bCs/>
          <w:sz w:val="44"/>
          <w:szCs w:val="44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بحث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سياس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م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50"/>
          <w:szCs w:val="50"/>
          <w:lang w:bidi="ar-IQ"/>
        </w:rPr>
        <w:t>t</w:t>
      </w:r>
      <w:r>
        <w:rPr>
          <w:rFonts w:cs="Monotype Koufi"/>
          <w:b/>
          <w:bCs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في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تنظيم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قضاء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لى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أقاليم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32"/>
          <w:szCs w:val="32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دول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إسلامية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ؤولي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د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س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ئ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غ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ع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س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ا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خذ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ت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اص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نفذ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ا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ظ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ـ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ي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ص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ـ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ـ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ل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ـر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عم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ـ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ـا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ؤسـ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ـ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ك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ص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صا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كو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ش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فو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اب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ئ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اب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قر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د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ه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و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ي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لاق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د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ق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يز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بق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و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ه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ه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لو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يق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ش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أول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شرو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م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bidi="ar-IQ"/>
        </w:rPr>
        <w:t>t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ختي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ضاة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ط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ك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ه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ض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ل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ض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ء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ش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فيم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يل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هـ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صف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الشروط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ال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يسلك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عم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خطا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lang w:bidi="ar-IQ"/>
        </w:rPr>
        <w:t>t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ختيار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للقضا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فطن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الذكاء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ع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ساءل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الاختبار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ي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ك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ظ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تبه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ائ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د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ص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ك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ط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ج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و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و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ك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شور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ج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ـ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ا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ع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ياً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-18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ج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ي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ط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ش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بار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ظ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ئ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ط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غ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ح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دي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ا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ش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ت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ت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ع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ض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ض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عته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يالي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ن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ائ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قضائ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ق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ؤ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ق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ض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ح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ي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ا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و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صص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ز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فا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ثا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ٍ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ض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ت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ي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ائ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أ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أ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ض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ض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عك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ت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اك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ﻷ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جَعَلْ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َيْل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نَّهَار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يَتَيْ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مَحَوْ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يَة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َيْ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جَعَلْ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يَة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نَّهَار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ُبْصِرَ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ش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ز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هيب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ع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تواضع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ائ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حق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ث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ط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اص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ص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ب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ض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ا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ت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و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م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س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دح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اح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ـ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حب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ابك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س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م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ـ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ص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تنب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تعمل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ف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ر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ت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مائ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راض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كو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ذا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ال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حسب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ا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ش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ق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ر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اط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ي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قض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غ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ش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ق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ظ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شا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ع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ظ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ن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ئ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ش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360" w:leader="none"/>
          <w:tab w:val="right" w:pos="450" w:leader="none"/>
        </w:tabs>
        <w:bidi w:val="1"/>
        <w:spacing w:lineRule="auto" w:line="276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تقوى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عدم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رياء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ئ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ئتما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ه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س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أك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ة؟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عمل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ئ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ي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ب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ان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ار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م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ب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ت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right" w:pos="36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حكم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الشريع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إسلامي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شا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ه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ت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ك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ـ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ع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اث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ـ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ر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ن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ن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ط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مطل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ثاني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شرو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عي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قضا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ن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قهاء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ه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نب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ض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بي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ئ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ورد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م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ف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قد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ذكر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هذهِ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شروط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جمهور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فقهاء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هي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  <w:t>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كو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رجلاً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ذهب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أول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ئ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ناب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دل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رِّجَال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قَوَّام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نِّس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ضَّل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َعْضَ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َعْض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أ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تدلال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ورد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نق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ام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ض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ط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ركش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ض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ط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ض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حو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قص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ذهب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ني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ئ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ي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ؤ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ز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ـ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كي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فيق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ذهب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لث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ئ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م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م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نف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ئ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شه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اص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ئ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رأ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رَجُل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مْرَأَتَا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مَّ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رْضَوْ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شُّهَد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ضِل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ْحْدَاهُ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تُذَكِّر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حْدَاهُ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أُخْر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ا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أْب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شُّهَد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ر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ه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ر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ع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يان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ه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ضِل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ْحْدَاهُ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تُذَكِّر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حْدَاهُ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أُخْر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اف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ه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ى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ط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دا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بلوغ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العقل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الحري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ض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غ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و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ي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ورد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رك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يز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ف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ا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ض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ل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ع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إسلام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ر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ا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تَّخِذ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مُؤْمِن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كَافِر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وْلِي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دُوْ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مُؤْمِن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فْعَل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ذَلِك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لَيْس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شَيْء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َ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جْعَل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ِلْكَافِر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مُؤْمِن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سَبِي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بق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كا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ز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ي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ور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قل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ئ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ق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ز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لتزا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اك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ذ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right" w:pos="36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سلام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حواس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لك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ار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ط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ط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ز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را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كو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الماً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الأحكام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شرعي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رتي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وع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أصول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أحكام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شرع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أربعة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أول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شابه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و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ص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م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رد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الثاني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ب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عا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ئ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ت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ح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س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لا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لث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و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ف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ت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رابع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ك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ز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ي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ت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ورد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ب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جتما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أل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عدال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ب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ا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عد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ج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ج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ن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ء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س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يُّه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مَنُ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جَاءك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اسِق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نَبَأ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تَبَيَّنُ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فاس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س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س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و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س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ؤ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ص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فو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شروط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خرى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يأ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ي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ن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يقظ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ف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د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ي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و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ع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وف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ي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اص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ات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ا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بحث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دستو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م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ب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خطاب</w:t>
      </w:r>
      <w:r>
        <w:rPr>
          <w:rFonts w:eastAsia="AGA Arabesque" w:cs="AGA Arabesque" w:ascii="AGA Arabesque" w:hAnsi="AGA Arabesque"/>
          <w:b/>
          <w:bCs/>
          <w:sz w:val="50"/>
          <w:szCs w:val="50"/>
          <w:lang w:bidi="ar-IQ"/>
        </w:rPr>
        <w:t>t</w:t>
      </w:r>
      <w:r>
        <w:rPr>
          <w:rFonts w:cs="Monotype Koufi"/>
          <w:b/>
          <w:bCs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إلى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قضاته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لى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أقاليم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في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تنظيم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قضاء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وآدابه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دا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اص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خ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قاض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سنتناول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فيما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يلي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أهم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هذهِ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كتب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ولاً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تاب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لى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ب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وسى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أشعري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س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ل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ف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يأ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ع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ا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ج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د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شد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ط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ا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جلج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ب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ث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به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ئ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ض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و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ي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ائ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ي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ص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خ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ن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زا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ئ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م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خ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بط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و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ن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ـ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ـب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ـلا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سحاق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ه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ورد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و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اس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ثير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بو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ها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م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حو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ه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ن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ذ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ستو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ئ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ما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لت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قت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ي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ا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ا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و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تا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ي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ائ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ر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خل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ع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د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جيه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رشا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ه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ع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سو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مةٌ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ٌ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يض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ع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د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م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ل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جيه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يم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وص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ل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غ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ق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د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ي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ثانياً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تب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خرى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قضاء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دا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سائ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س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لي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تاب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فاروق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أب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وسى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أشعري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ئج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ت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سم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تاب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فاروق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أب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بيد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يه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ي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ش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أ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ئ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تاب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فاروق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لى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عاوي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ب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ط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ر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ب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تب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مر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لى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شريح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ص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جيه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فت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ض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ض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ي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ت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امر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امر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ه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0"/>
          <w:szCs w:val="40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ا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و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خب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ض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ض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ت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ض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ض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ض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ت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ت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ت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أخ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ج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ذ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ع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اسيا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د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بحث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آداب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تقاضي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في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كتب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م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50"/>
          <w:szCs w:val="50"/>
          <w:lang w:bidi="ar-IQ"/>
        </w:rPr>
        <w:t>t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إلى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قضاته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و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قاض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م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خل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اج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و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راء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ض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ج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ي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اص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راء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دا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فيما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يلي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أهم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ما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رد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توجيها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تتعلق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بآداب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قضاء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أصول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ت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ستمد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نها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قضا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حكامهم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طل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بط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ص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دا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د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حق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ائر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ريح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ت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ك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شبا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به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إخلاص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ل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عمل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خل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ئ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ص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صاً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ق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بتغ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ا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ثوا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ل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هم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قضي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دراستها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قبل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نطق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الحكم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ـ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ـ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ع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م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جل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ض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360" w:leader="none"/>
          <w:tab w:val="right" w:pos="450" w:leader="none"/>
        </w:tabs>
        <w:bidi w:val="1"/>
        <w:spacing w:lineRule="auto" w:line="276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استشار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ما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شكل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ليه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د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ـ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اجع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ش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ﻷ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ش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ض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ض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تد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ت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ت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ت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ح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ج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ذك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وقاً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بان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يا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لس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ي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ا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ئ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مئ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ـ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ج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ا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قه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وي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به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اجع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ئ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رش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رائ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ابس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كش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س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ث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ن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شاو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ه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و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ض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ه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هم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هل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ساوا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ي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تخاصمين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س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ن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ظاهر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شاش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غ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ض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مئ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اص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عل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ع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د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أه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ل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ف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يأ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ك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ع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عيد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ي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ريبه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ب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ي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ح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ش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ئ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س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م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لس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ُ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ي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ـ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ح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ح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ُ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ة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فع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ب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ص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ب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قب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ي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ام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ط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حظ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فظ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خ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ص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اً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خو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بت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شا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عد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خ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ه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ل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ص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م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ض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ض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يا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س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او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ت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خ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شاش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ظ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م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دن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د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و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راجع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قاض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ول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أمر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شا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ج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ق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ش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ل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ش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بعا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ئ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رشا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ئ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شـا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ـو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ـا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ـ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ـ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مر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امر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ض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ل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ل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د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قظ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ئ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في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س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ضب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ت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ث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م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سا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راء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ره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اء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و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و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يْس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مَن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عَمِل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صَّالِحَات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جُنَاح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ِي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طَعِم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ذ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تَّقَ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َّآمَن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عَمِل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صَّالِحَات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خ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ر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ا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ض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ي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ج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د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ـ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قع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ح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نزِيل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كِتَاب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َ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عَزِيز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عَلِيم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غَافِر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ذَّنب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قَابِ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تَّوْب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شَدِيد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عِقَاب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ذ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طَّوْ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لَه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لّ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هُو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لَيْ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مَصِير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ل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اجع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ب،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ئ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ف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سو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و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ج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ج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ف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تشجيع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ضعيف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شج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تر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تر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ئ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سم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180" w:leader="none"/>
          <w:tab w:val="right" w:pos="270" w:leader="none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سرع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بت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دعاوى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ص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ك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ر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ك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باط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ر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ر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ق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ك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ر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ر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ط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ر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ئط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ر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ز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ط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اً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غ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تم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هول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ض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د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270" w:leader="none"/>
          <w:tab w:val="right" w:pos="36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حق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دع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تأجيل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حكم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Simplified Arabic"/>
          <w:sz w:val="32"/>
          <w:szCs w:val="32"/>
          <w:rtl w:val="true"/>
          <w:lang w:bidi="ar-IQ"/>
        </w:rPr>
        <w:t xml:space="preserve">: (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ئ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ئ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حض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ج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عو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ح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ص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حض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فع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ج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ؤ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ب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ه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ر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قض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وف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ز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ف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سع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صدر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عدم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ضجر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ـ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ـ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ـ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ـد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ـ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ـ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Simplified Arabic"/>
          <w:sz w:val="32"/>
          <w:szCs w:val="32"/>
          <w:rtl w:val="true"/>
          <w:lang w:bidi="ar-IQ"/>
        </w:rPr>
        <w:t xml:space="preserve">: (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ج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ص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ث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بغ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د</w:t>
      </w:r>
      <w:r>
        <w:rPr>
          <w:rFonts w:cs="Simplified Arabic"/>
          <w:sz w:val="32"/>
          <w:szCs w:val="32"/>
          <w:rtl w:val="true"/>
          <w:lang w:bidi="ar-IQ"/>
        </w:rPr>
        <w:t xml:space="preserve">: (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غ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ج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ض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((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ا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جو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طش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ع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ط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غ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و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270" w:leader="none"/>
          <w:tab w:val="right" w:pos="360" w:leader="none"/>
          <w:tab w:val="right" w:pos="450" w:leader="none"/>
          <w:tab w:val="right" w:pos="540" w:leader="none"/>
          <w:tab w:val="right" w:pos="63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تجنب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ل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ا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شأن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تأثير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لى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قضاء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tabs>
          <w:tab w:val="clear" w:pos="720"/>
          <w:tab w:val="right" w:pos="630" w:leader="none"/>
        </w:tabs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ص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رشو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ا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د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ج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ش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شع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تا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ر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ضا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ش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وى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ر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ري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ت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تش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ا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زا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اب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ش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مح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جي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هل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بحث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خامس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تعيي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قضا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في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هد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م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ب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خطاب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50"/>
          <w:szCs w:val="50"/>
          <w:lang w:bidi="ar-IQ"/>
        </w:rPr>
        <w:t>t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ي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ضا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و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ك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ت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ش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ش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ِ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ق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ق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خ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ش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وب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سنتناو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فيم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يأت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أه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قضا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ذي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تولو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ظيف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قضاء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عه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عم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خطا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u w:val="single"/>
          <w:lang w:bidi="ar-IQ"/>
        </w:rPr>
        <w:t>t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right" w:pos="360" w:leader="none"/>
          <w:tab w:val="right" w:pos="450" w:leader="none"/>
          <w:tab w:val="right" w:pos="540" w:leader="none"/>
          <w:tab w:val="right" w:pos="63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قضا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بصر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ي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ه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اقب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اص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ع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ـ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ه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زل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مي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عزل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ط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ب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ه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قضا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كوف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تو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ـ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ـ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ـت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س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س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ط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ط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س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ظ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و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زل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جم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ه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ثرت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ع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ثرت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ف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ر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ت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ف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ر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عد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فتا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غض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ش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ر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فت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ظائ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ه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ت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ا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right" w:pos="36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قضا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لاد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شام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مصر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ث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ج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ل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قه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م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ت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ف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ثانياً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رزاق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قضا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رواتبهم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هد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مر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خطاب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  <w:lang w:bidi="ar-IQ"/>
        </w:rPr>
        <w:t>t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ض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ز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ا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ت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تق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غ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ز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ز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ط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ي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ر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ظيف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س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ق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ز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اض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ئ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و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ز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ا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زق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كت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كت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د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كت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ك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ز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د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و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ق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ا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ز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ا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ظ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غ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ط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خ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ج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غ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عمل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زق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س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ﻷ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ه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ر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ف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ت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ن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ف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ق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ه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ق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ز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ط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ت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ض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ز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ام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ز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ز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ي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ز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ز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ط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ا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ب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غ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الح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ر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ص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غ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بحث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أحكام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فاروق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وعقوباته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في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بعض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جرائم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والجنايات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والديات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حق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و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ا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ـ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ب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ا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شغ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توح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رس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يو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غار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ا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بت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ي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ص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ي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ث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و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ش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ئ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و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ولاً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قضي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مر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خطاب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حدود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اء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صطلاح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فالح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لغة</w:t>
      </w:r>
      <w:r>
        <w:rPr>
          <w:rStyle w:val="FootnoteCharacters"/>
          <w:rFonts w:cs="Simplified Arabic"/>
          <w:sz w:val="32"/>
          <w:szCs w:val="32"/>
          <w:u w:val="single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u w:val="single"/>
          <w:rtl w:val="true"/>
          <w:lang w:bidi="ar-IQ"/>
        </w:rPr>
        <w:footnoteReference w:id="278"/>
      </w:r>
      <w:r>
        <w:rPr>
          <w:rStyle w:val="FootnoteCharacters"/>
          <w:rFonts w:cs="Simplified Arabic"/>
          <w:sz w:val="32"/>
          <w:szCs w:val="32"/>
          <w:u w:val="single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ئ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م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وب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نو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ئ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ا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فواح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ِلْك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حُدُود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لا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قْرَبُوه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تع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وار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زوي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ِلْك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حُدُود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لا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عْتَدُوه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تَعَد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حُدُود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أُوْلَـئِك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هُم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ظَّالِم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و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عل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شن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2"/>
          <w:szCs w:val="42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رائ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يعو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هكو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تدو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حث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ما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اصطلاح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ب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ص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نف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ع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ام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ي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الإض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ج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right" w:pos="27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قضاؤ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حد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زنا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لك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م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ـ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ب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جمو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ت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نا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ائ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خ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ك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ح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يت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رهت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زق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قض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ب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ع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شب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كره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ق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ا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ط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ت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ج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ق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يب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عـ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دث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فز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لت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غو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ه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ت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ضطج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ا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ل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ق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ل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ث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ث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ا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ط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ط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ش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تسق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شد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كن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ا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م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ط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ـ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ـ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مَ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ضْطُر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غَيْر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َاغ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ا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اد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ثْم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يْ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ه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غَفُور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َّحِيم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ط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كن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ر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ر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كره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ض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ل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كره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ت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ك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ته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ف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ك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د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ط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ع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كر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اء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ح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وا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ك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right" w:pos="270" w:leader="none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قضاؤ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حد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خمر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ع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ص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ل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ي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و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ث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و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رء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rFonts w:cs="Simplified Arabic"/>
          <w:sz w:val="32"/>
          <w:szCs w:val="32"/>
          <w:rtl w:val="true"/>
          <w:lang w:bidi="ar-IQ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خ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ه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لة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س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ن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ر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ناد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د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في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ضر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ته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ت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شر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ش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ا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ؤ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ضرب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ؤ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أ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ؤ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ك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ف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ر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ر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ـ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ﻷ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ص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م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شد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ا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ا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لدو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يْس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مَن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عَمِل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صَّالِحَات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جُنَاح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ِي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طَعِم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ذ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تَّقَ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َّآمَن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أ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و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ق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ن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ل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ض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حاب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ل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ق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تو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ل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ي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حاس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ِم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right" w:pos="36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قضاؤ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حد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سرق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قتض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ز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اط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ر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سرق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وان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عرف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فقهاء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بتعريف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ختلف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منها</w:t>
      </w:r>
      <w:r>
        <w:rPr>
          <w:rFonts w:cs="Simplified Arabic"/>
          <w:b/>
          <w:bCs/>
          <w:sz w:val="32"/>
          <w:szCs w:val="32"/>
          <w:u w:val="single"/>
          <w:lang w:bidi="ar-IQ"/>
        </w:rPr>
        <w:t>:</w:t>
      </w:r>
    </w:p>
    <w:p>
      <w:pPr>
        <w:pStyle w:val="ListParagraph"/>
        <w:numPr>
          <w:ilvl w:val="0"/>
          <w:numId w:val="14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س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خف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4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غ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ر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4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4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اب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ف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ق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زو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right" w:pos="27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Calibri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يقاف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حد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سرق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خس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ف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ح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ـ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تظ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ـ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تزرا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ت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ا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بعت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ا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ت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ط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ة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ت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ـ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ه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ـ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عملو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يعو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ط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غرم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ام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ع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ري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تك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بعمائ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ما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ط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مائ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وط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رم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آ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ر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دم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عك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ت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ت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َذ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ً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ـ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ة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قامت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حد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سرق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ل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ر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ويع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ويف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س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ل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هو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اود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هو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غ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وع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طع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ار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ع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قضاؤ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حد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حراب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غير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د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ت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خ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ز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ارب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حرا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ف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رف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خ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اب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ئ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و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حار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أنه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غصبو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ه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حد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ا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ي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حارب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ق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غر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م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ر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و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م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حا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ا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ذ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برت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تل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ري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تل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ر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ب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ـا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ي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ق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تك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قض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م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خط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حك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نايات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جناي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غةً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ر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جناي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شرعاً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فو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القصاص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ك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جن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ه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عد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ت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عذ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ذ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هم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تر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و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قد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رز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ار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ت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ص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نع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خذ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ح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ت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متن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اوع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د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تلو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م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رح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و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ت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ت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ت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ك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تل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ت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ت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ر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ثالثاً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قضي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مر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خطاب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4"/>
          <w:szCs w:val="34"/>
          <w:lang w:bidi="ar-IQ"/>
        </w:rPr>
        <w:t>t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ديات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ش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ب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ن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ل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خف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ت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ش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ه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اط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جتاح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ي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ي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د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نا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ئت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رق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تبع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ر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لظ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لج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لغ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ج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م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ـ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ـ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ض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ـ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ز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ر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شع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ش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ز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خ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م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طأ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ل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ت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ت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م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tbl>
      <w:tblPr>
        <w:bidiVisual w:val="true"/>
        <w:tblW w:w="8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86"/>
        <w:gridCol w:w="1530"/>
        <w:gridCol w:w="936"/>
        <w:gridCol w:w="3024"/>
      </w:tblGrid>
      <w:tr>
        <w:trPr/>
        <w:tc>
          <w:tcPr>
            <w:tcW w:w="3438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ـ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يهـ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نا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قي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كـر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عق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عم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صحي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بصرا؟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952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خر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عـ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لاه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كسرا</w:t>
            </w:r>
            <w:r>
              <w:rPr>
                <w:rStyle w:val="FootnoteCharacters"/>
                <w:rFonts w:cs="Simplified Arabic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2"/>
                <w:szCs w:val="32"/>
                <w:rtl w:val="true"/>
                <w:lang w:bidi="ar-IQ"/>
              </w:rPr>
              <w:footnoteReference w:id="357"/>
            </w:r>
            <w:r>
              <w:rPr>
                <w:rStyle w:val="FootnoteCharacters"/>
                <w:rFonts w:cs="Simplified Arabic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302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ind w:left="0" w:right="0" w:firstLine="9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رابعاً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قضاؤ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عض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قضايا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تفرق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نفاذ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طلاق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لاث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كلم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احد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ج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ض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ض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زامُ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ة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ل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لزامِ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ُ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ل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ع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ق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360" w:leader="none"/>
          <w:tab w:val="right" w:pos="450" w:leader="none"/>
          <w:tab w:val="right" w:pos="54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قضاء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مر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مرأ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فقود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كث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ص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ج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ج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ص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ز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ج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بر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ت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ب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ج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ج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اق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س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180" w:leader="none"/>
          <w:tab w:val="right" w:pos="270" w:leader="none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تنفيذ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حد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لى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سحر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ت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ح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تل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يم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ز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ا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ـ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ت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ا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ح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ت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واح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نفق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زوج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س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ه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ص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و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ت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و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خ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ئ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ق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ق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سو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ه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ث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ي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د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زي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ي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اع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ل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tbl>
      <w:tblPr>
        <w:bidiVisual w:val="true"/>
        <w:tblW w:w="91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530"/>
        <w:gridCol w:w="3960"/>
      </w:tblGrid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color w:val="FFFFFF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َطا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ه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ليل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خْضلَ</w:t>
            </w:r>
            <w:r>
              <w:rPr>
                <w:rStyle w:val="FootnoteCharacters"/>
                <w:rFonts w:cs="Simplified Arabic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2"/>
                <w:szCs w:val="32"/>
                <w:rtl w:val="true"/>
                <w:lang w:bidi="ar-IQ"/>
              </w:rPr>
              <w:footnoteReference w:id="369"/>
            </w:r>
            <w:r>
              <w:rPr>
                <w:rStyle w:val="FootnoteCharacters"/>
                <w:rFonts w:cs="Simplified Arabic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انِبه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color w:val="FFFFFF"/>
                <w:sz w:val="32"/>
                <w:szCs w:val="32"/>
                <w:lang w:bidi="ar-IQ"/>
              </w:rPr>
            </w:pPr>
            <w:r>
              <w:rPr>
                <w:rFonts w:cs="Simplified Arabic"/>
                <w:color w:val="FFFFFF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أرقنـ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خـليـ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ُلاعِـبـه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ُلاعب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طـور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طَـوْر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ـأن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د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ق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ظلمةِ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لي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ـاجبه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ُس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ـ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ـ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ـ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له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قُربهِ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طيف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حشى</w:t>
            </w:r>
            <w:r>
              <w:rPr>
                <w:rStyle w:val="FootnoteCharacters"/>
                <w:rFonts w:cs="Simplified Arabic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2"/>
                <w:szCs w:val="32"/>
                <w:rtl w:val="true"/>
                <w:lang w:bidi="ar-IQ"/>
              </w:rPr>
              <w:footnoteReference w:id="370"/>
            </w:r>
            <w:r>
              <w:rPr>
                <w:rStyle w:val="FootnoteCharacters"/>
                <w:rFonts w:cs="Simplified Arabic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َجتويه</w:t>
            </w:r>
            <w:r>
              <w:rPr>
                <w:rStyle w:val="FootnoteCharacters"/>
                <w:rFonts w:cs="Simplified Arabic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2"/>
                <w:szCs w:val="32"/>
                <w:rtl w:val="true"/>
                <w:lang w:bidi="ar-IQ"/>
              </w:rPr>
              <w:footnoteReference w:id="371"/>
            </w:r>
            <w:r>
              <w:rPr>
                <w:rStyle w:val="FootnoteCharacters"/>
                <w:rFonts w:cs="Simplified Arabic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قاربه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َـو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ـو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ب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غَيـرَ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َحـرك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ـ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ه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ـر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وانبه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َخافة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َب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حياء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َصُد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أكـر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عل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ُنـ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ـراكبه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لكِـن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خش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قيبـ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ُوكـل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ِأنفسـِ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فـتَر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ـدهـر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ـاتِبَه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ح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قب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ف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ر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عا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ك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ب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و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قضي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تزوير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اختلاس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ق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ق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ف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شرأ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س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ر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ق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ق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ذ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ذ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غير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ئ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مح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روج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ث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ق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ري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اء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وان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ع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د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ق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ج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ق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ر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ح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كا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ئب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ق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ك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ر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س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ش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سي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ر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و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ب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س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right" w:pos="270" w:leader="none"/>
          <w:tab w:val="right" w:pos="360" w:leader="none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نفي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فتتنت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جماله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عض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نساء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بينما عمر بن الخطاب </w:t>
      </w:r>
      <w:r>
        <w:rPr>
          <w:rFonts w:eastAsia="AGA Arabesque" w:cs="Simplified Arabic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س ذات ليلة، فإذا بامرأة ت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620"/>
        <w:gridCol w:w="3618"/>
      </w:tblGrid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هـ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بي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خ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أشرب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بي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ص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جاج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لـ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ت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ـاج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أعرا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قتبلٍ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حي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ريـ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لجاج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مت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عرا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صـد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يـ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نسب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خ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فاظٍ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ـ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كرو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خراج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ت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ت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ور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س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ج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ه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ع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ز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ك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ش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ات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عط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440"/>
        <w:gridCol w:w="3798"/>
      </w:tblGrid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ـ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لإ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ـذ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خش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وادر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ال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للخم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ص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جاج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ني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بـ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فص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غيـره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حلي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طـر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اترٍ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اج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هـو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زمـ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قـو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قيده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ـت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قـ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ـالجـ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إسـراجِ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جعـ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ظـنّ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قـ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بي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سبي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ـبي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خـائ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اج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ـ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يـة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لت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ـرض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فائرةٍ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نـا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ها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دم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اج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ص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فا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ه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راج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وتشفع نصر إلى عمر </w:t>
      </w:r>
      <w:r>
        <w:rPr>
          <w:rFonts w:eastAsia="AGA Arabesque" w:cs="Simplified Arabic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 لا يخرجه من المدينة فلم يقبل عمر، فقال 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 سُمتني قتل نفسي، فقال 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 ذلك؟ فقال قال الله 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َوْ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َّ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َتَبْنَ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لَيْهِمْ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ِ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ْتُلُواْ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فُسَكُمْ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وِ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ْرُجُواْ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ِ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دِيَارِكُم </w:t>
      </w:r>
      <w:r>
        <w:rPr>
          <w:rFonts w:ascii="AGA Arabesque" w:hAnsi="AGA Arabesque" w:eastAsia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 فقرن هذا بهذا، فقال 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ما أبعدت، لكن أقول كما قال شعيب </w:t>
      </w:r>
      <w:r>
        <w:rPr>
          <w:rFonts w:cs="Simplified Arabic"/>
          <w:sz w:val="32"/>
          <w:szCs w:val="32"/>
          <w:rtl w:val="true"/>
          <w:lang w:bidi="ar-IQ"/>
        </w:rPr>
        <w:t xml:space="preserve">×: </w:t>
      </w:r>
      <w:r>
        <w:rPr>
          <w:rFonts w:eastAsia="AGA Arabesque" w:cs="Simplified Arabic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ِنْ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رِيدُ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ِلاَّ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ِصْلاَحَ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َ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ْتَطَعْتُ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مَ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َوْفِيقِ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ِلاَّ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 xml:space="preserve">بِاللّهِ </w:t>
      </w:r>
      <w:r>
        <w:rPr>
          <w:rFonts w:ascii="AGA Arabesque" w:hAnsi="AGA Arabesque" w:eastAsia="AGA Arabesque" w:cs="Simplified Arabic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 ولقد أضعفت عطاءك ليكون ذلك عوضاً لك، فخرج نصر من المدينة حتى أتى البصرة، ثم أن عمر كتب إلى عامله بالبصرة كتاباً، فمكث الرسول عنده أياماً ثم نادى منادي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 أن بريد المسلمين يريد أن يخرج، فمن كانت له حاجة فليكتب، فكتب نصر بن الحجاج كتاباً، ودسه في الكت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م الله الرحمن الرحيم، لعبد الله عمر أمير المؤمنين، سلام الله عليك، أما بعد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620"/>
        <w:gridCol w:w="3618"/>
      </w:tblGrid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عمر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ئ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يرت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ضحت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مـ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لت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ـليـ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ـر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أصبح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في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ـ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غي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يبةٍ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قـ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ـ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المكـت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ق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إ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غـن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زلفـ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ومـ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منية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بع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مـا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نسـ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غـرام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ظنن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ـ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ظ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ذ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ي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عد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قـ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ـ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ـ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ند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لام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يمنع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مـ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ظـ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ـكـرم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آبـ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صـد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الفـ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ـرام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يـمنع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مـ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ظـ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صـلات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مـ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هـ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ـوم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صيام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هـذ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ـالا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ن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اجع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قـ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ـ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ـاهـ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سن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مام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هد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بتل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طر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سلم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ـ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ـرمـة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عـروفة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زمام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ص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ر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ز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ق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حاس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ص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يا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د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ي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ت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ت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وره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خا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ن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ل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ن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زيلع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ي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ت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ار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ز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ابـ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ت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720" w:bottom="1440"/>
      <w:pgNumType w:start="4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khbar MT"/>
        <w:b/>
        <w:b/>
        <w:bCs/>
        <w:lang w:val="en-US" w:eastAsia="en-US"/>
      </w:rPr>
    </w:pPr>
    <w:r>
      <w:rPr>
        <w:rFonts w:cs="Akhbar MT"/>
        <w:b/>
        <w:b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1129030</wp:posOffset>
              </wp:positionH>
              <wp:positionV relativeFrom="page">
                <wp:posOffset>9601200</wp:posOffset>
              </wp:positionV>
              <wp:extent cx="551878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1pt;margin-top:13.45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3609975</wp:posOffset>
              </wp:positionH>
              <wp:positionV relativeFrom="page">
                <wp:posOffset>9482455</wp:posOffset>
              </wp:positionV>
              <wp:extent cx="553085" cy="238760"/>
              <wp:effectExtent l="15240" t="14605" r="14605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296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Calibri" w:hAnsi="Calibri" w:eastAsia="Calibri" w:cs="Arial"/>
                              <w:color w:val="auto"/>
                              <w:lang w:bidi="ar-SA"/>
                            </w:rPr>
                            <w:t>500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84.25pt;margin-top:746.65pt;width:43.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Calibri" w:hAnsi="Calibri" w:eastAsia="Calibri" w:cs="Arial"/>
                        <w:color w:val="auto"/>
                        <w:lang w:bidi="ar-SA"/>
                      </w:rPr>
                      <w:t>500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1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6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3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53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45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ق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2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ز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92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ـ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0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غبش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ض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ل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قع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ص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2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3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5/99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ى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5/18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87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9/31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1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74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ى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و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ح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7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7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د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5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0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ط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0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95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7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6/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يا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4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س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ط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ر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3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حو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ه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ض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ا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شي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عش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جير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4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بي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7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4/3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ي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5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ي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اس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4/29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هوت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ن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ر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ن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3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ع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1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1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د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ي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ه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صر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ب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ص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لا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ج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ا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81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د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ن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ه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ص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ـ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3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به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83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69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م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2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به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83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5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24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99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34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67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ر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3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44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ت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75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1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مه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0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ذك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5/37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6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6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69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4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ت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ن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73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50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1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مه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0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ذك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5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ئ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ع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ق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6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أ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9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أ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6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م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ر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ت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أ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و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ش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يه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ض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ـ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0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ـ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9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بغ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ر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ذ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ضل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ي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7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53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2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3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ه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17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ر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ف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ؤ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ت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صابة</w:t>
      </w:r>
      <w:r>
        <w:rPr>
          <w:rFonts w:cs="Simplified Arabic"/>
          <w:sz w:val="28"/>
          <w:szCs w:val="28"/>
          <w:rtl w:val="true"/>
          <w:lang w:bidi="ar-IQ"/>
        </w:rPr>
        <w:t xml:space="preserve">= =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جني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99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38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2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4/9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8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5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عظ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ي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يراز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9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2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0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0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0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755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1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ح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ف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م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أ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با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ث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74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4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5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17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با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ح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ف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أ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ت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9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7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ئ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8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ا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69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6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9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تح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30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ت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ت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خرج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3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20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0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ـ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دا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ش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ب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ق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ا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ج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ف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وائ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ئ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بع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6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ا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ثي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ا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6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ب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8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3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2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89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8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ن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و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اذ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ئ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شت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ن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31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وم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ور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ك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تري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ت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2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3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شـ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ـ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ـ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3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8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600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31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م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كس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1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غ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صبه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/2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س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ض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د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ت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ع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ت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ض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لاث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64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49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دي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/3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ا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1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31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ه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راد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1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ضيت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دوس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ر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خا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و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/30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37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1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7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غ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288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4/43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8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س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2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3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67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8/4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ـ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ـ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0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4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غ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28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خ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لاث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8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/2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2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4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2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0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رح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اسا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و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/25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صي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2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ف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ي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ط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ي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7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م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8/23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ك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د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ن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ش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نا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9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9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6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163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م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6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س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ب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38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ك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6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ور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جماع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5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45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2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ز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92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42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3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9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ائ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7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تق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ح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ا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ـاديث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ـ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ـ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صـ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ـ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ـ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ـ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ـبنـ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23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9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ـ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ـ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ـ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هـ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ص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4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8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6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/34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9/39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ذك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8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ه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ص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4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س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8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ض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ف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41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رح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اس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3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و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3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0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تق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ح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1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9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ـ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دا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ظ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ع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جمت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جل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ق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5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ج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ع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و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5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4/1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نع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1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ب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أ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د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ش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وف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ف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طأ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رش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ق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ل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ما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م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سائ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ش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رب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7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9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ف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9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7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اتش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4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ط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و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يه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ل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ندل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يم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عص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ا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ل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د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ضح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وام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ط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لاث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ت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5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و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ندل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3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ذك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اظ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3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5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3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ائ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8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ي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4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ف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ف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فل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ني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ب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ر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را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شـي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ـ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10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9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9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ـ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ـ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ـ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ـ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ـ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/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ذه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28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ي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7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خي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ا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20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3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نع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ث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6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/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دا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2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عر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1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4/36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ر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3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دا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ب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6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فق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ا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4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ب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7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2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ا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ب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ر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س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3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7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10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الس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10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2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3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عر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3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0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/31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2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/2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قدس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دو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غي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تي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فين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ئف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0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ض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ص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24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يح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5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به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50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0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0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مخش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6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د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و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د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27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د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ب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جاع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ت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ع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كبت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وء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ل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7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5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ئ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1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00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5/3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3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3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شر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ـا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ـرا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ـ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ـ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0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دا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ع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ع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د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63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شر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را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ال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اه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8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0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0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م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10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م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ا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ب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ظا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3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3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8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س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/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بي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/8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دا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3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عر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4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رق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8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35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ه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ح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ق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ي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6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عر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6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ض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739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54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0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ض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589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ل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4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اه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ض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1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6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ض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3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س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ب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3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غ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ا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تن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40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9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/3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5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29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ـ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06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نع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2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ـ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2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ـ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4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غ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29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ص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24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س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/6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زا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ذه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7/3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0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ـ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6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ر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و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د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13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7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دا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2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2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ب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ر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ح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ي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لام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ن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واز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2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0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6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7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ُ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08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7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7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7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د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ن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7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3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0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8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غ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99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ـ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ـيع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/1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قـ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فـق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هـل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Simplified Arabic"/>
          <w:sz w:val="28"/>
          <w:szCs w:val="28"/>
          <w:rtl w:val="true"/>
          <w:lang w:bidi="ar-IQ"/>
        </w:rPr>
        <w:t>= =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1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1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ص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لا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ائس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ـ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هل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1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1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لا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نى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1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ـي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/4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ـو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44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8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8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ل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2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57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ت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18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62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2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62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65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ه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ين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شر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20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8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ز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ز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س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ا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خت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فا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6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44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ه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6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ن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0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0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3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ن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ك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اكه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7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ي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زق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لو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69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ز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94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ز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79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ي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ذ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زوي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7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ز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94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/3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27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ز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797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5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ذه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1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ـ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8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4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ـ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91</w:t>
      </w:r>
      <w:r>
        <w:rPr>
          <w:rFonts w:cs="Simplified Arabic"/>
          <w:sz w:val="18"/>
          <w:szCs w:val="1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ـ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3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ه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راد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8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46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س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91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1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5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ك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/3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ري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ا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4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ـ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6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لخي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9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وس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8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9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د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ن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ش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ا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9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46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0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8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8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9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نع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1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4/24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ـ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ـ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ـ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ـ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7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ـ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5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5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/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9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وي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ع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4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ـب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ـ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ـ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ه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ـ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42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ع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قد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ل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ب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8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19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61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8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9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د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4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د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2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ش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ش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ث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ش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ش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ع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ه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ض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ب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و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وفي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5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8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8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ض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2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2/2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8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/2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ش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ا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ه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راد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ب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11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8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0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ب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ـ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به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ـ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اج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4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د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ا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اء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رمة</w:t>
      </w:r>
      <w:r>
        <w:rPr>
          <w:rFonts w:cs="Simplified Arabic"/>
          <w:sz w:val="28"/>
          <w:szCs w:val="28"/>
          <w:rtl w:val="true"/>
          <w:lang w:bidi="ar-IQ"/>
        </w:rPr>
        <w:t>- = =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سقل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7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ل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لي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ز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ن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د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5/30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ز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عص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لا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ب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ضلائه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ح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5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65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خشب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ل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ة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اف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ة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م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5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9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9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ذك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ذ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8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ط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ت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خ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ف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2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0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64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1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ق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خط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دا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9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0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653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25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ق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0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65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54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كره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و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طن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قا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ـ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و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34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4/10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س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ه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ص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خ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راف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9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بد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97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ك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7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6/29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به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843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63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لخي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6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تدر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1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ر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ض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ي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ؤ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ص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م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يع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= =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ف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037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2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30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ـ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7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ار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ت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ت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زي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4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ئ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4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دلس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4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ر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ب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23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1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و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9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9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17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8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9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9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عي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0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95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7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6/30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9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ب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3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ردا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2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ش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نا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2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2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8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88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ائ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ائ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ص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ه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2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7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14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ط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ت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خ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ت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/6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4/2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78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20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يل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م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17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6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48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1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ر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6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/3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45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50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8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2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34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ذك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56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57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5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56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8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0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0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غ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د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لب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43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غ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2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93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و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2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1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1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10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0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12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2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5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س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92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9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48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/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023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ي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ف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ا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دم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ـ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يد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29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5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78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م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يض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7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4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ن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4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732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5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5/1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و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7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ت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4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/15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ي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و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7/37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ي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س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رخس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/8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ئ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تا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ـرو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ـرب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ـ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ته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راد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5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ـ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ـ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9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ـربي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4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ـ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سو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5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47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06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8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65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تدر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5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72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نع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4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4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2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4/5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ق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4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4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يه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/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015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73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هذ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ائ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18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3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29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9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4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مه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7/34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لج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ذ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س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ص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ز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طا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تو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ج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فع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4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8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5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28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ش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ش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ل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ا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لج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في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ام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ع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ود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ش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8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1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مع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و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0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6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س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و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ـ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5/2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ـ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ـ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ـ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117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از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ـ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ع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ك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م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س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ث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راهي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7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ل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ل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5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ز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رت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40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0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قا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ر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8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مه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3/43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9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ق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4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ي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كا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ـر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ـ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ن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9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3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5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هذ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3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0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ل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7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77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91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ركش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72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ش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د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6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أ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80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ذك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حج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ما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ق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جي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ق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0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04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6/7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ظ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2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ص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ص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نف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8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32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3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أ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7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0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02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3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ا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ي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ب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تب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ز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ر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3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61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5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ز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97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56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98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9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5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5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يه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99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5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6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افع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نع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45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د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ن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1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1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6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ض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ظ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قب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4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ضل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5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ض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ش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ح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ر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م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4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ء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توي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ت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ه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/15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ى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م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4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م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0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2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د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ن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ط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6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نطاو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5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ي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ر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ـ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ـ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اسـ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ـ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ـو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ـ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ـن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ـدا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ـ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ئد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وي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ق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ختلاس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ل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اق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ب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ي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36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رأ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ناقه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9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ذ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ذ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ديداً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و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7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ذ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ح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تا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85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60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4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ن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نطاو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3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ت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ـ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ت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رك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خد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زوج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0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تق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23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تق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نطاوي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2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43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زذ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1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ائ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7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ق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ت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ك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ابي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rFonts w:cs="DecoType Naskh Variants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228600</wp:posOffset>
              </wp:positionH>
              <wp:positionV relativeFrom="paragraph">
                <wp:posOffset>437515</wp:posOffset>
              </wp:positionV>
              <wp:extent cx="6003925" cy="127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00408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54.8pt;margin-top:34.45pt;width:472.65pt;height:0.1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DecoType Naskh Variants"/>
        <w:sz w:val="32"/>
        <w:sz w:val="32"/>
        <w:szCs w:val="32"/>
        <w:rtl w:val="true"/>
      </w:rPr>
      <w:t>البـاب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ثـاني</w:t>
    </w:r>
    <w:r>
      <w:rPr>
        <w:rFonts w:cs="DecoType Naskh Variants"/>
        <w:sz w:val="32"/>
        <w:szCs w:val="32"/>
        <w:rtl w:val="true"/>
      </w:rPr>
      <w:t xml:space="preserve">: </w:t>
    </w:r>
    <w:r>
      <w:rPr>
        <w:rFonts w:cs="DecoType Naskh Variants"/>
        <w:sz w:val="32"/>
        <w:sz w:val="32"/>
        <w:szCs w:val="32"/>
        <w:rtl w:val="true"/>
      </w:rPr>
      <w:t>الفقـه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إداري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عنـد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خليفة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عمـر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بـن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خطـاب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eastAsia="AGA Arabesque" w:cs="AGA Arabesque" w:ascii="AGA Arabesque" w:hAnsi="AGA Arabesque"/>
        <w:sz w:val="32"/>
        <w:szCs w:val="32"/>
      </w:rPr>
      <w:t>t</w:t>
    </w:r>
    <w:r>
      <w:rPr>
        <w:rFonts w:cs="DecoType Naskh Variants"/>
        <w:sz w:val="32"/>
        <w:szCs w:val="32"/>
        <w:rtl w:val="true"/>
      </w:rPr>
      <w:t xml:space="preserve"> </w:t>
    </w:r>
  </w:p>
  <w:p>
    <w:pPr>
      <w:pStyle w:val="Header"/>
      <w:rPr>
        <w:rFonts w:cs="DecoType Naskh Variants"/>
        <w:sz w:val="30"/>
        <w:szCs w:val="30"/>
      </w:rPr>
    </w:pPr>
    <w:r>
      <w:rPr>
        <w:rFonts w:cs="DecoType Naskh Variants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>
        <w:sz w:val="34"/>
        <w:szCs w:val="34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4"/>
      <w:szCs w:val="3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27:00Z</dcterms:created>
  <dc:creator>Ahmed</dc:creator>
  <dc:description/>
  <cp:keywords/>
  <dc:language>en-US</dc:language>
  <cp:lastModifiedBy>AHMED</cp:lastModifiedBy>
  <cp:lastPrinted>2009-04-24T22:18:00Z</cp:lastPrinted>
  <dcterms:modified xsi:type="dcterms:W3CDTF">2009-04-24T18:22:00Z</dcterms:modified>
  <cp:revision>23</cp:revision>
  <dc:subject/>
  <dc:title/>
</cp:coreProperties>
</file>