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ـقـدمـة</w:t>
      </w:r>
    </w:p>
    <w:p>
      <w:pPr>
        <w:pStyle w:val="Normal"/>
        <w:tabs>
          <w:tab w:val="clear" w:pos="720"/>
          <w:tab w:val="left" w:pos="2963" w:leader="none"/>
        </w:tabs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د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ـد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ي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حْن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زَّل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ذِّكْ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إِن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حَافِظ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«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شريـع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و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0"/>
          <w:sz w:val="40"/>
          <w:szCs w:val="40"/>
          <w:rtl w:val="true"/>
          <w:lang w:bidi="ar-IQ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رْسَلْنَا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فّ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ِّلنَّاس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ش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نَذ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ك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كْثَ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اس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عْلَ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ذ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غ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ا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د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ع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ح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ع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ه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ص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يق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غ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ج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ع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ص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ل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ج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ث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دا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وما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ج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ج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«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ع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و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يؤ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ة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ئ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ز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وح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ي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و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اد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اد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اد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ك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ع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طل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ع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هج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راس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موضوع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س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ع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هيكل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حث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مهي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267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ا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267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267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جر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267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ائ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267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وقـ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حث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براط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براط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تظ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ا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وب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ت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ص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ا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تذ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1308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30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5.9pt;margin-top:746.65pt;width:40.3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5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ئ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اه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ف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2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8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المقـدمـة</w:t>
    </w:r>
  </w:p>
  <w:p>
    <w:pPr>
      <w:pStyle w:val="Header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Char3">
    <w:name w:val=" Char Char3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6:00Z</dcterms:created>
  <dc:creator>Ahmed</dc:creator>
  <dc:description/>
  <cp:keywords/>
  <dc:language>en-US</dc:language>
  <cp:lastModifiedBy>AHMED</cp:lastModifiedBy>
  <cp:lastPrinted>2009-04-24T16:57:00Z</cp:lastPrinted>
  <dcterms:modified xsi:type="dcterms:W3CDTF">2009-04-24T13:01:00Z</dcterms:modified>
  <cp:revision>4</cp:revision>
  <dc:subject/>
  <dc:title/>
</cp:coreProperties>
</file>