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0"/>
        <w:gridCol w:w="882"/>
      </w:tblGrid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هرس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ائل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قهية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سألة</w:t>
            </w:r>
            <w:r>
              <w:rPr>
                <w:rFonts w:eastAsia="Tahoma" w:cs="Tahoma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قهيـــــــة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بتد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دع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سام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يمان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54-256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ختلا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هو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نا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64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رت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صبي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5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-18"/>
              </w:rPr>
            </w:pPr>
            <w:r>
              <w:rPr>
                <w:spacing w:val="-18"/>
                <w:rtl w:val="true"/>
              </w:rPr>
              <w:t>إذا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اضطرت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بهيمة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الأجنبي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إلى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طعامه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ولا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ضرر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يلحقه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ببذله</w:t>
            </w:r>
            <w:r>
              <w:rPr>
                <w:spacing w:val="-18"/>
                <w:rtl w:val="true"/>
              </w:rPr>
              <w:t>,</w:t>
            </w:r>
            <w:r>
              <w:rPr>
                <w:spacing w:val="-18"/>
                <w:rtl w:val="true"/>
              </w:rPr>
              <w:t>فلم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يبذله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حتى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ماتت</w:t>
            </w:r>
            <w:r>
              <w:rPr>
                <w:spacing w:val="-18"/>
                <w:rtl w:val="true"/>
              </w:rPr>
              <w:t xml:space="preserve">, </w:t>
            </w:r>
            <w:r>
              <w:rPr>
                <w:spacing w:val="-18"/>
                <w:rtl w:val="true"/>
              </w:rPr>
              <w:t>فهل</w:t>
            </w:r>
            <w:r>
              <w:rPr>
                <w:rFonts w:eastAsia="Tahoma" w:cs="Tahoma"/>
                <w:spacing w:val="-18"/>
                <w:rtl w:val="true"/>
              </w:rPr>
              <w:t xml:space="preserve"> </w:t>
            </w:r>
            <w:r>
              <w:rPr>
                <w:spacing w:val="-18"/>
                <w:rtl w:val="true"/>
              </w:rPr>
              <w:t>يضمنها؟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-8"/>
              </w:rPr>
            </w:pPr>
            <w:r>
              <w:rPr>
                <w:spacing w:val="-8"/>
              </w:rPr>
              <w:t>132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مكن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اق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بالغ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صبي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جنون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لزمه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د؟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26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زن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مرأ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زوجه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لكها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38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زن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م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تزوجة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54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ه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ربع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رج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زن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رجعوا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61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-4"/>
              </w:rPr>
            </w:pPr>
            <w:r>
              <w:rPr>
                <w:spacing w:val="-4"/>
                <w:rtl w:val="true"/>
              </w:rPr>
              <w:t>إذا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عفا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المجروح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عن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الجراحات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فمات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منها</w:t>
            </w:r>
            <w:r>
              <w:rPr>
                <w:spacing w:val="-4"/>
                <w:rtl w:val="true"/>
              </w:rPr>
              <w:t>,</w:t>
            </w:r>
            <w:r>
              <w:rPr>
                <w:spacing w:val="-4"/>
                <w:rtl w:val="true"/>
              </w:rPr>
              <w:t>فهل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للأولياء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أن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يطالبوا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بدمه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أو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لا؟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234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>
                <w:spacing w:val="-4"/>
              </w:rPr>
            </w:pPr>
            <w:r>
              <w:rPr>
                <w:spacing w:val="-4"/>
                <w:rtl w:val="true"/>
              </w:rPr>
              <w:t>إذا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قتل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ذمي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أو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عبد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ذميا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أو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عبدا</w:t>
            </w:r>
            <w:r>
              <w:rPr>
                <w:spacing w:val="-4"/>
                <w:rtl w:val="true"/>
              </w:rPr>
              <w:t>,</w:t>
            </w:r>
            <w:r>
              <w:rPr>
                <w:spacing w:val="-4"/>
                <w:rtl w:val="true"/>
              </w:rPr>
              <w:t>ثم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أسلم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القاتل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أو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أعتق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قبل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استيفاء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القصاص</w:t>
            </w:r>
            <w:r>
              <w:rPr>
                <w:rFonts w:eastAsia="Tahoma" w:cs="Tahoma"/>
                <w:spacing w:val="-4"/>
                <w:rtl w:val="true"/>
              </w:rPr>
              <w:t xml:space="preserve"> </w:t>
            </w:r>
            <w:r>
              <w:rPr>
                <w:spacing w:val="-4"/>
                <w:rtl w:val="true"/>
              </w:rPr>
              <w:t>منه</w:t>
            </w:r>
            <w:r>
              <w:rPr>
                <w:spacing w:val="-4"/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36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ذ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صب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اذفه؟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4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ذ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ب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را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ك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لد؟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67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كتم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هو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ن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يه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د؟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08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لد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ست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شهر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65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سقاط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صا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بنه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77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أسنا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إب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د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طأ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22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شتراط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ز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ر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385-490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شتراط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ص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رقة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489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شتراط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د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قاد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ثب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دود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68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اشتراك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رقة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67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إقام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377-639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إ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جن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ج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فس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خطأ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طرافه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14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انتقا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صا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ف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خذ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دية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657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تخيي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ل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قتو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صا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دية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458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تعلي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جو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صا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م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دوان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79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تغري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ب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أمة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65-528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تغري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جل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بك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98-663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تغليظ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د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ه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ا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بل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ام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4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ثي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ذم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زنى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72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جرا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بي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عضائهم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48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جرا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85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جل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بكر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03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جل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ذف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03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الجم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جل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رج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حصن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627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جنا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كران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87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بكر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69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ارب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08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ب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40-516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ب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أم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زنيا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60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ذ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71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حارب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677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حدّ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نباش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91-301-309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حدّ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َمِ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َمَ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وط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89-299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eastAsia="Tahoma" w:cs="Tahoma"/>
                <w:rtl w:val="true"/>
              </w:rPr>
              <w:t xml:space="preserve">  </w:t>
            </w:r>
            <w:r>
              <w:rPr>
                <w:rtl w:val="true"/>
              </w:rPr>
              <w:t>سر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صل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إباح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كالحشيش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حطب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8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رت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452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سر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شي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طبة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35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ف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ب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طلق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جنا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مد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468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حك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ا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طري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صر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66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حم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اق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د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67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د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شتركة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86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د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ذم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24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د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ذم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مستأ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446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د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جاج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رأ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أعضائها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14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د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جوسي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25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د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عور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04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ذم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ناو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سكر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8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ذم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ي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زنى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6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رج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حص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02-616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سر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وجين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86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سقوط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عتب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كر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إقر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زنا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478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شهو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نا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70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شهو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صا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رجعو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قالو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عمدنا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97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ضما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جنا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بهيمة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34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ف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قتو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خطأ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دية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33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عقوب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حار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لتخيي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 xml:space="preserve">,  </w:t>
            </w:r>
            <w:r>
              <w:rPr>
                <w:rtl w:val="true"/>
              </w:rPr>
              <w:t>أ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رتب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د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جنا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حارب؟</w:t>
            </w:r>
            <w:r>
              <w:rPr>
                <w:rFonts w:eastAsia="Tahoma" w:cs="Tahoma"/>
                <w:rtl w:val="true"/>
              </w:rPr>
              <w:t xml:space="preserve">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90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عقوب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حصن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605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ج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د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طأ؟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09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غر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ارق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55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جماع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واحد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02-351-376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عبد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46-444-464-488-559-611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ذك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أنثى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93-668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خ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رت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حصن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75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ذمي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14-283-498-638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كافر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443-486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وال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ولد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484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ار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م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ابع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621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قذ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صيغ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فع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فضيل؟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575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قسام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بيد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49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قسامة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63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قصا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مد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02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أيد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ي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واحدة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54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ي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يمن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لسارق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46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رج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ار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ر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ثانية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600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ادم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35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ار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د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46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ارق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04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سر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ارق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09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ت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هيم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26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قياس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م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و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وط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25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ثم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كثر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491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كر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كل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نسا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كافئ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قتله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4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كر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رب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رت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لفظ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شهادتين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فتلفظ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3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كر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كل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ن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فعل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6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كر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كل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رق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فسرق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7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كر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كل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كف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كفر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3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كر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كل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ناو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سكر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06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مكن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نج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نسا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هلك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ف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نج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ل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ضمنه؟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9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جر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نسا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نسان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ترك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داوا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جرح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هلك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ضمن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جاني؟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8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سر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صاب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نقص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يمته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39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ر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م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ع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رمته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94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ل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ت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ه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غ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اقل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فل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ستوفَ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جنّ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37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حمل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اقل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د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خطأ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15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مباح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د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جأ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م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14-523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مح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ارق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80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مرت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سلم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لزم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ضاء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رك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باد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ز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دة؟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15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شارك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صاص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تل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52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مقد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رق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يد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641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ق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ن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زن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مرأ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وسماه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كذبت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93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مسك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رج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قتل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آخ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ع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شريك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تل؟</w:t>
            </w:r>
            <w:r>
              <w:rPr>
                <w:rFonts w:eastAsia="Tahoma" w:cs="Tahoma"/>
                <w:rtl w:val="true"/>
              </w:rPr>
              <w:t xml:space="preserve"> 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86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رم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رج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ثب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ن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سابقا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53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سر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َدِينِه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69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ف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د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ث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ا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سراية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62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طع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د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رجله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68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ج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ج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حف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فر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؟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648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ن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رابة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21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غر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بك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سن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جل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؟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33-673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قط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ارق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ق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شر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دراهم؟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633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جفا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ي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دية؟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19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ثبت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ن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إقر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زان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ر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حد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أ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ك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حت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ق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ربعا؟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655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دّ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صب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المجنون؟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3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دّ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كر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إقرا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بالزنا؟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123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ل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وج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ج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رجم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لا؟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02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سقط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قاذف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ذا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تا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جلده؟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63" w:leader="none"/>
              </w:tabs>
              <w:ind w:left="0" w:right="0" w:hanging="0"/>
              <w:jc w:val="both"/>
              <w:rPr/>
            </w:pPr>
            <w:r>
              <w:rPr/>
              <w:t>540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شترط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قام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مق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قر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أربع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رات؟</w:t>
            </w:r>
            <w:r>
              <w:rPr>
                <w:rFonts w:eastAsia="Tahoma" w:cs="Tahoma"/>
                <w:rtl w:val="true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416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هل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ملك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سي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إقام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ح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ملوكة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02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الواج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عبد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يجب؟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247</w:t>
            </w:r>
          </w:p>
        </w:tc>
      </w:tr>
      <w:tr>
        <w:trPr/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>
                <w:rtl w:val="true"/>
              </w:rPr>
              <w:t>وجوب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دية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eastAsia="Tahoma" w:cs="Tahoma"/>
                <w:rtl w:val="true"/>
              </w:rPr>
              <w:t xml:space="preserve"> </w:t>
            </w:r>
            <w:r>
              <w:rPr>
                <w:rtl w:val="true"/>
              </w:rPr>
              <w:t>الشعور</w:t>
            </w:r>
            <w:r>
              <w:rPr>
                <w:rtl w:val="true"/>
              </w:rPr>
              <w:t>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both"/>
              <w:rPr/>
            </w:pPr>
            <w:r>
              <w:rPr/>
              <w:t>342</w:t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ind w:left="0" w:right="0" w:firstLine="454"/>
      <w:jc w:val="both"/>
    </w:pPr>
    <w:rPr>
      <w:rFonts w:ascii="Tahoma" w:hAnsi="Tahoma" w:eastAsia="Times New Roman" w:cs="Traditional Arabic"/>
      <w:color w:val="000000"/>
      <w:sz w:val="36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TextCharChar">
    <w:name w:val="Footnote Text Char Char"/>
    <w:basedOn w:val="Style14"/>
    <w:qFormat/>
    <w:rPr>
      <w:rFonts w:ascii="Tahoma" w:hAnsi="Tahoma" w:cs="Traditional Arabic"/>
      <w:color w:val="000000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510" w:right="0" w:hanging="510"/>
      <w:jc w:val="both"/>
    </w:pPr>
    <w:rPr>
      <w:rFonts w:ascii="Tahoma" w:hAnsi="Tahoma" w:cs="Traditional Arabic"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3T18:42:00Z</dcterms:created>
  <dc:creator>M</dc:creator>
  <dc:description/>
  <cp:keywords/>
  <dc:language>en-US</dc:language>
  <cp:lastModifiedBy>M</cp:lastModifiedBy>
  <dcterms:modified xsi:type="dcterms:W3CDTF">2002-05-09T20:10:00Z</dcterms:modified>
  <cp:revision>18</cp:revision>
  <dc:subject/>
  <dc:title/>
</cp:coreProperties>
</file>