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Diwani Outline Shaded"/>
          <w:sz w:val="32"/>
          <w:sz w:val="32"/>
          <w:szCs w:val="32"/>
          <w:rtl w:val="true"/>
        </w:rPr>
        <w:t>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Diwani Outline Shaded"/>
          <w:sz w:val="32"/>
          <w:szCs w:val="32"/>
          <w:rtl w:val="true"/>
        </w:rPr>
        <w:t xml:space="preserve">.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Kufi Extended Outline"/>
          <w:b/>
          <w:b/>
          <w:bCs/>
          <w:sz w:val="32"/>
          <w:szCs w:val="32"/>
          <w:lang w:bidi="ar-IQ"/>
        </w:rPr>
      </w:pPr>
      <w:r>
        <w:rPr>
          <w:rFonts w:cs="Kufi Extended Outline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بت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ب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ألا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ج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ا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نا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_____________________________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ي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Diwani Outline Shaded"/>
          <w:sz w:val="32"/>
          <w:sz w:val="32"/>
          <w:szCs w:val="32"/>
          <w:rtl w:val="true"/>
        </w:rPr>
        <w:t>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PT Simple Bold Ruled"/>
          <w:b/>
          <w:b/>
          <w:bCs/>
          <w:sz w:val="16"/>
          <w:szCs w:val="16"/>
          <w:lang w:bidi="ar-IQ"/>
        </w:rPr>
      </w:pPr>
      <w:r>
        <w:rPr>
          <w:rFonts w:cs="PT Simple Bold Ruled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sz w:val="36"/>
          <w:szCs w:val="36"/>
          <w:lang w:bidi="ar-IQ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أول</w:t>
      </w:r>
    </w:p>
    <w:p>
      <w:pPr>
        <w:pStyle w:val="Heading2"/>
        <w:ind w:left="0" w:right="0" w:hanging="0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Cs w:val="36"/>
          <w:rtl w:val="true"/>
          <w:lang w:bidi="ar-IQ"/>
        </w:rPr>
      </w:r>
    </w:p>
    <w:p>
      <w:pPr>
        <w:pStyle w:val="Heading2"/>
        <w:ind w:left="0" w:right="0" w:hanging="0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199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199" w:right="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[ (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________________________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ن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ج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ج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ق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غ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ف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235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3"/>
        <w:ind w:left="-199" w:right="0" w:hanging="0"/>
        <w:jc w:val="both"/>
        <w:rPr/>
      </w:pPr>
      <w:r>
        <w:rPr>
          <w:rtl w:val="true"/>
        </w:rPr>
        <w:t>(</w:t>
      </w:r>
      <w:r>
        <w:rPr>
          <w:lang w:bidi="ar-IQ"/>
        </w:rPr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-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و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199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و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_______</w:t>
      </w:r>
      <w:r>
        <w:rPr>
          <w:rFonts w:cs="Simplified Arabic"/>
          <w:sz w:val="32"/>
          <w:szCs w:val="32"/>
          <w:rtl w:val="true"/>
        </w:rPr>
        <w:t>________</w:t>
      </w:r>
    </w:p>
    <w:p>
      <w:pPr>
        <w:pStyle w:val="Normal"/>
        <w:ind w:left="-199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ي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5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فع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__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و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199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ي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_______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ل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199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حا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ا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خ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>?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Simplified Arabic"/>
          <w:sz w:val="32"/>
          <w:szCs w:val="32"/>
          <w:rtl w:val="true"/>
        </w:rPr>
        <w:br/>
        <w:t>________</w:t>
      </w:r>
      <w:r>
        <w:rPr>
          <w:rFonts w:cs="Simplified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>) 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م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ص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ج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ص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ال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ض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ه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ض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ا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ئ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____________</w:t>
      </w:r>
      <w:r>
        <w:rPr>
          <w:rFonts w:cs="Simplified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يرم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ي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5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ض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نف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س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(2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هم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خ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ر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ز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ك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غ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وض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غ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ز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با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با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ب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ز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هيتم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16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45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ص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ذ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أ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م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أ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غس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ض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ن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ربي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3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7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ي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10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غ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ج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ج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ج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ح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(1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________________________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/12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2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ك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ي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7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ائ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____________________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غد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غ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وان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مك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ب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ب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ا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وا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ب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و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ب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_____________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ق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ت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ص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ت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بت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ع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ثلا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ش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ن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مان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2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2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ف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ش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9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7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اتشي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ب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س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خ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ر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مان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مس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ش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ف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4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جابر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سمرة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رجل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سأ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أتوضأ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لحوم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غنم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: (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شئت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توضأ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شئت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تتوضأ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: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توضأ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لحوم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إب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: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توضأ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لحوم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إب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: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صل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رابض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غنم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: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: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صل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بارك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إب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؟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: (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ط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ط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ى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360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ب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275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جر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و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______________________________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غد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قب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بذ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بذ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بذ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أ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ج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ل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_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رق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>?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د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ت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ك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ي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ح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ر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</w:t>
      </w:r>
      <w:r>
        <w:rPr>
          <w:rFonts w:cs="Simplified Arabic"/>
          <w:sz w:val="32"/>
          <w:szCs w:val="32"/>
          <w:rtl w:val="true"/>
        </w:rPr>
        <w:t>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ثا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7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ذ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نب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ر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د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لا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ض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ق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خ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ض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ب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ذ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ئ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ام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ف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أم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فظ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ه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أمو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ير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شب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نعو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ر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ك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ت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رتمو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ي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يد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غرو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تاج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حا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ض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ص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1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بص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ربع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نفي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4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4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نائ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1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w:rPr>
          <w:rFonts w:cs="Diwani Outline Shaded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4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4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_________________</w:t>
      </w:r>
      <w:r>
        <w:rPr>
          <w:rFonts w:cs="Simplified Arabic"/>
          <w:sz w:val="32"/>
          <w:szCs w:val="32"/>
          <w:rtl w:val="true"/>
        </w:rPr>
        <w:t>____________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51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5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4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/>
        </w:rPr>
        <w:t>ف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هشا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قتاد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حس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أ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هرير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 w:bidi="ar-IQ"/>
        </w:rPr>
        <w:t>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 w:bidi="ar-IQ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 w:ascii="Traditional Arabic" w:hAnsi="Traditional Arabic"/>
          <w:sz w:val="32"/>
          <w:szCs w:val="32"/>
          <w:rtl w:val="true"/>
          <w:lang w:val="en-US" w:eastAsia="en-US" w:bidi="ar-IQ"/>
        </w:rPr>
        <w:t xml:space="preserve">: 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إ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جل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بي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شعب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أرب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ث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جهد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فق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وجب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غس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val="en-US" w:eastAsia="en-US"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زقه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_____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28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تانا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11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516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تس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___________________</w:t>
      </w:r>
      <w:r>
        <w:rPr>
          <w:rFonts w:cs="Simplified Arabic"/>
          <w:sz w:val="32"/>
          <w:szCs w:val="32"/>
          <w:rtl w:val="true"/>
          <w:lang w:bidi="ar-IQ"/>
        </w:rPr>
        <w:softHyphen/>
      </w:r>
      <w:r>
        <w:rPr>
          <w:rFonts w:cs="Simplified Arabic"/>
          <w:sz w:val="32"/>
          <w:szCs w:val="32"/>
          <w:rtl w:val="true"/>
          <w:lang w:bidi="ar-IQ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عج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.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___________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و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ي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ع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 (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>?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  <w:lang w:bidi="ar-IQ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________</w:t>
      </w:r>
      <w:r>
        <w:rPr>
          <w:rFonts w:cs="Simplified Arabic"/>
          <w:sz w:val="32"/>
          <w:szCs w:val="32"/>
          <w:rtl w:val="true"/>
        </w:rPr>
        <w:t>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داو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8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2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د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ث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طه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هار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ثر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ا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ء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بتد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ائ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بتد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لا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ئ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ه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____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نب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9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دع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27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PT Simple Bold Ruled"/>
          <w:sz w:val="36"/>
          <w:szCs w:val="36"/>
          <w:lang w:bidi="ar-IQ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PT Simple Bold Ruled"/>
          <w:sz w:val="16"/>
          <w:szCs w:val="16"/>
          <w:lang w:bidi="ar-IQ"/>
        </w:rPr>
      </w:pPr>
      <w:r>
        <w:rPr>
          <w:rFonts w:cs="PT Simple Bold Ruled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__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ي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9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4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</w:t>
      </w:r>
      <w:r>
        <w:rPr>
          <w:rFonts w:cs="Simplified Arabic"/>
          <w:sz w:val="32"/>
          <w:sz w:val="32"/>
          <w:szCs w:val="32"/>
          <w:rtl w:val="true"/>
        </w:rPr>
        <w:t>ــ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ع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ع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 </w:t>
      </w:r>
      <w:r>
        <w:rPr>
          <w:rFonts w:cs="Simplified Arabic"/>
          <w:sz w:val="32"/>
          <w:sz w:val="32"/>
          <w:szCs w:val="32"/>
          <w:rtl w:val="true"/>
        </w:rPr>
        <w:t>ي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_________________</w:t>
      </w:r>
      <w:r>
        <w:rPr>
          <w:rFonts w:cs="Simplified Arabic"/>
          <w:sz w:val="32"/>
          <w:szCs w:val="32"/>
          <w:rtl w:val="true"/>
        </w:rPr>
        <w:t>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ي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__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ع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[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يرم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5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5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___________________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دَب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ْ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ا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شِع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sz w:val="32"/>
          <w:sz w:val="32"/>
          <w:szCs w:val="32"/>
          <w:rtl w:val="true"/>
        </w:rPr>
        <w:t>كِت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ز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َارَ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دَّبّ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7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ع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ات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ي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و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: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ِف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رِجَ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كْبَ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ِنْ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اذْكُ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َّم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كُو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عْلَ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تو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ك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و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ل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ك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و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ك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ط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ل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ط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ط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ش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كش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ب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ش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ك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ت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ت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ت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ن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ـ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ت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[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تا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ي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16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جيرم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10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جيرم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35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167</w:t>
      </w:r>
      <w:r>
        <w:rPr>
          <w:rFonts w:cs="Simplified Arabic"/>
          <w:sz w:val="24"/>
          <w:szCs w:val="24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ا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ذ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خ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ك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ش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تب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شق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صد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4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ه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ي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303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</w:t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 xml:space="preserve">________________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6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ت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ــ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ـ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ـــ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قامة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__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و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و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و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ك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ماع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- 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tl w:val="true"/>
          <w:lang w:bidi="ar-IQ"/>
        </w:rPr>
        <w:br/>
      </w:r>
      <w:r>
        <w:rPr>
          <w:rtl w:val="true"/>
        </w:rPr>
        <w:t>_______________________</w:t>
      </w:r>
      <w:r>
        <w:rPr>
          <w:rtl w:val="true"/>
        </w:rPr>
        <w:t>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غي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ت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بدين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44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ثا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و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خ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آ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ئ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ثا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37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عجم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ب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لا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ش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س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ـ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كل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1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8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60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وا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ب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ط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 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_______________________________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2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ح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غ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9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2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/5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20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66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6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رَم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ْق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2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ئت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ـ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ذك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ه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ذك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7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937375</wp:posOffset>
                </wp:positionH>
                <wp:positionV relativeFrom="paragraph">
                  <wp:posOffset>268605</wp:posOffset>
                </wp:positionV>
                <wp:extent cx="6858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1.15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م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ئ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ئ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ق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رك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ق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ك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4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دع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52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sz w:val="36"/>
          <w:szCs w:val="36"/>
          <w:lang w:bidi="ar-IQ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PT Simple Bold Ruled"/>
          <w:sz w:val="16"/>
          <w:szCs w:val="16"/>
          <w:lang w:bidi="ar-IQ"/>
        </w:rPr>
      </w:pPr>
      <w:r>
        <w:rPr>
          <w:rFonts w:cs="PT Simple Bold Ruled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ص</w:t>
      </w:r>
      <w:r>
        <w:rPr>
          <w:rFonts w:cs="PT Bold Dusky"/>
          <w:sz w:val="36"/>
          <w:sz w:val="36"/>
          <w:szCs w:val="36"/>
          <w:rtl w:val="true"/>
        </w:rPr>
        <w:t>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ا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ا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ذ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ؤ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ن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  <w:lang w:bidi="ar-IQ"/>
        </w:rPr>
        <w:t>24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وال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______________________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3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يرم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يق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6/249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4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جن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ج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يق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38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ل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ف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4/162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>?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ــ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ــ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ــ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ــ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-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</w:t>
      </w:r>
      <w:r>
        <w:rPr>
          <w:rFonts w:cs="Simplified Arabic"/>
          <w:sz w:val="32"/>
          <w:szCs w:val="32"/>
          <w:rtl w:val="true"/>
          <w:lang w:bidi="ar-IQ"/>
        </w:rPr>
        <w:t>______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فصة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ي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قط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ثب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17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ري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حح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قط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طا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يه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فيا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ف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8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ذ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18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ص</w:t>
      </w:r>
      <w:r>
        <w:rPr>
          <w:rFonts w:cs="PT Bold Dusky"/>
          <w:sz w:val="36"/>
          <w:sz w:val="36"/>
          <w:szCs w:val="36"/>
          <w:rtl w:val="true"/>
        </w:rPr>
        <w:t>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1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4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ط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/687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ئ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ز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 xml:space="preserve">-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ـ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ـ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____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رخس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اتشي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ل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_______________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ب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4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ئق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22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7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7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ص</w:t>
      </w:r>
      <w:r>
        <w:rPr>
          <w:rFonts w:cs="PT Bold Dusky"/>
          <w:sz w:val="36"/>
          <w:sz w:val="36"/>
          <w:szCs w:val="36"/>
          <w:rtl w:val="true"/>
        </w:rPr>
        <w:t>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خمي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نو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خ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_______________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خ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د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</w:rPr>
        <w:t>312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ح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ح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6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ل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س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ك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5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ب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ع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18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>?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6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86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ص</w:t>
      </w:r>
      <w:r>
        <w:rPr>
          <w:rFonts w:cs="PT Bold Dusky"/>
          <w:sz w:val="36"/>
          <w:sz w:val="36"/>
          <w:szCs w:val="36"/>
          <w:rtl w:val="true"/>
        </w:rPr>
        <w:t>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</w:t>
      </w:r>
      <w:r>
        <w:rPr>
          <w:rFonts w:cs="Simplified Arabic"/>
          <w:sz w:val="32"/>
          <w:szCs w:val="32"/>
          <w:rtl w:val="true"/>
          <w:lang w:bidi="ar-IQ"/>
        </w:rPr>
        <w:t>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21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center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خفا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 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ئ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ي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5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6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pBdr>
          <w:bottom w:val="single" w:sz="12" w:space="16" w:color="000000"/>
        </w:pBdr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ت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أ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تغ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ط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ز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7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ح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ح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ح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ح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م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شية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8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سط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ق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ن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ع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ى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ؤ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ع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مساك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ز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ئ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ز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قر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زئ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5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ل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3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Diwani Letter"/>
          <w:sz w:val="32"/>
          <w:szCs w:val="32"/>
          <w:lang w:bidi="ar-IQ"/>
        </w:rPr>
      </w:pPr>
      <w:r>
        <w:rPr>
          <w:rFonts w:cs="Diwani Letter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ل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____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1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1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د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>?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ظ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</w:rPr>
        <w:t>ينظ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rFonts w:cs="Simplified Arabic"/>
          <w:sz w:val="32"/>
          <w:szCs w:val="32"/>
          <w:rtl w:val="true"/>
        </w:rPr>
        <w:t xml:space="preserve">: -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 xml:space="preserve">_____________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فر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د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د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ـ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ـ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ش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عـ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ْرَب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ك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24"/>
          <w:szCs w:val="24"/>
          <w:vertAlign w:val="superscript"/>
        </w:rPr>
        <w:t>(3)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  <w:rtl w:val="true"/>
          <w:lang w:bidi="ar-IQ"/>
        </w:rPr>
        <w:t>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</w:rPr>
        <w:t>وي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َت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ُم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يْس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دْ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24"/>
          <w:szCs w:val="24"/>
          <w:vertAlign w:val="superscript"/>
        </w:rPr>
        <w:t>(1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طْع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ائ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ق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ـــ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ـــ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___________</w:t>
      </w:r>
      <w:r>
        <w:rPr>
          <w:rFonts w:cs="Simplified Arabic"/>
          <w:sz w:val="32"/>
          <w:szCs w:val="32"/>
          <w:rtl w:val="true"/>
          <w:lang w:bidi="ar-IQ"/>
        </w:rPr>
        <w:t>____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33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ا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9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63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تف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م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م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م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ـ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ـ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Times New Roman"/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______________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3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3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ا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2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3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3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ه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وح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</w:t>
      </w:r>
      <w:r>
        <w:rPr>
          <w:rFonts w:cs="Simplified Arabic"/>
          <w:sz w:val="24"/>
          <w:szCs w:val="24"/>
          <w:rtl w:val="true"/>
        </w:rPr>
        <w:t xml:space="preserve">) 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97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م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و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و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را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د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و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9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Simplified Arabic"/>
          <w:sz w:val="24"/>
          <w:szCs w:val="24"/>
        </w:rPr>
        <w:t>:2 /88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و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ض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ق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ل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و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نا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ـ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داؤ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داؤ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ن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ن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ح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زع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ن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___________________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180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19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33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صه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IQ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كب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روح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و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م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و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فع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ب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974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ن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شربي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5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5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ها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3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461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و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ا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 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________________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هاب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4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ج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48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ة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9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ت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لتز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ا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br/>
        <w:t>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الثان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__________________________ 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6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3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ف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م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خذ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م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طي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ط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خذ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ان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ـر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7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13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2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طَ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vertAlign w:val="superscript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val="en-US" w:eastAsia="en-US" w:bidi="ar-IQ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val="en-US" w:eastAsia="en-US"/>
        </w:rPr>
        <w:t xml:space="preserve">     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وهذ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قي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معارض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لحديث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 w:bidi="ar-IQ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والذ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نصه</w:t>
      </w:r>
      <w:r>
        <w:rPr>
          <w:rFonts w:cs="Simplified Arabic" w:ascii="Traditional Arabic" w:hAnsi="Traditional Arabic"/>
          <w:sz w:val="32"/>
          <w:szCs w:val="32"/>
          <w:rtl w:val="true"/>
          <w:lang w:val="en-US" w:eastAsia="en-US" w:bidi="ar-IQ"/>
        </w:rPr>
        <w:t xml:space="preserve">: 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بد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ب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باس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 w:bidi="ar-IQ"/>
        </w:rPr>
        <w:t>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cs="Simplified Arabic" w:ascii="Traditional Arabic" w:hAnsi="Traditional Arabic"/>
          <w:sz w:val="32"/>
          <w:szCs w:val="32"/>
          <w:rtl w:val="true"/>
          <w:lang w:val="en-US" w:eastAsia="en-US" w:bidi="ar-IQ"/>
        </w:rPr>
        <w:t xml:space="preserve">: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كا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فض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ردي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 w:bidi="ar-IQ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فجاء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مرأ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خثع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فجع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فض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ينظ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إليه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وتنظ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إلي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وجع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ن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 w:bidi="ar-IQ"/>
        </w:rPr>
        <w:t>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يصرف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وج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فض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إ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شق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آخر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فقال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ي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رسو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إن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فريض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ل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باد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حج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أدرك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أب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شيخ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كبير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لا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يثبت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لى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راحل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أفأحج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عنه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val="en-US" w:eastAsia="en-US" w:bidi="ar-IQ"/>
        </w:rPr>
        <w:t xml:space="preserve">.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قال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val="en-US" w:eastAsia="en-US" w:bidi="ar-IQ"/>
        </w:rPr>
        <w:t xml:space="preserve">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نعم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val="en-US" w:eastAsia="en-US" w:bidi="ar-IQ"/>
        </w:rPr>
        <w:t xml:space="preserve">)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وذلك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حجة</w:t>
      </w:r>
      <w:r>
        <w:rPr>
          <w:rFonts w:ascii="Traditional Arabic" w:hAnsi="Traditional Arabic" w:eastAsia="Traditional Arabic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val="en-US" w:eastAsia="en-US" w:bidi="ar-IQ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ا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ي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_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خا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ascii="Traditional Arabic" w:hAnsi="Traditional Arabic"/>
          <w:sz w:val="24"/>
          <w:szCs w:val="24"/>
          <w:lang w:val="en-US" w:eastAsia="en-US" w:bidi="ar-IQ"/>
        </w:rPr>
        <w:t>144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وجوب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الحج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وفضله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55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سوق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2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2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المالك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ى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__________________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1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7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ح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ب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8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2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2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</w:t>
      </w:r>
      <w:r>
        <w:rPr>
          <w:rFonts w:cs="PT Bold Dusky"/>
          <w:sz w:val="36"/>
          <w:sz w:val="36"/>
          <w:szCs w:val="36"/>
          <w:rtl w:val="true"/>
        </w:rPr>
        <w:t>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58" w:right="0" w:firstLine="5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َت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ُم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يْس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دْ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ِي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لا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بْع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1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ا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]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7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ريح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2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0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لب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د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53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2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2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ب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ب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ف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ظ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ي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_____________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1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3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1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937375</wp:posOffset>
                </wp:positionH>
                <wp:positionV relativeFrom="paragraph">
                  <wp:posOffset>238760</wp:posOffset>
                </wp:positionV>
                <wp:extent cx="685800" cy="457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2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18.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2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[ </w:t>
      </w:r>
      <w:r>
        <w:rPr>
          <w:rFonts w:cs="Simplified Arabic"/>
          <w:sz w:val="32"/>
          <w:sz w:val="32"/>
          <w:szCs w:val="32"/>
          <w:rtl w:val="true"/>
        </w:rPr>
        <w:t>وت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5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ح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ح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:1 /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48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2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2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قياسا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Simple Bold Ruled"/>
          <w:b/>
          <w:b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 xml:space="preserve">-. 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850" w:footer="0" w:bottom="85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cs="Simplified Arabic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7:50:00Z</dcterms:created>
  <dc:creator>mohammad</dc:creator>
  <dc:description/>
  <cp:keywords/>
  <dc:language>en-US</dc:language>
  <cp:lastModifiedBy>raad</cp:lastModifiedBy>
  <cp:lastPrinted>2010-04-17T15:22:00Z</cp:lastPrinted>
  <dcterms:modified xsi:type="dcterms:W3CDTF">2010-08-24T19:13:00Z</dcterms:modified>
  <cp:revision>3848</cp:revision>
  <dc:subject/>
  <dc:title/>
</cp:coreProperties>
</file>