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90600</wp:posOffset>
                </wp:positionH>
                <wp:positionV relativeFrom="paragraph">
                  <wp:posOffset>-203200</wp:posOffset>
                </wp:positionV>
                <wp:extent cx="7429500" cy="8458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8458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8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4"/>
                                <w:szCs w:val="114"/>
                                <w:rFonts w:ascii="Times New Roman" w:hAnsi="Times New Roman" w:eastAsia="Times New Roman" w:cs="Old Antic Bold"/>
                                <w:color w:val="auto"/>
                                <w:lang w:val="en-US" w:bidi="ar-SA"/>
                              </w:rPr>
                              <w:t xml:space="preserve">الفصل الثان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8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تركــة وأسباب الميــراث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8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b/>
                                <w:bCs/>
                                <w:rFonts w:ascii="Times New Roman" w:hAnsi="Times New Roman" w:eastAsia="Times New Roman" w:cs="Old Antic Bold"/>
                                <w:color w:val="auto"/>
                                <w:lang w:val="en-US" w:bidi="ar-SA"/>
                              </w:rPr>
                              <w:t>المبحـث الأول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8"/>
                                <w:szCs w:val="38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 xml:space="preserve"> التـــــــــرك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8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طلب الأول :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تعريف التركــة في اللــغة والاصطـلاح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8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طلب الثاني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تعريـف الحقـوق المتــعلقة بالتـركــة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8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طلب الثالث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ترتيب الحقــوق وبيــان الحكـمة منـ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8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طلب الرابع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ختلاف الفقهاء في الحقوق المتعلقة بالتركة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8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Old Antic Bold"/>
                                <w:color w:val="auto"/>
                                <w:lang w:val="en-US" w:bidi="ar-SA"/>
                              </w:rPr>
                              <w:t>المبحث الثاني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أسباب الميــراث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8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طلب الأول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تعريف السبب في اللغة والاصطلا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8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طلب الثاني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لأسبــاب المجمــع عليــها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8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طلب الثالث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لأسباب المخــتلف فيــــها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78pt;margin-top:-16pt;width:584.95pt;height:665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8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14"/>
                          <w:szCs w:val="114"/>
                          <w:rFonts w:ascii="Times New Roman" w:hAnsi="Times New Roman" w:eastAsia="Times New Roman" w:cs="Old Antic Bold"/>
                          <w:color w:val="auto"/>
                          <w:lang w:val="en-US" w:bidi="ar-SA"/>
                        </w:rPr>
                        <w:t xml:space="preserve">الفصل الثاني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8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تركــة وأسباب الميــراث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8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50"/>
                          <w:b/>
                          <w:bCs/>
                          <w:rFonts w:ascii="Times New Roman" w:hAnsi="Times New Roman" w:eastAsia="Times New Roman" w:cs="Old Antic Bold"/>
                          <w:color w:val="auto"/>
                          <w:lang w:val="en-US" w:bidi="ar-SA"/>
                        </w:rPr>
                        <w:t>المبحـث الأول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8"/>
                          <w:szCs w:val="38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:</w:t>
                      </w:r>
                      <w:r>
                        <w:rPr>
                          <w:kern w:val="2"/>
                          <w:sz w:val="38"/>
                          <w:szCs w:val="38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 xml:space="preserve"> التـــــــــركة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8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طلب الأول :</w:t>
                      </w: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تعريف التركــة في اللــغة والاصطـلاح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8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طلب الثاني: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تعريـف الحقـوق المتــعلقة بالتـركــة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8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طلب الثالث: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ترتيب الحقــوق وبيــان الحكـمة منـه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8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طلب الرابع: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اختلاف الفقهاء في الحقوق المتعلقة بالتركة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8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Old Antic Bold"/>
                          <w:color w:val="auto"/>
                          <w:lang w:val="en-US" w:bidi="ar-SA"/>
                        </w:rPr>
                        <w:t>المبحث الثاني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38"/>
                          <w:szCs w:val="38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أسباب الميــراث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8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طلب الأول: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تعريف السبب في اللغة والاصطلاح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8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طلب الثاني: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الأسبــاب المجمــع عليــها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8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طلب الثالث: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الأسباب المخــتلف فيــــها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8400</wp:posOffset>
              </wp:positionH>
              <wp:positionV relativeFrom="paragraph">
                <wp:posOffset>-15240</wp:posOffset>
              </wp:positionV>
              <wp:extent cx="571500" cy="228600"/>
              <wp:effectExtent l="9525" t="5080" r="10160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28600"/>
                      </a:xfrm>
                      <a:custGeom>
                        <a:avLst/>
                        <a:gdLst>
                          <a:gd name="textAreaLeft" fmla="*/ 81000 w 324000"/>
                          <a:gd name="textAreaRight" fmla="*/ 243000 w 324000"/>
                          <a:gd name="textAreaTop" fmla="*/ 0 h 129600"/>
                          <a:gd name="textAreaBottom" fmla="*/ 113400 h 1296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stroked="t" o:allowincell="f" style="position:absolute;margin-left:192pt;margin-top:-1.2pt;width:44.95pt;height:17.95pt;mso-wrap-style:none;v-text-anchor:middle" type="_x0000_t54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1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t>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PT Bold Heading"/>
      <w:sz w:val="32"/>
      <w:szCs w:val="32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20:26:00Z</dcterms:created>
  <dc:creator>Barhoomi</dc:creator>
  <dc:description/>
  <cp:keywords/>
  <dc:language>en-US</dc:language>
  <cp:lastModifiedBy>Barhoomi</cp:lastModifiedBy>
  <dcterms:modified xsi:type="dcterms:W3CDTF">2006-08-20T03:27:00Z</dcterms:modified>
  <cp:revision>4</cp:revision>
  <dc:subject/>
  <dc:title/>
</cp:coreProperties>
</file>