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bstra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fter finishing this research –with God’s help-, I’ll summarize the following results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Throughout research I comprehended the extent of accuracy of our Nation Scholars in the matters of Inheritance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bidi="ar-IQ"/>
        </w:rPr>
        <w:t xml:space="preserve">Assurance of Inheritance law in the Qur’an and Sunna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Through the first chapter, I have grasped the greatness of Islam Law and its mastery on the other manmade laws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I noticed the difference between scholars concerning heritage definition. The most effective saying: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20:00Z</dcterms:created>
  <dc:creator>Barhoomi</dc:creator>
  <dc:description/>
  <cp:keywords/>
  <dc:language>en-US</dc:language>
  <cp:lastModifiedBy>amori</cp:lastModifiedBy>
  <dcterms:modified xsi:type="dcterms:W3CDTF">2006-11-14T11:39:00Z</dcterms:modified>
  <cp:revision>7</cp:revision>
  <dc:subject/>
  <dc:title>Abstract </dc:title>
</cp:coreProperties>
</file>