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254000</wp:posOffset>
                </wp:positionV>
                <wp:extent cx="7315200" cy="8597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597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>الفصل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العـول والـرد ومسـائل متفـر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وفيه تمهيد وأربع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المبحث الأول /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الع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عريف العول في اللغة والاصطل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حكم الع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المبحث الثاني /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ر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عريف الرد في اللغة والاصطلاح وبيان أركا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أقوال الفقهاء في الر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المبحث الثالث /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في ميراث الحمل ، والخنثى ، وولد الزنا واللعان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ميراث الح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ميراث الخنثى المشك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ميراث ولد الزنا واللعان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رابع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ميراث الأسير والمف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خامس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ميراث من ماتوا ولم يعرف ترتيب موتهم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72pt;margin-top:-20pt;width:575.95pt;height:676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>الفصل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العـول والـرد ومسـائل متفـر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وفيه تمهيد وأربعة مباحث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المبحث الأول /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الع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عريف العول في اللغة والاصطلا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حكم الع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المبحث الثاني /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ر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عريف الرد في اللغة والاصطلاح وبيان أركا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أقوال الفقهاء في الر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المبحث الثالث /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في ميراث الحمل ، والخنثى ، وولد الزنا واللعان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ميراث الح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ميراث الخنثى المشك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ميراث ولد الزنا واللعان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رابع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ميراث الأسير والمفقو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خامس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ميراث من ماتوا ولم يعرف ترتيب موتهم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25700</wp:posOffset>
              </wp:positionH>
              <wp:positionV relativeFrom="paragraph">
                <wp:posOffset>-27940</wp:posOffset>
              </wp:positionV>
              <wp:extent cx="647700" cy="254000"/>
              <wp:effectExtent l="9525" t="5080" r="952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" cy="254160"/>
                      </a:xfrm>
                      <a:custGeom>
                        <a:avLst/>
                        <a:gdLst>
                          <a:gd name="textAreaLeft" fmla="*/ 91800 w 367200"/>
                          <a:gd name="textAreaRight" fmla="*/ 275400 w 367200"/>
                          <a:gd name="textAreaTop" fmla="*/ 0 h 144000"/>
                          <a:gd name="textAreaBottom" fmla="*/ 126000 h 14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1pt;margin-top:-2.2pt;width:50.95pt;height:19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15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34:00Z</dcterms:created>
  <dc:creator>Barhoomi</dc:creator>
  <dc:description/>
  <cp:keywords/>
  <dc:language>en-US</dc:language>
  <cp:lastModifiedBy>Barhoomi</cp:lastModifiedBy>
  <cp:lastPrinted>2006-08-29T05:39:00Z</cp:lastPrinted>
  <dcterms:modified xsi:type="dcterms:W3CDTF">2006-08-29T01:42:00Z</dcterms:modified>
  <cp:revision>11</cp:revision>
  <dc:subject/>
  <dc:title/>
</cp:coreProperties>
</file>