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ح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يط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قه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ها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زركش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لاد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فا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794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ضبط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نصوص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خرج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اديث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عل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ام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ل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21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000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بنا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4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ربوط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زار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وقا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ويت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اعتن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اني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ح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ص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َض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َ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و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سْتَو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ط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ط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ز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ب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سَلْس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ضْطَ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زَو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لّ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نْه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َ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رِي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لّ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ل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ط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ضَا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ن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ن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د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ل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س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َل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ض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َرّ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س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الِ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ِ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ه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ه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ا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طْر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د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مَئِ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ث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َر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ث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ل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ال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ت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س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أْخ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حَق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ِ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ت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ثْ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صْد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ج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ح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َاث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ح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رِّ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ب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لِي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ئ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س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ل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صْطِل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ِز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ذ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ْ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نَاب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ْ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ك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د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ب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لِّ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ل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َ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َاجِذ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نِي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ُ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رَط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َا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ُ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رِّئ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رّ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س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سَ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رْ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َا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ن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ُصُو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ص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نْ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بِر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ه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ط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ْرُك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َ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نّ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ي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ْ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ر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نْ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ْ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ْبِط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ف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دَ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بَر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ضَلّ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بَا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هْب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ز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ْض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ْط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ح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غ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ز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ذ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تَ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تَس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و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لَّ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ع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م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نْ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ط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ح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ائ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ط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ن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سّ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َعُّ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تِي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مَارَ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ْ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ع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وَا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َ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ِو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غ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ت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بِي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ْ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ش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جْ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سْت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ح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صّ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ي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تَز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ر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َاع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ي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يع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بْع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ع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رَا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أْي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و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غ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د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ف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َّا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ّ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ي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وّ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ْطَ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ض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خْ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ْ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غ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رُ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ْ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خْلَاف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ْتَ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ه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فُس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ش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حْس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ي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َ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صْع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َوّ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ئ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ل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ه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ُو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و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ح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ُز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و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ّ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ش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مّ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ِي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ح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زَا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ت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ح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ا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ب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نَ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ل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ل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س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َ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لِي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َ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د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دَا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ت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ج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ق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ز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بِد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َاعِد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ح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ح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ه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هّ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اوِي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َا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ص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م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د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ِ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ن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ث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ل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ب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قَل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بْتُد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ي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كِلْ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ض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ض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ض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ضُو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خَر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ك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ب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س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ج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وّ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ْرُ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ُوَيْط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َك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ي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ِ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ج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زَي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د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َا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ذْه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رِ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ْلَك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نْ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د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ج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ح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وِي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جْم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ي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َ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خِ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قْ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لِّ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ت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آخِ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ْرِ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ْو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ح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س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رّ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خَ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ل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ن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ْ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قَلّ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تَد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ْ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ت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َوّ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ْتَ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ِي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ص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س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ل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ّ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ئِد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ب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ك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شَ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خ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خ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ق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َاق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قش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ر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َاث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َاظ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ئ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ح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ث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ث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ث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ه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ث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ظ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ل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َاث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خ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ن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ن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د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َيْ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از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ن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وَارِز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ح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ل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ت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ج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ج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تَاء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فْت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فْت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سِ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سُو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ْ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ت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ك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سَاه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تَسَاه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بَاد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ص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و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وّ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س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َاط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ئ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س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ان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ز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ل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ق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َزّ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ْت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رِي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و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واج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ب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ئ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ا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ن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صر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ص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و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ح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سُوس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ف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رّ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ج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ِيَاث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فَا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قَلِّد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ه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ا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ت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س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ت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َا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ت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هْل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ق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شْر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فْتِق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م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و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ْ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ُو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ضِ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ب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ر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ار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َ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يّ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ف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ت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جْتَ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ث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ق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ض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غ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ج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طّ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َم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غْلَ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ْس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ثَ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يَ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سَ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ثْقَ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ف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س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س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جَح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ُج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جِ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َاوَيْت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ض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ْ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رّ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ط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ي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دْي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مّ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ز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ْي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ز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ب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فْت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زِ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ك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ك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ُ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و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ه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ِي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ل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ن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ك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تَو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ق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ت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ْح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ضْ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ي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خَّص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ن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ص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و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خَ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زَائِمِ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وَس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ي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وّ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ه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ضّ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ّ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ُه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خّ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سْه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ر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خُّ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َاع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و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حَافَ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ل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ز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ُو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ر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ك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ِ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ه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زْو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اف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ب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شِر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ع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ه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كْر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َات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ر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ْ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ْو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نُو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خ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َاه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ْ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ز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ت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رِّع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ْت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ذْ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ج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ْح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رَاه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ِ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هَق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خُّ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ْح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د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حْش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ل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ن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ف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خُ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ن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ه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ب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َ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تَبّ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و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ن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ه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ي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سّ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رْ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ر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س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ت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ي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شَق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ش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َّ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ُ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شَه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َّ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ج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ت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ج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و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َّاط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ْ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ب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د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س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ُّ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فْ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ُ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م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خ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ر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وَ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فِ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ك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لّ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هَ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زَا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بَار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ض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خ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ن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ْد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ض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وّ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ل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َث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جِي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لّ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رَ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ج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ِ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اه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ُل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هْتَ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أ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غ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ر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بَّآ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نْتَا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طَّل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ح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رَّز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فَ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م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ع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ي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ب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ل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قْص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زْي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تَضَا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ْ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و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لُو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ر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b/>
          <w:bCs/>
          <w:rtl w:val="true"/>
          <w:lang w:bidi="ar"/>
        </w:rPr>
        <w:br/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6:00Z</dcterms:created>
  <dc:creator>a</dc:creator>
  <dc:description/>
  <dc:language>en-US</dc:language>
  <cp:lastModifiedBy>a</cp:lastModifiedBy>
  <dcterms:modified xsi:type="dcterms:W3CDTF">2011-08-29T13:06:00Z</dcterms:modified>
  <cp:revision>2</cp:revision>
  <dc:subject/>
  <dc:title>برنامج المكتبة الشاملة - http://www.shamela.ws</dc:title>
</cp:coreProperties>
</file>