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بح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حيط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ف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صول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فقه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ي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هاد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ب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ل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زركشي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لاد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فا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794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قي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ضبط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نصوص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خرج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حاديثه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عل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ليه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.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امر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ت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لم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21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2000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كا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بنان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يروت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4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ربوط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ع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طبع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زار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وقاف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كويتي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اعتن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عاني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َّاب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ْف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ح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ائ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عَرّ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ف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حُو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لُو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زْم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خْش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ج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ش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قِ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نْقِط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تِّص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ِ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ف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ّ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ار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ُ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زّ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ْي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مِي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ش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إِر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رِّ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دَم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ز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بِي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ل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ْ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ر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ك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تَكَل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ّ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ح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ح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حَ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د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د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ج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ح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ك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اه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ح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ظّ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نْ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ح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ف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ائ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ح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لْح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نْش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هْت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م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د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حَق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ك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ز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نَاس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ع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ي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ز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ي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ط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ا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ش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ش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ف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فت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ح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ف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ف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ر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فَ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قَط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د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َرَد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د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ه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ُي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آ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ز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ْس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س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غ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ُنْ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رْش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ح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صط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عترا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ح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ع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ئ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ِّز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ب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هَاف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َائ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ف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فْع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نْشِئ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ع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تَّخَلُّ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ر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اي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ار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ْتَز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نْكَا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اي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َّل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ل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ج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رَاه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ب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ب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ب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مْس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ط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غَاي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قْضِي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ج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َق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ّ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ل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مبح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ثال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يغ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ح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ف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كْب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ضَا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ُو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ع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ع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ر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زَا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ّ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خ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ك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نُّ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بْع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ع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ب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بْ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ل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ل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خ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ي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اي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لْز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ق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َا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الِح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د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ر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ي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ُ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قْتِض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حَص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ي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ع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ر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َاث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ض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ع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بَا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ْلَ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ْطِ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ع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ع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مَا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عْل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رْطَ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فَا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عَ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فَع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طَل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تَع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م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م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دَا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ْع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خْرِ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عَوْع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دَوْد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عَا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مَا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عَنْل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عَنْسِ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عَو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وِّط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رّ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دْ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د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ر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يِّ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تِب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بِّح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د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ش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د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رْش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ْه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يَع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ي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كْتُ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ش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ف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ت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ش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ت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ش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د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رْش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س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نْ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يَس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د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صْ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َات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نْك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ث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ش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ع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د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ؤْ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ْف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ظَّا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م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ِي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د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بُ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ل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فْز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طَ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شَقِّص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نَاز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َض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ْن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ع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عَرّ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ذ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مَتّ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جْ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إِنْذ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هْ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رُو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ْخُل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خْر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سِئ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قْ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و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ل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س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ه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وِي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ه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ق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خْر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خ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كْ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و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مِ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خِير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خْ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و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ق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ه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خْر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مْتِه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و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ر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ل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ج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قِل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نْقَل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خ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ْ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مِ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ث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ْرَء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ه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ْب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ب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ْب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ب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د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سْ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وَاء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ي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ك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ذ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مِ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َاس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غْسِل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فْ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سْك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عْط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م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ظِير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م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ج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ج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جِ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زّ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جِل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لَ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جِ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ق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ْ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ح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أ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ك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لْه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ظ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سَئ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لِّم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ز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ّ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هِل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و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ع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ضْحَ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بْك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ضْح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ذ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ذِ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لِ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ِ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ُرْضِ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لِ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فْو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بَّا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بْس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ب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ِي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ل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ن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ع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ْ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وَان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جّ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ج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ج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َج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م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ي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ذ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ْر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ْل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هَدَاء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هَ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ظ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أ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دْخ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َا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ِيد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ظِر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لِب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ِ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ارِك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بْل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ْط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هَك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بِ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َا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ق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ب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ف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ق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ذ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ئ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تّ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ش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ق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َفُّ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ُو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ح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ر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صَو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ت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سْ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ب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ت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س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ضَ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ي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دَّل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اوَض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ش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ظ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بَا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د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لِّق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دَّت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ص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تِب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دَا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ف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ك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و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ْغ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وَاف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غ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مْ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س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أ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فراي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صر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طا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د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ه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ص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ب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ص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فراي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رو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ع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طا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تر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ح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ضا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فراي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ت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ه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ْب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و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ي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لِ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ِ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لَا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ك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م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ْلَك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م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ْلَك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ا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تَر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دْخ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ق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هَّرُون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و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ذ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ُوث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َدُّ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ذ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ب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ن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ا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ض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نُو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لِ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ضِ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إ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ّ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لِد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رْضِ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تَدَأ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ئ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ِي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سْب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هَي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طُ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لَّق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بَّص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لّ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رَب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ب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تَرَب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ز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د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ظ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ط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كّ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ْخ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ِق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رْقَ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تُرِي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عِ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خْت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َوَجِّ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ب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ز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د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ه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ذ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ا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ه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َهّ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َاح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جوز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قدي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ل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َاح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حاب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مرن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سو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د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خ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تَحْس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س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جِيهً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َّ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كّ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و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َا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ا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س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َي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ْم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بِي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رَا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ن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لِي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ك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ط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ر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فّ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وِ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َا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وَا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ْط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ش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رَّا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لِّ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ق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ْطِب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َي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تِب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س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ْط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لّ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ْط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ي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خ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َاح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دَّخ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َف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ل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د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رَّاس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رِ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ق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ث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صْطِي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د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ح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ُ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صْط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ت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ز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ر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سَل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ه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َا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د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دُو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هَّ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ْت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هَّ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يْ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ب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ُور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ح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كْ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ائ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ل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ل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ض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ز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ج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ر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خّ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وِّز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وَق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ظ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لّ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ظ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ظ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تِب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َاق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تَنَاق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َ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ذُو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ْب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َي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ْتُ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هْ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ع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ط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عْتَ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مْن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ِ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رُو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صُو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ص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خ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سْح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ل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س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س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ظ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أْذ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شَه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ُو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َنْح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ه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رْش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ح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ّ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رو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م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قيد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م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با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خ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ز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خ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ب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رور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فراي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س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ت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ْجُ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ط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ر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ل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ائ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حْص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ْر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لُو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اجل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طْه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نَاسَ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َظ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خّ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َل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س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دِي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ضّ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ّ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قْي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ل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ِ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س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يَم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ج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يَم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رَت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ط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ذ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ر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ِ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ض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نْه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خ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ِامْت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طُ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رَّاس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ثّ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ل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تَق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ن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و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ح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ي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طِ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ر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كَر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ب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س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ن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ضُو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ه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د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س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مْ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د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ْب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ه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ن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رَّاس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ش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جَد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رِي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ت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خّ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قْ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ك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رَّاس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فْ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خ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يك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بْر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ط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فِ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ن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س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ر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ط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ئْن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ي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خّ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ِي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اي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و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ر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و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ط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و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غَاي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س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وَات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ذْك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غَاي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خ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ظ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ي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خ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ُد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ه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ل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ج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كْع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ث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َا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قْتِ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و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نَاب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رُوذ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قّ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ج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بَاش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د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ت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زَ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ذْكُ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ْب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ه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وْ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ز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سّ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ُطْل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ز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ئ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رِيع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ق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ر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ك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ص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َّائ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َّز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بَا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مْسَا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ْه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ج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خّ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ئ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ك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ك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ْد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ُ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ْد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تَر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سَّ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ت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دْل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ه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تَر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ث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رُو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ث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ُرُو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سّ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شْتُ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تَّعْج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ث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مْتَث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ي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خ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رْج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اخَذ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ع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خ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مْتَث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غْر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أْن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َا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د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دَّ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ج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ث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َّمْتُ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د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د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ف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ك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غْس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سِس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ق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ق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ِّي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سِس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مِ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ا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ض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تي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و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ره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د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ت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ا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جز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قّ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ؤَقّ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قُ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ْبِ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شْع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ب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مِ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دّ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ُوط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ك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خّ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ر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خّ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تَث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قَط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قِيض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خ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ب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ئ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ب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ث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نَاقُ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ع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ح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َاء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عْد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ئ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ت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ِب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ئْن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بُّ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ز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ُونَه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رَا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ك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َل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قِ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كْم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ق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ز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لُو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ْ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و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ق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نْجَا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فَه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ب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حِش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ك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وَس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وَض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ه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د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د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سْأَ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ِق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طِق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ِي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ِ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ِ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ق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ْب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ي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ذّ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ر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يّ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َس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فَس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ز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َاتٍ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َل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سَ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سَ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ب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ب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و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لِّ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ب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لِي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و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حِ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جِ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رَاجِ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لِي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لِّغ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نُو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م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ت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ِم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رّ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ضُو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بْتِد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أْم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ل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ْرِط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اي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قُو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َبِر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و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ه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صُ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ث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َام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مُر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ب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ج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م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ْتَ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ز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ص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طُّمَأْن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ك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رَاز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ِط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ب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بْر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رْف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وَا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ْب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ْب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ب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سْتَحَب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ِي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لْب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ب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ص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يْئ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ب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مّ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ش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َالَ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خ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ص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ش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ش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ش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ج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َاء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تَيَق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ك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زّ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وُّ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ْخ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د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ضط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ب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ت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فراي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ا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فراي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تر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د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خ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ر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فراي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ر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نك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ع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ب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ل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طل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ان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ع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لاز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قت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ي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ب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ب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د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ظ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د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ُك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د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ه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خّ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ُ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فُ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ي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د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ص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د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ن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د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د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د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ح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ط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ائ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كِف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د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كِف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ص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د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د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ض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ُ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لْجِ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و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ُو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ه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د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كُو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غ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ب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ز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د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ْز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خّ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ضْد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د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أْم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د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ي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سّ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ه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و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ي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دَا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ي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ي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فّ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د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وّ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ص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ُشْ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س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ِ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وِي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َد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ثْن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ق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ز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َب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قْتِ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ر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ب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يِّ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جْرِي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شْع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ق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ْب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ا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نْتَه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ظَاه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َا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اك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َنَحْوُه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ُر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ز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يَم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ث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ي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ف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ا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ش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ب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د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َر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ائ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ل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ه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يْق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مِ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س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ش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بّ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ظِ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بْ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يَا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س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ض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أ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دّ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ّ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ذ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سَب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أ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تَذ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رْش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أ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م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ْق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ْش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م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ر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َ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ِ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م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ظِير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ْد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ث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تَث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لْط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ُذ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ْز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ُوت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ه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ك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د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د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ْد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د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س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د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ت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ج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و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لّ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جِي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بِ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ي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ر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عِ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ب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مِ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زْم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هَي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ِ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ن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ع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لّ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ص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م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حَرّ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رَّ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دَا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دّ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حَرّ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و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رَّاس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ْل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م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صْ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ب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ق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َد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َيّ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ْب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شَو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فَه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شْك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تَ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ط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د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كَلّ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بُّ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ُ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ك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ْ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ل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ْد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د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د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جْو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ش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حَرَّك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َاحَ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ْد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ع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ظ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رِيز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ذ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ُو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ُع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ع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د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ث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ذ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كَل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ف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ش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د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ك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ت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ب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نْتِ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ُت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ْض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لّ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د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ل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نْبِي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قَدّ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سْأَ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ه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و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ب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ِ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س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لّ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اي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ايُ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خ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ض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ِ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بِي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ن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ل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كْل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يْ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لْحَ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ي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ر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فْه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ك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س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سَ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ئ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قتض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ه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وز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ل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ض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ز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غا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ا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اف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شر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فراي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حتج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و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ئ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ن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خ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وز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ج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ئ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ا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ق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ر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آم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ص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خ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ه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ا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ه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تض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س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ؤ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ئ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ق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تك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رّ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اج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َك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َاع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وِ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ر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ف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ْ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ق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وُقُو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م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ب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ِك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ل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جْ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اب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صْف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ط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مَا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ِر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َّر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تَّ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صْف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ُو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ج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د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َ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عْ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بْ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أَبْ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كَل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تَ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س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نْت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مِ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ه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َ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ط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ق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ط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د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ج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ر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ش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ِي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ِم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ذ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د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َس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ا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ا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ط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ب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رَاه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ا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ا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ْرُو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ا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شْ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أ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ا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اي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ا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ادِ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ت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م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ت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نْ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ن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لَق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تَك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ْطَل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صّ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ق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لْحَق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ق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إِرْس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ُفُو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ط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م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ه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ب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ق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ص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ْس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َل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ائِ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ر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ك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ائِ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زَوّ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ك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ج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رَقُط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لَأ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سْن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نْ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ظ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هّ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قُط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غ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رَّم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ر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حَرّ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صِر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ن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لُ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ك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َاج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ض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ب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ر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غ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ر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ام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ذ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سَا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صِ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حُو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ك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ظ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ي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يّ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وْص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ْصُو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و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ك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ه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َك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رَيْ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ر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رَا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عَل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ل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ق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ز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و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رَاخ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ص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فْتَرِ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ُو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باحث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ِل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تَعَد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ِق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ْع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صْطِلَا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و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حْتَرِ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وق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م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عْل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ثْ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ُم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حْتَر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ك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ر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ع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طَاب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خُرُوج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ك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لْتَز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ل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ك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رَّاس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ع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عّ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ط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و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ُ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اي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غْ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رْتِك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ا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ر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ص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فَاو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و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د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و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ْد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دَ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نَاو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ُ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بَار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وُّ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لُوم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َل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ز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ط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ر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ْب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رّ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حْك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ع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م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ِي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غَاي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دّ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و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غ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م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غ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ف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ق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ط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ص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ض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خْي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خْت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أ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ُودِ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تّ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جَد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ُ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ه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ي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ظ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حْتِي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ث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ح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و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ق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رَّا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ذ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ع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رَا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ي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ف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ُو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ظَا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َاف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صّ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ظ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َام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ط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صّ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ص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رِج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جُو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خَصّ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خَصِّ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وَا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ي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هْن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و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ِس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ض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لٌ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تَعَد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صُول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ُو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ظ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ح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فْ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َص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ض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اط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رَّج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ظ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م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ه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رِج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زْئ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م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خَر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م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ك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نْبِيه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ه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يَو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ط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هِي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د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ط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و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ِ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َم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تَصَو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م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م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طُؤ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خْب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لُو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ْطَل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اس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ض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ُص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فْض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صْطِل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ا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دَر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خ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دَر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دَر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سْم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َوَانِ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اطِ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ط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اط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ْ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ح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ز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ر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ُ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زْئ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ع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ع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ِي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ي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د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غْرَا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د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غ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خْصِيص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طْع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خّ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ذْك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خْ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ائل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ي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عمو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يغ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ج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و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عمو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يغ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قيق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ض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حقي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ذه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ابي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فراي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ذ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ثبت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لعمو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يغ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فظ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ق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القائلو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اب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و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ك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ص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ع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ش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يغ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مذاه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اقف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ح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خ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ط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ر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ب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ق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ا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ذه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اقف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ف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ا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فه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ك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ع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ق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ه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هْرَوَرْدِ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طَاب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ضْ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ف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حِ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ه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ُج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ُ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عْتُب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ُمْ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م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ه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ل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سْتَح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ْ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ح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ُو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حَاط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سَ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وَائ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َات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ص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ص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ل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ت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ص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اح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شَارَ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ح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ّ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رَد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ي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أ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عْتَز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َقّ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و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يَا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رُّ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و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و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و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رْف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تَ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خْرَج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ْخُ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ب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ً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ي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ت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و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ت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ل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ْخ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زْم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ُ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ظَف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ي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و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و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ي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م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ِد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ل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خ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فَق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ز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ص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ب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َلُّ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دْ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ص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ل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ه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ج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فَظ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فَ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َّه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ْب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ئِ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بَع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ِ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ح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نِي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ع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ُحَرّ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ْتَغْف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قْب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ب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دْبِر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ك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ز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َا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س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تَعَلِّ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م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م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سّ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ز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خَا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تَّوْف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وْف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ل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ل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ِ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خْ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زْم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ق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خْ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ْ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ج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فَظ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ر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سَل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ِ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ي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ك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ص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ق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زَاؤ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َبّ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ْتَف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َل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ّ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رِ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َّائ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ذ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َّائ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س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ض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ْ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َّائ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ذ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خ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ر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اخ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ف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ئْخ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ه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اد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َز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عِي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صْطَخ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مْش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اك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زْ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طَلّ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ت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وِ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خ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وّ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رَّا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َ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صْطَخ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قْدِ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وَا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ب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طُ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ج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ض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َرّ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ت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ِل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ْ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د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رّ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ق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ْرُو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دِي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قْد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ج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ق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ِين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ِ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ظُ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ر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صِر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نْ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ق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بَي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ج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ُ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بَاح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ضْطِ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يْت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َ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يْت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َرِي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َبّ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س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ؤ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نْفِي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ُؤ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ح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ل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ق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دِ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ج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َ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ض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ه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ِ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َابِ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َام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ق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ُسْت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ر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رُك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طَ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ا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سِ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سُو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ح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ح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ُو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ط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جِ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ه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ف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ج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ه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و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س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َ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قَا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د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قِي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ف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ق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ارِق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ِيغ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نْذِر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ع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ز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ْب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َّغ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وْجِي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ع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ع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جِ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بَيّ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جِه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َرّ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قَّ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ر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َف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صِ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ذ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قِ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ض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صِر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َاو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ك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جِيب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َا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ن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لَّت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ل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نَاه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َائ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ْلُ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وَقُّف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بِيه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ِ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مِ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تَمِ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ص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َ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ِخ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سُو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ط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طِ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د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ِد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د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س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ْر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خْت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د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ز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ا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َاب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ظْه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َسّ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س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غْل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ِ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أَم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ه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ف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خْ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ط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ظ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بِّ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َيّ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َ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ر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خَصّ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َي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رَّا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َاف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لْز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د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انِي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ب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ئ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رُ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جْوِي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ج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قُ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د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ص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ُو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ل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ر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رِ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جْو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اد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َض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لْ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َ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َّط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ن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سّ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ز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طِّل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ر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ك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مِ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ص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ب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ف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ل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ق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ت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وجِ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ِ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سَب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ه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ط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َت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ج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ْتَم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ه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ض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ض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ل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َائ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وَف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جَب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ح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غْل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بِ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قْ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ج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ِب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ذُو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ْتَه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َص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كَلَّ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كْف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و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ق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ِي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ل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ق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و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ي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حَقّ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قْص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نْتِف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ذ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س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ح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ب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ض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ب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د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ق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ه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د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ْعِ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ْعَب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د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ظ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ْت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ر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زْد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َم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َا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بِس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مَا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ل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ظُ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ظ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ش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قْ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ات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اطُؤ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ذ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جْتَه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يَس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جَع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ت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لُغ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ع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ج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َ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ل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ُمْكِ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َط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ِّل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ش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ار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يْر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س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تِف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جَر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ك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لَ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ّ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ه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ُق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حّ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َق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ح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ج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بَيُّ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حْث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ق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ؤ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قِ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ُج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قِ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َارِ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َافِق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يّ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م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َا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َرِّ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ت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مَيِّ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ِل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ن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قِ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وَق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ع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فْتَرَق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جْه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ع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خ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ر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شْع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طْل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رَف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جُو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ر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د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ج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و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ظَ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ن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ِ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ش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قَّت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ل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رَيْج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د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َّ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ارِ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دِ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فَو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ه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رّ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ضَا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ه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ض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مْ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و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تَف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ط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ف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زِئ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ذ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عْ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ذ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بَ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َعّ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َاي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دْر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َايَ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كْس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د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ُصُوص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سَ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بَا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ط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و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ُو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ط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ك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كَاتَ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كَاتَ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د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ز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رَّا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وَاص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ك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ئ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َائ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دِي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ط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ط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طَب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َائِ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ط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س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وَر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د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ب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افِ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ط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جْتِه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ح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د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ئ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رَا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ع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عَك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َ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ح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قّ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رَ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بَاي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ل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ج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ْرَا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ُقُو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خّ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دِّم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أَخِّ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ر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ِرُو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ر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نِ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فِق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ذ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لّ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رُوج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وَاج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مَان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ل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َ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ذّ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ع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نِ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رَج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ن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بْ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نْب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ف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خَص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ز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ف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طُو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ه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ت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ُغ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ف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ُو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ْد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سِي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ع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ئ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ش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ش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س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اف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رُّ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حُك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ز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سّ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ب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نِ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َث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َ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سُ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ن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ي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ص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ع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رَات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ي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ائ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ضْع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ب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ض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ِت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ِم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و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نَذْك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س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ُو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ه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ق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غَلّ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بِ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ب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مْك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لِ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س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زْم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هَات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مْتَا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وْج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رُ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ِ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رَاح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مَاء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ط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ط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لِث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ه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ط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ل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س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ب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رْ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سْت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هَامِي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ط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ك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شَو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خَّص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عَر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فَصِ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ع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وْع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ْل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َا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َاط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رَّأ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َاط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ل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ل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زَوَّ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ذَك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نّ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َا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ئ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ْ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ك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ّ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ابِ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عَي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فْر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ثَنّ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ذْك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ن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ه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ُب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زَم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نُ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ئ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فِ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ُزْئ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ت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ك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بِ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ع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َّا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ت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كْب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ع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شَر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ذ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زُ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ِي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ا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ت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ِرْهَم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رَك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ك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و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ف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ِي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شِئ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ي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ئ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عَم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تَطْعِم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عِم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و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ئ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ع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ورَ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ضْع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ث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ّ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ز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ّ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ات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َل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ب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وّ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ُمّ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م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ش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لْط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أ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ع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د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ه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سِي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ّ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ْرَائ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مَعْت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غْد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ئ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نِت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ص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صُ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ِي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ط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ُؤ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ق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رُ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َخ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ِ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جِّ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ُ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أْك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ي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تَقَ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ق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ِاسْتِغْ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ب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جْه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لُّ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َ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رّ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ن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ائ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ِل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ل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ط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ُز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َخُّ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رَا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ر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ص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أْخِي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اد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ب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امِ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ُذ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َائِ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غ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دَّع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لْ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أَت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ِي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وّ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كَ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ُ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قَدُّ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ضْرِب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ُ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ز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ل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َكّ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َائ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ب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بْط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ْلَك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ْم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حَا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رِق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ُو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كَ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َّا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ش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َا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ْشَا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ح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ُغْوِي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ف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ه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ص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ِي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و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َّو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كِي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هَي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هَيْ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د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وْه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زَ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َص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تَنَك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ك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دُ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ْتَج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مَ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عُبُ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بُ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ك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ضَاف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كِّي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تْ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ي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ِي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ه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غْلِيط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أ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هَمْز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ه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لّ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لِي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وَاه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ّ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رِ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ؤ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ؤ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ض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ك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َقِيّ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ه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ف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ش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اش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طِب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تِ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ش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نْبِ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ر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ش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وك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( ( </w:t>
      </w:r>
      <w:r>
        <w:rPr>
          <w:b/>
          <w:b/>
          <w:bCs/>
          <w:rtl w:val="true"/>
          <w:lang w:bidi="ar"/>
        </w:rPr>
        <w:t>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) </w:t>
      </w:r>
      <w:r>
        <w:rPr>
          <w:b/>
          <w:b/>
          <w:bCs/>
          <w:rtl w:val="true"/>
          <w:lang w:bidi="ar"/>
        </w:rPr>
        <w:t>يُسْتَعْمَ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ِي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اس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ي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ِي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ن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ل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ْ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س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يَمِين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ك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نَا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ضَا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ف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ْتَج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ي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ِيَّت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رَاز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زْد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طُ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ي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ذَك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نّ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دَا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ب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م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لَخّ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شَّرْطِي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فْهَامِيّ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ؤَدِّ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ر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ُ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ؤ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ب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ات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خ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شَوَان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ه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خ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ف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ر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ط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شْ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طَ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فْ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فْ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ت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ق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ق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رُوط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س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ت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م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هْ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ر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حْق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َامِ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رْج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اي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د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ي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مِ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ْ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مّ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ز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فْظ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حْق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ِي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آ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ت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ذَك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َنَّ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فْ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ع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رْه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ِي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سْتَحِق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ج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ُو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ز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ف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ت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ارٌ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ْ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ج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ب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ع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ن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ُخْرِ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َك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ك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َائ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ك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شِيئ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َ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ج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ش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هَام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ش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غْدَا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ض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ب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مِ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اق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خ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َ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كُم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أْت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ش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رْب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و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تُ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وَاحِب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وَال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ض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دَّقَ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َسّ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صُو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د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د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ِي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ش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ُو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ء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رْش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ج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ّ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ِيش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ت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ّ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ِ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غ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ر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ئ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ِيئ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ُ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ُو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لَ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رْد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ط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ِئ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ض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ْف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ذ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فِض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ئ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ز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ْ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ْرُو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ِب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ه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تَ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ل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ولَئ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س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ز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ف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ُر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ُ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َا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بِ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ه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رَج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ل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ص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كَح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عْتَق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د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قَيّ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بْه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ْت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ك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َ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ب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ه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كَر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كَرُّ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ض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لُ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دّ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م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كِ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فْهَام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وز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ف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هْ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ز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ف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ف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َس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و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رُو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ق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دّ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ِيّ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غ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د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َائِ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َاكِ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ئ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ُمُوع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ا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يّ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لَا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ْه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وْع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وْع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ك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ُرُوع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نْز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تَام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َادِلُ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ا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نِس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كُ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ُل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ع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َايِخ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ص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و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ق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صُو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و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كَس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ي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رْ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بَا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ْ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تَم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لَاص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َابِ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غ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ضَم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ك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ه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ص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ئ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ْف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فُو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نْفِ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دُخ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ص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مُو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دِرَاج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ْل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َصَو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ْم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ج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ج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ثْ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ج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سَائ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ك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َّث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غ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لَوْب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صْف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ث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رَ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يّ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َّ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َ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ر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ِي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ن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كَّاك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نِي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ح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رَا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يِّز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َّ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بَا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نَّث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س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م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ضَرْبَةٍ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َمَدْل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جْمُو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ضَمُّ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م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خل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ل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ك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م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ب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فراي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توع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ع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ي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غ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ش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ا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و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و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ا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ق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ق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كْ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س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ام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ع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ع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كْ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غْ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ُجُو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او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جْتِ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جَاوَ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يْ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تَم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ر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ضَ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قُو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ج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رُّ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ص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َّ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َر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تَم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كْ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ك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َّه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ن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ا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م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يْ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ُي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وْض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ُد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ح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سْل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ّ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فَن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مَع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ُح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يَاف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طُر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جْ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بْي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ق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دَ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ز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بْ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صِّب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ه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ك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ق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سْل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ؤْمِن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ّ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ذْك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دُود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ُ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َاز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ُضْع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شْتِرَا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ج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ذَكّ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ؤَنَّث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ع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سَا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َس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ْيَة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زَّيْ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نْ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ج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ع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رْغ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ع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بْحُ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ع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فِتْ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فْع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ْ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دْل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صْرِيح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سِي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خ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لُ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ِسْ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خِ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يِيز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قُر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ذ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ب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ع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ع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ع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َاع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او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ي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ع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ر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َا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وْض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ّ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ه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رَار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ُ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ئ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ب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فَظ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ظُ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َد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تَصَدَّق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ثْبَا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ك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ُو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ع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ِرَاط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نْ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ه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ب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ج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يغ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ل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لِي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دْتُمُو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زْ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س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ئ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قَل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ب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يُّد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َلَاح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نِ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دَاخ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يع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تَ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يع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حْتِي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ج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ض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رَ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ا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دْ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ص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ُم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دْرِك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بْص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يج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ل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ِب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ِ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و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ْ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دْر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ؤْ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بَّا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ر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آ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رَّا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ْع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َائ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كْ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ط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عْل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م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شْه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جْوِ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هُ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ل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تَيْب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و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حَب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لِح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ج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ئ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ت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ُصَل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َأْخُ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ذْ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سْلِحَت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كَر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خْش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ص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َالْقِط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طْ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ئِ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طْ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يَ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ئ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ا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َا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ُ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ُك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خ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س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ْه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د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ه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دْخِ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قْس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ض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ق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ضّ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ضْ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ائ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ر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َا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س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َض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ت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خَذ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ق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و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ز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رَس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ك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بَ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ُخْرِج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ز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ذ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َا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قَ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جْمِع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حْو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ل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دِيدً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ف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رْج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طُ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رَاز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بَّائ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ث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ك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فَس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ْ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س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َاط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ر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ارِ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ق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ُو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ف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ل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س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بَا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َّائ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ه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ْ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َاه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طْ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دَا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ي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ه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ج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رِ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ع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مَي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دِ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خ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ح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شَخَّص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دّ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اض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َخَّ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د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دِّي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رْه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ع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ِي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غَار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َّ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جَرَّ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قُ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ب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س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س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و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نُ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ِيق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ف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م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رْس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ُم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َ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م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لْتَفَ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كُ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ُو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ي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َ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خَي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َ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ْثِي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خْتُ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َيُّ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م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لَائِك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صَر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زّ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خْش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ل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ح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هْ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لَ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جَا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ّ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هُو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خْش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س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وَقّ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د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ائِ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س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ق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ل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نْ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َي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ي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ِغ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ُخ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خِ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ْ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رّ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ك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تِد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ك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ع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ي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ظ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قْتِ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ع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وج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تَّجَه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وَق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َم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غَل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ج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ُرَي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ْ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رَدَّد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ه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ؤَا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ك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ِلِمْس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شّ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ْ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دَرِ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ر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غَي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عْم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بِي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جّ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ِ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وَق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قُّ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آ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حَد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ص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َن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ع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ع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ْ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ج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ضَا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رْم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د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هْ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ذ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ُجُوب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ْ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ظ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ب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ضَام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لَامَ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نَابَذ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ِيع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ت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َ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ي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د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يّ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ن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ّ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ر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ِ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قّ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ك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َأ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م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ْ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خْش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خْش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َك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صْ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ك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خْش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جُر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صّ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خَصِّ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ر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دَا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ُو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َد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كّ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نْق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ِي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ِي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ْر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س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مَيِّ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ِ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نْك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َا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ع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تَ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ز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دَّا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دَّاخ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ط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ذ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ْ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ش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ك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ل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ص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ُم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خْش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تُ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ضُو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َد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ص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طْ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ِق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و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م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عْي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ه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شْكُو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ه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طِق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صُو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قِي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ه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و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نْك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س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ي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ِ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ْ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و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غَلَّ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ض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رِن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ُو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م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هْ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ا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ذ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هَكُّ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ه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قَب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ْ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ْس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بُ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رَا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زْي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عْ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حْصُو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لَ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ص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رْهَم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ِينَا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فِيز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ع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شْرَب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ِئ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ح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أَصْعَدَ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عِي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مْرَأ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ِ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طِي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َغ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ف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صُو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خْ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َيّ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عْل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دْل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ُج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ِ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ه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فْ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ُ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ه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شْ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فْر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صْل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يْ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َّر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ثْ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غْر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ق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طْل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حِ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َال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ك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َا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و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َ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مّ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َاح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يت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ُلُ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ّ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ب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ض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ع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لِك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قْب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ء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سَاء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هْبِ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ُو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ُع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ِشْ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ِ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َّخِ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فِي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ش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ك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عَيَّ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ع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وْج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ل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ِم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لْح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ِي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ِ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خ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ضِ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ف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فَا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حْو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بَر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رْتِش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شَرَت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س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خْش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ف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ِي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َخْش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ه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ا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ّ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خْش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ذُوذ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نْتِ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ك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سِي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ضَمّ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ا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ضَمُّ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أْو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ّ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د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ق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َكّ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ِ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َأ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َا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فْتِر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ْلَص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ّ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زُ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ْز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ُخ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سْمِيَت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ف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رِض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بَر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ُرْج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َخْش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ب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ه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نْو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ْكِر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ي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ط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صَا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ك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ز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عْر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ر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ثْ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ن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ْس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فَاو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دْن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ع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رْ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سّ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لْح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فُو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قِ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ِمّ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ه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ِظ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ا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ِظ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َا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ِيَا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خ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بُو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و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ص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ف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سْتِ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َل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لِب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الِ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وْل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قِيق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لْز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اب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ص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طَابَ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ْ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ت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لُّز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رَتّ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س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ُؤَثّ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ُل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زُو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يَ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سِط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دِ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ِن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َق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ق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سّ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ْط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وْ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بْ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َع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هْرَوَرْد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قِي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ه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ُصُول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َر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ِفَاؤ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ُل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ْب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ي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ْرِيز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ح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ُك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ر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و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لَ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حَّح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ن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س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ر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غ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ُذُ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ثْبَت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ضَ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دِي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جِ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يَم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ع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يِّ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لُو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ب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ج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ُؤ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ج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سَّب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صَا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شْب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رّ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ِز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ق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ه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فْه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جِ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يَار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ُكْرِم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حَق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كْر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فْتَق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رَاض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ل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ت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ح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ع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ئْتِ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وْ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مْتَث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ش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ئ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فْهَام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ق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مْتِ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ْلَك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كْ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ث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لَازِ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م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كْ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خْش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يْ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رِيَةٌ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ْع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س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كْث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عْت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ت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ْتَشْك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يْس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ه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إِعْت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س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ك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قْتُ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ق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ت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ر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ُق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ي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صَّ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ش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م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ذْب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بْ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َ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ِت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ق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م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َوُّ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ك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ع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رَّض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ر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ف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ل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ُل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ب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ؤْمِ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يْ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ر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ِ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نْكِ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رِك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ْمِ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ر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ِم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بْلُو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ِ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ُس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م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ف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تَدَأ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ب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س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َأُكَلِّم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ف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حْ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ذْ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اب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ُ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ف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ح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ف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َو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وف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ب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تّ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بِق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ِي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ت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ر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َرَ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رْ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ط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ج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و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ص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ُور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ارِ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ص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ضرو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ط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َكُّ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رَبُ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ن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شّ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ئ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ضَّار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ضْرُو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خْص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ضْ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ص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ف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لُّ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عَلُّ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ضَاف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ن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قّ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ط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تِّص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صُو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ِي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بْ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َاع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ثَ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ضْ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كِّ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مِ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فَرّ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ْتَج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ِن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ص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ل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َ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افَق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لْ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خ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دُو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أ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رَك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م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زْئ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ِي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وج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اصِ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سْو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َجّ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ب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ط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س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رِب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ه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ح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ثْب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غ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بَاح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قَاب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ح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صْد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تَّحْ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ل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دّ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مَاث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ذ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افِه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ّ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قّ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و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ن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ز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ْ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وَاطِئ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كَاف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ؤْمِن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ِي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َك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أُنْث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ُ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ل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ُو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اوَات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أ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ْزَم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َابَ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ذْكُ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و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ئ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اسِع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سْ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ص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ضَمّ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صْدَ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آمِ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هِن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يَّد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ت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ف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َاعِي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ه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و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و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ث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ضْر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ل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ي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ِ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رْج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ش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اق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فَطّ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ز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دَرَج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مُوت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ف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ذَاب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ج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ي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ْث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َا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َلِّ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ْه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طْلُو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عَدِّي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َ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فْع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لِك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طُ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لِ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ز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ع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طُ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مْن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قْص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َا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ي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ص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حْ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ي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ضَا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ج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ح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د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ذ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َا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ض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ع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و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غ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َن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نَ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ب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ا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ُنْ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ل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سَاك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رْطُب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عْمِي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ؤُل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ِ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نَازِ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َف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تَف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قِي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ِذ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يُو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دّ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ص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م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لْ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فُو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جْم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فُو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ب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فُوظ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ط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ُب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ضَاف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َاف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رِض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مَع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ام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ع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حْتِيَا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ْيِي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ق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خ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خ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س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لَّم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ب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أْ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َّم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هْ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ان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سُّ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وِّ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ك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ه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ح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لْز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َأْ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ض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يْس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وِّم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وَاز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لِي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ه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حَص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مَّ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ق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ئِ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زِ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ِ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ق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ُل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مْس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ي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طَلّ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ث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لِّ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جْم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ُرْ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مَّيَا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ز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ك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ل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ِي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لْفُوظ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فَاق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ي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غ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ح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دْ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وْض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افِ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صَر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ضْم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د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ي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زَوَّج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ِ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كَن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بِس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ْتَسَ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ُرُو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كَن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يِّ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دّ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ج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ذُو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حْذ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ْخ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َ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ع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دْخَا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ُجُو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التَّخْر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ض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زِي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أَل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َّقْتُ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طَلِّ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يُو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رَج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ا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ف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ف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ج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اكَ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ُفَاع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و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ا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صَد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ِ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شِّر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ا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ْتَر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زَوّ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بَش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وف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صْرِيّ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ب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ف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م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َأ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ْع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دّ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يَتِ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ك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أْك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وَض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مْن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فَاع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ك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عَدِّ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ْع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ي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َال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ر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خَض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ض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خ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و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خَض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مْرٍ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َال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ص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ض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ي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يَو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َال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ر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ت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ز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َاقِف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ل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صْر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دَ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جَا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بِ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ه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خْصِيص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َّث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َرِّح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َجَّ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وْجِيه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ج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ه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ك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َرَ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ِ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قْد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ْتَص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فَاع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ِي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نَ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فْع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بَت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عِد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خَا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حْو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ز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مْكِ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ي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ْفُو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تِزَا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ع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يع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الِ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ن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غْر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لَاح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ْك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صُو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رِك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صُو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تَق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سْتَح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يّ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َرَن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وْ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ْ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ُجِي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نَب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وْصُو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صِّ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ع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تَّفَ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ل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شْع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ُخْتَلَ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شْع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مَسَّ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ذ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عْ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رْ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َدّ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نْعُو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عْ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ل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شْع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لَ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ُل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لِق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ْ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ْد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ز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ْخُ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أْكِي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ْ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و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صْد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ص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رَاق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ِّ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بْنِي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جّ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يض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نْتِف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ْيُتَفَطّ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َائ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ع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قِ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وْصُو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رْف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كُور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جَب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ض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رُ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يَانِيِّين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صْ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شَيْر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ك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دَّع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لْم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سْمِي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س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تْبَا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لَا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سْتِف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لَات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َاج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ص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رَا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ْعَان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ي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ُو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ل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ت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كَ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خ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زَع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ضَا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َك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ْف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جَرَّ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ؤَيّ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رِس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رَّ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لِ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لّ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ضَاف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و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بَ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نِّس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رَّهْط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ِ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سْم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جْن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بْهَم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ضَرُو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ق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ه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صِيغ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لِ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ر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مَسُّ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لْ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حَث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حِ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صَنِّف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فْرَا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ْعِي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َاوُ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نَاوُ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أَفْرَاد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تَفَاوُ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َات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َاوُ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ض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ُم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ضْعُ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ِر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ثُ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خْرَ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تَط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ِي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ي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ِي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بُ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ُز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ل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ي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عُ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شُك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تَلِ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ب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َاب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ْو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ُ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ْتِضَا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ب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ْتَصْف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َائِ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رِج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سَّم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ْسَا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ص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ق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م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ش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ِيَابَ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طَهّ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َهّ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طْه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ه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ئِد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ك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ؤ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أَخِّ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ف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ِد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أْوِي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ُ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مِي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اج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وّ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ُضّ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ِي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ِب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وَ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َوَّ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ّ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دّ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نّ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رْ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ْتَ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ب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ِي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قَدّ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َظ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تْب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ُت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زْئِيّ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دّ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ه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عْف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دِي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غْ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يْنَا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دِل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ُمُومَا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ُصُو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َاو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ظُ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ْف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ب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اسَب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بْدِي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ظ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تَّعْ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ْ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د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ظّ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ُ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زَاح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ْجِيح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ا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ك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رِج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حْك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رْه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بّ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ِي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َّائ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ُك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َف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ْد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عَات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َحّ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مَّوْ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و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م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شِ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تَص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ب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ِيز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ثْب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ُ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ص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فّ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َحّ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ام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ا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ظ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سِط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د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رِي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ِيبٌ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َنْبِي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طْل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ن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ظُن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ِي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د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نَصّ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َالِف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وْل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َّائ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ص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ع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ك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رَّ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ضِيّ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زْدَ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و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كَّ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لِ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ف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ك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يَقَّ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كِر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بَّائ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ك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ِنْ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َّز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رَدّ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ا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هِي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د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سُ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َا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ء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ِجَا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يْ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َن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كِر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ر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ر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ا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َسَدَت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صْ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قَوّ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نْس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س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َّذ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َ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نْسِي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نَّكِ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ي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ام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ل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عْتِب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حِيّ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ي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اط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ئ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خاطب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و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ر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غ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نَك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حْتَا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رِيف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كّ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هِرَّا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صِ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وْ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ت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صْد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مَ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ق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ق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زَيْ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م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هْت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رْ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لَط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ق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ع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َّمّ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َ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ضِي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ْ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ج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ثَبَت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ِي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ائ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ل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ال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وَيْن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ّ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ْب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ضَع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تَكَلِّ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ضَع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خَاط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غَائ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ر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فُس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ضْمَ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تْي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ضَم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ث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رَب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ءُو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طَع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طُون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ِيَ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وْضُو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سّ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س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ل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ِج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ْتَض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فْس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لَا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ُو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َاه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زَي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جِش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وَيْ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دَا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ج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خْتَا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نْصُ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ل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حِ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صَاد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عِق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ل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و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سْعَوْ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َنَاو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َأْت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شْعَر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َدِّث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ُر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اوُ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فْط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سَأ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عْلَبٍ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خْتَا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تَج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وس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ع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نْ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ِه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س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ُوي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ح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خْت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زْم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أْخُ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يّ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ذْه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ي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ي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هْو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ه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هُو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طّ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نَاب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م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ْبَ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رِي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ا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تَزِ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هّ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ل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ِاس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ثِي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ح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قِع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اهِ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َّب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الِك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نِيف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ِسْبَت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د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جَمْع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دَ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فِع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ط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ص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سْم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َائ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سَمَّي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مُفْر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ثَن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وَرْد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مْ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رَخْس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َمَّ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سُ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َا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ع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َلِك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حِي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شْهُو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وَا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وْجِيه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كُ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ه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حْ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بُو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شْع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مِد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أْخَ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انِب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رْجِي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وَقْ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زِم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جَرّ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ذْه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ك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َلَّذ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رَأ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رَجُ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ق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َتَبَرَّج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ظَ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طَرِي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ِزَا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فّ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اش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ِك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و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مُخَاط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ب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ْجِعُو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افِظ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ْعَل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شْتِرَاط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ِين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َرْ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ِعْ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د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رِ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ِت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رَب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ثّ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نَاظ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ج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لَي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خْش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ذَّب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ْس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رْسَل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و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لَان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ْكَ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وَاب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لْبَ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ظ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غَزَال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و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مْرَأ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تُكَل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ِي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فِي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ِعْمَا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دَ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تَعَلُّ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رَ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وْ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جُ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ِج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ظَنّ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بَرَّج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تَبَرُّج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رِج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ك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تِّف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م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َاوُ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حْتَج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حَافِظ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ُبْحَان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َزّ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ِّك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بَت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ِبَار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نْكَ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م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َ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ازِ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جَاب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اح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ظِي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ْب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ه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ِس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ظ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ْر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ان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ي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ارِ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ُصُوص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ج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ؤْ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وْبِي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بَرُّ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جِنْ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ْسَ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فَرّ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ر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ه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َا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عْم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م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نَظِي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َك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ي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طْلِ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َكَلّ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ُرِي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تِّف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عَظِّم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فْس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مِ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د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كْثَ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ي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بُطْل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ْظ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لْفَا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لَف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ه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ِح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اص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حّ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َلَّ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ُنَا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ِفَا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ُجِ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بَ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ْهُو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نْتِ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ط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َ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م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ُرُو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سُ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كَاي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ابَعْ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ع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رَاتِ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غَيّ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صّ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قُص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صّ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حَا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ِي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لِي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ُر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صِر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و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خْصُوص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سَائ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وَاهِ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اظِ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ّ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قْصُو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ب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نْع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كْم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قْصُو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دْرِي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حْر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فَائِس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بَق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ارِ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ِي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ص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ِه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ْتِب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رِي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ا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صِي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َي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اهِر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مْتَن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ُجُوع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قَرِين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ع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رَب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تُوح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لَك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يِّد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سُو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ن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سَأ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زْوَا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دْ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فْر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بِيهَات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وّ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شْك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َّائِغ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رْ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َ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مْ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عْنَوِ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ْ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رَا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بَغ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ك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صَاعِد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بَّاس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خْو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ُ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مِ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ُوَافَق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ثْم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غَة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َنَص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َبّ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ثْ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م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صْم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دَاوُ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َوْ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عَا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ذْهَب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آيَات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م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رُوف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حْتَمِ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َم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ِفِرْعَوْ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زَ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اجِ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ِي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و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خْ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ِيبَوَي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َك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ص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عُون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لُ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شْرِكَ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رْعَوْ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أَطْن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ْك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شْ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ن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ورِد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حَصّ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ب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نْضَبِط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رِض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ِيغ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ْتَن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ْيَان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رَّح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عَدَ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ِيئ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دْل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دْلُولُ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َمّ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صِيَغ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ئ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تَّف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ُحَا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َّمَخْشَ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كَا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صْرِيحُ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سْتِع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قْتَ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لّ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ِنْ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ْمَ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آخ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ُو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ُسْتُعْ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تَق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قْد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طْلَاق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ِينَئِذ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بَح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ج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وْ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رَا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تَّج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مْثِيل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ُ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د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رَاد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َم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صْفَهَان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شْكَا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حَق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جُوز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وَاء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ل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ً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صْدُ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ْ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اعَ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دَب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مَت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َالَ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ُوَ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َحْجُوج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َّا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طْل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مْكِ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ِّعَا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ْمَاعِهِ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قْد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عْرَاب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زَّمَخْش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ثْ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سْتَع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سْتَعَار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يَشْه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رَاف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َ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ك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خَالِف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ُ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ب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فْسِير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ثْر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يْ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رِين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طْل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عَمِّم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غْرَا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ل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ْكِ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َّبَر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خَذ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َيْخ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اج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يْ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م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َصِّص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َلْفَا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ُقْد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د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ازَع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بْيَارِي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حِيح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نْكِي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عْرَف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يْ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كَ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لْفَا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ْتَصِر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ذَلِك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قُو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ُد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ي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نِّسْب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ذَكَّ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ِل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رِ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أَم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َأْي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فْتَقِر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عَل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إِقْر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نْك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إِلْ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لْتِز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وَصَاي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ُرَّاح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ُّمَ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كِنَا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كِ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ق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جَاز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جْه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لِث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ْتَثْن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َّحْوِيّ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شْتَرِط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ثَّلَاث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عْبِي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ُضْو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سَد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لَفْظ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غ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لُوبُ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قَصْ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فِي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لْبَاك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ثَق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ْتِمَا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دُ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ثْنِي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لِم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رّ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شَرَط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ء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تَّصِل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الْكَب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طِّحَا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َبَ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ثْن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َل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ابِع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اض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جْتِهَا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سَائِ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ط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يَك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َّنِّيَّات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َام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وْضِع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حَدُهُ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شَيْء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ْفُقَرَاء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جِيرَان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ان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صُور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ه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فَرَّق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ثَّا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نْتَه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د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م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جَاز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خْصِيص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َاق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كُون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سْ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قِي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قَد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سُوخ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عْن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َا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ت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يْضً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ِمَا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خ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لْخ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ظْه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ِي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َاكِي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صْرَف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بُرْه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صُولِيِّي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َا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جُ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فُلَان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وْص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فْظ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ِر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ُوص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حْمُو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ْنَا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مِ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لَيْ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ِيل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قْبَل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َّفْسِي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ُقَهَاء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سْمَح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ر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نِّزَا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ً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ْ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حَك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َّانِي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عْض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صْحَابِ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هَذ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ئِد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زَيَّف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ئِمَّتَن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جْمِع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وَاز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خْصِيص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لِيل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بْق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حْت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حِد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ْتَه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عَل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رِيق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اطِع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َنْفِ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لَاف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صُور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صَرِّح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كَا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َا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حَرَم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َائِ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جْه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ُم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َار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َسْأَل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نَاء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قَوْل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أ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َادَة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ُمُو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ِلتَّعْمِي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ابِت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َسَ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ْت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بَق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سْتِيع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خُرُوج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عُمُو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بْعَ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ُكْم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خِطَا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دَلَالَت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َصْر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حْتَمَلَات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اقْتَض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نْ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َلَب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ُوّ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خْرِج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َاب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تَقْدِي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َرْجَح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َيْر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نْع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َّد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َّادِس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قَع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ِبَا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َّيْخ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ْمَاوَرْدِيّ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غَيْرِهِم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ُتُب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فِقْ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قَلّ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كَأَنَّهُم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رِيدُون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الْمُطْلَق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نَحْو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خِلَاف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جَمْع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مُقَيَّ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َحْو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َشَرَة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َرَاهِم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ِسْع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َلَاثَة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َمْعٌ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لَيْس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مُطْلَق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َتَنَاو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ُقَيِّدَه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َوَائِد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َكَرَه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سْتَاذ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ِسْحَاق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إسْفَرايِينِيّ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ُصُولِه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أُولَ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َّفَقُ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نّ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فْظَ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ْوَاحِد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الِاثْنَيْنِ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ُحْمَل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َكْثَ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َّ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ِدَلِيلٍ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إِن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َوَاهِرُ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َرَدَتْ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َعْنَاهُ</w:t>
      </w:r>
      <w:r>
        <w:rPr>
          <w:b/>
          <w:bCs/>
          <w:rtl w:val="true"/>
          <w:lang w:bidi="ar"/>
        </w:rPr>
        <w:br/>
        <w:t>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3:05:00Z</dcterms:created>
  <dc:creator>a</dc:creator>
  <dc:description/>
  <dc:language>en-US</dc:language>
  <cp:lastModifiedBy>a</cp:lastModifiedBy>
  <dcterms:modified xsi:type="dcterms:W3CDTF">2011-08-29T13:05:00Z</dcterms:modified>
  <cp:revision>2</cp:revision>
  <dc:subject/>
  <dc:title>برنامج المكتبة الشاملة - http://www.shamela.ws</dc:title>
</cp:coreProperties>
</file>