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ح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يط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ها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زركش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794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ضبط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نصوص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خرج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اديث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عل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ام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1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000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بنا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4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ربوط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زار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قا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ويت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عتن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اني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حْتَك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َ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مِ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ك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ع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ل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ف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قَ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ك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َص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ضْط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مَص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ط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أ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قُ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يَق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يَق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َائِ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نَيْ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غ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ُ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َي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ب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ض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يخ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ص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ج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عْم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خ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ق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رّ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أ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ِّف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ار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ق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صُوص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َم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ْلَك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ي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س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ع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ئ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ئ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ُح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ح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اسْتِرْس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ت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ا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َا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ضُو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ب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ف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َر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ُرِي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تَغ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ف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س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ج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َيْ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س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ا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اح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ه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ر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د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ا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اك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ذَي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بَاي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ج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غَاي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ضْطَ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ق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ف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ر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ذِف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خ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ُقْص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ب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ه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شَرْط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ْص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ّ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رّ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و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ق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ه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ط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ا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ابُ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تَاب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ي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سْح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ار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ل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فِّ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عَ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حْد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م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ْد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ر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الَ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ا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هْل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قَي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خ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ل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ق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تَا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َا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ف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ُ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جَان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لُو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ت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ر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ش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ُول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خْرَ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دِّ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ه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ِ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بْت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لّ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د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ع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فّ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مَسّ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ف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سّ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و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ه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ائ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ق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اتِم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س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يَالِي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س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ض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ضّ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ضّ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ع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ْ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رَد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د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َ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وَاهِ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عَط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و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ُو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ِي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نَاس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عَا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ب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طْمَئ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ز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ض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س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حَك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قِ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تِ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ض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قِي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ض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وَّل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عَك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ض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ض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د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اب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ص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ْح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ان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ْح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آ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جُو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ص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ي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د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بّ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م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ي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ْ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ْ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ك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ه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و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ر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بّ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َ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أ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ك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سَا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د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ب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ص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هْج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ج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ج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م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ن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ن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يّ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ه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د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ه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ك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َدِّع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ْع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ا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ِس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ق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نْ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ب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و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ب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ْبُ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َّ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َا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ْبُ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سُّر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غْ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صْبُ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اوَ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ص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َا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ع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ض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ضْر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ن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جْم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وت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طَي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م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ج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ج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عْ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َو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ْسَاب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ِق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دّ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يَا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ر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ق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ر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د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خُلُو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د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ر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ض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ب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فَار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س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َاف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و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ض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ك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خْ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غ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ُوّ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عْتِ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ؤ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ز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غ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ّ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و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ص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ص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م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و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رَك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َاف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مُحْس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ن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ه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تَرِ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ع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سْ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ح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مَس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ص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دّ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هُو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ع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قَ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و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و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و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ح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ه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ث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ْتَر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ت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س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ُ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ْ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َاظ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ا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ِبَا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ُت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ك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ا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ت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ت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ذ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ذ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لِي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ط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ش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مِز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خَ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زِي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رِي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َق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نِي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ن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طّ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غَار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م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مْل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ب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ض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غ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جْ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وت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خ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لُو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َوُّ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َضّ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لُ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ِح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د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ي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عْ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طّ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َبّ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فَس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د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ر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تَر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تِ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بَاح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ض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َي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ق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وَارِزْ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س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أ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ِ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بُّ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بّ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بّ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ط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قّ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ُو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فَا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نْف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سَ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و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د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ضْم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ِ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ز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لَ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ِنْب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ف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ف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ل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ر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ل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تَر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ت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ر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ئ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اد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طْش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ر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س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ص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ج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ْع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سِخ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رَدُّ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ط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ع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ط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غ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س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س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يَم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ف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ش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يل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مَاع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ِيح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بُو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ه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هِي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ِق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سَا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فَأ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سْتَو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خَ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انُ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َ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ع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ق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ُو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رْ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مِي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طْ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ح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ع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ع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ن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ْ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ْم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س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ءُو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لْص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ص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عِي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ك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ي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طْل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ر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م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وَضّ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ط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َا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ب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رْ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ا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ت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ث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ت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ْجُبَّائيّ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ائ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ْ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ا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ر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تِ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ه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ي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سُوس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وّ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ض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س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ل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ِي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ذ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فَا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ذ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ْم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ْ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َايَت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ج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ْ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جّ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سَاو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ُو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سَاو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ْ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ض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ْ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ائ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رْب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مَث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ع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ي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ذ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ِي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جُو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ُو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ّ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وَاب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ف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ضَ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ط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ظْ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بْ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ّ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فِص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ط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ح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ظْ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ص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لَاح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ص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ح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ضَا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ط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ط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ظْه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عّ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ِس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ْو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َّف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كّ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ِح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ع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تّ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ّ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ا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شْك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مِس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ْب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نْب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نْب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ن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ه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ْب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نْب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ج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ا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س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ن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ي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ن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ه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ْر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ضْم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تّ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ي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كَا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ب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كُم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ق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ه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د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ْرُوه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د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ق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دَب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د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و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ضْمَض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ضْم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ِ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َّا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م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سِك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ذ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ذُ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ضِي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كُو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س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ج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سُك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ْرُ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ِلْ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ب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ب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ات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ْم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إ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ن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ب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ع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طَّأ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ت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س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م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ي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ي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سْو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ه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ْ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شْتَ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د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س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ح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طِ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صط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آ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ل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ع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ط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ط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ا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مرق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و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ز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ز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دي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ر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ر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ن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ِلَا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ح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م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سّ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سّ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ْلَا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ل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ذ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ا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مَيَّ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س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ه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ُمّ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جّ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ن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ْو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ه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ن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قِ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ُو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طِئ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قْس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كّ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دَ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ع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س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ج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ن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ض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ج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ع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وُّ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ل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تَعْرِف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سْقَا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ِي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ص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ف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جْمُو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ق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تَعْرِف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كْش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حْ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ذ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مّ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عْل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نْط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ن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ِر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تَغ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ب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م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ز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ن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ح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ض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ث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َب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ات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فْظ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ح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ِمْس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ي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ق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ق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هِ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ُل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نْط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ر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ج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خَالَ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ظ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ق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س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ائ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قِر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ق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ُ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ل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خِ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َش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ش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ئ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ط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إ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ْطَ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ر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ف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َي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ط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ط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ق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ِ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رَ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وَيْ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بْه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د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ُو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بَائِب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ُو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ذ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س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س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ذ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ه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ح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ن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ر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ل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ْتَ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ت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ِ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و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ض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َ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رَ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ِحْض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جْل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فْ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ط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ط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ط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اط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ثْ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ن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ْ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ع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ضْع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اط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ب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ز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خ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ْ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فْخ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ظ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شِر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ك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ك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ش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ْرِ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ات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غ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صُّ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ص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سْتَعْمِل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َا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رِ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نْط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مَ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نْط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غ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ل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ي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َي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ائ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ق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ئ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ه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دْل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َو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ضْ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بِ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ي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سَا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د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ْ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ق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ج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ه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قَب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تَ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ز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ال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ب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ج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ج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حْتِج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ت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رُص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رْب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سِ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ق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تَع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ز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و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أْذ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ئِ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غ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ب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ْل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ب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َو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وِي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ّ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ج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ج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ع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ش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خَيّ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س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و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رِي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مِ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ع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جُل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ن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خ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ُح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طَخ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بَيّ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حْج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ِمْس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ي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َائ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آ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لَط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فَش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َال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ل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ف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ل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د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ا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ن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س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ك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ْب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ه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ت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ت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َي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ْ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نْز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ل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ع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ِّع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ئ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مَر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َي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د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أ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ئ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م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بَق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ضَاف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شَم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ح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م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دّ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ِّع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ط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َيُّ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صْ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ِ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ْر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تَفَط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وْض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ض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َع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ِد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َلَا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ل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س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م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و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اب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فه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ب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خ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م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ب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غ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جه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ك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عْد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ْ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ط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ل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ه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ف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ث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ق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طْع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سْك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غْس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ض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ج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جّ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د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ر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س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ِّ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ج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ج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َا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ق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َا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د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َث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زِي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رّ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زِي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فْر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ئ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ه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ْك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ف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ف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َط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غ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ُع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زِيد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ث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ف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ذ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س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اشِر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ك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ب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ت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ار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ع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ِي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ذ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ذ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خِّص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ه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س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ْ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ص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ِي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ص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ئ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ِ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ض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ي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ه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رُب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و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ب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م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ف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رْ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و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و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د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ت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تُّ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مَت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َّ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ِ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اخَذ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ضْع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ل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اف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ه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ث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ف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ه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ُ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رَا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وَرُو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ح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ح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ف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َر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ب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د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حَص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تَ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َن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ي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يْ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ّ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دّ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بَق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د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دِ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ا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ي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ْز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ِ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هْت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د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ف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ا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ص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ي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نِئ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ت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ر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حِيم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مِ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ّ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ع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هْت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تَ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نَاي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هْت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ن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هْت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هْت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ي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ْ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ش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ن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ش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ش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ه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ح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ل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ط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ْتَد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دَي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خَالَ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عْ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رّ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ٌ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حْ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ح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بْتَد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طَ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رَا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ل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ْكَب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ق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ط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ُ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نْ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سُ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و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سِخ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و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تَ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ك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يْك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ط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ِ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َيّ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ِ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ب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ط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ط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ع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ط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لِّ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ل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ر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نْكِ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ر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د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د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ن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م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ط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ف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د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ر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قِ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ه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د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ّ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تَرِ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س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ُه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وّ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صِيص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ب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افِ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لْز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فْس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ي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د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ح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ر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د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ص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ق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رِي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مْد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دُو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َي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د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د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ْر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لِي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جُ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س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َاف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ب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َ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ع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ب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ب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ص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ح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ب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سك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ف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خ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ف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ه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ف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ال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اب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ي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ح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م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ل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ت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ي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س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ي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دّ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ث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س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ي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ظ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يَا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ج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و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ب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ش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ِيع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ع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ِي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ب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ش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ْن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ر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حُو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و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ثْ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قِ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بَاح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ِ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ضُل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ذْ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يْتُم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احِش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ِ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فّ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ط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تِف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ن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وْق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ب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ق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رِيع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حْدَانِيِّ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بْ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ه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لَ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َك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ب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رّ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صّ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ُرِي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ب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زد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ب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ؤَب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د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م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ج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ف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ط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ي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ؤ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مِي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ت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شَاع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ف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ا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ك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مَك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ذ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ز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ث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َّص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لُو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لُوغ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َار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ض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تَهَدَ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ض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َلُّ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ّ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رُو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بِي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لِي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ش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ع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ن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ع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ف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م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ف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اب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َاع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ّ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صّ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جَّ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ك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وّ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ق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ه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ل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لَّ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ك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ق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ف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ج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ت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زِ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م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ش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ن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ْج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ع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ج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م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ص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َاص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ر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ت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لَ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نْق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بَاه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ش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ش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ت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لز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ت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ف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ت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و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لِي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ت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س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ف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رَّ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ي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بِ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بْتِ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لَ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ش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ثْق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د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ِخ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بْ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نْع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خَال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ُ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بُوب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ُس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ف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ِي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َا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تُو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صّ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ْت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ِي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مَ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قّ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ي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ج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ْب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ذ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ر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قْ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ب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ي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لَ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لَة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نُ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ذ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ُو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ف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ع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ضَمّ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ِب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سِن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ا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ط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س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َاخ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بُّ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ب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ِب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م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سِب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مَاعِي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ل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ف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ل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بْد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يّ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ش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ت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رْمِ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فْ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فْو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َ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ف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رْدَو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تَم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َك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ي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فَّا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ُمُو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رَ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ثْبَت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غْ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ع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وُف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ه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ْق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بَا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ق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ُ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ت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ت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سِ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ف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ه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ه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ُع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مَّهَا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َع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ض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غَي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ل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ض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حَدّ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ر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بْتَغ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خ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ه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ِغ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ض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ْرَ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ِي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هُو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َا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ج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ْف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سْنَاد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ه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ل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ر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س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رُ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ر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ِج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ْف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سِب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س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س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ز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ف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ح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بَّه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ف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جّ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ُوَلِّي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ُوَلِّي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و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نُوَلِّيَن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و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آ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ظ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ط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ظْن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ْن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ر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د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جِئ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َا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ك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ص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ان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كَلِّم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ج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ر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سِ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لَان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ك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فَسّ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رْآ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ِ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دّ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َّ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دّ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ح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غَا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ت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م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ُو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ث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ه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ْلُو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ِلْمِيذ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ص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د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ج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ِ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ي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جِز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ف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ِي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زِ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ي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رَج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عْلُو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ك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وْ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غْ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ظ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ر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ج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ارِض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ْ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ب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مُو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ف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نْز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عَم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ح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َي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ث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ات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ف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َات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شَ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ي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و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ِي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ر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ب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و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سَالَت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فَو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د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غَا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ب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وَات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خْرَا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رَ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ض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ه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فِ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ر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تَبْلِي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ت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َارَ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ز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ذ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س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ص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ظ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ْع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د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ن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ِي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ْر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ه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س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ع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ْد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كْب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رُو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ن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ل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ق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ب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د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م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ه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تَل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و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ب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ي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ُورُوه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لّ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صُل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ُرَيْ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ر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لِ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ر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رِ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ْ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ح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ُم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ك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ح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هُد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ا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ط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طُر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يّ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غْن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َ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تْ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ثِل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س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سَّر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صَّص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شَابِ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ع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ل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ف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قْر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بَع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ضَا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و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جما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س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نسخ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سا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فظ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قظ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ق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ذ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حر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ن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قِي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س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ن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ت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س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مَا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مَا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مَاط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ه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و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ْي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ص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دْل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أ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ْبَ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ن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خْرَ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ْبَ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ر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ط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ْبَ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خ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ج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ُ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َا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ْد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ب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ائ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تَأَمّ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ع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ي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يّ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جْتِه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َّي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ر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ض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ه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د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ْبَط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َ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ط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غ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لَازِ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زُم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و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ك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ل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ضّ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ك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ب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بُو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ضّ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ضُّؤ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ْب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يَ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مَض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غَاي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ي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عَد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شُو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هِ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ث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ث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ض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نْب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ضُّؤ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ب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ب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ض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تَا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ز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ه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ُوق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ح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ح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ِ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طُو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ائ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ب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و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ا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ا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صَا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ئ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ب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ط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ح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فْه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ر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ف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ظ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ب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رّ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ي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ك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ف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ُ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ض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حْ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ع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رْم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س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تْ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لَازُ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ْب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سَا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ب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جِ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ح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ِي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تْب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ف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ّ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وِيش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ي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ك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سخ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فظ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ح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ك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سترابا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ك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ح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ؤ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ض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نف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د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ظ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ض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ك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ز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َا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ا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ي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ْر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ت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ض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ص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شْ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شْ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قْص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ق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ز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ظ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َ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ك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ي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وَجُّ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ف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ُك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ز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َع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َال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لائ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شفق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و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ر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ذ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ت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و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ك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م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د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خ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م</w:t>
      </w:r>
      <w:r>
        <w:rPr>
          <w:b/>
          <w:bCs/>
          <w:rtl w:val="true"/>
          <w:lang w:bidi="ar"/>
        </w:rPr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5:00Z</dcterms:created>
  <dc:creator>a</dc:creator>
  <dc:description/>
  <dc:language>en-US</dc:language>
  <cp:lastModifiedBy>a</cp:lastModifiedBy>
  <dcterms:modified xsi:type="dcterms:W3CDTF">2011-08-29T13:05:00Z</dcterms:modified>
  <cp:revision>2</cp:revision>
  <dc:subject/>
  <dc:title>برنامج المكتبة الشاملة - http://www.shamela.ws</dc:title>
</cp:coreProperties>
</file>