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6" w:leader="none"/>
        </w:tabs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spacing w:lineRule="exact" w:line="2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spacing w:lineRule="exact" w:line="2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spacing w:lineRule="exact" w:line="2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ت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غ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غ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926" w:leader="none"/>
        </w:tabs>
        <w:spacing w:lineRule="exact" w:line="2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spacing w:lineRule="exact" w:line="2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س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ي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926" w:leader="none"/>
        </w:tabs>
        <w:spacing w:lineRule="exact" w:line="2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spacing w:lineRule="exact" w:line="2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كمة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926" w:leader="none"/>
        </w:tabs>
        <w:spacing w:lineRule="exact" w:line="2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spacing w:lineRule="exact" w:line="2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ست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926" w:leader="none"/>
        </w:tabs>
        <w:spacing w:lineRule="exact" w:line="2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spacing w:lineRule="exact" w:line="2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آ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926" w:leader="none"/>
        </w:tabs>
        <w:spacing w:lineRule="exact" w:line="2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اده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ي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26" w:leader="none"/>
        </w:tabs>
        <w:ind w:left="1470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26" w:leader="none"/>
        </w:tabs>
        <w:ind w:left="147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26" w:leader="none"/>
        </w:tabs>
        <w:ind w:left="147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ك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رتيا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26" w:leader="none"/>
        </w:tabs>
        <w:ind w:left="147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ز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إ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ذ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خ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ن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ت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ط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م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26" w:leader="none"/>
        </w:tabs>
        <w:ind w:left="1455" w:right="0" w:hanging="375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ز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26" w:leader="none"/>
        </w:tabs>
        <w:ind w:left="145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26" w:leader="none"/>
        </w:tabs>
        <w:ind w:left="145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ض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26" w:leader="none"/>
        </w:tabs>
        <w:ind w:left="145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26" w:leader="none"/>
        </w:tabs>
        <w:ind w:left="145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بتد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1701" w:footer="709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righ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righ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20:09:00Z</dcterms:created>
  <dc:creator>moon</dc:creator>
  <dc:description/>
  <cp:keywords/>
  <dc:language>en-US</dc:language>
  <cp:lastModifiedBy>Majesty</cp:lastModifiedBy>
  <dcterms:modified xsi:type="dcterms:W3CDTF">2006-12-19T22:09:00Z</dcterms:modified>
  <cp:revision>10</cp:revision>
  <dc:subject/>
  <dc:title>المقدمة</dc:title>
</cp:coreProperties>
</file>