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6" w:leader="none"/>
        </w:tabs>
        <w:jc w:val="center"/>
        <w:rPr/>
      </w:pPr>
      <w:r>
        <w:rPr>
          <w:rFonts w:cs="Simplified Arabic"/>
          <w:rtl w:val="true"/>
        </w:rPr>
        <w:t xml:space="preserve">أولاً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كشاف آيات القرآن </w:t>
      </w:r>
      <w:r>
        <w:rPr>
          <w:rtl w:val="true"/>
        </w:rPr>
        <w:t>الكريم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140"/>
        <w:gridCol w:w="1440"/>
        <w:gridCol w:w="1260"/>
        <w:gridCol w:w="118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ه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ق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يدي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هل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قرة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بائث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عراف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عر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ذ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ذي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ذ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خ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ر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ؤت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ف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يا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/>
      </w:pPr>
      <w:r>
        <w:rPr>
          <w:rFonts w:cs="Simplified Arabic"/>
          <w:rtl w:val="true"/>
        </w:rPr>
        <w:t xml:space="preserve">ثانياً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كشاف </w:t>
      </w:r>
      <w:r>
        <w:rPr>
          <w:rtl w:val="true"/>
        </w:rPr>
        <w:t>الأحاديث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6300"/>
        <w:gridCol w:w="172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ائ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ضيعو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 "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 "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و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ص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 "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 "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ز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 "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ويات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  <w:gridCol w:w="1728"/>
      </w:tblGrid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هدا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ويا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ه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هو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هور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صطلاح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اطي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كيب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يمي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دخي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اج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ت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ئج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صيا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شافا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اد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ش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ش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دي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1:13:00Z</dcterms:created>
  <dc:creator>moon</dc:creator>
  <dc:description/>
  <cp:keywords/>
  <dc:language>en-US</dc:language>
  <cp:lastModifiedBy>shukry</cp:lastModifiedBy>
  <cp:lastPrinted>2009-01-13T21:11:00Z</cp:lastPrinted>
  <dcterms:modified xsi:type="dcterms:W3CDTF">2009-01-16T18:27:00Z</dcterms:modified>
  <cp:revision>5</cp:revision>
  <dc:subject/>
  <dc:title>أولاً : كشاف آيات القرآن الكريم</dc:title>
</cp:coreProperties>
</file>