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6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ويات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1728"/>
      </w:tblGrid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هد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وي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ظهو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كم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هور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صطلا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اطي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كيب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يمي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دخ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اج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صي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شاف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اد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8:42:00Z</dcterms:created>
  <dc:creator>shukry</dc:creator>
  <dc:description/>
  <cp:keywords/>
  <dc:language>en-US</dc:language>
  <cp:lastModifiedBy>Majesty</cp:lastModifiedBy>
  <dcterms:modified xsi:type="dcterms:W3CDTF">2006-12-19T22:32:00Z</dcterms:modified>
  <cp:revision>8</cp:revision>
  <dc:subject/>
  <dc:title>قائمة المحتويات</dc:title>
</cp:coreProperties>
</file>