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left"/>
        <w:rPr>
          <w:rFonts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خاتمة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: </w:t>
      </w:r>
    </w:p>
    <w:p>
      <w:pPr>
        <w:pStyle w:val="Normal"/>
        <w:spacing w:lineRule="auto" w:line="360" w:before="12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بفض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عو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نجاز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بح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تنا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وضوع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نو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علاق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ب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خل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عالج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تائ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الية</w:t>
      </w:r>
      <w:r>
        <w:rPr>
          <w:rFonts w:cs="Traditional Arabic"/>
          <w:sz w:val="36"/>
          <w:szCs w:val="36"/>
          <w:rtl w:val="true"/>
          <w:lang w:bidi="ar-DZ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795" w:right="0" w:hanging="435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إ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شأ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سبق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ظهو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يعو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ضرو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ع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يه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795" w:right="0" w:hanging="435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حت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رتب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اب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د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عتم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مرتب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ثالث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د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عتم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795" w:right="0" w:hanging="435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ل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دد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عاري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نحو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ص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ال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حد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795" w:right="0" w:hanging="435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ل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آر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ختلف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ؤي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عتبر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ح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د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عتم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نا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أ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خال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رفض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ك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ض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د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عتم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ك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أ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ه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ج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أدل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ذلك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795" w:right="0" w:hanging="435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عتم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بن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رك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رب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صل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رع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كم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ة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توف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رو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ضرور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ج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وفرها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795" w:right="0" w:hanging="435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إ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ئ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بي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ا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ثر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غ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ستحدا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فرد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واك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صر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هندس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..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795" w:right="0" w:hanging="435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ل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عتم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ثن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ياس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د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آ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ري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سن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بو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ريف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كل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795" w:right="0" w:hanging="435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خل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دراس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قارن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ب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ختل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مو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ثلاث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ي</w:t>
      </w:r>
      <w:r>
        <w:rPr>
          <w:rFonts w:cs="Traditional Arabic"/>
          <w:sz w:val="36"/>
          <w:szCs w:val="36"/>
          <w:rtl w:val="true"/>
          <w:lang w:bidi="ar-DZ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spacing w:lineRule="auto" w:line="360" w:before="120" w:after="0"/>
        <w:ind w:left="-33" w:right="0" w:firstLine="327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شأ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ظه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حس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اج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داع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ك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ظهور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lang w:bidi="ar-DZ"/>
        </w:rPr>
        <w:t>3</w:t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ظه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تأخر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غا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lang w:bidi="ar-DZ"/>
        </w:rPr>
        <w:t>4</w:t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تق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كتم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spacing w:lineRule="auto" w:line="360" w:before="120" w:after="0"/>
        <w:ind w:left="-33" w:right="0" w:firstLine="327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ا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عتم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ح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عتم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صد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د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آ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ري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سن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بو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عو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بي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حك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حك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تعلق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شري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إسلام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عتم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ث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حي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ل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عو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يض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بي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حك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غوية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spacing w:lineRule="auto" w:line="360" w:before="120" w:after="0"/>
        <w:ind w:left="-33" w:right="0" w:firstLine="327"/>
        <w:jc w:val="left"/>
        <w:rPr>
          <w:rFonts w:cs="Traditional Arabic"/>
          <w:sz w:val="36"/>
          <w:szCs w:val="36"/>
          <w:lang w:bidi="ar-DZ"/>
        </w:rPr>
      </w:pPr>
      <w:r>
        <w:rPr>
          <w:rFonts w:cs="Times New Roman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ذ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وجب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حك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عبد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عظم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بد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خفي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ائز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حتم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خطأ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حتم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وا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بن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طب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حس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 w:before="120" w:after="0"/>
        <w:jc w:val="left"/>
        <w:rPr/>
      </w:pPr>
      <w:r>
        <w:rPr>
          <w:rFonts w:cs="Times New Roman"/>
          <w:sz w:val="36"/>
          <w:szCs w:val="36"/>
          <w:rtl w:val="true"/>
          <w:lang w:bidi="ar-DZ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عن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اق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ذ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نا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مو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تشابه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نه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ذ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مو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ي</w:t>
      </w:r>
      <w:r>
        <w:rPr>
          <w:rFonts w:cs="Traditional Arabic"/>
          <w:sz w:val="36"/>
          <w:szCs w:val="36"/>
          <w:rtl w:val="true"/>
          <w:lang w:bidi="ar-DZ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7" w:leader="none"/>
        </w:tabs>
        <w:spacing w:lineRule="auto" w:line="360" w:before="120" w:after="0"/>
        <w:ind w:left="147" w:right="0" w:firstLine="54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عري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لفقه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رف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حا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م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غ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صوص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م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صوص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كم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أم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آخ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صوص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كم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شتراكه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عري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جد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يض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ريف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عو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أث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فقه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مواكب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دار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نتش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آنذا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المدرس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نفية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7" w:leader="none"/>
        </w:tabs>
        <w:spacing w:lineRule="auto" w:line="360" w:before="120" w:after="0"/>
        <w:ind w:left="147" w:right="0" w:firstLine="5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رك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ذ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نح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ياس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عتمد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رك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رب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ي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صل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رع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كم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رك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ساس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ج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وفر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توف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روط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إ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ط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فاسد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7" w:leader="none"/>
        </w:tabs>
        <w:spacing w:lineRule="auto" w:line="360" w:before="120" w:after="0"/>
        <w:ind w:left="147" w:right="0" w:firstLine="5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imes New Roman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قس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س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رد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به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خ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جل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ذ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قس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جد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يض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قسيم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 w:before="120" w:after="0"/>
        <w:ind w:left="0" w:right="0" w:firstLine="72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يمك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رجا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داخ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نح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بي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كو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ه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رآ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تفس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أه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راء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شهور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روط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كون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درا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أسرا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غ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خاص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 w:before="120" w:after="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  <w:tab/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خ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ستطي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ق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اق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ر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ساس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اء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لاب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فق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ك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ل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ما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غ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دين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 w:before="120" w:after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sectPr>
      <w:footerReference w:type="default" r:id="rId2"/>
      <w:type w:val="nextPage"/>
      <w:pgSz w:w="11906" w:h="16838"/>
      <w:pgMar w:left="1418" w:right="1701" w:gutter="0" w:header="0" w:top="1418" w:footer="709" w:bottom="1418"/>
      <w:pgNumType w:start="6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4:10:00Z</dcterms:created>
  <dc:creator>MOHBEL09</dc:creator>
  <dc:description/>
  <cp:keywords/>
  <dc:language>en-US</dc:language>
  <cp:lastModifiedBy>MOHBEL09</cp:lastModifiedBy>
  <dcterms:modified xsi:type="dcterms:W3CDTF">2009-06-07T12:11:00Z</dcterms:modified>
  <cp:revision>6</cp:revision>
  <dc:subject/>
  <dc:title>خاتمة: </dc:title>
</cp:coreProperties>
</file>