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36"/>
          <w:szCs w:val="36"/>
          <w:lang w:bidi="ar-DZ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نشأ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فقه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و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ر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شأ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عر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نا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درا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بحو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م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ل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فصيل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عر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ت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جوب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ر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ع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جو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فصيل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2"/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خاط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ت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جو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و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حافظ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لاة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"/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ّ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ه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جمو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بحو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و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ف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عم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ل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فصيلية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"/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ضو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ع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ثب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ل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أصو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حجي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ع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د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د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>...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"/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نشـــأته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ؤخ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اش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ح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في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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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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ن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يد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ي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هدي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ن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ع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قرير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نتق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ب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و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حا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ض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فت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ض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جته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عان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حبت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هم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قاص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نصوص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ت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سن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بي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جته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صل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لجأ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جت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جأ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ث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ظائ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لحق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شبه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ر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ه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فت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قوبته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لد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ظ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ت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ص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قو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ستع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أ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ك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ى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فترى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حد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فترين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7"/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فتر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ذ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ح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ذ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8"/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هك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تض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وا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بع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و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حا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ض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م</w:t>
      </w:r>
      <w:r>
        <w:rPr>
          <w:rFonts w:cs="Traditional Arabic"/>
          <w:sz w:val="36"/>
          <w:szCs w:val="36"/>
          <w:rtl w:val="true"/>
          <w:lang w:bidi="ar-DZ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بع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ذ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حا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ض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جتهاد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اج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ض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ير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ق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صادر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صا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تس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توح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لام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ختل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غيره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شافه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كاتب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دخ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ث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فرد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أسال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ب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لك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سان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لام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ثر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شتباه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احتمال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وص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اج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ض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واب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ت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وص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فهم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رد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غت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lang w:bidi="ar-DZ"/>
        </w:rPr>
        <w:t>2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ص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ئ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ذاه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شه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نف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الك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فع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نبلي</w:t>
      </w:r>
      <w:r>
        <w:rPr>
          <w:rFonts w:cs="Traditional Arabic"/>
          <w:sz w:val="36"/>
          <w:szCs w:val="36"/>
          <w:rtl w:val="true"/>
          <w:lang w:bidi="ar-DZ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ا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فع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9"/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ح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و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0"/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ع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فع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و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وضع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الة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لي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95" w:right="0" w:hanging="435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ج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رو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ه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ف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حا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ابعو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فس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س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ب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ختل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عج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ج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د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ح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تجاه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ختل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ائ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د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عراق</w:t>
      </w:r>
      <w:r>
        <w:rPr>
          <w:rFonts w:cs="Traditional Arabic"/>
          <w:sz w:val="36"/>
          <w:szCs w:val="36"/>
          <w:rtl w:val="true"/>
          <w:lang w:bidi="ar-DZ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دو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فع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نا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ث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لتزم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طري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ح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أليف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و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دو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ائق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4" w:leader="none"/>
        </w:tabs>
        <w:spacing w:lineRule="auto" w:line="360"/>
        <w:ind w:left="-6" w:right="0" w:firstLine="26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طريق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تكلمين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ر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و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ري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طقي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ظري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ص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ذه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ي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طري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ذاه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ف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الك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ش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ره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ا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وي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فع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لق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إم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رم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ت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val="fr-FR" w:bidi="ar-DZ"/>
        </w:rPr>
        <w:t>478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ـ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4" w:leader="none"/>
        </w:tabs>
        <w:spacing w:lineRule="auto" w:line="360"/>
        <w:ind w:left="-6" w:right="0" w:firstLine="264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طريق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ث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وا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و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حقق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ضو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و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نقو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ئ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ذاهب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شه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به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عرو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حصا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تو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lang w:val="fr-FR" w:bidi="ar-DZ"/>
        </w:rPr>
        <w:t>370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ـ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4" w:leader="none"/>
        </w:tabs>
        <w:spacing w:lineRule="auto" w:line="360"/>
        <w:ind w:left="-6" w:right="0" w:firstLine="264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تأخرين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طريق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طريقتين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)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ن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تحقي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وا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ولي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قيم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راه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بطو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فرو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شه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به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ظ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لف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اعا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غدا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و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lang w:val="fr-FR" w:bidi="ar-DZ"/>
        </w:rPr>
        <w:t>694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ـ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غا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راس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غا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ض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طبي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اعد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حوث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فصي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تو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ع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م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1"/>
      </w:r>
    </w:p>
    <w:p>
      <w:pPr>
        <w:pStyle w:val="Normal"/>
        <w:numPr>
          <w:ilvl w:val="0"/>
          <w:numId w:val="3"/>
        </w:numPr>
        <w:spacing w:lineRule="auto" w:line="36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ظري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ف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د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عي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2"/>
      </w:r>
    </w:p>
    <w:p>
      <w:pPr>
        <w:pStyle w:val="Normal"/>
        <w:numPr>
          <w:ilvl w:val="0"/>
          <w:numId w:val="3"/>
        </w:numPr>
        <w:spacing w:lineRule="auto" w:line="36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قواعد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ستنب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تحس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تصح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صال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رس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قائ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بحوث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ستط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قار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ذاه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اق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اح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رجي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ق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آر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صحه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36"/>
          <w:szCs w:val="36"/>
          <w:lang w:val="fr-FR" w:bidi="ar-DZ"/>
        </w:rPr>
        <w:t>2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نشأ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نحو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دد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واف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سب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ض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اف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ي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جتماع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وم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ح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ب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ئيس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وض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ح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ادر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ادر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حدث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اه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اج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لي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نذاك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مجي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سل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دخ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غ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عج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سل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دأ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ظاه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يوع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نتشار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اص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ه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يد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ثم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ف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إم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ر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ه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حا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رص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ح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اء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آن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ب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د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يف</w:t>
      </w:r>
      <w:r>
        <w:rPr>
          <w:rFonts w:cs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يد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دي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rFonts w:cs="Traditional Arabic"/>
          <w:sz w:val="36"/>
          <w:szCs w:val="36"/>
          <w:rtl w:val="true"/>
          <w:lang w:val="fr-FR" w:bidi="ar-DZ"/>
        </w:rPr>
        <w:t>)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رأ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سق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رأ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لحن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3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يد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ط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غض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ض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ديد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ماع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ح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د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و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ق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سيؤ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م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رعه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و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تعلمين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عر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غض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خطؤ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سان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ش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طئ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ميكم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4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ه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يد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ثم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جم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ر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صح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ح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صاح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خرى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ظاه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نتشر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و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ختل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أحباش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س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ل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م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قا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نتقل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ض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د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ر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ضمائ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هتم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لف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ولا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عد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لجوئ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م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وض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ا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حفظ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غ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غ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ست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ظاه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ري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ر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جاج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رأ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5" w:hAnsi="HQPB5" w:eastAsia="HQPB5" w:cs="HQPB5"/>
        </w:rPr>
        <w:t>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15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جرم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تقمون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6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ص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س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ؤ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ه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اريخ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خ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و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بصر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شدُّ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رُ؟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فع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شد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ظ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سأ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ستف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زم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شد؟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ه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اج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ت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خبرت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سألك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7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ذه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م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ر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ه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ؤمن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ه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غ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الط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ج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وش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طا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زم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ضخم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خب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ب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بنت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م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ل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خرج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فع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ح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عنى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س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ؤ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ّ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نحو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اء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د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ؤلف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تض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ا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وان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ل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سيبو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خصائ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غيرهم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م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لف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راج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خ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نوا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ت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ؤلف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خرى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ظه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اريخ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اريخ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ختل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م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مث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نبار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ق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ستصح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ا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يوط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قتراح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م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جما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تصح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ا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تقراء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تحسا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د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ضي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د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ليل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رّ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نبار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قول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فرع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روع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فصوله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8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يوط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عرف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قتراح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بح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جما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ت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كيف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تدل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ح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ستدل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9"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  <w:lang w:val="fr-FR" w:bidi="ar-DZ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كخلاص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دخ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ل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ب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ك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شأ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ك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ظه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أث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ث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وانب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نح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حث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ختصر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ان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حد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ي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وضيح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حث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134" w:gutter="0" w:header="709" w:top="1134" w:footer="709" w:bottom="1134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ق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38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</w:t>
      </w:r>
      <w:r>
        <w:rPr>
          <w:rFonts w:cs="Traditional Arabic"/>
          <w:sz w:val="24"/>
          <w:szCs w:val="24"/>
          <w:rtl w:val="true"/>
          <w:lang w:bidi="ar-DZ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rtl w:val="true"/>
          <w:lang w:bidi="ar-DZ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اه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ثقاف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نش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توزيع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2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2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/>
          <w:sz w:val="24"/>
          <w:szCs w:val="24"/>
          <w:rtl w:val="true"/>
          <w:lang w:bidi="ar-DZ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هر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نش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توزيع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993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1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12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1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نحل، الآية </w:t>
      </w:r>
      <w:r>
        <w:rPr/>
        <w:t>44</w:t>
      </w:r>
      <w:r>
        <w:rPr>
          <w:rtl w:val="true"/>
        </w:rPr>
        <w:t>,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افع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بنان</w:t>
      </w:r>
      <w:r>
        <w:rPr>
          <w:rFonts w:cs="Traditional Arabic"/>
          <w:sz w:val="24"/>
          <w:szCs w:val="24"/>
          <w:rtl w:val="true"/>
          <w:lang w:bidi="ar-DZ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شو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حل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حقوق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</w:t>
      </w:r>
      <w:r>
        <w:rPr>
          <w:rFonts w:cs="Traditional Arabic"/>
          <w:sz w:val="24"/>
          <w:szCs w:val="24"/>
          <w:rtl w:val="true"/>
          <w:lang w:bidi="ar-DZ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14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و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ه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ما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دري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افعي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ل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غز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Cs w:val="24"/>
          <w:lang w:bidi="ar-DZ"/>
        </w:rPr>
        <w:t>150</w:t>
      </w:r>
      <w:r>
        <w:rPr>
          <w:rFonts w:cs="Traditional Arabic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هـ</w:t>
      </w:r>
      <w:r>
        <w:rPr>
          <w:rFonts w:cs="Traditional Arabic"/>
          <w:sz w:val="24"/>
          <w:szCs w:val="24"/>
          <w:rtl w:val="true"/>
          <w:lang w:bidi="ar-DZ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و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Cs w:val="24"/>
          <w:lang w:bidi="ar-DZ"/>
        </w:rPr>
        <w:t>203</w:t>
      </w:r>
      <w:r>
        <w:rPr>
          <w:rFonts w:cs="Traditional Arabic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هـ</w:t>
      </w:r>
      <w:r>
        <w:rPr>
          <w:rFonts w:cs="Traditional Arabic"/>
          <w:sz w:val="24"/>
          <w:szCs w:val="24"/>
          <w:rtl w:val="true"/>
          <w:lang w:bidi="ar-DZ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ما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ال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دين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عل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حس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رأ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ا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لمز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علوم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نظ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9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0">
    <w:p>
      <w:pPr>
        <w:pStyle w:val="Footnote"/>
        <w:ind w:left="0" w:right="-54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ق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أ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اق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للمز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علوم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نظ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0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1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ً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3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3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3">
    <w:p>
      <w:pPr>
        <w:pStyle w:val="Footnote"/>
        <w:ind w:left="0" w:right="-54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و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قط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آخريات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ث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رآ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ر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ذك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خرج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ني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يسان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كز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امع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المد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و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2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صا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آخر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ثنائ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ما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ريع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لغ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ذك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خرج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ني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يسان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و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5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المركز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امع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المد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1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جد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و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قط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أخريات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ث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رآ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ر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م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صا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آخرو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ثنائ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ما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ريع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لغ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س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مي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لخ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ظ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ص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فر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1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مان</w:t>
      </w:r>
      <w:r>
        <w:rPr>
          <w:rFonts w:cs="Traditional Arabic"/>
          <w:sz w:val="24"/>
          <w:szCs w:val="24"/>
          <w:rtl w:val="true"/>
          <w:lang w:bidi="ar-DZ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رو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نش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توزيع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1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3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3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16710</wp:posOffset>
              </wp:positionH>
              <wp:positionV relativeFrom="paragraph">
                <wp:posOffset>236855</wp:posOffset>
              </wp:positionV>
              <wp:extent cx="5943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8.65pt" to="595.25pt,18.6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rtl w:val="true"/>
        <w:lang w:val="fr-FR" w:bidi="ar-DZ"/>
      </w:rPr>
      <w:t>مدخل</w:t>
    </w:r>
    <w:r>
      <w:rPr>
        <w:b/>
        <w:b/>
        <w:bCs/>
        <w:rtl w:val="true"/>
        <w:lang w:val="fr-FR" w:bidi="ar-DZ"/>
      </w:rPr>
      <w:t xml:space="preserve">                                                                                                        </w:t>
    </w:r>
  </w:p>
  <w:p>
    <w:pPr>
      <w:pStyle w:val="Header"/>
      <w:jc w:val="left"/>
      <w:rPr>
        <w:rFonts w:cs="Traditional Arabic"/>
        <w:b/>
        <w:b/>
        <w:bCs/>
        <w:lang w:bidi="ar-DZ"/>
      </w:rPr>
    </w:pPr>
    <w:r>
      <w:rPr>
        <w:rFonts w:cs="Traditional Arabic"/>
        <w:b/>
        <w:bCs/>
        <w:rtl w:val="true"/>
        <w:lang w:bidi="ar-D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abic Transparent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34:00Z</dcterms:created>
  <dc:creator>mustapha</dc:creator>
  <dc:description/>
  <cp:keywords/>
  <dc:language>en-US</dc:language>
  <cp:lastModifiedBy>MOHBEL09</cp:lastModifiedBy>
  <cp:lastPrinted>2009-04-25T15:26:00Z</cp:lastPrinted>
  <dcterms:modified xsi:type="dcterms:W3CDTF">2009-06-07T11:53:00Z</dcterms:modified>
  <cp:revision>21</cp:revision>
  <dc:subject/>
  <dc:title>مدخل</dc:title>
</cp:coreProperties>
</file>