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abic Transparent"/>
          <w:sz w:val="52"/>
          <w:szCs w:val="52"/>
          <w:lang w:bidi="ar-DZ"/>
        </w:rPr>
      </w:pPr>
      <w:r>
        <w:rPr>
          <w:rFonts w:cs="Arabic Transparent"/>
          <w:sz w:val="52"/>
          <w:sz w:val="52"/>
          <w:szCs w:val="52"/>
          <w:rtl w:val="true"/>
          <w:lang w:bidi="ar-DZ"/>
        </w:rPr>
        <w:t>الدعـــاء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م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نفع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نفع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متنا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righ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آمين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ورقـــ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شكـــر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فض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نج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بحث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رض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ض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ضى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مصدا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سلم</w:t>
      </w:r>
      <w:r>
        <w:rPr>
          <w:rFonts w:cs="Arabic Transparent"/>
          <w:sz w:val="32"/>
          <w:szCs w:val="32"/>
          <w:rtl w:val="true"/>
          <w:lang w:bidi="ar-DZ"/>
        </w:rPr>
        <w:t>): "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rFonts w:cs="Arabic Transparent"/>
          <w:sz w:val="32"/>
          <w:szCs w:val="32"/>
          <w:rtl w:val="true"/>
          <w:lang w:bidi="ar-DZ"/>
        </w:rPr>
        <w:t>"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فال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و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ض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ستا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ش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ومع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ذ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ساعد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نصائح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خو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توجيه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لمي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ن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ض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دكت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سع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خ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ساعد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توف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كتب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ض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خ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م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ب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ساعد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نا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ن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ح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د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إع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آ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ط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ذكر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ن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ساتذت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مو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رح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بتدائ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رح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ال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و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اعد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ذك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كل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طي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دع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غيب</w:t>
      </w:r>
      <w:r>
        <w:rPr>
          <w:rFonts w:cs="Arabic Transparent"/>
          <w:sz w:val="32"/>
          <w:szCs w:val="32"/>
          <w:rtl w:val="true"/>
          <w:lang w:bidi="ar-DZ"/>
        </w:rPr>
        <w:t>..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right"/>
        <w:rPr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سلي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بارك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سيمة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center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إهداء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ال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كري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فظ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ط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مرهم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غ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نون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خو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حم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ر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مي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خديج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فظ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ميعا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و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وح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ن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رو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دف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طموح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سيم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م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رف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ص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ب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عل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ساتذ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كرام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وز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ش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ح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سك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س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نانه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سع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زوج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غ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ائش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ولدي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صد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س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مد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ب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م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زوج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بنائها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مين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م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بن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جيرة</w:t>
      </w:r>
      <w:r>
        <w:rPr>
          <w:rFonts w:cs="Arabic Transparent"/>
          <w:sz w:val="32"/>
          <w:szCs w:val="32"/>
          <w:rtl w:val="true"/>
          <w:lang w:bidi="ar-DZ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خو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خالاتي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اض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مناض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تح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طلا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ر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عض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مع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ن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أنشط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ل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ثقافي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خو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خوا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سجد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ف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شم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حتر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ب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دعو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ش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خو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رابط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ز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لسطين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ختا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ذك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س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مبارك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ل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عرفه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ؤ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مي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ه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ثم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هدي</w:t>
      </w:r>
      <w:r>
        <w:rPr>
          <w:rFonts w:cs="Arabic Transparent"/>
          <w:sz w:val="32"/>
          <w:szCs w:val="32"/>
          <w:rtl w:val="true"/>
          <w:lang w:bidi="ar-DZ"/>
        </w:rPr>
        <w:t>"</w:t>
      </w:r>
    </w:p>
    <w:p>
      <w:pPr>
        <w:pStyle w:val="Normal"/>
        <w:spacing w:lineRule="auto" w:line="360"/>
        <w:jc w:val="righ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سليمة</w:t>
      </w:r>
    </w:p>
    <w:p>
      <w:pPr>
        <w:pStyle w:val="Normal"/>
        <w:spacing w:lineRule="auto" w:line="360"/>
        <w:jc w:val="center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center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center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center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center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اهداء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ب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جود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و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طاعت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فظ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ط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مرهما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اسمت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ط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حن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سر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ن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عو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خ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غ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ائش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زوج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فظ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مت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ص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مثاب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خ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ف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و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وح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ليم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غمر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عطف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مث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خ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ك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بشي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خو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زا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اص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ما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صطف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زيوز</w:t>
      </w:r>
      <w:r>
        <w:rPr>
          <w:rFonts w:cs="Arabic Transparent"/>
          <w:sz w:val="32"/>
          <w:szCs w:val="32"/>
          <w:rtl w:val="true"/>
          <w:lang w:bidi="ar-DZ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ختا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زميلتا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ذك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لي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بارك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وز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ش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طاه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شاء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ق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ك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ع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ش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ح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سك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س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نانه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خو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رابط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لسط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بيب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شم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حتر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ب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ن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د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آخرين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عض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مع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نو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ام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عام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تح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طلا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عض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در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ب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سجد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ش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حم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ذاكر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سع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ذكرتي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ؤ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ه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ثم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ملي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right"/>
        <w:rPr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كتب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سيمة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إهداء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شت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رؤي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بيب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قدوت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سلم</w:t>
      </w:r>
      <w:r>
        <w:rPr>
          <w:rFonts w:cs="Arabic Transparent"/>
          <w:sz w:val="32"/>
          <w:szCs w:val="32"/>
          <w:rtl w:val="true"/>
          <w:lang w:bidi="ar-DZ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طلق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رفض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هر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قب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آخ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ركض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ي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صان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أمج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ه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ز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لسطين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ظ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ريحن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بتس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ؤنس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غ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فظ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س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ند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را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رت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ند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لق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غ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شف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اجل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رع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سط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س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ث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ع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خوتي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شي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حم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م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زوجا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بنائ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خواتي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مي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صليح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بي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ركا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ا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ب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م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س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زو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مي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دع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ه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حم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...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عض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تح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طلا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عض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مع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ن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أنشط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ل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ثقافي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إه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خا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ذ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ك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ميز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خو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خوا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دع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در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ب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–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سجد</w:t>
      </w:r>
      <w:r>
        <w:rPr>
          <w:rFonts w:cs="Arabic Transparent"/>
          <w:sz w:val="32"/>
          <w:szCs w:val="32"/>
          <w:rtl w:val="true"/>
          <w:lang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سابق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لاحق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فظ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مي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ثب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ق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أصح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أقا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أحباب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آ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بالإ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د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سيد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ب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رسولا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رف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اتبع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عرف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باط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اجتنب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غرب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زمان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ؤ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ه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ثم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جاح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جهدي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right"/>
        <w:rPr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كتب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باركة</w:t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3:55:00Z</dcterms:created>
  <dc:creator>a</dc:creator>
  <dc:description/>
  <cp:keywords/>
  <dc:language>en-US</dc:language>
  <cp:lastModifiedBy>MOHBEL09</cp:lastModifiedBy>
  <dcterms:modified xsi:type="dcterms:W3CDTF">2009-05-23T14:37:00Z</dcterms:modified>
  <cp:revision>3</cp:revision>
  <dc:subject/>
  <dc:title>الدعـــاء</dc:title>
</cp:coreProperties>
</file>