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مقدم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ولى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ال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ماو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ل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س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ن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صح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سليما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حا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ظم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راس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نا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ب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و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ه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و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ك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م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ي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فق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ض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ج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عتم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و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فر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ب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سد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م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برى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لج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اعتم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ي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الإشكا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فتا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ث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ا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ئ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ي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أث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آخر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خت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داخ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هما؟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ختي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وضو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و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سب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اسي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ما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95" w:right="0" w:hanging="435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دا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ا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ت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غبت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تنا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اضي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تعل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شري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لامي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بر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بي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ا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ئ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  <w:lang w:bidi="ar-DZ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ض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ث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خ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صو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رض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اول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وص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ث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او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دم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وص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ل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ا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را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قار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د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خت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داخ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للإلم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تبع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ه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ريخ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ث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نه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ا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لث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نح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بق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طل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يق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ث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ث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فو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ور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رت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عوب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مه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ب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هج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اج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اول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وضو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ختلاف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آخر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رغ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فض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عو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بفض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الح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المي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54:00Z</dcterms:created>
  <dc:creator>SWEET</dc:creator>
  <dc:description/>
  <cp:keywords/>
  <dc:language>en-US</dc:language>
  <cp:lastModifiedBy>boumaali</cp:lastModifiedBy>
  <cp:lastPrinted>2009-05-20T15:09:00Z</cp:lastPrinted>
  <dcterms:modified xsi:type="dcterms:W3CDTF">2009-06-02T20:19:00Z</dcterms:modified>
  <cp:revision>5</cp:revision>
  <dc:subject/>
  <dc:title>مقدمة:</dc:title>
</cp:coreProperties>
</file>