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ظ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كا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ظي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صا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شري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سلام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تمث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إجم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ب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ب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الي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غراء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ح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طلا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رار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دقائ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كم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دي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بي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بحث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ق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ل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طال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تن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اح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اصطلاحي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ر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ر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تحد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ل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عر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صطلاح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ف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و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ل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واع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اب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نتنا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قس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ياس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د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ط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40" w:right="0" w:hanging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غ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ا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س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س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2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840" w:right="0" w:hanging="48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صطلاح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ولي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ر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م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و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تنبط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"/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ح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اشتر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"/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ضا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هاج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ثب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ل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ل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شتراك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بت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"/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توضي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عار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الي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ح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lang w:val="fr-FR"/>
        </w:rPr>
        <w:t xml:space="preserve"> 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6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ك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ب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رم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صطلا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ح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ق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دو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ك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جو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ربع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فس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فتق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وا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سم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حم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شتر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و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ث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ص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7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فرع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اق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ارئ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بح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ر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حاق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8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سم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يس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9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شروط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810" w:right="0" w:hanging="45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شا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ي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ب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حق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ي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ك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حق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قصا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طر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ف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جا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ن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ت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ت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ط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حق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صا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ينه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او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ي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خن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آ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تحق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ي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ثب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ل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غي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زويج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ثب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تر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ن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لاي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تقد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ا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3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حك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فرع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0"/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شروط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810" w:right="0" w:hanging="45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و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نص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غ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ثب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ق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غوي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سوخ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سخ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ف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ب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ه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ام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ي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إعم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ل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ي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هم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810" w:right="0" w:hanging="45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تقد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4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ب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1"/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اح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يجاد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اع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شريع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2"/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66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اهر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هو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س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در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اس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و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اهر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66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اس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ف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تق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قص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ا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13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ث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اسب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ع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ائ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و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صا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ات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جل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66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ضبط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ق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ين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خت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ف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أحوا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س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سا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سا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لز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ضبوط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د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خت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خت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وا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عد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ساو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فط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ض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مسا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ري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حد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ضبط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جع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ي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ا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فر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66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ال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جماع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 w:before="120" w:after="0"/>
        <w:ind w:left="-6" w:right="0" w:hanging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سالك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رفت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ش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ا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لاثة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4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نص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سم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قي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طب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نص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را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ي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شا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لويح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صريح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را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فظ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وص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غ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سب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فظ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ت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ري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طع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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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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15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يماء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تف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رتي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ترا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باد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قتر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اقتر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>)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ا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ضبان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6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39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إجماع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تف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ته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ص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بت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إجما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لا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ا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غي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غر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7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3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سبر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التقسي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ص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س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ختبا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سبا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قس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ص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الح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ت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تو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ر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قسي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ص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ص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ختب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و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و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اج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وافر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نو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عتب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ت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واسط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ختب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تب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وص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ص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ستبق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بع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استبق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و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تح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ض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سيئ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ا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ع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شعي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مجت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عرف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قس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ع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ب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ب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كي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و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عا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و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ت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دخ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و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عا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ح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ا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ملح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ت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تع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و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قدر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ناء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در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ك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ز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ادلت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جنس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ض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سيئ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8"/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طل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ن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ب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19"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ض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يم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نث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ل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د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يم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دخ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حلو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سم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فا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يمين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كم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ض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ث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ضو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وق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از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اد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ضو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اد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ه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له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حكم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ض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ث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تر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ت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حك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ث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قتر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حك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عنى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س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ف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سف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بمج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جاوز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و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صب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اف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0"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كما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4" w:leader="none"/>
        </w:tabs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حك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سم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ؤ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ج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مرأت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ح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ه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الص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الق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ش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ثن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ئ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واه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ا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ه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ال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لاق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534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شه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ل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قتر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بمج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ه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ه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ا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لاق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ه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ل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ض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زوج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تح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ه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ت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الق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1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ه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ن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ه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ؤث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لاق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زكر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رويس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ج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دوبا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2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واجب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ن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دو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وع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23"/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4" w:leader="none"/>
        </w:tabs>
        <w:spacing w:lineRule="auto" w:line="360" w:before="120" w:after="0"/>
        <w:ind w:left="174" w:right="0" w:firstLine="1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اج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ين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و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از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ز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قا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جت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و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قا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وق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يق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حينئ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ي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ز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ز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ز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ستح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قاب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4" w:leader="none"/>
        </w:tabs>
        <w:spacing w:lineRule="auto" w:line="360" w:before="120" w:after="0"/>
        <w:ind w:left="174" w:right="0" w:firstLine="174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اج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كفاي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و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ز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از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بل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ل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جته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ثير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ق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د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ؤل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ته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ق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م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ز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ث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ميع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ندوب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-6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عريف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طلو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م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د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وادث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ند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ت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م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وث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شترك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ح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صد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ج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د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و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د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بمج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اد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طب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خ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نتظ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ستنب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4"/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تف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ا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أ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س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جما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أصولي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ضع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بار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تقس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عتب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ت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عتب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قوته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ن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عتب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سمين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جل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ر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باحث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ريف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ط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ن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5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ة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6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ف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رويس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ترك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ك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ا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جود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ًصل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7"/>
      </w:r>
    </w:p>
    <w:p>
      <w:pPr>
        <w:pStyle w:val="Normal"/>
        <w:spacing w:lineRule="auto" w:line="360" w:before="120" w:after="0"/>
        <w:ind w:left="-6" w:right="0" w:firstLine="726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وجو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ال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أف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جا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ذ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أف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28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750" w:right="0" w:hanging="39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ث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وجو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سا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وجو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تق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نو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ذكو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أث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4" w:leader="none"/>
        </w:tabs>
        <w:spacing w:lineRule="auto" w:line="360" w:before="12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خف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ج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في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دقتها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29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ظنو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حري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وز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صوص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تب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تنبط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عل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نقس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لاث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سام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0"/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ر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ح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لخمر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4" w:leader="none"/>
        </w:tabs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دلالة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ذ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ذ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ص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لاز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ذك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شتد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ائح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شتد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لاز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كار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right="0" w:hanging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ص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ن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ص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فر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ثا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ص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عراب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ب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فض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مرأ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مضا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م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ل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كفار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ارس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روم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عرا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كال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ن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واضع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خلاف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ياس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فقه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تمهيد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ظ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ذاه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ظ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ختلف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ن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ثب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ج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ع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رع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أ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ت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اب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ج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دل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أي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قو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فعال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المع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قا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ج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ذه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ظم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ظاهر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ي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تم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ختلف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ثبتو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أدلته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imes New Roman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د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بت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أي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الية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كري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م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كا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بعض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قاصد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31"/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-6" w:right="0" w:firstLine="54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وج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ستدل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ؤمن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نازع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ختلف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و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دو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رسو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حا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تساوي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2"/>
      </w:r>
    </w:p>
    <w:p>
      <w:pPr>
        <w:pStyle w:val="Normal"/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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33"/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اف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ع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ستب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نس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ي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ظم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ي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شأ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ة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ر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عاد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نائ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ر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شائ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ر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4"/>
      </w:r>
    </w:p>
    <w:p>
      <w:pPr>
        <w:pStyle w:val="Normal"/>
        <w:spacing w:lineRule="auto" w:line="360" w:before="120" w:after="0"/>
        <w:ind w:left="-6" w:right="0" w:firstLine="540"/>
        <w:jc w:val="both"/>
        <w:rPr>
          <w:rFonts w:ascii="(normal text);Times New Roman" w:hAnsi="(normal text);Times New Roman" w:cs="(normal text);Times New Roman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ج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ري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يس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ضي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ز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بغض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35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ب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ش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ق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لي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74" w:leader="none"/>
          <w:tab w:val="left" w:pos="48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مرأ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ت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ت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ذ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ص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ا؟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أي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ضي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ؤ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ت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ع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صوم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ك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6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74" w:leader="none"/>
          <w:tab w:val="left" w:pos="48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ا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ي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حل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ي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ض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ج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ب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ج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جت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أي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آلو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ص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جتهادي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ض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در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ف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َ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ِ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7"/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ind w:left="-6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fr-FR" w:bidi="ar-DZ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ن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عا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جته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و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و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جتهاد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جته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ذ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ه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و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لك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74" w:leader="none"/>
          <w:tab w:val="left" w:pos="4854" w:leader="none"/>
        </w:tabs>
        <w:spacing w:lineRule="auto" w:line="312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أ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ب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ائ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ز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أي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مضمض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ن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ائ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ذلك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>)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كت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ذ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8"/>
      </w:r>
    </w:p>
    <w:p>
      <w:pPr>
        <w:pStyle w:val="Normal"/>
        <w:tabs>
          <w:tab w:val="clear" w:pos="720"/>
          <w:tab w:val="left" w:pos="4854" w:leader="none"/>
        </w:tabs>
        <w:spacing w:lineRule="auto" w:line="312" w:before="120" w:after="0"/>
        <w:ind w:left="-6" w:right="0" w:firstLine="90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ن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ب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ائ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ضمض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ائ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فس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ك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ب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فس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وم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4854" w:leader="none"/>
        </w:tabs>
        <w:spacing w:lineRule="auto" w:line="312" w:before="120" w:after="0"/>
        <w:ind w:left="-6" w:right="0" w:hanging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3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قول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يه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):</w:t>
      </w:r>
    </w:p>
    <w:p>
      <w:pPr>
        <w:pStyle w:val="Normal"/>
        <w:tabs>
          <w:tab w:val="clear" w:pos="720"/>
          <w:tab w:val="left" w:pos="894" w:leader="none"/>
        </w:tabs>
        <w:spacing w:lineRule="auto" w:line="312" w:before="120" w:after="0"/>
        <w:jc w:val="left"/>
        <w:rPr/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تهد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قائ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يس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ستنب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ث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الية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4854" w:leader="none"/>
        </w:tabs>
        <w:spacing w:lineRule="auto" w:line="312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خلاف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ار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ثق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صلا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س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ما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ا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ما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لا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الوا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ا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ينن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ف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ختا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نيان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3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48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طالب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مقايس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لباب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باس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طع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ب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بض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حس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ي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ثله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0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48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ذف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شا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مر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فتر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ك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فتري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ذف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1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  <w:tab w:val="left" w:pos="4854" w:leader="none"/>
        </w:tabs>
        <w:spacing w:lineRule="auto" w:line="360" w:before="120" w:after="0"/>
        <w:ind w:left="-6" w:right="0" w:firstLine="36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عقو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لي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ؤيد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ط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لي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نط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يح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ر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ا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ص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د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ظ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غير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ص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د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ظ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ر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ختلا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خذ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ر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آخ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ما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2"/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ind w:left="360" w:right="0" w:hanging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4854" w:leader="none"/>
        </w:tabs>
        <w:spacing w:lineRule="auto" w:line="360" w:before="120" w:after="0"/>
        <w:ind w:left="-6" w:right="0" w:hanging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نكرو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وأدلته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714" w:leader="none"/>
        </w:tabs>
        <w:spacing w:lineRule="auto" w:line="360" w:before="120" w:after="0"/>
        <w:jc w:val="left"/>
        <w:rPr/>
      </w:pPr>
      <w:r>
        <w:rPr>
          <w:rFonts w:cs="Traditional Arabic"/>
          <w:sz w:val="36"/>
          <w:szCs w:val="36"/>
          <w:rtl w:val="true"/>
          <w:lang w:val="fr-FR" w:bidi="ar-DZ"/>
        </w:rPr>
        <w:tab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مث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ب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كرنا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مه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بحث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ي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مام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ظاهر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نظام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د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أي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قو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54" w:leader="none"/>
        </w:tabs>
        <w:spacing w:lineRule="auto" w:line="360" w:before="120" w:after="0"/>
        <w:ind w:left="810" w:right="0" w:hanging="45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كريم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94" w:leader="none"/>
          <w:tab w:val="left" w:pos="485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كت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يع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تر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ت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حج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بيضاء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3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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</w:t>
      </w:r>
      <w:r>
        <w:rPr>
          <w:rFonts w:ascii="HQPB2" w:hAnsi="HQPB2" w:eastAsia="HQPB2" w:cs="HQPB2"/>
        </w:rPr>
        <w:t>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4"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94" w:leader="none"/>
          <w:tab w:val="left" w:pos="107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ظ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غ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يئ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ج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تب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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5"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94" w:leader="none"/>
          <w:tab w:val="left" w:pos="1074" w:leader="none"/>
        </w:tabs>
        <w:spacing w:lineRule="auto" w:line="360" w:before="120" w:after="0"/>
        <w:ind w:left="-6" w:right="0" w:firstLine="540"/>
        <w:jc w:val="both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دع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شو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لاف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خت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ؤ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ز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اقتس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ه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ار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2" w:hAnsi="HQPB2" w:eastAsia="HQPB2" w:cs="HQPB2"/>
        </w:rPr>
        <w:t>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46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4" w:leader="none"/>
          <w:tab w:val="left" w:pos="4854" w:leader="none"/>
        </w:tabs>
        <w:spacing w:lineRule="auto" w:line="360" w:before="120" w:after="0"/>
        <w:ind w:left="-6" w:right="0" w:hanging="0"/>
        <w:jc w:val="left"/>
        <w:rPr>
          <w:rFonts w:cs="Traditional Arabic"/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ا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و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لك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شجع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ت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يف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بع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ق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عظم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ت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يس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و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رأي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حل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ر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حرمو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لال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7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رير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ب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سلم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ر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ر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س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ر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ع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ذلك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ض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ضلوا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48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b/>
          <w:bCs/>
          <w:sz w:val="36"/>
          <w:szCs w:val="36"/>
          <w:lang w:val="fr-FR" w:bidi="ar-DZ"/>
        </w:rPr>
        <w:t>3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ب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ك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ئ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ل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Traditional Arabic"/>
          <w:sz w:val="36"/>
          <w:szCs w:val="36"/>
          <w:rtl w:val="true"/>
          <w:lang w:val="fr-FR" w:bidi="ar-DZ"/>
        </w:rPr>
        <w:t>: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﴿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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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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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﴾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 w:bidi="ar-DZ"/>
        </w:rPr>
        <w:footnoteReference w:id="49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سم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ظلن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قل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ل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رأيي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0"/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ن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rFonts w:cs="Traditional Arabic"/>
          <w:sz w:val="36"/>
          <w:szCs w:val="36"/>
          <w:rtl w:val="true"/>
          <w:lang w:val="fr-FR" w:bidi="ar-DZ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يا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أ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عد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عيت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اد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فظوها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قا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رأي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ضل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ضلوا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1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نس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سع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ل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دين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لل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ثي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رم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حرمت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ثي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2"/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رد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نكرين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اف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د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ف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إسلام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قو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جي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كم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ا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ب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ج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فص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عض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ت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جم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حتو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وا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مبادئ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ا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مك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طبيق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جزئيات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ثير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علي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جتهد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ستنباط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ج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دا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الع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ي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رآ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ارج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3"/>
      </w:r>
    </w:p>
    <w:p>
      <w:pPr>
        <w:pStyle w:val="Normal"/>
        <w:spacing w:lineRule="auto" w:line="360" w:before="120" w:after="0"/>
        <w:jc w:val="left"/>
        <w:rPr>
          <w:rFonts w:cs="Traditional Arabic"/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ب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لق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ه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تا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قول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شب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ه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ن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تب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قيد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عم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أك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ت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ني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ل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عتبر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به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م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ظن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ا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تب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ظن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ط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الاتفاق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كث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ظن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دلالة</w:t>
      </w:r>
      <w:r>
        <w:rPr>
          <w:rFonts w:cs="Traditional Arabic"/>
          <w:sz w:val="36"/>
          <w:szCs w:val="36"/>
          <w:rtl w:val="true"/>
          <w:lang w:val="fr-FR" w:bidi="ar-DZ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4"/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يض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م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حم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اف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د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ائل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أ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دعا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نشو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لاف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ز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نشأ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ؤد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زاع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دي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عقائد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د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م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ابقة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نقسمو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قائد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ر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ار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ا</w:t>
      </w:r>
      <w:r>
        <w:rPr>
          <w:rFonts w:cs="Traditional Arabic"/>
          <w:sz w:val="36"/>
          <w:szCs w:val="36"/>
          <w:rtl w:val="true"/>
          <w:lang w:val="fr-FR" w:bidi="ar-DZ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5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خ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قو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ت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لو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ه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ف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و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وثوق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ا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6"/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عن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قو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صحيح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ذ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فتر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ء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ي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ب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وه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خلاف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ديث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و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خط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رضاه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) :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يا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أصح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إنه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عداء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ن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قول</w:t>
      </w:r>
      <w:r>
        <w:rPr>
          <w:rFonts w:cs="Traditional Arabic"/>
          <w:sz w:val="36"/>
          <w:szCs w:val="36"/>
          <w:rtl w:val="true"/>
          <w:lang w:val="fr-FR" w:bidi="ar-DZ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نكا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احتجاج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إن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ر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ه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ه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تبا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هوى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رأ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ي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رج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نصوص</w:t>
      </w:r>
      <w:r>
        <w:rPr>
          <w:rFonts w:cs="Traditional Arabic"/>
          <w:sz w:val="36"/>
          <w:szCs w:val="36"/>
          <w:rtl w:val="true"/>
          <w:lang w:val="fr-FR" w:bidi="ar-DZ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 w:bidi="ar-DZ"/>
        </w:rPr>
        <w:footnoteReference w:id="57"/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szCs w:val="36"/>
          <w:lang w:val="fr-FR" w:bidi="ar-DZ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DZ"/>
        </w:rPr>
        <w:t>الشخصي</w:t>
      </w:r>
      <w:r>
        <w:rPr>
          <w:rFonts w:cs="Traditional Arabic"/>
          <w:b/>
          <w:bCs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ع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رض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ك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مثبت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منكري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ستطي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نق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حقيق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صحيح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إثبات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حك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غي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ر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نصوص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ر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تاب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سن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قوا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صحاب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fr-FR"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رضوان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ل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يهم</w:t>
      </w:r>
      <w:r>
        <w:rPr>
          <w:rFonts w:cs="Traditional Arabic"/>
          <w:sz w:val="36"/>
          <w:szCs w:val="36"/>
          <w:rtl w:val="true"/>
          <w:lang w:val="fr-FR"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،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م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ل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تبع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هذ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هو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مردو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اطل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sz w:val="36"/>
          <w:szCs w:val="36"/>
          <w:lang w:val="fr-FR" w:bidi="ar-DZ"/>
        </w:rPr>
      </w:pP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بهذا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بقى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قياس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ح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دل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عل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أصو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فق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ذ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يستفا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به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في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تحديد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أحكام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ك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والتفصيلية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DZ"/>
        </w:rPr>
        <w:t>الشرعية</w:t>
      </w:r>
      <w:r>
        <w:rPr>
          <w:rFonts w:cs="Traditional Arabic"/>
          <w:sz w:val="36"/>
          <w:szCs w:val="36"/>
          <w:rtl w:val="true"/>
          <w:lang w:val="fr-FR" w:bidi="ar-DZ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0" w:header="709" w:top="1134" w:footer="709" w:bottom="1134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خت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صحاح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حقي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راه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هو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بن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ت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5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7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م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طبوع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2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7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م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ل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توزيع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2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6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ئ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</w:t>
      </w:r>
      <w:r>
        <w:rPr>
          <w:rFonts w:cs="Traditional Arabic"/>
          <w:sz w:val="24"/>
          <w:szCs w:val="24"/>
        </w:rPr>
        <w:t>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6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م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7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1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86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68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8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ساء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6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7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7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7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5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5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5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م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7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55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راء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م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7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ساء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9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ت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8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</w:t>
      </w:r>
      <w:r>
        <w:rPr>
          <w:rFonts w:cs="Traditional Arabic"/>
          <w:sz w:val="24"/>
          <w:szCs w:val="24"/>
          <w:lang w:bidi="ar-DZ"/>
        </w:rPr>
        <w:t>7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6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4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ئ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6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كر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ي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4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47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ا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اض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ما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78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ئ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و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نفال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4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ساء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5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1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5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افع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5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ه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ص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ق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60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سا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59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6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16710</wp:posOffset>
              </wp:positionH>
              <wp:positionV relativeFrom="paragraph">
                <wp:posOffset>236855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8.65pt" to="595.25pt,18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rtl w:val="true"/>
        <w:lang w:val="fr-FR" w:bidi="ar-DZ"/>
      </w:rPr>
      <w:t>الفصل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أول</w:t>
    </w:r>
    <w:r>
      <w:rPr>
        <w:rFonts w:cs="Traditional Arabic"/>
        <w:b/>
        <w:bCs/>
        <w:rtl w:val="true"/>
        <w:lang w:val="fr-FR" w:bidi="ar-DZ"/>
      </w:rPr>
      <w:tab/>
      <w:t xml:space="preserve">                                                                                                        </w:t>
    </w:r>
    <w:r>
      <w:rPr>
        <w:rFonts w:cs="Traditional Arabic"/>
        <w:b/>
        <w:b/>
        <w:bCs/>
        <w:rtl w:val="true"/>
        <w:lang w:val="fr-FR" w:bidi="ar-DZ"/>
      </w:rPr>
      <w:t>إشكالية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قياس</w:t>
    </w:r>
    <w:r>
      <w:rPr>
        <w:b/>
        <w:b/>
        <w:bCs/>
        <w:rtl w:val="true"/>
        <w:lang w:val="fr-FR" w:bidi="ar-DZ"/>
      </w:rPr>
      <w:t xml:space="preserve"> </w:t>
    </w:r>
    <w:r>
      <w:rPr>
        <w:rFonts w:cs="Traditional Arabic"/>
        <w:b/>
        <w:b/>
        <w:bCs/>
        <w:rtl w:val="true"/>
        <w:lang w:val="fr-FR" w:bidi="ar-DZ"/>
      </w:rPr>
      <w:t>الفقه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>
        <w:lang w:val="fr-F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arabicAbjad"/>
      <w:lvlText w:val="%1-"/>
      <w:lvlJc w:val="left"/>
      <w:pPr>
        <w:tabs>
          <w:tab w:val="num" w:pos="735"/>
        </w:tabs>
        <w:ind w:left="735" w:hanging="375"/>
      </w:pPr>
      <w:rPr>
        <w:b/>
      </w:rPr>
    </w:lvl>
    <w:lvl w:ilvl="1">
      <w:start w:val="1"/>
      <w:numFmt w:val="decimal"/>
      <w:lvlText w:val="%2-"/>
      <w:lvlJc w:val="left"/>
      <w:pPr>
        <w:tabs>
          <w:tab w:val="num" w:pos="1545"/>
        </w:tabs>
        <w:ind w:left="1545" w:hanging="46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fr-F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rabic Transparent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04:00Z</dcterms:created>
  <dc:creator>MOHBEL09</dc:creator>
  <dc:description/>
  <cp:keywords/>
  <dc:language>en-US</dc:language>
  <cp:lastModifiedBy>MOHBEL09</cp:lastModifiedBy>
  <cp:lastPrinted>2009-06-07T11:43:00Z</cp:lastPrinted>
  <dcterms:modified xsi:type="dcterms:W3CDTF">2009-06-07T11:55:00Z</dcterms:modified>
  <cp:revision>12</cp:revision>
  <dc:subject/>
  <dc:title>الفصل الأول: إشكالية القياس الفقهي</dc:title>
</cp:coreProperties>
</file>