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قائم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صادر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والمراجع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lang w:bidi="ar-DZ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صادر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ن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صائص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م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نداو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ت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م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روت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بنا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جل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lang w:bidi="ar-DZ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راجع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1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ب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س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راق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قي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م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صا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</w:t>
      </w:r>
      <w:r>
        <w:rPr>
          <w:rFonts w:cs="Traditional Arabic"/>
          <w:sz w:val="36"/>
          <w:szCs w:val="36"/>
          <w:lang w:bidi="ar-DZ"/>
        </w:rPr>
        <w:t>1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روت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ت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م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1422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04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ind w:left="0" w:right="-360" w:hanging="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2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م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افع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سلام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بنا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شور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ل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قوق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ت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3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م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خل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سكندر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ر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مع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02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4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ص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آخرو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نائ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ما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ي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سلام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لغ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ذك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خر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ن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ها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يسانس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و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05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رك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مع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مدي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5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يوط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قترا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قي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ليم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ياقوت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سكندر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ر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مع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1426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>/</w:t>
      </w:r>
      <w:r>
        <w:rPr>
          <w:rFonts w:cs="Traditional Arabic"/>
          <w:sz w:val="36"/>
          <w:szCs w:val="36"/>
          <w:lang w:bidi="ar-DZ"/>
        </w:rPr>
        <w:t>2006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6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س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م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لخ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ظر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ف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</w:t>
      </w:r>
      <w:r>
        <w:rPr>
          <w:rFonts w:cs="Traditional Arabic"/>
          <w:sz w:val="36"/>
          <w:szCs w:val="36"/>
          <w:lang w:bidi="ar-DZ"/>
        </w:rPr>
        <w:t>1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ا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وق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ص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7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ور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ط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آخريات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ث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شأ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ط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ذك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خر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ن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ها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يسانس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و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08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رك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مع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مدي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8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از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خت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حاح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قي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براه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هو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بنا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ت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05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9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ع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زبيد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شأ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طور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</w:t>
      </w:r>
      <w:r>
        <w:rPr>
          <w:rFonts w:cs="Traditional Arabic"/>
          <w:sz w:val="36"/>
          <w:szCs w:val="36"/>
          <w:lang w:bidi="ar-DZ"/>
        </w:rPr>
        <w:t>1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ا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و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نش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وزيع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1997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10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وق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آخرو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جل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4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د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اهر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ري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طبا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نش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وزيع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02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11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دي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</w:t>
      </w:r>
      <w:r>
        <w:rPr>
          <w:rFonts w:cs="Traditional Arabic"/>
          <w:sz w:val="36"/>
          <w:szCs w:val="36"/>
          <w:lang w:bidi="ar-DZ"/>
        </w:rPr>
        <w:t>1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اهر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كت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آدا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1422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02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12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كر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و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ذه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ض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طب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</w:t>
      </w:r>
      <w:r>
        <w:rPr>
          <w:rFonts w:cs="Traditional Arabic"/>
          <w:sz w:val="36"/>
          <w:szCs w:val="36"/>
          <w:lang w:bidi="ar-DZ"/>
        </w:rPr>
        <w:t>1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زائ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ت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ديث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1999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13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ه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لاف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</w:t>
      </w:r>
      <w:r>
        <w:rPr>
          <w:rFonts w:cs="Traditional Arabic"/>
          <w:sz w:val="36"/>
          <w:szCs w:val="36"/>
          <w:lang w:bidi="ar-DZ"/>
        </w:rPr>
        <w:t>2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زائ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زهر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نش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وزيع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1993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14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ل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ميد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سي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سلام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</w:t>
      </w:r>
      <w:r>
        <w:rPr>
          <w:rFonts w:cs="Traditional Arabic"/>
          <w:sz w:val="36"/>
          <w:szCs w:val="36"/>
          <w:lang w:bidi="ar-DZ"/>
        </w:rPr>
        <w:t>2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ابلس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م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فتوح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1422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02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Cs w:val="36"/>
          <w:lang w:bidi="ar-DZ"/>
        </w:rPr>
        <w:t>15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ؤ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ز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نحو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</w:t>
      </w:r>
      <w:r>
        <w:rPr>
          <w:rFonts w:cs="Traditional Arabic"/>
          <w:sz w:val="36"/>
          <w:szCs w:val="36"/>
          <w:lang w:bidi="ar-DZ"/>
        </w:rPr>
        <w:t>1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بنا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كت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بن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اشرون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16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بار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ريك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اضر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مد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08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17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ار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ز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شأت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طوره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</w:t>
      </w:r>
      <w:r>
        <w:rPr>
          <w:rFonts w:cs="Traditional Arabic"/>
          <w:sz w:val="36"/>
          <w:szCs w:val="36"/>
          <w:lang w:bidi="ar-DZ"/>
        </w:rPr>
        <w:t>3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طبا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نش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وزيع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1415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Cs w:val="36"/>
          <w:lang w:bidi="ar-DZ"/>
        </w:rPr>
        <w:t>1981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18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كري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رويس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اهر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قا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نش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وزيع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19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مار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اضر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</w:t>
      </w:r>
      <w:r>
        <w:rPr>
          <w:rFonts w:cs="Traditional Arabic"/>
          <w:sz w:val="36"/>
          <w:szCs w:val="36"/>
          <w:lang w:bidi="ar-DZ"/>
        </w:rPr>
        <w:t>1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ا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م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نش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وزيع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02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20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ما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سلام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سكندر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بوع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مع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02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21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ضوا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خري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ج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راط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د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ابع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زائ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ح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طبا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نش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03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4:10:00Z</dcterms:created>
  <dc:creator>MOHBEL09</dc:creator>
  <dc:description/>
  <cp:keywords/>
  <dc:language>en-US</dc:language>
  <cp:lastModifiedBy>MOHBEL09</cp:lastModifiedBy>
  <cp:lastPrinted>2009-06-07T13:35:00Z</cp:lastPrinted>
  <dcterms:modified xsi:type="dcterms:W3CDTF">2009-06-07T12:35:00Z</dcterms:modified>
  <cp:revision>5</cp:revision>
  <dc:subject/>
  <dc:title>قائمة المصادر والمراجع:</dc:title>
</cp:coreProperties>
</file>