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لغ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الك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أقر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سالك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صاو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ضبط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صحح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ل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اهي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5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95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بنا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. </w:t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م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ّ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ص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ّ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ف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َد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د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ن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الوص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د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ا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صد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فر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شرو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أشيا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أ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ت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ش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ا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ْوَاج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حتر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سا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إ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حُ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ي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ت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ك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تا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ق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ح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ش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ث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أ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ض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ك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ّ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كس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كس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كس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ر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خر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يتي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ص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ؤ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شْت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ئ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ي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ح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ض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قري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ت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بعي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ش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حا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ت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ك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ش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حتر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ن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جمو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ئ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رك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جز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جز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اث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ك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توا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وا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ئ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توا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تبا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با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عاط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عاط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ب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تداخ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با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تخا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ص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ل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توا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او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أ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ا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ا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نا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ح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ل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ت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فري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ت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قر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ر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اسق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 xml:space="preserve">(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الح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ي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أ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أ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ت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ج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ا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َ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غْف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ي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ع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هَاإيَّ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َب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ي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َنْ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ْتغفر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ِمُشْرِكِي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تشو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ه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ت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ا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ث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ضع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ث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ث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ث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تأن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ش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ج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ثبت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عْبدُو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و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قا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عت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ع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ال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تب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ص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و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ف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ك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معْ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ه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و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و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ح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ذ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أ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شْر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ن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ذ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نتف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َبى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ال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ؤ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س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ذ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ت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أ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خ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ظ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َ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ْس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ْفُسِ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نَا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م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ذ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خائ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ِر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ْ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ن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ن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ذ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ا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م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ا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أ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أبت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د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فه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يِّ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ي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ف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اف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ش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يل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اف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ع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و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ن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ْ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أ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ش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ذ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ش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ع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ل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ضا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د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ف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ائ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جل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ب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تعاد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ا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ف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ص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م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هذا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ك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غ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ن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ذ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ب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غا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  <w:br/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وبع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  <w:br/>
        <w:t xml:space="preserve">( </w:t>
        <w:br/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خ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د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ْر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ُولَه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و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ا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ب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ض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ا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أ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خو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ْرَم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)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ا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ك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ست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َ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يْ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ح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صاح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ص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َت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يب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آ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ج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َ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مأ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غ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أ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( </w:t>
        <w:br/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رك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ك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قب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س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ول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فأ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ع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( 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( 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ل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َّاكر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ال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ح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ا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نا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ص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ْكُرُ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ْكُرْ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ع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مي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خذْتُمو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خْ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رد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هم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ت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م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أو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ومستح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ث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ل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ع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ق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لزَم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الإ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ث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( </w:t>
        <w:br/>
      </w:r>
      <w:r>
        <w:rPr>
          <w:b/>
          <w:b/>
          <w:bCs/>
          <w:rtl w:val="true"/>
          <w:lang w:bidi="ar"/>
        </w:rPr>
        <w:t>ش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س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است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ش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نش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فح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مار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فو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ف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اشت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ا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ي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ب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في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أن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ِرْ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َائ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ْظر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) :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جاز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ك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ْ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ُ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( </w:t>
        <w:br/>
      </w:r>
      <w:r>
        <w:rPr>
          <w:b/>
          <w:b/>
          <w:bCs/>
          <w:rtl w:val="true"/>
          <w:lang w:bidi="ar"/>
        </w:rPr>
        <w:t>و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در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ْمَن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ْم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ِ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ْمَانِ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لهَم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و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س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َّ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َّام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َّار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ن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از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فتش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َّا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َّف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هَم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أ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اد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َت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أن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لَّ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ل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ه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و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خ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وَ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ْ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م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)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يفت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}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سَس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ُ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ْر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)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ِ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َ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َّ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) ) 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د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حن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13:00Z</dcterms:created>
  <dc:creator>a</dc:creator>
  <dc:description/>
  <dc:language>en-US</dc:language>
  <cp:lastModifiedBy>a</cp:lastModifiedBy>
  <dcterms:modified xsi:type="dcterms:W3CDTF">2011-10-14T19:13:00Z</dcterms:modified>
  <cp:revision>2</cp:revision>
  <dc:subject/>
  <dc:title>برنامج المكتبة الشاملة - http://www.shamela.ws</dc:title>
</cp:coreProperties>
</file>