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واع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ضوابط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قه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ضم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تيسير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ز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ز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ك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كش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4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5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3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9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6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6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خ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رّ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جب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0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خصص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) </w:t>
      </w:r>
      <w:r>
        <w:rPr>
          <w:b/>
          <w:b/>
          <w:bCs/>
          <w:rtl w:val="true"/>
          <w:lang w:bidi="ar"/>
        </w:rPr>
        <w:t>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)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خ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5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62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ّ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ّ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3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ز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9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6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ز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ه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َري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7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62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ر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صياغة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0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نشري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خ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َك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بوض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كُفر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َ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ر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ت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6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0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قبض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6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ُ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6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3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6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3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3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ه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7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7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7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7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2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ا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و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وع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8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8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غي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بط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ط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ط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ك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ك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ق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ك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الب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/3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ُ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5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ْمُطَلّ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b/>
          <w:bCs/>
          <w:rtl w:val="true"/>
          <w:lang w:bidi="ar"/>
        </w:rPr>
        <w:t>}...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5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1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1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ه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عَ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ْضَعْتُك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ك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وَع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5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ِي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ُبِ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5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4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75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ب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: "..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ا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6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يمو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بك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حر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ف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873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حرز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طوق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ض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ش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ض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ج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9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طو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ا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ا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0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ط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ب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/>
          <w:bCs/>
          <w:rtl w:val="true"/>
          <w:lang w:bidi="ar"/>
        </w:rPr>
        <w:t>ه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3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ئ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شد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غي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8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يق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/1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3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شرع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شرع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ُ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ُّ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َّ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5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ن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ظ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ُ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ظ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9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0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شَ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َ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4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59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فت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رك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ّ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ش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6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5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9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0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ر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ب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ا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7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ؤ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دث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1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8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: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ُرِّ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6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62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6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4</w:t>
      </w:r>
      <w:r>
        <w:rPr>
          <w:b/>
          <w:bCs/>
          <w:rtl w:val="true"/>
          <w:lang w:bidi="ar"/>
        </w:rPr>
        <w:t>-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صدها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ُ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ضمن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ض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6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2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9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ضمن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اد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س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ُ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2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7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ز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قط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و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ض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ع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ذْكُ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2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2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ك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’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5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ائم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ك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4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زوج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7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ئ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؟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8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خ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8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الزركش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وس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))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عدة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عدة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ه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6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أسرار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نوادر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خراج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ض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عدة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تو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ي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4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6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)</w:t>
      </w:r>
      <w:r>
        <w:rPr>
          <w:b/>
          <w:b/>
          <w:bCs/>
          <w:rtl w:val="true"/>
          <w:lang w:bidi="ar"/>
        </w:rPr>
        <w:t>أش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ه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5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6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3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3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ُ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"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تق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ي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6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3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ت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ن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ع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5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1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5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8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3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ا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color w:val="800000"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3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b/>
          <w:bCs/>
          <w:rtl w:val="true"/>
          <w:lang w:bidi="ar"/>
        </w:rPr>
        <w:t>)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ضوا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ا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س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ج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س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ات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ج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جلب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ت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ت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3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اء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ش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َدوَ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روحَ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لْجَ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44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غد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د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روح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1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دلج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54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و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8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ب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َس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س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ُو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ُخِّ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س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س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ُو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َّه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َس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س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ج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ان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أن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ع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8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ن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نَبْلُو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ب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ْل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ز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2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ث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ئ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7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6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5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ُ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0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0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َّ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7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0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".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7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5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8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ز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5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-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بع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ز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طل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فظ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َ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51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طلق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7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قتض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ذ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ز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قضى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4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7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لَ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ل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ّ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ّ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َّ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ا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ذ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عت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4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7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7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 ((</w:t>
      </w:r>
      <w:r>
        <w:rPr>
          <w:b/>
          <w:b/>
          <w:bCs/>
          <w:rtl w:val="true"/>
          <w:lang w:bidi="ar"/>
        </w:rPr>
        <w:t>صياغة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ق؟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ش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ُ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/2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9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بل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1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2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َرُّ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ر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b/>
          <w:bCs/>
          <w:rtl w:val="true"/>
          <w:lang w:bidi="ar"/>
        </w:rPr>
        <w:t xml:space="preserve">)) - </w:t>
      </w:r>
      <w:r>
        <w:rPr>
          <w:b/>
          <w:b/>
          <w:bCs/>
          <w:rtl w:val="true"/>
          <w:lang w:bidi="ar"/>
        </w:rPr>
        <w:t>بالص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صياغة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3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0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37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5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تلبّ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ا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رعو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قل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َ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ت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صدها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4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لبس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8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7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قلع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ت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عر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ت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ستُ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ُّ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ق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6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8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9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4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5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7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نبية؟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غي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رأ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أ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وط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ي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أ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فيأ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َ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ُّل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وجيز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صحّ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َ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ِ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صحح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90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كل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5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اه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بْع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رِق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ز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34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2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ق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ث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ت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ن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73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7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ق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9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خَرَ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جزئ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ا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ّر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color w:val="800000"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7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جزأ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ُ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ظ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9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9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9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b/>
          <w:bCs/>
          <w:rtl w:val="true"/>
          <w:lang w:bidi="ar"/>
        </w:rPr>
        <w:t>. ((</w:t>
      </w:r>
      <w:r>
        <w:rPr>
          <w:b/>
          <w:b/>
          <w:bCs/>
          <w:rtl w:val="true"/>
          <w:lang w:bidi="ar"/>
        </w:rPr>
        <w:t>صياغة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09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فرض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نف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د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سع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83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نفل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أدى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غالب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ت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5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b/>
          <w:bCs/>
          <w:rtl w:val="true"/>
          <w:lang w:bidi="ar"/>
        </w:rPr>
        <w:t>..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و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ّ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7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ّ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b/>
          <w:bCs/>
          <w:rtl w:val="true"/>
          <w:lang w:bidi="ar"/>
        </w:rPr>
        <w:t>)): 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م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سور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56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م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سور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س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غ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2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0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ع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ث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ُ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ب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0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ص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م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ور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ّ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8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3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ئ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ئذ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د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ق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أ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ِ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t>}: "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0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استُ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رُون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4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7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است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س</w:t>
      </w:r>
      <w:r>
        <w:rPr>
          <w:b/>
          <w:bCs/>
          <w:rtl w:val="true"/>
          <w:lang w:bidi="ar"/>
        </w:rPr>
        <w:t>..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مس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ستُ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عل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ع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32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7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ض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واضح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3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4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9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ِين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ا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ُ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ُأذ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5/2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1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3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ِ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46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ق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1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ُسْقِطٌ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طئ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لي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2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ِيَه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صطلاح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صط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كّ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سق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نْ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طلق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4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نس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50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نسا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0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66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جهل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ل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8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سقط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858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أثم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س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ُ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ث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ُ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ّ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طلقا</w:t>
      </w:r>
      <w:r>
        <w:rPr>
          <w:b/>
          <w:bCs/>
          <w:rtl w:val="true"/>
          <w:lang w:bidi="ar"/>
        </w:rPr>
        <w:t>"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ق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ي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غالب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9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ه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ا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8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ب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7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ُ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ك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ُسّ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خض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2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اد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زُ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عِ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8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عزب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4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عسس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b/>
          <w:bCs/>
          <w:rtl w:val="true"/>
          <w:lang w:bidi="ar"/>
        </w:rPr>
        <w:t>..."-: "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ت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اخِ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اخِ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مّ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ح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ُ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ا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3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ز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46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2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ذ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91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5:56:00Z</dcterms:created>
  <dc:creator>a</dc:creator>
  <dc:description/>
  <dc:language>en-US</dc:language>
  <cp:lastModifiedBy>a</cp:lastModifiedBy>
  <dcterms:modified xsi:type="dcterms:W3CDTF">2011-11-26T15:56:00Z</dcterms:modified>
  <cp:revision>2</cp:revision>
  <dc:subject/>
  <dc:title>برنامج المكتبة الشاملة - http://www.shamela.ws</dc:title>
</cp:coreProperties>
</file>