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اش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عا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الب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لفاظ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ت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ع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ر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مهما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ك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ي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ط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مياط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ك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طبا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توزيع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س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ح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ت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ت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ك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ا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ه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ت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ع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ع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ف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ط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ل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ف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ل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لي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طائ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ا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ا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ت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ئ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ز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ف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ز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و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ش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غ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ح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ل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ش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ر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تم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م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ح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ش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ش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ئ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ي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ئ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ف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ذا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42:00Z</dcterms:created>
  <dc:creator>a</dc:creator>
  <dc:description/>
  <dc:language>en-US</dc:language>
  <cp:lastModifiedBy>a</cp:lastModifiedBy>
  <dcterms:modified xsi:type="dcterms:W3CDTF">2011-10-20T07:42:00Z</dcterms:modified>
  <cp:revision>2</cp:revision>
  <dc:subject/>
  <dc:title>برنامج المكتبة الشاملة - http://www.shamela.ws</dc:title>
</cp:coreProperties>
</file>