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0"/>
        <w:jc w:val="both"/>
        <w:rPr>
          <w:rFonts w:cs="AdvertisingExtraBold"/>
          <w:sz w:val="32"/>
          <w:szCs w:val="32"/>
        </w:rPr>
      </w:pPr>
      <w:r>
        <w:rPr>
          <w:rStyle w:val="TitleChar"/>
          <w:rFonts w:eastAsia="SimSun;宋体" w:cs="AdvertisingExtraBold"/>
          <w:rtl w:val="true"/>
        </w:rPr>
        <w:t>كتاب</w:t>
      </w:r>
      <w:r>
        <w:rPr>
          <w:rStyle w:val="FootnoteCharacters"/>
          <w:rFonts w:cs="AdvertisingExtraBol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sz w:val="32"/>
          <w:szCs w:val="32"/>
          <w:rtl w:val="true"/>
        </w:rPr>
        <w:t>)</w:t>
      </w:r>
      <w:r>
        <w:rPr>
          <w:rStyle w:val="TitleChar"/>
          <w:rFonts w:eastAsia="SimSun;宋体" w:cs="AdvertisingExtraBold"/>
          <w:rtl w:val="true"/>
        </w:rPr>
        <w:t xml:space="preserve"> </w:t>
      </w:r>
      <w:r>
        <w:rPr>
          <w:rStyle w:val="TitleChar"/>
          <w:rFonts w:eastAsia="SimSun;宋体" w:cs="AdvertisingExtraBold"/>
          <w:rtl w:val="true"/>
        </w:rPr>
        <w:t>الغصب</w:t>
      </w:r>
      <w:r>
        <w:rPr>
          <w:rStyle w:val="FootnoteCharacters"/>
          <w:rFonts w:cs="AdvertisingExtraBol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sz w:val="32"/>
          <w:szCs w:val="32"/>
          <w:rtl w:val="true"/>
        </w:rPr>
        <w:footnoteReference w:id="3"/>
      </w:r>
      <w:r>
        <w:rPr>
          <w:rStyle w:val="FootnoteCharacters"/>
          <w:rFonts w:cs="AdvertisingExtraBold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ـــم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ــان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ــ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ر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غصـ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ـ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قا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ــ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"/>
      </w:r>
      <w:r>
        <w:rPr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أب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ـوسف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آخـر</w:t>
      </w:r>
      <w:r>
        <w:rPr>
          <w:rFonts w:cs="Simplified Arabic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ح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قاً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ت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سَمنٍٍ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فالمغص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ـ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ست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ـ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و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من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ـ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ــ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رم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ـ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ض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ـزاء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ّ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خنزير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ـ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ـر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صب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ـ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نـوت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حونــ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ـ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ضربي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ث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الكيليّ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وزني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بعيض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عد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او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د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آ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ج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َ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ind w:left="0" w:right="0" w:firstLine="720"/>
        <w:jc w:val="both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مغص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ّره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ـ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ّ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زا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كم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دس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ب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ظ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ندويست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ق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ّ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ّ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ّ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ئ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ق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اد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Simplified Arabic"/>
          <w:b/>
          <w:bCs/>
          <w:sz w:val="34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ف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ّ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ــ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و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ـ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ـ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ث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ـري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ـ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ـماع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ــ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ــرك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ســتغ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ــ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غاصـ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ـــ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جـ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ضّ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ل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صوب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جز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ط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ـ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ص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ما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ص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ـ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ـ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ص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ق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ضي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ّ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ـ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ـ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ـ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زرع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ـ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ه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صـ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ـ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ح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ح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ار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ـ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ـ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ـ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ـ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لـ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ـ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ـ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ـ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ـ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ك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قا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قي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ي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رور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ر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ضي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ض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شَرَّج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ش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ش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أج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أج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ك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ّ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ك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ض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رمان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3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Simplified Arabic"/>
          <w:b/>
          <w:bCs/>
          <w:sz w:val="34"/>
          <w:szCs w:val="34"/>
          <w:rtl w:val="true"/>
        </w:rPr>
        <w:t xml:space="preserve">: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واب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ع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بسا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ّ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ط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ق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ين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ع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ج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ّ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ج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وائ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ل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</w:rPr>
        <w:t>أصطب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ن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رِيَّ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ّ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ّ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حّ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داً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ردّ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س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رِق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نَ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وَ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لَ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َل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ش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،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ج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ّى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قص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ْ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دا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يوخ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زاََ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ح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جا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ّ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رد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أو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ّ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ش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ا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ق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وائ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خ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ت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قط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فت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ي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ق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ـ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جـ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ـ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خـ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ـ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ـ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م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ـ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ـ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ـ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ـرعب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صّ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س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ّ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ي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تلف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نسو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ن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رأ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ن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ار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بض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ج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:- 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ان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jc w:val="both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تفرقات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ي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يق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جا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وز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َستوقة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ـ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عي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ّ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َبَيْ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ي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جّ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ي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ab/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ا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تـ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ـ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ــ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ـ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ــ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ـــ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َغص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سا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حلّ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رِوِ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ِوياً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ّ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صبت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ح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440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رخ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و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شيو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بريسم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ب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ظ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ند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ت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س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خ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ح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ائ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ب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خ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جعل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رب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ذ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ل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نس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ب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غد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Simplified Arabic"/>
          <w:sz w:val="32"/>
          <w:sz w:val="32"/>
          <w:szCs w:val="32"/>
          <w:rtl w:val="true"/>
        </w:rPr>
        <w:t>ض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تردّ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فك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صبغ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ا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وج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ف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ب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ثر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رب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سر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زو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9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ف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ّ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مرقن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ل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ب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ح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فا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م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س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راض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ح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أطع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ر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134" w:footer="709" w:bottom="1134"/>
      <w:pgNumType w:start="5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89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4.8pt;mso-wrap-distance-left:0pt;mso-wrap-distance-right:0pt;mso-wrap-distance-top:0pt;mso-wrap-distance-bottom:0pt;margin-top:0.05pt;mso-position-vertical-relative:text;margin-left:212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42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ص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غَصْبُ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ُلم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ص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َص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ْتِص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ص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ْصُوب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ضَب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قِـي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ض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ص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نب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</w:rPr>
        <w:t>11/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ز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و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ز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حم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ت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صب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8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ـحَقُّ</w:t>
      </w:r>
      <w:r>
        <w:rPr>
          <w:rFonts w:cs="Simplified Arabic"/>
          <w:sz w:val="28"/>
          <w:szCs w:val="28"/>
          <w:rtl w:val="true"/>
          <w:lang w:bidi="ar-SA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ـي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طل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مع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ُقوق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ِقاقٌ،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ق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ر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ـ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َرُو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َ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ـ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َ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ُوسٌ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وا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Simplified Arabic"/>
          <w:sz w:val="28"/>
          <w:sz w:val="28"/>
          <w:szCs w:val="28"/>
          <w:rtl w:val="true"/>
        </w:rPr>
        <w:t>،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وي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ش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رغين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ان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غ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  (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3/3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ك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). (</w:t>
      </w:r>
      <w:r>
        <w:rPr>
          <w:rFonts w:cs="Simplified Arabic"/>
          <w:sz w:val="28"/>
          <w:szCs w:val="28"/>
        </w:rPr>
        <w:t>5/4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ت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ا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ث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>"-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أض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3/2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4/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"</w:t>
      </w:r>
      <w:r>
        <w:rPr>
          <w:rFonts w:cs="Simplified Arabic"/>
          <w:sz w:val="28"/>
          <w:szCs w:val="28"/>
        </w:rPr>
        <w:t>2/4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يض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ديداَ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2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ي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ً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ت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غص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ظَّبْـيُ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ز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ظ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ِب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ُبِـ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جو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ظ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عُل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َبد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ُبِـ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عُ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دْي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ُدِيّ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َ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بْـ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2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both"/>
        <w:rPr>
          <w:rStyle w:val="StrongEmphasis"/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ز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Style w:val="StrongEmphasis"/>
          <w:rFonts w:cs="Simplified Arabic"/>
          <w:sz w:val="28"/>
          <w:sz w:val="28"/>
          <w:szCs w:val="28"/>
          <w:rtl w:val="true"/>
        </w:rPr>
        <w:t>وفي</w:t>
      </w:r>
      <w:r>
        <w:rPr>
          <w:rStyle w:val="StrongEmphasis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اصطلاح</w:t>
      </w:r>
      <w:r>
        <w:rPr>
          <w:rStyle w:val="StrongEmphasis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شرعي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فيه</w:t>
      </w:r>
      <w:r>
        <w:rPr>
          <w:rStyle w:val="StrongEmphasis"/>
          <w:rFonts w:eastAsia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اية</w:t>
      </w:r>
      <w:r>
        <w:rPr>
          <w:rStyle w:val="StrongEmphasis"/>
          <w:rFonts w:eastAsia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rongEmphasis"/>
          <w:rFonts w:eastAsia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بلة</w:t>
      </w:r>
      <w:r>
        <w:rPr>
          <w:rStyle w:val="StrongEmphasis"/>
          <w:rFonts w:eastAsia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</w:t>
      </w:r>
      <w:r>
        <w:rPr>
          <w:rStyle w:val="StrongEmphasis"/>
          <w:rFonts w:eastAsia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راً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ريفات</w:t>
      </w:r>
      <w:r>
        <w:rPr>
          <w:rStyle w:val="StrongEmphasis"/>
          <w:rFonts w:eastAsia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هية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rFonts w:cs="Simplified Arabic"/>
          <w:b w:val="false"/>
          <w:bCs w:val="false"/>
          <w:sz w:val="28"/>
          <w:szCs w:val="28"/>
        </w:rPr>
        <w:t>70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ط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م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ِ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م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ص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5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نز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ا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دي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عت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ز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من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ا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اص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ش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رح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نو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ـحانُوت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َمّ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َك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ؤَنَّث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ش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َو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ـ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ـحانوتِ،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حو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ح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ر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Simplified Arabic"/>
          <w:sz w:val="28"/>
          <w:sz w:val="28"/>
          <w:szCs w:val="28"/>
          <w:rtl w:val="true"/>
        </w:rPr>
        <w:t>،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و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 w:val="28"/>
          <w:szCs w:val="28"/>
          <w:rtl w:val="true"/>
        </w:rPr>
        <w:t>،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ي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عا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َّ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عِ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أ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عَّضَ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و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د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ف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42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ـم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فَأَجـمِع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َكُ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ص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ـ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جـ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ع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8/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3/11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ـ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7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Footnote"/>
        <w:ind w:left="0" w:right="0" w:hanging="1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ته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4/4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رقند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7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ind w:left="0" w:right="0" w:hanging="1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ـم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ي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ـ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رح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ف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بي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بان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lang w:bidi="ar-SA"/>
        </w:rPr>
        <w:t>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lang w:bidi="ar-SA"/>
        </w:rPr>
        <w:t>1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رو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خصومة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َصَمْت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لاناً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غلب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ـي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اصَمْتُ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خُصُومَة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صد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َصَمْتُ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إِ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غلب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خِص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َصَمْ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ِصام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ُصُومَ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2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eastAsia="Times New Roman" w:cs="Simplified Arabic"/>
          <w:sz w:val="28"/>
          <w:szCs w:val="28"/>
          <w:lang w:eastAsia="en-US"/>
        </w:rPr>
        <w:t>182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صطلاحا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و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tabs>
          <w:tab w:val="clear" w:pos="720"/>
          <w:tab w:val="left" w:pos="4271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ٌ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0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1/2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 (</w:t>
      </w:r>
      <w:r>
        <w:rPr>
          <w:rFonts w:cs="Simplified Arabic"/>
          <w:sz w:val="28"/>
          <w:szCs w:val="28"/>
        </w:rPr>
        <w:t>6/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غصو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د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/4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ئ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أج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ه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مع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ِهَان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َهَنْتُ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َهَن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حاح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/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09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َ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ع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َرْي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ي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شت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37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ف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بم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ـجِنايَة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َّن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جُرْ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ـ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4/15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(?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73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</w:p>
    <w:p>
      <w:pPr>
        <w:pStyle w:val="Footnote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: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د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2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بيرو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8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ب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ن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دويس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كر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خ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كن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ائ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ر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ز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ز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نا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ـ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ص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قي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سرج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فص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05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9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وست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رق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نؤ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 :</w:t>
      </w:r>
      <w:r>
        <w:rPr>
          <w:rFonts w:cs="Simplified Arabic"/>
          <w:sz w:val="28"/>
          <w:szCs w:val="28"/>
        </w:rPr>
        <w:t>20/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ش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ح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ـ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شيراز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بق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Calibri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أب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ِب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ر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ـ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َها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دّ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ِ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بِ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بُ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اق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َّا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10/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د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ذ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Normal"/>
        <w:autoSpaceDE w:val="false"/>
        <w:jc w:val="both"/>
        <w:rPr>
          <w:rFonts w:eastAsia="Times New Roman" w:cs="Simplified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عِتْق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غ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ت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7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/6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خ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تف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ح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ص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صف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ق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ض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و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م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يخ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ا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ي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/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ل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ف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0</w:t>
      </w:r>
      <w:r>
        <w:rPr>
          <w:rFonts w:cs="Simplified Arabic"/>
          <w:sz w:val="28"/>
          <w:szCs w:val="28"/>
          <w:rtl w:val="true"/>
        </w:rPr>
        <w:t>) ..</w:t>
      </w:r>
    </w:p>
  </w:footnote>
  <w:footnote w:id="146">
    <w:p>
      <w:pPr>
        <w:pStyle w:val="PlainText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PlainText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ب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ف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ourier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PlainText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PlainText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سلط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اط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يديرج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حَج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إِنس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حِج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ْرُ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فتـ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كسر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حِضْن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1/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eastAsia="Calibri" w:cs="Traditional Arabic"/>
          <w:color w:val="FF0000"/>
          <w:sz w:val="32"/>
          <w:sz w:val="32"/>
          <w:szCs w:val="32"/>
          <w:rtl w:val="true"/>
          <w:lang w:eastAsia="en-US"/>
        </w:rPr>
        <w:t>نَفَ</w:t>
      </w:r>
      <w:r>
        <w:rPr>
          <w:rFonts w:ascii="Traditional Arabic" w:hAnsi="Traditional Arabic" w:eastAsia="Calibri" w:cs="Traditional Arabic"/>
          <w:color w:val="000000"/>
          <w:sz w:val="32"/>
          <w:sz w:val="32"/>
          <w:szCs w:val="32"/>
          <w:rtl w:val="true"/>
          <w:lang w:eastAsia="en-US"/>
        </w:rPr>
        <w:t>قَتِ</w:t>
      </w:r>
      <w:r>
        <w:rPr>
          <w:rFonts w:ascii="Traditional Arabic" w:hAnsi="Traditional Arabic" w:eastAsia="Calibri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color w:val="000000"/>
          <w:sz w:val="32"/>
          <w:sz w:val="32"/>
          <w:szCs w:val="32"/>
          <w:rtl w:val="true"/>
          <w:lang w:eastAsia="en-US"/>
        </w:rPr>
        <w:t>الدابة</w:t>
      </w:r>
      <w:r>
        <w:rPr>
          <w:rFonts w:ascii="Traditional Arabic" w:hAnsi="Traditional Arabic" w:eastAsia="Calibri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color w:val="000000"/>
          <w:sz w:val="32"/>
          <w:sz w:val="32"/>
          <w:szCs w:val="32"/>
          <w:rtl w:val="true"/>
          <w:lang w:eastAsia="en-US"/>
        </w:rPr>
        <w:t>ما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80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1</w:t>
      </w:r>
      <w:r>
        <w:rPr>
          <w:rFonts w:cs="Simplified Arabic"/>
          <w:sz w:val="28"/>
          <w:szCs w:val="28"/>
          <w:rtl w:val="true"/>
        </w:rPr>
        <w:t>.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ي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ركني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فروع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للامام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بو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فضل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عبد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رحم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ب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محمد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كرماني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حنفي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شرحه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سماه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إيضاح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هو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ثلاث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مجلدات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شرحه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يضا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شمس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أئمة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تاج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دي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عبد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غفار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ب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لقما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كردي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حنفي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متوفى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سنة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ثنتي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ستين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خمسمائة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سماه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المفيد</w:t>
      </w:r>
      <w:r>
        <w:rPr>
          <w:rStyle w:val="Style111"/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cs="Simplified Arabic"/>
          <w:sz w:val="28"/>
          <w:sz w:val="28"/>
          <w:szCs w:val="28"/>
          <w:rtl w:val="true"/>
        </w:rPr>
        <w:t>والمز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1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ضَّ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ْعةُ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أَرض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ُغ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1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1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م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color w:val="FF0000"/>
          <w:sz w:val="28"/>
          <w:szCs w:val="28"/>
        </w:rPr>
        <w:t>7</w:t>
      </w:r>
      <w:r>
        <w:rPr>
          <w:rFonts w:cs="Simplified Arabic"/>
          <w:color w:val="FF0000"/>
          <w:sz w:val="28"/>
          <w:szCs w:val="28"/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FF0000"/>
          <w:sz w:val="28"/>
          <w:szCs w:val="28"/>
          <w:rtl w:val="true"/>
        </w:rPr>
        <w:t>(?)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خ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ؤ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ع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اي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ا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ـ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58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58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ا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قا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لان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ب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ِ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ِلْكُ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ُل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َنْ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َلَك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يئاً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بُّ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قال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ب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ابةِ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ب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ارِ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فلان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رَب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ـيتِ،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و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به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0" w:right="0" w:hanging="427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ab/>
        <w:t xml:space="preserve">   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و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اعْلَ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ِيع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نِتّ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ّ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ِي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ي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ُوبِ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ر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ف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فُسُو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عِصْيَا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جـر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3/534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ـ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ني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ج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/2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ص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ب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ج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ئ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ضع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ق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ش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ظ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ك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ز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ب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ش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طْنِه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85" w:right="0" w:hanging="28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ن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1/77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42">
    <w:p>
      <w:pPr>
        <w:pStyle w:val="BlockTex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SimSun;宋体" w:cs="Times New Roman"/>
          <w:b/>
          <w:b/>
          <w:bCs/>
          <w:sz w:val="28"/>
          <w:sz w:val="28"/>
          <w:szCs w:val="28"/>
          <w:rtl w:val="true"/>
          <w:lang w:eastAsia="zh-CN" w:bidi="ar-IQ"/>
        </w:rPr>
        <w:t>أنبساط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 xml:space="preserve">: 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 xml:space="preserve">بسطا أي منبسطا منطلقا ومنه حديث فاطمة يبسطني ما يبسطها أي يسرني ما يسرها والانبساط مصدر انبسط ، 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النهاية في غريب الحديث والأثر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 xml:space="preserve">: 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ابو السعادات المبارك محمد الجزري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 w:bidi="ar-IQ"/>
        </w:rPr>
        <w:t>606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هـ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)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، تح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: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طاهر أحمد الزاوي و محمود محمد الطنا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حي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 xml:space="preserve"> ، المكتبة العلمية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-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بيروت</w:t>
      </w:r>
      <w:r>
        <w:rPr>
          <w:rFonts w:eastAsia="SimSun;宋体" w:cs="Times New Roman" w:ascii="Times New Roman" w:hAnsi="Times New Roman"/>
          <w:sz w:val="28"/>
          <w:szCs w:val="28"/>
          <w:lang w:eastAsia="zh-CN" w:bidi="ar-IQ"/>
        </w:rPr>
        <w:t>1399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هـ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lang w:eastAsia="zh-CN" w:bidi="ar-IQ"/>
        </w:rPr>
        <w:t>1979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>م</w:t>
      </w:r>
      <w:r>
        <w:rPr>
          <w:rFonts w:ascii="Times New Roman" w:hAnsi="Times New Roman" w:eastAsia="SimSun;宋体" w:cs="Times New Roman"/>
          <w:sz w:val="28"/>
          <w:sz w:val="28"/>
          <w:szCs w:val="28"/>
          <w:rtl w:val="true"/>
          <w:lang w:eastAsia="zh-CN" w:bidi="ar-IQ"/>
        </w:rPr>
        <w:t xml:space="preserve">، 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:</w:t>
      </w:r>
      <w:r>
        <w:rPr>
          <w:rFonts w:eastAsia="SimSun;宋体" w:cs="Times New Roman" w:ascii="Times New Roman" w:hAnsi="Times New Roman"/>
          <w:sz w:val="28"/>
          <w:szCs w:val="28"/>
          <w:lang w:eastAsia="zh-CN" w:bidi="ar-IQ"/>
        </w:rPr>
        <w:t>1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 xml:space="preserve"> /</w:t>
      </w:r>
      <w:r>
        <w:rPr>
          <w:rFonts w:eastAsia="SimSun;宋体" w:cs="Times New Roman" w:ascii="Times New Roman" w:hAnsi="Times New Roman"/>
          <w:sz w:val="28"/>
          <w:szCs w:val="28"/>
          <w:lang w:eastAsia="zh-CN" w:bidi="ar-IQ"/>
        </w:rPr>
        <w:t>128</w:t>
      </w:r>
      <w:r>
        <w:rPr>
          <w:rFonts w:eastAsia="SimSun;宋体" w:cs="Times New Roman" w:ascii="Times New Roman" w:hAnsi="Times New Roman"/>
          <w:sz w:val="28"/>
          <w:szCs w:val="28"/>
          <w:rtl w:val="true"/>
          <w:lang w:eastAsia="zh-CN" w:bidi="ar-IQ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ق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ف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ع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حم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ح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اطِىء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البحر 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1/3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ج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ب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ب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ص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ن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ن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ح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ث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‍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خ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ind w:left="0" w:right="0" w:hanging="427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ab/>
        <w:t xml:space="preserve">   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دا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ـ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ص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ـ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سجـد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9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1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ا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هداي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ّ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خ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ي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ب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ب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ب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ل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68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Calibri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حَم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ِيَ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فرسُ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ِمىً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خُنَ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عَرِق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ْمَى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حَم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ْياً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).: </w:t>
      </w:r>
      <w:r>
        <w:rPr>
          <w:rFonts w:cs="Simplified Arabic"/>
          <w:sz w:val="28"/>
          <w:szCs w:val="28"/>
        </w:rPr>
        <w:t>7/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يخوخ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لح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خاس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َـخْس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ـ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شَ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ِرْ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ـخ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ـخا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ـ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خَّاس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َ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ص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</w:rPr>
        <w:t>16/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ث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ث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و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ص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فاخِتةُ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فَواخِتِ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َرْب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حَم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مُطَوَّق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65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ق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قَرْقَرة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صو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حمام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89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رغني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حض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اقطة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ـ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ق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ئ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فسخ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ت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ا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ق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ش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Times New Roman" w:cs="Simplified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جاوز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حد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َاحِش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ا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كِرْبا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ثي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راب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قصار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ص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جاوز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غير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بابه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نص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مرأ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اصِرَة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طر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مد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عل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َص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ثو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ق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با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نص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م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قَصَّار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/</w:t>
      </w:r>
      <w:r>
        <w:rPr>
          <w:rFonts w:eastAsia="Times New Roman" w:cs="Simplified Arabic"/>
          <w:sz w:val="28"/>
          <w:szCs w:val="28"/>
          <w:lang w:eastAsia="en-US"/>
        </w:rPr>
        <w:t>224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سو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ن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نس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س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6/181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رأ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ك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ض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معم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وج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78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ن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1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6/476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ث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ج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سَّرْج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ح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وز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َّطْب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لفت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ياب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وق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صُّفْر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ض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حا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م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شر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يئ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ـ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ـ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ض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صَّكّ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ارس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عرَّ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ّ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خَزَف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فخ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ا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ط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حر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غ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ّ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خُفّ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خْفَاف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بع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خِفَاف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ُ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دائ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الدّ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ن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الدّ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ِنَان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حب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1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0"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خ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ب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الافص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5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ص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رِوِي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ِو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</w:t>
      </w:r>
      <w:r>
        <w:rPr>
          <w:rFonts w:cs="Simplified Arabic"/>
          <w:sz w:val="28"/>
          <w:szCs w:val="28"/>
        </w:rPr>
        <w:t>2/35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4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ّ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ب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5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4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ظِّها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لكس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بط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 w:val="28"/>
          <w:szCs w:val="28"/>
          <w:rtl w:val="true"/>
        </w:rPr>
        <w:t>،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ص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ج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َّاج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َشَب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ل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ن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جَةٌ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.         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خ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،</w:t>
      </w:r>
      <w:r>
        <w:rPr>
          <w:rFonts w:cs="Simplified Arabic"/>
          <w:sz w:val="28"/>
          <w:sz w:val="28"/>
          <w:szCs w:val="28"/>
          <w:rtl w:val="true"/>
        </w:rPr>
        <w:t>و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3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ج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8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ت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ِبريسمِ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س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اس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5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ائ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رباب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‍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اض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ر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اقطة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ـ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183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4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صبغ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د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9</w:t>
      </w:r>
    </w:p>
  </w:footnote>
  <w:footnote w:id="478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</w:r>
    </w:p>
  </w:footnote>
  <w:footnote w:id="47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دف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َدَ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ِنْدَ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َدَفَت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ثلج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م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َّدِيف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َنْدُوف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لَّفْت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َأْلِـيف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ِ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صلْ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بعض؛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ْلِـيف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لَّفْت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ء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صَلْتُ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زو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ع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ل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،</w:t>
      </w:r>
      <w:r>
        <w:rPr>
          <w:rFonts w:cs="Simplified Arabic"/>
          <w:sz w:val="28"/>
          <w:szCs w:val="28"/>
        </w:rPr>
        <w:t>2/340</w:t>
      </w:r>
      <w:r>
        <w:rPr>
          <w:rFonts w:cs="Simplified Arabic"/>
          <w:sz w:val="28"/>
          <w:sz w:val="28"/>
          <w:szCs w:val="28"/>
          <w:rtl w:val="true"/>
        </w:rPr>
        <w:t>،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ىء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رق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قن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مر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ُ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ا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د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ف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م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س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مرق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ن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ريخ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ق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ق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غ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ح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فس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روط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ئ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ن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غد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س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هول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د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ت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ر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ئ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ماعي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وح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س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ض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لد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ي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معا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سمرق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ش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د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ثلاث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م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ئ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لاء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lang w:bidi="ar-SA"/>
        </w:rPr>
        <w:t>20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A"/>
        </w:rPr>
        <w:t>1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راض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حس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س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ئ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ـ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لل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85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رى</w:t>
      </w:r>
      <w:r>
        <w:rPr>
          <w:rFonts w:cs="Simplified Arabic"/>
          <w:sz w:val="28"/>
          <w:szCs w:val="28"/>
          <w:rtl w:val="true"/>
        </w:rPr>
        <w:t>)).</w:t>
      </w:r>
    </w:p>
  </w:footnote>
  <w:footnote w:id="515">
    <w:p>
      <w:pPr>
        <w:pStyle w:val="Footnote"/>
        <w:ind w:left="0" w:right="0" w:hanging="427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ab/>
        <w:t xml:space="preserve">   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TitleChar"/>
        <w:rFonts w:eastAsia="SimSun;宋体" w:cs="AdvertisingExtraBold"/>
        <w:b w:val="false"/>
        <w:b w:val="false"/>
        <w:bCs w:val="false"/>
        <w:sz w:val="20"/>
        <w:szCs w:val="20"/>
      </w:rPr>
    </w:pPr>
    <w:r>
      <w:rPr>
        <w:rStyle w:val="TitleChar"/>
        <w:rFonts w:eastAsia="SimSun;宋体" w:cs="AdvertisingExtraBold"/>
        <w:b w:val="false"/>
        <w:b w:val="false"/>
        <w:bCs w:val="false"/>
        <w:sz w:val="20"/>
        <w:sz w:val="20"/>
        <w:szCs w:val="20"/>
        <w:rtl w:val="true"/>
      </w:rPr>
      <w:t>القسم</w:t>
    </w:r>
    <w:r>
      <w:rPr>
        <w:rStyle w:val="TitleChar"/>
        <w:rFonts w:eastAsia="Times New Roman"/>
        <w:b w:val="false"/>
        <w:b w:val="false"/>
        <w:bCs w:val="false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AdvertisingExtraBold"/>
        <w:b w:val="false"/>
        <w:b w:val="false"/>
        <w:bCs w:val="false"/>
        <w:sz w:val="20"/>
        <w:sz w:val="20"/>
        <w:szCs w:val="20"/>
        <w:rtl w:val="true"/>
      </w:rPr>
      <w:t>التحقيقي</w:t>
    </w:r>
    <w:r>
      <w:rPr>
        <w:rStyle w:val="TitleChar"/>
        <w:rFonts w:eastAsia="SimSun;宋体" w:cs="AdvertisingExtraBold"/>
        <w:b w:val="false"/>
        <w:bCs w:val="false"/>
        <w:sz w:val="20"/>
        <w:szCs w:val="20"/>
        <w:rtl w:val="true"/>
      </w:rPr>
      <w:tab/>
    </w:r>
    <w:r>
      <w:rPr>
        <w:rStyle w:val="TitleChar"/>
        <w:rFonts w:eastAsia="SimSun;宋体" w:cs="AdvertisingExtraBold"/>
        <w:b w:val="false"/>
        <w:b w:val="false"/>
        <w:bCs w:val="false"/>
        <w:sz w:val="20"/>
        <w:sz w:val="20"/>
        <w:szCs w:val="20"/>
        <w:rtl w:val="true"/>
      </w:rPr>
      <w:t>كتاب</w:t>
    </w:r>
    <w:r>
      <w:rPr>
        <w:rStyle w:val="TitleChar"/>
        <w:rFonts w:eastAsia="Times New Roman"/>
        <w:b w:val="false"/>
        <w:b w:val="false"/>
        <w:bCs w:val="false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AdvertisingExtraBold"/>
        <w:b w:val="false"/>
        <w:b w:val="false"/>
        <w:bCs w:val="false"/>
        <w:sz w:val="20"/>
        <w:sz w:val="20"/>
        <w:szCs w:val="20"/>
        <w:rtl w:val="true"/>
      </w:rPr>
      <w:t>الغصب</w:t>
    </w:r>
  </w:p>
  <w:p>
    <w:pPr>
      <w:pStyle w:val="Header"/>
      <w:jc w:val="left"/>
      <w:rPr/>
    </w:pPr>
    <w:r>
      <w:rPr>
        <w:rStyle w:val="TitleChar"/>
        <w:rFonts w:eastAsia="SimSun;宋体" w:cs="Simplified Arabic"/>
        <w:b w:val="false"/>
        <w:bCs w:val="false"/>
        <w:rtl w:val="true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IQ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eastAsia="zh-CN" w:bidi="ar-IQ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 w:bidi="ar-IQ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 w:bidi="ar-IQ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 w:bidi="ar-IQ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IQ"/>
    </w:rPr>
  </w:style>
  <w:style w:type="character" w:styleId="QuoteChar">
    <w:name w:val="Quote Char"/>
    <w:basedOn w:val="DefaultParagraphFont"/>
    <w:qFormat/>
    <w:rPr>
      <w:rFonts w:ascii="Times New Roman" w:hAnsi="Times New Roman" w:eastAsia="SimSun;宋体" w:cs="Times New Roman"/>
      <w:i/>
      <w:iCs/>
      <w:color w:val="000000"/>
      <w:sz w:val="24"/>
      <w:szCs w:val="24"/>
      <w:lang w:eastAsia="zh-CN" w:bidi="ar-IQ"/>
    </w:rPr>
  </w:style>
  <w:style w:type="character" w:styleId="1">
    <w:name w:val="تأكيد دقيق1"/>
    <w:basedOn w:val="DefaultParagraphFont"/>
    <w:qFormat/>
    <w:rPr>
      <w:i/>
      <w:iCs/>
      <w:color w:val="808080"/>
    </w:rPr>
  </w:style>
  <w:style w:type="character" w:styleId="Style111">
    <w:name w:val="style11"/>
    <w:basedOn w:val="DefaultParagraphFont"/>
    <w:qFormat/>
    <w:rPr>
      <w:rFonts w:cs="Traditional Arabic"/>
      <w:b w:val="false"/>
      <w:bCs w:val="false"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 w:val="false"/>
      <w:bCs w:val="false"/>
      <w:color w:val="FF000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1">
    <w:name w:val="اقتباس1"/>
    <w:basedOn w:val="Normal"/>
    <w:next w:val="Normal"/>
    <w:qFormat/>
    <w:pPr>
      <w:ind w:left="0" w:right="0" w:hanging="0"/>
      <w:jc w:val="left"/>
    </w:pPr>
    <w:rPr>
      <w:i/>
      <w:iCs/>
      <w:color w:val="000000"/>
    </w:rPr>
  </w:style>
  <w:style w:type="paragraph" w:styleId="12">
    <w:name w:val="بلا تباعد1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paragraph" w:styleId="BlockText">
    <w:name w:val="Block Text"/>
    <w:basedOn w:val="Normal"/>
    <w:qFormat/>
    <w:pPr>
      <w:ind w:left="84" w:right="0" w:hanging="84"/>
      <w:jc w:val="left"/>
    </w:pPr>
    <w:rPr>
      <w:rFonts w:ascii="AGA Arabesque" w:hAnsi="AGA Arabesque" w:eastAsia="Times New Roman" w:cs="Simplified Arabic"/>
      <w:sz w:val="32"/>
      <w:szCs w:val="32"/>
      <w:lang w:bidi="ar-SA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eastAsia="Times New Roman" w:cs="Arabic Transparent"/>
      <w:sz w:val="44"/>
      <w:szCs w:val="4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59:00Z</dcterms:created>
  <dc:creator>kdjwh</dc:creator>
  <dc:description/>
  <cp:keywords/>
  <dc:language>en-US</dc:language>
  <cp:lastModifiedBy>admin</cp:lastModifiedBy>
  <cp:lastPrinted>2009-05-16T15:54:00Z</cp:lastPrinted>
  <dcterms:modified xsi:type="dcterms:W3CDTF">2009-08-02T19:43:00Z</dcterms:modified>
  <cp:revision>151</cp:revision>
  <dc:subject/>
  <dc:title>باب الغصب( )</dc:title>
</cp:coreProperties>
</file>