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ركة</w:t>
      </w:r>
      <w:r>
        <w:rPr>
          <w:rStyle w:val="FootnoteCharacters"/>
          <w:rFonts w:cs="Simplified Arabic"/>
          <w:b/>
          <w:bCs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4"/>
          <w:szCs w:val="44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44"/>
          <w:szCs w:val="44"/>
          <w:rtl w:val="true"/>
        </w:rPr>
        <w:t>)</w:t>
      </w:r>
      <w:r>
        <w:rPr>
          <w:rFonts w:cs="Simplified Arabic"/>
          <w:b/>
          <w:bCs/>
          <w:sz w:val="44"/>
          <w:szCs w:val="44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شترا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يا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ك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لمشت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ّ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يسابور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ّ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ن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سيئ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فا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ت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ّ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وقت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ك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ِبّ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ِب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قو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[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cs="Simplified Arabic"/>
          <w:color w:val="FF0000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نق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ل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طار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تو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و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هرج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ع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ع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م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ب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ب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ل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شترط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س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فظ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وض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ى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شركت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ك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ض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ط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تشاش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ش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خذ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ت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ك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ع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ش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را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كد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ّب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هل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خ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ثخ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خ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خ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وال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و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ج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ر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د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اج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َرَه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6" w:right="0" w:firstLine="71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راساني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</w:p>
    <w:p>
      <w:pPr>
        <w:pStyle w:val="Normal"/>
        <w:ind w:left="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br w:type="page"/>
      </w:r>
    </w:p>
    <w:p>
      <w:pPr>
        <w:pStyle w:val="Normal"/>
        <w:ind w:left="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شت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مر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ّ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ل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6" w:right="0" w:firstLine="71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Cs/>
          <w:sz w:val="32"/>
          <w:szCs w:val="32"/>
          <w:rtl w:val="true"/>
        </w:rPr>
        <w:t>(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AdvertisingExtraBold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  <w:r>
        <w:rPr>
          <w:rFonts w:cs="AdvertisingExtraBold"/>
          <w:b/>
          <w:bCs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dvertisingExtraBold"/>
          <w:b/>
          <w:bCs/>
          <w:sz w:val="32"/>
          <w:szCs w:val="32"/>
          <w:rtl w:val="true"/>
        </w:rPr>
        <w:t>(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AdvertisingExtraBold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  <w:r>
        <w:rPr>
          <w:rFonts w:cs="AdvertisingExtraBold"/>
          <w:b/>
          <w:bCs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ملك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كف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توه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ي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َين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تمّي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ج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ّ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وّل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ّ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جر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ق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ِرتها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ِستد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مقتر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ِستق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ّ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شر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بضع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راء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سب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ئ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دا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َ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ّ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ّ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بل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ّ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حذق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ن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م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ّ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 w:val="32"/>
          <w:szCs w:val="32"/>
          <w:rtl w:val="true"/>
        </w:rPr>
        <w:t>الفسخ</w:t>
      </w:r>
      <w:r>
        <w:rPr>
          <w:rStyle w:val="FootnoteCharacters"/>
          <w:rFonts w:cs="AdvertisingExtraBol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sz w:val="32"/>
          <w:szCs w:val="32"/>
          <w:rtl w:val="true"/>
        </w:rPr>
        <w:footnoteReference w:id="203"/>
      </w:r>
      <w:r>
        <w:rPr>
          <w:rStyle w:val="FootnoteCharacters"/>
          <w:rFonts w:cs="AdvertisingExtraBold"/>
          <w:sz w:val="32"/>
          <w:szCs w:val="32"/>
          <w:rtl w:val="true"/>
        </w:rPr>
        <w:t>)</w:t>
      </w:r>
      <w:r>
        <w:rPr>
          <w:rFonts w:cs="AdvertisingExtra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فسخ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ضار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ختار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بالأمت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ّ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قي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خ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ضا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،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رض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134" w:footer="720" w:bottom="1134"/>
      <w:pgNumType w:start="1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Simplified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شِّر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ْك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شَّر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ِك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eastAsia="Times New Roman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خال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ريك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)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ير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</w:rPr>
        <w:t>11/152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ع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يا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بي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</w:rPr>
        <w:t>11/1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ق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;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شتق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ق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;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وضة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</w:rPr>
        <w:t>11/1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شترا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0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َفَاوَت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يئ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باع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يسابو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ي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نسيئ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وَضِيع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ي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وضيع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بي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رابح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ك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لفظ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ي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رابح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ضعي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ث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كذل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ي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وضيع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وج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نصي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بسوط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لسرخس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ج</w:t>
      </w:r>
      <w:r>
        <w:rPr>
          <w:rFonts w:eastAsia="Times New Roman" w:cs="Simplified Arabic"/>
          <w:sz w:val="28"/>
          <w:szCs w:val="28"/>
          <w:lang w:eastAsia="en-US"/>
        </w:rPr>
        <w:t>22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Times New Roman" w:cs="Simplified Arabic"/>
          <w:sz w:val="28"/>
          <w:szCs w:val="28"/>
          <w:lang w:eastAsia="en-US"/>
        </w:rPr>
        <w:t>78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2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تِّبرُ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ذه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ضرو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دنان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ب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لذه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بعض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قو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لفض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ال</w:t>
      </w:r>
      <w:r>
        <w:rPr>
          <w:rFonts w:ascii="Traditional Arabic" w:hAnsi="Traditional Arabic" w:eastAsia="Calibri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نُّ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ْرَةُ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ذهب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فضة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قِطْعَةُ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ـمُذابَةُ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سان العرب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lang w:eastAsia="en-US"/>
        </w:rPr>
        <w:t>5/229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طا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ر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خ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وق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وف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زاف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درا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زَيّفَ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جعل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زُيُوف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 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9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143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هر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ه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ض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بر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ع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ع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ل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ل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كت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ارك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ته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ط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شاش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.[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وا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كَنْزُ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لـم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إِ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ُحرز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ع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لـ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حرز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ـي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قـيل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كَنْز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م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مدف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5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401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ك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ا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67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تلب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Calibri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لَّ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نة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بنى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جمع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بِ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نُّوَرةُ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حج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حر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يُسَوَّ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كِلْس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5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244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بسوط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سرخسي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Cs w:val="28"/>
          <w:lang w:eastAsia="en-US"/>
        </w:rPr>
        <w:t>11/184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ف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أَثْخَنَتْ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جراح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وهن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35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بسوط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/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سرخسي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Cs w:val="28"/>
          <w:lang w:eastAsia="en-US"/>
        </w:rPr>
        <w:t>11/184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ترك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ا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ض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ذ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والي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ل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جُوال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ِق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جُوال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ق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فتـحها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أَخير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أَعرابـي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ِع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أَوعي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عرو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عرّ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لَ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كّ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ر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ِص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ْ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ُو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ر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رُو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خ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نُو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انُو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رُو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رُو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ئِز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ِاسْتِحْس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ئِز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ع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قَبّ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قَبّ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ن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ر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ع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ئِز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ب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ك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وَك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ئِزَةٌ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آل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3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اجر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تري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جا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مَعْتُوهُ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ناقص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رض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ّي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َاز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ز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فرز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با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مَي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َّز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َمْيِيز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َانْمَاز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مْتَاز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مَي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َّز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سْتَمَاز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ُقا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مْتَاز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قو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مي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عض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فُل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كا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يتمي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غيظ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تقط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267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ل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لي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عي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ته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قرض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بضع</w:t>
      </w:r>
      <w:r>
        <w:rPr>
          <w:rFonts w:eastAsia="Times New Roman" w:cs="Simplified Arabic" w:ascii="Traditional Arabic" w:hAnsi="Traditional Arabic"/>
          <w:b/>
          <w:bCs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البِضاع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طائف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بعث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لتجار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قو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ْ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ع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ست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ْ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ع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جع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ضاع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مُسْت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بْ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ِع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م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جر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ر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دا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b/>
          <w:bCs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الدّ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ْن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ُّيُون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َان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قرض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دِي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ن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َدْيُون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َان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ستقرض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َائِن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دين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قبلا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ّ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َص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ر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ثوب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ِصا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ةً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يبوي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َص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َّرَ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لاهما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حَوَّرَ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دَقَّهُ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من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ُمِّ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قَصَّا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َص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َّرْت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ثو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َقْصِير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ث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قَصَّا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ُ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َص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ِّرُ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مُـحَوِّ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لثـي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أَن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َدُقُّ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ال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َص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رَة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تـ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قِطْعَ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ـخشب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حرف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ِصا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؟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حذق</w:t>
      </w:r>
      <w:r>
        <w:rPr>
          <w:rFonts w:ascii="Traditional Arabic" w:hAnsi="Traditional Arabic" w:eastAsia="Traditional Arabic" w:cs="Traditional Arabic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حَذ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َق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عم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هر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lang w:eastAsia="en-US"/>
        </w:rPr>
        <w:t>1/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ل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تل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فسخ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فسخ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َـيْع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ـ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ـيِّعَ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نكاح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فانفسخ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بـيع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والنكاحُ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نقض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فانتق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ض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eastAsia="Times New Roman"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ن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شا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ب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ورت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مت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سكت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ض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TitleChar"/>
        <w:rFonts w:eastAsia="SimSun;宋体" w:cs="Simplified Arabic"/>
        <w:b w:val="false"/>
        <w:b w:val="false"/>
        <w:bCs w:val="false"/>
      </w:rPr>
    </w:pPr>
    <w:r>
      <w:rPr>
        <w:rStyle w:val="TitleChar"/>
        <w:rFonts w:eastAsia="SimSun;宋体" w:cs="Simplified Arabic"/>
        <w:rtl w:val="true"/>
      </w:rPr>
      <w:t>باب</w:t>
    </w:r>
    <w:r>
      <w:rPr>
        <w:rStyle w:val="TitleChar"/>
        <w:rFonts w:eastAsia="Times New Roman"/>
        <w:rtl w:val="true"/>
      </w:rPr>
      <w:t xml:space="preserve"> </w:t>
    </w:r>
    <w:r>
      <w:rPr>
        <w:rStyle w:val="TitleChar"/>
        <w:rFonts w:eastAsia="SimSun;宋体" w:cs="Simplified Arabic"/>
        <w:rtl w:val="true"/>
      </w:rPr>
      <w:t>الشركة</w:t>
    </w:r>
  </w:p>
  <w:p>
    <w:pPr>
      <w:pStyle w:val="Header"/>
      <w:jc w:val="left"/>
      <w:rPr/>
    </w:pPr>
    <w:r>
      <w:rPr>
        <w:rStyle w:val="TitleChar"/>
        <w:rFonts w:eastAsia="SimSun;宋体" w:cs="Simplified Arabic"/>
        <w:b w:val="false"/>
        <w:bCs w:val="false"/>
        <w:rtl w:val="true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IQ"/>
    </w:rPr>
  </w:style>
  <w:style w:type="character" w:styleId="Char1">
    <w:name w:val="العنوان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45:00Z</dcterms:created>
  <dc:creator>rasd-4</dc:creator>
  <dc:description/>
  <cp:keywords/>
  <dc:language>en-US</dc:language>
  <cp:lastModifiedBy>admin</cp:lastModifiedBy>
  <cp:lastPrinted>2009-05-16T18:05:00Z</cp:lastPrinted>
  <dcterms:modified xsi:type="dcterms:W3CDTF">2009-08-02T23:15:00Z</dcterms:modified>
  <cp:revision>44</cp:revision>
  <dc:subject/>
  <dc:title>كتاب الشركة( ):- </dc:title>
</cp:coreProperties>
</file>