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dvertisingExtraBold"/>
          <w:b/>
          <w:b/>
          <w:bCs/>
          <w:sz w:val="32"/>
          <w:szCs w:val="32"/>
        </w:rPr>
      </w:pP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السرقة</w:t>
      </w:r>
      <w:r>
        <w:rPr>
          <w:rStyle w:val="FootnoteCharacters"/>
          <w:rFonts w:cs="AdvertisingExtraBold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dvertisingExtraBold"/>
          <w:b/>
          <w:bCs/>
          <w:sz w:val="32"/>
          <w:szCs w:val="32"/>
          <w:rtl w:val="true"/>
        </w:rPr>
        <w:footnoteReference w:id="2"/>
      </w:r>
      <w:r>
        <w:rPr>
          <w:rStyle w:val="FootnoteCharacters"/>
          <w:rFonts w:cs="AdvertisingExtraBold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ّ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زّ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ّ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ّ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صا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بلٌ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ا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ّ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ّ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ر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هات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السوط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6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عقابي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صا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Fonts w:cs="Simplified Arabic"/>
          <w:sz w:val="32"/>
          <w:szCs w:val="32"/>
          <w:rtl w:val="true"/>
        </w:rPr>
        <w:t xml:space="preserve"> :-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ّ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ئ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تس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انت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ابت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كابر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يق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ر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رك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لا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به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لك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رق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أذوناً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الدخ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خ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ر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صحيحة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5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ر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يٌ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ر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تقوّما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فه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ا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ق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ذك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طح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و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إخر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ن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قت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ق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ق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خو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ز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ز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د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كا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ساطيط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ما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رخسي</w:t>
      </w:r>
      <w:r>
        <w:rPr>
          <w:rFonts w:cs="Simplified Arabic"/>
          <w:color w:val="FF0000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24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ز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س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حلياً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27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و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س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س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ح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الجوا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ح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ط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ؤلؤ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ط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ط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ر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ؤ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خ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نو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ؤلؤ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سريج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ّ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خ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ق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ن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ب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ت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ئ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هب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خ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ً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ب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ثق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ّ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ي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ي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ه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لماء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ري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ه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ّ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سّ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ان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غر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مثله</w:t>
      </w:r>
      <w:r>
        <w:rPr>
          <w:rFonts w:cs="Simplified Arabic"/>
          <w:color w:val="FF0000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53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ط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ارق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720" w:bottom="1440"/>
      <w:pgNumType w:start="4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5135" cy="3149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31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4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24.8pt;mso-wrap-distance-left:0pt;mso-wrap-distance-right:0pt;mso-wrap-distance-top:0pt;mso-wrap-distance-bottom:0pt;margin-top:0.05pt;mso-position-vertical-relative:text;margin-left:198.5pt;mso-position-horizontal:center;mso-position-horizontal-relative:margin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4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رق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eastAsia="Times New Roman" w:cs="Simplified Arabic" w:ascii="Traditional Arabic" w:hAnsi="Traditional Arabic"/>
          <w:b/>
          <w:bCs/>
          <w:color w:val="000000"/>
          <w:sz w:val="28"/>
          <w:szCs w:val="28"/>
          <w:rtl w:val="true"/>
          <w:lang w:eastAsia="en-US" w:bidi="ar-IQ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 w:bidi="ar-IQ"/>
        </w:rPr>
        <w:t>س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 w:bidi="ar-IQ"/>
        </w:rPr>
        <w:t>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 w:bidi="ar-IQ"/>
        </w:rPr>
        <w:t>ق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 w:bidi="ar-IQ"/>
        </w:rPr>
        <w:t>سَر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 w:bidi="ar-IQ"/>
        </w:rPr>
        <w:t>َق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 w:bidi="ar-IQ"/>
        </w:rPr>
        <w:t>من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 w:bidi="ar-IQ"/>
        </w:rPr>
        <w:t>مال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 w:bidi="ar-IQ"/>
        </w:rPr>
        <w:t>ي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 w:bidi="ar-IQ"/>
        </w:rPr>
        <w:t>سرق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 w:bidi="ar-IQ"/>
        </w:rPr>
        <w:t>بالكس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 w:bidi="ar-IQ"/>
        </w:rPr>
        <w:t>سَر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 w:bidi="ar-IQ"/>
        </w:rPr>
        <w:t>َقاً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 w:bidi="ar-IQ"/>
        </w:rPr>
        <w:t>بفتحتي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 w:bidi="ar-IQ"/>
        </w:rPr>
        <w:t>والاسم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 w:bidi="ar-IQ"/>
        </w:rPr>
        <w:t>ال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 w:bidi="ar-IQ"/>
        </w:rPr>
        <w:t>سَّ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 w:bidi="ar-IQ"/>
        </w:rPr>
        <w:t>رِق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 w:bidi="ar-IQ"/>
        </w:rPr>
        <w:t>السَّر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 w:bidi="ar-IQ"/>
        </w:rPr>
        <w:t>ِقة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 w:bidi="ar-IQ"/>
        </w:rPr>
        <w:t>بكس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 w:bidi="ar-IQ"/>
        </w:rPr>
        <w:t>الراء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 w:bidi="ar-IQ"/>
        </w:rPr>
        <w:t>فيهم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 w:bidi="ar-IQ"/>
        </w:rPr>
        <w:t>وربم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 w:bidi="ar-IQ"/>
        </w:rPr>
        <w:t>قالو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 w:bidi="ar-IQ"/>
        </w:rPr>
        <w:t>سَر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 w:bidi="ar-IQ"/>
        </w:rPr>
        <w:t>َقَه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 w:bidi="ar-IQ"/>
        </w:rPr>
        <w:t>مال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 w:bidi="ar-IQ"/>
        </w:rPr>
        <w:t>سَر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 w:bidi="ar-IQ"/>
        </w:rPr>
        <w:t>َّقَه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 w:bidi="ar-IQ"/>
        </w:rPr>
        <w:t>تَسْريق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 w:bidi="ar-IQ"/>
        </w:rPr>
        <w:t>نسب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 w:bidi="ar-IQ"/>
        </w:rPr>
        <w:t>السرقة</w:t>
      </w:r>
      <w:r>
        <w:rPr>
          <w:rFonts w:cs="Simplified Arabic"/>
          <w:sz w:val="28"/>
          <w:szCs w:val="28"/>
          <w:rtl w:val="true"/>
          <w:lang w:bidi="ar-IQ"/>
        </w:rPr>
        <w:t xml:space="preserve">.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ا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25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Footnote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شرع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ذ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ل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ف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ل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ه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روب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رز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ك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فظ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ه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12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>السَّ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ْطُ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  <w:lang w:eastAsia="en-US"/>
        </w:rPr>
        <w:t>: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ذ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يضرب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والجمع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أسْواط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سِيَاطٌ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13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>العُقابا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نِ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  <w:lang w:eastAsia="en-US"/>
        </w:rPr>
        <w:t>: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خَشَبتا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يَشْبَح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رجل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بـينهم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ـجِلْدَ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62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كابر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مكاب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ز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ظه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لز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1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ج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6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شبهة</w:t>
      </w:r>
      <w:r>
        <w:rPr>
          <w:rFonts w:eastAsia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لك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شب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ط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ت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ط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وط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خذ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ج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6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يد</w:t>
      </w:r>
      <w:r>
        <w:rPr>
          <w:rFonts w:eastAsia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صحيح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ي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م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ائ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ب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2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">
    <w:p>
      <w:pPr>
        <w:pStyle w:val="1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ْمَال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ْمُتَقَوِّمِ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ُسْتَعْمَلُ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ِ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َعْنَيَيْنِ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ْأَوَّلُ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َ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ُبَاحُ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ِانْتِفَاعُ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ِهِ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الثَّانِ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ِمَعْنَ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ْمَالِ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ْمُحْرَزِ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َالسَّمَكُ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ِ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ْبَحْرِ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َيْرُ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ُتَقَوِّمٍ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إِذَ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ُصْطِيدَ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َارَ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ُتَقَوِّمً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ِالْإِحْرَازِ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َالْمَعْنَ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ْأَوَّلِيُّ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ُوَ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َعْنَ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ْمَالِ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َّرْعِيِّ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الثَّانِ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َعْنَاهُ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ْعُرْفِيُّ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/10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ج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/27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ساطيط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طا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ط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تاط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26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سط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2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2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سط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ط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رامه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ج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/26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15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حلي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: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ـحَلْـي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كلّ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حِلْـيةٍ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حَلَـيت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به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مرأَةً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أَ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سيفاً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ونـحوَه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والـجمع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حُلِـيّ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.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195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ناس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ناطف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ن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12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2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ريج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َسُرَيْج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َقّ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حْرُ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رَاه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دَّنَانِي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جَوَاهِ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قِيق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كَان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رْز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76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16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15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ن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نقب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15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 xml:space="preserve">)  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2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26</w:t>
      </w:r>
      <w:r>
        <w:rPr>
          <w:rFonts w:cs="Simplified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rStyle w:val="TitleChar"/>
        <w:rFonts w:cs="Simplified Arabic"/>
        <w:b w:val="false"/>
        <w:b w:val="false"/>
        <w:bCs w:val="false"/>
        <w:sz w:val="20"/>
        <w:szCs w:val="20"/>
      </w:rPr>
    </w:pPr>
    <w:r>
      <w:rPr>
        <w:rStyle w:val="TitleChar"/>
        <w:rFonts w:cs="Simplified Arabic"/>
        <w:sz w:val="20"/>
        <w:sz w:val="20"/>
        <w:szCs w:val="20"/>
        <w:rtl w:val="true"/>
      </w:rPr>
      <w:t>القسم</w:t>
    </w:r>
    <w:r>
      <w:rPr>
        <w:rStyle w:val="TitleChar"/>
        <w:rFonts w:eastAsia="Times New Roman"/>
        <w:sz w:val="20"/>
        <w:sz w:val="20"/>
        <w:szCs w:val="20"/>
        <w:rtl w:val="true"/>
      </w:rPr>
      <w:t xml:space="preserve"> </w:t>
    </w:r>
    <w:r>
      <w:rPr>
        <w:rStyle w:val="TitleChar"/>
        <w:rFonts w:cs="Simplified Arabic"/>
        <w:sz w:val="20"/>
        <w:sz w:val="20"/>
        <w:szCs w:val="20"/>
        <w:rtl w:val="true"/>
      </w:rPr>
      <w:t>التحقيقي</w:t>
    </w:r>
    <w:r>
      <w:rPr>
        <w:rStyle w:val="TitleChar"/>
        <w:rFonts w:cs="Simplified Arabic"/>
        <w:sz w:val="20"/>
        <w:szCs w:val="20"/>
        <w:rtl w:val="true"/>
      </w:rPr>
      <w:tab/>
    </w:r>
    <w:r>
      <w:rPr>
        <w:rStyle w:val="TitleChar"/>
        <w:rFonts w:cs="Simplified Arabic"/>
        <w:sz w:val="20"/>
        <w:sz w:val="20"/>
        <w:szCs w:val="20"/>
        <w:rtl w:val="true"/>
      </w:rPr>
      <w:t>كتاب</w:t>
    </w:r>
    <w:r>
      <w:rPr>
        <w:rStyle w:val="TitleChar"/>
        <w:rFonts w:eastAsia="Times New Roman"/>
        <w:sz w:val="20"/>
        <w:sz w:val="20"/>
        <w:szCs w:val="20"/>
        <w:rtl w:val="true"/>
      </w:rPr>
      <w:t xml:space="preserve"> </w:t>
    </w:r>
    <w:r>
      <w:rPr>
        <w:rStyle w:val="TitleChar"/>
        <w:rFonts w:cs="Simplified Arabic"/>
        <w:sz w:val="20"/>
        <w:sz w:val="20"/>
        <w:szCs w:val="20"/>
        <w:rtl w:val="true"/>
      </w:rPr>
      <w:t>السرقة</w:t>
    </w:r>
  </w:p>
  <w:p>
    <w:pPr>
      <w:pStyle w:val="Header"/>
      <w:jc w:val="center"/>
      <w:rPr/>
    </w:pPr>
    <w:r>
      <w:rPr>
        <w:rStyle w:val="TitleChar"/>
        <w:rFonts w:cs="Simplified Arabic"/>
        <w:b w:val="false"/>
        <w:bCs w:val="false"/>
        <w:sz w:val="20"/>
        <w:szCs w:val="20"/>
      </w:rPr>
      <w:drawing>
        <wp:inline distT="0" distB="0" distL="0" distR="0">
          <wp:extent cx="4380865" cy="180975"/>
          <wp:effectExtent l="0" t="0" r="0" b="0"/>
          <wp:docPr id="1" name="BD21338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D21338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9" r="-8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4380865" cy="180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eastAsia="SimSun;宋体"/>
      <w:sz w:val="24"/>
      <w:szCs w:val="24"/>
      <w:lang w:val="en-US" w:eastAsia="zh-CN" w:bidi="ar-SA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eastAsia="zh-CN" w:bidi="ar-IQ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bidi w:val="1"/>
      <w:spacing w:before="240" w:after="60"/>
      <w:ind w:left="0" w:right="0"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IQ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بلا تباعد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07:19:00Z</dcterms:created>
  <dc:creator>aa</dc:creator>
  <dc:description/>
  <cp:keywords/>
  <dc:language>en-US</dc:language>
  <cp:lastModifiedBy>admin</cp:lastModifiedBy>
  <cp:lastPrinted>2009-05-17T18:49:00Z</cp:lastPrinted>
  <dcterms:modified xsi:type="dcterms:W3CDTF">2009-08-03T01:38:00Z</dcterms:modified>
  <cp:revision>14</cp:revision>
  <dc:subject/>
  <dc:title>كتاب السرقة</dc:title>
</cp:coreProperties>
</file>