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بائح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4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ئ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ّ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ختص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د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هَّ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نخ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ج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زو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نهَرَ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فر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دا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د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ا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د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ا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د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ق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حرك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ف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ِ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ح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ابع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ّ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ّ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ّ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ّ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خر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2880" w:right="0" w:firstLine="72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تسم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ك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ض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ي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جل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4"/>
      </w:r>
      <w:r>
        <w:rPr>
          <w:rFonts w:cs="Simplified Arabic"/>
          <w:color w:val="FF0000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ظ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و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ده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ضاح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عف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134" w:gutter="0" w:header="709" w:top="1134" w:footer="709" w:bottom="1134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اع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ـ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ـ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</w:rPr>
        <w:t>2/232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ئح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>
          <w:rFonts w:ascii="Traditional Arabic" w:hAnsi="Traditional Arabic" w:eastAsia="Times New Roman" w:cs="Simplified Arabic"/>
          <w:color w:val="000000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نخع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غة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َـخَ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اة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َـخْعاً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ذبح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تـ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او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َذْبَح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8/349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رع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خ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صن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جاوز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ته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ذب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قط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أودا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راء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خا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خيط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رق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نخا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ضم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سر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ر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ستبط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فقا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خط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بي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فق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ف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خ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ن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ا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بر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طل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طل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02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و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ط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ب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حدث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دا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ِيص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َا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فَا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ف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دِي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ظُّفُرَ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97</w:t>
      </w:r>
      <w:r>
        <w:rPr>
          <w:rFonts w:cs="Simplified Arabic"/>
          <w:sz w:val="28"/>
          <w:szCs w:val="28"/>
          <w:rtl w:val="true"/>
        </w:rPr>
        <w:t>),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02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5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4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صا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ب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جل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ف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و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َدّ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eastAsia="Calibri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الحَد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الحاج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الشيئ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و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8"/>
          <w:sz w:val="28"/>
          <w:szCs w:val="28"/>
          <w:rtl w:val="true"/>
          <w:lang w:eastAsia="en-US"/>
        </w:rPr>
        <w:t>منته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/53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eastAsia="SimSun;宋体" w:cs="AdvertisingExtraBold"/>
        <w:b w:val="false"/>
        <w:b w:val="false"/>
        <w:bCs w:val="false"/>
        <w:sz w:val="20"/>
        <w:szCs w:val="20"/>
      </w:rPr>
    </w:pPr>
    <w:r>
      <w:rPr>
        <w:rStyle w:val="TitleChar"/>
        <w:rFonts w:eastAsia="SimSun;宋体" w:cs="AdvertisingExtraBold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AdvertisingExtraBold"/>
        <w:sz w:val="20"/>
        <w:sz w:val="20"/>
        <w:szCs w:val="20"/>
        <w:rtl w:val="true"/>
      </w:rPr>
      <w:t>التحقيقي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AdvertisingExtraBold"/>
        <w:sz w:val="20"/>
        <w:szCs w:val="20"/>
        <w:rtl w:val="true"/>
      </w:rPr>
      <w:tab/>
    </w:r>
    <w:r>
      <w:rPr>
        <w:rStyle w:val="TitleChar"/>
        <w:rFonts w:eastAsia="SimSun;宋体" w:cs="AdvertisingExtraBold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AdvertisingExtraBold"/>
        <w:sz w:val="20"/>
        <w:sz w:val="20"/>
        <w:szCs w:val="20"/>
        <w:rtl w:val="true"/>
      </w:rPr>
      <w:t>الذبائح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Simplified Arabic" w:ascii="Cambria" w:hAnsi="Cambria"/>
        <w:kern w:val="2"/>
        <w:sz w:val="32"/>
        <w:szCs w:val="32"/>
        <w:rtl w:val="true"/>
      </w:rPr>
      <w:drawing>
        <wp:inline distT="0" distB="0" distL="0" distR="0">
          <wp:extent cx="4381500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35:00Z</dcterms:created>
  <dc:creator>rasd-4</dc:creator>
  <dc:description/>
  <cp:keywords/>
  <dc:language>en-US</dc:language>
  <cp:lastModifiedBy>admin</cp:lastModifiedBy>
  <cp:lastPrinted>2009-05-16T18:27:00Z</cp:lastPrinted>
  <dcterms:modified xsi:type="dcterms:W3CDTF">2009-08-02T23:49:00Z</dcterms:modified>
  <cp:revision>22</cp:revision>
  <dc:subject/>
  <dc:title>كتاب الذبائح( )</dc:title>
</cp:coreProperties>
</file>