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2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لاّل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متن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و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تلهّ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عد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جر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حو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لَّماً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ن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رسال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ي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اح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سخ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ا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َتَوا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صميت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ميت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ص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كلب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بازيهم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ك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جوس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يحت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ّ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َجَرَه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5"/>
      </w:r>
      <w:r>
        <w:rPr>
          <w:rFonts w:cs="Simplified Arabic"/>
          <w:color w:val="FF0000"/>
          <w:sz w:val="32"/>
          <w:sz w:val="32"/>
          <w:szCs w:val="32"/>
          <w:rtl w:val="true"/>
        </w:rPr>
        <w:t>ُ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ز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رس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ر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ز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Simplified Arabic"/>
          <w:b/>
          <w:bCs/>
          <w:sz w:val="36"/>
          <w:szCs w:val="36"/>
          <w:rtl w:val="true"/>
        </w:rPr>
        <w:t>:)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43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سمّ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45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لَّ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ّ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ض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ٍيو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ختار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قي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ب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ّ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بضع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نتهش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ّ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و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ام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ي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ب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َثَم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63"/>
      </w:r>
      <w:r>
        <w:rPr>
          <w:rFonts w:cs="Simplified Arabic"/>
          <w:color w:val="FF0000"/>
          <w:sz w:val="32"/>
          <w:sz w:val="32"/>
          <w:szCs w:val="32"/>
          <w:rtl w:val="true"/>
        </w:rPr>
        <w:t>َ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ن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م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مس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خط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[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70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س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َعَل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راضاًًًً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(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ح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ح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ِرو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قور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زي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ّنو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لِفَ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فسطاط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كن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ظب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جمّ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َّ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ل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ط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فر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صط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كرنا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أب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اضطرار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ح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د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rFonts w:cs="AdvertisingExtraBold"/>
          <w:color w:val="FF0000"/>
          <w:sz w:val="36"/>
          <w:szCs w:val="36"/>
        </w:rPr>
      </w:pP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FF0000"/>
          <w:sz w:val="36"/>
          <w:sz w:val="36"/>
          <w:szCs w:val="36"/>
          <w:rtl w:val="true"/>
        </w:rPr>
        <w:t>الرمي</w:t>
      </w:r>
      <w:r>
        <w:rPr>
          <w:rStyle w:val="FootnoteCharacters"/>
          <w:rFonts w:cs="AdvertisingExtraBold"/>
          <w:b/>
          <w:bCs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color w:val="FF0000"/>
          <w:sz w:val="36"/>
          <w:szCs w:val="36"/>
          <w:rtl w:val="true"/>
        </w:rPr>
        <w:footnoteReference w:id="103"/>
      </w:r>
      <w:r>
        <w:rPr>
          <w:rStyle w:val="FootnoteCharacters"/>
          <w:rFonts w:cs="AdvertisingExtraBold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ثخ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راح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خ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أو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خ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ب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غمساً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ّه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ستق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ً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َرق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مزر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ن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ّ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سَهْم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ي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جوسي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ا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بُندق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الكُّل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ب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غش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مض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خذ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خذ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لك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ز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ف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ل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هلي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ز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ي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ث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Simplified Arabic"/>
          <w:b/>
          <w:bCs/>
          <w:sz w:val="34"/>
          <w:szCs w:val="34"/>
          <w:rtl w:val="true"/>
        </w:rPr>
        <w:t>)</w:t>
      </w:r>
      <w:r>
        <w:rPr>
          <w:rStyle w:val="FootnoteCharacters"/>
          <w:rFonts w:cs="Simplified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4"/>
          <w:szCs w:val="34"/>
          <w:rtl w:val="true"/>
        </w:rPr>
        <w:footnoteReference w:id="155"/>
      </w:r>
      <w:r>
        <w:rPr>
          <w:rStyle w:val="FootnoteCharacters"/>
          <w:rFonts w:cs="Simplified Arabic"/>
          <w:b/>
          <w:bCs/>
          <w:sz w:val="34"/>
          <w:szCs w:val="34"/>
          <w:rtl w:val="true"/>
        </w:rPr>
        <w:t>)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ثاب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د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ما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د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ع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س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يا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ا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طلقاً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ترد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ظَلَفَها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سّمك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ك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غ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[</w:t>
      </w:r>
      <w:r>
        <w:rPr>
          <w:rFonts w:cs="Simplified Arabic"/>
          <w:sz w:val="32"/>
          <w:sz w:val="32"/>
          <w:szCs w:val="32"/>
          <w:rtl w:val="true"/>
        </w:rPr>
        <w:t>الشنيت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لق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يؤ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يؤك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ع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ِنّ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ض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يربوع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رس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سنجا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فنك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سّمور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دلق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ك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زغ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القنفذ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ّ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عقا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ن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قع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جاسا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br w:type="page"/>
      </w:r>
    </w:p>
    <w:p>
      <w:pPr>
        <w:pStyle w:val="Normal"/>
        <w:bidi w:val="0"/>
        <w:jc w:val="both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لوال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خطا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قمر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سودان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ُرزوُر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اف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خ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دو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حم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ّ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ّ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ه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هل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ّ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ّ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ن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ّ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وج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ِبَ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ّال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09" w:top="1134" w:footer="709" w:bottom="1134"/>
      <w:pgNumType w:start="1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09.25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ئ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لة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جَلاَّلَة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بقر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تب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نجاس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تأكلها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سمي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داب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أك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عذر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الجَلاَ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َة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 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3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ّ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ك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عدو</w:t>
      </w:r>
      <w:r>
        <w:rPr>
          <w:rFonts w:ascii="Traditional Arabic" w:hAnsi="Traditional Arabic" w:eastAsia="Traditional Arabic" w:cs="Traditional Arabic"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عَد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ماء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يَعْ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ُ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إِذ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َرَى؛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وه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س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ُن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رْس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ِاصْطِي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ض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إِرْس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ْتَغ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ْ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رْس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َم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ثَ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ي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رْس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ق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رَّوْ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ِ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َ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ق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وِيل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ِاسْتِرَا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ْب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ي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خَ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ت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ك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ائ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ْمِ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دِي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ج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رْسِ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انِ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ئِ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َج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ه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م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ِ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ص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ي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ت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ك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وَقَّ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ْ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رَّا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ق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ِاسْتِخْ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ي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ْتِغ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َم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ْن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تَّنْو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دُّ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خْت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حْتَارِ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/3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4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تَوَا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رَى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ستت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2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م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ص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ي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م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8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بازي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بُز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ة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تـ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َصِيدُ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ضَرْب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ُّقو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و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مَـجُوس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ي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عرو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معٌ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حده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مَـجُ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سِيٌّ؛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غيره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عرَّ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صلُه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ِنْـ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ُوشْ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رجل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صَغ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أُذُنَـيْ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وَّ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ان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ِد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ْـمَـجُوس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دع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إلـيه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عرَّبت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قالت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َـجوسُ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5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ج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زج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cs="Simplified Arabic"/>
          <w:color w:val="FF0000"/>
          <w:sz w:val="28"/>
          <w:sz w:val="28"/>
          <w:szCs w:val="28"/>
          <w:rtl w:val="true"/>
          <w:lang w:eastAsia="en-US"/>
        </w:rPr>
        <w:t>زَّ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ْرُ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ـمَنْعُ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3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سم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/2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ص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بَضْ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فت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طع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ح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,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ش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هش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َه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َشَ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َنْه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َش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َنْه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ِشُ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َه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ْشاً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تناوَل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فَمِ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ـيَعَضَّ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ـيؤثر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ـي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َجْرحه،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ائ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جَثَمَ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طائ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لب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لأرض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باب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خ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جلس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كذ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إنسان</w:t>
      </w:r>
      <w:r>
        <w:rPr>
          <w:rFonts w:cs="Simplified Arabic"/>
          <w:sz w:val="28"/>
          <w:sz w:val="28"/>
          <w:szCs w:val="28"/>
          <w:rtl w:val="true"/>
        </w:rPr>
        <w:t>والحيو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ك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  <w:lang w:eastAsia="en-US"/>
        </w:rPr>
        <w:t>كَم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َنَ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كُمُوناً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خْتَفـى،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اض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الْمِعْرَا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يش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أ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مّ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د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عْرَا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ْتَرِ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ا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َرْ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ا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َدِّهِ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6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ـجِرْوُ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ـجِرْوةُ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غ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ش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حتـ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حَنْظ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بطيخ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قِثَّ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رُّم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ـخي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باذِنـجان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قـيل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ستد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ثم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أَشْج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الـحنظل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جِ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ْو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كل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أَس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سبا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عَقُو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سب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عْق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ِ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جر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يقت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يفترس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الأَس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نم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ذئ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فَهْ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شبهها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سمّا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لب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اشتراك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ـ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سَّبُعِيَّة؛،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5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سِّنَّوْرُ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هِر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شت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ه؛،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38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/2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ِفَ</w:t>
      </w:r>
      <w:r>
        <w:rPr>
          <w:rFonts w:eastAsia="Times New Roman"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أَل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شيء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أَلْ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إِلاف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و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أَلَ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َان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أَل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فَه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َزمه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سطا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Normal"/>
        <w:autoSpaceDE w:val="false"/>
        <w:jc w:val="left"/>
        <w:rPr>
          <w:rFonts w:ascii="Traditional Arabic" w:hAnsi="Traditional Arabic" w:eastAsia="Times New Roman" w:cs="Simplified Arabic"/>
          <w:color w:val="000000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فُسطَاطُ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ي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شع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في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غ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فَس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ْطضاط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ُسْتاط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ُسَّاط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تشد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س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ك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ف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غ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كنس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ظب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يه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صار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غ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فُسْط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اط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دين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211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).</w:t>
      </w:r>
    </w:p>
    <w:p>
      <w:pPr>
        <w:pStyle w:val="Footnote"/>
        <w:jc w:val="left"/>
        <w:rPr/>
      </w:pPr>
      <w:r>
        <w:rPr>
          <w:rFonts w:cs="Simplified Arabic"/>
          <w:color w:val="FF0000"/>
          <w:sz w:val="24"/>
          <w:szCs w:val="24"/>
          <w:rtl w:val="true"/>
        </w:rPr>
        <w:t>(</w:t>
      </w:r>
      <w:r>
        <w:rPr>
          <w:rFonts w:cs="Simplified Arabic"/>
          <w:color w:val="FF0000"/>
          <w:sz w:val="24"/>
          <w:szCs w:val="24"/>
        </w:rPr>
        <w:t>9</w:t>
      </w:r>
      <w:r>
        <w:rPr>
          <w:rFonts w:cs="Simplified Arabic"/>
          <w:color w:val="FF0000"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ن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ب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كانِس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ظب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دخ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ِناسِه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وضع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شج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كت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يستت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كَن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س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ظب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لس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7"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مّ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َالْأَجَ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ج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لْتَف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جَم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َ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ص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صَ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آج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م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ح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0000"/>
          <w:sz w:val="28"/>
          <w:szCs w:val="28"/>
          <w:rtl w:val="true"/>
        </w:rPr>
        <w:t xml:space="preserve">( </w:t>
      </w:r>
      <w:r>
        <w:rPr>
          <w:rFonts w:cs="Simplified Arabic"/>
          <w:color w:val="FF0000"/>
          <w:sz w:val="28"/>
          <w:szCs w:val="28"/>
        </w:rPr>
        <w:t>11</w:t>
      </w:r>
      <w:r>
        <w:rPr>
          <w:rFonts w:cs="Simplified Arabic"/>
          <w:color w:val="FF0000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أ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صفوراً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ا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اخت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ختيار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ج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الاضطر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تاب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ة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رَمَى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دي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مي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َمْ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لقا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ارْتَمَى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رَمَى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السهم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َمْ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رِمايةً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lang w:eastAsia="en-US"/>
        </w:rPr>
        <w:t>1/108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4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غمس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cs="Simplified Arabic"/>
          <w:color w:val="FF0000"/>
          <w:sz w:val="28"/>
          <w:sz w:val="28"/>
          <w:szCs w:val="28"/>
          <w:rtl w:val="true"/>
          <w:lang w:eastAsia="en-US"/>
        </w:rPr>
        <w:t>غَم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ْسُ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إِرْسابُ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ـ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سَّيَّ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َ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نَّدَى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َ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ـ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َ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صِبْغ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حتـى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لّقمة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ـ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ـخَـلِّ،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1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س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ستق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ر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2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صي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ُند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</w:t>
      </w:r>
      <w:r>
        <w:rPr>
          <w:rFonts w:cs="Simplified Arabic"/>
          <w:color w:val="FF0000"/>
          <w:sz w:val="28"/>
          <w:sz w:val="28"/>
          <w:szCs w:val="28"/>
          <w:rtl w:val="true"/>
          <w:lang w:eastAsia="en-US"/>
        </w:rPr>
        <w:t>بُنْ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ُق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ُرم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حد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eastAsia="en-US"/>
        </w:rPr>
        <w:t>بُنْد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قة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ض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م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َنَادق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1/27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color w:val="FF0000"/>
          <w:sz w:val="28"/>
          <w:szCs w:val="28"/>
          <w:rtl w:val="true"/>
          <w:lang w:eastAsia="en-US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بح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غ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غُش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ِي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علـيه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ُغْمِي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علـي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5/1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مض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خذ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د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ليات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كل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ش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دوا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غير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لِ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مَنازل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أَه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ْلِـ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ب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مَثاب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منزل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ند</w:t>
      </w:r>
      <w:r>
        <w:rPr>
          <w:rFonts w:ascii="Traditional Arabic" w:hAnsi="Traditional Arabic" w:eastAsia="Traditional Arabic" w:cs="Traditional Arabic"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نَ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ّ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بع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نِ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لك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نَ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ً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لفت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نِ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َاد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لك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نُ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ُود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لض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نف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ذه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جه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شارد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من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قرأ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عضه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تَّنَادّ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تشد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دال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ر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 w:val="28"/>
          <w:szCs w:val="28"/>
          <w:rtl w:val="true"/>
        </w:rPr>
        <w:t>و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رد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رَدَ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بئ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رد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لك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تَرَ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َّ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سقط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َلَفَ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ظِّ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ْفُ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لبق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الشاة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الظب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كالحافر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غير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استُع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لفرس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/>
          <w:color w:val="000000"/>
          <w:sz w:val="28"/>
          <w:szCs w:val="28"/>
          <w:lang w:eastAsia="en-US"/>
        </w:rPr>
        <w:t>1/107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)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يادو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ربوع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يَرْب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ُوع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ُوَيْبَّ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و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جُرَذِ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ذك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أُنث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ـي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/11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بنُ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عِرْسٍ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ُوَيْبَّ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عروف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سِّنَّوْر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شْتر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صْلَـم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صَك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ناب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ـجم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ن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عِ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ْسٍ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ذكر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ُنثى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عرف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نكر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1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ك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اب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ُفْتَر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لدُ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لبس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لد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َرْو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 (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/4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مور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اب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عروفةتسوَّ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لود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ِرَاء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غالـي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أَثمان؛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3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1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كنا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ز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غان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/2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ن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قار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ع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/26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جسا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لب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طاف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طو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او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و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ش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0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م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خ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و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9/3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ور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زُّ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ْزُر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وز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هده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طائر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114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)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زرز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نة</w:t>
      </w:r>
      <w:r>
        <w:rPr>
          <w:rFonts w:eastAsia="Times New Roman" w:cs="Simplified Arabic" w:ascii="Traditional Arabic" w:hAnsi="Traditional Arabic"/>
          <w:b/>
          <w:bCs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نَّ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ْن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رائح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كريه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نَت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ُن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2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ا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ز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/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56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TitleChar"/>
        <w:rFonts w:cs="Simplified Arabic"/>
        <w:b w:val="false"/>
        <w:b w:val="false"/>
        <w:bCs w:val="false"/>
        <w:sz w:val="20"/>
        <w:szCs w:val="20"/>
      </w:rPr>
    </w:pPr>
    <w:r>
      <w:rPr>
        <w:rStyle w:val="TitleChar"/>
        <w:rFonts w:cs="Simplified Arabic"/>
        <w:sz w:val="20"/>
        <w:sz w:val="20"/>
        <w:szCs w:val="20"/>
        <w:rtl w:val="true"/>
      </w:rPr>
      <w:t>القسم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cs="Simplified Arabic"/>
        <w:sz w:val="20"/>
        <w:sz w:val="20"/>
        <w:szCs w:val="20"/>
        <w:rtl w:val="true"/>
      </w:rPr>
      <w:t>التحقيقي</w:t>
    </w:r>
    <w:r>
      <w:rPr>
        <w:rStyle w:val="TitleChar"/>
        <w:rFonts w:cs="Simplified Arabic"/>
        <w:sz w:val="20"/>
        <w:szCs w:val="20"/>
        <w:rtl w:val="true"/>
      </w:rPr>
      <w:tab/>
    </w:r>
    <w:r>
      <w:rPr>
        <w:rStyle w:val="TitleChar"/>
        <w:rFonts w:cs="Simplified Arabic"/>
        <w:sz w:val="20"/>
        <w:sz w:val="20"/>
        <w:szCs w:val="20"/>
        <w:rtl w:val="true"/>
      </w:rPr>
      <w:t>كتاب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cs="Simplified Arabic"/>
        <w:sz w:val="20"/>
        <w:sz w:val="20"/>
        <w:szCs w:val="20"/>
        <w:rtl w:val="true"/>
      </w:rPr>
      <w:t>الصيد</w:t>
    </w:r>
  </w:p>
  <w:p>
    <w:pPr>
      <w:pStyle w:val="Header"/>
      <w:jc w:val="center"/>
      <w:rPr/>
    </w:pPr>
    <w:r>
      <w:rPr>
        <w:rStyle w:val="TitleChar"/>
        <w:rFonts w:cs="Simplified Arabic"/>
        <w:b w:val="false"/>
        <w:bCs w:val="false"/>
        <w:sz w:val="20"/>
        <w:szCs w:val="20"/>
        <w:rtl w:val="true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eastAsia="SimSun;宋体"/>
      <w:lang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IQ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4:16:00Z</dcterms:created>
  <dc:creator>admin</dc:creator>
  <dc:description/>
  <cp:keywords/>
  <dc:language>en-US</dc:language>
  <cp:lastModifiedBy>admin</cp:lastModifiedBy>
  <cp:lastPrinted>2009-05-16T18:19:00Z</cp:lastPrinted>
  <dcterms:modified xsi:type="dcterms:W3CDTF">2009-08-02T23:40:00Z</dcterms:modified>
  <cp:revision>31</cp:revision>
  <dc:subject/>
  <dc:title>كتاب الصيد</dc:title>
</cp:coreProperties>
</file>