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Style w:val="TitleChar"/>
          <w:rFonts w:cs="AdvertisingExtraBold"/>
          <w:sz w:val="64"/>
          <w:szCs w:val="64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sz w:val="68"/>
          <w:szCs w:val="68"/>
        </w:rPr>
      </w:pPr>
      <w:r>
        <w:rPr>
          <w:rFonts w:cs="AdvertisingExtraBold"/>
          <w:sz w:val="68"/>
          <w:szCs w:val="68"/>
          <w:rtl w:val="true"/>
        </w:rPr>
        <mc:AlternateContent>
          <mc:Choice Requires="wpg">
            <w:drawing>
              <wp:inline distT="0" distB="0" distL="0" distR="0">
                <wp:extent cx="4305300" cy="4681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4681800"/>
                          <a:chOff x="0" y="0"/>
                          <a:chExt cx="4305240" cy="468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5240" cy="4681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080" y="243360"/>
                            <a:ext cx="3314880" cy="39567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إب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pt;height:368.65pt" coordorigin="0,0" coordsize="6780,7373">
                <v:rect id="shape_0" stroked="t" o:allowincell="f" style="position:absolute;left:0;top:0;width:6779;height:7372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937;top:383;width:5219;height:6230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إب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5:18:00Z</dcterms:created>
  <dc:creator>admin</dc:creator>
  <dc:description/>
  <cp:keywords/>
  <dc:language>en-US</dc:language>
  <cp:lastModifiedBy>admin</cp:lastModifiedBy>
  <dcterms:modified xsi:type="dcterms:W3CDTF">2009-06-26T13:26:00Z</dcterms:modified>
  <cp:revision>5</cp:revision>
  <dc:subject/>
  <dc:title/>
</cp:coreProperties>
</file>