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عِتاق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ا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ت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به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عت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لُق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ت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ت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زم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زادو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َ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زاداس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از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د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زو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, 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س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ند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بتة</w:t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C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)</w:t>
      </w:r>
      <w:r>
        <w:rPr>
          <w:rFonts w:cs="Simplified Arabic"/>
          <w:color w:val="C00000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C00000"/>
          <w:sz w:val="32"/>
          <w:sz w:val="32"/>
          <w:szCs w:val="32"/>
          <w:rtl w:val="true"/>
        </w:rPr>
        <w:t>برية</w:t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C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C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ع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ب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دربؤ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در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ز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اك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ز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د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ادوأنز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راو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تدبير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دو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آ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ج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زوج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ع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ى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يصاء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ثن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ص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ستغني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ا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ت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تِ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مْر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ُ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بْه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م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َأَتَـ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سْتَ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بْه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أَمْر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إِ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سْتَغْلَق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ُسْتَ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بْه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ِ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ل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اح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بد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طال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تزوج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مخت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آ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1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رع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ب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ٌ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4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قا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ب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عت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ل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زوج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سعا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فضل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يص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ستثن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ُ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تغني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است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غنا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ء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يء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غُنْـي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غُنْوَ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غِنْـي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غُنْـيان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َغَانَوْ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استغ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عضُ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عتاق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21:00Z</dcterms:created>
  <dc:creator>aa</dc:creator>
  <dc:description/>
  <cp:keywords/>
  <dc:language>en-US</dc:language>
  <cp:lastModifiedBy>admin</cp:lastModifiedBy>
  <cp:lastPrinted>2009-05-17T19:06:00Z</cp:lastPrinted>
  <dcterms:modified xsi:type="dcterms:W3CDTF">2009-08-03T01:47:00Z</dcterms:modified>
  <cp:revision>15</cp:revision>
  <dc:subject/>
  <dc:title>كتاب العتاق( )</dc:title>
</cp:coreProperties>
</file>