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dvertisingExtraBold"/>
          <w:b/>
          <w:b/>
          <w:bCs/>
          <w:sz w:val="32"/>
          <w:szCs w:val="32"/>
          <w:lang w:bidi="ar-IQ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ExtraBold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لٌقيط</w:t>
      </w:r>
      <w:r>
        <w:rPr>
          <w:rStyle w:val="FootnoteCharacters"/>
          <w:rFonts w:cs="AdvertisingExtraBold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dvertisingExtraBold"/>
          <w:b/>
          <w:bCs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AdvertisingExtraBold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ٌقي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قُر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ٌلقي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ت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ت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شرط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رج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صغ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قضاء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ّ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نف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ق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ي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ُلّ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ي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ص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ي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ي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ع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سا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dvertisingExtraBold"/>
          <w:b/>
          <w:b/>
          <w:bCs/>
          <w:sz w:val="32"/>
          <w:szCs w:val="32"/>
          <w:lang w:bidi="ar-IQ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ExtraBold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لُقَطَة</w:t>
      </w:r>
      <w:r>
        <w:rPr>
          <w:rStyle w:val="FootnoteCharacters"/>
          <w:rFonts w:cs="AdvertisingExtraBold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dvertisingExtraBold"/>
          <w:b/>
          <w:bCs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AdvertisingExtraBold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تق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ُق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ض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نو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ش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م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و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أخذ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سرخس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ا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ي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م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و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والعروض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color w:val="FF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باه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فظ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ش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ز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ي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مث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ط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بو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ح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ثابت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بالدلالة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كالثابت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بالصريح</w:t>
      </w:r>
      <w:r>
        <w:rPr>
          <w:rFonts w:cs="Simplified Arabic"/>
          <w:color w:val="FF0000"/>
          <w:sz w:val="32"/>
          <w:szCs w:val="32"/>
          <w:rtl w:val="true"/>
          <w:lang w:bidi="ar-IQ"/>
        </w:rPr>
        <w:t>,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قدو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ف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خ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ودبغ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خذ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ا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ها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ني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ا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ن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ر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سكر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فظ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ئ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ب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ه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مّ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فظ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ر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ر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شمس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أئ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حلو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ش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رُدّ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ث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ه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ُمُع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خس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ر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ّف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ر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م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ه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دّ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ّ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ّ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جعفر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ّ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اء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اج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نوا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ي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ّ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ض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ر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ّ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ي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ا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ان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س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ّ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ّ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يخ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أمام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السرخس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د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ك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لتق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دّ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لق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ط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م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ّ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رّ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دّ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َََ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دّ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ّ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دّ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هلك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ئ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ب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ئ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ص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ان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ّ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ووكائ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علاف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ّ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ي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ّ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ّ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ب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ّ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ب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تاج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ج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ّ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ب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اج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ول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134" w:right="1701" w:gutter="0" w:header="709" w:top="1134" w:footer="709" w:bottom="1134"/>
      <w:pgNumType w:start="4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217.6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قيط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قُر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ض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ضمت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تقر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لطاع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ث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تقر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ق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ت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وق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ت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20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لُقَطَ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هُمَز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د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قى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أخ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ض</w:t>
      </w:r>
      <w:r>
        <w:rPr>
          <w:rFonts w:cs="Simplified Arabic"/>
          <w:sz w:val="28"/>
          <w:szCs w:val="28"/>
          <w:rtl w:val="true"/>
          <w:lang w:bidi="ar-IQ"/>
        </w:rPr>
        <w:t xml:space="preserve">,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رض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tabs>
          <w:tab w:val="clear" w:pos="720"/>
          <w:tab w:val="left" w:pos="1725" w:leader="none"/>
        </w:tabs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ab/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ئ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فظ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احب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زم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ا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ه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أصحا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فظ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س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ي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ص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ظ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ص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قا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ر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بع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ل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ترس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س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ض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ح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ع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أو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فظ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ذ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قاذ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لا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ليص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ل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ئ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ي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ا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لك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عري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/>
          <w:sz w:val="28"/>
          <w:szCs w:val="28"/>
          <w:rtl w:val="true"/>
          <w:lang w:bidi="ar-IQ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3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فض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الب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والعروض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ا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دخ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وز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ار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وز</w:t>
      </w:r>
      <w:r>
        <w:rPr>
          <w:rFonts w:cs="Simplified Arabic"/>
          <w:sz w:val="28"/>
          <w:szCs w:val="28"/>
          <w:rtl w:val="true"/>
          <w:lang w:bidi="ar-IQ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عد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أك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بو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قول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ثابت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بالدلالة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كالثابت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بالصري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ب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لا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صر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حت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خ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lang w:bidi="ar-IQ"/>
        </w:rPr>
        <w:t>/4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ودبغ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باغ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الةالنت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طوب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س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خذ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ق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زع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سكر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ك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ـ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حْ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/</w:t>
      </w:r>
      <w:r>
        <w:rPr>
          <w:rFonts w:cs="Simplified Arabic"/>
          <w:sz w:val="28"/>
          <w:szCs w:val="28"/>
          <w:lang w:bidi="ar-IQ"/>
        </w:rPr>
        <w:t>3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فظ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ك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ي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1/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1/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وكائه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ك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س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ِبا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رب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ِر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وع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ي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  <w:lang w:eastAsia="en-US" w:bidi="ar-IQ"/>
        </w:rPr>
        <w:t>ا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علافها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>: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IQ"/>
        </w:rPr>
        <w:t>ا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 w:bidi="ar-IQ"/>
        </w:rPr>
        <w:t>عَل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َف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للدّواب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والـجم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عِلاف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مث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جبَ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وجِبا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وفـ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الـحديث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وتأْكلو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 w:bidi="ar-IQ"/>
        </w:rPr>
        <w:t>عِلافَ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ها؛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جم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FF0000"/>
          <w:sz w:val="28"/>
          <w:sz w:val="28"/>
          <w:szCs w:val="28"/>
          <w:rtl w:val="true"/>
          <w:lang w:eastAsia="en-US" w:bidi="ar-IQ"/>
        </w:rPr>
        <w:t>علَ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ف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تأْك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eastAsia="en-US" w:bidi="ar-IQ"/>
        </w:rPr>
        <w:t>الـماش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/</w:t>
      </w:r>
      <w:r>
        <w:rPr>
          <w:rFonts w:cs="Simplified Arabic"/>
          <w:sz w:val="28"/>
          <w:szCs w:val="28"/>
          <w:lang w:bidi="ar-IQ"/>
        </w:rPr>
        <w:t>2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دفع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تق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ح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5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لا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Style w:val="TitleChar"/>
        <w:rFonts w:cs="Simplified Arabic"/>
        <w:b w:val="false"/>
        <w:b w:val="false"/>
        <w:bCs w:val="false"/>
        <w:sz w:val="28"/>
        <w:szCs w:val="28"/>
      </w:rPr>
    </w:pPr>
    <w:r>
      <w:rPr>
        <w:rStyle w:val="TitleChar"/>
        <w:rFonts w:cs="Simplified Arabic"/>
        <w:sz w:val="28"/>
        <w:sz w:val="28"/>
        <w:szCs w:val="28"/>
        <w:rtl w:val="true"/>
      </w:rPr>
      <w:t>القسم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تحقيقي</w:t>
    </w:r>
    <w:r>
      <w:rPr>
        <w:rStyle w:val="TitleChar"/>
        <w:rFonts w:cs="Simplified Arabic"/>
        <w:sz w:val="28"/>
        <w:szCs w:val="28"/>
        <w:rtl w:val="true"/>
      </w:rPr>
      <w:tab/>
    </w:r>
    <w:r>
      <w:rPr>
        <w:rStyle w:val="TitleChar"/>
        <w:rFonts w:cs="Simplified Arabic"/>
        <w:sz w:val="28"/>
        <w:sz w:val="28"/>
        <w:szCs w:val="28"/>
        <w:rtl w:val="true"/>
      </w:rPr>
      <w:t>كتاب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لقيط</w:t>
    </w:r>
  </w:p>
  <w:p>
    <w:pPr>
      <w:pStyle w:val="Header"/>
      <w:rPr/>
    </w:pPr>
    <w:r>
      <w:rPr>
        <w:rStyle w:val="TitleChar"/>
        <w:rFonts w:cs="Simplified Arabic"/>
        <w:b w:val="false"/>
        <w:bCs w:val="false"/>
        <w:sz w:val="28"/>
        <w:szCs w:val="28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bidi w:val="1"/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بلا تباعد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7:15:00Z</dcterms:created>
  <dc:creator>c</dc:creator>
  <dc:description/>
  <cp:keywords/>
  <dc:language>en-US</dc:language>
  <cp:lastModifiedBy>admin</cp:lastModifiedBy>
  <cp:lastPrinted>2009-08-03T04:17:00Z</cp:lastPrinted>
  <dcterms:modified xsi:type="dcterms:W3CDTF">2009-08-03T01:18:00Z</dcterms:modified>
  <cp:revision>12</cp:revision>
  <dc:subject/>
  <dc:title>كتاب اللقيط</dc:title>
</cp:coreProperties>
</file>