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و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ح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ح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ابع</w:t>
      </w:r>
      <w:r>
        <w:rPr>
          <w:rFonts w:cs="Simplified Arabic"/>
          <w:sz w:val="36"/>
          <w:szCs w:val="36"/>
          <w:rtl w:val="true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اح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ام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و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اد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ضح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خ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ظ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ندوس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بُّ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Style w:val="FootnoteCharacters"/>
          <w:rFonts w:cs="Simplified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"/>
      </w:r>
      <w:r>
        <w:rPr>
          <w:rStyle w:val="FootnoteCharacters"/>
          <w:rFonts w:cs="Simplified Arabic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نصا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dvertisingExtraBold"/>
          <w:b/>
          <w:bCs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جنا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اط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ارونيّات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ولا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تغ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ق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و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ك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شنا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مان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تق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ب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هقا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زر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آل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دا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او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تجدات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ذ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أعي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بعة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ًعنده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صا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َلِيّ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880" w:right="0" w:firstLine="720"/>
        <w:jc w:val="left"/>
        <w:rPr>
          <w:rFonts w:cs="Simplified Arabic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أضح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تخللتي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أه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وا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صْر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بٌ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ء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اح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َ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َكُو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حتي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ت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َأ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ّ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ذ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1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َ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هد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قص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4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ضَح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ر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ص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ُّست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عت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36"/>
          <w:szCs w:val="36"/>
        </w:rPr>
      </w:pP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rFonts w:cs="AdvertisingExtraBold"/>
          <w:sz w:val="36"/>
          <w:szCs w:val="36"/>
        </w:rPr>
      </w:pP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يجوز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19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- 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أنث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Simplified Arabic"/>
          <w:b/>
          <w:bCs/>
          <w:sz w:val="36"/>
          <w:szCs w:val="36"/>
          <w:rtl w:val="true"/>
        </w:rPr>
        <w:t>:-  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ان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طع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يّاً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ذع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لغن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Simplified Arabic"/>
          <w:b/>
          <w:bCs/>
          <w:sz w:val="36"/>
          <w:szCs w:val="36"/>
          <w:rtl w:val="true"/>
        </w:rPr>
        <w:t xml:space="preserve">:- 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عَتُود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33"/>
      </w:r>
      <w:r>
        <w:rPr>
          <w:rFonts w:cs="Simplified Arabic"/>
          <w:color w:val="FF0000"/>
          <w:sz w:val="32"/>
          <w:sz w:val="32"/>
          <w:szCs w:val="32"/>
          <w:rtl w:val="true"/>
        </w:rPr>
        <w:t>ِ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ظ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ندوست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و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يراحِ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ح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يراح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ب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مي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1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ي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ِ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ي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ّ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ِعَسار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شبيه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مخت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ز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ّ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ت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6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را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تع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ّ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دن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َحَي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ت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َح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ُدْ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َحّ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ب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ٌدْ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س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س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لرأ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ّ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ّ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ش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شح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سمو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ذب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ب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لوخته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ل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ويجز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شاحّ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يدعيا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َك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ش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ضحّي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تق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ت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03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لوالج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731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731" w:leader="none"/>
        </w:tabs>
        <w:jc w:val="both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،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ضح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ستغرق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11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رماء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ؤو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ست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ؤ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ّ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ظ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ندويس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>:- 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أ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ستب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سادس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ذب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8"/>
      </w:r>
      <w:r>
        <w:rPr>
          <w:sz w:val="32"/>
          <w:szCs w:val="32"/>
          <w:vertAlign w:val="superscript"/>
          <w:rtl w:val="true"/>
        </w:rPr>
        <w:t>) 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Cs w:val="32"/>
          <w:rtl w:val="true"/>
        </w:rPr>
        <w:tab/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ص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ح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م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شت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</w:rPr>
        <w:t>بقيم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ُرِق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يجاب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بت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قاضي</w:t>
      </w:r>
      <w:r>
        <w:rPr>
          <w:rFonts w:eastAsia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ضح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كري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دا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كريش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ُ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داينك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َدلِ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ثان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ت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ر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مذه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،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كذا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45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ئ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ل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ظ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و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لطحاو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يّن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52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color w:val="FFFF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وم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رف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دون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60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ئ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ل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ت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رب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ان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color w:val="008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ائ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وم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م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ناذ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جناس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880" w:right="0" w:hanging="0"/>
        <w:jc w:val="left"/>
        <w:rPr>
          <w:b/>
          <w:b/>
          <w:bCs/>
          <w:sz w:val="42"/>
          <w:szCs w:val="42"/>
        </w:rPr>
      </w:pPr>
      <w:r>
        <w:rPr>
          <w:rFonts w:cs="AdvertisingExtraBold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eastAsia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dvertisingExtraBold"/>
          <w:b/>
          <w:b/>
          <w:bCs/>
          <w:sz w:val="42"/>
          <w:sz w:val="42"/>
          <w:szCs w:val="42"/>
          <w:rtl w:val="true"/>
        </w:rPr>
        <w:t>الخامس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AdvertisingExtraBold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dvertisingExtraBold"/>
          <w:b/>
          <w:b/>
          <w:bCs/>
          <w:sz w:val="38"/>
          <w:sz w:val="38"/>
          <w:szCs w:val="38"/>
          <w:rtl w:val="true"/>
        </w:rPr>
        <w:t>العيوب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ويس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ل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رب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لق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3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ل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ر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ج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جبو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9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9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ض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جفاء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0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عرج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سراً</w:t>
      </w:r>
      <w:r>
        <w:rPr>
          <w:rStyle w:val="FootnoteCharacters"/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َ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الج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رس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يو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نتق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ج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طو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ضر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ت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سادس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بالأضحية</w:t>
      </w:r>
    </w:p>
    <w:p>
      <w:pPr>
        <w:pStyle w:val="Normal"/>
        <w:ind w:left="0" w:right="0" w:firstLine="72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َيُجَ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راب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ك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ضَح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24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ع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يل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ستبر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ض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َرج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َد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لاً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ف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cs="Simplified Arabic"/>
          <w:color w:val="FF0000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خ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ا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ش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عط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ه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ُخر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ساب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غير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ص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ِراج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تص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لَ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قات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3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4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ّ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بقّ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رّق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ّ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ّ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كره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طبخ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سان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ذبح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و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َّ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ّ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ّ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،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ا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134" w:footer="709" w:bottom="1134"/>
      <w:pgNumType w:start="2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2"/>
          <w:szCs w:val="32"/>
          <w:vertAlign w:val="subscript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vertAlign w:val="subscript"/>
          <w:rtl w:val="true"/>
        </w:rPr>
        <w:t>?</w:t>
      </w:r>
      <w:r>
        <w:rPr>
          <w:rFonts w:cs="Simplified Arabic"/>
          <w:sz w:val="32"/>
          <w:szCs w:val="32"/>
          <w:vertAlign w:val="sub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د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رون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ئل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وية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ذهب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ة،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ها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ها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ارونيات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لاها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ن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رون</w:t>
      </w:r>
      <w:r>
        <w:rPr>
          <w:rFonts w:eastAsia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شيد</w:t>
      </w:r>
      <w:r>
        <w:rPr>
          <w:rFonts w:cs="Simplified Arabic"/>
          <w:sz w:val="28"/>
          <w:szCs w:val="28"/>
          <w:rtl w:val="true"/>
          <w:lang w:bidi="ar-KW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ف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ا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ن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ل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4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3/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زَّمانة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اه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ق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هق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ار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ت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ع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ل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ي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ِيّ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رَج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َلِـيءٌ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هموز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ثـ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مالِ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lang w:eastAsia="en-US"/>
        </w:rPr>
        <w:t>1/159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خل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أ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عفر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,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ألو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,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م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غ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هْد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ُهْدَة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ميثا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ـيم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ستوثق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ـ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عاهدُ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3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ض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ست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رست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ث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</w:t>
      </w:r>
      <w:r>
        <w:rPr>
          <w:rFonts w:cs="Simplified Arabic"/>
          <w:sz w:val="28"/>
          <w:sz w:val="28"/>
          <w:szCs w:val="28"/>
          <w:rtl w:val="true"/>
        </w:rPr>
        <w:t>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2</w:t>
      </w:r>
    </w:p>
  </w:footnote>
  <w:footnote w:id="1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َتُودِ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تُود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َّغ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ْلاد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َعَز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و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ع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تَ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َول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ع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ْتِدَ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3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177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lang w:eastAsia="en-US"/>
        </w:rPr>
        <w:t>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نا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مي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م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0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ت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ِعَسا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أعس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ج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ضا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مُعَاسَرَة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يا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ت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6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خت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تأج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ِر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ِ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رام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ُ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َد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أ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بال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تب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ْبعتُ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تبعه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31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ثت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سق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قس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ب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ضح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و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َسْلُوخ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ا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سلخ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جلد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احّ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َشَاحّ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جل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ريد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فوته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Simplified Arabic"/>
          <w:sz w:val="28"/>
          <w:szCs w:val="28"/>
        </w:rPr>
        <w:t>14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/3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ثن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ح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تغر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رق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اسْتِغْرَاق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استيعاب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غر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ق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2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ذب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ضح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ذ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ب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لي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رى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رى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تر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ّ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ْعَيْن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هِي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َّيْء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ْمُعَيَّن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ْمُشَخَّص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َبَيْتٍ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َحِصَانٍ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َكُرْسِيٍّ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َصُبْرَة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حِنْطَةٍ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َصُبْرَة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َرَاهِم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حَاضِرَتَيْن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َكُلُّهَ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ْأَعْيَان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ر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حك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/112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ُونُ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ـيض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قَ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ص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اية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ك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رف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ُّونُ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حقـ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خسيس؛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3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164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ق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َقَرَّب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قُرْبَة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نده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eastAsia="Times New Roman" w:cs="Simplified Arabic"/>
          <w:sz w:val="28"/>
          <w:szCs w:val="28"/>
          <w:lang w:eastAsia="en-US"/>
        </w:rPr>
        <w:t>220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تمن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تل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جرباء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َرَب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لد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َرِب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كس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جْرَبُ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</w:rPr>
        <w:t>/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ع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ل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َّوَل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فتحت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ي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تب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ن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ستد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تع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شا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َوْلاء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ي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ثْوَل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/38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</w:footnote>
  <w:footnote w:id="296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بوب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غة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َـجْبُوب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قطو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ذكر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/249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رعا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يت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ف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ج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فر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جف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ع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ع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ج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الَج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ُعالَجَ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ِلاَج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زاو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رْسَل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يءَ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طلق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أَهْمَلَ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باً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جر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ع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زاد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ضَ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َّضْح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َّشّ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2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618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ض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ضَّرْع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ذ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ظل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ف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ر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ضح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تصي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س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ج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م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1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ٌ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طبخ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ذبح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دَّرَ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ر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ِّرَسَةِ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واح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َرَق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تـخذ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جلو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غيره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درق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حَجَف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ُرْ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جلو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ـي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ـ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ش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َقَب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ـج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َرَق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دراق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ِراق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َوْرَق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دين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وضع؛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0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eastAsia="Times New Roman" w:cs="Simplified Arabic"/>
          <w:sz w:val="28"/>
          <w:szCs w:val="28"/>
          <w:lang w:eastAsia="en-US"/>
        </w:rPr>
        <w:t>95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7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7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dvertisingExtraBold"/>
        <w:rtl w:val="true"/>
      </w:rPr>
      <w:t>القسم</w:t>
    </w:r>
    <w:r>
      <w:rPr>
        <w:rFonts w:eastAsia="Times New Roman"/>
        <w:rtl w:val="true"/>
      </w:rPr>
      <w:t xml:space="preserve"> </w:t>
    </w:r>
    <w:r>
      <w:rPr>
        <w:rFonts w:cs="AdvertisingExtraBold"/>
        <w:rtl w:val="true"/>
      </w:rPr>
      <w:t>التحقيقي</w:t>
    </w:r>
    <w:r>
      <w:rPr>
        <w:rFonts w:cs="AdvertisingExtraBold"/>
        <w:rtl w:val="true"/>
      </w:rPr>
      <w:tab/>
    </w:r>
    <w:r>
      <w:rPr>
        <w:rFonts w:cs="AdvertisingExtraBold"/>
        <w:rtl w:val="true"/>
      </w:rPr>
      <w:t>كتاب</w:t>
    </w:r>
    <w:r>
      <w:rPr>
        <w:rFonts w:eastAsia="Times New Roman"/>
        <w:rtl w:val="true"/>
      </w:rPr>
      <w:t xml:space="preserve"> </w:t>
    </w:r>
    <w:r>
      <w:rPr>
        <w:rFonts w:cs="AdvertisingExtraBold"/>
        <w:rtl w:val="true"/>
      </w:rPr>
      <w:t>الأضحية</w: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438150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lang w:val="en-US"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04:00Z</dcterms:created>
  <dc:creator>USER</dc:creator>
  <dc:description/>
  <cp:keywords/>
  <dc:language>en-US</dc:language>
  <cp:lastModifiedBy>admin</cp:lastModifiedBy>
  <cp:lastPrinted>2009-08-03T02:59:00Z</cp:lastPrinted>
  <dcterms:modified xsi:type="dcterms:W3CDTF">2009-08-02T23:59:00Z</dcterms:modified>
  <cp:revision>125</cp:revision>
  <dc:subject/>
  <dc:title>كتاب الأضحية  </dc:title>
</cp:coreProperties>
</file>