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32"/>
          <w:sz w:val="32"/>
          <w:szCs w:val="32"/>
          <w:rtl w:val="true"/>
        </w:rPr>
        <w:t>الإستحسان</w:t>
      </w:r>
      <w:r>
        <w:rPr>
          <w:rStyle w:val="FootnoteCharacters"/>
          <w:rFonts w:cs="AdvertisingExtraBold"/>
          <w:b/>
          <w:bCs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color w:val="FF0000"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ور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ن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ن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ضر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فح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الاست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خلو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ف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غمز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ف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ن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رضا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نسب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مصاه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ب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تب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ن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كب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أي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حتقا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خت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ك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اع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مجبو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خص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ح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يان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ست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فاس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عد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و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س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و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er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راه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ستحس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خبر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راق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ي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ي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ج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ِ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er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دل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ترج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لتحريم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er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ثب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er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رم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ين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7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قول</w:t>
      </w:r>
      <w:r>
        <w:rPr>
          <w:rFonts w:cs="Simplified Arabic"/>
          <w:color w:val="FF0000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8"/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احد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ّ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د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ِ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راهق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آ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ازعه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ِفيةً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ّ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ٌ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خذ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شتر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ص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اص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ٌ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يتهاون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خذ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هر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ر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لتجئ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أ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قرها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ضع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ٌ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ه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رتدّت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ت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ت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ا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ّ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أمرأ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4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ستحس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ب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سرة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سُّرّ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الض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تقطع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قابل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ُرَّة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صب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تقو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عرف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يقط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ُرُّك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تق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رَّتك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السُّ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رَّة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تقط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موض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قط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َمْزُ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صْ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حر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سا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ا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دب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ه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حتق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ق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خصي</w:t>
      </w:r>
      <w:r>
        <w:rPr>
          <w:rFonts w:cs="Simplified Arabic"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ت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تان</w:t>
      </w:r>
      <w:r>
        <w:rPr>
          <w:rFonts w:cs="Simplified Arabic"/>
          <w:sz w:val="28"/>
          <w:szCs w:val="28"/>
          <w:rtl w:val="true"/>
        </w:rPr>
        <w:t>)) 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ديان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6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6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ست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فاس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/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ر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خب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راق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ر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ج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ا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رجيح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ح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حريم</w:t>
      </w:r>
      <w:r>
        <w:rPr>
          <w:rFonts w:cs="Simplified Arabic"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6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ثب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ه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صبي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راه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غلا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مُراه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ِ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ُقار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لحُلُ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شي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نازعه</w:t>
      </w:r>
      <w:r>
        <w:rPr>
          <w:rFonts w:ascii="Traditional Arabic" w:hAnsi="Traditional Arabic" w:eastAsia="Traditional Arabic" w:cs="Traditional Arabic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نَازَ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عَه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ُنَازَعَة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جاذ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خصوم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بين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نَزَاعَة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بالفت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صوم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تَّنَازُع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تخاص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ـ</w:t>
      </w:r>
      <w:r>
        <w:rPr>
          <w:rFonts w:ascii="Traditional Arabic" w:hAnsi="Traditional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خُفْ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ـية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قولك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خْفَ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ـيْ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شيء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َتَرْت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لقـي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خَفِـيّ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ِرّ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خافـية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نقـيض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علانـي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خذت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ي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حدن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شاهِر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ً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سيف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ُبْرِز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غمده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لتجئ</w:t>
      </w:r>
      <w:r>
        <w:rPr>
          <w:rFonts w:ascii="Traditional Arabic" w:hAnsi="Traditional Arabic" w:eastAsia="Traditional Arabic" w:cs="Traditional Arabic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لَـ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جَأ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إِلـ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الـمَكان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شيب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1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قرها</w:t>
      </w:r>
      <w:r>
        <w:rPr>
          <w:rFonts w:ascii="Traditional Arabic" w:hAnsi="Traditional Arabic" w:eastAsia="Traditional Arabic" w:cs="Traditional Arabic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FF0000"/>
          <w:sz w:val="28"/>
          <w:szCs w:val="28"/>
          <w:rtl w:val="true"/>
          <w:lang w:eastAsia="en-US"/>
        </w:rPr>
        <w:t>: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/>
        </w:rPr>
        <w:t>عُق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ْر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َهْر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لـمُغْتَصَبة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إِم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كمهْر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الـمث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/>
        </w:rPr>
        <w:t>للـحُرّة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595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0/2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ع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شيب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1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رتدّت</w:t>
      </w:r>
      <w:r>
        <w:rPr>
          <w:rFonts w:cs="Simplified Arabic"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ردة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ت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ُ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ا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rFonts w:cs="Simplified Arabic"/>
          <w:sz w:val="28"/>
          <w:szCs w:val="28"/>
          <w:rtl w:val="true"/>
        </w:rPr>
        <w:t xml:space="preserve">: 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ر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14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CharChar"/>
        <w:rFonts w:cs="Simplified Arabic"/>
        <w:b w:val="false"/>
        <w:b w:val="false"/>
        <w:bCs w:val="false"/>
        <w:sz w:val="28"/>
        <w:szCs w:val="28"/>
      </w:rPr>
    </w:pPr>
    <w:r>
      <w:rPr>
        <w:rStyle w:val="CharChar"/>
        <w:rFonts w:cs="Simplified Arabic"/>
        <w:sz w:val="28"/>
        <w:sz w:val="28"/>
        <w:szCs w:val="28"/>
        <w:rtl w:val="true"/>
      </w:rPr>
      <w:t>القسم</w:t>
    </w:r>
    <w:r>
      <w:rPr>
        <w:rStyle w:val="Char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CharChar"/>
        <w:rFonts w:cs="Simplified Arabic"/>
        <w:sz w:val="28"/>
        <w:sz w:val="28"/>
        <w:szCs w:val="28"/>
        <w:rtl w:val="true"/>
      </w:rPr>
      <w:t>التحقيقي</w:t>
    </w:r>
    <w:r>
      <w:rPr>
        <w:rStyle w:val="CharChar"/>
        <w:rFonts w:cs="Simplified Arabic"/>
        <w:sz w:val="28"/>
        <w:szCs w:val="28"/>
        <w:rtl w:val="true"/>
      </w:rPr>
      <w:tab/>
    </w:r>
    <w:r>
      <w:rPr>
        <w:rStyle w:val="CharChar"/>
        <w:rFonts w:cs="Simplified Arabic"/>
        <w:sz w:val="28"/>
        <w:sz w:val="28"/>
        <w:szCs w:val="28"/>
        <w:rtl w:val="true"/>
      </w:rPr>
      <w:t>كتاب</w:t>
    </w:r>
    <w:r>
      <w:rPr>
        <w:rStyle w:val="Char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CharChar"/>
        <w:rFonts w:cs="Simplified Arabic"/>
        <w:sz w:val="28"/>
        <w:sz w:val="28"/>
        <w:szCs w:val="28"/>
        <w:rtl w:val="true"/>
      </w:rPr>
      <w:t>الاستحسان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cs="Simplified Arabic" w:ascii="Cambria" w:hAnsi="Cambria"/>
        <w:kern w:val="2"/>
        <w:sz w:val="28"/>
        <w:szCs w:val="28"/>
        <w:lang w:bidi="ar-IQ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CharChar1">
    <w:name w:val="Char Char1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CharChar">
    <w:name w:val="Char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بلا تباعد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eastAsia="Times New Roman" w:cs="Al-Kharashi 3"/>
      <w:sz w:val="60"/>
      <w:szCs w:val="6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8:01:00Z</dcterms:created>
  <dc:creator>aa</dc:creator>
  <dc:description/>
  <cp:keywords/>
  <dc:language>en-US</dc:language>
  <cp:lastModifiedBy>admin</cp:lastModifiedBy>
  <cp:lastPrinted>2009-08-03T04:31:00Z</cp:lastPrinted>
  <dcterms:modified xsi:type="dcterms:W3CDTF">2009-08-03T01:32:00Z</dcterms:modified>
  <cp:revision>39</cp:revision>
  <dc:subject/>
  <dc:title>كتاب الاستحسان( ) </dc:title>
</cp:coreProperties>
</file>