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بي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قائ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كنز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قائ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حاش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ِّلْبِيِّ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ثم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ج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ارع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خ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زيلع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ن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توف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743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اش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ه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يون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سماعي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يون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ِّلْبِيُّ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توف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021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بر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مير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ولا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اهر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و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313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>[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رقي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بي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قائ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أع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صفح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حاش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ِّلْبِيِّ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أسفله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فصول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ينهم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فاص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ميز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اختلا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ون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َ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ف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ذْ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ادُ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ك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لّ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ه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ص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ي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َاك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ف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أ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تُّرْك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ي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ك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رَا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ط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يْسَابُو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رت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م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جْل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ِ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ْ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ص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ك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ظِ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ز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ف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شَبَ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َبَ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ِر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ر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د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س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ت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ن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ف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ه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ف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صّ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ْوَالِ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ِد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ِير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تَّكَف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ض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ت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غ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َ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رّ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قْه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ِز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َاه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َفُّل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ِر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قْ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قْ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ط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ز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ِر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يَّ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كِيٌّ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َع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ِ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حَق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تَ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كِيٌّ</w:t>
      </w:r>
      <w:r>
        <w:rPr>
          <w:b/>
          <w:bCs/>
          <w:rtl w:val="true"/>
          <w:lang w:bidi="ar"/>
        </w:rPr>
        <w:br/>
        <w:br/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ِر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ض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اخ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ي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او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ض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  <w:t>[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b/>
          <w:bCs/>
          <w:rtl w:val="true"/>
          <w:lang w:bidi="ar"/>
        </w:rPr>
        <w:t>]</w:t>
        <w:br/>
        <w:t>{</w:t>
      </w:r>
      <w:r>
        <w:rPr>
          <w:b/>
          <w:b/>
          <w:bCs/>
          <w:rtl w:val="true"/>
          <w:lang w:bidi="ar"/>
        </w:rPr>
        <w:t>فَصْلٌ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ق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ج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مَلَّ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ت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س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س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صَاص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عَتَقَت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تِب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د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ط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ِحْقَا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ْد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ْب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ز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قَد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د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ِر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ِرَايَة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ك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ج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ُ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ج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ُ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ر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خِي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  <w:br/>
        <w:t>(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ت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  <w:br/>
        <w:t>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تِ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تَ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ت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. . . . . . . . . . . . . . . . . . . . . . . . . . . . . . . . .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س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أ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ب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ْط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ِخْ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قَب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جَاز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فِّقُ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تَب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ْط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بِض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شَّر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ب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بَر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ت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كَاتَ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ئ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. . . . . . . . . . . . . . . . . . . . . . . . . . . . . . . . .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وْ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ّ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ّ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خ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ز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ط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تِذ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َز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ِ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ط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د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تُرِي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وْ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ب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ِ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سْع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تُرِي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تُرِي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كِتَا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ص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َب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ت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خ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فَائ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  <w:t>{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ْ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b/>
          <w:bCs/>
          <w:rtl w:val="true"/>
          <w:lang w:bidi="ar"/>
        </w:rPr>
        <w:t>}</w:t>
        <w:br/>
        <w:t>(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م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خ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فَرْع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خ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رْ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وَز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  <w:t>(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ْ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ِر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اء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ا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ِ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ْس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خ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َ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بَر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فَاق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ف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د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ْد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يَار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كِيّ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د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خ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ك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ق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لُو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س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جْهِي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ن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ِر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ف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قّ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مْلُو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ِر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نَاد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ا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َات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كِيّ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ِشْتَا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د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كِيّ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قَا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ج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ع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ء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ُ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د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شِ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د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د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عْتَق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ئ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دَّل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شِ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َ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ز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ُو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ي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كِيّ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ء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لِيَل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هَى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ع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ص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ص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دْ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ع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ع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ن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ن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س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ص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ص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ر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ب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b/>
          <w:bCs/>
          <w:rtl w:val="true"/>
          <w:lang w:bidi="ar"/>
        </w:rPr>
        <w:t xml:space="preserve">» 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ع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دِي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وَه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َّق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ا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قُّ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ق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قّ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د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ع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رْ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َي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ص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ع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كْ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َ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ه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بُ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ص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ص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ف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ن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َقَة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َي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عَج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ق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َر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ا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خ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خ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ر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ُس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ِيّ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ُو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َه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فُرُوع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َائِ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س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زَا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ط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َه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ُو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ُ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هِنّ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ي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ص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مَّ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نَا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ب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خْتَص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  <w:t>[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هُ</w:t>
      </w:r>
      <w:r>
        <w:rPr>
          <w:b/>
          <w:bCs/>
          <w:rtl w:val="true"/>
          <w:lang w:bidi="ar"/>
        </w:rPr>
        <w:t>]</w:t>
        <w:br/>
        <w:t>(</w:t>
      </w:r>
      <w:r>
        <w:rPr>
          <w:b/>
          <w:b/>
          <w:bCs/>
          <w:rtl w:val="true"/>
          <w:lang w:bidi="ar"/>
        </w:rPr>
        <w:t>فَصْلٌ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َا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َّق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ر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فَرْع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صُوب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ُو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ت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َاتِه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ُو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كَوْ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ق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ِث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اص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قْد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ف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b/>
          <w:bCs/>
          <w:rtl w:val="true"/>
          <w:lang w:bidi="ar"/>
        </w:rPr>
        <w:t xml:space="preserve">» «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َاتِه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ف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ك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ف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هُ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يَا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َات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رَا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رَاث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ب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ق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َم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أْت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ل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َاتِه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شْ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ُ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ص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و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ارَ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ص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ص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ِاسْتِ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ل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ق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ِ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َة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َ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َي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َالِ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َي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فَرْع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رِ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ص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ج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ج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لْج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ح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تِ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ظ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خْص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ت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خ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لْج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ج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ص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ج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ج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خْو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خْو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ه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ج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ج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صِّ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ت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جُّ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ُر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ؤ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ْج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َاد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نَقْتُل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قِر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اهَرْزَاد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فَرْع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ط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عَل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ع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غ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تُرِي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صْ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رْقَ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كَ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قّ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َ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غِين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ْوَالِ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شَايِ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عَامُ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اع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فَّظ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ع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الْع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ع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ض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ِ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م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ق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لّ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ٍ</w:t>
      </w:r>
      <w:r>
        <w:rPr>
          <w:b/>
          <w:bCs/>
          <w:rtl w:val="true"/>
          <w:lang w:bidi="ar"/>
        </w:rPr>
        <w:t xml:space="preserve">» 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ق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ُرِ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ضْطِ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مَ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ج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أَث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ْر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هْ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ظ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د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وّ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قْتُل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شْرَب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أْكُل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أْكُل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خَن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ُوذ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رَ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ط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ّ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ْس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زْلام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مَص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ان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ث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ُرِ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ف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مَ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فَرْع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و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ف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و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ش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ذ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خَذ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مَص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َص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يمَا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ل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َم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س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مَئ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ْ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خ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ْج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يُث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ْر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َ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ز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يمَا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ِ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َص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ب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َيْب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ب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ًا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لّ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ك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س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ب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ب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سَب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ب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ق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ا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ر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تّ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يجَا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رَاق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بَ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ْط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ل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زْل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حُذَي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لَ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ج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فَل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ِي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بْه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ِدِّيد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ز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ه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ر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كْرَا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ش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م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ع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ج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زَج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ّ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ّ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ِي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ُ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ِي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ْوَالِ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ج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خَّ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جْ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  <w:t>[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b/>
          <w:bCs/>
          <w:rtl w:val="true"/>
          <w:lang w:bidi="ar"/>
        </w:rPr>
        <w:t>]</w:t>
        <w:br/>
        <w:t>(</w:t>
      </w:r>
      <w:r>
        <w:rPr>
          <w:b/>
          <w:b/>
          <w:bCs/>
          <w:rtl w:val="true"/>
          <w:lang w:bidi="ar"/>
        </w:rPr>
        <w:t>فَصْلٌ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َص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ك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لْقِي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قْتُلَ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ِي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و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م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لْقِي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قْتُلَ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ق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قْتُل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لِي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غ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ن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ا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اس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غ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ن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ل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طَب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ي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الْحِ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ب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ئِ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َا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ص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ج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ِ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ط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ف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جُّ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ط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ت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هُو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اه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قِ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ل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ت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اهَرْزَاد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كُم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رْتِ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رَا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ِي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ُ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ْ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ن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ق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b/>
          <w:bCs/>
          <w:rtl w:val="true"/>
          <w:lang w:bidi="ar"/>
        </w:rPr>
        <w:br/>
        <w:br/>
        <w:t>[</w:t>
      </w:r>
      <w:r>
        <w:rPr>
          <w:b/>
          <w:b/>
          <w:bCs/>
          <w:rtl w:val="true"/>
          <w:lang w:bidi="ar"/>
        </w:rPr>
        <w:t>إقْر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ق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ة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ارُض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ف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س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ذ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ذ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ر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ع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ر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س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زُق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سُوه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مْل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يَا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ِي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تِي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أَسْأَل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هْ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ِك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ق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ق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ق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َّ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ج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غ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د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هَ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د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حْجُر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و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ذ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بَة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ج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ش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ه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ذ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ب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ب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ج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ْ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س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عِ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كُم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مْوَا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عِ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ْس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ف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ف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بَرُو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د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نْ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بَة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بَة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ِال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ثْ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ت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اهَرْزَاد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ه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ج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ُ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َ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ي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ْيُمْل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َايَ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لْيُمْل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م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د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رَس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و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بْت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ْذ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هّ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ذ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ذ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ص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بَة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ج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بَة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َقُطْ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اع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اي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ِ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َابَة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َي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ع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ِط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دُد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َقُطْ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اص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ذ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زْرَ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ب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ِد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ز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وّ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ذ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ن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َس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كُم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نَه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د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يِّب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ذ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غ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د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د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جْل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b/>
          <w:bCs/>
          <w:rtl w:val="true"/>
          <w:lang w:bidi="ar"/>
        </w:rPr>
        <w:t>.</w:t>
        <w:br/>
        <w:br/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اهَرْزَاد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جْل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ز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زَّا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ء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ب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َ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خْد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نَ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ْ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تَ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ف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َر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رِ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ف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ْ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ذ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ف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ا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ف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فَرْع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ْ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ْ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ل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س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اهَرْزَاد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ي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قَر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ْس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نَاط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س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ب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فِسْق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َس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ْخُل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غَفْلَة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ف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ْ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فِي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ق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حْس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َ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اهَرْزَاد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ص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بَة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جَا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ؤ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َاط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ص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ُع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َص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ْج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ز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ج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َاش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ُن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ُرْت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ج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رِّ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لْج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جِئ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ر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ِه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َار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ل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ل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ر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قْت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و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هْو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ز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هْ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َارِك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ف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فْلَاس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ل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زِ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سَان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ِس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و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و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ئ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ْت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رْقَ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ْتَا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ط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ل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ُن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زِ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سَرَة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ظ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ظ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س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ز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لَاز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س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ي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َازِ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ض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مَأْن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ك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لِي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ي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از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ز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زُمُ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ئ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ُ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سَرَة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س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سَرَ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يد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ع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ت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د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د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ُ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ا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س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ل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. . . . . . . . . . . . . . . . . . . . . . . . . . . . . . . . .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ل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ًّا</w:t>
      </w:r>
      <w:r>
        <w:rPr>
          <w:b/>
          <w:bCs/>
          <w:rtl w:val="true"/>
          <w:lang w:bidi="ar"/>
        </w:rPr>
        <w:br/>
        <w:br/>
        <w:t>[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زَالِ</w:t>
      </w:r>
      <w:r>
        <w:rPr>
          <w:b/>
          <w:bCs/>
          <w:rtl w:val="true"/>
          <w:lang w:bidi="ar"/>
        </w:rPr>
        <w:t>]</w:t>
        <w:br/>
        <w:t>(</w:t>
      </w:r>
      <w:r>
        <w:rPr>
          <w:b/>
          <w:b/>
          <w:bCs/>
          <w:rtl w:val="true"/>
          <w:lang w:bidi="ar"/>
        </w:rPr>
        <w:t>فَصْلٌ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ْع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ك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ُرِ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ِ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د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نِ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ُدّ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ت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ء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رَاك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ز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تَبُّ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َق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صَّص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د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غ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يَّت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فَصْلٌ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َرْع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ِح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ح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ظ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ُرِ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ِ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ي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ئْز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ضِ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ّ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زْد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س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ا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نِ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ت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نِ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ت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  <w:t>(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قَاط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شْه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ص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خ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بْ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ش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يِع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د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ا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كْم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ُور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ي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ش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س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ا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ق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َس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ق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رّ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غ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َس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زّ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ج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ز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صَر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س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ط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حَاص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ر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اب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ر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ظَ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جْل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ِز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حِ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ي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يَرْه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ْهِن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يَ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َارِب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ْم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رَاء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وَس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ِي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رْ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و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ُ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ر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الز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ا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ْر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ن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جّ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يُؤَج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ا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ص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اوِ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اوِ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َاز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ت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تِمَّ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َب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ر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قَب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ر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ر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ز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ز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ر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ز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ئْج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ر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ز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تِمّ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ب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تَا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ء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يُ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َي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جْل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ِز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ِي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غ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ل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كُمْ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قِي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يَحُ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سَكْت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ِي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ا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هْ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ل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د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َانْت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د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َص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اصَص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ْ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سْع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ُ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رَّق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َا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كَنْد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ز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اص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طَل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وَم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ْته</w:t>
      </w:r>
      <w:r>
        <w:rPr>
          <w:b/>
          <w:bCs/>
          <w:rtl w:val="true"/>
          <w:lang w:bidi="ar"/>
        </w:rPr>
        <w:t xml:space="preserve">» 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ر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ُر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ذ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ر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بَد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س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ل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ر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يَتَحَج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َج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ضَر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حَقّ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س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دَ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ِي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ئْ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حُودَةٍ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وَا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هْلِ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ع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ْلِي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ض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ح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عِ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بِالْإِبَاق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ب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ر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وَا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ه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أْذ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ي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دّ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ز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الِاسْتِيلَاد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ل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ص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ر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ص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ر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غْرَا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س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ب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لِص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لِص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ل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َ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رَمَائ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رِئ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ي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سْع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َص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ص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ص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سْع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َق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ي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ِ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َّ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صْ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ر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ا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سُّ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م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كُم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َس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ش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غ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َ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َ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بْ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َام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ُم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تِ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ا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د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د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د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َّس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َ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َ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ا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ه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ه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رَد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ه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ف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ا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لَقَّ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ا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ح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د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ضْع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ر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ف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ِ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ت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بْ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خ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الِيك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ّ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ت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ا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فَرْع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ي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ي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ا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ج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ج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ُو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فِك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فَصْل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ال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س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ا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اي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ان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فَصْلٌ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  <w:br/>
        <w:t>(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«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رَاج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ع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ش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فَالِاسْتِخ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سَاط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ر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س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د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ُ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خ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ج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م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ْ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ئ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سَاط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غْرَم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ّ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د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خِيّ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َن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ر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ضَر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قَص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ق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ع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فُ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ْ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ز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ن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ي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br/>
        <w:t>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دَ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عَدَ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الْحِن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b/>
          <w:bCs/>
          <w:rtl w:val="true"/>
          <w:lang w:bidi="ar"/>
        </w:rPr>
        <w:t>» 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ث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ض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مْق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س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ظْه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ل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ك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َ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دَافَ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ق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ضِين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ِث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ي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او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رْع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او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طّ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م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35:00Z</dcterms:created>
  <dc:creator>a</dc:creator>
  <dc:description/>
  <dc:language>en-US</dc:language>
  <cp:lastModifiedBy>a</cp:lastModifiedBy>
  <dcterms:modified xsi:type="dcterms:W3CDTF">2011-08-31T15:35:00Z</dcterms:modified>
  <cp:revision>2</cp:revision>
  <dc:subject/>
  <dc:title>برنامج المكتبة الشاملة - http://www.shamela.ws</dc:title>
</cp:coreProperties>
</file>