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بيي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حقائ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كنز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دقائ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حاشي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شِّلْبِيِّ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ؤلف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ثما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ل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ج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بارع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،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خ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دي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زيلع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حنف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توفى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743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)</w:t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حاشي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ه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دي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يونس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إسماعي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يونس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شِّلْبِيُّ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توفى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021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)</w:t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ا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طبع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برى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ميري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ولا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،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قاهر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طبع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ولى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،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313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>[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رقي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،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بيي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حقائ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أعلى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صفح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حاشي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شِّلْبِيِّ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أسفلها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فصولا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ينهما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فاص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ميزا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اختلاف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لون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رُو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ص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ق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ب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ج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ج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ِرَايَةِ</w:t>
      </w:r>
      <w:r>
        <w:rPr>
          <w:b/>
          <w:bCs/>
          <w:rtl w:val="true"/>
          <w:lang w:bidi="ar"/>
        </w:rPr>
        <w:br/>
        <w:br/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ج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قِ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ك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ظ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تَتَفَاو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ش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ت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ُوث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َن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ّ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زْد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فَرْعٌ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ك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قّ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ل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غ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ن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ُو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ف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br/>
        <w:br/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طْر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حَم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ح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b/>
          <w:bCs/>
          <w:rtl w:val="true"/>
          <w:lang w:bidi="ar"/>
        </w:rPr>
        <w:br/>
        <w:br/>
        <w:t>(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ز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صُ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كّ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ُ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َوَا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ب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د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َالَب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نّ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فْتِ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ُو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َايَةٌ</w:t>
      </w:r>
      <w:r>
        <w:rPr>
          <w:b/>
          <w:bCs/>
          <w:rtl w:val="true"/>
          <w:lang w:bidi="ar"/>
        </w:rPr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طْر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غ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مّ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سْق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سْق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صْ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b/>
          <w:bCs/>
          <w:rtl w:val="true"/>
          <w:lang w:bidi="ar"/>
        </w:rPr>
        <w:br/>
        <w:br/>
        <w:t>(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َا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بّ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ب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سِ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َا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س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َاك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صُن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ُرْص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ذ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ْ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كّ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تِئ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غ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س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ْدَو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ِ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ُغْر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ه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َ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ص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ن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ْخ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نّ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لَاي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b/>
          <w:bCs/>
          <w:rtl w:val="true"/>
          <w:lang w:bidi="ar"/>
        </w:rPr>
        <w:br/>
        <w:br/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د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ص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م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د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فِذ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ك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ذ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ًا</w:t>
      </w:r>
      <w:r>
        <w:rPr>
          <w:b/>
          <w:bCs/>
          <w:rtl w:val="true"/>
          <w:lang w:bidi="ar"/>
        </w:rPr>
        <w:br/>
        <w:br/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ي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ز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ص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بّ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ل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شْغ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د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دْف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ز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غ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د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غ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نَص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د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شْغ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ْغ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غ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رً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حِي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ذ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ح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نِّت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تَعَن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ص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b/>
          <w:bCs/>
          <w:rtl w:val="true"/>
          <w:lang w:bidi="ar"/>
        </w:rPr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دْف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د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ث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ث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َبَة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ِدَاي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احْت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وّ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ّ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قِ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بَاشَ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ع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ُغ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ق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ر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ز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ب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ر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ع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ذْ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ح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ب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ب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بَ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ر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ذْ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ل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ب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ْ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ظْ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ز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b/>
          <w:bCs/>
          <w:rtl w:val="true"/>
          <w:lang w:bidi="ar"/>
        </w:rPr>
        <w:br/>
        <w:br/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مَا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ص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م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ِتِّخ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ش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ب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ط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حْ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قَط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رِّ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و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ك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ّ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ش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ّ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عَلَة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فَع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ت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ن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ن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ُو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ْ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ن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بِيب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ر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ُو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ب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ب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بّ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ج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َا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ِد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ك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ُو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م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م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ط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نَا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ق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غ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ح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ضّ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ط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س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ش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ُو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نُو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ْ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ن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ُو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بّ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ف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طَ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نَاو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ءَ</w:t>
      </w:r>
      <w:r>
        <w:rPr>
          <w:b/>
          <w:bCs/>
          <w:rtl w:val="true"/>
          <w:lang w:bidi="ar"/>
        </w:rPr>
        <w:br/>
        <w:br/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ُو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نْط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م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ُو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نْط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ُ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بّ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ب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ث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ن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م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ن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ُو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بَح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بّ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ج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نَا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ُر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سَخ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بِيجَا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س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س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ف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تَل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س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ن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طِ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ك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b/>
          <w:bCs/>
          <w:rtl w:val="true"/>
          <w:lang w:bidi="ar"/>
        </w:rPr>
        <w:br/>
        <w:br/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ط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ب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ِب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وَال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ق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وَى</w:t>
      </w:r>
      <w:r>
        <w:rPr>
          <w:b/>
          <w:bCs/>
          <w:rtl w:val="true"/>
          <w:lang w:bidi="ar"/>
        </w:rPr>
        <w:br/>
        <w:br/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مَسْج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شِي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ْد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ط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ْد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و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غ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َا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ذ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و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م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ذّ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ك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ص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b/>
          <w:bCs/>
          <w:rtl w:val="true"/>
          <w:lang w:bidi="ar"/>
        </w:rPr>
        <w:br/>
        <w:br/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ط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ك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ذ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ك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ظ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ظ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الْمُنْتَظ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رُهَ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َتَع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ر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نَاو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ْع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غ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ر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ك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ْع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صْلَاح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  <w:t>. . . . . . . . . . . . . . . . . . . . . . . . . . . . . . . . .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ل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ظ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ِ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ر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َام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ك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ِي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ْتِظ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ك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دْر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ج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b/>
          <w:bCs/>
          <w:rtl w:val="true"/>
          <w:lang w:bidi="ar"/>
        </w:rPr>
        <w:br/>
        <w:br/>
        <w:t>(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لِ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حَائِ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َل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غ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ي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خَ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ع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غ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ُد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و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رِيغ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ل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ضَرّ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رَّ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ب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ك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مّ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م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مّ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م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مَك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ح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ح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ط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هْدِ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ْدِ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ه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د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ه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لِ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َا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ب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خ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َاس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ص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ش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َاك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ُدِّم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كَلَة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مّ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َاش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ه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ك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ب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شْهَا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ح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شْر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طّ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ء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ج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ر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شْ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ج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ر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b/>
          <w:bCs/>
          <w:rtl w:val="true"/>
          <w:lang w:bidi="ar"/>
        </w:rPr>
        <w:br/>
        <w:br/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حَائِ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شْ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ط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شْ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ق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م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ْتَ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س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ُ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ح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لَا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د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ْهَاد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بْتَد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ن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ِن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و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ق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خَا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ّ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طَا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ل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قَدَّر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عُمْق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قَدَّر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ق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ز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ه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غ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ه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ُ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ز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b/>
          <w:bCs/>
          <w:rtl w:val="true"/>
          <w:lang w:bidi="ar"/>
        </w:rPr>
        <w:br/>
        <w:br/>
        <w:t>(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ج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تَد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حْتِر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د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يَّد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ن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َيِّد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ق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غ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فّ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بَ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ط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ط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ِق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ب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دْخ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ق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رِيقِ</w:t>
      </w:r>
      <w:r>
        <w:rPr>
          <w:b/>
          <w:bCs/>
          <w:rtl w:val="true"/>
          <w:lang w:bidi="ar"/>
        </w:rPr>
        <w:br/>
        <w:br/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ق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b/>
          <w:bCs/>
          <w:rtl w:val="true"/>
          <w:lang w:bidi="ar"/>
        </w:rPr>
        <w:br/>
        <w:br/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ث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و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ث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فَه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ه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ق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ق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يّ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) 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ط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ب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ِئ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ج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ي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َا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حَجَّة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حَ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سَ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ص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ث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ط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و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ئِد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بِّ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اك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اك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ئ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عَك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ْ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ئ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د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ضْمَ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الرِّج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ارٌ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ِق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ق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بِّ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َا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ك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ئ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بّ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خ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ِئ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ك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َاخ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م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ب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فِر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فِر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تَرِ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ْل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ض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ف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فِر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تَرِكَانِ</w:t>
      </w:r>
      <w:r>
        <w:rPr>
          <w:b/>
          <w:bCs/>
          <w:rtl w:val="true"/>
          <w:lang w:bidi="ar"/>
        </w:rPr>
        <w:br/>
        <w:br/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هْ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عَ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جْل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ب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غ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بِيجَا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ك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ئ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ئ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فَّة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ء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ر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ظ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طَدِ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ك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و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يْلَ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ط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ف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ْه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ص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َإ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َبّ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ف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ي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ق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ار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َّح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َيّ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ف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ْه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ظ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اذ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ِ</w:t>
      </w:r>
      <w:r>
        <w:rPr>
          <w:b/>
          <w:bCs/>
          <w:rtl w:val="true"/>
          <w:lang w:bidi="ar"/>
        </w:rPr>
        <w:br/>
        <w:br/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و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ِج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ص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ك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ب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اب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بَاسِهِ</w:t>
      </w:r>
      <w:r>
        <w:rPr>
          <w:b/>
          <w:bCs/>
          <w:rtl w:val="true"/>
          <w:lang w:bidi="ar"/>
        </w:rPr>
        <w:br/>
        <w:br/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ط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ص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ب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م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وَائ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َط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فِص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ئ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ق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إ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طَدِ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د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د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أْخُ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إ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دِي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b/>
          <w:bCs/>
          <w:rtl w:val="true"/>
          <w:lang w:bidi="ar"/>
        </w:rPr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ط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و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ق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ط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ْب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ط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ع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ط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ط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ئ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ئ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b/>
          <w:bCs/>
          <w:rtl w:val="true"/>
          <w:lang w:bidi="ar"/>
        </w:rPr>
        <w:br/>
        <w:br/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ط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ئ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ط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ب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ص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ب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ب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بّ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ط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فُّ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ب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ق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و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ب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ب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س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b/>
          <w:bCs/>
          <w:rtl w:val="true"/>
          <w:lang w:bidi="ar"/>
        </w:rPr>
        <w:br/>
        <w:br/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ض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خ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ه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ُ</w:t>
      </w:r>
      <w:r>
        <w:rPr>
          <w:b/>
          <w:bCs/>
          <w:rtl w:val="true"/>
          <w:lang w:bidi="ar"/>
        </w:rPr>
        <w:br/>
        <w:br/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ل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ز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ضَف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نْف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ب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ض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ت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ض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ْ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ْس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ط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طْ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ق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َة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ط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ب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ُور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ه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َايَةٌ</w:t>
      </w:r>
      <w:r>
        <w:rPr>
          <w:b/>
          <w:bCs/>
          <w:rtl w:val="true"/>
          <w:lang w:bidi="ar"/>
        </w:rPr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َنِه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ِعْرَاج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رْس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كُّ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صْطِي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ب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خَا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ق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ق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س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ل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الْعَج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ارٌ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لِ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كُو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ُو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ُو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ص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وَاتِهِ</w:t>
      </w:r>
      <w:r>
        <w:rPr>
          <w:b/>
          <w:bCs/>
          <w:rtl w:val="true"/>
          <w:lang w:bidi="ar"/>
        </w:rPr>
        <w:br/>
        <w:br/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ص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ُك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ِ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بَ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ب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شَّب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ُ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ُ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ح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ق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م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تَص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b/>
          <w:bCs/>
          <w:rtl w:val="true"/>
          <w:lang w:bidi="ar"/>
        </w:rPr>
        <w:br/>
        <w:br/>
        <w:t>(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ر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ل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ل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ُ</w:t>
      </w:r>
      <w:r>
        <w:rPr>
          <w:b/>
          <w:bCs/>
          <w:rtl w:val="true"/>
          <w:lang w:bidi="ar"/>
        </w:rPr>
        <w:br/>
        <w:br/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جِنَاي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ُو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ب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خ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ْذ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ق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ب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م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.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ص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بَ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ُ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مِ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تَرَك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َايَةٌ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حِط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َيّ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شِه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ش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ر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فَاعْت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م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ه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ه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ا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ف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ط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ق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ح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ْ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م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ص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أْ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ي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ْل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لِ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ْل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ثَم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ِد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رّ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و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د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لَاح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ي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سَم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ح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قْت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هَا</w:t>
      </w:r>
      <w:r>
        <w:rPr>
          <w:b/>
          <w:bCs/>
          <w:rtl w:val="true"/>
          <w:lang w:bidi="ar"/>
        </w:rPr>
        <w:br/>
        <w:br/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ج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جِ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ئ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لِي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د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دَف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د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طَوّ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ر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ق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َص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زْو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خْ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جِ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خْ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ع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ط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ئ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ئ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جِ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جِز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ْسَخ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جّ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ي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ج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ج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ئ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ُ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نْجَ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ب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b/>
          <w:bCs/>
          <w:rtl w:val="true"/>
          <w:lang w:bidi="ar"/>
        </w:rPr>
        <w:br/>
        <w:br/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د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سِّر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  <w:t>. . . . . . . . . . . . . . . . . . . . . . . . . . . . . . . . .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لَ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ال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ْ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ل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ل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ْل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ُ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ف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د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ف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و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b/>
          <w:bCs/>
          <w:rtl w:val="true"/>
          <w:lang w:bidi="ar"/>
        </w:rPr>
        <w:br/>
        <w:br/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ي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و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س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هَ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ل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ل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رَا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ْت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b/>
          <w:bCs/>
          <w:rtl w:val="true"/>
          <w:lang w:bidi="ar"/>
        </w:rPr>
        <w:br/>
        <w:br/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مَأْذُو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يُو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ق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سُو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ض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يُو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ِر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َبّ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b/>
          <w:bCs/>
          <w:rtl w:val="true"/>
          <w:lang w:bidi="ar"/>
        </w:rPr>
        <w:br/>
        <w:br/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و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b/>
          <w:bCs/>
          <w:rtl w:val="true"/>
          <w:lang w:bidi="ar"/>
        </w:rPr>
        <w:br/>
        <w:br/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هُو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b/>
          <w:bCs/>
          <w:rtl w:val="true"/>
          <w:lang w:bidi="ar"/>
        </w:rPr>
        <w:br/>
        <w:br/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لَّة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سْن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هُو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b/>
          <w:bCs/>
          <w:rtl w:val="true"/>
          <w:lang w:bidi="ar"/>
        </w:rPr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إ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رِّئ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ه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و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ئ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هَب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ْن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قُوء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نِد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يُو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يُو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هُو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ْت</w:t>
      </w:r>
      <w:r>
        <w:rPr>
          <w:b/>
          <w:bCs/>
          <w:rtl w:val="true"/>
          <w:lang w:bidi="ar"/>
        </w:rPr>
        <w:br/>
        <w:br/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طَ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وَا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اخَذ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َّا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ف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َاع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سِم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ص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َاط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َّا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ب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ب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ق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ْد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َم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ذ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نَاف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مَأْ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ِ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ق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و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ًا</w:t>
      </w:r>
      <w:r>
        <w:rPr>
          <w:b/>
          <w:bCs/>
          <w:rtl w:val="true"/>
          <w:lang w:bidi="ar"/>
        </w:rPr>
        <w:br/>
        <w:br/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فِ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ق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ِصْ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اك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و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َع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نَص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س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فِ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س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ضْ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ص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ف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ِيدُهُ</w:t>
      </w:r>
      <w:r>
        <w:rPr>
          <w:b/>
          <w:bCs/>
          <w:rtl w:val="true"/>
          <w:lang w:bidi="ar"/>
        </w:rPr>
        <w:br/>
        <w:br/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عَبْ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ب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ر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ْتِق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رِث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د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نَفّ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ف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b/>
          <w:bCs/>
          <w:rtl w:val="true"/>
          <w:lang w:bidi="ar"/>
        </w:rPr>
        <w:br/>
        <w:br/>
        <w:t>[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b/>
          <w:bCs/>
          <w:rtl w:val="true"/>
          <w:lang w:bidi="ar"/>
        </w:rPr>
        <w:t>]</w:t>
        <w:br/>
        <w:t>(</w:t>
      </w:r>
      <w:r>
        <w:rPr>
          <w:b/>
          <w:b/>
          <w:bCs/>
          <w:rtl w:val="true"/>
          <w:lang w:bidi="ar"/>
        </w:rPr>
        <w:t>فَصْلٌ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ص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ق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هْ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د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َوْج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صْلٌ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َاس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ْد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مّ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م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ل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عْ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ط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ت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د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َة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ق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ق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ال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جِّ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دَ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ه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ْك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ْ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د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حَا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ه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ّ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ل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ق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ق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صّ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ع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قُو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حِط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ق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س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ق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ن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س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نِي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ت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ْ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br/>
        <w:br/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ب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ذ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ِمَاع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بَا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ذ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َمَش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ط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نْق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ق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او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د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رْقَ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ظْ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ن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ْبَت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لَا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م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ْوَالِج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ْت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مّ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ز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د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مَاع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ر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ز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ِر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نْقِطَا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ر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وْ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اي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ب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ّ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نَفّ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و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بَا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بَا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b/>
          <w:bCs/>
          <w:rtl w:val="true"/>
          <w:lang w:bidi="ar"/>
        </w:rPr>
        <w:br/>
        <w:br/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ُج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ش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ج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ش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اد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ظْه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ق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يُّ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يَق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بَت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ْر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َزّ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ق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يُّ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يُّ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َد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فَق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قُو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ق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ُضَمّ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س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ث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ئ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ق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و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ث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ع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مَاث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ق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ئ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مّ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ي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ي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آدَم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د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ث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مَل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ث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فّ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بَ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دَ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مَلّ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ث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ه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ف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br/>
        <w:br/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ض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ي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س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  <w:t>. . . . . . . . . . . . . . . . . . . . . . . . . . . . . . . . .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ضَار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ص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س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س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س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و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س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ب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َار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تَسِم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ك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قَار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رِ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أَخّ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ص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ص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ر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ر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يل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صُول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رْج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كّ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ر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و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ر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د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فْع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مُدَب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وَائ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د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ْ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ح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اح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ف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ر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ر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و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وِيَّة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َايَةٌ</w:t>
      </w:r>
      <w:r>
        <w:rPr>
          <w:b/>
          <w:bCs/>
          <w:rtl w:val="true"/>
          <w:lang w:bidi="ar"/>
        </w:rPr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ق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ٌ</w:t>
      </w:r>
      <w:r>
        <w:rPr>
          <w:b/>
          <w:bCs/>
          <w:rtl w:val="true"/>
          <w:lang w:bidi="ar"/>
        </w:rPr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ف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ف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دَاء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ِد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بِعَك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ص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ف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ْ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عَك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الْقِ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ف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ف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مُدَب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ص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ح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زَاح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زَاح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ْ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مَّ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أْخُوذ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ولَ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َايَةٌ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اعِ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ش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ع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ب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و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ع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ْ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ب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ص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كَص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د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د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د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د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هْ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ِ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ا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هْل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ِ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ْ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و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ظ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َاض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بِيجَا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جْ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د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د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زْد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غ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خَا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الِ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ق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هْل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b/>
          <w:bCs/>
          <w:rtl w:val="true"/>
          <w:lang w:bidi="ar"/>
        </w:rPr>
        <w:br/>
        <w:br/>
        <w:t>(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قَت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تَر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ك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اللَّو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َق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تُبَرِّئ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مَا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هِ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أَتَحْل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تَحِق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ْه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ض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فَتُبَرِّئ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ٍ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ِد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س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َايَةٌ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ئ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ر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كْ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ُكْ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ِي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م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ن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ّ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ا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ا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لَا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لِف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ك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َسَو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ُ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ذ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ّ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ْ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مَا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ّ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تَحِق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دِ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ِ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ر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غَرِّم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ه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ُز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ذ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د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ع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ُبَرِّئ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مَانِهَ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رّ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ز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ُبَرِّئ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ُ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ُو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فَظ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ك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ذ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ذ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يَا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يَا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ِعَة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ْد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قَت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ِ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رَمُو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حَق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ئ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ُر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يَا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يَانِهِم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يَا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يَا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بَا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َاي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وْجَبْن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سَا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ي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خَ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ظ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ر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ل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ب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ص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ذُن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ن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َا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ح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ك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ك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ك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ق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ك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ْس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ظ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ا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لَا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لِف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ع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يّ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ع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ر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امَة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ت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ذُ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قُو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ْر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د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جْتَم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سَام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ر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ك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ق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ب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د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ض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ب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د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قَت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ئ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ك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ف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ُج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هِم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ب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ِ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ح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ِ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س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ْر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ق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ّ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ّ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رِيَان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س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ض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ف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ص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د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د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ِ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حَب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ْد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ْرَة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ّ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ّ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ص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ق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ّ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َا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و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َاك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س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مَيّ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ِبَاء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ط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ص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ق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هْد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س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َلَص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حِ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قِ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ض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ق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َارِك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ِبَاؤ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ض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ِ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ح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ص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م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ف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ت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ت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ت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ظ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وب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خِيل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ّ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َر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ّ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لْتِز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ّ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خ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َق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خ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س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خ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ّ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يّ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ك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َاي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َا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َا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فُو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َيّ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َّاحِي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و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لّ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ق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ح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ُ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ر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س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و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ّ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فُوظ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نِي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ن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لَّاك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يُهْ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َات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هْ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بِع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بِع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هْدَرُ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بِ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ط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بِ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ط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ط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ر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ب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ص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ب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وْض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طّ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عُّ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ِيدُهُ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ي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ْل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ُ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زْد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َايَةٌ</w:t>
      </w:r>
      <w:r>
        <w:rPr>
          <w:b/>
          <w:bCs/>
          <w:rtl w:val="true"/>
          <w:lang w:bidi="ar"/>
        </w:rPr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هُو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ص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ن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ُر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د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ّ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ِد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لَّاك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َايَةٌ</w:t>
      </w:r>
      <w:r>
        <w:rPr>
          <w:b/>
          <w:bCs/>
          <w:rtl w:val="true"/>
          <w:lang w:bidi="ar"/>
        </w:rPr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ْلَوْ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ش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َرَ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ق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ي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رَّء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ء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ق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ي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َام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وِّ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ت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َا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ْ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ْض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ز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ص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ص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ْض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ص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رّ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ص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ذَكَر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َهَادَت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ُ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ض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ُ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وص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ُ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غَرِّم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ُر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ض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ص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ّ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ل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ِد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م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ك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ه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قّ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شَا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ِي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ِي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ك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ُج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سْك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مْلُوك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ْطَا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ِي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ك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ك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ْعِج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ِي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سْط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ط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ْ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ك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ّ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ح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تِ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رْتِ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b/>
          <w:bCs/>
          <w:rtl w:val="true"/>
          <w:lang w:bidi="ar"/>
        </w:rPr>
        <w:br/>
        <w:br/>
        <w:t>(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قِل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قُ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ف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سِ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َائ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ْعَوَا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تِّح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ق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و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ِب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د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ق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ق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  <w:br/>
        <w:t>(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قِل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مّ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قُ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ق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مّ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ق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ف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ا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ب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لَة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كْرُ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ا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ت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وَا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هَّانِ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د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ط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ْف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ح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ئْص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ْف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ص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ر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ص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ئ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صْر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قْ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صّ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ر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م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b/>
          <w:bCs/>
          <w:rtl w:val="true"/>
          <w:lang w:bidi="ar"/>
        </w:rPr>
        <w:br/>
        <w:br/>
        <w:t>[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قِلِ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ي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ام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و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ض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ْ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و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ص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قِل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ه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ْف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مَحْك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ْف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فَد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بِ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َبِ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شْرُوع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قْتَت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ذَي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ص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ِث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بِ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ذ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ط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هَّانِ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تُو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بِ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ذ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ت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ُو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حَاف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ح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ط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ل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ب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وَان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َائ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ِي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لْف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ه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ت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ب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ص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ْف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م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ج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وَا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قِ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َتُ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ْر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تُقَس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ق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لُوغ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س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ِي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ات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َ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ن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ْ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ب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ا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ا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س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َ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َ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ق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ز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زَا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ز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زَاق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حِس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ز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ط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ز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ط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ز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ط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ز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ز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ضَرّ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ط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تَلِ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ص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يَس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حَدِهِم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فَاعْت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اث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رَا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ِل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َوّ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ك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هُ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ِسْك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َس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و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قِ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ب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ط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ز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ز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ط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ص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ز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ت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ز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طِي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ِيَا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زَا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ز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ات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حَدِهِم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َقِي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قِ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ِنَا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َا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رَا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َاخَذ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ح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ص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ط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ر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ز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ز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ق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ْر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ب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b/>
          <w:bCs/>
          <w:rtl w:val="true"/>
          <w:lang w:bidi="ar"/>
        </w:rPr>
        <w:t>» 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يلَتُ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ي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اص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نَاص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ص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ُو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مْتِ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شَاه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اد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ت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ادُق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َادُق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ادُق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رَق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م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م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حَمّ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د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ق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ك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قَ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ص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ب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ق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ص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و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ص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قِل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فُس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اد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ُرِّيَّة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ُّر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ُونَة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ب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يَا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َاي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ب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َ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ْص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قِلُو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ص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ص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و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ْ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و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ير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ْ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رّ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و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ص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و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و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ك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ُب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صْر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ف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ص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دِي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قَط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ْ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ْص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ق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ص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جِ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صْرَتِهِمْ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ص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ف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ق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َ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يَ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ِ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ص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و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قِ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حَم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م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ص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ط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ص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ث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مّ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ط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ْ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طَاؤ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ضَ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َان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قِ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ط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ُ</w:t>
      </w:r>
      <w:r>
        <w:rPr>
          <w:b/>
          <w:bCs/>
          <w:rtl w:val="true"/>
          <w:lang w:bidi="ar"/>
        </w:rPr>
        <w:br/>
        <w:br/>
        <w:t>[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ؤ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ذ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تْ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مّ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ْف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ع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كْ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كْ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ّ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مِ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مَاث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ق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وِب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اب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د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َا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و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دّ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د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وّ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ع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د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دّ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م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ض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ف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ر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دَادِ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يص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فْ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َايَةٌ</w:t>
      </w:r>
      <w:r>
        <w:rPr>
          <w:b/>
          <w:bCs/>
          <w:rtl w:val="true"/>
          <w:lang w:bidi="ar"/>
        </w:rPr>
        <w:br/>
        <w:br/>
        <w:t>(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َة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ك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ِحَاجَ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آل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و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ز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ِلضَّرُورَ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ه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ط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ت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ات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جْع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كُمْ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َّا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جَاء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عُود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أَتَ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ط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فَّ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ْن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ْهِ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د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ظْه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ُ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ذ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ْحَي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ِ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َفَسَّ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ت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رِ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تِلٍ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ب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ج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ٍ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ذ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نِ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طْر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َّط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ز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ف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أ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بُو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ر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بِيب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ْوَالِ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ِي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س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َّا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ئ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ٍ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ز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ِيز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ِل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ز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دِف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مَحِ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لَا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رّ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ن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جَاز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جَاز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نْق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رّ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زَوِّ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ْطِ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لّ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د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آ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وَائِ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جْهِي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غ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غ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ق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جَاز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ب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لِي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و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و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ْ</w:t>
      </w:r>
      <w:r>
        <w:rPr>
          <w:b/>
          <w:bCs/>
          <w:rtl w:val="true"/>
          <w:lang w:bidi="ar"/>
        </w:rPr>
        <w:br/>
        <w:br/>
        <w:t>[</w:t>
      </w:r>
      <w:r>
        <w:rPr>
          <w:b/>
          <w:b/>
          <w:bCs/>
          <w:rtl w:val="true"/>
          <w:lang w:bidi="ar"/>
        </w:rPr>
        <w:t>وَصِي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ي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َكْس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ا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مت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لْتُح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ُ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ُب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ُ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ُ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b/>
          <w:bCs/>
          <w:rtl w:val="true"/>
          <w:lang w:bidi="ar"/>
        </w:rPr>
        <w:t>.</w:t>
        <w:br/>
        <w:br/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ص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ضِيخَا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ا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ُو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مت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أ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لِّ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ات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قَبُو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نَد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ق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ك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فُو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م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شِحِ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َ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ِل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ض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ن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سّ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ب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س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ر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ا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ُوك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مت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ر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ب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رُو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شِح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كَاش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ش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ش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َّ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ه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َاك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ص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ن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ِي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بَر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َء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بْ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b/>
          <w:bCs/>
          <w:rtl w:val="true"/>
          <w:lang w:bidi="ar"/>
        </w:rPr>
        <w:t>»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الصَّبِيّ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ف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ه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رّ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ك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الِ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ف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ح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ف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ْس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هِي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ِي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َاكِين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الْمُكَاتَب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قِيق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َاز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ج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َرُّ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عْتِق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ِي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رّ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] 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بْ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خ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شّ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بِ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ْرِي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مَئِ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ر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سْو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ُلُث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قْ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كُو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قْ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ن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لِّ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ن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شَبَه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شَبَه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بَ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ثْنَاء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ط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ز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س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د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و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ت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م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ط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ش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طَا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ط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ِه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خْتِل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هْلَاك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قْب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كّ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ق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ُحِيطٌ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وِيق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هْلَاك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دِّخ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اء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د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س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ط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ن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ب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فُر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بَد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ي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الْجُح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ح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ح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ح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ي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ح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تِ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ح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ح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ح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ْ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لَاش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ث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b/>
          <w:bCs/>
          <w:rtl w:val="true"/>
          <w:lang w:bidi="ar"/>
        </w:rPr>
        <w:br/>
        <w:br/>
        <w:t>(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ِز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ُلُ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و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د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سِ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ُ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ِز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ُلُ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انِ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م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َكِّ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َكّ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جْن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ح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َاك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b/>
          <w:bCs/>
          <w:rtl w:val="true"/>
          <w:lang w:bidi="ar"/>
        </w:rPr>
        <w:t>) 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ِز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س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د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ُلُ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انِ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س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  <w:br/>
        <w:t>(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َة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ُ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ْض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ض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ْض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ض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بِ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غ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اسْأ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ئ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س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د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دَا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و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َع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دَا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س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س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س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وَائ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كَ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ُ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ُ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َع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ص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ع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َّف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َّف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س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ُ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ط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َع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س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ُ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ر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ج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ُبُ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ُ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فَّى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ه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ابُلُ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لُّ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حَدِهِمْ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بِسَه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ه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ث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س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س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ذ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س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ر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]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ر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س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رَيْنِ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ي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مَع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ؤُ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ه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خ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خ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َي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ع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ز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س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ش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س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ِي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ِشْ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ِدَايَةٌ</w:t>
      </w:r>
      <w:r>
        <w:rPr>
          <w:b/>
          <w:bCs/>
          <w:rtl w:val="true"/>
          <w:lang w:bidi="ar"/>
        </w:rPr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ن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ن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ز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رَاهِم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َم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خ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ع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خ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عْتِب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َد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بِثُلُ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ْرٌ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ح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ح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ح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ُطْل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ف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ل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ْرٌ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ص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ا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ح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ْن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ح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ح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ا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نَبِّئ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>] 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بِثُلُ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تَر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فَا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  <w:t>. . . . . . . . . . . . . . . . . . . . . . . . . . . . . . . . .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َ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ف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ح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بِثُلُ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َ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َاكِين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َ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َه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س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م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ُ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س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خْ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يْن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َه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س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فْر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ه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َه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ه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ك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َ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َه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ا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ا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مْلُو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َ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لَك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هِ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بِثُلُ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س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س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ُلُ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ب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رْبَع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ِا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ِ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ك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يْن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  <w:t>. . . . . . . . . . . . . . . . . . . . . . . . . . . . . . . . .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حَم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ر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ر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وِ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ِنْ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ي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سَاو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دَّق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ْه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دَّق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ذ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ط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ط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َاي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ِق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وَصَاي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ير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ح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ز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غْ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ِأَجْ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رِ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رِ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يّ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اح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خْب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ئ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َار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ا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طْ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مُرْتَا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اد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دَّق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فِي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ح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بِثِي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وِت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وِت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ّ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سَ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ِي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َا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ص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ِ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س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فَلِ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ّ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و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طْل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ض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بِ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س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ْع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س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ص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ش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ِيء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ِ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ِّد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ْ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ّ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ر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س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ُ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ِس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ر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ُ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س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ُ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ر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ر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ُ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بِ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ز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صَادَف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َاو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و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ه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ِل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ط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ظ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زْ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َدُّ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ع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زْ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ئ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ِيف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ْوَالِ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رِ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س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قَس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ع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سَم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م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ثُلُ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ُ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س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ات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َ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َا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َاو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بِأ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ر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ل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ق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نَفّ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ف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ح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َّذ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تَ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ُب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ب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ر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ص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َايِخ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ص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س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ِ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ِ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رَار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نُو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ِ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ْت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  <w:t>. . . . . . . . . . . . . . . . . . . . . . . . . . . . . . . . .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جَّز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ض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غْ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صِيَّةِ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الْمُقْع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فْل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ش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ل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او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ب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غ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طَاو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او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ر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تَح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اب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زَاح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جَ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ّ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بُ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ز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ز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عَك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حَاب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ك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اب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فَّ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فِي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ج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ز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اب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و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b/>
          <w:bCs/>
          <w:rtl w:val="true"/>
          <w:lang w:bidi="ar"/>
        </w:rPr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َبّ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د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ئ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اب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و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حَاب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لِ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ْع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ح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َاو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و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ِ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سْت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وَائ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سْت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فِي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د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د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ك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بِ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ق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ن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بِثُلُ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رْ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ق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ْك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وَاد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يَق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لِكَ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ق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ق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لْتِز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ه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b/>
          <w:bCs/>
          <w:rtl w:val="true"/>
          <w:lang w:bidi="ar"/>
        </w:rPr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ط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ا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اح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ي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رْ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َصَدَّق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د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رّ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ْت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يْس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ظ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يْس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دَعِ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عْط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ْت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و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اص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رَ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بِ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ات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ه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جْحَا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نِز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شِّر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ذ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يم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فَتُك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َاه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نُوبُه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قَدّ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ت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اب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ق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ه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ه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ن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غ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ْر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ف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دَم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س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ص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ف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فِرَا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ه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س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بِحَ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ج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ج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ّ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ج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ر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تْل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هّ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الْحَا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ص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س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ُ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ُ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ُ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ر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فْظ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َالْخُ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ق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جِير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صِقُو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و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ص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الْ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قَبِهِ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ص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َاضِ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ص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مَ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َفُس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ي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َر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س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ب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ص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ل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ْ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ج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أَصْه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ْ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ّ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هْر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فر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بَاه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ُك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بَ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خْت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أُمَّهَاتُ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ْنَك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خْتَيْن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ه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ي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ه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ُوح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ئ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و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هْر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أَخْت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زْو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لَات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تَنً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ر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صِقُو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ير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ص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م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ر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ير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ك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ك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ر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ُس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ز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ير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ن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و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ع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َايَةٌ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ِيَّة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و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يْ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b/>
          <w:bCs/>
          <w:rtl w:val="true"/>
          <w:lang w:bidi="ar"/>
        </w:rPr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ت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ل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ت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ت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ت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ز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ح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ت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ت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أَه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ضُم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ال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أْت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فَأَنْج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س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ه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] {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كُثُو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ه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آ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ِي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ْع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غ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َاءِ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جِن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نّ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آ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آ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ن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ار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ح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ْس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ْرِ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دْ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ق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ِب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ر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رّ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ل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قْرَب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الْعَط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َاي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ِ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صَاؤ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غ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رِب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ْرِب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و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شْك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َّيْ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خَا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أْخُ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ت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ِ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حَق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و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م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ِ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ء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ض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ءِ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ِ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ر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َ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ر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ص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س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رَة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د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قَّ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َب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رّ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سِي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رّ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جَوّ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رّ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س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ن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ت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ر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ت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ِيَة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ت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ِ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رَة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ّ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ْرِ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ِد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خْد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ُ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قْص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دُ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ُ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فْص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دُمَ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اح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لّ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خ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ِ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دُ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قَّت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قَّ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ر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س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سْو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س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ي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ح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ن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و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طَلَتْ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بِث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ت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تَان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ت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ت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ت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ثّ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ت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َّا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َاز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دُ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ُمُرْتَاش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د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طَخْ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ْ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ُ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غ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م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وَّأ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ق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وِّئ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فَرْع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خْد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بِيجَا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خْد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خْد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ك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ج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جِر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ئ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وِ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ت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ب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َاو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د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تَظ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ت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د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س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س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َاز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بِص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بَ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زَار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ا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د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س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ت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b/>
          <w:bCs/>
          <w:rtl w:val="true"/>
          <w:lang w:bidi="ar"/>
        </w:rPr>
        <w:br/>
        <w:br/>
        <w:t>[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ِمِّيِّ</w:t>
      </w:r>
      <w:r>
        <w:rPr>
          <w:b/>
          <w:bCs/>
          <w:rtl w:val="true"/>
          <w:lang w:bidi="ar"/>
        </w:rPr>
        <w:t>]</w:t>
        <w:br/>
        <w:t>(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ي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ف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ي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ت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ِم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رُو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ص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ي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ي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ِي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يَيْن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بِ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ي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م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ي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ي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ص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ْرُك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ق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نِي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وَرّ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رّ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ذْ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نَاز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ْ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ْز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َنِّ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ئِح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جِ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يَا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ِي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ر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ي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ذِّم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غْنَا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ذِّم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َّا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وَص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ذِّم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جَّ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  <w:t>. . . . . . . . . . . . . . . . . . . . . . . . . . . . . . . . .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ز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م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رُّع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ر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رْ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اي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تَأْم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ب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بُول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ب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ُد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ص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ِلَا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ِر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ل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ب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ص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رّ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د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ف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سِقٍ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ن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ق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b/>
          <w:bCs/>
          <w:rtl w:val="true"/>
          <w:lang w:bidi="ar"/>
        </w:rPr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ب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خَا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ِص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فْص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ص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ٌ</w:t>
      </w:r>
      <w:r>
        <w:rPr>
          <w:b/>
          <w:bCs/>
          <w:rtl w:val="true"/>
          <w:lang w:bidi="ar"/>
        </w:rPr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ل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ز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َ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م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ب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ب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م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b/>
          <w:bCs/>
          <w:rtl w:val="true"/>
          <w:lang w:bidi="ar"/>
        </w:rPr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م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بْد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كُّ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اد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ع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ِ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ْرِج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د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َث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َث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َد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زِئ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بِ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ِص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َّا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ِغ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ص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ص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ْي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ِب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زْد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ص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ص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ف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َجَزِّ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زِّ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زِئ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زِ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زِ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بِ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رُّف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خَا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بِ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د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ص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جَزَّأ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زِئ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ص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ز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ز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ك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ْ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ف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ز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يْن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نْف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س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و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ك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ر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ا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كُّ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ص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ص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و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ا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ُ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حَا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رْخ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دُو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ظ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ط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فَرْع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ص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ص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ل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ل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ْرِ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ؤُ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رُّف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كَاف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أ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ق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ر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ث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كَاح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طُ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َيّ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وَا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خَوَا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ه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ن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ر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ف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َ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تِّه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ر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ِ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ِغ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َ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ن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َتَنْفِي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َ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ئ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رِّ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وَص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تَيْن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قِ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عَ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ن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ب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ضّ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َز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ه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ن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ت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فَّن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َن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تِّه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ِد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ئ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ئ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فْص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فْص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قِ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غ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تَيْن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ص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سْتَ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ر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ص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و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ك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َاء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رُو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ِي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ْر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فُوظ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ر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َم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ه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ُ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سِك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ج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ْر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رُوث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وْل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رّ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ِي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ُو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ُر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َاكِيٌّ</w:t>
      </w:r>
      <w:r>
        <w:rPr>
          <w:b/>
          <w:bCs/>
          <w:rtl w:val="true"/>
          <w:lang w:bidi="ar"/>
        </w:rPr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ف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سَ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سْ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يّ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جْز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سَ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سَ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و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َايَةٌ</w:t>
      </w:r>
      <w:r>
        <w:rPr>
          <w:b/>
          <w:bCs/>
          <w:rtl w:val="true"/>
          <w:lang w:bidi="ar"/>
        </w:rPr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كَا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س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س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َّا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ز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ب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ز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ُرَ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د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ْ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ذ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سَ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ط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ل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عَط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ن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ق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ي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لِ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ر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ابَن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ا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ا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سِ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رَاؤ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ي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س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ْر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ُرَ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عَاء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ٌ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ر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د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ظْه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غ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ِع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َى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ْفُوظ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و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غ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ِع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ت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َاكِيٌّ</w:t>
      </w:r>
      <w:r>
        <w:rPr>
          <w:b/>
          <w:bCs/>
          <w:rtl w:val="true"/>
          <w:lang w:bidi="ar"/>
        </w:rPr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خَا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ف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ف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ج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م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ي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رُوش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خَا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ر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َا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خَا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ْ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َا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ض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ق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ق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ض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ل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س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ق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ق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مُن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خ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يْلَ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س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َار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حَصّ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و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ص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و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ْر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صّ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فُوظ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فْظ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رُو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ر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نَانِي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ِ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ص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ص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ص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ب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فَق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  <w:t>[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انِ</w:t>
      </w:r>
      <w:r>
        <w:rPr>
          <w:b/>
          <w:bCs/>
          <w:rtl w:val="true"/>
          <w:lang w:bidi="ar"/>
        </w:rPr>
        <w:t>]</w:t>
        <w:br/>
        <w:t>(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ت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ر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ْفُس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رَا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مْكِ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ان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ر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ي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ص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َاد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ْفُس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َيْن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ب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ْفُس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َيْس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ع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تَغ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ض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و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ع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ت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م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ي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م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ر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س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فُوظ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شّ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بّ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ف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b/>
          <w:bCs/>
          <w:rtl w:val="true"/>
          <w:lang w:bidi="ar"/>
        </w:rPr>
        <w:t>)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وَهَّمُ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قَا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رُو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ِر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ر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قُو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خْلِ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خْلِ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ط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فَاحَ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ق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ح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س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نّ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بَث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سَاءً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يَ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اد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ُ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نْثَ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رّ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ُولُ</w:t>
      </w:r>
      <w:r>
        <w:rPr>
          <w:b/>
          <w:bCs/>
          <w:rtl w:val="true"/>
          <w:lang w:bidi="ar"/>
        </w:rPr>
        <w:t>»</w:t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َو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َافِي</w:t>
      </w:r>
      <w:r>
        <w:rPr>
          <w:b/>
          <w:bCs/>
          <w:rtl w:val="true"/>
          <w:lang w:bidi="ar"/>
        </w:rPr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ل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ل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ْن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ل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ل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ش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يِّ</w:t>
      </w:r>
      <w:r>
        <w:rPr>
          <w:b/>
          <w:bCs/>
          <w:rtl w:val="true"/>
          <w:lang w:bidi="ar"/>
        </w:rPr>
        <w:br/>
        <w:br/>
        <w:t>(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ب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ك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َيْ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ِي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5:35:00Z</dcterms:created>
  <dc:creator>a</dc:creator>
  <dc:description/>
  <dc:language>en-US</dc:language>
  <cp:lastModifiedBy>a</cp:lastModifiedBy>
  <dcterms:modified xsi:type="dcterms:W3CDTF">2011-08-31T15:35:00Z</dcterms:modified>
  <cp:revision>2</cp:revision>
  <dc:subject/>
  <dc:title>برنامج المكتبة الشاملة - http://www.shamela.ws</dc:title>
</cp:coreProperties>
</file>