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ن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ج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ار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خ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يل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4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02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بر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مير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ولا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ه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1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فح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سفل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صول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نهم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فا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ميز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ختل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و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م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س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بَ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مُشْكِ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َاق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ل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ي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غْ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ج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مِيرَ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م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يَمِّم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ق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ح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ت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ي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حْ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حّ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َا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نْو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نْو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ِل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ط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ع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و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جَّس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طّ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و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ْس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فَت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اح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وَا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حْيَى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ز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ز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قْذ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خش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ج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نْ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ش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ش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ز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ش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قي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ج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نك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نك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الْعَق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ز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] «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غ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غ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يّ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رُوش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ت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حْيَى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ط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خ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ب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ُص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ط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كِير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صْلَح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صْلَحَ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خَو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ط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ف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ْب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ف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قَط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شْ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َائِ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ج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مُسَا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ع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هَ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دْ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b/>
          <w:bCs/>
          <w:rtl w:val="true"/>
          <w:lang w:bidi="ar"/>
        </w:rPr>
        <w:t xml:space="preserve">» : </w:t>
      </w:r>
      <w:r>
        <w:rPr>
          <w:b/>
          <w:b/>
          <w:bCs/>
          <w:rtl w:val="true"/>
          <w:lang w:bidi="ar"/>
        </w:rPr>
        <w:t>السَّ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َا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ن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م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ح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ح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إِ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هْر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ع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انِ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ن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تَع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ج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»</w:t>
        <w:br/>
        <w:br/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َالُ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بُ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ث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م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هِيزِهِ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عَلِّمُو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«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ْ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زِ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ض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حَيْ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]</w:t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ن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َ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َذ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هْ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سْكِين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عِ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وَاتَّب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ن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أُمِّ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ثُّلُث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َ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اك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خَصْم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ض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br/>
        <w:t>[</w:t>
      </w:r>
      <w:r>
        <w:rPr>
          <w:b/>
          <w:b/>
          <w:bCs/>
          <w:rtl w:val="true"/>
          <w:lang w:bidi="ar"/>
        </w:rPr>
        <w:t>ل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اذ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و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اذ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اذ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ب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ف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بْنَ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وْق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نَاق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ن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لْح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نْثَي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حُج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رِيث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نْثَي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ظ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صُلْ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ز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ز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ف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ث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بْ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[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ن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نْثَي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صُلْبِيّ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صُلْ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صَب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وَ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إِرْ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ت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حُج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ورَث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زْدَ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رِث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شِم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جُ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الْعُصُ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صَب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بَ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ل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لَة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ر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س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سَّب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نْثَي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خ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َن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ف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ت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خَل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ظ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جْبَن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ن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مَحْ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صَ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ُلَاص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ن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َل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َاج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ك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تَوَار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حْد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رْت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ي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ت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حْد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  <w:t>[</w:t>
      </w:r>
      <w:r>
        <w:rPr>
          <w:b/>
          <w:b/>
          <w:bCs/>
          <w:rtl w:val="true"/>
          <w:lang w:bidi="ar"/>
        </w:rPr>
        <w:t>الْفُرُ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ف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خَا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ط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ْ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t>(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ل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ن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ج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صَح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ن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ل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حّ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ث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ِ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ح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س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ه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خَاتِ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تاب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و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بْحَا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َّه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لَ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َّظ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ب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َحْمَدُ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شْكُ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ْفُ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ِب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ز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ت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َ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ِ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ه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ِ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ئ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ئ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و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ز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ِي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و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ن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بَّا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ع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ل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َّد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خ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و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5:00Z</dcterms:created>
  <dc:creator>a</dc:creator>
  <dc:description/>
  <dc:language>en-US</dc:language>
  <cp:lastModifiedBy>a</cp:lastModifiedBy>
  <dcterms:modified xsi:type="dcterms:W3CDTF">2011-08-31T15:35:00Z</dcterms:modified>
  <cp:revision>2</cp:revision>
  <dc:subject/>
  <dc:title>برنامج المكتبة الشاملة - http://www.shamela.ws</dc:title>
</cp:coreProperties>
</file>