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اهوي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ألي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روز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اس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تحقي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اد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،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امع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ورة،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و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5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2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ا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9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إعداد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شامل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عجبك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نسى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سترن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آخرة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ن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5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ك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و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ي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غن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5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91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س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جاب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2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تها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5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رق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طليق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دمت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28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193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354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1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6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د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0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ب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فوسٍ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- </w:t>
      </w:r>
      <w:r>
        <w:rPr>
          <w:b/>
          <w:b/>
          <w:bCs/>
          <w:color w:val="800000"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/15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546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988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فِس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فِسَ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مرت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يراث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سلمين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200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974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بأوس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10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5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تطو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ض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ع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03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بأخص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81</w:t>
      </w:r>
      <w:r>
        <w:rPr>
          <w:b/>
          <w:bCs/>
          <w:rtl w:val="true"/>
          <w:lang w:bidi="ar"/>
        </w:rPr>
        <w:t xml:space="preserve">) ]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 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....................................................................................................</w:t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و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 xml:space="preserve">) ]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5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كأن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*</w:t>
      </w:r>
      <w:r>
        <w:rPr>
          <w:b/>
          <w:bCs/>
          <w:color w:val="800000"/>
          <w:lang w:bidi="ar"/>
        </w:rPr>
        <w:t>326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هي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9/23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أنما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و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رد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لّ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".[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].</w:t>
        <w:br/>
        <w:t xml:space="preserve">[]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/2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ض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/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ح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د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ط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طيات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ّ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ف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ثن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لعط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ك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t>).</w:t>
        <w:br/>
        <w:t xml:space="preserve">[]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/3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/1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ز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د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ب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نان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ح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ب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زك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صا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اح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س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0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754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24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2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7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6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ثم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ن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ضباء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1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عضب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ض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و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ض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ق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6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لخ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ز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ل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حر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ب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س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ذ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حر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ف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ب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ض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طو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صف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و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ض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718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2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طو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صف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و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541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5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4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2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38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3</w:t>
      </w:r>
      <w:r>
        <w:rPr>
          <w:b/>
          <w:bCs/>
          <w:color w:val="800000"/>
          <w:rtl w:val="true"/>
          <w:lang w:bidi="ar"/>
        </w:rPr>
        <w:t xml:space="preserve">-*[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عتبط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من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ض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ي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تول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5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/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دي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721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ُبِ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ط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ت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د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د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ب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س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ر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ج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ظ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حْر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ز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ت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د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شب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586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لفظ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ك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8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2/2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0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حرم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يب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ب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وب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ل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ب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ف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شب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ع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إن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ا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ع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55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ير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ق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6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در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ف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عام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درا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زيف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يّ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حَّ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ُؤَ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ئ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شو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ّبيّ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،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مريضاً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فئ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سانه؟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ّفة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7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276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ط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كين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كين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ستطي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ار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740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751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رتدا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يع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اب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قض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ت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ُلِّ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ق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قل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0/40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199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رت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نقض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1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20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480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  <w:t xml:space="preserve">[]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َت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ر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ر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ت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َ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3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03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حال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ا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6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ت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ياؤ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ام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ألحق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فرائض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3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دو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ح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".</w:t>
        <w:br/>
        <w:t xml:space="preserve">[]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34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98</w:t>
      </w:r>
      <w:r>
        <w:rPr>
          <w:b/>
          <w:bCs/>
          <w:rtl w:val="true"/>
          <w:lang w:bidi="ar"/>
        </w:rPr>
        <w:t>).</w:t>
        <w:br/>
        <w:t xml:space="preserve">[]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س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5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ر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ط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1/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خعي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ذ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نصاري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فضياً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كذ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5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ق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زق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/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2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ف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02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سم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ناد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خت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غدا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ذ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ي</w:t>
      </w:r>
      <w:r>
        <w:rPr>
          <w:b/>
          <w:bCs/>
          <w:rtl w:val="true"/>
          <w:lang w:bidi="ar"/>
        </w:rPr>
        <w:t>-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عد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347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3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 xml:space="preserve">[* </w:t>
      </w:r>
      <w:r>
        <w:rPr>
          <w:b/>
          <w:bCs/>
          <w:color w:val="800000"/>
          <w:lang w:bidi="ar"/>
        </w:rPr>
        <w:t>328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عد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9/26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4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5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8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ش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َ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زو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وك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لقه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تلقا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5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لف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ل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ذبو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لف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9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20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ولو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د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ضاً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27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و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صيلاً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ترك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ب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النخ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قلع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طلع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  <w:t>__________</w:t>
        <w:br/>
        <w:t>[</w:t>
      </w:r>
      <w:r>
        <w:rPr>
          <w:b/>
          <w:bCs/>
          <w:lang w:bidi="ar"/>
        </w:rPr>
        <w:t>32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2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ق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د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جوب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85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4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/1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3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ئ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4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ب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8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/2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178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ه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يان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بعي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7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5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ة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ن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د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دي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722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جوبة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60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6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4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6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ه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شع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ث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و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900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8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ف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في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ي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/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ي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شه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واق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ل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اديث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ق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/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/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147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ُوْ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29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عد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8/2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1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ري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د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95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عبد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250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lang w:bidi="ar"/>
        </w:rPr>
        <w:t>2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لنج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/!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/19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يى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يان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اد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راهيم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تفص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291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ن</w:t>
      </w:r>
      <w:r>
        <w:rPr>
          <w:b/>
          <w:bCs/>
          <w:rtl w:val="true"/>
          <w:lang w:bidi="ar"/>
        </w:rPr>
        <w:t>".</w:t>
        <w:br/>
        <w:t xml:space="preserve">[]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ط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حنث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ع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سو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خيار؛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5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5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ي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قل،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،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131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57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ط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1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زا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4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46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ته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تأم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دخ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ن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0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غ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بيل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اً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[</w:t>
      </w:r>
      <w:r>
        <w:rPr>
          <w:b/>
          <w:b/>
          <w:bCs/>
          <w:color w:val="800000"/>
          <w:rtl w:val="true"/>
          <w:lang w:bidi="ar"/>
        </w:rPr>
        <w:t>و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ت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ستتاب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93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و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723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هي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31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اب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حتي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2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4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7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988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مض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261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ما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26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ع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راهيم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خبر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مر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[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ون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يد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ت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0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تذا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َّ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03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3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1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ي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ي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طلاق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8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" </w:t>
      </w:r>
      <w:r>
        <w:rPr>
          <w:b/>
          <w:b/>
          <w:bCs/>
          <w:color w:val="800000"/>
          <w:rtl w:val="true"/>
          <w:lang w:bidi="ar"/>
        </w:rPr>
        <w:t>طل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ئم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ريض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للزب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ا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4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3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3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ا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شاه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ظ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ذ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عر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كر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color w:val="800000"/>
          <w:lang w:bidi="ar"/>
        </w:rPr>
        <w:t>11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/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ه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.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تلئ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و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ح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تلئ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راً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4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ست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ب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غ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ش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ك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18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/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7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لك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عراً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َش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حش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4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6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15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أة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ه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7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و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ينها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م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وع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>/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....................................................................................................</w:t>
        <w:br/>
        <w:t>__________</w:t>
        <w:br/>
        <w:t xml:space="preserve">=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أ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طل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ئ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ق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رو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ظ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ج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9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أ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أ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و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فو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/5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افح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جوز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57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صاف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بنته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ا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1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حِيْنُ</w:t>
      </w:r>
      <w:r>
        <w:rPr>
          <w:b/>
          <w:bCs/>
          <w:color w:val="800000"/>
          <w:lang w:bidi="ar"/>
        </w:rPr>
        <w:t>3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س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/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6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اف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ثال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ف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6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نئذ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1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د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ة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:1/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5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: </w:t>
      </w:r>
      <w:r>
        <w:rPr>
          <w:b/>
          <w:bCs/>
          <w:lang w:bidi="ar"/>
        </w:rPr>
        <w:t>1/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اع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1</w:t>
      </w:r>
      <w:r>
        <w:rPr>
          <w:b/>
          <w:bCs/>
          <w:color w:val="800000"/>
          <w:rtl w:val="true"/>
          <w:lang w:bidi="ar"/>
        </w:rPr>
        <w:t>- ] [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بر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Cs/>
          <w:color w:val="800000"/>
          <w:lang w:bidi="ar"/>
        </w:rPr>
        <w:t>17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م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مَ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6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5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شي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5.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أكار</w:t>
      </w:r>
      <w:r>
        <w:rPr>
          <w:b/>
          <w:bCs/>
          <w:color w:val="800000"/>
          <w:lang w:bidi="ar"/>
        </w:rPr>
        <w:t>8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ر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ب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5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1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7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ّ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ث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17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2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رع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ست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01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صحب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دد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سند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8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و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7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الصح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ذمة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ض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059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َذَم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ف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غ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ض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5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س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اج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نظارة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ارى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9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قت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فظ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نصر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2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4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نز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اط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سط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8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ور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4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جو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يا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عفة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كره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: </w:t>
      </w:r>
      <w:r>
        <w:rPr>
          <w:b/>
          <w:b/>
          <w:bCs/>
          <w:color w:val="800000"/>
          <w:rtl w:val="true"/>
          <w:lang w:bidi="ar"/>
        </w:rPr>
        <w:t>تؤ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فادع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تدا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َف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َ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ص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ب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نك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2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فادع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ؤكل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تل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د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9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ف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223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سرط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كل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س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>: [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6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6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2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4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حف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ط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391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ينز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ب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تبار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م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ق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أب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خ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آج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0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هي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7/14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شت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نكر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1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ه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يبغض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" </w:t>
      </w:r>
      <w:r>
        <w:rPr>
          <w:b/>
          <w:b/>
          <w:bCs/>
          <w:color w:val="800000"/>
          <w:rtl w:val="true"/>
          <w:lang w:bidi="ar"/>
        </w:rPr>
        <w:t>بدل</w:t>
      </w:r>
      <w:r>
        <w:rPr>
          <w:b/>
          <w:bCs/>
          <w:color w:val="800000"/>
          <w:rtl w:val="true"/>
          <w:lang w:bidi="ar"/>
        </w:rPr>
        <w:t xml:space="preserve">: " </w:t>
      </w:r>
      <w:r>
        <w:rPr>
          <w:b/>
          <w:b/>
          <w:bCs/>
          <w:color w:val="800000"/>
          <w:rtl w:val="true"/>
          <w:lang w:bidi="ar"/>
        </w:rPr>
        <w:t>ينتقص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هم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4</w:t>
      </w:r>
      <w:r>
        <w:rPr>
          <w:b/>
          <w:bCs/>
          <w:color w:val="800000"/>
          <w:rtl w:val="true"/>
          <w:lang w:bidi="ar"/>
        </w:rPr>
        <w:t>-* ] 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3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قريش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نص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ي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زي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ّ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"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0</w:t>
      </w:r>
      <w:r>
        <w:rPr>
          <w:b/>
          <w:bCs/>
          <w:rtl w:val="true"/>
          <w:lang w:bidi="ar"/>
        </w:rPr>
        <w:t xml:space="preserve"> -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لك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2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5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455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ش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ص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4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9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4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ف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فتو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جنون</w:t>
      </w:r>
      <w:r>
        <w:rPr>
          <w:b/>
          <w:bCs/>
          <w:color w:val="800000"/>
          <w:rtl w:val="true"/>
          <w:lang w:bidi="ar"/>
        </w:rPr>
        <w:t>"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6/429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ط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ُ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/31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م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يَ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ى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رد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ضاع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عها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لاف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ق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نز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ر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19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/2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7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كن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جمهو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ك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72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غ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شه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ن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ذ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جوب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7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20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ضع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0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2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/40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أذن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8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3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41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ذ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ذ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ج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َّ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َارٌ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بع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َن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ح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ِنَن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ذ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س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هم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64</w:t>
      </w:r>
      <w:r>
        <w:rPr>
          <w:b/>
          <w:bCs/>
          <w:rtl w:val="true"/>
          <w:lang w:bidi="ar"/>
        </w:rPr>
        <w:t xml:space="preserve">):"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أ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بر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ا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ك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و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صر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ّ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ت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رئ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77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/13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هري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ج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ك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33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3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7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ذ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8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اع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ن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ار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6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شر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252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قَّ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َّ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اق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5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/44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نهد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دو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فق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5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8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3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36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ذ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ه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ثا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7</w:t>
      </w:r>
      <w:r>
        <w:rPr>
          <w:b/>
          <w:bCs/>
          <w:color w:val="800000"/>
          <w:rtl w:val="true"/>
          <w:lang w:bidi="ar"/>
        </w:rPr>
        <w:t>- ] 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3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ب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b/>
          <w:bCs/>
          <w:color w:val="800000"/>
          <w:rtl w:val="true"/>
          <w:lang w:bidi="ar"/>
        </w:rPr>
        <w:t>.....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ريين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ريين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7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ر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المتبار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2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س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ب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م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شبه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خ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20</w:t>
      </w:r>
      <w:r>
        <w:rPr>
          <w:b/>
          <w:b/>
          <w:bCs/>
          <w:color w:val="800000"/>
          <w:rtl w:val="true"/>
          <w:lang w:bidi="ar"/>
        </w:rPr>
        <w:t>ق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4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و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4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ت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م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ج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ز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ب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اء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4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color w:val="800000"/>
          <w:rtl w:val="true"/>
          <w:lang w:bidi="ar"/>
        </w:rPr>
        <w:t xml:space="preserve">): </w:t>
      </w:r>
      <w:r>
        <w:rPr>
          <w:b/>
          <w:bCs/>
          <w:color w:val="800000"/>
          <w:lang w:bidi="ar"/>
        </w:rPr>
        <w:t>2/361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2/3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08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/16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0</w:t>
      </w:r>
      <w:r>
        <w:rPr>
          <w:b/>
          <w:bCs/>
          <w:color w:val="800000"/>
          <w:rtl w:val="true"/>
          <w:lang w:bidi="ar"/>
        </w:rPr>
        <w:t>-* ] [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يهو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نصراني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خل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2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ية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النصراني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6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وجّ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جائز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يلة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ي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ب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5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م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783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3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/2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شهر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قصان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ختصا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6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غ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6/23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ال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/12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08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جوب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5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5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7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رين</w:t>
      </w:r>
      <w:r>
        <w:rPr>
          <w:b/>
          <w:bCs/>
          <w:color w:val="800000"/>
          <w:rtl w:val="true"/>
          <w:lang w:bidi="ar"/>
        </w:rPr>
        <w:t xml:space="preserve">: " </w:t>
      </w:r>
      <w:r>
        <w:rPr>
          <w:b/>
          <w:b/>
          <w:bCs/>
          <w:color w:val="800000"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د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ح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9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2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ع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ضطر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ُنِّ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ر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4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ب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ز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0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4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color w:val="800000"/>
          <w:lang w:bidi="ar"/>
        </w:rPr>
        <w:t>1/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ي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ي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ري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س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لب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9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[]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م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لح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ّد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ف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5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م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مت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ْمَ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ي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مي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ص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ف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كب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و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ق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:</w:t>
      </w:r>
      <w:r>
        <w:rPr>
          <w:b/>
          <w:bCs/>
          <w:lang w:bidi="ar"/>
        </w:rPr>
        <w:t>2/3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762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و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9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/5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2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رخ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ذ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ر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5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6/56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6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6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ُ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إ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3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0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2/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2/3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ي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طئ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يل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ٌ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ل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فهام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8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طبوع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ائِ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} [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جو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ع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ي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سأل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ا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يان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م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5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/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عب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ر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شطرن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ك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9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9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آج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رن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7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و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/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ز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ب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ص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ؤ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ص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غس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4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اع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8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ا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8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1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3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1/1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غت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أ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خر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قن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ب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ص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عرها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284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6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8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8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39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مل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صن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خض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تت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م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ن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ِّ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ضأ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ضبة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أتمس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اب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لا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ه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6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اء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ا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4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/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ا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59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/4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اي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/38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ُد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ن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8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ا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color w:val="800000"/>
          <w:lang w:bidi="ar"/>
        </w:rPr>
        <w:t>1/19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8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194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8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Cs/>
          <w:lang w:bidi="ar"/>
        </w:rPr>
        <w:t>12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ضط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كله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د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3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ط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/24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/2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قى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خ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ط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تعلي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86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6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كئاً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ي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ل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8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3/35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ً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ش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ئم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6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6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30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7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ش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ق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داوة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7</w:t>
      </w:r>
      <w:r>
        <w:rPr>
          <w:b/>
          <w:bCs/>
          <w:color w:val="800000"/>
          <w:rtl w:val="true"/>
          <w:lang w:bidi="ar"/>
        </w:rPr>
        <w:t>-* ] 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4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ب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قت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اب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302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39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دا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7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ق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33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د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ت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b/>
          <w:bCs/>
          <w:lang w:bidi="ar"/>
        </w:rPr>
        <w:t>1.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هْ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ب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في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ص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2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رب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ط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ت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529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"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ص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9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تد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جِّ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غل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ع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ي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" </w:t>
      </w:r>
      <w:r>
        <w:rPr>
          <w:b/>
          <w:b/>
          <w:bCs/>
          <w:color w:val="800000"/>
          <w:rtl w:val="true"/>
          <w:lang w:bidi="ar"/>
        </w:rPr>
        <w:t>يجي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عا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ع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lang w:bidi="ar"/>
        </w:rPr>
        <w:t>4.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7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298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َ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7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ذك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/3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429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/1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ر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بي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س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ق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1</w:t>
      </w:r>
      <w:r>
        <w:rPr>
          <w:b/>
          <w:bCs/>
          <w:color w:val="800000"/>
          <w:rtl w:val="true"/>
          <w:lang w:bidi="ar"/>
        </w:rPr>
        <w:t xml:space="preserve">- [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خ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ج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لنصا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ظهر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يب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رب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اقوس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2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م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71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8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قو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ل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ُلُ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ي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5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/6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7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ش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ه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من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ن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ُلُ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ن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6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2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سو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/6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2/65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 xml:space="preserve">]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 xml:space="preserve">: "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شتر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7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38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0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ر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ئ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د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ي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ّ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أ</w:t>
      </w:r>
      <w:r>
        <w:rPr>
          <w:b/>
          <w:bCs/>
          <w:lang w:bidi="ar"/>
        </w:rPr>
        <w:t>2.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55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العادي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11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5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1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0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7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ش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س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ف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با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ّ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يّ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7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/5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/2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و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ربع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أدِّ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ئتمنك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1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ص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1/308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أ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ستدل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]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7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شواهده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عا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رس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دل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3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1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00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00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341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ار</w:t>
      </w:r>
      <w:r>
        <w:rPr>
          <w:b/>
          <w:bCs/>
          <w:color w:val="800000"/>
          <w:rtl w:val="true"/>
          <w:lang w:bidi="ar"/>
        </w:rPr>
        <w:t xml:space="preserve">" 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قد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نع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8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0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Cs/>
          <w:lang w:bidi="ar"/>
        </w:rPr>
        <w:t>2340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نَى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ريس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ب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ي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41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ها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ُّقَاط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يس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س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70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6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َّا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ثع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اج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ر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سَلَّبِي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ن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ب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ل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ل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/3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" </w:t>
      </w:r>
      <w:r>
        <w:rPr>
          <w:b/>
          <w:b/>
          <w:bCs/>
          <w:rtl w:val="true"/>
          <w:lang w:bidi="ar"/>
        </w:rPr>
        <w:t>أم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ب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ذوذ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8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4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ً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0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6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ي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َكَّار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ر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سم،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322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ّ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ث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ب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5</w:t>
      </w:r>
      <w:r>
        <w:rPr>
          <w:b/>
          <w:bCs/>
          <w:color w:val="800000"/>
          <w:rtl w:val="true"/>
          <w:lang w:bidi="ar"/>
        </w:rPr>
        <w:t xml:space="preserve">- 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ض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987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إلق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هويه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يس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ي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ج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مرأة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أرضع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ري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ت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ي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ي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ني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ذ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4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318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دث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ا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6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َ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سّ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صتين،</w:t>
      </w:r>
      <w:r>
        <w:rPr>
          <w:b/>
          <w:bCs/>
          <w:color w:val="800000"/>
          <w:lang w:bidi="ar"/>
        </w:rPr>
        <w:t>1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هما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م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تان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ُبّ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ب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ُج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اً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–في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تفس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تين</w:t>
      </w:r>
      <w:r>
        <w:rPr>
          <w:b/>
          <w:bCs/>
          <w:color w:val="800000"/>
          <w:rtl w:val="true"/>
          <w:lang w:bidi="ar"/>
        </w:rPr>
        <w:t xml:space="preserve">-: </w:t>
      </w:r>
      <w:r>
        <w:rPr>
          <w:b/>
          <w:b/>
          <w:bCs/>
          <w:color w:val="800000"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</w:t>
      </w:r>
      <w:r>
        <w:rPr>
          <w:b/>
          <w:b/>
          <w:bCs/>
          <w:color w:val="800000"/>
          <w:rtl w:val="true"/>
          <w:lang w:bidi="ar"/>
        </w:rPr>
        <w:t>ق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98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ِبَ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ِبَب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3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ُ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يم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ته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ط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ستك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ك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09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نجس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فسد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رب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ْ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?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لواً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0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69</w:t>
      </w:r>
      <w:r>
        <w:rPr>
          <w:b/>
          <w:bCs/>
          <w:color w:val="800000"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39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خذ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ظك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زلة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غ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4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و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شيش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اب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ح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إز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ميص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: "</w:t>
      </w:r>
      <w:r>
        <w:rPr>
          <w:b/>
          <w:b/>
          <w:bCs/>
          <w:color w:val="800000"/>
          <w:rtl w:val="true"/>
          <w:lang w:bidi="ar"/>
        </w:rPr>
        <w:t>أشعر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اً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3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ر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/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ائ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852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9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12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حد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ن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د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ن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جعل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طي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م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ز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8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طف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رك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[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67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3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7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/1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/3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2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ري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زوج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ؤدي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عر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م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و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ض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و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رأة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12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48</w:t>
      </w:r>
      <w:r>
        <w:rPr>
          <w:b/>
          <w:b/>
          <w:bCs/>
          <w:color w:val="800000"/>
          <w:rtl w:val="true"/>
          <w:lang w:bidi="ar"/>
        </w:rPr>
        <w:t>ق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41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ر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ّ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قد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0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ضو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314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59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جع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7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34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Cs/>
          <w:lang w:bidi="ar"/>
        </w:rPr>
        <w:t>2451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09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Cs/>
          <w:lang w:bidi="ar"/>
        </w:rPr>
        <w:t>42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2553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4/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إ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]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ذك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/2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4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]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ق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ظ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"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64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Cs/>
          <w:lang w:bidi="ar"/>
        </w:rPr>
        <w:t>2276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ّ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ط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ثق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احتي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ت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/2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وت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يُصَلَّ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9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س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042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مان؟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]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نقص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ق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4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6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كوف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5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0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2/5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5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ض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7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لك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3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غ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ات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اش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جد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يت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يق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فيف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3415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40</w:t>
      </w:r>
      <w:r>
        <w:rPr>
          <w:b/>
          <w:bCs/>
          <w:rtl w:val="true"/>
          <w:lang w:bidi="ar"/>
        </w:rPr>
        <w:t xml:space="preserve">. []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م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نو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469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ب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طر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97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/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طو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ض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ث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088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اع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80</w:t>
      </w:r>
      <w:r>
        <w:rPr>
          <w:b/>
          <w:bCs/>
          <w:color w:val="800000"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ع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1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7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379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ا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ص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م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دا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ِدْرَ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يست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إدخ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هود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ط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ب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زوج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ط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جع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جت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سمائ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116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ط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5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ّ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: /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7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ُرْثِيّ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ش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ت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ح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تر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كذ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ثير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رْث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ث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34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3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4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5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6</w:t>
      </w:r>
      <w:r>
        <w:rPr>
          <w:b/>
          <w:bCs/>
          <w:color w:val="800000"/>
          <w:rtl w:val="true"/>
          <w:lang w:bidi="ar"/>
        </w:rPr>
        <w:t>-* ] 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7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ا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ف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ث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3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52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ص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63</w:t>
      </w:r>
      <w:r>
        <w:rPr>
          <w:b/>
          <w:bCs/>
          <w:color w:val="800000"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ع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ت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ب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أ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ن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يعوني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هم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طو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وائ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9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9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د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52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غ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؟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ه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ض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ه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2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لف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ج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تت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.3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3429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أق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ي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دم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أل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ز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ص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30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خائف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كذا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ريت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سف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ّ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؟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34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3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ز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877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بع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ي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ّ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ر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رف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دف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ذ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ز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394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322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زار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ذر؛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ل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5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/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/1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تر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خات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كم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91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ت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ت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؟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38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رج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 {</w:t>
      </w:r>
      <w:r>
        <w:rPr>
          <w:b/>
          <w:b/>
          <w:bCs/>
          <w:color w:val="800000"/>
          <w:rtl w:val="true"/>
          <w:lang w:bidi="ar"/>
        </w:rPr>
        <w:t>لَئِنْ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شْرَكْتَ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يَحْبَطَنّ</w:t>
      </w:r>
      <w:r>
        <w:rPr>
          <w:b/>
          <w:bCs/>
          <w:color w:val="800000"/>
          <w:rtl w:val="true"/>
          <w:lang w:bidi="ar"/>
        </w:rPr>
        <w:t>}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جا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مرجئ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عياً؟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فى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3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رج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5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459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ِفّ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3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/2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5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ؤج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يفة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لو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ُ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فر</w:t>
      </w:r>
      <w:r>
        <w:rPr>
          <w:b/>
          <w:bCs/>
          <w:color w:val="800000"/>
          <w:lang w:bidi="ar"/>
        </w:rPr>
        <w:t>2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جوب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05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قع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ُوذ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ز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قط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رّ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تظه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او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داريهم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7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ب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ا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3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4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/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طَّ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ّ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ك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زج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م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/2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5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[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و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اء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ؤج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د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ا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؟</w:t>
      </w:r>
      <w:r>
        <w:rPr>
          <w:b/>
          <w:bCs/>
          <w:rtl w:val="true"/>
          <w:lang w:bidi="ar"/>
        </w:rPr>
        <w:t>!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34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6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ف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جاء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د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انق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َوَ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سَعُ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دّ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3447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[]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تن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ن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شنج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ح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ه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ب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ر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ي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طيّ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ز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ق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4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465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ز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8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ض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ق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ج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763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4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0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هل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365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ق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260</w:t>
      </w:r>
      <w:r>
        <w:rPr>
          <w:b/>
          <w:bCs/>
          <w:rtl w:val="true"/>
          <w:lang w:bidi="ar"/>
        </w:rPr>
        <w:t xml:space="preserve"> "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س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غَالِ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نق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و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أتر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ته؟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قعد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وب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ب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رهم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جم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ج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[]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[]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تفص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157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309</w:t>
      </w:r>
      <w:r>
        <w:rPr>
          <w:b/>
          <w:bCs/>
          <w:color w:val="800000"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بيِّ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4</w:t>
      </w:r>
      <w:r>
        <w:rPr>
          <w:b/>
          <w:bCs/>
          <w:color w:val="800000"/>
          <w:rtl w:val="true"/>
          <w:lang w:bidi="ar"/>
        </w:rPr>
        <w:t>- ] [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>: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يِّ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ط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س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ت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و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بيِّ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؛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7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3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شر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2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تب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40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مروذ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لنج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م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2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06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سّ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جئة؟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ق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1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65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570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خ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س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لا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فِتْنَتُهُ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ارق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ر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ر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هم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78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ج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63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ص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7/13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ئ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بت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ه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د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و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ي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3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59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ق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14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ام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29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رف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ندّ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ي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ذهب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وع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زدلف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تمر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طا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لى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نع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هل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ح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3460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ِ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ِدا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دو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د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/6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يقا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حل</w:t>
      </w:r>
      <w:r>
        <w:rPr>
          <w:b/>
          <w:bCs/>
          <w:color w:val="800000"/>
          <w:lang w:bidi="ar"/>
        </w:rPr>
        <w:t>3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و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ض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975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05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5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ر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ي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وسأل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39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ِ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4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د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69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ف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امة؟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ق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ك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در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4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5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449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الطب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يم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ب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َّ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ذؤ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خ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نَّ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نُّ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ؤ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يت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برأت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خذ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شتر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رادد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6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اشتر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برأت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</w:t>
      </w:r>
      <w:r>
        <w:rPr>
          <w:b/>
          <w:bCs/>
          <w:color w:val="800000"/>
          <w:lang w:bidi="ar"/>
        </w:rPr>
        <w:t>1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ط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ك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ك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ّ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ّ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ر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تر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ار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740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751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3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25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05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1</w:t>
      </w:r>
      <w:r>
        <w:rPr>
          <w:b/>
          <w:bCs/>
          <w:color w:val="800000"/>
          <w:rtl w:val="true"/>
          <w:lang w:bidi="ar"/>
        </w:rPr>
        <w:t>- ] [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ّ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2</w:t>
      </w:r>
      <w:r>
        <w:rPr>
          <w:b/>
          <w:bCs/>
          <w:color w:val="800000"/>
          <w:rtl w:val="true"/>
          <w:lang w:bidi="ar"/>
        </w:rPr>
        <w:t xml:space="preserve">-* [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نا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اهم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وص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ساكين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ُعط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مّ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اع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543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مّ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4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رك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5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ذ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ض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مض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ط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ّط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مساف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ي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688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64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</w:r>
      <w:r>
        <w:rPr>
          <w:b/>
          <w:bCs/>
          <w:lang w:bidi="ar"/>
        </w:rPr>
        <w:t>1/3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1/20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8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89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5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يض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قات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ُغم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رف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بح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702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7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ر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ر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شه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/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7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7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ق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15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/1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ذه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9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ب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8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/2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صف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وة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ط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وي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/307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71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27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3271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و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ح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 xml:space="preserve"> ": </w:t>
      </w:r>
      <w:r>
        <w:rPr>
          <w:b/>
          <w:bCs/>
          <w:lang w:bidi="ar"/>
        </w:rPr>
        <w:t>2/9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7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ا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ر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رق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ر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ز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رك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د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ر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رك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741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4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04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6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ز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رّ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رت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دخ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ت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ر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757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/2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بد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كف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د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ي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تاق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حاصو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بد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ؤل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تروا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صو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5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3076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9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ص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ح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3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شترو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5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b/>
          <w:bCs/>
          <w:color w:val="800000"/>
          <w:rtl w:val="true"/>
          <w:lang w:bidi="ar"/>
        </w:rPr>
        <w:t xml:space="preserve">": </w:t>
      </w:r>
      <w:r>
        <w:rPr>
          <w:b/>
          <w:bCs/>
          <w:color w:val="800000"/>
          <w:lang w:bidi="ar"/>
        </w:rPr>
        <w:t>2/578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قل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ق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رف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ا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ل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فا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غفل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ناسك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/5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0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قتض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قيم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ن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قوش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ل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اد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كوش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بالك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ْ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ُنُق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ك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ّ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7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ق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8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07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  <w:t xml:space="preserve">[]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يمو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1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[]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هد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ّ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تا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مول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طا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ضباء</w:t>
      </w:r>
      <w:r>
        <w:rPr>
          <w:b/>
          <w:bCs/>
          <w:lang w:bidi="ar"/>
        </w:rPr>
        <w:t>3.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ط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ا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: </w:t>
      </w:r>
      <w:r>
        <w:rPr>
          <w:b/>
          <w:bCs/>
          <w:color w:val="800000"/>
          <w:lang w:bidi="ar"/>
        </w:rPr>
        <w:t>2/31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320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خري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26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1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[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س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فأ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يء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عط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ل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فأه،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ين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مها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21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23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5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5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329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د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9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م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ة،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ة،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893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ُ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[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ضط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قار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ب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49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شيم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ر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شكري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0</w:t>
      </w:r>
      <w:r>
        <w:rPr>
          <w:b/>
          <w:bCs/>
          <w:color w:val="800000"/>
          <w:rtl w:val="true"/>
          <w:lang w:bidi="ar"/>
        </w:rPr>
        <w:t>- ] [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قوب</w:t>
      </w:r>
      <w:r>
        <w:rPr>
          <w:b/>
          <w:bCs/>
          <w:color w:val="800000"/>
          <w:lang w:bidi="ar"/>
        </w:rPr>
        <w:t>6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b/>
          <w:bCs/>
          <w:color w:val="800000"/>
          <w:lang w:bidi="ar"/>
        </w:rPr>
        <w:t>7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ش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8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ي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شر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ُّبَيّ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ا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اً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،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1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31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صاف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8/169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ظ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ُبَ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ت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يس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بشاً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:1/24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6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ت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متع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ع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دي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ق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رف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زدلف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بعث؟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ق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شيرة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ون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بع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دي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408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40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33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مت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ر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ح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حر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زد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/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577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قدم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/3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/3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ح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ل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؛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496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10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4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6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8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8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ي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ش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2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40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405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اتِ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حّ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39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د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496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ثي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ك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49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0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هي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7/8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9/17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تدل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ضع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/5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طيا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ق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دقي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زن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يل،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قي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320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57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تن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5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تع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5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زر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ب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مد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36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362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رّ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3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و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شيش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اب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b/>
          <w:bCs/>
          <w:lang w:bidi="ar"/>
        </w:rPr>
        <w:t>2.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تمر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ع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د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400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ّ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0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7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7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8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يء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4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2/4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3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ا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ا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5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طاء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ح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د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حر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ين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ط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: </w:t>
      </w:r>
      <w:r>
        <w:rPr>
          <w:b/>
          <w:b/>
          <w:bCs/>
          <w:color w:val="800000"/>
          <w:rtl w:val="true"/>
          <w:lang w:bidi="ar"/>
        </w:rPr>
        <w:t>ابت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اس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يفة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ذك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أعمش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مع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د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َ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2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ان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و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ع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نتم</w:t>
      </w:r>
      <w:r>
        <w:rPr>
          <w:b/>
          <w:bCs/>
          <w:color w:val="800000"/>
          <w:rtl w:val="true"/>
          <w:lang w:bidi="ar"/>
        </w:rPr>
        <w:t>".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ت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0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َ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4/195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1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ر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أ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ق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م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ر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[]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0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وٍ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عو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1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ق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ساكين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ث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نفس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ع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ط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ط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َرَاكِ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ج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ط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د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اً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َّدَّق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ص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و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ّ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تص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رب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ط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2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ت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529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"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ص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9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تد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جِّ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غل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و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نه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اح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بيعون؛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ذ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ق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8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879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ثمنه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َدِّ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ن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دّ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ف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587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7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سر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رئ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فظ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ظر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او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7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8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اً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ّل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ن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رخ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[] </w:t>
      </w:r>
      <w:r>
        <w:rPr>
          <w:b/>
          <w:b/>
          <w:bCs/>
          <w:rtl w:val="true"/>
          <w:lang w:bidi="ar"/>
        </w:rPr>
        <w:t>مختص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9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Cs/>
          <w:lang w:bidi="ar"/>
        </w:rPr>
        <w:t>115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9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5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40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عو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جْ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5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5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ب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/2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دمان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ئض؛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6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رم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26</w:t>
      </w:r>
      <w:r>
        <w:rPr>
          <w:b/>
          <w:b/>
          <w:bCs/>
          <w:color w:val="800000"/>
          <w:rtl w:val="true"/>
          <w:lang w:bidi="ar"/>
        </w:rPr>
        <w:t>ق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ظ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خم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إف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27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د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ئ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بق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د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ك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878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2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ج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عاء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ت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خت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قا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ذ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ن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و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ّ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ُ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2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67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ين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ن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خت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غلس،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غلي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3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3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2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25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لَ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ظ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وعها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سف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ر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ار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4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/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ص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سح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ل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بح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ق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ار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اء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02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3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/4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احتي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بر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دم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ته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b/>
          <w:bCs/>
          <w:rtl w:val="true"/>
          <w:lang w:bidi="ar"/>
        </w:rPr>
        <w:t>"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ح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تح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39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ف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2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َ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ل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ه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از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ت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ط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ظ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ر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2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2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2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2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ارت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ائه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غ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د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كفار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:1/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ج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رغ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: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وا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عذبو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2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ز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اء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ز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ه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ل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[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لك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صب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ر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د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ح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ج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</w:t>
      </w:r>
      <w:r>
        <w:rPr>
          <w:rFonts w:eastAsia="Traditional Arabic" w:ascii="Traditional Arabic" w:hAnsi="Traditional Arabic"/>
          <w:b/>
          <w:bCs/>
          <w:lang w:bidi="ar"/>
        </w:rPr>
        <w:t>‍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رض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ص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ن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ختلف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Cs/>
          <w:color w:val="800000"/>
          <w:lang w:bidi="ar"/>
        </w:rPr>
        <w:t>181</w:t>
      </w:r>
      <w:r>
        <w:rPr>
          <w:b/>
          <w:bCs/>
          <w:color w:val="800000"/>
          <w:rtl w:val="true"/>
          <w:lang w:bidi="ar"/>
        </w:rPr>
        <w:t>/</w:t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/>
          <w:bCs/>
          <w:color w:val="800000"/>
          <w:rtl w:val="true"/>
          <w:lang w:bidi="ar"/>
        </w:rPr>
        <w:t>السكرا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اق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تاق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و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ب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هائم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اوب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يد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بر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957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30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 xml:space="preserve">: " </w:t>
      </w:r>
      <w:r>
        <w:rPr>
          <w:b/>
          <w:b/>
          <w:bCs/>
          <w:color w:val="800000"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"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ناب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15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ِ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د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ح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ل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ر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ل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ق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أرو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ذ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لا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495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ط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20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فتي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شي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الف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يب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أو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ل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9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ناظ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40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"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0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7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تظ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ت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ت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ت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700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0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ك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الرك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ي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[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خبر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ظر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ط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فق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/13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3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جَا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س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/3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و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9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رائ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ما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همي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ل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م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نقص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ق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58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593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آلك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96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الك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9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3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57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402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متع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0</w:t>
      </w:r>
      <w:r>
        <w:rPr>
          <w:b/>
          <w:bCs/>
          <w:color w:val="800000"/>
          <w:rtl w:val="true"/>
          <w:lang w:bidi="ar"/>
        </w:rPr>
        <w:t>- ] [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ح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رهه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،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683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ماع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سابو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فرد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خة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الأصل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طر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شط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8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ش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ط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خي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خ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ات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3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ت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ح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كرهه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ت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ب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أعراف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79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نص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0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و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b/>
          <w:bCs/>
          <w:rtl w:val="true"/>
          <w:lang w:bidi="ar"/>
        </w:rPr>
        <w:t>": 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4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ر،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رف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ين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قض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00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ف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د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3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/1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رّ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سورتين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4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ع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و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اح،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ك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ر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ط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كين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ط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بض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كم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91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43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قد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د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د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4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أخص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4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ورأيت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اع،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شرب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ساً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و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رأ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بس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م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346</w:t>
      </w:r>
      <w:r>
        <w:rPr>
          <w:b/>
          <w:bCs/>
          <w:color w:val="800000"/>
          <w:rtl w:val="true"/>
          <w:lang w:bidi="ar"/>
        </w:rPr>
        <w:t xml:space="preserve">). </w:t>
      </w:r>
      <w:r>
        <w:rPr>
          <w:b/>
          <w:b/>
          <w:bCs/>
          <w:color w:val="800000"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ل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اً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ر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قّ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34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5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504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/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ضوعاً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أرض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علاً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ل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ر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ي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ي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ت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ّ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93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ع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/3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03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بش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كع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71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م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زوج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ك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لام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بلت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ه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زوج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/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98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5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5</w:t>
      </w:r>
      <w:r>
        <w:rPr>
          <w:b/>
          <w:bCs/>
          <w:rtl w:val="true"/>
          <w:lang w:bidi="ar"/>
        </w:rPr>
        <w:t xml:space="preserve">-* ]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ش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شرين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واعتك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اخر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نج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ست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جد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س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ش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س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فتجة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جستان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طلو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ت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صاح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س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ستان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ا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م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ل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ي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رعاء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ت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ائد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تَ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عري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ج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8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/5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/1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ام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س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5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تصر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1715</w:t>
      </w:r>
      <w:r>
        <w:rPr>
          <w:b/>
          <w:bCs/>
          <w:color w:val="800000"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شر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ش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ن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ر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ش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شيك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ش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ي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عم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ب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ّ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ؤ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7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ت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الموا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ضع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حتا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قطا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ؤه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ر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نَّا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ه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0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ي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تين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2328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2329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و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ض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نَّ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ف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40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ت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د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؟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53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53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7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س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تظه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3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3556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ه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ح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885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3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د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رك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638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؟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ف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ش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أسلم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/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ي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بّ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غ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ً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حرب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55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القطائ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ئزة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ص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قطيعة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د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قا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ط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قط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ط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ط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فاق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ر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ت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ط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</w:t>
        <w:br/>
        <w:t xml:space="preserve">[]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يء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81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17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2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6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2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>-:</w:t>
      </w:r>
      <w:r>
        <w:rPr>
          <w:b/>
          <w:bCs/>
          <w:lang w:bidi="ar"/>
        </w:rPr>
        <w:t>4/1179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9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ص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الخ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7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ب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ا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ن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8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سح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57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2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2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2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ح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لس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ظ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شم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ه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يّ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6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5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64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2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ق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ل؟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5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65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7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5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ستلق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فا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ئت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قا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1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416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2/389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5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م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ر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م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64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مة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6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ر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اب؟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[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يسى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ف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ط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وجه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36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lang w:bidi="ar"/>
        </w:rPr>
        <w:t>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ّ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جَتِنَ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لجتن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َل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ق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8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س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6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6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94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66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lang w:bidi="ar"/>
        </w:rPr>
        <w:t>1.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دي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5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13/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اك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8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ني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ني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6/20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د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337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خر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ّ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/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6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ض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و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ر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1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3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7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0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3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و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ي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دا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م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وائ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0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ط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ح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ذ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عَشّ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شّ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ه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7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قط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تين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142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ش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1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/5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1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155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/2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ت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ع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حان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عا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رفع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دي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قتضاء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قيم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36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بر</w:t>
      </w:r>
      <w:r>
        <w:rPr>
          <w:b/>
          <w:bCs/>
          <w:color w:val="800000"/>
          <w:rtl w:val="true"/>
          <w:lang w:bidi="ar"/>
        </w:rPr>
        <w:t xml:space="preserve">:" </w:t>
      </w:r>
      <w:r>
        <w:rPr>
          <w:b/>
          <w:b/>
          <w:bCs/>
          <w:color w:val="800000"/>
          <w:rtl w:val="true"/>
          <w:lang w:bidi="ar"/>
        </w:rPr>
        <w:t>استأذن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]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؟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ا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[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ش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ع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399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15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سمي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2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ع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دا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جوب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0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د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ينتع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س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نى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ز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ن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543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4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ط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َكِلَة</w:t>
      </w:r>
      <w:r>
        <w:rPr>
          <w:b/>
          <w:bCs/>
          <w:color w:val="800000"/>
          <w:lang w:bidi="ar"/>
        </w:rPr>
        <w:t>3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وة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؟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َ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َكَّ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م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ت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م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 xml:space="preserve">[]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9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/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حريش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و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05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/342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ب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ديباج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7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ق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ية</w:t>
      </w:r>
      <w:r>
        <w:rPr>
          <w:b/>
          <w:bCs/>
          <w:color w:val="800000"/>
          <w:lang w:bidi="ar"/>
        </w:rPr>
        <w:t>3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ة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50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307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الفها؛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0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2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ي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تح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راً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8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ن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128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: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د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لي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ستاك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ه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...................................................................................................</w:t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واكتح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ث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كت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":</w:t>
      </w:r>
      <w:r>
        <w:rPr>
          <w:b/>
          <w:bCs/>
          <w:lang w:bidi="ar"/>
        </w:rPr>
        <w:t>1/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ت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ني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/3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/4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8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5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":</w:t>
      </w:r>
      <w:r>
        <w:rPr>
          <w:b/>
          <w:bCs/>
          <w:lang w:bidi="ar"/>
        </w:rPr>
        <w:t>1/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ح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ع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89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سب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و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ع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ا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و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عد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َام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Cs/>
          <w:lang w:bidi="ar"/>
        </w:rPr>
        <w:t>100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4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ف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دّ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اذ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خات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لام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4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11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6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 /</w:t>
      </w:r>
      <w:r>
        <w:rPr>
          <w:b/>
          <w:bCs/>
          <w:lang w:bidi="ar"/>
        </w:rPr>
        <w:t>48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3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لعما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/>
          <w:bCs/>
          <w:color w:val="800000"/>
          <w:rtl w:val="true"/>
          <w:lang w:bidi="ar"/>
        </w:rPr>
        <w:t>تقتلك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ئ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واتي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62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ر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495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ب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ت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ض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"</w:t>
      </w:r>
      <w:r>
        <w:rPr>
          <w:b/>
          <w:bCs/>
          <w:lang w:bidi="ar"/>
        </w:rPr>
        <w:t>291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ق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ت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ح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سو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...................................................................................................</w:t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/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ق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زَر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ات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خ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710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عم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عمرك</w:t>
      </w:r>
      <w:r>
        <w:rPr>
          <w:b/>
          <w:bCs/>
          <w:color w:val="800000"/>
          <w:lang w:bidi="ar"/>
        </w:rPr>
        <w:t>3</w:t>
      </w:r>
      <w:r>
        <w:rPr>
          <w:b/>
          <w:b/>
          <w:bCs/>
          <w:color w:val="800000"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ّ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ُ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و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يا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/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عمري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5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9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0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3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/3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2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ل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]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عمر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عمر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3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زعمو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ع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ئ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اء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ذ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5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5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ذ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ئ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"</w:t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333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ذه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ري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نس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جوز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يت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حرير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35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47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9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حف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بينها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عز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مر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ج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93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امر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وع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263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ّوذ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: /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وذ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ف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ش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و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>: "</w:t>
      </w:r>
      <w:r>
        <w:rPr>
          <w:b/>
          <w:bCs/>
          <w:color w:val="800000"/>
          <w:lang w:bidi="ar"/>
        </w:rPr>
        <w:t>168</w:t>
      </w:r>
      <w:r>
        <w:rPr>
          <w:b/>
          <w:bCs/>
          <w:color w:val="800000"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8</w:t>
      </w:r>
      <w:r>
        <w:rPr>
          <w:b/>
          <w:bCs/>
          <w:color w:val="800000"/>
          <w:rtl w:val="true"/>
          <w:lang w:bidi="ar"/>
        </w:rPr>
        <w:t xml:space="preserve">-*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نث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ك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3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4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ّو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ر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69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و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07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انئ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133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اح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ض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5/33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1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/3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59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2/258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ّو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ل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ذراء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0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انفرد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إيرا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2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Cs/>
          <w:lang w:bidi="ar"/>
        </w:rPr>
        <w:t>7/21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1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(</w:t>
      </w:r>
      <w:r>
        <w:rPr>
          <w:b/>
          <w:bCs/>
          <w:color w:val="800000"/>
          <w:lang w:bidi="ar"/>
        </w:rPr>
        <w:t>1183</w:t>
      </w:r>
      <w:r>
        <w:rPr>
          <w:b/>
          <w:bCs/>
          <w:color w:val="800000"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2</w:t>
      </w:r>
      <w:r>
        <w:rPr>
          <w:b/>
          <w:bCs/>
          <w:color w:val="800000"/>
          <w:rtl w:val="true"/>
          <w:lang w:bidi="ar"/>
        </w:rPr>
        <w:t xml:space="preserve">- 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ر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غتس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س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ها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7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غت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تو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خْضَ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ع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غتس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ُو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3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اف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مرُّوذ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طاني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20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ا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صحف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تم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حرق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خب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م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0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4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254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اك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5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ائع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4/106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داب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Cs/>
          <w:color w:val="800000"/>
          <w:lang w:bidi="ar"/>
        </w:rPr>
        <w:t>1/233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ّ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م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سأ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ه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ر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ش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ك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ث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/21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6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جن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تض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ّوذ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ون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ن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ف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و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ص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ّ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b/>
          <w:bCs/>
          <w:rtl w:val="true"/>
          <w:lang w:bidi="ar"/>
        </w:rPr>
        <w:t>.</w:t>
        <w:br/>
        <w:t xml:space="preserve">[]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7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لصاً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ره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607</w:t>
      </w:r>
      <w:r>
        <w:rPr>
          <w:b/>
          <w:bCs/>
          <w:rtl w:val="true"/>
          <w:lang w:bidi="ar"/>
        </w:rPr>
        <w:t xml:space="preserve">-*] </w:t>
      </w:r>
      <w:r>
        <w:rPr>
          <w:b/>
          <w:b/>
          <w:bCs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52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ق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صلت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؟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5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ّ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ق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صصا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/3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0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4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5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ّو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5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تكر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عاليق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8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ظ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Cs/>
          <w:color w:val="800000"/>
          <w:lang w:bidi="ar"/>
        </w:rPr>
        <w:t>3599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و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ت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خة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1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3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ئ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4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وس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س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راهيم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لون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كفاؤ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["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609</w:t>
      </w:r>
      <w:r>
        <w:rPr>
          <w:b/>
          <w:bCs/>
          <w:color w:val="800000"/>
          <w:rtl w:val="true"/>
          <w:lang w:bidi="ar"/>
        </w:rPr>
        <w:t xml:space="preserve">-*]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فرد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ع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ت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ص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مامها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". 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9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]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7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[] [] []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1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ح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سأ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أل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6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ت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0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2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4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9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325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9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1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خ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ف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دَوْ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فدو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4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7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1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ر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7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7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ب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با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6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79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طي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6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با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/162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726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خ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14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60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ل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08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ّ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37:00Z</dcterms:created>
  <dc:creator>YEHIA</dc:creator>
  <dc:description/>
  <dc:language>en-US</dc:language>
  <cp:lastModifiedBy>YEHIA</cp:lastModifiedBy>
  <dcterms:modified xsi:type="dcterms:W3CDTF">2012-03-25T04:37:00Z</dcterms:modified>
  <cp:revision>2</cp:revision>
  <dc:subject/>
  <dc:title>برنامج المكتبة الشاملة - http://www.shamela.ws</dc:title>
</cp:coreProperties>
</file>