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Bold"/>
          <w:sz w:val="90"/>
          <w:szCs w:val="88"/>
        </w:rPr>
      </w:pPr>
      <w:r>
        <w:rPr>
          <w:rFonts w:cs="Old Antic Bold"/>
          <w:sz w:val="90"/>
          <w:szCs w:val="88"/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Fonts w:cs="Old Antic Bold"/>
          <w:sz w:val="90"/>
          <w:sz w:val="90"/>
          <w:szCs w:val="88"/>
          <w:rtl w:val="true"/>
        </w:rPr>
        <w:t>الفصل</w:t>
      </w:r>
      <w:r>
        <w:rPr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ثاني</w:t>
      </w:r>
    </w:p>
    <w:p>
      <w:pPr>
        <w:pStyle w:val="Heading2"/>
        <w:spacing w:lineRule="auto" w:line="360"/>
        <w:ind w:left="0" w:right="0" w:hanging="0"/>
        <w:jc w:val="center"/>
        <w:rPr>
          <w:rFonts w:cs="Arabic Transparent"/>
          <w:b w:val="false"/>
          <w:b w:val="false"/>
          <w:bCs w:val="false"/>
          <w:sz w:val="72"/>
          <w:szCs w:val="72"/>
        </w:rPr>
      </w:pPr>
      <w:r>
        <w:rPr>
          <w:rFonts w:cs="DecoType Naskh Variants"/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>الاستعاذة</w:t>
      </w:r>
      <w:r>
        <w:rPr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>القرآ</w:t>
      </w:r>
      <w:r>
        <w:rPr>
          <w:rFonts w:cs="DecoType Naskh Variants"/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>ن</w:t>
      </w:r>
      <w:r>
        <w:rPr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i/>
          <w:i/>
          <w:iCs/>
          <w:sz w:val="72"/>
          <w:sz w:val="72"/>
          <w:szCs w:val="72"/>
          <w:rtl w:val="true"/>
        </w:rPr>
        <w:t>الكريم</w:t>
      </w:r>
    </w:p>
    <w:p>
      <w:pPr>
        <w:pStyle w:val="Heading2"/>
        <w:spacing w:lineRule="auto" w:line="600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cs="Arabic Transparent"/>
          <w:i/>
          <w:i/>
          <w:iCs/>
          <w:sz w:val="44"/>
          <w:sz w:val="44"/>
          <w:szCs w:val="44"/>
          <w:rtl w:val="true"/>
        </w:rPr>
        <w:t>ويتكون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sz w:val="44"/>
          <w:sz w:val="44"/>
          <w:szCs w:val="44"/>
          <w:rtl w:val="true"/>
        </w:rPr>
        <w:t>من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i/>
          <w:i/>
          <w:iCs/>
          <w:sz w:val="44"/>
          <w:sz w:val="44"/>
          <w:szCs w:val="44"/>
          <w:rtl w:val="true"/>
        </w:rPr>
        <w:t>مبحثين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</w:p>
    <w:p>
      <w:pPr>
        <w:pStyle w:val="Heading6"/>
        <w:spacing w:lineRule="auto" w:line="600"/>
        <w:ind w:left="0" w:right="0" w:hanging="0"/>
        <w:jc w:val="center"/>
        <w:rPr/>
      </w:pPr>
      <w:r>
        <w:rPr>
          <w:rFonts w:cs="Arabic Transparent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حكامها</w:t>
      </w:r>
    </w:p>
    <w:p>
      <w:pPr>
        <w:pStyle w:val="Heading6"/>
        <w:spacing w:lineRule="auto" w:line="480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موا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نبي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Heading6"/>
        <w:spacing w:lineRule="auto" w:line="480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ن</w:t>
      </w:r>
    </w:p>
    <w:p>
      <w:pPr>
        <w:pStyle w:val="Heading6"/>
        <w:spacing w:lineRule="auto" w:line="600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color w:val="333333"/>
          <w:sz w:val="40"/>
          <w:szCs w:val="40"/>
          <w:rtl w:val="true"/>
        </w:rPr>
        <w:t xml:space="preserve">  </w:t>
      </w:r>
      <w:r>
        <w:rPr>
          <w:color w:val="333333"/>
          <w:sz w:val="40"/>
          <w:sz w:val="40"/>
          <w:szCs w:val="40"/>
          <w:rtl w:val="true"/>
        </w:rPr>
        <w:t>تمهيد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بيَْ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ف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جاز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جز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نز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ب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س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يد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فظ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عنا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ت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تلاوت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ن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وات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كتو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صاحف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دة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78" w:hAnsi="QCF_P278" w:cs="QCF_P278"/>
          <w:color w:val="000000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  <w:lang w:eastAsia="en-US"/>
        </w:rPr>
        <w:t>ﭽ  ﭾ  ﭿ    ﮀ  ﮁ  ﮂ  ﮃ</w:t>
      </w:r>
      <w:r>
        <w:rPr>
          <w:rFonts w:ascii="QCF_P176" w:hAnsi="QCF_P176" w:cs="QCF_P176"/>
          <w:color w:val="0000A5"/>
          <w:sz w:val="32"/>
          <w:sz w:val="32"/>
          <w:szCs w:val="32"/>
          <w:rtl w:val="true"/>
          <w:lang w:eastAsia="en-US"/>
        </w:rPr>
        <w:t>ﮄ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  <w:lang w:eastAsia="en-US"/>
        </w:rPr>
        <w:t xml:space="preserve">  ﮅ  ﮆ  ﮇ  ﮈ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فيّ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ا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خ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قف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ا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حا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ﭽ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  <w:lang w:eastAsia="en-US"/>
        </w:rPr>
        <w:t xml:space="preserve"> ﭛ  ﭜ  ﭝ  ﭞ  ﭟ  ﭠ       ﭡ  ﭢ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462" w:hAnsi="QCF_P462" w:cs="QCF_P462"/>
          <w:color w:val="000000"/>
          <w:sz w:val="32"/>
          <w:sz w:val="32"/>
          <w:szCs w:val="32"/>
          <w:rtl w:val="true"/>
          <w:lang w:eastAsia="en-US"/>
        </w:rPr>
        <w:t>ﮄ  ﮅ  ﮆ   ﮇ</w:t>
      </w:r>
      <w:r>
        <w:rPr>
          <w:rFonts w:ascii="QCF_P462" w:hAnsi="QCF_P462" w:cs="QCF_P462"/>
          <w:color w:val="0000A5"/>
          <w:sz w:val="32"/>
          <w:sz w:val="32"/>
          <w:szCs w:val="32"/>
          <w:rtl w:val="true"/>
          <w:lang w:eastAsia="en-US"/>
        </w:rPr>
        <w:t>ﮈ</w:t>
      </w:r>
      <w:r>
        <w:rPr>
          <w:rFonts w:ascii="QCF_P462" w:hAnsi="QCF_P462" w:cs="QCF_P462"/>
          <w:color w:val="000000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ف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ستعي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ب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عالى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لتج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وفَّ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ح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وق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كفاية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Heading9"/>
        <w:spacing w:lineRule="auto" w:line="360"/>
        <w:ind w:left="-54" w:right="0" w:firstLine="360"/>
        <w:jc w:val="center"/>
        <w:rPr>
          <w:rFonts w:cs="Arabic Transparent"/>
          <w:color w:val="000000"/>
          <w:sz w:val="36"/>
          <w:szCs w:val="36"/>
          <w:lang w:bidi="ar-IQ"/>
        </w:rPr>
      </w:pPr>
      <w:r>
        <w:rPr>
          <w:rFonts w:cs="Arabic Transparent"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Arabic Transparent"/>
          <w:color w:val="000000"/>
          <w:sz w:val="36"/>
          <w:szCs w:val="36"/>
          <w:lang w:bidi="ar-IQ"/>
        </w:rPr>
      </w:pPr>
      <w:r>
        <w:rPr>
          <w:rFonts w:cs="Arabic Transparent"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6"/>
        <w:spacing w:lineRule="auto" w:line="480"/>
        <w:ind w:left="0" w:right="0" w:hanging="0"/>
        <w:jc w:val="center"/>
        <w:rPr>
          <w:rFonts w:ascii="AGA Arabesque Desktop" w:hAnsi="AGA Arabesque Desktop"/>
          <w:sz w:val="44"/>
          <w:szCs w:val="44"/>
        </w:rPr>
      </w:pPr>
      <w:r>
        <w:rPr>
          <w:rFonts w:ascii="AGA Arabesque Desktop" w:hAnsi="AGA Arabesque Desktop" w:cs="Arabic Transparent"/>
          <w:sz w:val="44"/>
          <w:sz w:val="44"/>
          <w:szCs w:val="44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Arabic Transparent"/>
          <w:sz w:val="44"/>
          <w:sz w:val="44"/>
          <w:szCs w:val="44"/>
          <w:rtl w:val="true"/>
        </w:rPr>
        <w:t>الأول</w:t>
      </w:r>
    </w:p>
    <w:p>
      <w:pPr>
        <w:pStyle w:val="Heading6"/>
        <w:spacing w:lineRule="auto" w:line="480"/>
        <w:ind w:left="0" w:right="0" w:hanging="0"/>
        <w:jc w:val="center"/>
        <w:rPr/>
      </w:pPr>
      <w:r>
        <w:rPr>
          <w:rFonts w:cs="Arabic Transparent"/>
          <w:sz w:val="44"/>
          <w:sz w:val="44"/>
          <w:szCs w:val="44"/>
          <w:rtl w:val="true"/>
        </w:rPr>
        <w:t>ال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حكامه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Heading6"/>
        <w:spacing w:lineRule="auto" w:line="600"/>
        <w:ind w:left="0" w:right="0" w:hanging="0"/>
        <w:jc w:val="center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الب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Heading9"/>
        <w:spacing w:lineRule="auto" w:line="600"/>
        <w:ind w:left="0" w:right="0" w:hanging="0"/>
        <w:jc w:val="center"/>
        <w:rPr/>
      </w:pPr>
      <w:r>
        <w:rPr>
          <w:rFonts w:cs="Arabic Transparent"/>
          <w:color w:val="000000"/>
          <w:sz w:val="44"/>
          <w:sz w:val="44"/>
          <w:szCs w:val="44"/>
          <w:rtl w:val="true"/>
        </w:rPr>
        <w:t>المطل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أول</w:t>
      </w:r>
      <w:r>
        <w:rPr>
          <w:rFonts w:cs="Arabic Transparent"/>
          <w:color w:val="000000"/>
          <w:sz w:val="44"/>
          <w:szCs w:val="44"/>
          <w:rtl w:val="true"/>
        </w:rPr>
        <w:t xml:space="preserve">: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أم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بالاستعاذ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عن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قراء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قرآن</w:t>
      </w:r>
    </w:p>
    <w:p>
      <w:pPr>
        <w:pStyle w:val="TextBody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نز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همزه</w:t>
      </w:r>
    </w:p>
    <w:p>
      <w:pPr>
        <w:pStyle w:val="Heading8"/>
        <w:spacing w:lineRule="auto" w:line="600"/>
        <w:ind w:left="0" w:right="0" w:hanging="0"/>
        <w:jc w:val="center"/>
        <w:rPr>
          <w:rFonts w:cs="Arabic Transparent"/>
          <w:color w:val="000000"/>
          <w:sz w:val="44"/>
          <w:szCs w:val="44"/>
        </w:rPr>
      </w:pPr>
      <w:r>
        <w:rPr>
          <w:rFonts w:cs="Arabic Transparent"/>
          <w:color w:val="000000"/>
          <w:sz w:val="44"/>
          <w:sz w:val="44"/>
          <w:szCs w:val="44"/>
          <w:rtl w:val="true"/>
        </w:rPr>
        <w:t>المطل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ثالث</w:t>
      </w:r>
      <w:r>
        <w:rPr>
          <w:rFonts w:cs="Arabic Transparent"/>
          <w:color w:val="000000"/>
          <w:sz w:val="44"/>
          <w:szCs w:val="44"/>
          <w:rtl w:val="true"/>
        </w:rPr>
        <w:t xml:space="preserve">: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أم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بالاستعاذ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ذ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يجادل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آي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بغي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سلطا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أتاه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م</w:t>
      </w:r>
    </w:p>
    <w:p>
      <w:pPr>
        <w:pStyle w:val="TextBody"/>
        <w:spacing w:lineRule="auto" w:line="60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ور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ناس</w:t>
      </w:r>
    </w:p>
    <w:p>
      <w:pPr>
        <w:pStyle w:val="Heading6"/>
        <w:spacing w:lineRule="auto" w:line="720"/>
        <w:ind w:left="0" w:right="0" w:hanging="0"/>
        <w:jc w:val="center"/>
        <w:rPr>
          <w:rFonts w:cs="Arabic Transparent"/>
          <w:b w:val="false"/>
          <w:b w:val="false"/>
          <w:bCs w:val="false"/>
          <w:sz w:val="44"/>
          <w:szCs w:val="44"/>
        </w:rPr>
      </w:pPr>
      <w:r>
        <w:rPr>
          <w:rFonts w:cs="Arabic Transparent"/>
          <w:b w:val="false"/>
          <w:bCs w:val="false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9"/>
        <w:spacing w:lineRule="auto" w:line="360"/>
        <w:ind w:left="-54" w:right="0" w:firstLine="360"/>
        <w:jc w:val="center"/>
        <w:rPr>
          <w:rFonts w:cs="Arabic Transparent"/>
          <w:color w:val="000000"/>
          <w:sz w:val="36"/>
          <w:szCs w:val="36"/>
          <w:lang w:bidi="ar-IQ"/>
        </w:rPr>
      </w:pPr>
      <w:r>
        <w:rPr>
          <w:rFonts w:cs="Arabic Transparent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عا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ظيم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ﭧ ﭨ ﭽ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فتتا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عيذ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ّ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شرع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ي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م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الح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خارج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ﮉ  ﮊ  ﮋ  ﮌ  ﮍ   ﮎ  ﮏ  ﮐ  ﮑ  ﮒ  ﮓ  ﮔﮕ  ﮖ   ﮗ  ﮘ  ﮙ  ﮚ  ﮛ  ﮜ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ل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ان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ج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س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ي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ك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قراء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مرين</w:t>
      </w:r>
    </w:p>
    <w:p>
      <w:pPr>
        <w:pStyle w:val="Normal"/>
        <w:autoSpaceDE w:val="false"/>
        <w:spacing w:lineRule="auto" w:line="360"/>
        <w:jc w:val="left"/>
        <w:rPr>
          <w:rFonts w:cs="Traditional Arabic"/>
          <w:bCs/>
          <w:sz w:val="32"/>
          <w:szCs w:val="32"/>
          <w:lang w:eastAsia="en-US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1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ّ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ظ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ّاع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خ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طا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هد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ا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قط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ي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152" w:hAnsi="QCF_P152" w:cs="QCF_P152"/>
          <w:sz w:val="32"/>
          <w:sz w:val="32"/>
          <w:szCs w:val="32"/>
          <w:rtl w:val="true"/>
          <w:lang w:eastAsia="en-US"/>
        </w:rPr>
        <w:t xml:space="preserve">ﭽ  ﭾ  ﭿ  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صرا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ق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طر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اع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بادات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لا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ص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اد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طاعت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أغوي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غويتن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أضل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ضللتن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2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ّ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رئ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اج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لا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رئ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لاو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ست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رئ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ط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قراء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فيه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سائ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د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. 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حكم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خت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ريق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ه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ّ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تجّ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نّد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صرف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جو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ج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ّيّت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ب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ش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تْ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سْتَفْتِح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َلا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التَّكْبِير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ْقِرَاء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001" w:hAnsi="QCF_P001" w:cs="QCF_P001"/>
          <w:sz w:val="32"/>
          <w:sz w:val="32"/>
          <w:szCs w:val="32"/>
          <w:rtl w:val="true"/>
          <w:lang w:eastAsia="en-US"/>
        </w:rPr>
        <w:t xml:space="preserve">ﭖ  ﭗ  ﭘ  ﭙ  ﭚ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ب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رف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جوب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ّ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ذ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ظا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واظ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د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اج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ٌ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ط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ثّوريّ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ر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اجح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صح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ر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ول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ق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جته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د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لا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ند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وجوب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رك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واضع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ع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قرّ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ض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لاث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راءٍ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ه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ّ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ك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ح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خلاف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دلّ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ئم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ّ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ند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فع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ب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طعمٍ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قد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ن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بق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ب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ف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«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ستعذ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»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لّ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بب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تقدّ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«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راد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»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صحّ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يض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را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اس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حي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خا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س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sz w:val="32"/>
          <w:szCs w:val="32"/>
          <w:lang w:eastAsia="en-US" w:bidi="ar-IQ"/>
        </w:rPr>
      </w:pPr>
      <w:r>
        <w:rPr>
          <w:rFonts w:eastAsia="QCF_BSML"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ﮝ  ﮞ  ﮟ   ﮠ  ﮡ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هَذَ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مُقَدَّمٌ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َمُؤَخَّرٌ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َذَلِكَ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اِسْتِعَاذَةَ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قَبْلَ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ْقِرَاءَةِ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َمَعْنَاهَ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اِعْتِصَامُ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ِاللَّه</w:t>
      </w:r>
      <w:r>
        <w:rPr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footnoteReference w:id="28"/>
      </w:r>
      <w:r>
        <w:rPr>
          <w:rStyle w:val="FootnoteCharacters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ّ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سوب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ز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تمٍ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ق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يري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براه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خعيّ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ك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لكٍ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ظا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ﮝ  ﮞ  ﮟ   ﮠ  ﮡ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د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ف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تّعقي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تا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ش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ح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ق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ّ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م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بعد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ازيّ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ر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اء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ق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ب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ع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ق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آ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لي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مكا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ّح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ّ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ق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ض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ول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حك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ج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مه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ح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خلاف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د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أخير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خا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س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>ﮝ  ﮞ  ﮟ   ﮠ  ﮡ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قَدَّم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ُؤَخرٌ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َلِ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ِستِعَاذ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ب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قِراءَة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َعنا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ِعْتِصَا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اللَّ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ج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إسرا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قرّ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سر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راء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وّل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ح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ئم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ّ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ا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ز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فق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رٍ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مع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اف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فتتا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ت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رئ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رضٍ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رسٍ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لقين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فع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مز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ّ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طلا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ختي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حض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ظهار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شع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ّلب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كبير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يد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ا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ص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ّ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و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ا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و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قرو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ٌ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ا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ر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خفاء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أم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صت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ّ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حر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صّلا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يأ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ث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خي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سرا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حي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ي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جزأ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ف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اب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بد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ن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ّب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ما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ّ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هر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ز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في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خف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طلق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حنف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واي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حناب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ز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ّابع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ّ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اتح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خف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اني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ز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خامس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ح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سر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اض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ّ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لي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اء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ر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رّ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رّ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ّ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بتدئ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ر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ّعوّذ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تتّص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خلّ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جنبيّ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ّ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ج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ح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ص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اضع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سادس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طلق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دين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يّ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ئ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دي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جهر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فو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ن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خف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ن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لبتّ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ر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نا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حض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ظهار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شع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ل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ّلب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كبير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يد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ا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ص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ّ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و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ا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و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قرو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ٌ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ست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ر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لي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اء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ر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رّ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رّ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ّو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د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ص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غ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أفضل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صي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تعد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يغ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ى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تاب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ش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يغ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ألتا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lang w:eastAsia="en-US" w:bidi="ar-IQ"/>
        </w:rPr>
        <w:t>1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يغ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«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»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ّ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واي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ح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ق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تفا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ين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ج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المأخ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عا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Style w:val="FootnoteCharacters"/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ات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ب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س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ّذات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حي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ه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ضب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 w:ascii="Ali-A-Traditional" w:hAnsi="Ali-A-Traditional"/>
          <w:sz w:val="32"/>
          <w:szCs w:val="32"/>
          <w:lang w:eastAsia="en-US" w:bidi="ar-IQ"/>
        </w:rPr>
        <w:t>2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عو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ي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شكل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ظا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غي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زيا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ق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ق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ز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تعيذ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ستعيذ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عذ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ح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ختا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دا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طابق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ذلك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ت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عف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ر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ب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سير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بر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ذ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حتجا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ظ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اعد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خ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ث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يراد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ن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ري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ن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عر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نا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عف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نقطاعا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زر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عف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نقطاع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و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و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ض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ضحا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بر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ير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و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د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اد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ض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و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لا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ح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ات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س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ذا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ص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ثر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ل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ي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48" w:hAnsi="QCF_P348" w:cs="QCF_P348"/>
          <w:sz w:val="32"/>
          <w:sz w:val="32"/>
          <w:szCs w:val="32"/>
          <w:rtl w:val="true"/>
          <w:lang w:eastAsia="en-US"/>
        </w:rPr>
        <w:t xml:space="preserve">ﮚ  ﮛ  ﮜ  ﮝ  ﮞ  ﮟ  ﮠ  ﮡ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تقد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أخي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صم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كتو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وت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زيا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يغ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و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توات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ات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ي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ي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لفا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تنز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يغة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ى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ما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رمي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راقيي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ا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ظ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ص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غر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م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ك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داء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وزاع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ﮩ  ﮪ  ﮫ  ﮬ    ﮭ        ﮮ  ﮯﮰ  ﮱ    ﯓ    ﯔ  ﯕ  ﯖ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ابع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ظ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خامس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سادس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فت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اتح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يغ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ولى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«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»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ّ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واي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ح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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جم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ات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ب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سا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ّذا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ذ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وقف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ق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ابت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سمل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جو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ص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وجه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حيحا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ظا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ّان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و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ص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بسم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ط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ك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راقيّ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ص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بسمل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م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لأش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ك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جو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صله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إعاد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قطع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راءة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ط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رئ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عذرٍ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ؤال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ام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لّ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قراء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دة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ز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ت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و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ذ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ط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ع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Style w:val="FootnoteCharacters"/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جنبيّ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ط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ط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رك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همال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وو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ت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ك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ّو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ب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إعاد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ثاني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1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حكم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خت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قو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ول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ّةٌ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ابل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ٌ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و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ئز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فل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كروه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رض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دل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قو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دّ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دل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كام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اه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جّت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ذ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ّكبير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دلّ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س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ّ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خ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ر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ان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فتح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01" w:hAnsi="QCF_P001" w:cs="QCF_P001"/>
          <w:sz w:val="32"/>
          <w:sz w:val="32"/>
          <w:szCs w:val="32"/>
          <w:rtl w:val="true"/>
          <w:lang w:eastAsia="en-US"/>
        </w:rPr>
        <w:t xml:space="preserve">ﭖ  ﭗ  ﭘ  ﭙ  ﭚ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صح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ر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ة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ب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ش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تْ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سْتَفْتِح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َلا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التَّكْبِير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ْقِرَاء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001" w:hAnsi="QCF_P001" w:cs="QCF_P001"/>
          <w:sz w:val="32"/>
          <w:sz w:val="32"/>
          <w:szCs w:val="32"/>
          <w:rtl w:val="true"/>
          <w:lang w:eastAsia="en-US"/>
        </w:rPr>
        <w:t xml:space="preserve">ﭖ  ﭗ  ﭘ  ﭙ  ﭚ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ب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رف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جوب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2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ضع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تبعيت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ناب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ل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ستد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دّ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نيف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حمّد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الك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ناب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دلي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أ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رئٍ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ع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يان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او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سف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بع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ثّن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د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سو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طلق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شّر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ناب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و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حلّ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ن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رفوضٌ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قتض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ا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فل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ّ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يّ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lang w:bidi="ar-IQ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-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إسرا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جه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لاث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راءٍ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ّل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ستحبا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إسرار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اب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ثن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ام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يه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ظ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دّ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ح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سر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عود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خْفِيه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م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ْتِعَاذَة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س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حْم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حِيم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آمِي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أن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ق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ب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ر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ث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ستحبا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جهر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لك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ظه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يهم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ّخيي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إسرا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جهر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ّ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ه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4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كرا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كلّ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كعةٍ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شروع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ك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و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تّفاقٍ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رار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كعا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تلف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أي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ّل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ستحبا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ّكرا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كلّ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كعةٍ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ص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ت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ه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ك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سجو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ش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ط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ر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شغلٍ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ح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لّق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ط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تكرّ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تكرّر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108" w:hAnsi="QCF_P108" w:cs="QCF_P108"/>
          <w:sz w:val="32"/>
          <w:sz w:val="32"/>
          <w:szCs w:val="32"/>
          <w:rtl w:val="true"/>
          <w:lang w:eastAsia="en-US"/>
        </w:rPr>
        <w:t xml:space="preserve">  ﭣ  ﭤ                 ﭥ  ﭦﭧ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لك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لي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يض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شروع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ك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و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شروع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كع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ياس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اشترا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ّ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كراهي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تكرا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ّكع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عد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شّافع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ابل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جّت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ج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تّلا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ابط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جع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دة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بو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ض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سف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صح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5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صيغ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ّلاة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ص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شتم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ّ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يجور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ردا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اب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يف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ّ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ا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حسنٌ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قتص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تعيذ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أفض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صّيغ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ابل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ك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ن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اء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بق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ي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ي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ر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نا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ي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خارج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6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أموم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ت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نّس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فردا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أم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اف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ول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ستح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اء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رّيّ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ريّة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ع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س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عوّ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ثّ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ثاني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مأم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ريم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نيف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حمّدٍ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ابع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أمو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ا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صحّ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ّوا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خ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ثالث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ره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لا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الث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ابع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واز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أم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ف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ّ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كروه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م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ن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ابق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رجح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7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خطب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جمعة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ط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م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ط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و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رّ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مد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ستد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يد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ع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ر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دّ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نب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ذا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ام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8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حلّ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صلا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عيد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بير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زّوائ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نيف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حمّد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افع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كب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بع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قراء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بير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زّوائ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س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فيّ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بع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ثّن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مد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9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صلا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جنازة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ت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ناز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م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لق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ج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ل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ّ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لق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TextBody"/>
        <w:spacing w:lineRule="auto" w:line="360"/>
        <w:ind w:left="71" w:right="0" w:firstLine="5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ز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زغ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زَغ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نْزَغ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َنْزِغ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زْغا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ز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غْر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َفْسَد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م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َ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زْغ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غْرِ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َزَغَ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رَّك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د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رك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زَ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ه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ف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َغر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زْغ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َاوِس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َخْس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سَوِّ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إِ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َعاص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لْقِ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فْسِد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صحاب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47" w:hAnsi="QCF_P247" w:cs="QCF_P247"/>
          <w:sz w:val="32"/>
          <w:sz w:val="32"/>
          <w:szCs w:val="32"/>
          <w:rtl w:val="true"/>
          <w:lang w:eastAsia="en-US"/>
        </w:rPr>
        <w:t xml:space="preserve">ﮩ  ﮪ  ﮫ  ﮬ  ﮭ  ﮮ  ﮯ  ﮰﮱ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غر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فسد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ﭽ  ﭾ  ﭿ    ﮀ  ﮁ  ﮂ  ﮃﮄ  ﮅ  ﮆ  ﮇ  ﮈ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غ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ينزغن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ستخفن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9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عنى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همز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َمْز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غَمْز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ضَّغْط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نَّخْس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دَّفْع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ضَّرْب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عَضّ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كسر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هْمُز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َهْمِز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َصْرُ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َمَز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َوْز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َفّ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َسّ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يّ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مْز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يط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مُوتَة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ُنون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حْصُ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خْس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غَمْزِ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هَمّاز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ُمَزَةُ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غَمَّازُ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هْمِز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فَ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عَيْب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1" w:hAnsi="QCF_P601" w:cs="QCF_P601"/>
          <w:sz w:val="32"/>
          <w:sz w:val="32"/>
          <w:szCs w:val="32"/>
          <w:rtl w:val="true"/>
          <w:lang w:eastAsia="en-US"/>
        </w:rPr>
        <w:t xml:space="preserve">ﭢ  ﭣ  ﭤ  ﭥ  ﭦ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1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ُمِّيَ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َمْزَ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ُر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َّ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ُهْمَز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تَنْهَمِز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خْرَجِ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َّيْطا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هْمِز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َمَس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لْبِ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سْواسا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َوْس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َمَز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ديد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َمْز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صًّوْ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ُزِع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1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غز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زغ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همز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وسوس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اء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1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48" w:hAnsi="QCF_P348" w:cs="QCF_P348"/>
          <w:sz w:val="32"/>
          <w:sz w:val="32"/>
          <w:szCs w:val="32"/>
          <w:rtl w:val="true"/>
          <w:lang w:eastAsia="en-US"/>
        </w:rPr>
        <w:t xml:space="preserve">ﮚ  ﮛ  ﮜ  ﮝ  ﮞ  ﮟ  ﮠ  ﮡ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و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ﮋ  ﮌ  ﮍ  ﮎ  ﮏ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/>
        </w:rPr>
        <w:footnoteReference w:id="11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/>
        </w:rPr>
        <w:t>)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ي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ي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عام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شر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ساء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ع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عام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شياط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ﭵ  ﭶ    ﭷ   ﭸ  ﭹ  ﭺ  ﭻ  ﭼ  ﭽ  ﭾ  ﭿ    ﮀ  ﮁ  ﮂ  ﮃﮄ  ﮅ  ﮆ  ﮇ  ﮈ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ﮊ  ﮋ  ﮌ   ﮍ   ﮎﮏ   ﮐ  ﮑ    ﮒ  ﮓ  ﮔ         ﮕ  ﮖ  ﮗ  ﮘ  ﮙ           ﮚ  ﮛ  ﮜ  ﮝ  ﮞ   ﮟ    ﮠ  ﮡ  ﮢ  ﮣ      ﮤ        ﮥ    ﮦ  ﮧ  ﮨ  ﮩ  ﮪ  ﮫ  ﮬ    ﮭ        ﮮ  ﮯﮰ  ﮱ    ﯓ    ﯔ  ﯕ  ﯖ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348" w:hAnsi="QCF_P348" w:cs="QCF_P348"/>
          <w:sz w:val="32"/>
          <w:sz w:val="32"/>
          <w:szCs w:val="32"/>
          <w:rtl w:val="true"/>
          <w:lang w:eastAsia="en-US"/>
        </w:rPr>
        <w:t xml:space="preserve">ﮏ  ﮐ  ﮑ  ﮒ  ﮓﮔ  ﮕ  ﮖ  ﮗ  ﮘ  ﮙ   ﮚ  ﮛ  ﮜ  ﮝ  ﮞ  ﮟ  ﮠ  ﮡ  ﮢ  ﮣ    ﮤ  ﮥ  ﮦ  ﮧ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افا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ﭵ  ﭶ    ﭷ   ﭸ  ﭹ  ﭺ  ﭻ  ﭼ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48" w:hAnsi="QCF_P348" w:cs="QCF_P348"/>
          <w:sz w:val="32"/>
          <w:sz w:val="32"/>
          <w:szCs w:val="32"/>
          <w:rtl w:val="true"/>
          <w:lang w:eastAsia="en-US"/>
        </w:rPr>
        <w:t xml:space="preserve">ﮏ  ﮐ  ﮑ  ﮒ  ﮓﮔ  ﮕ  ﮖ  ﮗ  ﮘ  ﮙ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ﮊ  ﮋ  ﮌ   ﮍ   ﮎﮏ   ﮐ  ﮑ    ﮒ  ﮓ  ﮔ         ﮕ  ﮖ  ﮗ  ﮘ  ﮙ           ﮚ  ﮛ  ﮜ  ﮝ  ﮞ   ﮟ    ﮠ  ﮡ  ﮢ  ﮣ      ﮤ        ﮥ    ﮦ  ﮧ  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ﭵ  ﭶ    ﭷ   ﭸ  ﭹ  ﭺ  ﭻ  ﭼ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ر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ث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ا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اق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ف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ا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بالجاه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حدهم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هل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ُ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صيا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ف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قابلت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فههم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ج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نك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cs="Arabic Transparent"/>
          <w:sz w:val="32"/>
          <w:szCs w:val="32"/>
          <w:vertAlign w:val="superscript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ثاني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شركو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إِعرا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ُس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يف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2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ط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س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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ع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اهلين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ع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عرا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ظ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نز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فْ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مار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َ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از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َجُوجِ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ساو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غبي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خلا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مي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أفع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شيدة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و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ش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ض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عرا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هم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هو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هل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صرف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أقو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ر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ا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خ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د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ت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ذب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ضا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ق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ه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ت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ك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اهلي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عرا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الت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ذ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وس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رويض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د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حش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جا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نا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تيج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ز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خر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وب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ع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تم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رض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غ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ر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ؤل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اهل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مق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جهل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سقط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يون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ُعزلون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3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ج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اح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عو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تب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وج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با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دخائ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فوس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ت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س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71" w:right="0" w:firstLine="540"/>
        <w:jc w:val="center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ُذ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فو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مُر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َرْف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.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مِرْت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عْرِض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اهلينْ</w:t>
      </w:r>
    </w:p>
    <w:p>
      <w:pPr>
        <w:pStyle w:val="TextBody"/>
        <w:spacing w:lineRule="auto" w:line="360"/>
        <w:ind w:left="71" w:right="0" w:firstLine="540"/>
        <w:jc w:val="center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ل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ن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.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ستَحْسَ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ينْ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ادْف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يِّئ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صِفُ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ﮊ  ﮋ  ﮌ   ﮍ   ﮎﮏ   ﮐ  ﮑ    ﮒ  ﮓ  ﮔ         ﮕ  ﮖ  ﮗ  ﮘ  ﮙ           ﮚ  ﮛ  ﮜ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َ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بْ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بَّاس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َّت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حْسَنُ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بْ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غَضَ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عَفْو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ِسَاء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عَلُو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صَمَهُ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خَض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ه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دُوُّه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ِىّ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َمِيمٌ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ن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س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عام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عام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شياط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نع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153" w:hAnsi="QCF_P153" w:cs="QCF_P153"/>
          <w:sz w:val="32"/>
          <w:sz w:val="32"/>
          <w:szCs w:val="32"/>
          <w:rtl w:val="true"/>
          <w:lang w:eastAsia="en-US"/>
        </w:rPr>
        <w:t xml:space="preserve">ﮊ  ﮋ  ﮌ  ﮍ   ﮎ  ﮏ           ﮐ  ﮑ  ﮒ  ﮓ  ﮔ  ﮕ  ﮖ       ﮗ    ﮘﮙ  ﮚ  ﮛ  ﮜ   ﮝ  ﮞ  ﮟ  ﮠ      ﮡﮢ   ﮣ  ﮤ  ﮥ  ﮦ  ﮧ  ﮨ  ﮩ  ﮪ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435" w:hAnsi="QCF_P435" w:cs="QCF_P435"/>
          <w:sz w:val="32"/>
          <w:sz w:val="32"/>
          <w:szCs w:val="32"/>
          <w:rtl w:val="true"/>
          <w:lang w:eastAsia="en-US"/>
        </w:rPr>
        <w:t xml:space="preserve">ﭯ  ﭰ  ﭱ    ﭲ  ﭳ   ﭴﭵ  ﭶ  ﭷ  ﭸ  ﭹ    ﭺ  ﭻ  ﭼ    ﭽ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30251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9.55pt" to="181.3pt,9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30251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9.55pt" to="181.3pt,9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ﭧ ﭨ ﭽ</w:t>
      </w:r>
      <w:r>
        <w:rPr>
          <w:rFonts w:ascii="QCF_P299" w:hAnsi="QCF_P299" w:cs="QCF_P299"/>
          <w:sz w:val="32"/>
          <w:sz w:val="32"/>
          <w:szCs w:val="32"/>
          <w:rtl w:val="true"/>
          <w:lang w:eastAsia="en-US"/>
        </w:rPr>
        <w:t xml:space="preserve">ﮜ  ﮝ  ﮞ    ﮟ   ﮠ   ﮡ  ﮢ    ﮣ     ﮤ        ﮥ  ﮦ  ﮧ  ﮨ  ﮩ     ﮪﮫ   ﮬ  ﮭ  ﮮ  ﮯ  ﮰ  ﮱ  ﯓ  ﯔﯕ   ﯖ  ﯗ  ﯘ  ﯙ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أ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صح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152" w:hAnsi="QCF_P152" w:cs="QCF_P152"/>
          <w:sz w:val="32"/>
          <w:sz w:val="32"/>
          <w:szCs w:val="32"/>
          <w:rtl w:val="true"/>
          <w:lang w:eastAsia="en-US"/>
        </w:rPr>
        <w:t xml:space="preserve">ﯰ  ﯱ     ﯲ  ﯳ  ﯴ    ﯵ   ﯶ  ﯷﯸ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57" w:hAnsi="QCF_P457" w:cs="QCF_P457"/>
          <w:sz w:val="32"/>
          <w:sz w:val="32"/>
          <w:szCs w:val="32"/>
          <w:rtl w:val="true"/>
          <w:lang w:eastAsia="en-US"/>
        </w:rPr>
        <w:t xml:space="preserve">ﰖ  ﰗ   ﰘ  ﰙ  ﰚ  ﰛ  ﰜ  ﰝ  ﰞ  ﰟ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88" w:hAnsi="QCF_P288" w:cs="QCF_P288"/>
          <w:sz w:val="32"/>
          <w:sz w:val="32"/>
          <w:szCs w:val="32"/>
          <w:rtl w:val="true"/>
          <w:lang w:eastAsia="en-US"/>
        </w:rPr>
        <w:t xml:space="preserve">ﯤ  ﯥ  ﯦ  ﯧ  ﯨ  ﯩﯪ  ﯫ   ﯬ  ﯭ  ﯮ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حس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153" w:hAnsi="QCF_P153" w:cs="QCF_P153"/>
          <w:sz w:val="32"/>
          <w:sz w:val="32"/>
          <w:szCs w:val="32"/>
          <w:rtl w:val="true"/>
          <w:lang w:eastAsia="en-US"/>
        </w:rPr>
        <w:t xml:space="preserve">ﮚ  ﮛ  ﮜ   ﮝ  ﮞ  ﮟ  ﮠ      ﮡ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ر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ْ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ستد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حتر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rFonts w:cs="Arabic Transparent"/>
          <w:sz w:val="32"/>
          <w:sz w:val="32"/>
          <w:szCs w:val="32"/>
          <w:rtl w:val="true"/>
        </w:rPr>
        <w:t>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ما</w:t>
      </w:r>
      <w:r>
        <w:rPr>
          <w:rFonts w:cs="Arabic Transparent"/>
          <w:sz w:val="32"/>
          <w:sz w:val="32"/>
          <w:szCs w:val="32"/>
          <w:rtl w:val="true"/>
        </w:rPr>
        <w:t>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بي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أم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ي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ك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,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ك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ص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يغ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أك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سب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ختصاص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ر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ص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أ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صلت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قتض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ق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أكي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رك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ر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ستغ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ق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صل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ش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شي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ف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قاب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س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إح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ابرو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لق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ظي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ﮝ  ﮞ   ﮟ    ﮠ  ﮡ  ﮢ  ﮣ      ﮤ        ﮥ    ﮦ  ﮧ  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/>
        </w:rPr>
        <w:footnoteReference w:id="14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ع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جز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سل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و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دع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تقا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زي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ج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ع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عرا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س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ح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لف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آ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ظ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اج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ق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ق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أك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حري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ﮩ  ﮪ  ﮫ  ﮬ    ﮭ        ﮮ  ﮯﮰ  ﮱ    ﯓ    ﯔ  ﯕ  ﯖ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عر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م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عر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اهلين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مقاب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ساءت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إحسان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إعراض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ه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فو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تع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ر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ع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ف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ذا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حرص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ف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قاب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إحسان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ﭽ  ﭾ  ﭿ    ﮀ  ﮁ  ﮂ  ﮃﮄ  ﮅ  ﮆ  ﮇ  ﮈ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أم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ض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ي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و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را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ﮩ  ﮪ  ﮫ  ﮬ    ﮭ        ﮮ  ﮯﮰ  ﮱ    ﯓ    ﯔ  ﯕ  ﯖ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ﭽ  ﭾ  ﭿ    ﮀ  ﮁ  ﮂ  ﮃﮄ  ﮅ  ﮆ  ﮇ  ﮈ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اء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الإنس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ر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إبصا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صي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ﮘ  ﮙ  ﮚ   ﮛ    ﮜ   ﮝ  ﮞ  ﮟ  ﮠﮡ  ﮢ  ﮣ  ﮤ  ﮥ      ﮦ   ﮧ  ﮨ  ﮩﮪ  ﮫ  ﮬﮭ  ﮮ    ﮯ  ﮰ     ﮱ  ﯓ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فع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ؤل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فع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اي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بص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وساو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خطرا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لق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ص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بص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ْ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رؤي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قتر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عل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بص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قتض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ا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ي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شر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خ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يذ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ستعاذ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جي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و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بصر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نبس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يذ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ْ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ل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عاء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71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ﭵ  ﭶ    ﭷ   ﭸ  ﭹ  ﭺ  ﭻ  ﭼ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غض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؟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ﭽ  ﭾ  ﭿ    ﮀ  ﮁ  ﮂ  ﮃﮄ  ﮅ  ﮆ  ﮇ  ﮈ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غن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ن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  <w:lang w:eastAsia="en-US"/>
        </w:rPr>
        <w:t xml:space="preserve">ﮩ  ﮪ  ﮫ  ﮬ    ﮭ        ﮮ  ﮯﮰ  ﮱ    ﯓ    ﯔ  ﯕ  ﯖ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6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ض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ﭷ ﭽ </w:t>
      </w:r>
      <w:r>
        <w:rPr>
          <w:rFonts w:ascii="QCF_P287" w:hAnsi="QCF_P287" w:cs="QCF_P287"/>
          <w:sz w:val="32"/>
          <w:sz w:val="32"/>
          <w:szCs w:val="32"/>
          <w:rtl w:val="true"/>
          <w:lang w:eastAsia="en-US"/>
        </w:rPr>
        <w:t xml:space="preserve">ﮀ  ﮁ  ﮂ  ﮃ  ﮄ   ﮅﮆ  ﮇ  ﮈ  ﮉ  ﮊﮋ  ﮌ  ﮍ  ﮎ    ﮏ   ﮐ  ﮑ  ﮒ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ر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64" w:hAnsi="QCF_P264" w:cs="QCF_P264"/>
          <w:sz w:val="32"/>
          <w:sz w:val="32"/>
          <w:szCs w:val="32"/>
          <w:rtl w:val="true"/>
          <w:lang w:eastAsia="en-US"/>
        </w:rPr>
        <w:t xml:space="preserve">ﮚ  ﮛ  ﮜ  ﮝ  ﮞ  ﮟ  ﮠ  ﮡ 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2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ﭽ  ﭾ  ﭿ    ﮀ  ﮁ  ﮂ  ﮃﮄ  ﮅ  ﮆ  ﮇ  ﮈ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6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وى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ح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045" w:hAnsi="QCF_P045" w:cs="QCF_P045"/>
          <w:sz w:val="32"/>
          <w:sz w:val="32"/>
          <w:szCs w:val="32"/>
          <w:rtl w:val="true"/>
          <w:lang w:eastAsia="en-US"/>
        </w:rPr>
        <w:t xml:space="preserve">ﯔ  ﯕ    ﯖ    ﯗ  ﯘﯙ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هات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ت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ا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rFonts w:cs="Arabic Transparent"/>
          <w:sz w:val="32"/>
          <w:szCs w:val="32"/>
        </w:rPr>
        <w:t>0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ية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ﭽ  ﭾ  ﭿ    ﮀ  ﮁ  ﮂ  ﮃﮄ  ﮅ  ﮆ  ﮇ  ﮈ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6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eastAsia="en-US" w:bidi="ar-IQ"/>
        </w:rPr>
        <w:t>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ﮅ  ﮆ  ﮇ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لّ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ي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ا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ض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َلْب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ِلْ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فْظ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سانك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يع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حض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عَقْلِ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َلْبِك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ِ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يم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َمِيركَ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يق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ْ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سانيّ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ارف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قليَّ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ي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ائ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أثر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7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ﮉ   ﮊ  ﮋ  ﮌ  ﮍ  ﮎ  ﮏ  ﮐ  ﮑ   ﮒ  ﮓ  ﮔﮕ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ص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 ﮑ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لميذ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ي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جاه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ه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ه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ن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ب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ب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و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نت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فلي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ظ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ه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ط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رس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بْد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ُئِل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بِ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ن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ْوَسْوَسَة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71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/>
          <w:sz w:val="32"/>
          <w:szCs w:val="32"/>
          <w:rtl w:val="true"/>
          <w:lang w:eastAsia="en-US" w:bidi="ar-IQ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ِلْك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َحْض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ِيمَان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ريح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ك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نت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ضل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قي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ه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</w:t>
      </w:r>
      <w:r>
        <w:rPr>
          <w:rFonts w:cs="Arabic Transparent"/>
          <w:sz w:val="32"/>
          <w:sz w:val="32"/>
          <w:szCs w:val="32"/>
          <w:rtl w:val="true"/>
        </w:rPr>
        <w:t>غ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64" w:hAnsi="QCF_P264" w:cs="QCF_P264"/>
          <w:sz w:val="32"/>
          <w:sz w:val="32"/>
          <w:szCs w:val="32"/>
          <w:rtl w:val="true"/>
          <w:lang w:eastAsia="en-US"/>
        </w:rPr>
        <w:t xml:space="preserve">ﮚ  ﮛ  ﮜ  ﮝ  ﮞ  ﮟ  ﮠ  ﮡ 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س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vertAlign w:val="superscript"/>
          <w:rtl w:val="true"/>
        </w:rPr>
        <w:t xml:space="preserve">   </w:t>
      </w:r>
      <w:r>
        <w:rPr>
          <w:rFonts w:cs="Arabic Transparent"/>
          <w:b/>
          <w:bCs/>
          <w:sz w:val="32"/>
          <w:szCs w:val="32"/>
          <w:vertAlign w:val="superscript"/>
          <w:rtl w:val="true"/>
        </w:rPr>
        <w:t>.</w:t>
      </w:r>
    </w:p>
    <w:p>
      <w:pPr>
        <w:pStyle w:val="Heading8"/>
        <w:spacing w:lineRule="auto" w:line="360"/>
        <w:ind w:left="486" w:right="0" w:hanging="0"/>
        <w:jc w:val="center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لث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ط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</w:t>
      </w:r>
      <w:r>
        <w:rPr>
          <w:rFonts w:cs="Arabic Transparent"/>
          <w:sz w:val="32"/>
          <w:sz w:val="32"/>
          <w:szCs w:val="32"/>
          <w:rtl w:val="true"/>
        </w:rPr>
        <w:t>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ﮘ  ﮙ  ﮚ   ﮛ    ﮜ   ﮝ  ﮞ  ﮟ  ﮠﮡ  ﮢ  ﮣ  ﮤ  ﮥ      ﮦ   ﮧ  ﮨ  ﮩﮪ  ﮫ  ﮬﮭ  ﮮ    ﮯ  ﮰ     ﮱ  ﯓ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فاوض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ناز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غالب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ص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َدْ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ِدَّ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َتْ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َدَل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َبْ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جْدِل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َدْ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دد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تْ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َتَلْتَ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تْ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حْكَما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تجادل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فت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أي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ز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اق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َدِيل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جاد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د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اص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خصام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دال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صر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إسقا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اح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د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رض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8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Simplified Arabic" w:hAnsi="Simplified Arabic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دَ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ؤ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شهور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لمات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غ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ز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ص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فه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ص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درا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قدم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رهان</w:t>
      </w:r>
      <w:r>
        <w:rPr>
          <w:rStyle w:val="FootnoteCharacters"/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footnoteReference w:id="186"/>
      </w:r>
      <w:r>
        <w:rPr>
          <w:rStyle w:val="FootnoteCharacters"/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وعُرِّف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مُقابَ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الحُج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بالحجّ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قاب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د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ظه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رجح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ُجَادَلَة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ُناظَر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خاصَم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8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د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د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جاد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وع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TextBody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1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جد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حمود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إظْه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وق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حا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بس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281" w:hAnsi="QCF_P281" w:cs="QCF_P281"/>
          <w:sz w:val="32"/>
          <w:sz w:val="32"/>
          <w:szCs w:val="32"/>
          <w:rtl w:val="true"/>
          <w:lang w:eastAsia="en-US"/>
        </w:rPr>
        <w:t>ﮦ  ﮧ   ﮨ  ﮩ  ﮪ   ﮫ  ﮬﮭ  ﮮ  ﮯ  ﮰ  ﮱﯓ  ﯔ  ﯕ   ﯖ  ﯘ  ﯙ  ﯚ  ﯛﯜ  ﯝ  ﯞ  ﯟﯠ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8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2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جد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ذمو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اط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طَلب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غالَ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د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ف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67" w:hAnsi="QCF_P467" w:cs="QCF_P467"/>
          <w:sz w:val="32"/>
          <w:sz w:val="32"/>
          <w:szCs w:val="32"/>
          <w:rtl w:val="true"/>
          <w:lang w:eastAsia="en-US"/>
        </w:rPr>
        <w:t xml:space="preserve">ﭾ  ﭿ  ﮀ  ﮁ  ﮂ  ﮃ  ﮄ  ﮅ              ﮆ  ﮇ  ﮈ  ﮉ  ﮊ  ﮋ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ي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67" w:hAnsi="QCF_P467" w:cs="QCF_P467"/>
          <w:sz w:val="32"/>
          <w:sz w:val="32"/>
          <w:szCs w:val="32"/>
          <w:rtl w:val="true"/>
          <w:lang w:eastAsia="en-US"/>
        </w:rPr>
        <w:t xml:space="preserve">ﮌ  ﮍ  ﮎ   ﮏ  ﮐ  ﮑ  ﮒﮓ  ﮔ  ﮕ  ﮖ  ﮗ   ﮘﮙ  ﮚ  ﮛ  ﮜ  ﮝ  ﮞ  ﮟﮠ   ﮡ  ﮢ         ﮣ  ﮤ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00" w:hAnsi="QCF_P300" w:cs="QCF_P300"/>
          <w:sz w:val="32"/>
          <w:sz w:val="32"/>
          <w:szCs w:val="32"/>
          <w:rtl w:val="true"/>
          <w:lang w:eastAsia="en-US"/>
        </w:rPr>
        <w:t xml:space="preserve">ﭵ  ﭶ  ﭷ     ﭸ   ﭹ  ﭺﭻ  ﭼ  ﭽ  ﭾ  ﭿ      ﮀ   ﮁ   ﮂﮃ  ﮄ  ﮅ  ﮆ  ﮇ  ﮈ  ﮉ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9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[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َل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وْم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َعْ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ُدً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ُ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يْ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ا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وتُ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جَدَ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]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و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ﮘ  ﮙ  ﮚ   ﮛ    ﮜ   ﮝ  ﮞ  ﮟ  ﮠﮡ  ﮢ  ﮣ  ﮤ  ﮥ      ﮦ   ﮧ  ﮨ  ﮩﮪ  ﮫ  ﮬﮭ  ﮮ    ﮯ  ﮰ     ﮱ  ﯓ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ه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ها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!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ي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ظ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ت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[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ُتَكبّ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كب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]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ظ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ْري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ز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َلّ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كِبْرِيَاء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ِدَائ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ْعَظَمَ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زَار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ازَعَن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حِدً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هُ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ذَفْت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ار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ي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دائ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زع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دائ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صمت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9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ن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صحا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س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ح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صغ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ضأ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دو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لو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نس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ي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ثير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س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ئ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عيف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ات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تصا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ص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قط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تصا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و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تف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ور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تشام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د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م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ت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9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جاد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ي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كاب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ظاه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طق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ب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فط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طر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زع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لن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اقش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تنع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جاد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تيق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باد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ص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ل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رائ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ر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د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د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د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د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طا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قيق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حاو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ؤه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قيق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يس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اد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ه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د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ده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ابع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شياء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ستعاذ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1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ستعاذ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تن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دجال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ل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و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ﮘ  ﮙ  ﮚ   ﮛ    ﮜ   ﮝ  ﮞ  ﮟ  ﮠﮡ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eastAsia="en-US" w:bidi="ar-IQ"/>
        </w:rPr>
        <w:t>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>ﮫ  ﮬ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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2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ستعاذ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فار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3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ستعاذ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ث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بتلو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كف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كب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4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ذك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ستعيذ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ضحا،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إرادة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لعموم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ج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ه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ث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س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و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طلا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اط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ع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ور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0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b/>
          <w:b/>
          <w:bCs/>
          <w:sz w:val="32"/>
          <w:szCs w:val="32"/>
          <w:lang w:eastAsia="en-US" w:bidi="ar-IQ"/>
        </w:rPr>
      </w:pPr>
      <w:r>
        <w:rPr>
          <w:b/>
          <w:bCs/>
          <w:sz w:val="32"/>
          <w:szCs w:val="32"/>
          <w:lang w:eastAsia="en-US" w:bidi="ar-IQ"/>
        </w:rPr>
        <w:t>5</w:t>
      </w:r>
      <w:r>
        <w:rPr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رمز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أن الكبر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همزات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، فأمر الله تعالى بالاستعاذة منه</w:t>
      </w:r>
      <w:r>
        <w:rPr>
          <w:rStyle w:val="FootnoteCharacters"/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footnoteReference w:id="205"/>
      </w:r>
      <w:r>
        <w:rPr>
          <w:rStyle w:val="FootnoteCharacters"/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)</w:t>
      </w:r>
      <w:r>
        <w:rPr>
          <w:b/>
          <w:bCs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أ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ﮘ  ﮙ  ﮚ   ﮛ    ﮜ   ﮝ  ﮞ  ﮟ  ﮠﮡ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م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حي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صم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ص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ؤ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عم</w:t>
      </w:r>
      <w:r>
        <w:rPr>
          <w:rFonts w:cs="Arabic Transparent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ن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ؤهم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بس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ها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ن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اني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اه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ذ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جال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4" w:hAnsi="QCF_P014" w:cs="QCF_P014"/>
          <w:sz w:val="32"/>
          <w:sz w:val="32"/>
          <w:szCs w:val="32"/>
          <w:rtl w:val="true"/>
          <w:lang w:eastAsia="en-US"/>
        </w:rPr>
        <w:t>ﭑ  ﭒ  ﭓ       ﭔ  ﭕ  ﭖ  ﭗ  ﭘ  ﭙ  ﭚ   ﭛ  ﭜ  ﭝ  ﭞ  ﭟ  ﭠ   ﭡ  ﭢ   ﭣ  ﭤ  ﭥ  ﭦﭧ  ﭩﭪﭫﭬ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552" w:hAnsi="QCF_P552" w:cs="QCF_P552"/>
          <w:sz w:val="32"/>
          <w:sz w:val="32"/>
          <w:szCs w:val="32"/>
          <w:rtl w:val="true"/>
          <w:lang w:eastAsia="en-US"/>
        </w:rPr>
        <w:t xml:space="preserve">ﭑ  ﭒ  ﭓ  ﭔ  ﭕ  ﭖ  ﭗ  ﭘ  ﭙ  ﭚ  ﭛ       ﭜ    ﭝ  ﭞ  ﭟ  ﭠ  ﭡ    ﭢ  ﭣ  ﭤ  ﭥ  ﭦ  ﭧ  ﭨﭩ  ﭪ   ﭫ  ﭬ  ﭭ  ﭮ  ﭯ    ﭰ  ﭱ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طل،</w:t>
      </w:r>
      <w:r>
        <w:rPr>
          <w:rFonts w:cs="Arabic Transparent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332" w:hAnsi="QCF_P332" w:cs="QCF_P332"/>
          <w:sz w:val="32"/>
          <w:sz w:val="32"/>
          <w:szCs w:val="32"/>
          <w:rtl w:val="true"/>
          <w:lang w:eastAsia="en-US"/>
        </w:rPr>
        <w:t xml:space="preserve">ﭳ  ﭴ   ﭵ  ﭶ  ﭷ  ﭸ  ﭹ     ﭺ  ﭻ   ﭼ   ﭽ  ﭾ   ﭿ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>ﮞ  ﮟ  ﮠ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ا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و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 ﮧ  ﮨ  ﮩ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ﮢ  ﮣ  ﮤ  ﮥ      ﮦ   ﮧ  ﮨ  ﮩ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ل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ر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ليه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ان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ة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له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ذ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لغي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ون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ﮢ  ﮣ  ﮤ  ﮥ      ﮦ   ﮧ  ﮨ  ﮩ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س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491" w:hAnsi="QCF_P491" w:cs="QCF_P491"/>
          <w:sz w:val="32"/>
          <w:sz w:val="32"/>
          <w:szCs w:val="32"/>
          <w:rtl w:val="true"/>
          <w:lang w:eastAsia="en-US"/>
        </w:rPr>
        <w:t xml:space="preserve">ﮭ   ﮮ  ﮯ  ﮰ  ﮱ  ﯓ  ﯔ  ﯕ  ﯖ   ﯗ  ﯘ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503" w:hAnsi="QCF_P503" w:cs="QCF_P503"/>
          <w:sz w:val="32"/>
          <w:sz w:val="32"/>
          <w:szCs w:val="32"/>
          <w:rtl w:val="true"/>
          <w:lang w:eastAsia="en-US"/>
        </w:rPr>
        <w:t xml:space="preserve">ﯝ  ﯞ  ﯟ   ﯠ  ﯡ  ﯢ  ﯣ           ﯤ  ﯥ  ﯦ  ﯧﯨ  ﯩ  ﯪ  ﯫ  ﯬ   ﯭ  ﯮ  ﯯ   ﯰ  ﯱ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قر</w:t>
      </w:r>
      <w:r>
        <w:rPr>
          <w:rFonts w:cs="Arabic Transparent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ﮫ  ﮬﮭ  ﮮ    ﮯ  ﮰ     ﮱ  ﯓ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واجه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ح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ستبشاع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فظاع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ل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ظ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بيح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وق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أذ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تع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وله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ؤ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د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خري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ح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عالك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71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فظ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</w:t>
      </w:r>
      <w:r>
        <w:rPr>
          <w:rFonts w:ascii="QCF_P473" w:hAnsi="QCF_P473" w:cs="QCF_P473"/>
          <w:sz w:val="32"/>
          <w:sz w:val="32"/>
          <w:szCs w:val="32"/>
          <w:rtl w:val="true"/>
          <w:lang w:eastAsia="en-US"/>
        </w:rPr>
        <w:t xml:space="preserve"> ﮰ     ﮱ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قتر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س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بالبص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اعر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بلفظ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176" w:hAnsi="QCF_P176" w:cs="QCF_P176"/>
          <w:sz w:val="32"/>
          <w:sz w:val="32"/>
          <w:szCs w:val="32"/>
          <w:rtl w:val="true"/>
          <w:lang w:eastAsia="en-US"/>
        </w:rPr>
        <w:t xml:space="preserve">ﮆ  ﮇ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قتر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ع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قتض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يذ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ضع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اب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ascii="QCF_BSML" w:hAnsi="QCF_BSML" w:cs="QCF_BSML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ك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21" w:hAnsi="QCF_P121" w:cs="QCF_P121"/>
          <w:sz w:val="32"/>
          <w:sz w:val="32"/>
          <w:szCs w:val="32"/>
          <w:rtl w:val="true"/>
          <w:lang w:eastAsia="en-US"/>
        </w:rPr>
        <w:t xml:space="preserve">ﮭ  ﮮ    ﮯ  ﮰ     ﮱ  ﯓ     ﯔ  ﯕ     ﯖ  ﯗﯘ 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آ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ص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ي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71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TextBody"/>
        <w:spacing w:lineRule="auto" w:line="360"/>
        <w:ind w:left="-54" w:right="0" w:first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ضم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ت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ورت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ظيمتا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و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وج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جمع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د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عم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ب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خ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بد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ح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ض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ا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رت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هق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م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رض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ديد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ت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أس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ج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ج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أس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ترى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ّ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ب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ص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و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ئ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خ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ك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ت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ك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32"/>
          <w:szCs w:val="32"/>
          <w:rtl w:val="true"/>
          <w:lang w:eastAsia="en-US" w:bidi="ar-IQ"/>
        </w:rPr>
        <w:footnoteReference w:customMarkFollows="1" w:id="229"/>
        <w:t>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نزح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ء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رفع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خ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ذ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حرقو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س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ت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ك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ؤ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ث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ن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نزح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فع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خ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خرج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ب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حرقو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32"/>
          <w:szCs w:val="32"/>
          <w:rtl w:val="true"/>
          <w:lang w:eastAsia="en-US" w:bidi="ar-IQ"/>
        </w:rPr>
        <w:footnoteReference w:customMarkFollows="1" w:id="230"/>
        <w:t>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حد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قد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نزل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ت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ورت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جع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نحل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قد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TextBody"/>
        <w:spacing w:lineRule="auto" w:line="360"/>
        <w:ind w:left="-54" w:right="0" w:hanging="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3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3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ص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اه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د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ورت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اه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ول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ائِش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تْ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ُحِر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ت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خَيَّ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َيْ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فْعَ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َىْء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فْعَل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ت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ات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وْم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َع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دَع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ُم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شَعَرْ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فْتَان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ِفَائ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تَان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جُلاَ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عَ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حَدُهُ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ِنْ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أْس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آخَ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ِنْ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ِجْلَى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حَدُهُ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لآخَر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َع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َجُل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طْبُوبٌ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َبَّه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بِي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ْ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َعْصَم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ذَ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شُط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ُشَاطَةٍ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ُف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َلْعَة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كَرٍ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أَيْ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ُو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ئْر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رْوَان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خَرَج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َيْ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ُم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جَع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عَائِش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ِي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جَع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خْلُ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أَنَّ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ُءُوس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َيَاطِين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ُلْت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ْتَخْرَجْتَه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مّ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د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َفَان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ُ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خَشِي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ثِير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لِ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اس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َرًّ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ُم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ُفِنَ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بِئْرُ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شاه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صحيحين،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الك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نع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ه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ئ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ً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ر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ً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أصا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ج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د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أتا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بر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معوذت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عوذ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س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رقيك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ؤذيك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نف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اس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شفيك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خر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صحاب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3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ه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دب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ود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زال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شَاط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أس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دَّ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نان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شط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عطا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هو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سحر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و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بِي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ْصم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هود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نزل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ورت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-54" w:right="0" w:firstLine="305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وذت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م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قشقشتا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برئت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فا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ات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3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left="-54" w:right="0" w:firstLine="305"/>
        <w:jc w:val="left"/>
        <w:rPr>
          <w:rFonts w:cs="Arabic Transparent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ُقْب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ْ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امِرٍ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مَرَنِ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ل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يْ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سَلَّ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قْرَ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مُعَوِّذَا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ُبُر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ُل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لَاةٍ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3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ind w:left="-54" w:right="0" w:firstLine="305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spacing w:lineRule="auto" w:line="360"/>
        <w:ind w:left="-54" w:right="0" w:firstLine="305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ولهم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ن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ني</w:t>
      </w:r>
      <w:r>
        <w:rPr>
          <w:rFonts w:cs="Arabic Transparent"/>
          <w:sz w:val="32"/>
          <w:sz w:val="32"/>
          <w:szCs w:val="32"/>
          <w:rtl w:val="true"/>
        </w:rPr>
        <w:t>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و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تاد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ي</w:t>
      </w:r>
      <w:r>
        <w:rPr>
          <w:rFonts w:cs="Arabic Transparent"/>
          <w:sz w:val="32"/>
          <w:sz w:val="32"/>
          <w:szCs w:val="32"/>
          <w:rtl w:val="true"/>
        </w:rPr>
        <w:t>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ب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وذ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ضلهم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ض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وذت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ا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ثير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غ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وات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ما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معوذتي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تمس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رج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كتهم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متن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خاف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يذ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م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م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يا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ب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rFonts w:cs="Arabic Transparent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ﭑ  ﭒ  ﭓ  ﭔ  ﭕ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ﭩ  ﭪ   ﭫ  ﭬ  ﭭ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وذ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7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  <w:lang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يت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ي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وذ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ح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شه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ث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فقهاء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ف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ِ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ُبَيْش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ُبَى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ْ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عْب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ْ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سْعُود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كْتب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مُعَوِّذَتَيْ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صْحَف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شْهَ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خْبَرَنِ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ِبْرِي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يْ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َلاَ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ُلْتُ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ُلْتُ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نَحْ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ق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دع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اُ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ح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فيان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ذت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دع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ش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فقه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وذ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صحف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لع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Fonts w:cs="Arabic Transparent"/>
          <w:sz w:val="32"/>
          <w:sz w:val="32"/>
          <w:szCs w:val="32"/>
          <w:rtl w:val="true"/>
        </w:rPr>
        <w:t>ثبت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ُتِبَ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نْزِلَت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لَ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يَات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نْزِلَ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يْل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ثْلُه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طّ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rFonts w:cs="Arabic Transparent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 </w:t>
      </w:r>
    </w:p>
    <w:p>
      <w:pPr>
        <w:pStyle w:val="TextBody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م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</w:t>
      </w:r>
      <w:r>
        <w:rPr>
          <w:rFonts w:cs="Arabic Transparent"/>
          <w:sz w:val="32"/>
          <w:sz w:val="32"/>
          <w:szCs w:val="32"/>
          <w:rtl w:val="true"/>
        </w:rPr>
        <w:t>ون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يا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اب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وذو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هَاتَيْنِ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سُّورَتَيْ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ضم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ربع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حد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لوق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وم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اس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فاث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ابع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رب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واقع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تصا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حر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ع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بما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د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ع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وس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كدا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يف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بو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بوب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ير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خول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</w:t>
      </w:r>
      <w:r>
        <w:rPr>
          <w:rFonts w:cs="Arabic Transparent"/>
          <w:sz w:val="32"/>
          <w:sz w:val="32"/>
          <w:szCs w:val="32"/>
          <w:rtl w:val="true"/>
        </w:rPr>
        <w:t>عي</w:t>
      </w:r>
      <w:r>
        <w:rPr>
          <w:rFonts w:cs="Arabic Transparent"/>
          <w:sz w:val="32"/>
          <w:sz w:val="32"/>
          <w:szCs w:val="32"/>
          <w:rtl w:val="true"/>
        </w:rPr>
        <w:t>ذ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اج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لق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أمل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لق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ب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كث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نفلاق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لفَلَق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لوق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َلَق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7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عن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لام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شي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وج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وجد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أخرج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وجود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ك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ق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أظه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ط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40" w:hAnsi="QCF_P140" w:cs="QCF_P140"/>
          <w:sz w:val="32"/>
          <w:sz w:val="32"/>
          <w:szCs w:val="32"/>
          <w:rtl w:val="true"/>
          <w:lang w:eastAsia="en-US"/>
        </w:rPr>
        <w:t xml:space="preserve">ﭑ  ﭒ  ﭓ  ﭔ  ﭕ  ﭖﭗ  ﭘ  ﭙ  ﭚ  ﭛ  ﭜ   ﭝ  ﭞ  ﭟﭠ  ﭡ  ﭢﭣ  ﭤ  ﭥ  ﭦ  ﭧ  ﭨ      ﭩ  ﭪ  ﭫ  ﭬ  ﭭ  ﭮﭯ  ﭰ  ﭱ     ﭲ  ﭳ  ﭴ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ح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ير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* * 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اد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ظ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غويو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وا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و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َ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بح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فَرَق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بح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طى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ع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هنم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ط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ش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رج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صي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هن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خر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7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</w:t>
      </w:r>
      <w:r>
        <w:rPr>
          <w:rFonts w:cs="Arabic Transparent"/>
          <w:sz w:val="32"/>
          <w:sz w:val="32"/>
          <w:szCs w:val="32"/>
          <w:rtl w:val="true"/>
        </w:rPr>
        <w:t>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</w:t>
      </w:r>
      <w:r>
        <w:rPr>
          <w:rFonts w:cs="Arabic Transparent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ذ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ديد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حمت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ظ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كمل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ت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سب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ق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ذاب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ناؤ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ب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دً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رب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رب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َ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ُ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بح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ائ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ن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ج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َ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ل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ناؤ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ضع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لا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ُنِ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ول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(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>ﭦ  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دْع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ن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َلَ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8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ب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و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و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ن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ج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َ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وجو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َلَ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ع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لا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خص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دْع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زن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لق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8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از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أو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ق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فسي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8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ل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8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ط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شه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شتقاق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ق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ئ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ق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قق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فل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ث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ق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ن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فل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نفل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ئ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يوا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صب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ح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نو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اء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8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 w:bidi="ar-IQ"/>
        </w:rPr>
        <w:t></w:t>
      </w:r>
      <w:r>
        <w:rPr>
          <w:rFonts w:cs="QCF_P140" w:ascii="QCF_P140" w:hAnsi="QCF_P140"/>
          <w:sz w:val="32"/>
          <w:szCs w:val="32"/>
          <w:rtl w:val="true"/>
          <w:lang w:eastAsia="en-US"/>
        </w:rPr>
        <w:t xml:space="preserve"> </w:t>
      </w:r>
      <w:r>
        <w:rPr>
          <w:rFonts w:ascii="QCF_P140" w:hAnsi="QCF_P140" w:cs="QCF_P140"/>
          <w:sz w:val="32"/>
          <w:sz w:val="32"/>
          <w:szCs w:val="32"/>
          <w:rtl w:val="true"/>
          <w:lang w:eastAsia="en-US"/>
        </w:rPr>
        <w:t xml:space="preserve">ﭒ  ﭓ  ﭔ  ﭕ  ﭖﭗ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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eastAsia="en-US" w:bidi="ar-IQ"/>
        </w:rPr>
        <w:t></w:t>
      </w:r>
      <w:r>
        <w:rPr>
          <w:rFonts w:ascii="QCF_P140" w:hAnsi="QCF_P140" w:cs="QCF_P140"/>
          <w:sz w:val="32"/>
          <w:sz w:val="32"/>
          <w:szCs w:val="32"/>
          <w:rtl w:val="true"/>
          <w:lang w:eastAsia="en-US"/>
        </w:rPr>
        <w:t xml:space="preserve">ﭧ  ﭨ  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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8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vertAlign w:val="superscript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ن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ي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و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ئ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ب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ن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خلق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شر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b/>
          <w:b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b/>
          <w:b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sz w:val="32"/>
          <w:sz w:val="32"/>
          <w:szCs w:val="32"/>
          <w:rtl w:val="true"/>
          <w:lang w:eastAsia="en-US" w:bidi="ar-IQ"/>
        </w:rPr>
        <w:t>المخلوقات</w:t>
      </w:r>
      <w:r>
        <w:rPr>
          <w:rFonts w:ascii="Ali-A-Traditional" w:hAnsi="Ali-A-Traditional" w:eastAsia="Ali-A-Traditional" w:cs="Ali-A-Traditional"/>
          <w:b/>
          <w:b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b/>
          <w:b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li-A-Traditional" w:hAnsi="Ali-A-Traditional" w:eastAsia="Ali-A-Traditional" w:cs="Ali-A-Traditional"/>
          <w:b/>
          <w:b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b/>
          <w:b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sz w:val="32"/>
          <w:sz w:val="32"/>
          <w:szCs w:val="32"/>
          <w:rtl w:val="true"/>
          <w:lang w:eastAsia="en-US" w:bidi="ar-IQ"/>
        </w:rPr>
        <w:t>عموما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eastAsia="en-US" w:bidi="ar-IQ"/>
        </w:rPr>
        <w:t></w:t>
      </w:r>
      <w:r>
        <w:rPr>
          <w:rStyle w:val="FootnoteCharacters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footnoteReference w:id="286"/>
      </w:r>
      <w:r>
        <w:rPr>
          <w:rStyle w:val="FootnoteCharacters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ئ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ل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ف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م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و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الشر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آ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أسبابه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المعاص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كف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شرك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أنو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ظل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و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صاحب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و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رض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ذة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كن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و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أن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سب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آلا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فض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يه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إف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ائ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سب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ببات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ترت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ترت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نا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م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تلة</w:t>
      </w:r>
      <w:r>
        <w:rPr>
          <w:rFonts w:cs="Arabic Transparent" w:ascii="Ali-A-Traditional" w:hAnsi="Ali-A-Traditional"/>
          <w:sz w:val="32"/>
          <w:szCs w:val="32"/>
          <w:lang w:eastAsia="en-US" w:bidi="ar-IQ"/>
        </w:rPr>
        <w:t>00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8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ش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ستعاذ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نوعان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وج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فع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غف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نوب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كف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يئات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ا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ع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د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75" w:hAnsi="QCF_P075" w:cs="QCF_P075"/>
          <w:sz w:val="32"/>
          <w:sz w:val="32"/>
          <w:szCs w:val="32"/>
          <w:rtl w:val="true"/>
          <w:lang w:eastAsia="en-US"/>
        </w:rPr>
        <w:t xml:space="preserve">ﯤ  ﯥ  ﯦ  ﯧ  ﯨ  ﯩ    ﯪ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8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ث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د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اؤ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ج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خبر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75" w:hAnsi="QCF_P075" w:cs="QCF_P075"/>
          <w:sz w:val="32"/>
          <w:sz w:val="32"/>
          <w:szCs w:val="32"/>
          <w:rtl w:val="true"/>
          <w:lang w:eastAsia="en-US"/>
        </w:rPr>
        <w:t xml:space="preserve">ﯵ   ﯶ  ﯷ  ﯸﯹ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ق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د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ز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يام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9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ه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وصو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لو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فع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كوي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وج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خ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ا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فعا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لح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ا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با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ا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م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ق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وج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ج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وصاف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م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ل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نس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لق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ا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ئ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9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خلوق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س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ني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ا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يح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عق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و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ل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9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قيي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صف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طلاق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معن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خلو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عموم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وج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ر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لق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لائك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أنبي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ن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حض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خ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ديه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خلو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ني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آخرة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اط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ن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ج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باع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هوا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ا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هواء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و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يذ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9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م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ز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زل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لم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ام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ض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تح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وسي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9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Style w:val="CharChar"/>
          <w:rFonts w:cs="Arabic Transparent"/>
          <w:sz w:val="32"/>
          <w:sz w:val="32"/>
          <w:szCs w:val="32"/>
          <w:rtl w:val="true"/>
        </w:rPr>
        <w:t>وفيه</w:t>
      </w:r>
      <w:r>
        <w:rPr>
          <w:rStyle w:val="CharChar"/>
          <w:sz w:val="32"/>
          <w:sz w:val="32"/>
          <w:szCs w:val="32"/>
          <w:rtl w:val="true"/>
        </w:rPr>
        <w:t xml:space="preserve"> </w:t>
      </w:r>
      <w:r>
        <w:rPr>
          <w:rStyle w:val="CharChar"/>
          <w:rFonts w:cs="Arabic Transparent"/>
          <w:sz w:val="32"/>
          <w:sz w:val="32"/>
          <w:szCs w:val="32"/>
          <w:rtl w:val="true"/>
        </w:rPr>
        <w:t>أقوال</w:t>
      </w:r>
      <w:r>
        <w:rPr>
          <w:rStyle w:val="CharChar"/>
          <w:sz w:val="32"/>
          <w:sz w:val="32"/>
          <w:szCs w:val="32"/>
          <w:rtl w:val="true"/>
        </w:rPr>
        <w:t xml:space="preserve"> </w:t>
      </w:r>
      <w:r>
        <w:rPr>
          <w:rStyle w:val="CharChar"/>
          <w:rFonts w:cs="Arabic Transparent"/>
          <w:sz w:val="32"/>
          <w:sz w:val="32"/>
          <w:szCs w:val="32"/>
          <w:rtl w:val="true"/>
        </w:rPr>
        <w:t>أخرى</w:t>
      </w:r>
      <w:r>
        <w:rPr>
          <w:rStyle w:val="CharChar"/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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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ل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ص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ح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بأعو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نود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ن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نم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9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اج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خلوق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س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ني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ا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ا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يح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عق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و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ل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سق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ﭮ   ﭯ  ﭰ  ﭱ  ﭲ  ﭳ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ك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فسر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َّيْلُ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اب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َّفَق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قْبَل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غَسَقُ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َسَق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ظل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ظل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َسَق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فَق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َسَق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ي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غْسِق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َسْق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َسَقان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معت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9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ﭮ   ﭯ  ﭰ  ﭱ  ﭲ  ﭳ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د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غ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rFonts w:cs="Arabic Transparent"/>
          <w:sz w:val="32"/>
          <w:sz w:val="32"/>
          <w:szCs w:val="32"/>
          <w:rtl w:val="true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اذ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ا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غس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ل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ل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ق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ع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ل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ع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لا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حد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ئ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9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دوث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كث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حرز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ْ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صعب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عس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ج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ذل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ي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ي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خْف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ويلِ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سم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اسق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اج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غس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م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د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56" w:hAnsi="QCF_P456" w:cs="QCF_P456"/>
          <w:sz w:val="32"/>
          <w:sz w:val="32"/>
          <w:szCs w:val="32"/>
          <w:rtl w:val="true"/>
          <w:lang w:eastAsia="en-US"/>
        </w:rPr>
        <w:t xml:space="preserve">ﯤ   ﯥ  ﯦ  ﯧ  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0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82" w:hAnsi="QCF_P582" w:cs="QCF_P582"/>
          <w:sz w:val="32"/>
          <w:sz w:val="32"/>
          <w:szCs w:val="32"/>
          <w:rtl w:val="true"/>
          <w:lang w:eastAsia="en-US"/>
        </w:rPr>
        <w:t xml:space="preserve">ﯖ  ﯗ  ﯘ  ﯙ  ﯚ  ﯛ   ﯜ  ﯝ     ﯞ  ﯟ  ﯠ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0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زمهر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حرق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بر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حرق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حر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نا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ظ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ظل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قتص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ص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ظل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س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اس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ظل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إ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اس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ظل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ناس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ص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طلو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إستعاذ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0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سق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و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ب</w:t>
      </w:r>
      <w:r>
        <w:rPr>
          <w:rFonts w:cs="Arabic Transparent"/>
          <w:b/>
          <w:bCs/>
          <w:sz w:val="32"/>
          <w:szCs w:val="32"/>
          <w:rtl w:val="true"/>
        </w:rPr>
        <w:t>)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ت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وبه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و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ب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اس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غس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س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غس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ظل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numPr>
          <w:ilvl w:val="0"/>
          <w:numId w:val="4"/>
        </w:numPr>
        <w:spacing w:lineRule="auto" w:line="360"/>
        <w:ind w:left="-54" w:right="0" w:firstLine="360"/>
        <w:jc w:val="left"/>
        <w:rPr>
          <w:sz w:val="32"/>
          <w:szCs w:val="32"/>
          <w:lang w:eastAsia="en-US"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ستعاذة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مِن شَرِّ النَّفَّاثَاتِ فِي الْعُقَدِ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eastAsia="en-US" w:bidi="ar-IQ"/>
        </w:rPr>
        <w:t></w:t>
      </w:r>
      <w:r>
        <w:rPr>
          <w:sz w:val="32"/>
          <w:sz w:val="32"/>
          <w:szCs w:val="32"/>
          <w:rtl w:val="true"/>
          <w:lang w:eastAsia="en-US" w:bidi="ar-IQ"/>
        </w:rPr>
        <w:t>و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سحر</w:t>
      </w:r>
      <w:r>
        <w:rPr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</w:t>
      </w:r>
      <w:r>
        <w:rPr>
          <w:sz w:val="32"/>
          <w:sz w:val="32"/>
          <w:szCs w:val="32"/>
          <w:rtl w:val="true"/>
          <w:lang w:eastAsia="en-US" w:bidi="ar-IQ"/>
        </w:rPr>
        <w:t>السِّحْرُ</w:t>
      </w:r>
      <w:r>
        <w:rPr>
          <w:sz w:val="32"/>
          <w:szCs w:val="32"/>
          <w:rtl w:val="true"/>
          <w:lang w:eastAsia="en-US" w:bidi="ar-IQ"/>
        </w:rPr>
        <w:t>:</w:t>
      </w:r>
      <w:r>
        <w:rPr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عَمَل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تُقُرِّب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إِ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بمعو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منه</w:t>
      </w:r>
      <w:r>
        <w:rPr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أَ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كينو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للسحر</w:t>
      </w:r>
      <w:r>
        <w:rPr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سح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أُخْذَة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تأْخُذ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عي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حت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يُظَن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أَ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أَمْر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يُرَ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أَ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يُرى</w:t>
      </w:r>
      <w:r>
        <w:rPr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السِّحْر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أُخْذَة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كلّ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لَطُف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مَأْخَذُ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دَق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ف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سِحْرٌ</w:t>
      </w:r>
      <w:r>
        <w:rPr>
          <w:sz w:val="32"/>
          <w:sz w:val="32"/>
          <w:szCs w:val="32"/>
          <w:rtl w:val="true"/>
          <w:lang w:eastAsia="en-US" w:bidi="ar-IQ"/>
        </w:rPr>
        <w:t xml:space="preserve">، </w:t>
      </w:r>
      <w:r>
        <w:rPr>
          <w:sz w:val="32"/>
          <w:sz w:val="32"/>
          <w:szCs w:val="32"/>
          <w:rtl w:val="true"/>
          <w:lang w:eastAsia="en-US" w:bidi="ar-IQ"/>
        </w:rPr>
        <w:t>و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سح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يسح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سحرا</w:t>
      </w:r>
      <w:r>
        <w:rPr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الج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أَسحار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سُحُورٌ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1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فاث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ق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س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واحراللا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قد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يو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نفث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ق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ع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د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حر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1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ح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نفا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وس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أث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ح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ه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نف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بيثة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أروا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ريرة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طا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ظ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كر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فاث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لفظ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أن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ذكي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عا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ساء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ك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ث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س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كيده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ل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ؤن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ذ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ن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نفث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ف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ي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ى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خ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ل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ف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ف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ي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ف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رت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ين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نف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ع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اح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كيف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خب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ري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مسح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يستع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أروا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بيث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ف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فخ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ع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ي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خر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بيث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ف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ماز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أذ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قتر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ري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ماز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ذلك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ساع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رو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ذ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سحور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ق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سح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إذ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كو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دري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رعي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1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اس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سَد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س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rFonts w:cs="Arabic Transparent"/>
          <w:sz w:val="32"/>
          <w:sz w:val="32"/>
          <w:szCs w:val="32"/>
          <w:rtl w:val="true"/>
        </w:rPr>
        <w:t>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وَ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اس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س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 xml:space="preserve">                                  </w:t>
      </w:r>
    </w:p>
    <w:p>
      <w:pPr>
        <w:pStyle w:val="TextBody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س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يف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ت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سد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ظ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حسو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وج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بيث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ح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ض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نئ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تك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يف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بيث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ؤ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حس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حس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عف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س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هلاك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1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أث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واسط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ف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بيث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نز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ض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تد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تك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يف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ض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خبث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تحد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يف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س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تؤ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لسو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يف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شتد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ؤ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ج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ظ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تطم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ص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سق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ب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بت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فيت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ْ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ُمَر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م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َمِع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خْطُب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مِنْبَر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قُول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قْتُلُ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حَيَّاتِ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قْتُلُ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ُّفْيَتَيْ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أَبْتَرَ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  <w:lang w:eastAsia="en-US" w:bidi="ar-IQ"/>
        </w:rPr>
        <w:footnoteReference w:customMarkFollows="1" w:id="318"/>
        <w:t>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إِنَّهُ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طْمِسَا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بَصَرَ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يَسْتَسْقِطَا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حَبَ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1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ا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شتر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فترق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شتر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تكي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خبيثة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تتوج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ح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ر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ذا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ائ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تكي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قاب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عاي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ه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حاس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ح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ي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حس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حضو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ض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فترق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ائ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ي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س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ا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و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ر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ف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صاب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ي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ؤي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ؤ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ج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حدي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ك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ت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يف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ؤ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ين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ب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قول</w:t>
      </w:r>
      <w:r>
        <w:rPr>
          <w:rFonts w:cs="Arabic Transparent"/>
          <w:sz w:val="32"/>
          <w:szCs w:val="32"/>
          <w:rtl w:val="true"/>
          <w:lang w:eastAsia="en-US" w:bidi="ar-IQ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ْعَيْن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َقٌّ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َلَو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َىْء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َابَق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ْقَدَر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َبَقَتْه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ْعَيْنُ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َإِذ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سْتُغْسِلْتُم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َاغْسِلُوا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قص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ائ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ص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ض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س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ائ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س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ن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خ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ي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م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ي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عجاز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بلاغته</w:t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 w:bidi="ar-IQ"/>
        </w:rPr>
        <w:footnoteReference w:id="322"/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نق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رط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لماء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اس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ض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ظ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س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فع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ول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حم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يق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محس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تب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اوئ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يطل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ثراته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ر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حا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غي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:          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ل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jc w:val="left"/>
        <w:rPr>
          <w:rFonts w:cs="Arabic Transparent"/>
          <w:b/>
          <w:b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  <w:rtl w:val="true"/>
          <w:lang w:eastAsia="en-US"/>
        </w:rPr>
        <w:t xml:space="preserve">     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إصبِرْعلى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حَسَدِ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حَسودِ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sz w:val="32"/>
          <w:szCs w:val="32"/>
          <w:rtl w:val="true"/>
          <w:lang w:eastAsia="en-US"/>
        </w:rPr>
        <w:t>* *</w:t>
      </w:r>
      <w:r>
        <w:rPr>
          <w:rFonts w:cs="Arabic Transparent"/>
          <w:b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sz w:val="32"/>
          <w:szCs w:val="32"/>
          <w:rtl w:val="true"/>
          <w:lang w:eastAsia="en-US"/>
        </w:rPr>
        <w:t>*</w:t>
      </w:r>
      <w:r>
        <w:rPr>
          <w:rFonts w:cs="Arabic Transparent"/>
          <w:b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فإنّ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صبركَ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قاتله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  <w:lang w:eastAsia="en-US"/>
        </w:rPr>
        <w:t xml:space="preserve">                  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فالنّارُ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تأكُلُ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َعضَه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sz w:val="32"/>
          <w:szCs w:val="32"/>
          <w:rtl w:val="true"/>
          <w:lang w:eastAsia="en-US"/>
        </w:rPr>
        <w:t>* *</w:t>
      </w:r>
      <w:r>
        <w:rPr>
          <w:rFonts w:cs="Arabic Transparent"/>
          <w:b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sz w:val="32"/>
          <w:szCs w:val="32"/>
          <w:rtl w:val="true"/>
          <w:lang w:eastAsia="en-US"/>
        </w:rPr>
        <w:t>*</w:t>
      </w:r>
      <w:r>
        <w:rPr>
          <w:rFonts w:cs="Arabic Transparent"/>
          <w:b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إنْ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تجدْ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تأكله</w:t>
      </w:r>
      <w:r>
        <w:rPr>
          <w:rStyle w:val="FootnoteCharacters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footnoteReference w:id="325"/>
      </w:r>
      <w:r>
        <w:rPr>
          <w:rStyle w:val="FootnoteCharacters"/>
          <w:rFonts w:cs="Arabic Transparent" w:ascii="Ali-A-Traditional" w:hAnsi="Ali-A-Traditional"/>
          <w:b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>
          <w:sz w:val="32"/>
          <w:szCs w:val="32"/>
          <w:lang w:eastAsia="en-US" w:bidi="ar-IQ"/>
        </w:rPr>
      </w:pP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الحسد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نوعان</w:t>
      </w:r>
      <w:r>
        <w:rPr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أحدهما</w:t>
      </w:r>
      <w:r>
        <w:rPr>
          <w:b/>
          <w:bCs/>
          <w:sz w:val="32"/>
          <w:szCs w:val="32"/>
          <w:rtl w:val="true"/>
          <w:lang w:eastAsia="en-US" w:bidi="ar-IQ"/>
        </w:rPr>
        <w:t>:</w:t>
      </w:r>
      <w:r>
        <w:rPr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الحسد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ال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>مذموم</w:t>
      </w:r>
      <w:r>
        <w:rPr>
          <w:sz w:val="32"/>
          <w:szCs w:val="32"/>
          <w:rtl w:val="true"/>
          <w:lang w:eastAsia="en-US" w:bidi="ar-IQ"/>
        </w:rPr>
        <w:t>:</w:t>
      </w:r>
      <w:r>
        <w:rPr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فإ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د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كا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نفس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ي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حاس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محس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فض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أو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يؤ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نظيره</w:t>
      </w:r>
      <w:r>
        <w:rPr>
          <w:sz w:val="32"/>
          <w:sz w:val="32"/>
          <w:szCs w:val="32"/>
          <w:rtl w:val="true"/>
          <w:lang w:eastAsia="en-US" w:bidi="ar-IQ"/>
        </w:rPr>
        <w:t xml:space="preserve">، </w:t>
      </w:r>
      <w:r>
        <w:rPr>
          <w:sz w:val="32"/>
          <w:sz w:val="32"/>
          <w:szCs w:val="32"/>
          <w:rtl w:val="true"/>
          <w:lang w:eastAsia="en-US" w:bidi="ar-IQ"/>
        </w:rPr>
        <w:t>ف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يدع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الحس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ينق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ويك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>أتباع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فيه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صورتان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ى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تم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و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ع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ل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و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من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الثاني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تم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ب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ام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ئع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قو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ّ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تا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ول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87" w:hAnsi="QCF_P087" w:cs="QCF_P087"/>
          <w:sz w:val="32"/>
          <w:sz w:val="32"/>
          <w:szCs w:val="32"/>
          <w:rtl w:val="true"/>
          <w:lang w:eastAsia="en-US"/>
        </w:rPr>
        <w:t xml:space="preserve">ﭩ   ﭪ  ﭫ   ﭬ  ﭭ  ﭮ  ﭯ  ﭰ  ﭱﭲ  ﭳ  ﭴ    ﭵ  ﭶ    ﭷ  ﭸ  ﭹ  ﭺ  ﭻ  ﭼ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2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ذموم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س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ع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ح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حَاسِ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َاحِد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قَضَاء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وَاحِد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هُو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كلَف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ذَهَاب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لِ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ْه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يَعْتَقِ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ِلْ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ِعْمَ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َيْر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وْضِعِهَ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يق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اد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ع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وا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ض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ضائ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ر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حب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راهت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سلا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ياك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سد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أ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أ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ط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و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«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عُشْب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»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َسَبَبُ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ْحَسَدِ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كِبْر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إِ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عَدَاوَة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إِ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ُبْث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فْس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بْخَ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نِعْمَة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ِبَادِه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َيْر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َرَض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هِ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حِكْمَة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حَسُو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سُودُ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ف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طيئ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ل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تب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ب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ج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حم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عصي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آلوس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ي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3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حمود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تم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خ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ي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عم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ز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ير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ن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بط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جاز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3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 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رج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خا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غْتِبَاط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احِب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قُرْآن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غتبا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حكم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,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حيح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س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ثن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ت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آ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ها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ت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فق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آ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ها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سْعُو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سَ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ا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ثْنَتَيْن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جُ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تَا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سُلِّط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َلَكَت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حَق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رَجُ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تَا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حِكْم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هْو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قْض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يُعَلِّمُهَ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جو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سم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افس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3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588" w:hAnsi="QCF_P588" w:cs="QCF_P588"/>
          <w:sz w:val="32"/>
          <w:sz w:val="32"/>
          <w:szCs w:val="32"/>
          <w:rtl w:val="true"/>
          <w:lang w:eastAsia="en-US"/>
        </w:rPr>
        <w:t xml:space="preserve">  ﯢ  ﯣ  ﯤ  ﯥ      ﯦ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4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و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ض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سواس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ض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ظ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ابق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ت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ضاف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سو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ض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ط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درج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ضاف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مز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إعاذ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4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لا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ا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با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ﮀ  ﮁ   ﮂ  ﮃ  ﮄ  ﮅ  ﮆ  ﮇ  ﮈ   ﮉ  ﮊ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4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بوب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لهي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ليك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له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شي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خلوق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ملوك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متص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ف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سو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ن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زَ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ّ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واحش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أل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هدً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ب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عص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صَ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4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ب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سْعُو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ك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ُكِ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ي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و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ع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ان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أمر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خي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4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ثب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يض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ُسَيْن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ص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زي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ف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نبي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عتك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خروج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ع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ي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يرد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زل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ق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جل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نص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أي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سر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سل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ن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ف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ن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ُيي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قا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بح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ج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آدم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ج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إ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ش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قذ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لوب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يئً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ًا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4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لي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ايته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ج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دام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4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حال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ا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ظ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ك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ج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4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64" w:hAnsi="QCF_P264" w:cs="QCF_P264"/>
          <w:sz w:val="32"/>
          <w:sz w:val="32"/>
          <w:szCs w:val="32"/>
          <w:rtl w:val="true"/>
          <w:lang w:eastAsia="en-US"/>
        </w:rPr>
        <w:t xml:space="preserve">ﮚ  ﮛ  ﮜ  ﮝ  ﮞ  ﮟ  ﮠ  ﮡ   ﮢ  ﮣ  ﮤ  ﮥ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4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cs="Arabic Transparent"/>
          <w:sz w:val="32"/>
          <w:szCs w:val="32"/>
          <w:rtl w:val="true"/>
        </w:rPr>
        <w:t xml:space="preserve">:(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ظ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م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بود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ظماء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4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ﮋ  ﮌ  ﮍ  ﮎ  ﮏ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اس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QCF_P604" w:ascii="QCF_P604" w:hAnsi="QCF_P604"/>
          <w:sz w:val="32"/>
          <w:szCs w:val="32"/>
          <w:rtl w:val="true"/>
          <w:lang w:eastAsia="en-US"/>
        </w:rPr>
        <w:t xml:space="preserve"> 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>ﮍ  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س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ﮐ   ﮑ  ﮒ  ﮓ  ﮔ  ﮕ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Style w:val="FootnoteCharacters"/>
          <w:rFonts w:cs="Arabic Transparent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354"/>
      </w:r>
      <w:r>
        <w:rPr>
          <w:rStyle w:val="FootnoteCharacters"/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ْوَس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ب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خْ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ُّ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ف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طَاوَلَ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نْدَف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: (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نت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و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إِعْرَا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اط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اط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ِرْس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لْجَ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ل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فْ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ْيَعْ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اط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ْوَس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رِ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فْس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ِ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قْ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سْوَس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نْبَغ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ْتَهِ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فْع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ْتِغَا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غَيْرِهَا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5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ﮖ  ﮗ  ﮘ  ﮙ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ﮐ   ﮑ  ﮒ  ﮓ  ﮔ  ﮕ   ﮖ  ﮗ  ﮘ  ﮙ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72" w:hAnsi="QCF_P572" w:cs="QCF_P572"/>
          <w:sz w:val="32"/>
          <w:sz w:val="32"/>
          <w:szCs w:val="32"/>
          <w:rtl w:val="true"/>
          <w:lang w:eastAsia="en-US"/>
        </w:rPr>
        <w:t xml:space="preserve">ﮇ  ﮈ        ﮉ  ﮊ  ﮋ     ﮌ  ﮍ       ﮎ  ﮏ   ﮐ  ﮑ  ﮒ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-54" w:right="0" w:firstLine="360"/>
        <w:jc w:val="left"/>
        <w:rPr>
          <w:rFonts w:ascii="Ali-A-Traditional" w:hAnsi="Ali-A-Tradition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/>
        </w:rPr>
        <w:t>رابعاً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/>
        </w:rPr>
        <w:t>: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سباب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عتصم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سلم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يستدفع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شره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يحت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شرور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وارد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ج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س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6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و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ق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قاع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جلي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ونافع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تص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ستد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حتر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خصو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ع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غض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.  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سور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ل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ن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أثير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جي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دفع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تحص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عق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ا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ُقْبَ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عَوَّذ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ِ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عَوَّذ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تَعَوِّذ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مِثْلِهِمَا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ل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ح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ك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مض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جع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ث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ع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خذ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لت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رفعن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راش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ز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ا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رب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صبح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دق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ذوب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ا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رابع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ق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جْعَلُ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ُيُوتَكُم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قَابِر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َيْط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نْفِ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بَيْ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َّذ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ُقْرَأ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ُورَ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بَقَرَة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خامس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ت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ق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ب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ب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سْعُودٍ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: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رَ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الآيَتَيْ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ِر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ُورَة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بَقَرَة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يْلَة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فَتَاه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سادس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"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ؤم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"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ص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ؤ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ص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آ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أ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بح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سابع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ي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حي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ح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ئ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ق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تب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ئ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س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ح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ئ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يئ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رز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أ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فض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ك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ر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ظ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ل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ائ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من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ث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رو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اسع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ضو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ظ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حر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ا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ض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شه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غ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دم</w:t>
      </w:r>
      <w:r>
        <w:rPr>
          <w:rFonts w:cs="Arabic Transparent"/>
          <w:sz w:val="32"/>
          <w:szCs w:val="32"/>
          <w:lang w:bidi="ar-IQ"/>
        </w:rPr>
        <w:t>0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حرز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عاشر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مسا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ض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ظ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طع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خالط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سل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د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ن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رض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بو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رب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بد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ت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ض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ظ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ظ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م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ه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ل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ص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رث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لا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د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لقا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36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ر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ان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اساً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6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ب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6"/>
        <w:spacing w:lineRule="auto" w:line="480"/>
        <w:ind w:left="0" w:right="0" w:hanging="0"/>
        <w:jc w:val="center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</w:p>
    <w:p>
      <w:pPr>
        <w:pStyle w:val="Heading6"/>
        <w:spacing w:lineRule="auto" w:line="480"/>
        <w:ind w:left="0" w:right="0" w:hanging="0"/>
        <w:jc w:val="center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موا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نبي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ن</w:t>
      </w:r>
    </w:p>
    <w:p>
      <w:pPr>
        <w:pStyle w:val="Heading9"/>
        <w:spacing w:lineRule="auto" w:line="480"/>
        <w:ind w:left="0" w:right="0" w:hanging="0"/>
        <w:jc w:val="center"/>
        <w:rPr>
          <w:color w:val="000000"/>
          <w:sz w:val="44"/>
          <w:szCs w:val="44"/>
        </w:rPr>
      </w:pPr>
      <w:r>
        <w:rPr>
          <w:rFonts w:cs="Arabic Transparent"/>
          <w:color w:val="000000"/>
          <w:sz w:val="44"/>
          <w:sz w:val="44"/>
          <w:szCs w:val="44"/>
          <w:rtl w:val="true"/>
        </w:rPr>
        <w:t>وف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خمس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مطالب</w:t>
      </w:r>
      <w:r>
        <w:rPr>
          <w:rFonts w:cs="Arabic Transparent"/>
          <w:color w:val="000000"/>
          <w:sz w:val="44"/>
          <w:szCs w:val="44"/>
          <w:rtl w:val="true"/>
        </w:rPr>
        <w:t>:</w:t>
      </w:r>
    </w:p>
    <w:p>
      <w:pPr>
        <w:pStyle w:val="Heading9"/>
        <w:spacing w:lineRule="auto" w:line="480"/>
        <w:ind w:left="0" w:right="0" w:hanging="0"/>
        <w:jc w:val="left"/>
        <w:rPr>
          <w:rFonts w:cs="Arabic Transparent"/>
          <w:color w:val="000000"/>
          <w:sz w:val="44"/>
          <w:szCs w:val="44"/>
          <w:lang w:bidi="ar-IQ"/>
        </w:rPr>
      </w:pPr>
      <w:r>
        <w:rPr>
          <w:rFonts w:cs="Arabic Transparent"/>
          <w:color w:val="000000"/>
          <w:sz w:val="44"/>
          <w:sz w:val="44"/>
          <w:szCs w:val="44"/>
          <w:rtl w:val="true"/>
        </w:rPr>
        <w:t>المطل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أول</w:t>
      </w:r>
      <w:r>
        <w:rPr>
          <w:rFonts w:cs="Arabic Transparent"/>
          <w:color w:val="000000"/>
          <w:sz w:val="44"/>
          <w:szCs w:val="44"/>
          <w:rtl w:val="true"/>
        </w:rPr>
        <w:t xml:space="preserve">: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بي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ستعاذ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سيد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نو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ع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سل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يد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وس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لام</w:t>
      </w:r>
    </w:p>
    <w:p>
      <w:pPr>
        <w:pStyle w:val="Heading9"/>
        <w:spacing w:lineRule="auto" w:line="480"/>
        <w:ind w:left="0" w:right="0" w:hanging="0"/>
        <w:jc w:val="left"/>
        <w:rPr/>
      </w:pPr>
      <w:r>
        <w:rPr>
          <w:rFonts w:cs="Arabic Transparent"/>
          <w:color w:val="000000"/>
          <w:sz w:val="44"/>
          <w:sz w:val="44"/>
          <w:szCs w:val="44"/>
          <w:rtl w:val="true"/>
        </w:rPr>
        <w:t>المطل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ثالث</w:t>
      </w:r>
      <w:r>
        <w:rPr>
          <w:rFonts w:cs="Arabic Transparent"/>
          <w:color w:val="000000"/>
          <w:sz w:val="44"/>
          <w:szCs w:val="44"/>
          <w:rtl w:val="true"/>
        </w:rPr>
        <w:t>:</w:t>
      </w:r>
      <w:r>
        <w:rPr>
          <w:rFonts w:cs="Arabic Transparent"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  <w:lang w:bidi="ar-IQ"/>
        </w:rPr>
        <w:t>بيان</w:t>
      </w:r>
      <w:r>
        <w:rPr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  <w:lang w:bidi="ar-IQ"/>
        </w:rPr>
        <w:t>استعاذة</w:t>
      </w:r>
      <w:r>
        <w:rPr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  <w:lang w:bidi="ar-IQ"/>
        </w:rPr>
        <w:t>سيدنا</w:t>
      </w:r>
      <w:r>
        <w:rPr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  <w:lang w:bidi="ar-IQ"/>
        </w:rPr>
        <w:t>موسى</w:t>
      </w:r>
      <w:r>
        <w:rPr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  <w:lang w:bidi="ar-IQ"/>
        </w:rPr>
        <w:t>عليه</w:t>
      </w:r>
      <w:r>
        <w:rPr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  <w:lang w:bidi="ar-IQ"/>
        </w:rPr>
        <w:t>السلام</w:t>
      </w:r>
    </w:p>
    <w:p>
      <w:pPr>
        <w:pStyle w:val="TextBody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ي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أمها</w:t>
      </w:r>
    </w:p>
    <w:p>
      <w:pPr>
        <w:pStyle w:val="Heading5"/>
        <w:spacing w:lineRule="auto" w:line="360"/>
        <w:ind w:left="-54" w:right="0" w:firstLine="360"/>
        <w:jc w:val="left"/>
        <w:rPr/>
      </w:pPr>
      <w:r>
        <w:rPr>
          <w:rFonts w:cs="Arabic Transparent"/>
          <w:color w:val="000000"/>
          <w:sz w:val="44"/>
          <w:sz w:val="44"/>
          <w:szCs w:val="44"/>
          <w:rtl w:val="true"/>
        </w:rPr>
        <w:t>المطلب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خامس</w:t>
      </w:r>
      <w:r>
        <w:rPr>
          <w:rFonts w:cs="Arabic Transparent"/>
          <w:color w:val="000000"/>
          <w:sz w:val="44"/>
          <w:szCs w:val="44"/>
          <w:rtl w:val="true"/>
        </w:rPr>
        <w:t xml:space="preserve">: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بيان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ستعاذ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الانس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color w:val="000000"/>
          <w:sz w:val="44"/>
          <w:sz w:val="44"/>
          <w:szCs w:val="44"/>
          <w:rtl w:val="true"/>
        </w:rPr>
        <w:t>بالجن</w:t>
      </w:r>
    </w:p>
    <w:p>
      <w:pPr>
        <w:pStyle w:val="TextBody"/>
        <w:spacing w:lineRule="auto" w:line="48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26" w:hAnsi="QCF_P226" w:cs="QCF_P226"/>
          <w:sz w:val="32"/>
          <w:sz w:val="32"/>
          <w:szCs w:val="32"/>
          <w:rtl w:val="true"/>
          <w:lang w:eastAsia="en-US"/>
        </w:rPr>
        <w:t xml:space="preserve">ﭱ  ﭲ  ﭳ  ﭴ  ﭵ  ﭶ   ﭷ  ﭸ  ﭹ     ﭺ  ﭻ  ﭼ  ﭽ  ﭾ  ﭿ   ﮀ  ﮁ  ﮂ  ﮃ    ﮄ  ﮅﮆ  ﮇ  ﮈ  ﮉ  ﮊ     ﮋ  ﮌ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26" w:hAnsi="QCF_P226" w:cs="QCF_P226"/>
          <w:sz w:val="32"/>
          <w:sz w:val="32"/>
          <w:szCs w:val="32"/>
          <w:rtl w:val="true"/>
          <w:lang w:eastAsia="en-US"/>
        </w:rPr>
        <w:t xml:space="preserve">ﯽ  ﯾ  ﯿ  ﰀ  ﰁ  ﰂ        ﰃ  ﰄ  ﰅ  ﰆ  ﰇ  ﰈ  ﰉ  ﰊ  ﰋ  ﰌ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ي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ﭑ  ﭒ  ﭓ       ﭔ  ﭕ  ﭖﭗ  ﭘ        ﭙ  ﭚ  ﭛﭜ  ﭝ   ﭞ    ﭟ  ﭠ  ﭡ  ﭢ       ﭣﭤ  ﭥ    ﭦ  ﭧ  ﭨ  ﭩ  ﭪ  ﭫ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جي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26" w:hAnsi="QCF_P226" w:cs="QCF_P226"/>
          <w:sz w:val="32"/>
          <w:sz w:val="32"/>
          <w:szCs w:val="32"/>
          <w:rtl w:val="true"/>
          <w:lang w:eastAsia="en-US"/>
        </w:rPr>
        <w:t xml:space="preserve">        ﮡ  ﮢ  ﮣ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ﭝ   ﭞ    ﭟ  ﭠ  ﭡ  ﭢ       ﭣﭤ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</w:t>
      </w:r>
      <w:r>
        <w:rPr>
          <w:rFonts w:cs="Arabic Transparent"/>
          <w:sz w:val="32"/>
          <w:sz w:val="32"/>
          <w:szCs w:val="32"/>
          <w:rtl w:val="true"/>
        </w:rPr>
        <w:t>َلَََ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فيع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227" w:ascii="QCF_P227" w:hAnsi="QCF_P227"/>
          <w:sz w:val="32"/>
          <w:szCs w:val="32"/>
          <w:rtl w:val="true"/>
          <w:lang w:eastAsia="en-US"/>
        </w:rPr>
        <w:t xml:space="preserve">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ﭥ    ﭦ  ﭧ  ﭨ  ﭩ  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7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رفي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هم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ذع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ام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</w:t>
      </w:r>
      <w:r>
        <w:rPr>
          <w:rFonts w:cs="Arabic Transparent"/>
          <w:sz w:val="32"/>
          <w:sz w:val="32"/>
          <w:szCs w:val="32"/>
          <w:rtl w:val="true"/>
        </w:rPr>
        <w:t>بادر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أ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رص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ض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و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خ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ﭬ  ﭭ  ﭮ       ﭯ  ﭰ   ﭱ  ﭲ  ﭳ  ﭴ  ﭵ  ﭶ     ﭷﭸ  ﭹ   ﭺ   ﭻ  ﭼ  ﭽ  ﭾ  ﭿ  ﮀ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ش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ط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اط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و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ذ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أوي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لق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تب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رض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عرا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بغض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ري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8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ﭬ  ﭭ  ﭮ       ﭯ  ﭰ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227" w:ascii="QCF_P227" w:hAnsi="QCF_P227"/>
          <w:sz w:val="32"/>
          <w:szCs w:val="32"/>
          <w:rtl w:val="true"/>
          <w:lang w:eastAsia="en-US"/>
        </w:rPr>
        <w:t xml:space="preserve"> 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ﭹ   ﭺ   ﭻ  ﭼ  ﭽ  ﭾ  ﭿ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ق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و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كو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26" w:hAnsi="QCF_P226" w:cs="QCF_P226"/>
          <w:sz w:val="32"/>
          <w:sz w:val="32"/>
          <w:szCs w:val="32"/>
          <w:rtl w:val="true"/>
          <w:lang w:eastAsia="en-US"/>
        </w:rPr>
        <w:t xml:space="preserve">ﰀ  ﰁ  ﰂ        ﰃ  ﰄ  ﰅ    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 ﭑ  ﭒ  ﭓ       ﭔ  ﭕ  ﭖﭗ  ﭘ        ﭙ  ﭚ  ﭛﭜ  ﭝ   ﭞ    ﭟ  ﭠ  ﭡ  ﭢ       ﭣﭤ  ﭥ    ﭦ  ﭧ  ﭨ  ﭩ  ﭪ  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سْأ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لْ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ظ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غب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ئل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ر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و</w:t>
      </w:r>
      <w:r>
        <w:rPr>
          <w:rFonts w:cs="Arabic Transparent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ا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ﮰ  ﮱ  ﯓ  ﯔ  ﯕ  ﯖ  ﯗ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تذ</w:t>
      </w:r>
      <w:r>
        <w:rPr>
          <w:rFonts w:cs="Arabic Transparent"/>
          <w:sz w:val="32"/>
          <w:sz w:val="32"/>
          <w:szCs w:val="32"/>
          <w:rtl w:val="true"/>
        </w:rPr>
        <w:t>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27" w:hAnsi="QCF_P227" w:cs="QCF_P227"/>
          <w:sz w:val="32"/>
          <w:sz w:val="32"/>
          <w:szCs w:val="32"/>
          <w:rtl w:val="true"/>
          <w:lang w:eastAsia="en-US"/>
        </w:rPr>
        <w:t xml:space="preserve">ﮁ  ﮂ    ﮃ  ﮄ    ﮅ  ﮆ  ﮇ  ﮈ  ﮉ  ﮊ  ﮋﮌ   ﮍ  ﮎ  ﮏ     ﮐ  ﮑ  ﮒ  ﮓ  ﮔ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ز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صر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ن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عيِّ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بّ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ع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ئ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يئ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ت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9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4"/>
        <w:spacing w:lineRule="auto" w:line="360"/>
        <w:ind w:left="-54" w:right="0" w:firstLine="360"/>
        <w:jc w:val="center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ascii="QCF_BSML" w:hAnsi="QCF_BSML" w:cs="QCF_BSML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ّ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اوَد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َّفْسِهِ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ﭑ  ﭒ  ﭓ  ﭔ  ﭕ  ﭖ  ﭗ  ﭘ  ﭙ      ﭚ  ﭛ  ﭜﭝ  ﭞ  ﭟ  ﭠﭡ  ﭢ    ﭣ  ﭤ  ﭥﭦ   ﭧ      ﭨ  ﭩ  ﭪ  ﭫ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طع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فا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ن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rFonts w:cs="Arabic Transparent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ع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ج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ا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238" w:ascii="QCF_P238" w:hAnsi="QCF_P238"/>
          <w:sz w:val="32"/>
          <w:szCs w:val="32"/>
          <w:rtl w:val="true"/>
          <w:lang w:eastAsia="en-US"/>
        </w:rPr>
        <w:t xml:space="preserve">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>ﭑ  ﭒ  ﭓ  ﭔ  ﭕ  ﭖ  ﭗ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قع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ود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راد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و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اوَدْتُ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دْ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ذ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اوَ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ن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ريت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اوَدَتْ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ّ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َطء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ماع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 ﰀ  ﰁ    ﰂ  ﰃ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9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0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238" w:ascii="QCF_P238" w:hAnsi="QCF_P238"/>
          <w:sz w:val="32"/>
          <w:szCs w:val="32"/>
          <w:rtl w:val="true"/>
          <w:lang w:eastAsia="en-US"/>
        </w:rPr>
        <w:t xml:space="preserve">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>ﭘ  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طبقت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ع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ث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ي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غَل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كثـ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غْل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ثـ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ـ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ّ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ب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ثا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د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  ﭛ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ات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أن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ت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ا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واب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عة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مبا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يث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حك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rFonts w:cs="Arabic Transparent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عفا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 ﭞ  ﭟ  ﭠﭡ  ﭢ    ﭣ  ﭤ  ﭥﭦ   ﭧ      ﭨ  ﭩ  ﭪ  ﭫ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6"/>
      </w:r>
      <w:r>
        <w:rPr>
          <w:rFonts w:cs="Arabic Transparent"/>
          <w:sz w:val="32"/>
          <w:szCs w:val="32"/>
          <w:vertAlign w:val="superscript"/>
          <w:rtl w:val="true"/>
        </w:rPr>
        <w:t xml:space="preserve">)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QCF_P238" w:ascii="QCF_P238" w:hAnsi="QCF_P238"/>
          <w:sz w:val="32"/>
          <w:szCs w:val="32"/>
          <w:rtl w:val="true"/>
          <w:lang w:eastAsia="en-US"/>
        </w:rPr>
        <w:t xml:space="preserve">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>ﭟ  ﭠ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مرأ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زيز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ص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ما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م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ش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وّ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ع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بت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حي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ع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ص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ما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0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ﭟ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صوب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فع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ذوف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ياذ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اذاً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ياذ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ِي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َعاذ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َوْذاً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شتقاق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الَ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>ﭢ    ﭣ  ﭤ  ﭥ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0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ث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داع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عتب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ات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ب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238" w:ascii="QCF_P238" w:hAnsi="QCF_P238"/>
          <w:sz w:val="32"/>
          <w:szCs w:val="32"/>
          <w:rtl w:val="true"/>
          <w:lang w:eastAsia="en-US"/>
        </w:rPr>
        <w:t xml:space="preserve"> 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ﭧ      ﭨ  ﭩ  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تم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ت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ق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ق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ﭬ  ﭭ  ﭮﭯ  ﭰ  ﭱ      ﭲ  ﭳ  ﭴ  ﭵ  ﭶﭷ  ﭸ  ﭹ  ﭺ  ﭻ     ﭼﭽ  ﭾ   ﭿ  ﮀ  ﮁ  ﮂ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المعنى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ص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خالط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زم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ز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ز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لو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ش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بادي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ع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الط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ق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بي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شر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ر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كلي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ص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ص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ختياريا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ذمو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ص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ج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ح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ك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شاكل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شب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ي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اسن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صا</w:t>
      </w:r>
      <w:r>
        <w:rPr>
          <w:rFonts w:cs="Arabic Transparent"/>
          <w:sz w:val="32"/>
          <w:sz w:val="32"/>
          <w:szCs w:val="32"/>
          <w:rtl w:val="true"/>
        </w:rPr>
        <w:t>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زاه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ستعا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ئ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ئ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QCF_P238" w:ascii="QCF_P238" w:hAnsi="QCF_P238"/>
          <w:sz w:val="32"/>
          <w:szCs w:val="32"/>
          <w:rtl w:val="true"/>
          <w:lang w:eastAsia="en-US"/>
        </w:rPr>
        <w:t xml:space="preserve">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>ﭟ  ﭠ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>ﭢ    ﭣ  ﭤ  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أ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ق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وا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هد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كرام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معن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تض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ا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238" w:hAnsi="QCF_P238" w:cs="QCF_P238"/>
          <w:sz w:val="32"/>
          <w:sz w:val="32"/>
          <w:szCs w:val="32"/>
          <w:rtl w:val="true"/>
          <w:lang w:eastAsia="en-US"/>
        </w:rPr>
        <w:t xml:space="preserve">ﭧ      ﭨ  ﭩ  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فلاح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الم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ة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ّ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245" w:hAnsi="QCF_P245" w:cs="QCF_P245"/>
          <w:sz w:val="32"/>
          <w:sz w:val="32"/>
          <w:szCs w:val="32"/>
          <w:rtl w:val="true"/>
          <w:lang w:eastAsia="en-US"/>
        </w:rPr>
        <w:t xml:space="preserve">ﭑ  ﭒ  ﭓ  ﭔ  ﭕ  ﭖ     ﭗ  ﭘ  ﭙ  ﭚ  ﭛ        ﭜ       ﭝ  ﭞ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امي</w:t>
      </w:r>
      <w:r>
        <w:rPr>
          <w:rFonts w:cs="Arabic Transparent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ف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ل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ئ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ز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ز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ع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ا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44" w:hAnsi="QCF_P244" w:cs="QCF_P244"/>
          <w:sz w:val="32"/>
          <w:sz w:val="32"/>
          <w:szCs w:val="32"/>
          <w:rtl w:val="true"/>
          <w:lang w:eastAsia="en-US"/>
        </w:rPr>
        <w:t xml:space="preserve">ﭑ  ﭒ  ﭓ  ﭔ  ﭕ  ﭖ  ﭗ  ﭘ  ﭙ    ﭚ  ﭛ  ﭜ  ﭝ  ﭞ  ﭟ  ﭠ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س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44" w:hAnsi="QCF_P244" w:cs="QCF_P244"/>
          <w:sz w:val="32"/>
          <w:sz w:val="32"/>
          <w:szCs w:val="32"/>
          <w:rtl w:val="true"/>
          <w:lang w:eastAsia="en-US"/>
        </w:rPr>
        <w:t xml:space="preserve">ﮈ  ﮉ   ﮊ  ﮋ  ﮌ  ﮍ  ﮎ    ﮏﮐ  ﮑ  ﮒ  ﮓ       ﮔ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ر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ف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زام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ون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ام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ف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ط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44" w:hAnsi="QCF_P244" w:cs="QCF_P244"/>
          <w:sz w:val="32"/>
          <w:sz w:val="32"/>
          <w:szCs w:val="32"/>
          <w:rtl w:val="true"/>
          <w:lang w:eastAsia="en-US"/>
        </w:rPr>
        <w:t xml:space="preserve">ﯹ  ﯺ  ﯻ  ﯼ  ﯽ  ﯾ  ﯿ  ﰀ                  ﰁ  ﰂ  ﰃﰄ  ﰅ  ﰆ  ﰇ  ﰈ  ﰉ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س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ي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45" w:hAnsi="QCF_P245" w:cs="QCF_P245"/>
          <w:sz w:val="32"/>
          <w:sz w:val="32"/>
          <w:szCs w:val="32"/>
          <w:rtl w:val="true"/>
          <w:lang w:eastAsia="en-US"/>
        </w:rPr>
        <w:t xml:space="preserve">ﭑ  ﭒ  ﭓ  ﭔ  ﭕ  ﭖ     ﭗ  ﭘ  ﭙ  ﭚ  ﭛ        ﭜ       ﭝ  ﭞ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قي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فت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244" w:hAnsi="QCF_P244" w:cs="QCF_P244"/>
          <w:sz w:val="32"/>
          <w:sz w:val="32"/>
          <w:szCs w:val="32"/>
          <w:rtl w:val="true"/>
          <w:lang w:eastAsia="en-US"/>
        </w:rPr>
        <w:t xml:space="preserve"> ﮊ  ﮋ  ﮌ  ﮍ  ﮎ    ﮏﮐ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ن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ق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QCF_P245" w:cs="QCF_P245" w:ascii="QCF_P245" w:hAnsi="QCF_P245"/>
          <w:sz w:val="32"/>
          <w:szCs w:val="32"/>
          <w:rtl w:val="true"/>
          <w:lang w:eastAsia="en-US"/>
        </w:rPr>
        <w:t xml:space="preserve"> </w:t>
      </w:r>
      <w:r>
        <w:rPr>
          <w:rFonts w:ascii="QCF_P245" w:hAnsi="QCF_P245" w:cs="QCF_P245"/>
          <w:sz w:val="32"/>
          <w:sz w:val="32"/>
          <w:szCs w:val="32"/>
          <w:rtl w:val="true"/>
          <w:lang w:eastAsia="en-US"/>
        </w:rPr>
        <w:t xml:space="preserve">ﭛ        ﭜ       ﭝ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ضا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ك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ا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فع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أس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245" w:hAnsi="QCF_P245" w:cs="QCF_P245"/>
          <w:sz w:val="32"/>
          <w:sz w:val="32"/>
          <w:szCs w:val="32"/>
          <w:rtl w:val="true"/>
          <w:lang w:eastAsia="en-US"/>
        </w:rPr>
        <w:t xml:space="preserve"> ﭛ        ﭜ       ﭝ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خوت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</w:t>
      </w:r>
      <w:r>
        <w:rPr>
          <w:rFonts w:cs="Arabic Transparent"/>
          <w:sz w:val="32"/>
          <w:sz w:val="32"/>
          <w:szCs w:val="32"/>
          <w:rtl w:val="true"/>
        </w:rPr>
        <w:t>ِؤ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4"/>
        <w:spacing w:lineRule="auto" w:line="360"/>
        <w:ind w:left="-54" w:right="0" w:firstLine="360"/>
        <w:jc w:val="center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لث</w:t>
      </w:r>
    </w:p>
    <w:p>
      <w:pPr>
        <w:pStyle w:val="Normal"/>
        <w:tabs>
          <w:tab w:val="clear" w:pos="720"/>
          <w:tab w:val="left" w:pos="1472" w:leader="none"/>
          <w:tab w:val="center" w:pos="4252" w:leader="none"/>
        </w:tabs>
        <w:spacing w:lineRule="auto" w:line="360"/>
        <w:ind w:left="-54" w:right="0" w:firstLine="36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ءو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ناؤ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1" w:hAnsi="QCF_P011" w:cs="QCF_P011"/>
          <w:sz w:val="32"/>
          <w:sz w:val="32"/>
          <w:szCs w:val="32"/>
          <w:rtl w:val="true"/>
          <w:lang w:eastAsia="en-US"/>
        </w:rPr>
        <w:t xml:space="preserve">ﭾ   ﭿ  ﮀ  ﮁ  ﮂﮃ  ﮄ  ﮅ  ﮆ  ﮇ          ﮈ  ﮉ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ف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َ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س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َ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أ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َ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لوا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نبي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موسى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السلام،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ي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بي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ن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</w:rPr>
        <w:t>القاتل،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 Desktop" w:hAnsi="AGA Arabesque Desktop" w:cs="Arabic Transparent"/>
          <w:sz w:val="32"/>
          <w:sz w:val="32"/>
          <w:szCs w:val="32"/>
          <w:rtl w:val="true"/>
          <w:lang w:eastAsia="en-US" w:bidi="ar-IQ"/>
        </w:rPr>
        <w:t>فسأ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وح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ﮠ  ﮡ   ﮢ  ﮣ  ﮤ   ﮥ  ﮦ  ﮧ  ﮨ  ﮩﮪ  ﮫ  ﮬ   ﮭﮮ  ﮯ  ﮰ  ﮱ  ﯓ  ﯔ  ﯕ  ﯖ  ﯗ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زؤ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ُخْرِية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ُزِئ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َزَ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هْزَأ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ُزْء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ُزُؤ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َهْزَأَ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َهَزَّ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ْتَهْزَ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َخِر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ط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ع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خف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ز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ف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3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037" w:hAnsi="QCF_P037" w:cs="QCF_P037"/>
          <w:sz w:val="32"/>
          <w:sz w:val="32"/>
          <w:szCs w:val="32"/>
          <w:rtl w:val="true"/>
          <w:lang w:eastAsia="en-US"/>
        </w:rPr>
        <w:t xml:space="preserve">  ﭨ  ﭩ  ﭪ  ﭫ  ﭬﭭ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3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هل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قي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ِلْ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و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َهِ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ن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قّ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َهِ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ّ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ه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َهالة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َصْدَر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ع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ع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م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4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بيائ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ارءو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 ﮤ   ﮥ  ﮦ  ﮧ  ﮨ  ﮩ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ر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جبو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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ﮫ  ﮬ   ﮭﮮ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خر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عي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ﮬ   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برأ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 ﮯ  ﮰ  ﮱ  ﯓ  ﯔ  ﯕ  ﯖ  ﯗ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ه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010" w:ascii="QCF_P010" w:hAnsi="QCF_P010"/>
          <w:sz w:val="32"/>
          <w:szCs w:val="32"/>
          <w:rtl w:val="true"/>
          <w:lang w:eastAsia="en-US"/>
        </w:rPr>
        <w:t xml:space="preserve"> 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ﮰ  ﮱ  ﯓ  ﯔ  ﯕ  ﯖ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وا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ز</w:t>
      </w:r>
      <w:r>
        <w:rPr>
          <w:rFonts w:cs="Arabic Transparent"/>
          <w:sz w:val="32"/>
          <w:sz w:val="32"/>
          <w:szCs w:val="32"/>
          <w:rtl w:val="true"/>
        </w:rPr>
        <w:t>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ك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ظ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ظ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ت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ؤ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ِبَل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ل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هزئا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أتت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ؤ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rtl w:val="true"/>
        </w:rPr>
        <w:t>أتت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ؤ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ن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rFonts w:cs="Arabic Transparent"/>
          <w:sz w:val="32"/>
          <w:sz w:val="32"/>
          <w:szCs w:val="32"/>
          <w:rtl w:val="true"/>
        </w:rPr>
        <w:t>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</w:t>
      </w:r>
      <w:r>
        <w:rPr>
          <w:rFonts w:cs="Arabic Transparent"/>
          <w:sz w:val="32"/>
          <w:sz w:val="32"/>
          <w:szCs w:val="32"/>
          <w:rtl w:val="true"/>
        </w:rPr>
        <w:t>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ت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ؤ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ير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از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هز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ر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هز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خفا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قص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مك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4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زل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يف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ق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ه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ط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ه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5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اؤن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 ﮫ  ﮬ   ﮭﮮ  ﮯ  ﮰ  ﮱ  ﯓ  ﯔ  ﯕ  ﯖﯗ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صي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ن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قِسْمَ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رِي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ْ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بْ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سَ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ِسْمَ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بَعْض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قْسِ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جُ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َنْصَار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نَّ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قِسْمَ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رِي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ْ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ُلْت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مّ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َقُول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لنَّبِىّ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أَتَيْت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هْو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صْحَاب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سَارَرْت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شَق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لِ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تَغَيَّر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ْه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غَضِب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ت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دِد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م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كُ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خْبَرْت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ُم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(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د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و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وس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أَكْثَر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لِ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صَبَر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عد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عِي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ُدْرِ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ن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حْ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ْ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ْسِ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سْم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ت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ُوَيْصِر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ْ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جُل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مِيم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عْدِ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ْ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عْدِ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دِ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د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ِب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سِر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كُ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دِ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َ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ئْذ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ضْرِ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نُق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ع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ْحَاب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حْقِ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اَت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اَتِهِ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صِيَام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ِيَامِهِ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ْرَء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ُرْآ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جَاوِز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َاقِي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مْرُق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ِي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مْرُق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هْ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مِيَّة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ي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ار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ِك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وع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ﮤ   ﮥ  ﮦ  ﮧ  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ر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هز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ث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1" w:hAnsi="QCF_P011" w:cs="QCF_P011"/>
          <w:sz w:val="32"/>
          <w:sz w:val="32"/>
          <w:szCs w:val="32"/>
          <w:rtl w:val="true"/>
          <w:lang w:eastAsia="en-US"/>
        </w:rPr>
        <w:t xml:space="preserve">ﭾ   ﭿ  ﮀ  ﮁ  ﮂﮃ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cs="Arabic Transparent"/>
          <w:sz w:val="32"/>
          <w:sz w:val="32"/>
          <w:szCs w:val="32"/>
          <w:rtl w:val="true"/>
        </w:rPr>
        <w:t>للت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Fonts w:cs="Arabic Transparent"/>
          <w:sz w:val="32"/>
          <w:sz w:val="32"/>
          <w:szCs w:val="32"/>
          <w:rtl w:val="true"/>
        </w:rPr>
        <w:t>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ب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ق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ن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ج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ه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ج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جاب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ت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011" w:hAnsi="QCF_P011" w:cs="QCF_P011"/>
          <w:sz w:val="32"/>
          <w:sz w:val="32"/>
          <w:szCs w:val="32"/>
          <w:rtl w:val="true"/>
          <w:lang w:eastAsia="en-US"/>
        </w:rPr>
        <w:t xml:space="preserve"> ﭾ   ﭿ  ﮀ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011" w:hAnsi="QCF_P011" w:cs="QCF_P011"/>
          <w:sz w:val="32"/>
          <w:sz w:val="32"/>
          <w:szCs w:val="32"/>
          <w:rtl w:val="true"/>
          <w:lang w:eastAsia="en-US"/>
        </w:rPr>
        <w:t xml:space="preserve"> ﭾ   ﭿ  ﮀ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خر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ت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و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ﮤ   ﮥ  ﮦ  ﮧ  ﮨ  ﮩﮪ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ما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رائي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ل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خ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رث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ت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حت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ري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وض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صب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ع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لح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ك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و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أ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نه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ت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 ﮤ   ﮥ  ﮦ  ﮧ  ﮨ  ﮩﮪ  ﮫ  ﮬ   ﮭﮮ  ﮯ  ﮰ  ﮱ  ﯓ  ﯔ  ﯕ  ﯖ  ﯗ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6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و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جزأ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ر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ك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ددو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ته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ق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بح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وجد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قص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ل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ل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هب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خذ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ل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ل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هب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ذبحو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ضرب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بعض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ي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و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ت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يت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ر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ت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6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ي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سأ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ب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 ﮤ   ﮥ  ﮦ  ﮧ  ﮨ  ﮩﮪ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ﮫ  ﮬ   ﮭﮮ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تي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تهز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أم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ب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ر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 ﮤ   ﮥ  ﮦ  ﮧ  ﮨ  ﮩ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و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010" w:ascii="QCF_P010" w:hAnsi="QCF_P010"/>
          <w:sz w:val="32"/>
          <w:szCs w:val="32"/>
          <w:rtl w:val="true"/>
          <w:lang w:eastAsia="en-US"/>
        </w:rPr>
        <w:t xml:space="preserve"> 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ﮬ   ﮭﮮ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ﮰ  ﮱ  ﯓ  ﯔ  ﯕ  ﯖ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اه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لم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ك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  ﮤ   ﮥ  ﮦ  ﮧ  ﮨ  ﮩﮪ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0" w:hAnsi="QCF_P010" w:cs="QCF_P010"/>
          <w:sz w:val="32"/>
          <w:sz w:val="32"/>
          <w:szCs w:val="32"/>
          <w:rtl w:val="true"/>
          <w:lang w:eastAsia="en-US"/>
        </w:rPr>
        <w:t xml:space="preserve">ﯘ   ﯙ  ﯚ  ﯛ  ﯜ  ﯝ  ﯞ  ﯟﯠ 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اج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rFonts w:cs="Arabic Transparent"/>
          <w:sz w:val="32"/>
          <w:sz w:val="32"/>
          <w:szCs w:val="32"/>
          <w:rtl w:val="true"/>
        </w:rPr>
        <w:t>ٌ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41" w:hAnsi="QCF_P541" w:cs="QCF_P541"/>
          <w:sz w:val="32"/>
          <w:sz w:val="32"/>
          <w:szCs w:val="32"/>
          <w:rtl w:val="true"/>
          <w:lang w:eastAsia="en-US"/>
        </w:rPr>
        <w:t xml:space="preserve">ﮓ    ﮔ  ﮕ  ﮖ            ﮗ  ﮘ  ﮙ   ﮚ  ﮛ  ﮜ   ﮝ  ﮞ  ﮟﮠ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ائ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ه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ن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6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011" w:hAnsi="QCF_P011" w:cs="QCF_P011"/>
          <w:sz w:val="32"/>
          <w:sz w:val="32"/>
          <w:szCs w:val="32"/>
          <w:rtl w:val="true"/>
          <w:lang w:eastAsia="en-US"/>
        </w:rPr>
        <w:t xml:space="preserve">ﭹ  ﭺ  ﭻ  ﭼ  ﭽ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ﭥ  ﭦ  ﭧ    ﭨ  ﭩ  ﭪ  ﭫ  ﭬ        ﭭ   ﭮ  ﭯ  ﭰ    ﭱ  ﭲ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 ﭫ  ﭬ        ﭭ   ﭮ  ﭯ  ﭰ    ﭱ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ﭑ  ﭒ  ﭓ  ﭔ  ﭕ  ﭖ  ﭗﭘ  ﭙ     ﭚ     ﭛ  ﭜ  ﭝ  ﭞ   ﭟ  ﭠ     ﭡ  ﭢ  ﭣ  ﭤ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ل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س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ﭙ     ﭚ     ﭛ  ﭜ  ﭝ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ح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>ﭖ  ﭗ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ائ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ﭞ   ﭟ  ﭠ     ﭡ  ﭢ  ﭣ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ﭙ     ﭚ     ﭛ  ﭜ  ﭝ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ر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صن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ﭞ   ﭟ  ﭠ     ﭡ  ﭢ  ﭣ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ينك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ض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ص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عو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ت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سا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ظ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ة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7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  ﭙ     ﭚ     ﭛ  ﭜ  ﭝ  ﭞ   ﭟ  ﭠ     ﭡ  ﭢ  ﭣ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ه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لكه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ت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ا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هلا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ح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78" w:hAnsi="QCF_P378" w:cs="QCF_P378"/>
          <w:sz w:val="32"/>
          <w:sz w:val="32"/>
          <w:szCs w:val="32"/>
          <w:rtl w:val="true"/>
          <w:lang w:eastAsia="en-US"/>
        </w:rPr>
        <w:t>ﭑ  ﭒ  ﭓ  ﭔ  ﭕ  ﭖﭗ  ﭘ  ﭙ</w:t>
      </w:r>
      <w:r>
        <w:rPr>
          <w:rFonts w:ascii="QCF_P378" w:hAnsi="QCF_P378" w:cs="QCF_P37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378" w:hAnsi="QCF_P378" w:cs="QCF_P378"/>
          <w:sz w:val="32"/>
          <w:sz w:val="32"/>
          <w:szCs w:val="32"/>
          <w:rtl w:val="true"/>
          <w:lang w:eastAsia="en-US"/>
        </w:rPr>
        <w:t xml:space="preserve">     ﭚ  ﭛ  ﭜ  ﭝ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ر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دي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165" w:hAnsi="QCF_P165" w:cs="QCF_P165"/>
          <w:sz w:val="32"/>
          <w:sz w:val="32"/>
          <w:szCs w:val="32"/>
          <w:rtl w:val="true"/>
          <w:lang w:eastAsia="en-US"/>
        </w:rPr>
        <w:t xml:space="preserve">ﮑ  ﮒ    ﮓ  ﮔ  ﮕ  ﮖ   ﮗ  ﮘ      ﮙ   ﮚ  ﮛ  ﮜ  ﮝﮞ  ﮟ  ﮠ  ﮡ  ﮢ   ﮣ  ﮤ  ﮥ  ﮦ  ﮧ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7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>ﭞ   ﭟ  ﭠ     ﭡ  ﭢ  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ار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لا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 ﭓ  ﭔ  ﭕ  ﭖ  ﭗ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تم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ه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ت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ئ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>ﭧ    ﭨ  ﭩ  ﭪ  ﭫ  ﭬ        ﭭ   ﭮ  ﭯ  ﭰ    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ص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كب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شراك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ك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ز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اج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حب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ص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قص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شرك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ب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غ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خلوق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ل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يا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رضا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غض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كره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ا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د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غ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ود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تغناؤ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خلوق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ود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رئ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ب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8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 xml:space="preserve">  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ذ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صا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ب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ب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ض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غ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كبا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>ﭫ  ﭬ        ﭭ   ﭮ  ﭯ  ﭰ    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ب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ز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قب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و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ب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70" w:hAnsi="QCF_P470" w:cs="QCF_P470"/>
          <w:sz w:val="32"/>
          <w:sz w:val="32"/>
          <w:szCs w:val="32"/>
          <w:rtl w:val="true"/>
          <w:lang w:eastAsia="en-US"/>
        </w:rPr>
        <w:t>ﭮ  ﭯ  ﭰ    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ي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ئف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د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ش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ره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ره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شرو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ادات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8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ﭜ  ﭝ   ﭞ  ﭟ  ﭠ  ﭡ  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496" w:hAnsi="QCF_P496" w:cs="QCF_P496"/>
          <w:sz w:val="32"/>
          <w:sz w:val="32"/>
          <w:szCs w:val="32"/>
          <w:rtl w:val="true"/>
          <w:lang w:eastAsia="en-US"/>
        </w:rPr>
        <w:t xml:space="preserve">ﯧ  ﯨ  ﯩ  ﯪ  ﯫ  ﯬ  ﯭ  ﯮ   ﯯ  ﯰ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6" w:hAnsi="QCF_P496" w:cs="QCF_P496"/>
          <w:sz w:val="32"/>
          <w:sz w:val="32"/>
          <w:szCs w:val="32"/>
          <w:rtl w:val="true"/>
          <w:lang w:eastAsia="en-US"/>
        </w:rPr>
        <w:t xml:space="preserve">ﯧ  ﯨ  ﯩ  ﯪ  ﯫ  ﯬ  ﯭ  ﯮ   ﯯ  ﯰ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رم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عا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ﭧ ﭨ ﭽ</w:t>
      </w:r>
      <w:r>
        <w:rPr>
          <w:rFonts w:ascii="QCF_P427" w:hAnsi="QCF_P427" w:cs="QCF_P427"/>
          <w:sz w:val="32"/>
          <w:sz w:val="32"/>
          <w:szCs w:val="32"/>
          <w:rtl w:val="true"/>
          <w:lang w:eastAsia="en-US"/>
        </w:rPr>
        <w:t>ﮓ  ﮔ  ﮕ  ﮖ  ﮗ  ﮘ        ﮙ  ﮚ  ﮛ  ﮜ  ﮝ  ﮞﮟ  ﮠ  ﮡ  ﮢ  ﮣ  ﮤ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6" w:hAnsi="QCF_P496" w:cs="QCF_P496"/>
          <w:sz w:val="32"/>
          <w:sz w:val="32"/>
          <w:szCs w:val="32"/>
          <w:rtl w:val="true"/>
          <w:lang w:eastAsia="en-US"/>
        </w:rPr>
        <w:t xml:space="preserve">ﯱ  ﯲ  ﯳ      ﯴ  ﯵﯶ  ﯷ  ﯸ   ﯹ  ﯺ  ﯻ  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ﭑ  ﭒ   ﭓ  ﭔ  ﭕﭖ  ﭗ  ﭘ  ﭙ  ﭚ  ﭛ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6" w:hAnsi="QCF_P496" w:cs="QCF_P496"/>
          <w:sz w:val="32"/>
          <w:sz w:val="32"/>
          <w:szCs w:val="32"/>
          <w:rtl w:val="true"/>
          <w:lang w:eastAsia="en-US"/>
        </w:rPr>
        <w:t>ﯱ  ﯲ  ﯳ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ﭼ</w:t>
      </w:r>
      <w:r>
        <w:rPr>
          <w:rFonts w:ascii="QCF_P496" w:hAnsi="QCF_P496" w:cs="QCF_P496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لِّم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رائي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164" w:hAnsi="QCF_P164" w:cs="QCF_P164"/>
          <w:sz w:val="32"/>
          <w:sz w:val="32"/>
          <w:szCs w:val="32"/>
          <w:rtl w:val="true"/>
          <w:lang w:eastAsia="en-US"/>
        </w:rPr>
        <w:t xml:space="preserve">ﭠ  ﭡ  ﭢ  ﭣ  ﭤ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طْلِقْ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96" w:hAnsi="QCF_P496" w:cs="QCF_P496"/>
          <w:sz w:val="32"/>
          <w:sz w:val="32"/>
          <w:szCs w:val="32"/>
          <w:rtl w:val="true"/>
          <w:lang w:eastAsia="en-US"/>
        </w:rPr>
        <w:t xml:space="preserve"> ﯲ  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ع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9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96" w:hAnsi="QCF_P496" w:cs="QCF_P496"/>
          <w:sz w:val="32"/>
          <w:sz w:val="32"/>
          <w:szCs w:val="32"/>
          <w:rtl w:val="true"/>
          <w:lang w:eastAsia="en-US"/>
        </w:rPr>
        <w:t xml:space="preserve">ﯷ  ﯸ   ﯹ  ﯺ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عد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ﭑ  ﭒ   ﭓ  ﭔ  ﭕﭖ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جج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اه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474" w:hAnsi="QCF_P474" w:cs="QCF_P474"/>
          <w:sz w:val="32"/>
          <w:sz w:val="32"/>
          <w:szCs w:val="32"/>
          <w:rtl w:val="true"/>
          <w:lang w:eastAsia="en-US"/>
        </w:rPr>
        <w:t xml:space="preserve">ﭝ  ﭞ  ﭟ  ﭠ  ﭡﭢ   ﭣ   ﭤ  ﭥ  ﭦ  ﭧ  ﭨ  ﭩ    ﭪ  ﭫ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  ﭗ  ﭘ  ﭙ  ﭚ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</w:t>
      </w:r>
      <w:r>
        <w:rPr>
          <w:rFonts w:cs="Arabic Transparent"/>
          <w:sz w:val="32"/>
          <w:sz w:val="32"/>
          <w:szCs w:val="32"/>
          <w:rtl w:val="true"/>
        </w:rPr>
        <w:t>ِّ</w:t>
      </w:r>
      <w:r>
        <w:rPr>
          <w:rFonts w:cs="Arabic Transparent"/>
          <w:sz w:val="32"/>
          <w:sz w:val="32"/>
          <w:szCs w:val="32"/>
          <w:rtl w:val="true"/>
        </w:rPr>
        <w:t>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طع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ت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ﭜ  ﭝ   ﭞ  ﭟ  ﭠ  ﭡ  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رجمو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و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ﭜ  ﭝ   ﭞ  ﭟ  ﭠ  ﭡ  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ﭠ  ﭡ  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حر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ﭜ  ﭝ   ﭞ  ﭟ  ﭠ  ﭡ  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ر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 ﭠ  ﭡ  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ن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.</w:t>
      </w:r>
      <w:r>
        <w:rPr>
          <w:rFonts w:cs="Arabic Transparent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7"/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يذ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ير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فئو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أتمو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م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97" w:hAnsi="QCF_P497" w:cs="QCF_P497"/>
          <w:sz w:val="32"/>
          <w:sz w:val="32"/>
          <w:szCs w:val="32"/>
          <w:rtl w:val="true"/>
          <w:lang w:eastAsia="en-US"/>
        </w:rPr>
        <w:t xml:space="preserve">ﭣ  ﭤ      ﭥ  ﭦ  ﭧ  ﭨ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زل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مح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ها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ﯖ   ﯗ  ﯘ  ﯙ  ﯚ  ﯛ  ﯜ  ﯝ  ﯞ   ﯟ  ﯠ   ﯡ  ﯢ  ﯣﯤ  ﯥ  ﯦ  ﯧ  ﯨ  ﯩ  ﯪ      ﯫ  ﯬ  ﯭ  ﯮ  ﯯ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ر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ر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ﮡ  ﮢ  ﮣ  ﮤ  ﮥ  ﮦ  ﮧ  ﮨ      ﮩ  ﮪ  ﮫ     ﮬ  ﮭ  ﮮﮯ  ﮰ   ﮱ  ﯓ  ﯔ  ﯕ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ع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ﯖ   ﯗ  ﯘ  ﯙ  ﯚ  ﯛ  ﯜ  ﯝ  ﯞ   ﯟ  ﯠ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eastAsia="QCF_P054" w:cs="QCF_P054" w:ascii="QCF_P054" w:hAnsi="QCF_P054"/>
          <w:sz w:val="32"/>
          <w:szCs w:val="32"/>
          <w:rtl w:val="true"/>
          <w:lang w:eastAsia="en-US"/>
        </w:rPr>
        <w:t xml:space="preserve">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ﯡ  ﯢ  ﯣﯤ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 ﯥ  ﯦ  ﯧ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ب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ا</w:t>
      </w:r>
      <w:r>
        <w:rPr>
          <w:rFonts w:cs="Arabic Transparent"/>
          <w:sz w:val="32"/>
          <w:sz w:val="32"/>
          <w:szCs w:val="32"/>
          <w:rtl w:val="true"/>
        </w:rPr>
        <w:t>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cs="Arabic Transparent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م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ح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م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د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ته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ا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054" w:ascii="QCF_P054" w:hAnsi="QCF_P054"/>
          <w:sz w:val="32"/>
          <w:szCs w:val="32"/>
          <w:rtl w:val="true"/>
          <w:lang w:eastAsia="en-US"/>
        </w:rPr>
        <w:t xml:space="preserve">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>ﯨ  ﯩ  ﯪ      ﯫ  ﯬ  ﯭ  ﯮ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ت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1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وْلُو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ولَ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شَّيْطَا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مَسّ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ولَ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سْتَهِل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ارِخ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س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يَّاه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مَرْي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بْنَهَ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قْرَء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ِئْتُمْ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 ﯨ  ﯩ  ﯪ      ﯫ  ﯬ  ﯭ  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غ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و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ي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ت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rFonts w:cs="Arabic Transparent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ﯰ  ﯱ  ﯲ     ﯳ  ﯴ  ﯵ  ﯶ  ﯷ  ﯸﯹ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حا</w:t>
      </w:r>
      <w:r>
        <w:rPr>
          <w:rFonts w:cs="Arabic Transparent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ظر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جا</w:t>
      </w:r>
      <w:r>
        <w:rPr>
          <w:rFonts w:cs="Arabic Transparent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054" w:ascii="QCF_P054" w:hAnsi="QCF_P054"/>
          <w:sz w:val="32"/>
          <w:szCs w:val="32"/>
          <w:rtl w:val="true"/>
          <w:lang w:eastAsia="en-US"/>
        </w:rPr>
        <w:t xml:space="preserve">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ﯷ  ﯸﯹ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م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ت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ت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د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ﯺ   ﯻ  ﯼ   ﯽ  ﯾ  ﯿ  ﰀ  ﰁﰂ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ت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ف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054" w:hAnsi="QCF_P054" w:cs="QCF_P054"/>
          <w:sz w:val="32"/>
          <w:sz w:val="32"/>
          <w:szCs w:val="32"/>
          <w:rtl w:val="true"/>
          <w:lang w:eastAsia="en-US"/>
        </w:rPr>
        <w:t xml:space="preserve">ﰃ  ﰄ  ﰅ  ﰆ  ﰇﰈ   ﰉ  ﰊ  ﰋ  ﰌ  ﰍﰎ  ﰏ  ﰐ  ﰑ  ﰒ  ﰓ  ﰔ     ﰕ  ﰖ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مُ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ت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ر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ﭾ  ﭿ  ﮀ  ﮁ   ﮂ   ﮃ      ﮄ  ﮅ  ﮆ  ﮇ   ﮈ  ﮉ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2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ا</w:t>
      </w:r>
      <w:r>
        <w:rPr>
          <w:rFonts w:cs="Arabic Transparent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كرام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306" w:ascii="QCF_P306" w:hAnsi="QCF_P306"/>
          <w:sz w:val="32"/>
          <w:szCs w:val="32"/>
          <w:rtl w:val="true"/>
          <w:lang w:eastAsia="en-US"/>
        </w:rPr>
        <w:t xml:space="preserve"> 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ﮅ  ﮆ  ﮇ   ﮈ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3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817110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8.05pt" to="379.3pt,8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375" w:hAnsi="QCF_P375" w:cs="QCF_P375"/>
          <w:sz w:val="32"/>
          <w:sz w:val="32"/>
          <w:szCs w:val="32"/>
          <w:rtl w:val="true"/>
          <w:lang w:eastAsia="en-US"/>
        </w:rPr>
        <w:t xml:space="preserve">ﮘ  ﮙ     ﮚ     ﮛ  ﮜ  ﮝ  ﮞ  ﮟ  ﮠ  ﮡ  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3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3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 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وض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طي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3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ف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ع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ج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ت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ت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ظنت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ج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م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3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ن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ش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عظي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ذر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ديس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ب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ط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ب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ه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ت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ا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د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سرائ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تطهري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ر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خ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ش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ؤ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و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حت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ظاره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يا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صو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تاة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3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 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وت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مئ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فراد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فاج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اجأ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ت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ﭽ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ﮂ   ﮃ      ﮄ  ﮅ  ﮆ  ﮇ   ﮈ  ﮉ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3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ط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تف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تفاض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ذ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ذع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جؤ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وت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لج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ت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ستن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ست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شاع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ق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ح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قاب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ال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3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ف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و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ط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عتصم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ب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تعاذ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ﮊ  ﮋ       ﮌ  ﮍ  ﮎ  ﮏ  ﮐ           ﮑ  ﮒ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3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ق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اه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تق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تف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د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رج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ف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ه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ز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375" w:ascii="QCF_P375" w:hAnsi="QCF_P375"/>
          <w:sz w:val="32"/>
          <w:szCs w:val="32"/>
          <w:rtl w:val="true"/>
          <w:lang w:eastAsia="en-US"/>
        </w:rPr>
        <w:t xml:space="preserve">     </w:t>
      </w:r>
      <w:r>
        <w:rPr>
          <w:rFonts w:ascii="QCF_P375" w:hAnsi="QCF_P375" w:cs="QCF_P375"/>
          <w:sz w:val="32"/>
          <w:sz w:val="32"/>
          <w:szCs w:val="32"/>
          <w:rtl w:val="true"/>
          <w:lang w:eastAsia="en-US"/>
        </w:rPr>
        <w:t>ﮚ     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ذ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ر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الح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شأ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لح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ف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كري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ن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 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ولى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3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cs="Arabic Transparent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4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eastAsia="QCF_P306" w:cs="QCF_P306" w:ascii="QCF_P306" w:hAnsi="QCF_P306"/>
          <w:sz w:val="32"/>
          <w:szCs w:val="32"/>
          <w:rtl w:val="true"/>
          <w:lang w:eastAsia="en-US"/>
        </w:rPr>
        <w:t xml:space="preserve">  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ﮏ  ﮐ           ﮑ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ل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>ﮑ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و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ا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عن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ج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ح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ؤ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ق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ا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حل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ل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ظ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اجح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4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ﮊ  ﮋ       ﮌ  ﮍ  ﮎ  ﮏ  ﮐ           ﮑ  ﮒ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4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تخاف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سه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4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ك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ي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عتص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خو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رهي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ز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قو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ا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أ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بر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ﮓ  ﮔ   ﮕ  ﮖ   ﮗ  ﮘ  ﮙ  ﮚ  ﮛ  ﮜ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4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 ﮘ  ﮙ  ﮚ  ﮛ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ت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4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306" w:hAnsi="QCF_P306" w:cs="QCF_P306"/>
          <w:sz w:val="32"/>
          <w:sz w:val="32"/>
          <w:szCs w:val="32"/>
          <w:rtl w:val="true"/>
          <w:lang w:eastAsia="en-US"/>
        </w:rPr>
        <w:t xml:space="preserve"> ﮓ  ﮔ   ﮕ  ﮖ   ﮗ  ﮘ  ﮙ  ﮚ  ﮛ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vertAlign w:val="superscript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يت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ز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ج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ث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غ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يبت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ار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د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جو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لاماً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و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انية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4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اذت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ص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4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ه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ب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ه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بش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ا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و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ف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سب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صوص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جت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و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ث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61" w:hAnsi="QCF_P561" w:cs="QCF_P561"/>
          <w:sz w:val="32"/>
          <w:sz w:val="32"/>
          <w:szCs w:val="32"/>
          <w:rtl w:val="true"/>
          <w:lang w:eastAsia="en-US"/>
        </w:rPr>
        <w:t xml:space="preserve">ﯦ  ﯧ   ﯨ  ﯩ     ﯪ  ﯫ  ﯬ  ﯭ  ﯮ  ﯯ   ﯰ  ﯱ  ﯲ  ﯳ  ﯴ  ﯵ  ﯶ  ﯷ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4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30" w:hAnsi="QCF_P330" w:cs="QCF_P330"/>
          <w:sz w:val="32"/>
          <w:sz w:val="32"/>
          <w:szCs w:val="32"/>
          <w:rtl w:val="true"/>
          <w:lang w:eastAsia="en-US"/>
        </w:rPr>
        <w:t xml:space="preserve">ﭑ   ﭒ  ﭓ  ﭔ  ﭕ  ﭖ  ﭗ   ﭘ  ﭙ     ﭚ  ﭛ  ﭜ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4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عا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ف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س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له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5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ج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ديق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أ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ق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زيز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اس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صا</w:t>
      </w:r>
      <w:r>
        <w:rPr>
          <w:rFonts w:cs="Arabic Transparent"/>
          <w:sz w:val="32"/>
          <w:sz w:val="32"/>
          <w:szCs w:val="32"/>
          <w:rtl w:val="true"/>
        </w:rPr>
        <w:t>ئ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صوص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جت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ز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ستعا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Heading5"/>
        <w:spacing w:lineRule="auto" w:line="360"/>
        <w:ind w:left="-54" w:right="0" w:firstLine="360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عا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جن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</w:rPr>
        <w:footnoteReference w:customMarkFollows="1" w:id="551"/>
        <w:t>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ع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ئ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ه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52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72" w:hAnsi="QCF_P572" w:cs="QCF_P572"/>
          <w:sz w:val="32"/>
          <w:sz w:val="32"/>
          <w:szCs w:val="32"/>
          <w:rtl w:val="true"/>
          <w:lang w:eastAsia="en-US"/>
        </w:rPr>
        <w:t xml:space="preserve">ﮇ  ﮈ        ﮉ  ﮊ  ﮋ     ﮌ  ﮍ       ﮎ  ﮏ   ﮐ  ﮑ  ﮒ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5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ط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: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ش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عارف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ز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عارف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ئ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ج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طا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ض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ك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صورا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5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ت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حش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ف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م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ظ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يت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ل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عت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ج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م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فع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د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ّ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ه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ؤذ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ه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ل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قل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و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ك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دوه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تص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ستعيذ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ل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د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دي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320" w:hAnsi="QCF_P320" w:cs="QCF_P320"/>
          <w:sz w:val="32"/>
          <w:sz w:val="32"/>
          <w:szCs w:val="32"/>
          <w:rtl w:val="true"/>
          <w:lang w:eastAsia="en-US"/>
        </w:rPr>
        <w:t xml:space="preserve">ﭻ  ﭼ  ﭽ  ﭾ  ﭿ  ﮀ  ﮁ  ﮂ  ﮃ   ﮄ  ﮅ  ﮆ  ﮇ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5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ش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لج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م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ع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ف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ض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ير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طمأنين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ه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و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و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ه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شع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اح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!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اب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ئ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أرج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ت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تو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توجس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جا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اء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زو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و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غي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ت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اب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ز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ول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5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ف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5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ية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د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د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ه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نز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ض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شيت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هقَ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ذ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572" w:ascii="QCF_P572" w:hAnsi="QCF_P572"/>
          <w:sz w:val="32"/>
          <w:szCs w:val="32"/>
          <w:rtl w:val="true"/>
          <w:lang w:eastAsia="en-US"/>
        </w:rPr>
        <w:t xml:space="preserve">  </w:t>
      </w:r>
      <w:r>
        <w:rPr>
          <w:rFonts w:ascii="QCF_P572" w:hAnsi="QCF_P572" w:cs="QCF_P572"/>
          <w:sz w:val="32"/>
          <w:sz w:val="32"/>
          <w:szCs w:val="32"/>
          <w:rtl w:val="true"/>
          <w:lang w:eastAsia="en-US"/>
        </w:rPr>
        <w:t>ﮐ  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ء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ر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ش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ق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</w:rPr>
        <w:footnoteReference w:customMarkFollows="1" w:id="561"/>
        <w:t>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َلَ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م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هَقٍ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ب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ـ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ِلالِ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َه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خِفّ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َرْبَ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رْم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</w:rPr>
        <w:footnoteReference w:customMarkFollows="1" w:id="564"/>
        <w:t>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بها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لِـ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مِسْ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َطَ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sz w:val="32"/>
          <w:sz w:val="32"/>
          <w:szCs w:val="32"/>
          <w:rtl w:val="true"/>
        </w:rPr>
        <w:t>يَغْ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ج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َّهَقُ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َهَق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ِ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ِف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َهَق</w:t>
      </w:r>
      <w:r>
        <w:rPr>
          <w:rFonts w:cs="Arabic Transparent"/>
          <w:sz w:val="32"/>
          <w:szCs w:val="32"/>
          <w:rtl w:val="true"/>
        </w:rPr>
        <w:t xml:space="preserve">:   </w:t>
      </w:r>
      <w:r>
        <w:rPr>
          <w:rFonts w:cs="Arabic Transparent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رَهَّقٌ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ء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ئ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غيان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54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و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54" w:right="0" w:first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ر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ائ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رج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حاج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دينة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ري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ة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ُك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ِي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َ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مك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ت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احِ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نَمٍ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ْتَصَف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ء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ِّئْ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خَذ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مَ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نَمِ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وَث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اعِ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مِ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اد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رُك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سَمِعْ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وْت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احِبَه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رْحَان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رْسِل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جَاء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َ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شْتَد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دْمَةٌ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خ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نَ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69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ُنْزِ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ي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َدِين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72" w:hAnsi="QCF_P572" w:cs="QCF_P572"/>
          <w:sz w:val="32"/>
          <w:sz w:val="32"/>
          <w:szCs w:val="32"/>
          <w:rtl w:val="true"/>
          <w:lang w:eastAsia="en-US"/>
        </w:rPr>
        <w:t xml:space="preserve">ﮇ  ﮈ        ﮉ  ﮊ  ﮋ     ﮌ  ﮍ       ﮎ  ﮏ   ﮐ  ﮑ  ﮒ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7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54" w:right="0" w:firstLine="36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134"/>
      <w:pgNumType w:start="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-A-Traditional">
    <w:charset w:val="b2"/>
    <w:family w:val="auto"/>
    <w:pitch w:val="variable"/>
  </w:font>
  <w:font w:name="QCF_BSML">
    <w:charset w:val="00"/>
    <w:family w:val="auto"/>
    <w:pitch w:val="variable"/>
  </w:font>
  <w:font w:name="QCF_P278">
    <w:charset w:val="00"/>
    <w:family w:val="auto"/>
    <w:pitch w:val="variable"/>
  </w:font>
  <w:font w:name="QCF_P176">
    <w:charset w:val="00"/>
    <w:family w:val="auto"/>
    <w:pitch w:val="variable"/>
  </w:font>
  <w:font w:name="QCF_P063">
    <w:charset w:val="00"/>
    <w:family w:val="auto"/>
    <w:pitch w:val="variable"/>
  </w:font>
  <w:font w:name="QCF_P462">
    <w:charset w:val="00"/>
    <w:family w:val="auto"/>
    <w:pitch w:val="variable"/>
  </w:font>
  <w:font w:name="AGA Arabesque Desktop">
    <w:charset w:val="02"/>
    <w:family w:val="auto"/>
    <w:pitch w:val="variable"/>
  </w:font>
  <w:font w:name="QCF_P152">
    <w:charset w:val="00"/>
    <w:family w:val="auto"/>
    <w:pitch w:val="variable"/>
  </w:font>
  <w:font w:name="QCF_P001">
    <w:charset w:val="00"/>
    <w:family w:val="auto"/>
    <w:pitch w:val="variable"/>
  </w:font>
  <w:font w:name="QCF_P348">
    <w:charset w:val="00"/>
    <w:family w:val="auto"/>
    <w:pitch w:val="variable"/>
  </w:font>
  <w:font w:name="QCF_P604">
    <w:charset w:val="00"/>
    <w:family w:val="auto"/>
    <w:pitch w:val="variable"/>
  </w:font>
  <w:font w:name="QCF_P480">
    <w:charset w:val="00"/>
    <w:family w:val="auto"/>
    <w:pitch w:val="variable"/>
  </w:font>
  <w:font w:name="AGA Arabesque">
    <w:charset w:val="02"/>
    <w:family w:val="auto"/>
    <w:pitch w:val="variable"/>
  </w:font>
  <w:font w:name="QCF_P108">
    <w:charset w:val="00"/>
    <w:family w:val="auto"/>
    <w:pitch w:val="variable"/>
  </w:font>
  <w:font w:name="QCF_P247">
    <w:charset w:val="00"/>
    <w:family w:val="auto"/>
    <w:pitch w:val="variable"/>
  </w:font>
  <w:font w:name="QCF_P601">
    <w:charset w:val="00"/>
    <w:family w:val="auto"/>
    <w:pitch w:val="variable"/>
  </w:font>
  <w:font w:name="QCF_P153">
    <w:charset w:val="00"/>
    <w:family w:val="auto"/>
    <w:pitch w:val="variable"/>
  </w:font>
  <w:font w:name="QCF_P435">
    <w:charset w:val="00"/>
    <w:family w:val="auto"/>
    <w:pitch w:val="variable"/>
  </w:font>
  <w:font w:name="QCF_P299">
    <w:charset w:val="00"/>
    <w:family w:val="auto"/>
    <w:pitch w:val="variable"/>
  </w:font>
  <w:font w:name="QCF_P457">
    <w:charset w:val="00"/>
    <w:family w:val="auto"/>
    <w:pitch w:val="variable"/>
  </w:font>
  <w:font w:name="QCF_P288">
    <w:charset w:val="00"/>
    <w:family w:val="auto"/>
    <w:pitch w:val="variable"/>
  </w:font>
  <w:font w:name="QCF_P473">
    <w:charset w:val="00"/>
    <w:family w:val="auto"/>
    <w:pitch w:val="variable"/>
  </w:font>
  <w:font w:name="QCF_P287">
    <w:charset w:val="00"/>
    <w:family w:val="auto"/>
    <w:pitch w:val="variable"/>
  </w:font>
  <w:font w:name="QCF_P264">
    <w:charset w:val="00"/>
    <w:family w:val="auto"/>
    <w:pitch w:val="variable"/>
  </w:font>
  <w:font w:name="QCF_P045">
    <w:charset w:val="00"/>
    <w:family w:val="auto"/>
    <w:pitch w:val="variable"/>
  </w:font>
  <w:font w:name="Simplified Arabic">
    <w:charset w:val="b2"/>
    <w:family w:val="auto"/>
    <w:pitch w:val="variable"/>
  </w:font>
  <w:font w:name="QCF_P281">
    <w:charset w:val="00"/>
    <w:family w:val="auto"/>
    <w:pitch w:val="variable"/>
  </w:font>
  <w:font w:name="QCF_P467">
    <w:charset w:val="00"/>
    <w:family w:val="auto"/>
    <w:pitch w:val="variable"/>
  </w:font>
  <w:font w:name="QCF_P300">
    <w:charset w:val="00"/>
    <w:family w:val="auto"/>
    <w:pitch w:val="variable"/>
  </w:font>
  <w:font w:name="QCF_P014">
    <w:charset w:val="00"/>
    <w:family w:val="auto"/>
    <w:pitch w:val="variable"/>
  </w:font>
  <w:font w:name="QCF_P552">
    <w:charset w:val="00"/>
    <w:family w:val="auto"/>
    <w:pitch w:val="variable"/>
  </w:font>
  <w:font w:name="QCF_P332">
    <w:charset w:val="00"/>
    <w:family w:val="auto"/>
    <w:pitch w:val="variable"/>
  </w:font>
  <w:font w:name="QCF_P491">
    <w:charset w:val="00"/>
    <w:family w:val="auto"/>
    <w:pitch w:val="variable"/>
  </w:font>
  <w:font w:name="QCF_P503">
    <w:charset w:val="00"/>
    <w:family w:val="auto"/>
    <w:pitch w:val="variable"/>
  </w:font>
  <w:font w:name="QCF_P121">
    <w:charset w:val="00"/>
    <w:family w:val="auto"/>
    <w:pitch w:val="variable"/>
  </w:font>
  <w:font w:name="QCF_P140">
    <w:charset w:val="00"/>
    <w:family w:val="auto"/>
    <w:pitch w:val="variable"/>
  </w:font>
  <w:font w:name="QCF_P075">
    <w:charset w:val="00"/>
    <w:family w:val="auto"/>
    <w:pitch w:val="variable"/>
  </w:font>
  <w:font w:name="QCF_P456">
    <w:charset w:val="00"/>
    <w:family w:val="auto"/>
    <w:pitch w:val="variable"/>
  </w:font>
  <w:font w:name="QCF_P582">
    <w:charset w:val="00"/>
    <w:family w:val="auto"/>
    <w:pitch w:val="variable"/>
  </w:font>
  <w:font w:name="Wingdings 2">
    <w:charset w:val="02"/>
    <w:family w:val="roman"/>
    <w:pitch w:val="variable"/>
  </w:font>
  <w:font w:name="QCF_P087">
    <w:charset w:val="00"/>
    <w:family w:val="auto"/>
    <w:pitch w:val="variable"/>
  </w:font>
  <w:font w:name="QCF_P588">
    <w:charset w:val="00"/>
    <w:family w:val="auto"/>
    <w:pitch w:val="variable"/>
  </w:font>
  <w:font w:name="QCF_P572">
    <w:charset w:val="00"/>
    <w:family w:val="auto"/>
    <w:pitch w:val="variable"/>
  </w:font>
  <w:font w:name="QCF_P226">
    <w:charset w:val="00"/>
    <w:family w:val="auto"/>
    <w:pitch w:val="variable"/>
  </w:font>
  <w:font w:name="QCF_P227">
    <w:charset w:val="00"/>
    <w:family w:val="auto"/>
    <w:pitch w:val="variable"/>
  </w:font>
  <w:font w:name="QCF_P010">
    <w:charset w:val="00"/>
    <w:family w:val="auto"/>
    <w:pitch w:val="variable"/>
  </w:font>
  <w:font w:name="QCF_P238">
    <w:charset w:val="00"/>
    <w:family w:val="auto"/>
    <w:pitch w:val="variable"/>
  </w:font>
  <w:font w:name="QCF_P245">
    <w:charset w:val="00"/>
    <w:family w:val="auto"/>
    <w:pitch w:val="variable"/>
  </w:font>
  <w:font w:name="QCF_P244">
    <w:charset w:val="00"/>
    <w:family w:val="auto"/>
    <w:pitch w:val="variable"/>
  </w:font>
  <w:font w:name="QCF_P011">
    <w:charset w:val="00"/>
    <w:family w:val="auto"/>
    <w:pitch w:val="variable"/>
  </w:font>
  <w:font w:name="QCF_P037">
    <w:charset w:val="00"/>
    <w:family w:val="auto"/>
    <w:pitch w:val="variable"/>
  </w:font>
  <w:font w:name="QCF_P541">
    <w:charset w:val="00"/>
    <w:family w:val="auto"/>
    <w:pitch w:val="variable"/>
  </w:font>
  <w:font w:name="QCF_P470">
    <w:charset w:val="00"/>
    <w:family w:val="auto"/>
    <w:pitch w:val="variable"/>
  </w:font>
  <w:font w:name="QCF_P378">
    <w:charset w:val="00"/>
    <w:family w:val="auto"/>
    <w:pitch w:val="variable"/>
  </w:font>
  <w:font w:name="QCF_P165">
    <w:charset w:val="00"/>
    <w:family w:val="auto"/>
    <w:pitch w:val="variable"/>
  </w:font>
  <w:font w:name="QCF_P497">
    <w:charset w:val="00"/>
    <w:family w:val="auto"/>
    <w:pitch w:val="variable"/>
  </w:font>
  <w:font w:name="QCF_P496">
    <w:charset w:val="00"/>
    <w:family w:val="auto"/>
    <w:pitch w:val="variable"/>
  </w:font>
  <w:font w:name="QCF_P427">
    <w:charset w:val="00"/>
    <w:family w:val="auto"/>
    <w:pitch w:val="variable"/>
  </w:font>
  <w:font w:name="QCF_P164">
    <w:charset w:val="00"/>
    <w:family w:val="auto"/>
    <w:pitch w:val="variable"/>
  </w:font>
  <w:font w:name="QCF_P474">
    <w:charset w:val="00"/>
    <w:family w:val="auto"/>
    <w:pitch w:val="variable"/>
  </w:font>
  <w:font w:name="QCF_P054">
    <w:charset w:val="00"/>
    <w:family w:val="auto"/>
    <w:pitch w:val="variable"/>
  </w:font>
  <w:font w:name="QCF_P306">
    <w:charset w:val="00"/>
    <w:family w:val="auto"/>
    <w:pitch w:val="variable"/>
  </w:font>
  <w:font w:name="QCF_P375">
    <w:charset w:val="00"/>
    <w:family w:val="auto"/>
    <w:pitch w:val="variable"/>
  </w:font>
  <w:font w:name="QCF_P561">
    <w:charset w:val="00"/>
    <w:family w:val="auto"/>
    <w:pitch w:val="variable"/>
  </w:font>
  <w:font w:name="QCF_P330">
    <w:charset w:val="00"/>
    <w:family w:val="auto"/>
    <w:pitch w:val="variable"/>
  </w:font>
  <w:font w:name="QCF_P320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GA Arabesque" w:cs="AGA Arabesque" w:ascii="AGA Arabesque" w:hAnsi="AGA Arabesque"/>
      </w:rPr>
      <w:t>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5</w:t>
    </w:r>
    <w:r>
      <w:rPr>
        <w:rStyle w:val="PageNumber"/>
      </w:rPr>
      <w:fldChar w:fldCharType="end"/>
    </w:r>
    <w:r>
      <w:rPr>
        <w:rStyle w:val="PageNumber"/>
        <w:rFonts w:eastAsia="AGA Arabesque" w:cs="AGA Arabesque" w:ascii="AGA Arabesque" w:hAnsi="AGA Arabesque"/>
      </w:rPr>
      <w:t>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نا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ظ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زرقان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367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=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48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   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ك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يروت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lang w:eastAsia="en-US" w:bidi="ar-IQ"/>
        </w:rPr>
        <w:t>1996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14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Cs w:val="28"/>
          <w:lang w:eastAsia="en-US" w:bidi="ar-IQ"/>
        </w:rPr>
        <w:t>15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قدم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حر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نوي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اش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ا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ا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ونس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lang w:eastAsia="en-US" w:bidi="ar-IQ"/>
        </w:rPr>
        <w:t>139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2/10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ع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ر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اعن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اب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ش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هج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ز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تع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طير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ال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كتورا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رائ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توراه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لاني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0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صق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7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/20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مذ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5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8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8</w:t>
      </w:r>
    </w:p>
  </w:footnote>
  <w:footnote w:id="1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ت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دي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ال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وك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يمن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173</w:t>
      </w:r>
      <w:r>
        <w:rPr>
          <w:rFonts w:cs="Arabic Transparent"/>
          <w:sz w:val="28"/>
          <w:szCs w:val="28"/>
          <w:rtl w:val="true"/>
          <w:lang w:eastAsia="en-US" w:bidi="ar-IQ"/>
        </w:rPr>
        <w:t>=</w:t>
      </w:r>
      <w:r>
        <w:rPr>
          <w:rFonts w:cs="Arabic Transparent"/>
          <w:sz w:val="28"/>
          <w:szCs w:val="28"/>
          <w:lang w:eastAsia="en-US" w:bidi="ar-IQ"/>
        </w:rPr>
        <w:t>1250</w:t>
      </w:r>
      <w:r>
        <w:rPr>
          <w:rFonts w:cs="Arabic Transparent"/>
          <w:sz w:val="28"/>
          <w:szCs w:val="28"/>
          <w:rtl w:val="true"/>
          <w:lang w:eastAsia="en-US" w:bidi="ar-IQ"/>
        </w:rPr>
        <w:t>)          :</w:t>
      </w:r>
      <w:r>
        <w:rPr>
          <w:rFonts w:cs="Arabic Transparent"/>
          <w:sz w:val="28"/>
          <w:szCs w:val="28"/>
          <w:lang w:eastAsia="en-US" w:bidi="ar-IQ"/>
        </w:rPr>
        <w:t>4/26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</w:p>
  </w:footnote>
  <w:footnote w:id="1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رشا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ق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ل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زاي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ت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ريم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عو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صطف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لعما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89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/>
          <w:sz w:val="28"/>
          <w:szCs w:val="28"/>
          <w:lang w:eastAsia="en-US" w:bidi="ar-IQ"/>
        </w:rPr>
        <w:t>98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مشه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عود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4/15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ت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دي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الشوكان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4/26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رو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ع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ظ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سب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ث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آلوس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0/29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rtl w:val="true"/>
          <w:lang w:eastAsia="en-US" w:bidi="ar-IQ"/>
        </w:rPr>
        <w:t>.</w:t>
      </w:r>
    </w:p>
  </w:footnote>
  <w:footnote w:id="1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ور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اعراف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6</w:t>
      </w:r>
      <w:r>
        <w:rPr>
          <w:rFonts w:cs="Arabic Transparent"/>
          <w:sz w:val="28"/>
          <w:szCs w:val="28"/>
          <w:rtl w:val="true"/>
          <w:lang w:eastAsia="en-US" w:bidi="ar-IQ"/>
        </w:rPr>
        <w:t>.</w:t>
      </w:r>
    </w:p>
  </w:footnote>
  <w:footnote w:id="1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بر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2/334</w:t>
      </w:r>
      <w:r>
        <w:rPr>
          <w:rFonts w:cs="Arabic Transparent"/>
          <w:sz w:val="28"/>
          <w:szCs w:val="28"/>
          <w:rtl w:val="true"/>
          <w:lang w:eastAsia="en-US" w:bidi="ar-IQ"/>
        </w:rPr>
        <w:t>.</w:t>
      </w:r>
    </w:p>
  </w:footnote>
  <w:footnote w:id="1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فاتي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غي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س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يم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از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لق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فخ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54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606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5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 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8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غاث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فان،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9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يسر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د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ساتذ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شرا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كت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رك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5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وسوع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قه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ويتية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2/104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1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بسوط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كافي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مس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ه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سرخس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483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27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ر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ك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دقائ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د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راهي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صر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نف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شه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نجيم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970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(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ط</w:t>
      </w:r>
      <w:r>
        <w:rPr>
          <w:rFonts w:cs="Arabic Transparent"/>
          <w:sz w:val="28"/>
          <w:szCs w:val="28"/>
          <w:lang w:bidi="ar-IQ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دارالمعرفة</w:t>
      </w:r>
      <w:r>
        <w:rPr>
          <w:rFonts w:cs="Arabic Transparent"/>
          <w:sz w:val="28"/>
          <w:szCs w:val="28"/>
          <w:rtl w:val="true"/>
          <w:lang w:bidi="ar-IQ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يروت،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/237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هى،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/257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هداي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474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اتح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</w:t>
      </w:r>
    </w:p>
  </w:footnote>
  <w:footnote w:id="2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جْمَع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ِفَة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َّلا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فْتَتَح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يُخْتَم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3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sz w:val="28"/>
          <w:szCs w:val="28"/>
          <w:lang w:bidi="ar-IQ"/>
        </w:rPr>
        <w:t>3/363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بس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رخ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04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جموع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زكري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ي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حي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ر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زام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ور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افعي</w:t>
      </w:r>
      <w:r>
        <w:rPr>
          <w:rFonts w:cs="Arabic Transparent"/>
          <w:sz w:val="28"/>
          <w:szCs w:val="28"/>
          <w:rtl w:val="true"/>
          <w:lang w:eastAsia="en-US" w:bidi="ar-IQ"/>
        </w:rPr>
        <w:t>.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1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نصو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جي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ازهر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204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بس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سرخ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9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يت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04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تعو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ر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لات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1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5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2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376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 </w:t>
      </w:r>
    </w:p>
  </w:footnote>
  <w:footnote w:id="2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رخ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اشان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نف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ل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8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8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يت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047</w:t>
      </w:r>
    </w:p>
  </w:footnote>
  <w:footnote w:id="2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بخا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عْبُد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َبّ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أْتِي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يَقِين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5/364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2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9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يت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04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راز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52</w:t>
      </w:r>
    </w:p>
  </w:footnote>
  <w:footnote w:id="3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9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عْبُد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َبّ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أْتِي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يَقِين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5/364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ر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قد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امي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الح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0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763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304</w:t>
      </w:r>
    </w:p>
  </w:footnote>
  <w:footnote w:id="3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ش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راءا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ش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288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يت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047</w:t>
      </w:r>
    </w:p>
  </w:footnote>
  <w:footnote w:id="3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</w:p>
  </w:footnote>
  <w:footnote w:id="3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إتق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و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م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ل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يوط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س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سيوط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دين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صع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صر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849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91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28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ش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راءا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ش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</w:t>
      </w:r>
      <w:r>
        <w:rPr>
          <w:rFonts w:cs="Arabic Transparent"/>
          <w:sz w:val="28"/>
          <w:szCs w:val="28"/>
          <w:lang w:bidi="ar-IQ"/>
        </w:rPr>
        <w:t>290</w:t>
      </w:r>
    </w:p>
  </w:footnote>
  <w:footnote w:id="4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اشي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حتا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528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افع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0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رو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فلح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/112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.</w:t>
      </w:r>
    </w:p>
  </w:footnote>
  <w:footnote w:id="4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اش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ر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حتا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528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رو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فلح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2/11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ش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اء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ش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288</w:t>
      </w:r>
    </w:p>
  </w:footnote>
  <w:footnote w:id="4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ش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اء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ش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288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يت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04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ش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اء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ش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288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>.</w:t>
      </w:r>
    </w:p>
  </w:footnote>
  <w:footnote w:id="4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صد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>.</w:t>
      </w:r>
    </w:p>
  </w:footnote>
  <w:footnote w:id="4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ط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80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8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   .</w:t>
      </w:r>
    </w:p>
  </w:footnote>
  <w:footnote w:id="4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حَذَ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11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7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مْلِك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َفْس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بِأَى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َىْء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ذْهَب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81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/4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78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3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78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10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دا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رش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رغياني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511</w:t>
      </w:r>
      <w:r>
        <w:rPr>
          <w:rFonts w:cs="Arabic Transparent"/>
          <w:sz w:val="28"/>
          <w:szCs w:val="28"/>
          <w:rtl w:val="true"/>
          <w:lang w:bidi="ar-IQ"/>
        </w:rPr>
        <w:t>-</w:t>
      </w:r>
      <w:r>
        <w:rPr>
          <w:rFonts w:cs="Arabic Transparent"/>
          <w:sz w:val="28"/>
          <w:szCs w:val="28"/>
          <w:lang w:bidi="ar-IQ"/>
        </w:rPr>
        <w:t>593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/47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،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77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1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نق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تفسير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أيضا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lang w:eastAsia="en-US" w:bidi="ar-IQ"/>
        </w:rPr>
        <w:t>1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/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lang w:eastAsia="en-US" w:bidi="ar-IQ"/>
        </w:rPr>
        <w:t>15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م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طب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قال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: "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غريب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!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ذكر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ليعر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ف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إسن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ضعف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انقطاعً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،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8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24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24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2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376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5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ُخُو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َسْجِ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2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4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لتعو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إ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18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ش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ش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6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6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6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ط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80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8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ش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t>::</w:t>
      </w:r>
      <w:r>
        <w:rPr>
          <w:rFonts w:cs="Arabic Transparent"/>
          <w:sz w:val="28"/>
          <w:szCs w:val="28"/>
        </w:rPr>
        <w:t>1/29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نش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ى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99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</w:p>
  </w:footnote>
  <w:footnote w:id="7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4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ص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ض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ال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عم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ف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نو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8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نص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1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7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ا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دوي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ك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عي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د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الك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11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189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ا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ق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يرو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ل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م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زهر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10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7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053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7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اتح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</w:t>
      </w:r>
    </w:p>
  </w:footnote>
  <w:footnote w:id="76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68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8/21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مذى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247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1/43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َحِيح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</w:footnote>
  <w:footnote w:id="7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اتح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</w:t>
      </w:r>
    </w:p>
  </w:footnote>
  <w:footnote w:id="7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جْمَع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ِفَة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َّلا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فْتَتَح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يُخْتَم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3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/363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ك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دقائق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50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هندي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/62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شافع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128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ع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طالب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ب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دمياط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17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/25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غ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د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ماع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قد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مش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نبل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4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620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ك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يروت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lang w:eastAsia="en-US" w:bidi="ar-IQ"/>
        </w:rPr>
        <w:t>1405</w:t>
      </w:r>
      <w:r>
        <w:rPr>
          <w:rFonts w:cs="Arabic Transparent"/>
          <w:sz w:val="28"/>
          <w:szCs w:val="28"/>
          <w:rtl w:val="true"/>
          <w:lang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54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لاص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قه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ذه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الكية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رب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وى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ت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لمية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76</w:t>
      </w:r>
      <w:r>
        <w:rPr>
          <w:rFonts w:cs="Arabic Transparent"/>
          <w:sz w:val="28"/>
          <w:szCs w:val="28"/>
          <w:rtl w:val="true"/>
          <w:lang w:bidi="ar-IQ"/>
        </w:rPr>
        <w:t xml:space="preserve">  . </w:t>
      </w:r>
    </w:p>
  </w:footnote>
  <w:footnote w:id="8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يحط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رهان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و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صد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ه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جا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ره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ازه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حياء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راث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ربي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494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غ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9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89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لاص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قه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ذه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الكي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76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8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ئ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7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3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عو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كند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9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86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5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ع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البي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171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وطار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اب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سْم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َحْم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َحِيمِ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دي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20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روض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الب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عم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فتين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و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8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2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جموع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/324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الا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129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9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حل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98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9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054</w:t>
      </w:r>
    </w:p>
  </w:footnote>
  <w:footnote w:id="9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1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إنصاف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3/19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9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ا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129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3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المغن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335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054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9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ا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129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3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المغن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335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054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9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ستعيذ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58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8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5</w:t>
      </w:r>
      <w:r>
        <w:rPr>
          <w:rFonts w:cs="Arabic Transparent"/>
          <w:sz w:val="28"/>
          <w:sz w:val="28"/>
          <w:szCs w:val="28"/>
          <w:rtl w:val="true"/>
        </w:rPr>
        <w:t>،المبسوط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لانص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1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2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ف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4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9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ف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4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0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ش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د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ف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ا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ب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2/29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05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بح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ائق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كنز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قائ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5/166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ر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كا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غر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أحكا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40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0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فاتي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غ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67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0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ط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لاح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533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روض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71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روع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579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هندي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74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054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0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1054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0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زغ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/4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زغ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4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زغ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زغ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1/57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48</w:t>
      </w:r>
      <w:r>
        <w:rPr>
          <w:rFonts w:cs="Arabic Transparent"/>
          <w:sz w:val="28"/>
          <w:szCs w:val="28"/>
          <w:rtl w:val="true"/>
        </w:rPr>
        <w:t xml:space="preserve">  </w:t>
      </w:r>
    </w:p>
  </w:footnote>
  <w:footnote w:id="10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وس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آي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00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0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    .</w:t>
      </w:r>
    </w:p>
  </w:footnote>
  <w:footnote w:id="10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22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1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مز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/29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مز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42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َمْز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/>
          <w:sz w:val="28"/>
          <w:szCs w:val="28"/>
          <w:lang w:eastAsia="en-US"/>
        </w:rPr>
        <w:t>6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مز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83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ثعالب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/61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11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1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    .</w:t>
      </w:r>
    </w:p>
  </w:footnote>
  <w:footnote w:id="11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  .</w:t>
      </w:r>
    </w:p>
  </w:footnote>
  <w:footnote w:id="11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.  </w:t>
      </w:r>
    </w:p>
  </w:footnote>
  <w:footnote w:id="11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ص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ام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ي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أوي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554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33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عرف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صحا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ع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سحا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وس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هر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صبهان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336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43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134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6/248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سل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ج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3/531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2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4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عال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سعو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غو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وفى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516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مر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ثم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مع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ضميرية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سل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رش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4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ي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نشروالتوزيع</w:t>
      </w:r>
      <w:r>
        <w:rPr>
          <w:rFonts w:cs="Arabic Transparent"/>
          <w:sz w:val="28"/>
          <w:szCs w:val="28"/>
          <w:lang w:eastAsia="en-US" w:bidi="ar-IQ"/>
        </w:rPr>
        <w:t>1417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Cs w:val="28"/>
          <w:lang w:eastAsia="en-US" w:bidi="ar-IQ"/>
        </w:rPr>
        <w:t>1997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1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ّ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ندل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12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كا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خلاق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30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0/19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18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9/500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اء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سطنبو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تركيا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7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/33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47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53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3/53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7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ا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7/344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ق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ري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ب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بي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د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ال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رطب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أندلس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2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228</w:t>
      </w:r>
    </w:p>
  </w:footnote>
  <w:footnote w:id="13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ظ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قط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براهي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فك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سلام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صر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والي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قر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وشا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سيوط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32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387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=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06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67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4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3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زه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آدا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ثم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أ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سحاق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براهي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ميم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لحصر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روان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شاع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شهور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ل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يو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عر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تو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41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/151</w:t>
      </w:r>
    </w:p>
  </w:footnote>
  <w:footnote w:id="13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532</w:t>
      </w:r>
    </w:p>
  </w:footnote>
  <w:footnote w:id="13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3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َّثَ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َلِى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ْن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َبْد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َّه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7</w:t>
      </w:r>
    </w:p>
  </w:footnote>
  <w:footnote w:id="13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3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4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5</w:t>
      </w:r>
    </w:p>
  </w:footnote>
  <w:footnote w:id="14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330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4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5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5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lang w:eastAsia="en-US"/>
        </w:rPr>
        <w:t>15553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3/33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عراف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00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5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ال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ل،توف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1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>,(</w:t>
      </w:r>
      <w:r>
        <w:rPr>
          <w:rFonts w:cs="Arabic Transparent"/>
          <w:sz w:val="28"/>
          <w:sz w:val="28"/>
          <w:szCs w:val="28"/>
          <w:rtl w:val="true"/>
        </w:rPr>
        <w:t>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99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كتو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ط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تيق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زهر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61</w:t>
      </w:r>
    </w:p>
  </w:footnote>
  <w:footnote w:id="15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34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5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نْه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ِبَا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لَّع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04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22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1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015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0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47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غ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05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30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عراف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00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6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زه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رقائق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بارك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ض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نظ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لولاء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ميم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روز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ا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هي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رات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نصرف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غز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و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1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8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/497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16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7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3/260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3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72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قَرَة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25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225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32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12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َرِيب</w:t>
      </w:r>
      <w:r>
        <w:rPr>
          <w:rFonts w:cs="Arabic Transparent"/>
          <w:sz w:val="28"/>
          <w:szCs w:val="28"/>
          <w:rtl w:val="true"/>
          <w:lang w:eastAsia="en-US"/>
        </w:rPr>
        <w:t>)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6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عراف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00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6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البي</w:t>
      </w:r>
      <w:r>
        <w:rPr>
          <w:rFonts w:cs="Arabic Transparent"/>
          <w:sz w:val="28"/>
          <w:szCs w:val="28"/>
          <w:rtl w:val="true"/>
        </w:rPr>
        <w:t xml:space="preserve">, : </w:t>
      </w:r>
      <w:r>
        <w:rPr>
          <w:rFonts w:cs="Arabic Transparent"/>
          <w:sz w:val="28"/>
          <w:szCs w:val="28"/>
        </w:rPr>
        <w:t>2/7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. ,</w:t>
      </w:r>
    </w:p>
  </w:footnote>
  <w:footnote w:id="17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عا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8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7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, :</w:t>
      </w:r>
      <w:r>
        <w:rPr>
          <w:rFonts w:cs="Arabic Transparent"/>
          <w:sz w:val="28"/>
          <w:szCs w:val="28"/>
        </w:rPr>
        <w:t>7/34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ليس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276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3/1194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2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7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صحي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سلم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43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ن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بر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نسائ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سو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0501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6/17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. </w:t>
      </w:r>
    </w:p>
  </w:footnote>
  <w:footnote w:id="17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َد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وَسْوَس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751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سوس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50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17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34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خا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طا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خل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لك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ط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وف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449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9/456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4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َد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وَسْوَس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751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سوس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50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17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1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4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3">
    <w:p>
      <w:pPr>
        <w:pStyle w:val="Footnote"/>
        <w:tabs>
          <w:tab w:val="clear" w:pos="720"/>
          <w:tab w:val="left" w:pos="71" w:leader="none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4">
    <w:p>
      <w:pPr>
        <w:pStyle w:val="Footnote"/>
        <w:tabs>
          <w:tab w:val="clear" w:pos="720"/>
          <w:tab w:val="left" w:pos="71" w:leader="none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د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1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د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1/69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</w:footnote>
  <w:footnote w:id="185">
    <w:p>
      <w:pPr>
        <w:pStyle w:val="Footnote"/>
        <w:tabs>
          <w:tab w:val="clear" w:pos="720"/>
          <w:tab w:val="left" w:pos="71" w:leader="none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د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86">
    <w:p>
      <w:pPr>
        <w:pStyle w:val="Normal"/>
        <w:tabs>
          <w:tab w:val="clear" w:pos="720"/>
          <w:tab w:val="left" w:pos="71" w:leader="none"/>
          <w:tab w:val="left" w:pos="251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وقي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هم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عاري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مناو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23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187">
    <w:p>
      <w:pPr>
        <w:pStyle w:val="Footnote"/>
        <w:tabs>
          <w:tab w:val="clear" w:pos="720"/>
          <w:tab w:val="left" w:pos="71" w:leader="none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ها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غري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اث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70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صبا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ن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غري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شر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كبير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َبُ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ْعَبَّاس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َحْمَد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ْن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ُحَمَّد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ْن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َلِ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ْفَيُّومِيّ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مو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ْمُقْرِ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و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نحو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7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93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88">
    <w:p>
      <w:pPr>
        <w:pStyle w:val="Footnote"/>
        <w:tabs>
          <w:tab w:val="clear" w:pos="720"/>
          <w:tab w:val="left" w:pos="71" w:leader="none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9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9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9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زُّخْرُف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6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جْتِنَا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ِدَ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جَدَل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/58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rFonts w:cs="Arabic Transparent"/>
          <w:sz w:val="28"/>
          <w:szCs w:val="28"/>
          <w:rtl w:val="true"/>
          <w:lang w:eastAsia="en-US"/>
        </w:rPr>
        <w:t>:(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َحِيح</w:t>
      </w:r>
      <w:r>
        <w:rPr>
          <w:rFonts w:cs="Arabic Transparent"/>
          <w:sz w:val="28"/>
          <w:szCs w:val="28"/>
          <w:rtl w:val="true"/>
        </w:rPr>
        <w:t>) .</w:t>
      </w:r>
    </w:p>
  </w:footnote>
  <w:footnote w:id="19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عال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بغو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/15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9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ظي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كثي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/152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قو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س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زو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للسيوط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170</w:t>
      </w:r>
      <w:r>
        <w:rPr>
          <w:rFonts w:cs="Arabic Transparent"/>
          <w:sz w:val="28"/>
          <w:szCs w:val="28"/>
          <w:rtl w:val="true"/>
          <w:lang w:bidi="ar-IQ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كثي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يب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9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با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أو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عان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براهي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شيحي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لخاز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67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4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lang w:eastAsia="en-US" w:bidi="ar-IQ"/>
        </w:rPr>
        <w:t>5/337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رو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ع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ظ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سب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ث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آلوس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8/11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19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ور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غاف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56</w:t>
      </w:r>
    </w:p>
  </w:footnote>
  <w:footnote w:id="19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نو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أسر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أوي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اص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ال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يضاو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وف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69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5/13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281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تفسيرا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13</w:t>
      </w:r>
    </w:p>
  </w:footnote>
  <w:footnote w:id="19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كِبْر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92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2/15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رَاء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كِبْ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تَّوَاضُع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31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12/3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9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99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فظ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19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ظ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قطب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6/264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19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ظلا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6/26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0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0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قات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ش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از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لولاء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لخى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عل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فسر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ص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لخ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نتق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صرة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دخ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غدا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حدث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ها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توف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لبصرة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5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</w:footnote>
  <w:footnote w:id="20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رو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ع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ظ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سب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ث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آلوس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8/11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20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32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0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سهي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علو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اسم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ز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لبي</w:t>
      </w:r>
      <w:r>
        <w:rPr>
          <w:rFonts w:cs="Arabic Transparent"/>
          <w:sz w:val="28"/>
          <w:szCs w:val="28"/>
          <w:rtl w:val="true"/>
          <w:lang w:eastAsia="en-US" w:bidi="ar-IQ"/>
        </w:rPr>
        <w:t>: (</w:t>
      </w:r>
      <w:r>
        <w:rPr>
          <w:rFonts w:cs="Arabic Transparent"/>
          <w:sz w:val="28"/>
          <w:szCs w:val="28"/>
          <w:lang w:eastAsia="en-US" w:bidi="ar-IQ"/>
        </w:rPr>
        <w:t>693</w:t>
      </w:r>
      <w:r>
        <w:rPr>
          <w:rFonts w:cs="Arabic Transparent"/>
          <w:sz w:val="28"/>
          <w:szCs w:val="28"/>
          <w:rtl w:val="true"/>
          <w:lang w:eastAsia="en-US" w:bidi="ar-IQ"/>
        </w:rPr>
        <w:t>–</w:t>
      </w:r>
      <w:r>
        <w:rPr>
          <w:rFonts w:cs="Arabic Transparent"/>
          <w:sz w:val="28"/>
          <w:szCs w:val="28"/>
          <w:lang w:eastAsia="en-US" w:bidi="ar-IQ"/>
        </w:rPr>
        <w:t>74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2/485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ر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كل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نان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سعد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74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</w:p>
  </w:footnote>
  <w:footnote w:id="20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4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0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0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/40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0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ئ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8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19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5/18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76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0/2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اقة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</w:p>
  </w:footnote>
  <w:footnote w:id="21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1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1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1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1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8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40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1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, (</w:t>
      </w:r>
      <w:r>
        <w:rPr>
          <w:rFonts w:cs="Arabic Transparent"/>
          <w:sz w:val="28"/>
          <w:sz w:val="28"/>
          <w:szCs w:val="28"/>
          <w:rtl w:val="true"/>
        </w:rPr>
        <w:t>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سورت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56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7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1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2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5/3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تفسير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للشوك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33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2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2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4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1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داء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ق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صطف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اسلامبو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ن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خلوت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ولى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تصو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فسر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رك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ستعرب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12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417</w:t>
      </w:r>
    </w:p>
  </w:footnote>
  <w:footnote w:id="222">
    <w:p>
      <w:pPr>
        <w:pStyle w:val="Footnote"/>
        <w:tabs>
          <w:tab w:val="clear" w:pos="720"/>
          <w:tab w:val="left" w:pos="-54" w:leader="none"/>
          <w:tab w:val="center" w:pos="4252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ab/>
      </w:r>
    </w:p>
  </w:footnote>
  <w:footnote w:id="22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2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0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2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2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26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2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2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2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t>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َّك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س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نس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رَّكِيَّ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ه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ئر</w:t>
      </w:r>
    </w:p>
  </w:footnote>
  <w:footnote w:id="23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t></w:t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وت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يط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ب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.</w:t>
      </w:r>
    </w:p>
  </w:footnote>
  <w:footnote w:id="23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بيهق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2511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6/489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.</w:t>
      </w:r>
    </w:p>
  </w:footnote>
  <w:footnote w:id="23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ورة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لق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.</w:t>
      </w:r>
    </w:p>
  </w:footnote>
  <w:footnote w:id="23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سورة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34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ِف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جُنُودِه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26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175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719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32</w:t>
      </w:r>
      <w:r>
        <w:rPr>
          <w:rFonts w:cs="Arabic Transparent"/>
          <w:sz w:val="28"/>
          <w:szCs w:val="28"/>
          <w:rtl w:val="true"/>
        </w:rPr>
        <w:t>) .</w:t>
      </w:r>
    </w:p>
  </w:footnote>
  <w:footnote w:id="23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عاء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طبر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مري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يادته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010</w:t>
      </w:r>
      <w:r>
        <w:rPr>
          <w:rFonts w:cs="Arabic Transparent"/>
          <w:sz w:val="28"/>
          <w:szCs w:val="28"/>
          <w:rtl w:val="true"/>
          <w:lang w:eastAsia="en-US" w:bidi="ar-IQ"/>
        </w:rPr>
        <w:t>) :</w:t>
      </w:r>
      <w:r>
        <w:rPr>
          <w:rFonts w:cs="Arabic Transparent"/>
          <w:sz w:val="28"/>
          <w:szCs w:val="28"/>
          <w:lang w:eastAsia="en-US" w:bidi="ar-IQ"/>
        </w:rPr>
        <w:t>2/19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23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59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18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8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Cs w:val="28"/>
        </w:rPr>
        <w:t>59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20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قو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س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زو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سيوط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22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سب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زو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تو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واح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يسابور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46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</w:p>
  </w:footnote>
  <w:footnote w:id="23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ك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عيون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بي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ص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غداد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ه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لماورد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6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450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225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مد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ار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صحي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بخار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6/356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.</w:t>
      </w:r>
    </w:p>
  </w:footnote>
  <w:footnote w:id="23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ن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سائ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كبرى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قر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و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لا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5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397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ستدرك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صحيحين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88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8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اك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23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سوخ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اسم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فسر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ضرير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ه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غداد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410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طي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دارالاعتصا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6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4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اس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منسو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لام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2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اس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منسوخ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ظاه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ند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ص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ئ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سلا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8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456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67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27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4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اسخ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منسوخ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جعف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راد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حاس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3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سلا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لاح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كويت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08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77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ام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حك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2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رجب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آب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579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24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43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اسخ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منسوخ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نحاس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775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ام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حك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57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44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سْتَرْق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عَيْن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64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2/116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قْي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لْمُعَوِّذَتَيْن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19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4/3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4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َفِ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ْبَاب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َ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نَسٍ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َ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َرِيبٌ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24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785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4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759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37/247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45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3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</w:p>
  </w:footnote>
  <w:footnote w:id="247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84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3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4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وا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للثعالب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4/29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24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53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97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6/45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78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2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51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79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29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ح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وائ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نورالد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هيثمي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صر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اهر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3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807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=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33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0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1771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7/6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252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79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3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5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18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البزا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ا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زار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29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3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55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ِرَاءَة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ْمُعَوِّذَتَيْ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2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26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اء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2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3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َم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ْمُعَوِّذَتَي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9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25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842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37/332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56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75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7/</w:t>
      </w:r>
      <w:r>
        <w:rPr>
          <w:rFonts w:cs="Arabic Transparent"/>
          <w:sz w:val="28"/>
          <w:szCs w:val="28"/>
        </w:rPr>
        <w:t>24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6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7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45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64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57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78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7/27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8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80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7/29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59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كبرى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rFonts w:cs="Arabic Transparent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5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4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60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كبرى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3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3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61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49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4/44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62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راء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وذ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Cs w:val="28"/>
        </w:rPr>
        <w:t>102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</w:rPr>
        <w:t>1/3330</w:t>
      </w:r>
    </w:p>
  </w:footnote>
  <w:footnote w:id="263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57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64">
    <w:p>
      <w:pPr>
        <w:pStyle w:val="TextBody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4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3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76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7/25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6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/70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79</w:t>
      </w:r>
      <w:r>
        <w:rPr>
          <w:rFonts w:cs="Arabic Transparent"/>
          <w:sz w:val="28"/>
          <w:szCs w:val="28"/>
          <w:rtl w:val="true"/>
        </w:rPr>
        <w:t xml:space="preserve"> ,</w:t>
      </w:r>
    </w:p>
  </w:footnote>
  <w:footnote w:id="26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7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ح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د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جيبة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هد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جينة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انجري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فس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صو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160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1224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 :</w:t>
      </w:r>
      <w:r>
        <w:rPr>
          <w:rFonts w:cs="Arabic Transparent"/>
          <w:sz w:val="28"/>
          <w:szCs w:val="28"/>
          <w:lang w:eastAsia="en-US" w:bidi="ar-IQ"/>
        </w:rPr>
        <w:t>7/124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0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 xml:space="preserve">   .</w:t>
      </w:r>
    </w:p>
  </w:footnote>
  <w:footnote w:id="26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ظ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ر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ناس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آي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سو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ره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براه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باط</w:t>
      </w:r>
      <w:r>
        <w:rPr>
          <w:sz w:val="28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قاع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809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– </w:t>
      </w:r>
      <w:r>
        <w:rPr>
          <w:rFonts w:cs="Arabic Transparent"/>
          <w:sz w:val="28"/>
          <w:szCs w:val="28"/>
          <w:lang w:eastAsia="en-US" w:bidi="ar-IQ"/>
        </w:rPr>
        <w:t>885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0/6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26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1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9/23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سط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Cs w:val="28"/>
        </w:rPr>
        <w:t>285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</w:rPr>
        <w:t>3/1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23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عرف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رف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ثقوا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26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7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/70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7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53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5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18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27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7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نظو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ل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0/309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27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ز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2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7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185</w:t>
      </w:r>
      <w:r>
        <w:rPr>
          <w:rFonts w:cs="Arabic Transparent"/>
          <w:sz w:val="28"/>
          <w:szCs w:val="28"/>
          <w:rtl w:val="true"/>
        </w:rPr>
        <w:tab/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27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79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زا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سي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وز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6/20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صحي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خار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6/446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ت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ا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ج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4/177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31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7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/70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57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ك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عيو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،للم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رد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4/396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نثو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أوي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لمأثو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سيوط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0/39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27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34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57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7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ام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حاديث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سيوط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3718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31/4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كنز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م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اء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لك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س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قاض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خ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اد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اذ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هن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ث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د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المك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ه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تق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هن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888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975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ـ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= </w:t>
      </w:r>
      <w:r>
        <w:rPr>
          <w:rFonts w:cs="Arabic Transparent"/>
          <w:sz w:val="28"/>
          <w:szCs w:val="28"/>
          <w:lang w:eastAsia="en-US" w:bidi="ar-IQ"/>
        </w:rPr>
        <w:t>1483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156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2/56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rtl w:val="true"/>
          <w:lang w:eastAsia="en-US" w:bidi="ar-IQ"/>
        </w:rPr>
        <w:t>.</w:t>
      </w:r>
    </w:p>
  </w:footnote>
  <w:footnote w:id="27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زا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وز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6/20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ح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أ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</w:t>
      </w:r>
      <w:r>
        <w:rPr>
          <w:rFonts w:cs="Arabic Transparent"/>
          <w:sz w:val="28"/>
          <w:szCs w:val="28"/>
          <w:rtl w:val="true"/>
          <w:lang w:bidi="ar-IQ"/>
        </w:rPr>
        <w:t xml:space="preserve"> /</w:t>
      </w:r>
      <w:r>
        <w:rPr>
          <w:rFonts w:cs="Arabic Transparent"/>
          <w:sz w:val="28"/>
          <w:szCs w:val="28"/>
          <w:lang w:bidi="ar-IQ"/>
        </w:rPr>
        <w:t>4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ت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د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شوكان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8/86</w:t>
      </w:r>
      <w:r>
        <w:rPr>
          <w:rFonts w:cs="Arabic Transparent"/>
          <w:sz w:val="28"/>
          <w:szCs w:val="28"/>
          <w:rtl w:val="true"/>
          <w:lang w:eastAsia="en-US" w:bidi="ar-IQ"/>
        </w:rPr>
        <w:t>.</w:t>
      </w:r>
    </w:p>
  </w:footnote>
  <w:footnote w:id="28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35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8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ز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2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8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/31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8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عا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5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8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8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86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ي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قه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س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أ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نيف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ميس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كت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قان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419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Cs w:val="28"/>
          <w:lang w:eastAsia="en-US"/>
        </w:rPr>
        <w:t>1999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1/103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28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دائ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3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8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8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4</w:t>
      </w:r>
    </w:p>
  </w:footnote>
  <w:footnote w:id="29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دائ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3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9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43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9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ثعالب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4/45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دائ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أ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4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53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/18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13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 .</w:t>
      </w:r>
    </w:p>
  </w:footnote>
  <w:footnote w:id="29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أد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فر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إما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بخار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مس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20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اص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لب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توف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ن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20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صدّيق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2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489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ب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</w:p>
  </w:footnote>
  <w:footnote w:id="29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دائ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41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بح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ل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حيان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/41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/186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05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4/2080</w:t>
      </w:r>
      <w:r>
        <w:rPr>
          <w:rFonts w:cs="Arabic Transparent"/>
          <w:sz w:val="28"/>
          <w:szCs w:val="28"/>
          <w:rtl w:val="true"/>
        </w:rPr>
        <w:t xml:space="preserve"> ,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َز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زِلاً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68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5/496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فَزَ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أَرَ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تَعَوَّذ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ه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67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3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9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/18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9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ز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33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9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صاح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ا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غسق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39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س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ر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نظور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غس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0/288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ز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ادة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/6525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/226</w:t>
      </w:r>
    </w:p>
  </w:footnote>
  <w:footnote w:id="29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5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18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سعود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bidi="ar-IQ"/>
        </w:rPr>
        <w:t>7/70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ق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7/47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.</w:t>
      </w:r>
    </w:p>
  </w:footnote>
  <w:footnote w:id="30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</w:p>
  </w:footnote>
  <w:footnote w:id="30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/31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0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57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0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30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/3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4</w:t>
      </w:r>
    </w:p>
  </w:footnote>
  <w:footnote w:id="30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4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0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65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21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ُعَوِّذَتَيْن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69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4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4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58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0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35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0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49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0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بر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24/70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ر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شوك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8/87</w:t>
      </w:r>
    </w:p>
  </w:footnote>
  <w:footnote w:id="31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ح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348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1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عال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بغو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8/596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7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</w:p>
  </w:footnote>
  <w:footnote w:id="31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سه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علو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جزى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/376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2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31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سه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علو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نز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جزى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/376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2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</w:p>
  </w:footnote>
  <w:footnote w:id="31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47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1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5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1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21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ا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1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فسير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1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ذَ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طُّفْيَتَيْن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َالأَبْتَرَ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ن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حيات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ذَ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طُّفْيَتَيْنِ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ه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خَطَّان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َبْيَضَان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َلَ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ظَهْر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والأبتر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صِنْ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ْحَيَّا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َزْرَق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َقْطُو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ذَّنَ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31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و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عَالَى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بَث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يه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ُل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َابّ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9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4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ت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حَيَّ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َ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96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 :</w:t>
      </w:r>
      <w:r>
        <w:rPr>
          <w:rFonts w:cs="Arabic Transparent"/>
          <w:sz w:val="28"/>
          <w:szCs w:val="28"/>
        </w:rPr>
        <w:t>15/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2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</w:footnote>
  <w:footnote w:id="32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ِّب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مَرَض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رُّق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31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4/38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2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9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</w:footnote>
  <w:footnote w:id="32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2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غر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صائص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واضحة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م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براه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حي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نصا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لكتب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عرو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لوطواط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63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/>
          <w:sz w:val="28"/>
          <w:szCs w:val="28"/>
          <w:lang w:eastAsia="en-US" w:bidi="ar-IQ"/>
        </w:rPr>
        <w:t>71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6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25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العباس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الل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المعتز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المتوك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المعتص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هارو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الرشيد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توفي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29</w:t>
      </w:r>
      <w:r>
        <w:rPr>
          <w:rFonts w:cs="Arabic Transparent"/>
          <w:sz w:val="28"/>
          <w:szCs w:val="28"/>
          <w:lang w:bidi="ar-IQ"/>
        </w:rPr>
        <w:t>6</w:t>
      </w:r>
      <w:r>
        <w:rPr>
          <w:rFonts w:cs="Arabic Transparent" w:ascii="Ali-A-Traditional" w:hAnsi="Ali-A-Traditional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</w:rPr>
        <w:t>1/78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2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دا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يار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جوب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يهو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نصارى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11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32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خس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9/17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lang w:bidi="ar-IQ"/>
        </w:rPr>
        <w:t>2/71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اش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حت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ابدين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23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32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دائ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462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lang w:bidi="ar-IQ"/>
        </w:rPr>
        <w:t>2/71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32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3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س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خس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1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lang w:bidi="ar-IQ"/>
        </w:rPr>
        <w:t>2/7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3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قي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15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.</w:t>
      </w:r>
    </w:p>
  </w:footnote>
  <w:footnote w:id="332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حَسَد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90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4/202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ع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إيم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بيهق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633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/122</w:t>
      </w:r>
      <w:r>
        <w:rPr>
          <w:rFonts w:cs="Arabic Transparent"/>
          <w:sz w:val="28"/>
          <w:szCs w:val="28"/>
          <w:rtl w:val="true"/>
          <w:lang w:bidi="ar-IQ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ال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و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54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33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اش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جيرم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طي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جيرمي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قي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ص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13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/>
          <w:sz w:val="28"/>
          <w:szCs w:val="28"/>
          <w:lang w:eastAsia="en-US" w:bidi="ar-IQ"/>
        </w:rPr>
        <w:t>122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</w:t>
      </w:r>
      <w:r>
        <w:rPr>
          <w:rFonts w:cs="Arabic Transparent"/>
          <w:sz w:val="28"/>
          <w:szCs w:val="28"/>
          <w:lang w:bidi="ar-IQ"/>
        </w:rPr>
        <w:t>210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3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بائ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يخ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وه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ميم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جد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115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/>
          <w:sz w:val="28"/>
          <w:szCs w:val="28"/>
          <w:lang w:eastAsia="en-US" w:bidi="ar-IQ"/>
        </w:rPr>
        <w:t>120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= </w:t>
      </w:r>
      <w:r>
        <w:rPr>
          <w:rFonts w:cs="Arabic Transparent"/>
          <w:sz w:val="28"/>
          <w:szCs w:val="28"/>
          <w:lang w:eastAsia="en-US" w:bidi="ar-IQ"/>
        </w:rPr>
        <w:t>170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/>
          <w:sz w:val="28"/>
          <w:szCs w:val="28"/>
          <w:lang w:eastAsia="en-US" w:bidi="ar-IQ"/>
        </w:rPr>
        <w:t>179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11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33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8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3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دائ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462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lang w:bidi="ar-IQ"/>
        </w:rPr>
        <w:t>2/7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اش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حتا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23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33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غْتِبَاط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َاحِ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ُرْآن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2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َضْل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َقُوم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ِالْقُرْآن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َيُعَلِّمُه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َفَضْل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َعَلَّمَ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ِكْمَةً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ِقْهٍ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َو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غَيْرِه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َعَمِلَ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ِهَ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َعَلَّم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3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26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3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ِغْتِبَاط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عِلْم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حِكْمَة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73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/141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َضْل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َقُوم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ِالْقُرْآن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َيُعَلِّمُه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َفَضْل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َعَلَّمَ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ِكْمَةً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ِقْهٍ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َوْ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غَيْرِه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َعَمِلَ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ِهَ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َعَلَّم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3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5/269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3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دائ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وائ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462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lang w:bidi="ar-IQ"/>
        </w:rPr>
        <w:t>2/71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34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ف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4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194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34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4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فسير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8/540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34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حْرِيش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بَعْث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َرَايَا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ِفِتْن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َاس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أَن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ُل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نْسَان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رِينً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28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sz w:val="28"/>
          <w:szCs w:val="28"/>
          <w:lang w:bidi="ar-IQ"/>
        </w:rPr>
        <w:t>18/117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4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ِف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جُنُودِه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28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7/400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يَا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سْتَحَبّ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ِ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ُئِى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خَالِي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مْرَأَة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كَانَت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زَوْجَة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حْرَم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ُلاَنَة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ِيَدْفَع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ظَن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َوْ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80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sz w:val="28"/>
          <w:szCs w:val="28"/>
          <w:lang w:bidi="ar-IQ"/>
        </w:rPr>
        <w:t>14/355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4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ش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زمخش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7/34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21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25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4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4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4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26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20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55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35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6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09</w:t>
      </w:r>
      <w:r>
        <w:rPr>
          <w:rFonts w:cs="Arabic Transparent"/>
          <w:sz w:val="28"/>
          <w:sz w:val="28"/>
          <w:szCs w:val="28"/>
          <w:rtl w:val="true"/>
        </w:rPr>
        <w:t>،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188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9/336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س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ضعي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الب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3/54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35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79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6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25</w:t>
      </w:r>
    </w:p>
  </w:footnote>
  <w:footnote w:id="35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ِف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جُنُود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27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ي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وَسْوَس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ِيم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جَدَهَ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6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43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يب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وط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4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356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54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36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ذك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أم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وو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179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وا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للثعالب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4/29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36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ي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490</w:t>
      </w:r>
      <w:r>
        <w:rPr>
          <w:rFonts w:cs="Arabic Transparent"/>
          <w:sz w:val="28"/>
          <w:szCs w:val="28"/>
          <w:rtl w:val="true"/>
          <w:lang w:bidi="ar-IQ"/>
        </w:rPr>
        <w:t>-</w:t>
      </w:r>
      <w:r>
        <w:rPr>
          <w:rFonts w:cs="Arabic Transparent"/>
          <w:sz w:val="28"/>
          <w:szCs w:val="28"/>
          <w:lang w:bidi="ar-IQ"/>
        </w:rPr>
        <w:t>495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ي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329</w:t>
      </w:r>
      <w:r>
        <w:rPr>
          <w:rFonts w:cs="Arabic Transparent"/>
          <w:sz w:val="28"/>
          <w:szCs w:val="28"/>
          <w:rtl w:val="true"/>
          <w:lang w:bidi="ar-IQ"/>
        </w:rPr>
        <w:t>-</w:t>
      </w:r>
      <w:r>
        <w:rPr>
          <w:rFonts w:cs="Arabic Transparent"/>
          <w:sz w:val="28"/>
          <w:szCs w:val="28"/>
          <w:lang w:bidi="ar-IQ"/>
        </w:rPr>
        <w:t>334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36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داو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ُعَوِّذَتَيْن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46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4/473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ريزي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lang w:eastAsia="en-US"/>
        </w:rPr>
        <w:t>74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روت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40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– </w:t>
      </w:r>
      <w:r>
        <w:rPr>
          <w:rFonts w:cs="Arabic Transparent"/>
          <w:sz w:val="28"/>
          <w:szCs w:val="28"/>
          <w:lang w:eastAsia="en-US"/>
        </w:rPr>
        <w:t>198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):</w:t>
      </w:r>
      <w:r>
        <w:rPr>
          <w:rFonts w:cs="Arabic Transparent"/>
          <w:sz w:val="28"/>
          <w:szCs w:val="28"/>
          <w:lang w:eastAsia="en-US"/>
        </w:rPr>
        <w:t>1/489</w:t>
      </w:r>
    </w:p>
  </w:footnote>
  <w:footnote w:id="36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ِف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جُنُودِه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27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/424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6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سْتِحْبَا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َلا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َافِل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يْت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جَوَازِه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َسْجِ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6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5/178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ترم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قَ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آي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كُرْسِىّ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1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/46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36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قَر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0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6/498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فَاتِح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خَوَاتِيم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قَ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حَث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ِرَاء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آيَتَيْ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آخِ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قَر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14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5/248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36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قَ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آي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كُرْسِىّ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2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/48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ريب</w:t>
      </w:r>
    </w:p>
  </w:footnote>
  <w:footnote w:id="36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صحي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بخار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هْلِيلِ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/>
        </w:rPr>
        <w:t>640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1/244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صحي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هْلِي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تَّسْبِيح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دُّعَاءِ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7018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7/299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368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98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8/24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عج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كبير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طبران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021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9/17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حاك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</w:p>
  </w:footnote>
  <w:footnote w:id="36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>
          <w:rFonts w:ascii="Arial" w:hAnsi="Arial" w:cs="Arabic Transparent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/3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عا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9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7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7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   </w:t>
      </w:r>
    </w:p>
  </w:footnote>
  <w:footnote w:id="37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  </w:t>
      </w:r>
    </w:p>
  </w:footnote>
  <w:footnote w:id="37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طبر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7/49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الل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ّمرقن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375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2/33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ج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احد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468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1/34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3/34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</w:footnote>
  <w:footnote w:id="37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.   </w:t>
      </w:r>
    </w:p>
  </w:footnote>
  <w:footnote w:id="37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  .  </w:t>
      </w:r>
    </w:p>
  </w:footnote>
  <w:footnote w:id="37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ج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يز</w:t>
      </w:r>
      <w:r>
        <w:rPr>
          <w:rFonts w:cs="Arabic Transparent"/>
          <w:sz w:val="28"/>
          <w:sz w:val="28"/>
          <w:szCs w:val="28"/>
          <w:rtl w:val="true"/>
        </w:rPr>
        <w:t>للواحد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2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7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7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وا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عا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0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79">
    <w:p>
      <w:pPr>
        <w:pStyle w:val="Normal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8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48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و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د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وك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3/45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38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وك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503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بر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حط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12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38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8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54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عا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29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ب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2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8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8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8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5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8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،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8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8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ث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مأث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ط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3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9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9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7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9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4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9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9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ج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حد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74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9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3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1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9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9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2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9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178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 /</w:t>
      </w:r>
      <w:r>
        <w:rPr>
          <w:rFonts w:cs="Arabic Transparent"/>
          <w:sz w:val="28"/>
          <w:szCs w:val="28"/>
        </w:rPr>
        <w:t>19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9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0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د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8/6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د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3/18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هذ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اد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4/47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.</w:t>
      </w:r>
    </w:p>
  </w:footnote>
  <w:footnote w:id="40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غل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291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0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0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16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8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0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اء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0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18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05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ي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ول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صري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حو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ئ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اد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غ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ل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فا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ص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1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Cs w:val="28"/>
          <w:lang w:eastAsia="en-US"/>
        </w:rPr>
        <w:t>209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1/5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0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0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ر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فَوَاحِشَ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80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3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خْف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َّدَقَة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42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6/38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0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18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يده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سماع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يده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 (</w:t>
      </w:r>
      <w:r>
        <w:rPr>
          <w:rFonts w:cs="Arabic Transparent" w:ascii="Arial" w:hAnsi="Arial"/>
          <w:sz w:val="28"/>
          <w:szCs w:val="28"/>
          <w:lang w:eastAsia="en-US"/>
        </w:rPr>
        <w:t>39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– </w:t>
      </w:r>
      <w:r>
        <w:rPr>
          <w:rFonts w:cs="Arabic Transparent" w:ascii="Arial" w:hAnsi="Arial"/>
          <w:sz w:val="28"/>
          <w:szCs w:val="28"/>
          <w:lang w:eastAsia="en-US"/>
        </w:rPr>
        <w:t>458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1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47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0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1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د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شوكان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4/1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41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18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يد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1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47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1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1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16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1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1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/21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1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1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81</w:t>
      </w:r>
    </w:p>
  </w:footnote>
  <w:footnote w:id="41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/2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500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41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41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1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/2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5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2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2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/2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5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2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2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6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س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ط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333</w:t>
      </w:r>
    </w:p>
  </w:footnote>
  <w:footnote w:id="42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2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63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س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ط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334</w:t>
      </w:r>
    </w:p>
  </w:footnote>
  <w:footnote w:id="42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2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ب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4/33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42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 .  </w:t>
      </w:r>
    </w:p>
  </w:footnote>
  <w:footnote w:id="42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8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3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3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3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3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6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9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3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10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3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99</w:t>
      </w:r>
    </w:p>
  </w:footnote>
  <w:footnote w:id="43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3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38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  <w:lang w:eastAsia="en-US"/>
        </w:rPr>
        <w:t>جامع</w:t>
      </w:r>
      <w:r>
        <w:rPr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eastAsia="en-US"/>
        </w:rPr>
        <w:t>البيان</w:t>
      </w:r>
      <w:r>
        <w:rPr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eastAsia="en-US"/>
        </w:rPr>
        <w:t>تأويل</w:t>
      </w:r>
      <w:r>
        <w:rPr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طبر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2/182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زأ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 :</w:t>
      </w:r>
      <w:r>
        <w:rPr>
          <w:rFonts w:cs="Arabic Transparent" w:ascii="Arial" w:hAnsi="Arial"/>
          <w:sz w:val="28"/>
          <w:szCs w:val="28"/>
          <w:lang w:eastAsia="en-US"/>
        </w:rPr>
        <w:t>1/316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زأ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183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عج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غ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قهاء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نيب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ط</w:t>
      </w:r>
      <w:r>
        <w:rPr>
          <w:rFonts w:cs="Arabic Transparent" w:ascii="Arial" w:hAnsi="Arial"/>
          <w:sz w:val="28"/>
          <w:szCs w:val="28"/>
          <w:lang w:eastAsia="en-US"/>
        </w:rPr>
        <w:t>2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فائ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يرو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1408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 w:ascii="Arial" w:hAnsi="Arial"/>
          <w:sz w:val="28"/>
          <w:szCs w:val="28"/>
          <w:lang w:eastAsia="en-US"/>
        </w:rPr>
        <w:t>198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6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43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قرة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آي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31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44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لي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هل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254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حيط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غة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صاح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اد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هل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284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س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رب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هل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1/129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44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8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4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4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4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9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4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4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33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4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10</w:t>
      </w:r>
    </w:p>
  </w:footnote>
  <w:footnote w:id="44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عا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7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46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44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4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5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4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8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سط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قتص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القا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َّقَّ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س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كفرات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33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</w:footnote>
  <w:footnote w:id="45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19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سط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اقتصا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51">
    <w:p>
      <w:pPr>
        <w:pStyle w:val="Footnote"/>
        <w:tabs>
          <w:tab w:val="clear" w:pos="720"/>
          <w:tab w:val="left" w:pos="-54" w:leader="none"/>
          <w:tab w:val="left" w:pos="7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52">
    <w:p>
      <w:pPr>
        <w:pStyle w:val="Footnote"/>
        <w:tabs>
          <w:tab w:val="clear" w:pos="720"/>
          <w:tab w:val="left" w:pos="-54" w:leader="none"/>
          <w:tab w:val="left" w:pos="7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22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5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53">
    <w:p>
      <w:pPr>
        <w:pStyle w:val="Footnote"/>
        <w:tabs>
          <w:tab w:val="clear" w:pos="720"/>
          <w:tab w:val="left" w:pos="-54" w:leader="none"/>
          <w:tab w:val="left" w:pos="7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َّبْ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َذ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10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1249</w:t>
      </w:r>
      <w:r>
        <w:rPr>
          <w:rFonts w:cs="Arabic Transparent"/>
          <w:sz w:val="28"/>
          <w:sz w:val="28"/>
          <w:szCs w:val="28"/>
          <w:rtl w:val="true"/>
        </w:rPr>
        <w:t>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عْط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ُؤَلَّف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ُلُوبُهُ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إِسْلاَم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تَصَبُّ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وِى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يمَانُهُ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9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73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54">
    <w:p>
      <w:pPr>
        <w:pStyle w:val="Footnote"/>
        <w:tabs>
          <w:tab w:val="clear" w:pos="720"/>
          <w:tab w:val="left" w:pos="-54" w:leader="none"/>
          <w:tab w:val="left" w:pos="7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اَمَ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ُبُوّ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إِسْلاَ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10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2/35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ِكْ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خَوَارِج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صِفَا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0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47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55">
    <w:p>
      <w:pPr>
        <w:pStyle w:val="Footnote"/>
        <w:tabs>
          <w:tab w:val="clear" w:pos="720"/>
          <w:tab w:val="left" w:pos="-54" w:leader="none"/>
          <w:tab w:val="left" w:pos="7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4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5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5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5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5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14</w:t>
      </w:r>
    </w:p>
  </w:footnote>
  <w:footnote w:id="45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نك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ورد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8</w:t>
      </w:r>
    </w:p>
  </w:footnote>
  <w:footnote w:id="46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شوك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9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6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6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ت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22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29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نث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لمأثور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سيوط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135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تم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ات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در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نذ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ي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نظ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ز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24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– </w:t>
      </w:r>
      <w:r>
        <w:rPr>
          <w:rFonts w:cs="Arabic Transparent"/>
          <w:sz w:val="28"/>
          <w:szCs w:val="28"/>
          <w:lang w:eastAsia="en-US"/>
        </w:rPr>
        <w:t>327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2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6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40</w:t>
      </w:r>
      <w:r>
        <w:rPr>
          <w:rFonts w:cs="Arabic Transparent"/>
          <w:sz w:val="28"/>
          <w:sz w:val="28"/>
          <w:szCs w:val="28"/>
          <w:rtl w:val="true"/>
        </w:rPr>
        <w:t>،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ز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6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6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9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6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40</w:t>
      </w:r>
    </w:p>
  </w:footnote>
  <w:footnote w:id="467">
    <w:p>
      <w:pPr>
        <w:pStyle w:val="Footnote"/>
        <w:tabs>
          <w:tab w:val="clear" w:pos="720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lang w:eastAsia="en-US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68">
    <w:p>
      <w:pPr>
        <w:pStyle w:val="Footnote"/>
        <w:tabs>
          <w:tab w:val="clear" w:pos="720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حَسَ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90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76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س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468</w:t>
      </w:r>
    </w:p>
  </w:footnote>
  <w:footnote w:id="469">
    <w:p>
      <w:pPr>
        <w:pStyle w:val="Footnote"/>
        <w:tabs>
          <w:tab w:val="clear" w:pos="720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40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470">
    <w:p>
      <w:pPr>
        <w:pStyle w:val="Footnote"/>
        <w:tabs>
          <w:tab w:val="clear" w:pos="720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71">
    <w:p>
      <w:pPr>
        <w:pStyle w:val="Footnote"/>
        <w:tabs>
          <w:tab w:val="clear" w:pos="720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2">
    <w:p>
      <w:pPr>
        <w:pStyle w:val="Footnote"/>
        <w:tabs>
          <w:tab w:val="clear" w:pos="720"/>
          <w:tab w:val="left" w:pos="251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/5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9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/37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7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حقائ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ف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/16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حقائ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ف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/16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7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8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90</w:t>
      </w:r>
    </w:p>
  </w:footnote>
  <w:footnote w:id="48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7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8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8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4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8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خش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/ :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حقائ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ف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2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وسيط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ي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نط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وه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ر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287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Cs w:val="28"/>
          <w:lang w:eastAsia="en-US"/>
        </w:rPr>
        <w:t>135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= </w:t>
      </w:r>
      <w:r>
        <w:rPr>
          <w:rFonts w:cs="Arabic Transparent"/>
          <w:sz w:val="28"/>
          <w:szCs w:val="28"/>
          <w:lang w:eastAsia="en-US"/>
        </w:rPr>
        <w:t>1870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Cs w:val="28"/>
          <w:lang w:eastAsia="en-US"/>
        </w:rPr>
        <w:t>1940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369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48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حقائ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ف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72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6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8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/5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87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50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2/8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863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8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خَاف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وْمً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53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5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8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23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48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آلوس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8/79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ق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2/37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.</w:t>
      </w:r>
    </w:p>
  </w:footnote>
  <w:footnote w:id="48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اد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</w:p>
  </w:footnote>
  <w:footnote w:id="49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.    </w:t>
      </w:r>
    </w:p>
  </w:footnote>
  <w:footnote w:id="49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9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ك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ماورد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4/9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6/1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4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44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9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خ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49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5/11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</w:p>
  </w:footnote>
  <w:footnote w:id="49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زا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9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9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،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9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د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6/13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9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5/11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0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5/1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6/13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6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0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0</w:t>
      </w:r>
    </w:p>
  </w:footnote>
  <w:footnote w:id="50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42</w:t>
      </w:r>
    </w:p>
  </w:footnote>
  <w:footnote w:id="50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.    </w:t>
      </w:r>
    </w:p>
  </w:footnote>
  <w:footnote w:id="50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.    </w:t>
      </w:r>
    </w:p>
  </w:footnote>
  <w:footnote w:id="505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2/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6/44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06">
    <w:p>
      <w:pPr>
        <w:pStyle w:val="Normal"/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2/2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3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44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0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5/11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0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طِيّ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َأ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للَّ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7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2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َأ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ز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جَلَّ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57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5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57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سأ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ساجد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9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49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6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ين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0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1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5/119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6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1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1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1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7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وير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اشو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74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51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1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1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1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6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1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1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6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ي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54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655</w:t>
      </w:r>
      <w:r>
        <w:rPr>
          <w:rFonts w:cs="Arabic Transparent"/>
          <w:sz w:val="28"/>
          <w:szCs w:val="28"/>
          <w:rtl w:val="true"/>
        </w:rPr>
        <w:t xml:space="preserve">, </w:t>
      </w:r>
    </w:p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َائِ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َلاَم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28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83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2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و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سر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ض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2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6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كْتَب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َالَح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ُلاَن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ْن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ُلاَنٍ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69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96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6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8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خش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72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ني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خط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ربي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افع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سر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هر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97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232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. </w:t>
      </w:r>
    </w:p>
  </w:footnote>
  <w:footnote w:id="52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3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90</w:t>
      </w:r>
    </w:p>
  </w:footnote>
  <w:footnote w:id="53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4</w:t>
      </w:r>
      <w:r>
        <w:rPr>
          <w:rFonts w:cs="Arabic Transparent"/>
          <w:sz w:val="28"/>
          <w:szCs w:val="28"/>
          <w:rtl w:val="true"/>
        </w:rPr>
        <w:t xml:space="preserve">  . </w:t>
      </w:r>
    </w:p>
  </w:footnote>
  <w:footnote w:id="53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ل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28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3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6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34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6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رش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ز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6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3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9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3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3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9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3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3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ب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5/9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54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ذْكُر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كِتَا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رْيَم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نْتَبَذَت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هْلِهَ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12/14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41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28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4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43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/16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4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4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46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ظ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طب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5/9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547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Arabic Transparent"/>
          <w:sz w:val="28"/>
          <w:sz w:val="28"/>
          <w:szCs w:val="28"/>
          <w:rtl w:val="true"/>
        </w:rPr>
        <w:t>،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6/4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180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5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/19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4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4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بياء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50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9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ط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7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5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ف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2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52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29</w:t>
      </w:r>
    </w:p>
  </w:footnote>
  <w:footnote w:id="55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5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6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5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طه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1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56">
    <w:p>
      <w:pPr>
        <w:pStyle w:val="2"/>
        <w:tabs>
          <w:tab w:val="clear" w:pos="720"/>
          <w:tab w:val="left" w:pos="-54" w:leader="none"/>
        </w:tabs>
        <w:ind w:left="306" w:right="0" w:hanging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ب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7/363</w:t>
      </w:r>
      <w:r>
        <w:rPr>
          <w:b w:val="false"/>
          <w:bCs w:val="false"/>
          <w:rtl w:val="true"/>
        </w:rPr>
        <w:t xml:space="preserve">  .</w:t>
      </w:r>
    </w:p>
  </w:footnote>
  <w:footnote w:id="55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9/10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5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1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59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23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6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1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23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61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38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62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عش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37/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563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6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239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/>
        </w:rPr>
        <w:t>ل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ه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28"/>
          <w:szCs w:val="28"/>
          <w:lang w:eastAsia="en-US"/>
        </w:rPr>
        <w:t>10/128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ّ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ندل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/355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/>
        </w:rPr>
        <w:t>.</w:t>
      </w:r>
    </w:p>
  </w:footnote>
  <w:footnote w:id="564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     </w:t>
      </w:r>
    </w:p>
  </w:footnote>
  <w:footnote w:id="565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جا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ثع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ي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لو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ثعل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وف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لغ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0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28"/>
          <w:szCs w:val="28"/>
          <w:lang w:eastAsia="en-US"/>
        </w:rPr>
        <w:t>29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9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566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ه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12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67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نفس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68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1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69">
    <w:p>
      <w:pPr>
        <w:pStyle w:val="Normal"/>
        <w:tabs>
          <w:tab w:val="clear" w:pos="720"/>
          <w:tab w:val="left" w:pos="-54" w:leader="none"/>
        </w:tabs>
        <w:autoSpaceDE w:val="false"/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طبران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576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4/72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زو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من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فوائد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هيثم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144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 :</w:t>
      </w:r>
      <w:r>
        <w:rPr>
          <w:rFonts w:cs="Arabic Transparent" w:ascii="Arial" w:hAnsi="Arial"/>
          <w:sz w:val="28"/>
          <w:szCs w:val="28"/>
          <w:lang w:eastAsia="en-US"/>
        </w:rPr>
        <w:t>7/3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ح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570">
    <w:p>
      <w:pPr>
        <w:pStyle w:val="Footnote"/>
        <w:tabs>
          <w:tab w:val="clear" w:pos="720"/>
          <w:tab w:val="left" w:pos="-54" w:leader="none"/>
        </w:tabs>
        <w:ind w:left="306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1959610</wp:posOffset>
              </wp:positionH>
              <wp:positionV relativeFrom="paragraph">
                <wp:posOffset>515620</wp:posOffset>
              </wp:positionV>
              <wp:extent cx="525780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40.6pt" to="568.25pt,40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</w:rPr>
      <w:t xml:space="preserve">       </w:t>
    </w:r>
    <w:r>
      <w:rPr>
        <w:rFonts w:cs="DecoType Naskh Extensions"/>
        <w:sz w:val="32"/>
        <w:sz w:val="32"/>
        <w:szCs w:val="32"/>
        <w:rtl w:val="true"/>
      </w:rPr>
      <w:t>الفصل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Extensions"/>
        <w:sz w:val="32"/>
        <w:sz w:val="32"/>
        <w:szCs w:val="32"/>
        <w:rtl w:val="true"/>
      </w:rPr>
      <w:t>الثاني</w:t>
    </w:r>
    <w:r>
      <w:rPr>
        <w:sz w:val="32"/>
        <w:sz w:val="32"/>
        <w:szCs w:val="32"/>
        <w:rtl w:val="true"/>
      </w:rPr>
      <w:t xml:space="preserve">                                                    </w:t>
    </w:r>
    <w:r>
      <w:rPr>
        <w:rFonts w:ascii="Wingdings" w:hAnsi="Wingdings" w:eastAsia="Wingdings" w:cs="Wingdings"/>
        <w:color w:val="FFFFFF"/>
        <w:sz w:val="72"/>
        <w:sz w:val="72"/>
        <w:szCs w:val="72"/>
        <w:highlight w:val="lightGray"/>
      </w:rPr>
      <w:t></w:t>
    </w:r>
    <w:r>
      <w:rPr>
        <w:color w:val="999999"/>
        <w:sz w:val="32"/>
        <w:sz w:val="32"/>
        <w:szCs w:val="32"/>
        <w:rtl w:val="true"/>
      </w:rPr>
      <w:t xml:space="preserve">  </w:t>
    </w:r>
    <w:r>
      <w:rPr>
        <w:sz w:val="32"/>
        <w:sz w:val="32"/>
        <w:szCs w:val="32"/>
        <w:rtl w:val="true"/>
      </w:rPr>
      <w:t xml:space="preserve">         </w:t>
    </w:r>
    <w:r>
      <w:rPr>
        <w:rFonts w:cs="DecoType Naskh Extensions"/>
        <w:sz w:val="32"/>
        <w:sz w:val="32"/>
        <w:szCs w:val="32"/>
        <w:rtl w:val="true"/>
      </w:rPr>
      <w:t>مواطن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Extensions"/>
        <w:sz w:val="32"/>
        <w:sz w:val="32"/>
        <w:szCs w:val="32"/>
        <w:rtl w:val="true"/>
      </w:rPr>
      <w:t>الاستعاذة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Extensions"/>
        <w:sz w:val="32"/>
        <w:sz w:val="32"/>
        <w:szCs w:val="32"/>
        <w:rtl w:val="true"/>
      </w:rPr>
      <w:t>في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Extensions"/>
        <w:sz w:val="32"/>
        <w:sz w:val="32"/>
        <w:szCs w:val="32"/>
        <w:rtl w:val="true"/>
      </w:rPr>
      <w:t>القرآن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Extensions"/>
        <w:sz w:val="32"/>
        <w:sz w:val="32"/>
        <w:szCs w:val="32"/>
        <w:rtl w:val="true"/>
      </w:rPr>
      <w:t>الكر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20" w:hanging="320"/>
      </w:pPr>
      <w:rPr>
        <w:lang w:bidi="ar-SA"/>
      </w:rPr>
    </w:lvl>
  </w:abstractNum>
  <w:abstractNum w:abstractNumId="3">
    <w:lvl w:ilvl="0">
      <w:start w:val="6"/>
      <w:numFmt w:val="decimal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b/>
      <w:bCs/>
      <w:color w:val="333333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Variants"/>
      <w:b/>
      <w:bCs/>
      <w:color w:val="333333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FF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lang w:bidi="ar-SA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b w:val="false"/>
      <w:sz w:val="40"/>
    </w:rPr>
  </w:style>
  <w:style w:type="character" w:styleId="WW8Num15z0">
    <w:name w:val="WW8Num15z0"/>
    <w:qFormat/>
    <w:rPr>
      <w:b w:val="false"/>
      <w:sz w:val="40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Akhbar MT"/>
      <w:b/>
      <w:color w:val="333333"/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abic Transparent"/>
      <w:b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CharChar">
    <w:name w:val=" Char Char"/>
    <w:basedOn w:val="Style6"/>
    <w:qFormat/>
    <w:rPr>
      <w:sz w:val="46"/>
      <w:szCs w:val="48"/>
      <w:lang w:val="en-US" w:bidi="ar-SA"/>
    </w:rPr>
  </w:style>
  <w:style w:type="character" w:styleId="Char">
    <w:name w:val="نص أساسي Char"/>
    <w:basedOn w:val="Style6"/>
    <w:qFormat/>
    <w:rPr>
      <w:sz w:val="46"/>
      <w:szCs w:val="4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6"/>
      <w:szCs w:val="48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Style8">
    <w:name w:val="نص أساسي بمسافة بادئة للسطر الأول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1">
    <w:name w:val="نمط1"/>
    <w:basedOn w:val="Footnote"/>
    <w:next w:val="Footnote"/>
    <w:qFormat/>
    <w:pPr>
      <w:ind w:left="0" w:right="0" w:hanging="0"/>
      <w:jc w:val="left"/>
    </w:pPr>
    <w:rPr>
      <w:rFonts w:cs="Arabic Transparent"/>
      <w:b/>
      <w:bCs/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rFonts w:cs="Arabic Transparent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27:00Z</dcterms:created>
  <dc:creator>PC</dc:creator>
  <dc:description/>
  <cp:keywords/>
  <dc:language>en-US</dc:language>
  <cp:lastModifiedBy>MAREWAN</cp:lastModifiedBy>
  <cp:lastPrinted>2010-06-18T23:48:00Z</cp:lastPrinted>
  <dcterms:modified xsi:type="dcterms:W3CDTF">2010-09-24T21:12:00Z</dcterms:modified>
  <cp:revision>620</cp:revision>
  <dc:subject/>
  <dc:title/>
</cp:coreProperties>
</file>