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05" w:leader="none"/>
          <w:tab w:val="center" w:pos="4742" w:leader="none"/>
        </w:tabs>
        <w:spacing w:lineRule="auto" w:line="360"/>
        <w:ind w:left="0" w:right="0" w:hanging="0"/>
        <w:jc w:val="center"/>
        <w:rPr>
          <w:b w:val="false"/>
          <w:b w:val="false"/>
          <w:bCs w:val="false"/>
          <w:i/>
          <w:i/>
          <w:iCs/>
          <w:sz w:val="96"/>
          <w:szCs w:val="96"/>
        </w:rPr>
      </w:pPr>
      <w:r>
        <w:rPr>
          <w:rFonts w:cs="Old Antic Bold"/>
          <w:b w:val="false"/>
          <w:b w:val="false"/>
          <w:bCs w:val="false"/>
          <w:i/>
          <w:i/>
          <w:iCs/>
          <w:sz w:val="96"/>
          <w:sz w:val="96"/>
          <w:szCs w:val="96"/>
          <w:rtl w:val="true"/>
        </w:rPr>
        <w:t>الفصل</w:t>
      </w:r>
      <w:r>
        <w:rPr>
          <w:b w:val="false"/>
          <w:b w:val="false"/>
          <w:bCs w:val="false"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 w:val="false"/>
          <w:b w:val="false"/>
          <w:bCs w:val="false"/>
          <w:i/>
          <w:i/>
          <w:iCs/>
          <w:sz w:val="96"/>
          <w:sz w:val="96"/>
          <w:szCs w:val="96"/>
          <w:rtl w:val="true"/>
        </w:rPr>
        <w:t>الثالث</w:t>
      </w:r>
    </w:p>
    <w:p>
      <w:pPr>
        <w:pStyle w:val="Heading2"/>
        <w:spacing w:lineRule="auto" w:line="360"/>
        <w:ind w:left="0" w:right="0" w:hanging="0"/>
        <w:jc w:val="center"/>
        <w:rPr>
          <w:i/>
          <w:i/>
          <w:iCs/>
          <w:sz w:val="72"/>
          <w:szCs w:val="72"/>
        </w:rPr>
      </w:pPr>
      <w:r>
        <w:rPr>
          <w:rFonts w:cs="DecoType Naskh Variants"/>
          <w:i/>
          <w:i/>
          <w:iCs/>
          <w:sz w:val="72"/>
          <w:sz w:val="72"/>
          <w:szCs w:val="72"/>
          <w:rtl w:val="true"/>
        </w:rPr>
        <w:t>مواطن</w:t>
      </w:r>
      <w:r>
        <w:rPr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i/>
          <w:i/>
          <w:iCs/>
          <w:sz w:val="72"/>
          <w:sz w:val="72"/>
          <w:szCs w:val="72"/>
          <w:rtl w:val="true"/>
        </w:rPr>
        <w:t>الاستعاذة</w:t>
      </w:r>
      <w:r>
        <w:rPr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i/>
          <w:i/>
          <w:iCs/>
          <w:sz w:val="72"/>
          <w:sz w:val="72"/>
          <w:szCs w:val="72"/>
          <w:rtl w:val="true"/>
        </w:rPr>
        <w:t>في</w:t>
      </w:r>
      <w:r>
        <w:rPr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i/>
          <w:i/>
          <w:iCs/>
          <w:sz w:val="72"/>
          <w:sz w:val="72"/>
          <w:szCs w:val="72"/>
          <w:rtl w:val="true"/>
        </w:rPr>
        <w:t>السنة</w:t>
      </w:r>
      <w:r>
        <w:rPr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i/>
          <w:i/>
          <w:iCs/>
          <w:sz w:val="72"/>
          <w:sz w:val="72"/>
          <w:szCs w:val="72"/>
          <w:rtl w:val="true"/>
        </w:rPr>
        <w:t>المطهرة</w:t>
      </w:r>
    </w:p>
    <w:p>
      <w:pPr>
        <w:pStyle w:val="Heading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يت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ثلاث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باحث</w:t>
      </w:r>
    </w:p>
    <w:p>
      <w:pPr>
        <w:pStyle w:val="Heading"/>
        <w:spacing w:lineRule="auto" w:line="480"/>
        <w:jc w:val="center"/>
        <w:rPr/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rabic Transparent"/>
          <w:b/>
          <w:bCs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واط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استعاذ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أحو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يو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م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يعتر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ض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نهار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لي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</w:p>
    <w:p>
      <w:pPr>
        <w:pStyle w:val="Heading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rabic Transparent"/>
          <w:b/>
          <w:bCs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واط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استعاذ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سج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الصلاة</w:t>
      </w:r>
    </w:p>
    <w:p>
      <w:pPr>
        <w:pStyle w:val="Heading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أذك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صبا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المساء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</w:p>
    <w:p>
      <w:pPr>
        <w:pStyle w:val="Heading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Arabic Transparent"/>
          <w:b/>
          <w:bCs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واط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استعاذ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سف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الحج</w:t>
      </w:r>
    </w:p>
    <w:p>
      <w:pPr>
        <w:pStyle w:val="Heading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أحو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ختلفة</w:t>
      </w:r>
      <w:r>
        <w:rPr>
          <w:rFonts w:cs="Arabic Transparent"/>
          <w:b/>
          <w:bCs/>
          <w:sz w:val="48"/>
          <w:szCs w:val="48"/>
          <w:rtl w:val="true"/>
        </w:rPr>
        <w:t>.</w:t>
      </w:r>
    </w:p>
    <w:p>
      <w:pPr>
        <w:pStyle w:val="TextBody"/>
        <w:spacing w:lineRule="auto" w:line="360"/>
        <w:ind w:left="0" w:right="0" w:firstLine="324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324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هيد</w:t>
      </w:r>
    </w:p>
    <w:p>
      <w:pPr>
        <w:pStyle w:val="Normal"/>
        <w:autoSpaceDE w:val="false"/>
        <w:spacing w:lineRule="auto" w:line="360"/>
        <w:ind w:left="0" w:right="0" w:firstLine="324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واصطلاحاً</w:t>
      </w:r>
      <w:r>
        <w:rPr>
          <w:rFonts w:cs="Arabic Transparent" w:ascii="Simplified Arabic" w:hAnsi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Arabic Transparent" w:ascii="Simplified Arabic" w:hAnsi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ريقة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تطل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بتدئ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ت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غيره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م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ح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سلم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ق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تصد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صرة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ت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تصدقوا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س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ن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ح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جر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أ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عده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الاصطلاح</w:t>
      </w:r>
      <w:r>
        <w:rPr>
          <w:rFonts w:cs="Arabic Transparent" w:ascii="Simplified Arabic" w:hAnsi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قو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لي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cs="Arabic Transparent" w:ascii="Simplified Arabic" w:hAnsi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محدثين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د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تق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ف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خ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ق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خُلُق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سو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بع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عدها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cs="Arabic Transparent" w:ascii="Simplified Arabic" w:hAnsi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أصوليين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د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قرآ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تقر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ص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دليل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شرعي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Simplified Arabic" w:hAnsi="Simplified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ثالثاً</w:t>
      </w:r>
      <w:r>
        <w:rPr>
          <w:rFonts w:cs="Arabic Transparent" w:ascii="Simplified Arabic" w:hAnsi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ث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فر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واجب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هو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ث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ع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يع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تركه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جهن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طمئن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ن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سْتِعَاذ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أ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ُ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َّتِ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د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ُوفِي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ِنْه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َعُصِمَ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تض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مرين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ظه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عبودي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ل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زا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و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إعظا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افتق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يه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ثب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م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ع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تق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ِ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ل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ع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ه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ك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ل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لاز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د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ائ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وم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وا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بتد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يقا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باح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كَلِ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طي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و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ات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عمال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ستعي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عتص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ص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ص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ص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ج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ص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قيق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ص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تع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تعيذ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عصم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من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نج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لجأ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شيئ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رت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إع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ع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شيئ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ص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ن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ث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ث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عاد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  <w:lang w:eastAsia="en-US"/>
        </w:rPr>
        <w:t xml:space="preserve">ﭽ 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  <w:lang w:eastAsia="en-US"/>
        </w:rPr>
        <w:t xml:space="preserve">ﭢ  ﭣ  ﭤ  ﭥ  ﭦ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ض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ذل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وحي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عبو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ط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ك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جو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ستع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ع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طلوب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Heading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Heading"/>
        <w:spacing w:lineRule="auto" w:line="360"/>
        <w:jc w:val="left"/>
        <w:rPr/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واط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استعاذ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أحو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يومية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م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يعتر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ض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نهار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ليله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طالب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يقا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وم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وب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لاء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Arabic Transparent"/>
          <w:b/>
          <w:bCs/>
          <w:sz w:val="44"/>
          <w:szCs w:val="44"/>
          <w:rtl w:val="true"/>
        </w:rPr>
        <w:t xml:space="preserve">: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بيت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بيت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راشه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ابع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ؤيا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من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فز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وم</w:t>
      </w:r>
    </w:p>
    <w:p>
      <w:pPr>
        <w:pStyle w:val="Heading"/>
        <w:spacing w:lineRule="auto" w:line="480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اسع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خ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شيئاً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اشر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قية</w:t>
      </w:r>
    </w:p>
    <w:p>
      <w:pPr>
        <w:pStyle w:val="TextBody"/>
        <w:spacing w:lineRule="auto" w:line="360"/>
        <w:ind w:left="0" w:right="0" w:firstLine="36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ستيق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رَ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sz w:val="32"/>
          <w:szCs w:val="32"/>
          <w:rtl w:val="true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َعْقِ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َّيْطَا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َافِيَ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َأْس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َحَدِ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َا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َلاَث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ُقَدٍ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َضْرِ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ُل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ُقْدَ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َلَيْ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َيْل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َوِيل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َارْقُدْ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َإِ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سْتَيْقَظ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َذَكَ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نْحَلَّ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ُقْدَ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َوَضَّأ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نْحَلَّ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ُقْدَ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نْحَلَّ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ُقْدَةٌ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َأَصْبَح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َشِيط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َيِّ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َّفْسِ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َإِلا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َصْبَح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َبِيث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فْس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َسْلاَن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Subtitle"/>
        <w:spacing w:lineRule="auto" w:line="360"/>
        <w:ind w:left="0" w:right="0" w:firstLine="362"/>
        <w:jc w:val="left"/>
        <w:rPr/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يقظ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ك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ك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عاذ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ف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يطان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د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س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ائم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لوضوء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لاة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ت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د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يطان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َ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ْبِحَ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َشِيطً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َيِّبَ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َّفْسِ</w:t>
      </w:r>
      <w:r>
        <w:rPr>
          <w:rFonts w:cs="Arabic Transparent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Subtitle"/>
        <w:spacing w:lineRule="auto" w:line="360"/>
        <w:ind w:left="0" w:right="0" w:firstLine="362"/>
        <w:jc w:val="left"/>
        <w:rPr>
          <w:rFonts w:cs="Arabic Transparent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ضاوي</w:t>
      </w:r>
      <w:r>
        <w:rPr>
          <w:rFonts w:cs="Arabic Transparent" w:ascii="Arial" w:hAnsi="Arial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Arabic Transparent"/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قيِّ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ثلاث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تأكيد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ي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طع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لاث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ياء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ك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وضوء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لاة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أ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قد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د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سه</w:t>
      </w:r>
      <w:r>
        <w:rPr>
          <w:rFonts w:cs="Arabic Transparent"/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Arabic Transparent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Arabic Transparent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ل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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يقظ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ي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عاذ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ستعاذ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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ين</w:t>
      </w:r>
      <w:r>
        <w:rPr>
          <w:rFonts w:cs="Arabic Transparent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ِيق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ُّنْيَا</w:t>
      </w:r>
      <w:r>
        <w:rPr>
          <w:rFonts w:cs="Arabic Transparent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ضِيق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يَوْم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ْقِيَامَةِ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ِ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َوْزَ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خَل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سَأَلْتُ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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فْتَتِح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ب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ت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قَد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ألت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أل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بْلَك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ب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بّ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حَمِ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حَمْد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لِك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ُدُّوس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سْتَغْف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َلّ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 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ِيقِ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نْي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ضِي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و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ِيَام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ْ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فْتَتِح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لاَة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و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َّ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ظ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دائد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ش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ل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يق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ل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ض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د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وا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ك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وال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قاء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ث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شب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و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وَّذ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ه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لاَء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دَرَك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قَاء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ُو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ضَاء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مَات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َعْدَاء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كْر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لَاحَ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ِه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بْدَ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ضَ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ِه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َا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رَ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قَ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ق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آخِر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ق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قِيقِيّ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ِه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َاش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ه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مَات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أَعْدَ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تَق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ِص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ص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ني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ض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ا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ه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َا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رْ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ِ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شَق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اق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حَمْل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د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فع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ِ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الْمُر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جَه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ِ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ثر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ِيَ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ِي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خْتَ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و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دَرَ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قَ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ُ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نْي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ُ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آخِر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ش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لا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ؤ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ض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م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ْ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ْ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وَلَ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خَاتِم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عَاد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Heading1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Heading1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يق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ميص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ا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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ن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ي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ب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وب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ا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ميص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د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ا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ست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ثَوْبًا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لَبِس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ثَوْب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جَدِيدً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وْب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ّ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سْم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مَامَة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مِيص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ِدَاء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ْ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سَوْتَنِي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َ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ُنِ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ُنِ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ّ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سْم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َّوْ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ر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بس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تَعَارَ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شَخَّ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ِنْ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مِيص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مَامَ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يْرهم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لإز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رِّد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حْوهم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قْصُ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عْمِ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لتَّخْصِي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تَّمْثِيل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صُور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سْمِي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سْمِ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زَقَن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سَان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ِمَامَ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مِيص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مِيص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مَامَ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ظْهَ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فَائ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ت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كثَ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ّ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ْ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قَاؤ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قَاؤُ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وْ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لْبُوس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ضَّرُور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حَاجَ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ُنِ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َّرُور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جْل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صْن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ِبَ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بَر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ت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وْر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ر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ؤ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أُمُو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بَلِّغ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طْلُ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ُنِ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أَجْل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َّوْ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و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ِبَا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طَّاع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مَوْ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كْ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ذْكُورَا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وْ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رَام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جِس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بْ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َمَان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وِي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بَب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ْمَعَاصِ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شُّرُو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ِانْتِحَا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عُجْ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غُرُو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د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نَاع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ثَوْ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و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ْث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جديد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</w:t>
      </w:r>
      <w:r>
        <w:rPr>
          <w:rFonts w:cs="Arabic Transparent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rFonts w:cs="Arabic Transparent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بوس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rFonts w:cs="Arabic Transparent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ُع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ُع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اء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ائ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َس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لِكٍ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َّبِىّ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Arabic Transparent"/>
          <w:sz w:val="32"/>
          <w:sz w:val="32"/>
          <w:szCs w:val="32"/>
          <w:lang w:eastAsia="en-US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َخ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خَلاَ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خُبُث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خَبَائِث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يف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َام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عْجِز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خ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رْفَق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ِجْ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جَ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بِيث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خْبِث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ِي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20"/>
          <w:rFonts w:cs="Arabic Transparent"/>
          <w:sz w:val="32"/>
          <w:szCs w:val="32"/>
          <w:rtl w:val="true"/>
        </w:rPr>
        <w:t>(</w:t>
      </w:r>
      <w:r>
        <w:rPr>
          <w:rStyle w:val="20"/>
          <w:rStyle w:val="FootnoteAnchor"/>
          <w:rFonts w:cs="Arabic Transparent"/>
          <w:sz w:val="32"/>
          <w:szCs w:val="32"/>
          <w:rtl w:val="true"/>
        </w:rPr>
        <w:footnoteReference w:id="23"/>
      </w:r>
      <w:r>
        <w:rPr>
          <w:rStyle w:val="20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نيف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ن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حاض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رجس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خُبْ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مْ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بِ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خَبَائِ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مْ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بِيثَ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رِ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ُكْر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َاطِ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َاثهمْ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ُعَ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مول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ياد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زي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لى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زَيْ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رْق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):(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حُشُوش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ُحْتَضَر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َخ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ْيَقُ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خُبُث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خَبَائِث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خ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شوش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ا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ج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شياط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ها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موله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</w:p>
    <w:p>
      <w:pPr>
        <w:pStyle w:val="List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List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List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ت</w:t>
      </w:r>
    </w:p>
    <w:p>
      <w:pPr>
        <w:pStyle w:val="List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رَج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ُد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عَاش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زَاوِ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ما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خَاف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عْدِ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رَاط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سْتَقِي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م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لَم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َرَج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ِ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</w:p>
    <w:p>
      <w:pPr>
        <w:pStyle w:val="List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يْت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طُّ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ف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َرْف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َّمَا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ضِل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ضَل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زِل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زَل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ظْلِ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ظْل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جْه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جْه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ّ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ف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رْف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فَت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ك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ظَرَهُ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ضِ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ضَ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صِيغ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ْلُ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صِيغ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جْهُ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َّ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ض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ِ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هِدَاي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رَّش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ق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زِ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زَ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فَتْ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هَمْز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س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َّا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شْدِ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ز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ْلُوم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جْهُ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نْ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ص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شْبِيه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زَلّ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د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ظْلِ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ظْل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يص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ٍ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ل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جْه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جْه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فْع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عْ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هّ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ْرَ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إِيذ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غ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يص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ن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جْهُو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فْع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فْع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هّ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يص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َّر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َّ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وع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ِين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خْل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ضِ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ضَلّ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نْي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ا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سَبَ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رَي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عَامَل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ظْلِ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ظْلَم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سَبَ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ِاخْتِلَاط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صَاحَبَة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ْه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جْه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سْتُعِيذ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أَحْوَا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لَفْظ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لَس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وجِز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ُوع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طَابَق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ْنَوِيّ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شَاكَل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فْظِيَّة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قَو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ث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و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ند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ْهَل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                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نَجْه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وْ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ه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جاهلين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زياد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س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وَكَّل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لَم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رَج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س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وَكَّل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زِ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ضِ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ظْلِ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ظْل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جْه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جْه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نَ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ي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س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هد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ر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ع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دني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س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ﭧ ﭨ ﭽ</w:t>
      </w:r>
      <w:r>
        <w:rPr>
          <w:rFonts w:ascii="QCF_P558" w:hAnsi="QCF_P558" w:cs="QCF_P558"/>
          <w:sz w:val="32"/>
          <w:sz w:val="32"/>
          <w:szCs w:val="32"/>
          <w:rtl w:val="true"/>
          <w:lang w:eastAsia="en-US"/>
        </w:rPr>
        <w:t xml:space="preserve">  ﮧ  ﮨ  ﮩ  ﮪ  ﮫ  ﮬﮭ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ت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غ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خون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دخو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سؤ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[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داء؟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]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[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َ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ىْء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]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ك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يسر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3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سأ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اص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وا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طع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ي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ه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ر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ب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بز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س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ا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ي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ح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ش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ؤ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اً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ؤذ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ٌ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و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دنيو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س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و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طع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قا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فضا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ك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56" w:hAnsi="QCF_P256" w:cs="QCF_P256"/>
          <w:sz w:val="32"/>
          <w:sz w:val="32"/>
          <w:szCs w:val="32"/>
          <w:rtl w:val="true"/>
          <w:lang w:eastAsia="en-US"/>
        </w:rPr>
        <w:t xml:space="preserve">ﭭ  ﭮ   ﭯ  ﭰ  ﭱ  ﭲﭳ  ﭴ  ﭵ  ﭶ   ﭷ  ﭸﭹ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د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س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ط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ست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ي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يذ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يذ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أَو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ِرَاشِهِ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ه</w:t>
      </w:r>
      <w:r>
        <w:rPr>
          <w:rFonts w:cs="Arabic Transparent"/>
          <w:sz w:val="32"/>
          <w:szCs w:val="32"/>
          <w:rtl w:val="true"/>
        </w:rPr>
        <w:t xml:space="preserve">,  </w:t>
      </w:r>
      <w:r>
        <w:rPr>
          <w:rFonts w:cs="Arabic Transparent"/>
          <w:sz w:val="32"/>
          <w:sz w:val="32"/>
          <w:szCs w:val="32"/>
          <w:rtl w:val="true"/>
        </w:rPr>
        <w:t>ف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خَذ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ضْجَعَهُ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فَث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د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قَرَأ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ْمُعَوِّذ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َسَح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هِ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سَدَ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List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ت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رَاش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يْلَ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فّ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َ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ر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َ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فَلَ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َ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مْسَح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َطَا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سَ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بْدَأ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أْس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وَجْه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ْب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سَ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فْعَ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دِ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سْتِحْبَ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قْي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قُرْآ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الْأَذْكَا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ّ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ُعَوِّذ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َّهُ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مِع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ْتِعَاذ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كْرُوه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ُمْل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فْصِ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فِي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ْتِعَاذ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لَ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دْخُ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فَّاث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ُقَ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وَاحِ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اسِد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سْوَ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نَّاس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ي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ور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نج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فرق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ن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ص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ب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وق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غن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ق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ِ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نَاصِيَ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خْلُوق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أَنّ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لْطَ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ِ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نَوَاصِي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ب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وق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ق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فْسِير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ضِح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مِع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ُل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ظَمَ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حِيط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أَشْي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ْهٍ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حت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ق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حق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نواع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ِى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ضْجَعِهِ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وَجْه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كَرِ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كَلِمَات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َّام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خِذ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نَاصِيَت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كْشِ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غْر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مَأْث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هْزَ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ُنْد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خْلَ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عْد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نْفَ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جَد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جَد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ُبْحَان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بِحَمْدِك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وج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ل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لو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ز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62" w:hAnsi="QCF_P262" w:cs="QCF_P262"/>
          <w:sz w:val="32"/>
          <w:sz w:val="32"/>
          <w:szCs w:val="32"/>
          <w:rtl w:val="true"/>
          <w:lang w:eastAsia="en-US"/>
        </w:rPr>
        <w:t xml:space="preserve">ﮗ  ﮘ  ﮙ  ﮚ      ﮛ  ﮜ   ﮝ  ﮞ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ص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ام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دميين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List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ْ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</w:t>
      </w:r>
      <w:r>
        <w:rPr>
          <w:rFonts w:ascii="Arial" w:hAnsi="Arial" w:eastAsia="Arial" w:cs="Arial"/>
          <w:sz w:val="32"/>
          <w:sz w:val="32"/>
          <w:szCs w:val="32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بَوّ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ضْجَع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ْ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طع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فْض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ط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جْز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ْ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ا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ل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ر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عذ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قت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جا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ائش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ت</w:t>
      </w:r>
      <w:r>
        <w:rPr>
          <w:rFonts w:cs="Arabic Transparent"/>
          <w:sz w:val="32"/>
          <w:szCs w:val="32"/>
          <w:rtl w:val="true"/>
          <w:lang w:eastAsia="en-US"/>
        </w:rPr>
        <w:t xml:space="preserve">:(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حب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ن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ا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ب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كس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سآم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بخ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ب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م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ذ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ب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شرك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آ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م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الضج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خَوَّلُ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َوْعِظ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َيَّا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خَاف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آم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نَ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5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center"/>
        <w:rPr>
          <w:rFonts w:ascii="Arial" w:hAnsi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رؤيا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الرؤ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حيح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ش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ف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احب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ر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يث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عِي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خُدْرِ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مِ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/>
          <w:sz w:val="32"/>
          <w:szCs w:val="32"/>
          <w:rtl w:val="true"/>
          <w:lang w:eastAsia="en-US"/>
        </w:rPr>
        <w:t>: 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أ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ُؤْي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حِبُّ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نّ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ْيَحْمَ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ْيُحَدِّث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أ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َيْ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كْر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نّ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ْيَسْتَعِذ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ِّ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ذْكُرْ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َحَ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نّ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ضُرُّهُ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س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ر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د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ؤ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ره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ليتف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سا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ل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ي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يئ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ح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يئ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حَاص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ُك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ؤْ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الِح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َاث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شْيَ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حْمَ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َ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ْتَبْش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حَدَّ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ك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حِ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ْرَ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حَاص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ُك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د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ؤْ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كْرُوه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شْيَ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عَوَّ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هَ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عَوَّ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حز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شو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شغ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ْفُ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هُ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وْ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َ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َاث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ذْكُر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أَحَ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ْل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سرّ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فس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ر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ور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تق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صَلّ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 (</w:t>
      </w:r>
      <w:r>
        <w:rPr>
          <w:rFonts w:cs="Arabic Transparent" w:ascii="Arial" w:hAnsi="Arial"/>
          <w:sz w:val="32"/>
          <w:szCs w:val="32"/>
          <w:lang w:eastAsia="en-US"/>
        </w:rPr>
        <w:t>000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أ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ْ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ق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ُصَ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حَدِّث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6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َأ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تَحَوّ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نْب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ابِ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 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أ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حَدُكُ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ُّؤْي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كْرَهُ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ْيَبْصُق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سَار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ْيَسْتَعِذ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ْيَتَحَوَّل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نْب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َّذ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6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ّ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سلا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كرو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ضر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تر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د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ب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د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كْم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أُمُو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ِاسْتِعَاذ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وَاضِ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شْرُوع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كْرَ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ِاسْتِعَاذ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عْ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ُرُ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دِ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خَيّ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قَص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ْزِ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دَمِيّ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تَّهْوِ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فْ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رْد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ض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ؤْ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كْرُوه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ْقِي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سْتِقْذَارً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ُصّ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يَسَ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حَ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أَقْذَ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حْوهَ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تَّثْلِ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تَّأْكِيد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شَار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قَ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قْي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يَتَقَرّ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فْ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فْع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َ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وَجّ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لَّجَ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ْ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حْرِ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صْم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أَسْوَ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ْمُ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غْب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صِح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َّلَب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قُرْ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صَلّ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جُو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حَوُّ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ِلتَّفَاؤُ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تَحَوُّ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ِل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َ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من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ش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اوي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ع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مْرِ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ُعَيْ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دّ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 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زِ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و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قُل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لِم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امّ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ضَ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ِقَا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بَا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مَز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َاطِي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حْضُرُون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ضُرَّه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مْرٍ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لَقِّنُ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لَغ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بْلُغ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تَب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ك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َّق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نُقِه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َزَرِيّ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ك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ِتَ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لِ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وَ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ْلِ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عَوُّ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ِغَا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تعاذ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﴿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ضَ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ِقَ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رَا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نْتِقَ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بَ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خَص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لْ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مَز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َاطِ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اوِسه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صْ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هَمْ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َّع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طَرَات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خْطِر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قَلْ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ْسَان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6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حْضُرُون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قْتَبَ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48" w:hAnsi="QCF_P348" w:cs="QCF_P348"/>
          <w:sz w:val="32"/>
          <w:sz w:val="32"/>
          <w:szCs w:val="32"/>
          <w:rtl w:val="true"/>
          <w:lang w:eastAsia="en-US"/>
        </w:rPr>
        <w:t xml:space="preserve">ﮚ  ﮛ  ﮜ  ﮝ  ﮞ  ﮟ  ﮠ  ﮡ  ﮢ  ﮣ    ﮤ  ﮥ  ﮦ  ﮧ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6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تج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ض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ور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ت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و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ك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ذبح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ور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6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بِ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ِع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حْضُ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َ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ىْء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أْن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حْضُ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عَام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قَط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ِكُ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ُقْم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ُمِط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ذً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ْيَأْكُلْ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َعْ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رَغ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لْعَق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َابِع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ر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عَام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ُو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رَكَة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6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يَسَ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عُ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هَد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رَد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رَ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حَرَ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هَرَ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خَبَّطَ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وْ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ُو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بِي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دْبِ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ُو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دِيغً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7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لِ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لِ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َاب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رَق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شَك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يّ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﴿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مَ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عَوَّ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َ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لِم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امّ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ع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ز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ضطج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ق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ز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ضرو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مْرِ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ُعَيْ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ي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دّ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م،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-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«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زِ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َّوْ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ْيَقُل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لِم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َّام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َضَب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عِقَاب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ِبَاد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مَز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َاطِي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حْضُرُونِ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نّ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ضُر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»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بْ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مْرٍ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لَقِّنُ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لَغ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َد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بْلُغ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ه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تَب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ك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َّق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ُنُقِهِ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7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سع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ئاً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فت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حتي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ض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صم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rFonts w:cs="Arabic Transparent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نحو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ره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Style w:val="FootnoteCharacters"/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</w:t>
      </w:r>
      <w:r>
        <w:rPr>
          <w:rFonts w:cs="Arabic Transparent"/>
          <w:sz w:val="32"/>
          <w:sz w:val="32"/>
          <w:szCs w:val="32"/>
          <w:rtl w:val="true"/>
        </w:rPr>
        <w:t>نحو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ح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د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قَا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عَل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ح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دُوّ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بَالَ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حِذَاء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يُقَاتِ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ح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َيْ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ح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ذكْ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د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ْتَقْبِ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نَاهَض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ْقِتَال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عْ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سْأَلُ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صُد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ُدُور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دْف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ُرُور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كْفِي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ُور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ح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ن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َيْنَهُمْ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7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َّرْدَا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سَمِعْنَا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كَ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لْعَن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لَعْن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بَسَط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د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تَنَاوَ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يْئ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َ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رَغ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ُلْنَا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د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مِعْنَا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ق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يْئ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سْمَعْ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قُول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بْ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رَأَيْنَا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سَط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دَكَ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دُو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بْلِيس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شِهَا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ا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ِيَجْعَ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جْه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ُل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كَ</w:t>
      </w:r>
      <w:r>
        <w:rPr>
          <w:rFonts w:cs="Arabic Transparent"/>
          <w:sz w:val="32"/>
          <w:szCs w:val="32"/>
          <w:rtl w:val="true"/>
          <w:lang w:eastAsia="en-US"/>
        </w:rPr>
        <w:t>,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ُل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لْعَن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لَعْن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َّام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َ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سْتَأْخِر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رَد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خْذ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وْ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َعْو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خِي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ُلَيْم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َصْبَح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ُوثَق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لْعَ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ِلْدَا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ه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دِينَة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عن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لع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عن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خصو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واز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ع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عد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ب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ب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تع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آ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سببي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اظ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ك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ته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رت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{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}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تقب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{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}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ؤذ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كَ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لْعَن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لَعْن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ت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م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حت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ج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وج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رمد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سط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أخ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ي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ن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عنا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خ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سمع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أينا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ط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أ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د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ع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حب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ع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ج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ل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ع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ع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ام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خصو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ذبي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ش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455" w:hAnsi="QCF_P455" w:cs="QCF_P455"/>
          <w:sz w:val="32"/>
          <w:sz w:val="32"/>
          <w:szCs w:val="32"/>
          <w:rtl w:val="true"/>
          <w:lang w:eastAsia="en-US"/>
        </w:rPr>
        <w:t xml:space="preserve">ﮫ  ﮬ  ﮭ     ﮮ  ﮯ  ﮰ  ﮱ  ﯓ  ﯔ  ﯕ  ﯖ  ﯗﯘ  ﯙ    ﯚ  ﯛ      ﯜ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7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بس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ا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يم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ب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اطي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ش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ل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ل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أ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تؤذ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فس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دف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ؤ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باد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يد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بع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أنب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7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Style w:val="FootnoteCharacters"/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78" w:hAnsi="QCF_P278" w:cs="QCF_P278"/>
          <w:sz w:val="32"/>
          <w:sz w:val="32"/>
          <w:szCs w:val="32"/>
          <w:rtl w:val="true"/>
          <w:lang w:eastAsia="en-US"/>
        </w:rPr>
        <w:t xml:space="preserve">ﮦ  ﮧ  ﮨ  ﮩ   ﮪ  ﮫ  ﮬ  ﮭ  ﮮ  ﮯ  ﮰ  ﮱ   ﯓ  ﯔ  ﯕ  ﯖ  ﯗ  ﯘ  ﯙ  ﯚ   ﯛ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ع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أ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8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لبس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خلط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شكك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بي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كد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ن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ذ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فرا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لخش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ستح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وس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ف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يس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لاث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شر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8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Heading3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شْتَك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ْرَأ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فْس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ْمُعَوِّذ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يَنْفُث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َ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شْتَد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جَع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ُن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قْرَأ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مْسَح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يَد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جَ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رَكَتِهَ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ي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لّ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تك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ْرَأ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ُعَوِّذ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نف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لفا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ف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ضع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ج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ن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س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س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ث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ِرَاء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رِيض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ُو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ُجُوه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ْر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شِي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قِرَاءَ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سَ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ُبّ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شَارَت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إِمْرَار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وْضِ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لَم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ضَائ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مِيع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سَ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لَم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كُو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ْ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قْر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مْسَح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وْضِ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أَلَمِ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ثْم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اص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َّقَف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ك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َع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ِد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سَ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نْ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لَم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َع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أَلّ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سَد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س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بْ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ُدْرَ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جِ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ُحَاذِر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ل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فوي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ز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كر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ج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تك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بي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ستقص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خ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غي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كرو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و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ص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ذ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حت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وف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باسٍ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ما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ِىُّ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عَوِّ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حَسَ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حُسَيْ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يَقُولُ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َاكُ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عَوِّ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سْمَاعِي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إِسْحَاق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لِم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َّام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يْطَان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َامَّة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يْن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َمَّة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8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خ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اك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ض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س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س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ت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نزل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ص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ت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خل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و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وارض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ارض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س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ج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ا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قائ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تر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لوق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لو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ت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د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وارح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قي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ف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لو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ع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واد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قص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تر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ختلا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ص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تام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افع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افي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بارك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اضي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م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ست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ر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خ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ي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ض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بركات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يطان</w:t>
      </w:r>
      <w:r>
        <w:rPr>
          <w:rFonts w:cs="Arabic Transparent"/>
          <w:sz w:val="32"/>
          <w:szCs w:val="32"/>
          <w:rtl w:val="true"/>
          <w:lang w:eastAsia="en-US"/>
        </w:rPr>
        <w:t>)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ياط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جن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ا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ّ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ة</w:t>
      </w:r>
      <w:r>
        <w:rPr>
          <w:rFonts w:cs="Arabic Transparent"/>
          <w:sz w:val="32"/>
          <w:szCs w:val="32"/>
          <w:rtl w:val="true"/>
          <w:lang w:eastAsia="en-US"/>
        </w:rPr>
        <w:t>)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تش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ح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ه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و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مو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ت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وا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س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ه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ش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ت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ه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امة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ص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9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ف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ل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وص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مثل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رض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عودن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عوذ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وم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حي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عيذ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م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و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ف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جد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ست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ئ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مثلها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Heading6"/>
        <w:spacing w:lineRule="auto" w:line="360"/>
        <w:ind w:left="0" w:right="0" w:firstLine="362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عَلِّم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تعا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ج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ح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غي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بَّاسٍ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َّبِىّ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عَلِّم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حُم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َوْجَا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ُلّ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قُولَ</w:t>
      </w:r>
      <w:r>
        <w:rPr>
          <w:rFonts w:cs="Arabic Transparent"/>
          <w:color w:val="000000"/>
          <w:sz w:val="32"/>
          <w:szCs w:val="32"/>
          <w:rtl w:val="true"/>
        </w:rPr>
        <w:t>:(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سْ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كَبِي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عُو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عَظِ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ُ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ِرْ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َعَّا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ض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اد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بي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ها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ظِي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عا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ش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ه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مت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ع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هل</w:t>
      </w:r>
      <w:r>
        <w:rPr>
          <w:rStyle w:val="FootnoteCharacters"/>
          <w:rFonts w:cs="Arabic Transparent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93"/>
      </w:r>
      <w:r>
        <w:rPr>
          <w:rStyle w:val="FootnoteCharacters"/>
          <w:rFonts w:cs="Arabic Transparent" w:ascii="Arial" w:hAnsi="Arial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دغ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صب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ن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[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د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ب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]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ع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د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ل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قر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sz w:val="32"/>
          <w:sz w:val="32"/>
          <w:szCs w:val="32"/>
          <w:rtl w:val="true"/>
          <w:lang w:eastAsia="en-US"/>
        </w:rPr>
        <w:t xml:space="preserve">ﭑ  ﭒ  ﭓ  ﭔ  ﭕ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عوذ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كن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د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رك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مرين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طبيع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إله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خل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وح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عتقاد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س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ث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ما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كف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نز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ب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مثا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لا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ثل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جا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وح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عوذ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كر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فصيل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طبي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ف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مو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س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د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قر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د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ب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له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صو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ع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ع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ض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ذي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د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ب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تعو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ذكا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ب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أث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ضعف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رق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ت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إز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ض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ا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"/>
        <w:spacing w:lineRule="auto" w:line="480"/>
        <w:jc w:val="center"/>
        <w:rPr>
          <w:rFonts w:cs="Arabic Transparent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واط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ذك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م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طالب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Heading"/>
        <w:spacing w:lineRule="auto" w:line="480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ّ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ت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Heading"/>
        <w:spacing w:lineRule="auto" w:line="480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ّ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Heading"/>
        <w:spacing w:lineRule="auto" w:line="480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ّ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جد</w:t>
      </w:r>
    </w:p>
    <w:p>
      <w:pPr>
        <w:pStyle w:val="Heading"/>
        <w:spacing w:lineRule="auto" w:line="480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ّ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لاة</w:t>
      </w:r>
    </w:p>
    <w:p>
      <w:pPr>
        <w:pStyle w:val="Heading"/>
        <w:spacing w:lineRule="auto" w:line="480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ّ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لاة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ك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فجر</w:t>
      </w:r>
    </w:p>
    <w:p>
      <w:pPr>
        <w:pStyle w:val="Heading"/>
        <w:spacing w:lineRule="auto" w:line="48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ابع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جنازة</w:t>
      </w:r>
    </w:p>
    <w:p>
      <w:pPr>
        <w:pStyle w:val="Heading"/>
        <w:spacing w:lineRule="auto" w:line="480"/>
        <w:jc w:val="left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من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ذك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مساء</w:t>
      </w:r>
    </w:p>
    <w:p>
      <w:pPr>
        <w:pStyle w:val="TextBody"/>
        <w:spacing w:lineRule="auto" w:line="360"/>
        <w:ind w:left="0" w:right="0" w:firstLine="36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ش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ج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ُرَيْر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مِع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-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>«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قِيمَ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لا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أْتُو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سْعَوْن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ْتُو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مْش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عَلَيْكُ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َّكِينَةُ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دْرَكْت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صَلّ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اتَ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أَتِمُّوا</w:t>
      </w:r>
      <w:r>
        <w:rPr>
          <w:rFonts w:cs="Arabic Transparent"/>
          <w:sz w:val="32"/>
          <w:szCs w:val="32"/>
          <w:rtl w:val="true"/>
          <w:lang w:eastAsia="en-US"/>
        </w:rPr>
        <w:t>»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9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م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ك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عِي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ُدْر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رَج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حَق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ائِل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حَق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شا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خْرُج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شَ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طَ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ِيَ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مْعَةً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رَج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ِّقَاء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خْط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بْتِغَاء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ْضَا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عِيذَ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غْف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نو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غْفِ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ُّنُو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ْب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وَجْه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سْتَغْف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بْع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لْف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لَك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لوس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ائ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يبه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ش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اع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ثيبه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ق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وباً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0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09" w:hAnsi="QCF_P409" w:cs="QCF_P409"/>
          <w:color w:val="0000A5"/>
          <w:sz w:val="32"/>
          <w:sz w:val="32"/>
          <w:szCs w:val="32"/>
          <w:rtl w:val="true"/>
          <w:lang w:eastAsia="en-US"/>
        </w:rPr>
        <w:t>ﮪ</w:t>
      </w:r>
      <w:r>
        <w:rPr>
          <w:rFonts w:ascii="QCF_P409" w:hAnsi="QCF_P409" w:cs="QCF_P409"/>
          <w:color w:val="000000"/>
          <w:sz w:val="32"/>
          <w:sz w:val="32"/>
          <w:szCs w:val="32"/>
          <w:rtl w:val="true"/>
          <w:lang w:eastAsia="en-US"/>
        </w:rPr>
        <w:t xml:space="preserve">  ﮫ  ﮬ  ﮭ  ﮮ   ﮯ   ﮰ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0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عَاذ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بَ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عَا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تَدْر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ق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ِبَاد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َسُول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عْبُدُو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شْرِك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تَدْر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قُّ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َسُول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عَذِّبَهُم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0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نئذ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إث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جاب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عل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ز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ضا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خط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معافا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قوبت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0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ا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ثاب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جابته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0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الأشر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ك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الخيلاء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البَطر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طُّغْ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نّعْ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طُول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ْغِنَ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التكبر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ق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ب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ح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َد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َط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شَر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َرَح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طَ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ُفْ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نِّع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َذْمُو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َنْهِى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طْلَق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َرَح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ط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طر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ِيَ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مْعَةً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ع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م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الرياء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ير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يظن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خيرا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ت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س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ينهم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0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سب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بتغ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رض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اتق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سخطه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,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منفيا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سؤ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: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/>
          <w:sz w:val="32"/>
          <w:szCs w:val="32"/>
          <w:lang w:eastAsia="en-US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ألفا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ص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الاستعاذ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ثل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تجير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تنقذ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تعيذ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Simplified Arabic" w:hAnsi="Simplified Arabic" w:cs="Arabic Transparent"/>
          <w:sz w:val="32"/>
          <w:szCs w:val="32"/>
          <w:lang w:eastAsia="en-US"/>
        </w:rPr>
      </w:pP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م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و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رب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بنف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مع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أو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  <w:lang w:eastAsia="en-US"/>
        </w:rPr>
        <w:t>الباب</w:t>
      </w:r>
      <w:r>
        <w:rPr>
          <w:rFonts w:cs="Arabic Transparent" w:ascii="Simplified Arabic" w:hAnsi="Simplified Arabic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م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وك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ائ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ر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ر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طر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ع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رج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تغ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ضات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ت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خط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يذ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دخل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ن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ي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ص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ي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ثير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ي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ُرَيْح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قِي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ُقْب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ُسْلِ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ُل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لَغَن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َدَّث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بْ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مْرِ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عَاص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َخ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سْجِ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عَظِ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بِوَجْه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كَرِ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سُلْطَان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قَدِ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َّجِيم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قَطُّ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  <w:lang w:eastAsia="en-US"/>
        </w:rPr>
        <w:footnoteReference w:customMarkFollows="1" w:id="108"/>
        <w:t>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ُلْتُ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عَمْ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ُفِظ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ائِ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يَوْم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0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فِظ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ّ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ائ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يَو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مْل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ق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دِ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لَغ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يْو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ُرَيْح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قْب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سْلِم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عْن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فِظ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ّ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ائ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يَو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قِيَّ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مِي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قَ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ر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يَو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طْلَ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ق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شْمَل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رِي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فْظ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ِنْ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َاطِ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يَّ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مْ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فْظ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خْصُو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أَكْب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بَائ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بْلِ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عِ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ط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ق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ِفْ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ُو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غْو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ُنُو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ظَّاهِ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ْعَه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ر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رِ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وَكّ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غْوَائِ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فائ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ائ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بَرَك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ك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ِّك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حْفَ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مْل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ق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عْ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َاصِ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عْيِي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ص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مه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1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طْر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ق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ق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و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ص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ريرة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فلي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ال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ختل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وا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بهذ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ترج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ص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وا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ثلاث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سوب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</w:rPr>
        <w:footnoteReference w:customMarkFollows="1" w:id="114"/>
        <w:t>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و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ف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نو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رح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رح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ي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من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ف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ق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س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بع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ان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1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لف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ذر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وف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ك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ن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بليس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خر</w:t>
      </w:r>
      <w:r>
        <w:rPr>
          <w:rFonts w:cs="Arabic Transparent"/>
          <w:sz w:val="32"/>
          <w:szCs w:val="32"/>
          <w:rtl w:val="true"/>
          <w:lang w:eastAsia="en-US"/>
        </w:rPr>
        <w:t>: 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ج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سو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ن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ن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ب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ه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ل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ثيرا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Heading6"/>
        <w:spacing w:lineRule="auto" w:line="360"/>
        <w:ind w:left="0" w:right="0" w:firstLine="362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تعا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استفتاح</w:t>
      </w:r>
    </w:p>
    <w:p>
      <w:pPr>
        <w:pStyle w:val="Heading6"/>
        <w:spacing w:lineRule="auto" w:line="360"/>
        <w:ind w:left="0" w:right="0" w:firstLine="362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تعا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تفتاح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اء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آ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278" w:hAnsi="QCF_P278" w:cs="QCF_P278"/>
          <w:sz w:val="32"/>
          <w:sz w:val="32"/>
          <w:szCs w:val="32"/>
          <w:rtl w:val="true"/>
        </w:rPr>
        <w:t xml:space="preserve">ﮝ  ﮞ  ﮟ   ﮠ  ﮡ  ﮢ  ﮣ  ﮤ  ﮥ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rFonts w:cs="Arabic Transparent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ب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طعم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,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2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ّ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واي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2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و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ري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زي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وا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فت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ب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ح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ي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ث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خ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ث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ِعْ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فْخ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ِبْ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َمْز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وتَةُ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2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عِي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خُدْرِ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ي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بَّر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ُبْحَان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بِحَمْد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تَبَار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سْم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تَعَا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دّ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َيْر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كْبَ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بِيرًا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سَّمِيع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عَلِ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َّجِ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مْز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نَفْخ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نَفْث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ْرَأُ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ْقَر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ءة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َر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بِآي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َذَابٍ</w:t>
      </w:r>
    </w:p>
    <w:p>
      <w:pPr>
        <w:pStyle w:val="TextBody"/>
        <w:spacing w:lineRule="auto" w:line="360"/>
        <w:ind w:left="0" w:right="0" w:firstLine="362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س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وو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سْتِحْبَ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أُمُ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رِ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لَ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غَيْره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ذْهَب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سْتِحْبَ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ْإِمَا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أْمُ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نْفَرِد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2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ُذَيْف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-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ُكُوعِهِ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«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ُبْح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بّ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عَظِ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»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ُجُودِهِ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«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ُبْح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بّ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َعْ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»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ت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ي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حْمَ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قَف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سَأ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ت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آي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ذَا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قَف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تَعَوَّذ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List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جود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د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يْل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فِرَاش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الْتَمَسْت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وَقَع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ط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دَمَيْه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سْجِد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ُ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صُوبَتَ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رِضَا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َخَط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بِمُعَافَات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ُقُوبَت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حْص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َنَ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ثْنَي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فْسِكَ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/>
        </w:rPr>
        <w:footnoteReference w:id="127"/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إِمَ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لَيْم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طَّاب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حِم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ْ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طِ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سْتَعَاذ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أَ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جِير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ِض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خَط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مُعَافَا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قُوبَت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رِّض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سَّخَ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ِدّ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تَقَاب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ان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عَافَ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عُقُوب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ا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ِك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ِد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عَالَ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سْتَعَاذ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يْ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عْن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اسْتِغْفَ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قْصِ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ُلُو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اجِ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ق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بَادَ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ثَّن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2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صِف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مَال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ِف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لَال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ِي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شَاهَ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ق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غَيْب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لْ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حْ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ْرِف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حِيط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ِبَاد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حْص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نَ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تَطِ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رْد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نَائ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عْمَائ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كَمَا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جْ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ش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د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ُقُ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عْ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ثْنَي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ثْنَي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ا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ن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لِ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ْد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د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ق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نَائِك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2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ش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يّ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شهد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نبغ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رك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شَهَّ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ْيَسْتَعِذ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رْبَعٍ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ذَا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هَنَّم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ذَا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تْن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حْي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مَم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تْن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سِيح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َّجَّال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/>
        </w:rPr>
        <w:footnoteReference w:id="130"/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هم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غ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اووس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اب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ب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ع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اتك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ات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اووس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بعة</w:t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/>
        </w:rPr>
        <w:footnoteReference w:id="131"/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فت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عذ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أه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كبا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الشدائ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عظيمة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يستعي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صلات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ي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أصح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ذلك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ي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لت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عتص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رو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ن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ت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كر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أولا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جهن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ش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اص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ن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ص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بت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ص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ع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عف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ذ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هن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ي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ن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جا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ي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ثانيا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ق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ف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ي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دف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أك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باع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ت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ماد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ست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اعة</w:t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/>
        </w:rPr>
        <w:footnoteReference w:id="132"/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رعو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72" w:hAnsi="QCF_P472" w:cs="QCF_P472"/>
          <w:color w:val="000000"/>
          <w:sz w:val="32"/>
          <w:sz w:val="32"/>
          <w:szCs w:val="32"/>
          <w:rtl w:val="true"/>
          <w:lang w:eastAsia="en-US"/>
        </w:rPr>
        <w:t>ﮞ   ﮟ  ﮠ  ﮡ  ﮢ</w:t>
      </w:r>
      <w:r>
        <w:rPr>
          <w:rFonts w:ascii="QCF_P472" w:hAnsi="QCF_P472" w:cs="QCF_P472"/>
          <w:color w:val="0000A5"/>
          <w:sz w:val="32"/>
          <w:sz w:val="32"/>
          <w:szCs w:val="32"/>
          <w:rtl w:val="true"/>
          <w:lang w:eastAsia="en-US"/>
        </w:rPr>
        <w:t>ﮣ</w:t>
      </w:r>
      <w:r>
        <w:rPr>
          <w:rFonts w:ascii="QCF_P472" w:hAnsi="QCF_P472" w:cs="QCF_P472"/>
          <w:color w:val="000000"/>
          <w:sz w:val="32"/>
          <w:sz w:val="32"/>
          <w:szCs w:val="32"/>
          <w:rtl w:val="true"/>
          <w:lang w:eastAsia="en-US"/>
        </w:rPr>
        <w:t xml:space="preserve">  ﮤ  ﮥ  ﮦ  ﮧ    ﮨ  ﮩ  ﮪ  ﮫ  ﮬ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3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ذب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ا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س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حي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قَبْرَي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هُ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يُعَذَّب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عَذَّب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بِير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ُهُ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يَسْتَتِ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وْل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َر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مْش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نَّمِيم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3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ذ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ذ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ه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ن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و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ط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ي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ص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ذ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ن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قب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هن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ؤم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لمين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3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ثالثا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ح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المم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ح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ت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ح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ذ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رابعا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مس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دج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ح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ع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ب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ذ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/>
        </w:rPr>
        <w:footnoteReference w:id="136"/>
      </w:r>
      <w:r>
        <w:rPr>
          <w:rStyle w:val="FootnoteCharacters"/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حي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ْ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ثْ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هْل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ك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َجّ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نْذِرُكُمُو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بِى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د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ذَ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مَه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قَد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ذَ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وح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مَه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ك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أَق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ل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بِىّ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قَوْمِ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ْلَم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وَ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يْس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أَعْوَر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3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ش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وا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ب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زْ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ِاسْتِعَاذ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شَهُّ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خير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3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ع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رْو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ُّب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َوْج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خْبَرَتْه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ع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ذَا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تْن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سِي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َجَّال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تْن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حْ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تْن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مَات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أْثَ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الْمَغْرَ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ئِل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كْث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سْتَعِي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غْرَ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ُ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رِ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دَّ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كَذ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وَعَ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خْلَف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أْثَ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م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أْث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ث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غْرَ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صْد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ُضِ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وْضِ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ِاسْ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رِ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غْر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ُّنُ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عَاصِ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ِي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غْر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لْغُرْم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َيْ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رِ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ُسْتُد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ْرَه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ُ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جَز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دَائِ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ي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حْتَاج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ْ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د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دَائ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سْتَعَ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ئِ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ِي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ئِشَ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كْثَ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سْتَعِي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غْرَ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كْثَ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فَتْح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َّ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عْ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َّعَجُّ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َّجُ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َرِ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َدَّث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كَذَب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وَعَ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أَخْلَفَ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الِب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ِ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ِتْر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ِضَا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خَط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مُعَافَا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قُوبَ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حْص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نَ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ثْنَي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ِك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List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ص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ظه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عبود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ل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مت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ع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عَلِّ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ن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ؤُلاَ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لِم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عَلِّ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عَلِّ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ِلْم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ِتَاب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عَوَّ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بُ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رَد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رْذَ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ُمُر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تْن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نْ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ذَا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بْ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ِد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ُجَاع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ُ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ؤ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ة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ح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8" w:hAnsi="QCF_P178" w:cs="QCF_P178"/>
          <w:color w:val="000000"/>
          <w:sz w:val="32"/>
          <w:sz w:val="32"/>
          <w:szCs w:val="32"/>
          <w:rtl w:val="true"/>
          <w:lang w:eastAsia="en-US"/>
        </w:rPr>
        <w:t>ﯥ  ﯦ  ﯧ   ﯨ  ﯩ  ﯪ  ﯫ  ﯬ  ﯭ  ﯮ  ﯯ   ﯰ  ﯱ   ﯲ  ﯳ  ﯴ  ﯵ  ﯶ</w:t>
      </w:r>
      <w:r>
        <w:rPr>
          <w:rFonts w:ascii="QCF_P178" w:hAnsi="QCF_P178" w:cs="QCF_P178"/>
          <w:color w:val="0000A5"/>
          <w:sz w:val="32"/>
          <w:sz w:val="32"/>
          <w:szCs w:val="32"/>
          <w:rtl w:val="true"/>
          <w:lang w:eastAsia="en-US"/>
        </w:rPr>
        <w:t>ﯷ</w:t>
      </w:r>
      <w:r>
        <w:rPr>
          <w:rFonts w:ascii="QCF_P178" w:hAnsi="QCF_P178" w:cs="QCF_P178"/>
          <w:color w:val="000000"/>
          <w:sz w:val="32"/>
          <w:sz w:val="32"/>
          <w:szCs w:val="32"/>
          <w:rtl w:val="true"/>
          <w:lang w:eastAsia="en-US"/>
        </w:rPr>
        <w:t xml:space="preserve">  ﯸ  ﯹ  ﯺ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ي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رت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ج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رك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ح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بو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رذ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ضع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نظ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تثق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ج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ئِشَةُ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َخَل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مْرَأ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يَهُو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تْ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ذَا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بَوْل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ُلْتُ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ذَبْ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تْ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نَقْرِض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جِلْ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ثَّوْب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خَرَج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قَ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رْتَفَع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صْوَاتُ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؟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أَخْبَرْت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دَق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عْ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وْمَئِذ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ا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ُبُ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ب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ِبْرِي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مِيكَائِي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إِسْرَافِي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عذ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َّا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عَذَا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قْب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مِ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ْر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ُعَوِّذَتَي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بُ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اَة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ْر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ُعَوِّذ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بُ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اَة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4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وذتي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ُعَوِّذَاتِ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وذ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خل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ُسْلِ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كْر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ُبُ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كُف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فَق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عَذَا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كُن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قُولُه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ى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ُنَى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مّ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خَذ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ُلْتُ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ك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ُه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ُبُ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د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َ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أَم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ذِّك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بُ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رَ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ع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جْمَاعً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ر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كف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فق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وع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ضاد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ف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ض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ف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5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خا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د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قص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ستعاذ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حا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صو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ت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م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كف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5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ر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س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ّ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كع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ج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ريب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كع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فيف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سمع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بر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يكائ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سراف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ل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رات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ِبْرِ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يكَائِي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سْرَافِ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ط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او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رْ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خْصِي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ؤ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ضَاف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تَشْرِيفِهِ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فْضِيله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يْرهم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5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وو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صَّه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ذِّكْر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خْلُوقَ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قَرّ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ُرْ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سُّن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ظَائِ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إِضَاف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ظِ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رْتَب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بِ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أْ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سْتَحْقَ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سْتَصْغَ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ُق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عَالَ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او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أَرْض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رْ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رِي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لَائِك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رُّوح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شْرِقَي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غْرِبَيْن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ل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الَمِين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يِّين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لِ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او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أَرْض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ط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او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أَرْض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ع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لَائِك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ُسُل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بَ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صْ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دَلَائ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ظَم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ظِ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ُدْر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لْ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سْتَعْم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حْتَقَ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سْتَصْغَ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شَر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الِ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ِرَ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خَنَازِي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ِبْ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إِفْرَا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ّ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لِ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خْلُوق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الِ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حِينَئِذ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دْخُ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ُمُو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5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3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</w:t>
      </w:r>
    </w:p>
    <w:p>
      <w:pPr>
        <w:pStyle w:val="Heading3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ازة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ختل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ناز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كم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صّل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طلقة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ق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حث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رد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دع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م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ثن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جنازة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ُعَوِذَه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ص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يدع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ذ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ب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عذ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ار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وْف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لِ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ج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نَازَ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حَفِظ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عَائ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غْفِر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رْحَم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عْف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اف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كْرِ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زُ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وَسِّع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دْخَ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غْسِل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مَاء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ثَلْج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َرَ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قّ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طَا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نَق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َّوْ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َبْيَض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َنَ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بْدِل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ا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ار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هْ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هْل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زَوْج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َوْج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تْن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ذَا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ر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5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مَنَّي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ك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يِّ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دُع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يِّ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سائ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ِذ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ذَا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ْر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ذَا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رِ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ظي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وْ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تَمَنَّي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ن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يِّ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دُع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يِّت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5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من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اء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ع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ديد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ذك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دَّا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س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يِّ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ِسْتِغْفَا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قُ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ِ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لَقْتَ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ُك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هْد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وَعْد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َطَعْت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نَعْت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ُوء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نِعْمَ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بُوء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ذَنْبِ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غْفِر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غْفِ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ُّنُو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هَا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وقِن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مَا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وْم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بْ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مْسِى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ه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َنَّة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ْ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وقِن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مَا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بْ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صْبِح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هْ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ه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َنّ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تض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ستغفار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إعتر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ربو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لهي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وحيد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إعتر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الق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شأ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ستل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جز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قص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إعتر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ب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اصي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د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بضت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ه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وا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ز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خ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هد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م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نه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ه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ستطاعت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ق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قد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لبشر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طاق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صد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وعد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د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اع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ثوا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عصي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عقا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هد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صد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وعد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فز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اعتص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رط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م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نهي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ذ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اط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هلك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ض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ق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هلا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ق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لت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عم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ق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لت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بخ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ذنب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م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ع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إح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فض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ذ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إساء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أسأ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غ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م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نبي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في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غ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ذن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ت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6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بْ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سْعُو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بِ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مْس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مْسَيْ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مْس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ُلْ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لْحَمْ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حْد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ِي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رَا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يهِنَّ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ُلْ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حَمْ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ىْء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دِي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ب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َيْ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يْل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خَيْ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عْد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يْل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عْد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ب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كَسَ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سُو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كِبَ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ب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ذَا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َّا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عَذَا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صْبَح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يْضًا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صْبَحْ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صْبَح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ُلْ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س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هَر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ُ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ِب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تْن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نْ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ذَ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ْ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َ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س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كب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كِب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ذ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مْسَيْ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مْس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ُلْ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ِلَّه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ت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عد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صْبَحْ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صْبَح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ُلْ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ْبَح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ُ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ْبَحْ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صْبَح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لْك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الَم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يَوْ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تْح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صْ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ُو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َرَكَت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دَا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عْد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س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ثْ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6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ح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قصو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صر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د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ور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توف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م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ركت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تي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ز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ي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دا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ا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خال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و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و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كت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ه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شعار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ر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نافع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6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ظَم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كْ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ِدِّي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رْ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لِمَ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ُولُهُ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ْبَح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سَيْت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ط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و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أَرْض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لِ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يْ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شَّهَاد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ىْء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لِيك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شْهَ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ِرْك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ْبَح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سَي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خَذ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ضْجَعَك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6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rFonts w:cs="Arabic Transparent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ْتِعَاذ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فْ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ُو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م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الِ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اص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كْثَر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ِه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فْ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أَمَّار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سُّ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فْسِى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جِرْن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حْفَظْن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ِّ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إِنّ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فَسَا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شرار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ع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سرار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ُهُو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يِّئ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اطِنِيّ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ُبِل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فْس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ا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ْوَسَ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غْو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ؤ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ض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ِرْك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ر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ع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شْرَاك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رْو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فَتْ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ر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صَائِ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حَبَائِل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فْتَتَ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ُ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م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اء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سبا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اي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ايت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ام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ص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ايت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م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حْم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كْر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َب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َ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مَع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دْع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دَاة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ف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ف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ف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عِيدُ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صْبِح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ثَلاَث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مْسِ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ُف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فَق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ذَ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عِيدُ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صْبِح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ا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ثَلاَث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مْسِ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ع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ُنَىّ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ِع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ع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ُحِب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ت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سُنَّتِه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عِي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ُدْر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خ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ا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وْم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سْجِ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َجُ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َنْصَا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قَا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َام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رَا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لِس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سْجِ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ْ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لا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مُوم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زِمَتْ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دُيُون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فَ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عَلِّم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لاَم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ت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ذْه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ز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َ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مّ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ض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يْنَك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ْبَح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ْسَي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هَم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حَز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جْز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كَسَ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بُخ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لَب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َي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ه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ِجَال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فَعَل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ذْه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ز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َ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مِّ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ض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يني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ز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قار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ز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قض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وق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تو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ز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ز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ذ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س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ذابن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ت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د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ذي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ز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ش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ج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ج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لزو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ع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قص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ت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شت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كس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ثا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ئ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بع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لَب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َيْن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ث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ح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ث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لبة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لب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7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ه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طان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7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ع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عو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ص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مسى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ج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خي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ج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فجؤ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ص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مسى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7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جاء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جاء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ج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غت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بة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ا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صيت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يا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د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رد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ذ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ص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ر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تقي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ره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و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هض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م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نته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ر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حت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ول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7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عو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عوذ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ق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فعت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ش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م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ائن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دف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ص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ئل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ستعداد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وكل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ث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لب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ل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سل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ضارب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Style7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وذ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اء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ُبَيْ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رَجْ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يْل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طَ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ظُلْمَ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دِيدَة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طْلُ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يُصَلِّى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دركن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صَلَّيْتُم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ُلْت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قُول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ٌ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عَوِّذَتَي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مْسِ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صْبِح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ْفِي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ىْء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ُعَوِّذَتَيْن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َ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فَلَ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َ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َ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أُ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َ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ْفِي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ُو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ثَّلَ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عَوِّذَتَي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خلاص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ٍ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دْفَع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وء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ْفِي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ِر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عَوَّ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ْ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غْنِي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ِوَاهَ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ُ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َع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ؤُلاَ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َعَو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مْس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صْبِح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افِي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نْ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آخِر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فْ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عَافِي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ِي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دُنْيَاى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هْل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ل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ُر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وْرَتِ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ثْمَان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وْرَاتِ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آ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وْعَات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حْفَظْ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َ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لْ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مِين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ِمَال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وْق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عَظَمَ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غْت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ْتِ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ند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ق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كرو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رت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يو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ل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قصير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ء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هو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ب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عت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ز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ر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وع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د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ل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حفظ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م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و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ظمت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غت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ض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م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ت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ه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ع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خ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وع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ذافي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ك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صي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ف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عَظَمَ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غْت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ْتِ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دم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ب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ها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ظم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قا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ب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َّت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بَ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ضعف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ّت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تَّ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ولِ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َّ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قله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غتي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د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قت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س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اغتي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حت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س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موس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سَف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َكا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خْسِف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ُسوف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ه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ْض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ف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ْقِ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َ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صْبِح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ِي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لِي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ِي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ر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َ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ِ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ور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شْ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ّ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بْع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لْف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لَك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صَلّ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مْسِى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يَوْم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هِيد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مْسِ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تِل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نْزِل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َا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ِي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لِي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ِيم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كْرَا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َا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َّ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إِلْحَا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ع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ل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ستعاذ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ج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م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حت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ت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ن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ن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ها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رَأ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َا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َ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ِ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ور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شْ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>ﮝ  ﮞ  ﮟ  ﮠ  ﮡ  ﮢ      ﮣ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ﮤ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ﮥ  ﮦ   ﮧ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ﮨ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 ﮩ  ﮪ  ﮫ  ﮬ  ﮭ  ﮮ  ﮯ   ﮰ   ﮱ    ﯓ     ﯔ    ﯕ  ﯖ  ﯗ  ﯘ  ﯙ  ﯚ       ﯛ  ﯜ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ﯝ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ﯞ  ﯟ  ﯠ  ﯡ   ﯢ  ﯣ  ﯤ  ﯥ  ﯦ   ﯧ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ﯨ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ﯩ   ﯪ   ﯫ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ﯬ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 ﯭ  ﯮ  ﯯ  ﯰ  ﯱ   ﯲ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ﯳ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ﯴ      ﯵ       ﯶ   ﯷ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صَلّ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ع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تَوْفِي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دَفْ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رّ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ْتَغْفِر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ذُنُوب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لِم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ذْكُورَة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تِل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نْزِل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رُّتْب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سْطُورَة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ظَّاهِ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قْل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َعْ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قْتِصَا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عْض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وَاةِ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َ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جُ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قِي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قْرَ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دَغَتْن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بَارِح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ُل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ِ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مْسَي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لِم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َّامّ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َلَق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ضُرُّكَ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8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شْرُوع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فَز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ِالْتِج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تَوَقّ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كَلِمَ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امّ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ِي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ُرْآن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تَّامَّا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ِي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ِي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امِلات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مَعْ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خُلُ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قْص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يْب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خُ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لَا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ِي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فِعَا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افِيَا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افِيَا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تَعَوَّ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9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ُعَوِّذ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غَيْر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م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لمات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ِّ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وحَانِيّ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س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ْرَ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لْ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ص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ِف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إِذ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ز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وْ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زِ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ِّ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ُسْمَانِيّ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ِل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نْه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ْتَعْمِل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عَزِّ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غَيْر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شعو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مّ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َّع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سْخِ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ِن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أْ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أُمُو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شْتَبِه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رَكَّب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ق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َاط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ْم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ِك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سْمَائ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شُوب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ِك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َاطِ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ِعَان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تَّعَوُّ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مَرَدَتِهِمْ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ُ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ذِك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سْمَائ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صّ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اللِّس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رَب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عْرِ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ْن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يَك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رِي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ِرْك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9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eastAsia="en-US"/>
        </w:rPr>
        <w:t xml:space="preserve">ومن استعاذ بكلمات الله تعالى ثلاث مرات متتالية، لم تلدغه عقرب تلك الليلة ولا حية ولا أي شيء، فقد جاء في الحديث  </w:t>
      </w:r>
      <w:r>
        <w:rPr>
          <w:sz w:val="32"/>
          <w:sz w:val="32"/>
          <w:szCs w:val="32"/>
          <w:rtl w:val="true"/>
          <w:lang w:eastAsia="en-US"/>
        </w:rPr>
        <w:t xml:space="preserve">عن أبي هريرة رضي الله عنه، عن النبي </w:t>
      </w:r>
      <w:r>
        <w:rPr>
          <w:rFonts w:cs="Arial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ial" w:ascii="Arial" w:hAnsi="Arial"/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 قال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من قال حين يمسي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عوذ بكلمات الله التامات من شر ما خلق ثلاث مرات لم تضره حية تلك الليل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كان إذا لدغ من أهله إنسان قال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 قال الكلمات</w:t>
      </w:r>
      <w:r>
        <w:rPr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 ومن هذا الحدي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يتضح أنَّهُ ينبغي عدم ترك هذه الاستعاذة بهذه الكلمات المباركات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حفظ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/>
          <w:sz w:val="32"/>
          <w:sz w:val="32"/>
          <w:szCs w:val="32"/>
          <w:rtl w:val="true"/>
          <w:lang w:eastAsia="en-US" w:bidi="ar-IQ"/>
        </w:rPr>
        <w:t>وأذى</w:t>
      </w:r>
      <w:r>
        <w:rPr>
          <w:rFonts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دغ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د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ascii="Wingdings 2" w:hAnsi="Wingdings 2" w:eastAsia="Wingdings 2" w:cs="Wingdings 2"/>
          <w:sz w:val="32"/>
          <w:sz w:val="32"/>
          <w:szCs w:val="32"/>
        </w:rPr>
        <w:t>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Heading"/>
        <w:spacing w:lineRule="auto" w:line="360"/>
        <w:jc w:val="left"/>
        <w:rPr/>
      </w:pPr>
      <w:r>
        <w:rPr>
          <w:rFonts w:cs="Mudir MT"/>
          <w:b/>
          <w:b/>
          <w:bCs/>
          <w:sz w:val="44"/>
          <w:sz w:val="44"/>
          <w:szCs w:val="44"/>
          <w:rtl w:val="true"/>
        </w:rPr>
        <w:t>مواط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و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أح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4"/>
          <w:rtl w:val="true"/>
        </w:rPr>
        <w:t>مختلفة</w:t>
      </w:r>
      <w:r>
        <w:rPr>
          <w:rFonts w:cs="Mudir MT"/>
          <w:b/>
          <w:bCs/>
          <w:rtl w:val="true"/>
        </w:rPr>
        <w:t>.</w:t>
      </w:r>
    </w:p>
    <w:p>
      <w:pPr>
        <w:pStyle w:val="Heading"/>
        <w:spacing w:lineRule="auto" w:line="360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طالب</w:t>
      </w:r>
      <w:r>
        <w:rPr>
          <w:rFonts w:cs="Arabic Transparent"/>
          <w:b/>
          <w:bCs/>
          <w:sz w:val="44"/>
          <w:szCs w:val="44"/>
          <w:rtl w:val="true"/>
        </w:rPr>
        <w:t>: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فر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زل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ج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ب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ابة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مس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مام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دس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ضب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ك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م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مر</w:t>
      </w:r>
    </w:p>
    <w:p>
      <w:pPr>
        <w:pStyle w:val="Heading"/>
        <w:spacing w:lineRule="auto" w:line="48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س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شئً</w:t>
      </w:r>
    </w:p>
    <w:p>
      <w:pPr>
        <w:pStyle w:val="Heading"/>
        <w:spacing w:lineRule="auto" w:line="48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شر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استعاذ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ب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ب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فر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ْث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فَ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آب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نْظَ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ُو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نقَلَ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َو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عِير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رِج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فَر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بّ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لاَث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بْح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خّ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ن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قْرِنِ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ِ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ُنْقَلِبُون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فَرِ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ِر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تَّقْو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مَ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ْضَ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وّ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فَر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طْو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ُعْدَ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احِ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فَ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خَلِيف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َهْل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ْث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فَ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كَآب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نْظَ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ُو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نْقَلَ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ا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أَهْل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ج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هُنّ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زَا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نّ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ِب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ائِب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بِد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رَبِّ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امِدُون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عْثَ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فَتْ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ا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سْك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ي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هْمَل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الثّ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ثَلَّث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الْمَدّ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شَق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شِّد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آبَ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فَتْ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َ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الْمَدّ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غَ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ْ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ُز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حْو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نْقَلَ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فَتْ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رْجِ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ي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ز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ه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س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ا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9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آ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و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و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قص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ي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جتما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س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صلاح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ُ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جُ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يم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ُفْ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َّاع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ْصِيَ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ظلو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ُّل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رَتّ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ُع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ظْلُو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نْبِيه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نْ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مِي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وَاع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ُّلْم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حْذِ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ُّل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عَرُّ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بَاب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جَنَّب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ُّلْ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ئ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ْع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ظْلُوم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دَعْو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ظْلُ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يْس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ن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َي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جَ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َّ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عْو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ظْلُوم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يْس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ن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َي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جَاب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9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عْو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ظْلُو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سْتَجَابَةٌ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جِ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فُجُور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9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ظ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تر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ف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و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ظ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ل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صائ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ش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كث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0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زل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ل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ل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ل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ضلل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ضلل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ق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ضاف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و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ض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ن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وْل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كِيم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ُلَمِيّ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ِع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ز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زِ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لِم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امّ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لَق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ضُرّ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ىْء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رْتَحِ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زِل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362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زُو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نْزِل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ُلِ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تَّعَوُّ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شْرُوع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ِفْتَا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َانِ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زُو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وْضِع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يْ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هَار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َّ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وَّ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هَا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ضُر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ء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رْتَحِ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رِي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َ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وُّذ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ّ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نَاوَ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دّ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قَام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دّ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فْعَل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هْ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َاهِلِيَّة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وْنِهِ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زَل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ز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ُو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سَيِّ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ادِ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عْن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بِي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ِنّ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َ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حْكَمُ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0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ور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ِنّ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72" w:hAnsi="QCF_P572" w:cs="QCF_P572"/>
          <w:color w:val="000000"/>
          <w:sz w:val="32"/>
          <w:sz w:val="32"/>
          <w:szCs w:val="32"/>
          <w:rtl w:val="true"/>
          <w:lang w:eastAsia="en-US"/>
        </w:rPr>
        <w:t xml:space="preserve">ﮇ  ﮈ        ﮉ  ﮊ  ﮋ     ﮌ  ﮍ       ﮎ  ﮏ   ﮐ  ﮑ  ﮒ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0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اف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قْب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يْل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رْض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َبُّك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ك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ك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ُلِ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ك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دِب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ك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َ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سْوَد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يّ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عَقْرَب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اكِ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لَد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ِ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د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0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د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س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ط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ادا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ا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ل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خاط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خطا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بِ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ُرَة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َعْرِف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جَ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مَكّ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سَلِّ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بْ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بْعَث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َعْرِف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ن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0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ل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الق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لتج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زلز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ق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ح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اف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ه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ب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و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تح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و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ش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ضر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َ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او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فترس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سْوَد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ب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ا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ص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ع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نس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أس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ط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ب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ك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ت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ظ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صاح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لاب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لاب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با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ط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يّ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م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خصيص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عَقْرَب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و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ميا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QCF_BSML" w:hAnsi="QCF_BSML" w:cs="QCF_BSML"/>
          <w:color w:val="000000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اكِ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بَلَد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اك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ك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الب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ل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توطنو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ب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58" w:hAnsi="QCF_P158" w:cs="QCF_P158"/>
          <w:color w:val="000000"/>
          <w:sz w:val="32"/>
          <w:sz w:val="32"/>
          <w:szCs w:val="32"/>
          <w:rtl w:val="true"/>
          <w:lang w:eastAsia="en-US"/>
        </w:rPr>
        <w:t>ﭑ  ﭒ  ﭓ  ﭔ  ﭕ  ﭖ</w:t>
      </w:r>
      <w:r>
        <w:rPr>
          <w:rFonts w:ascii="QCF_P158" w:hAnsi="QCF_P158" w:cs="QCF_P158"/>
          <w:color w:val="0000A5"/>
          <w:sz w:val="32"/>
          <w:sz w:val="32"/>
          <w:szCs w:val="32"/>
          <w:rtl w:val="true"/>
          <w:lang w:eastAsia="en-US"/>
        </w:rPr>
        <w:t>ﭗ</w:t>
      </w:r>
      <w:r>
        <w:rPr>
          <w:rFonts w:ascii="QCF_P158" w:hAnsi="QCF_P158" w:cs="QCF_P158"/>
          <w:color w:val="000000"/>
          <w:sz w:val="32"/>
          <w:sz w:val="32"/>
          <w:szCs w:val="32"/>
          <w:rtl w:val="true"/>
          <w:lang w:eastAsia="en-US"/>
        </w:rPr>
        <w:t xml:space="preserve">  ﭘ  ﭙ  ﭚ  ﭛ       ﭜ  ﭝ</w:t>
      </w:r>
      <w:r>
        <w:rPr>
          <w:rFonts w:ascii="QCF_P158" w:hAnsi="QCF_P158" w:cs="QCF_P158"/>
          <w:color w:val="0000A5"/>
          <w:sz w:val="32"/>
          <w:sz w:val="32"/>
          <w:szCs w:val="32"/>
          <w:rtl w:val="true"/>
          <w:lang w:eastAsia="en-US"/>
        </w:rPr>
        <w:t>ﭞ</w:t>
      </w:r>
      <w:r>
        <w:rPr>
          <w:rFonts w:ascii="QCF_P158" w:hAnsi="QCF_P158" w:cs="QCF_P158"/>
          <w:color w:val="000000"/>
          <w:sz w:val="32"/>
          <w:sz w:val="32"/>
          <w:szCs w:val="32"/>
          <w:rtl w:val="true"/>
          <w:lang w:eastAsia="en-US"/>
        </w:rPr>
        <w:t xml:space="preserve">  ﭟ  ﭠ  ﭡ  ﭢ    ﭣ  ﭤ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0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ِ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د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د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لي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ريت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و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وانا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ن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ي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ف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ل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1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ج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ع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وقف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ب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وسو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د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ت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ح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طَالِب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كْثَ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ع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شِيّ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رَف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وْقِف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ْ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لَّذ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ق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ق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ُسُك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حْيَاى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مَات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لَي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آ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را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ذَا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وَسْوَس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د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ت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َم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ا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جِىء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ِيح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ْ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ْمَ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َ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حْمَدُ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حَامِ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غَيْر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نُسُكِ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ائِ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بَادَا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قَرُّب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ذَّبْح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حْيَا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مَاتِ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يَا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وْتِ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ت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يَات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ُو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يم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عَمَ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الِح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لَيْ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آبِ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رْجِعِي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ب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ُرَاثِ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نَاوِيّ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خَلِّف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ِنْسَا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وَرَثَت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بَيَّ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ورَث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خَلِّف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دَقَ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وَسْوَس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دْر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دِيث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فْس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نْبَغِي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ت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مْر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ي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فَرُّق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دَ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نْضِبَاط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ظَم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بَا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َّرَ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ِ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نْضَبِط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ورُ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  <w:lang w:eastAsia="en-US"/>
        </w:rPr>
        <w:t>ﭱ  ﭲ  ﭳ  ﭴ  ﭵ  ﭶ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  <w:lang w:eastAsia="en-US"/>
        </w:rPr>
        <w:t>ﭷ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اح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صي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م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رح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فردة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يو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ع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بارك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عالمي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ع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من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ع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ط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ي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زق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طو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صديق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يم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لائك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ت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س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ظ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ر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ط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ط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ن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غف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ائ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ت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ابة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عَلِ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ط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ج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تض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يئ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واج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[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ط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ح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ستعي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ستغفر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فسن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يئ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مالن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ه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ل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ش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ي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ش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]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[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س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ش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ذ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ط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ش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صه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ئ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  <w:lang w:eastAsia="en-US"/>
        </w:rPr>
        <w:t>ﭑ  ﭒ  ﭓ  ﭔ  ﭕ  ﭖ  ﭗ  ﭘ  ﭙ  ﭚ  ﭛ    ﭜ  ﭝ  ﭞ  ﭟ  ﭠ         ﭡ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  <w:lang w:eastAsia="en-US"/>
        </w:rPr>
        <w:t>ﭢ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  <w:lang w:eastAsia="en-US"/>
        </w:rPr>
        <w:t xml:space="preserve">  ﭣ  ﭤ  ﭥ  ﭦ   ﭧ    ﭨ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  <w:lang w:eastAsia="en-US"/>
        </w:rPr>
        <w:t>ﭩ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  <w:lang w:eastAsia="en-US"/>
        </w:rPr>
        <w:t xml:space="preserve">  ﭪ  ﭫ  ﭬ        ﭭ  ﭮ  ﭯ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1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  <w:lang w:eastAsia="en-US"/>
        </w:rPr>
        <w:t xml:space="preserve">ﭤ  ﭥ  ﭦ  ﭧ  ﭨ  ﭩ  ﭪ  ﭫ  ﭬ  ﭭ  ﭮ   ﭯ  ﭰ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1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427" w:hAnsi="QCF_P427" w:cs="QCF_P427"/>
          <w:color w:val="000000"/>
          <w:sz w:val="32"/>
          <w:sz w:val="32"/>
          <w:szCs w:val="32"/>
          <w:rtl w:val="true"/>
          <w:lang w:eastAsia="en-US"/>
        </w:rPr>
        <w:t>ﮥ  ﮦ  ﮧ  ﮨ  ﮩ  ﮪ  ﮫ  ﮬ  ﮭ  ﮮ   ﮯ  ﮰ  ﮱ  ﯓ    ﯔ</w:t>
      </w:r>
      <w:r>
        <w:rPr>
          <w:rFonts w:ascii="QCF_P427" w:hAnsi="QCF_P427" w:cs="QCF_P427"/>
          <w:color w:val="0000A5"/>
          <w:sz w:val="32"/>
          <w:sz w:val="32"/>
          <w:szCs w:val="32"/>
          <w:rtl w:val="true"/>
          <w:lang w:eastAsia="en-US"/>
        </w:rPr>
        <w:t>ﯕ</w:t>
      </w:r>
      <w:r>
        <w:rPr>
          <w:rFonts w:ascii="QCF_P427" w:hAnsi="QCF_P427" w:cs="QCF_P427"/>
          <w:color w:val="000000"/>
          <w:sz w:val="32"/>
          <w:sz w:val="32"/>
          <w:szCs w:val="32"/>
          <w:rtl w:val="true"/>
          <w:lang w:eastAsia="en-US"/>
        </w:rPr>
        <w:t xml:space="preserve">  ﯖ  ﯗ  ﯘ  ﯙ   ﯚ  ﯛ   ﯜ  ﯝ  ﯞ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1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]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1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مْرِ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ُعَيْ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دّ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Style w:val="FootnoteCharacters"/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زَوَّج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َدُكُ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مْرَأَة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ْتَ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دِم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قُ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َ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بَلْت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بَلْت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ْتَ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عِيرً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أْخُذ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ذِرْو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نَام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ْيَ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ثْ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اوُد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َا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ُ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عِيد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ْيَأْخُذ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نَاصِيَت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ْيَدْع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بَرَكَة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رْأ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خَادِمِ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2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ت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دماً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قيق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ش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نث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أن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م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سم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ق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زو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ا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داب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صيت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أ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أ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ت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بلت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طبع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ه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شر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بل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و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دم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اص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اد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ت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ي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ي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ر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نام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ض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فت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علا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ي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ب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يد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بر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صناف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2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Heading6"/>
        <w:spacing w:lineRule="auto" w:line="360"/>
        <w:ind w:left="0" w:right="0" w:firstLine="362"/>
        <w:jc w:val="left"/>
        <w:rPr>
          <w:rFonts w:ascii="Arial" w:hAnsi="Arial" w:cs="Arabic Transparent"/>
          <w:color w:val="000000"/>
          <w:sz w:val="32"/>
          <w:szCs w:val="32"/>
          <w:lang w:eastAsia="en-US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مام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ق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ستي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ف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خ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اذ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عارا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غ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دي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تباي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ثاراً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فل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رز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ف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(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خ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ُو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اق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دُور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َ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ُسْ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ُ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ؤنث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يا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ج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ُس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َبي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حوَ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ُوق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تا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رب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وقَ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وْمتُ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وْ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تي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ز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ل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اب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ر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متع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ر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ف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خ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اس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كس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ص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ص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م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ف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سر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تنوي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ف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اذب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ف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اس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سر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ي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نيو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ف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خاس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سن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جاز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ح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ا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حقيق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67" w:hAnsi="QCF_P567" w:cs="QCF_P567"/>
          <w:color w:val="000000"/>
          <w:sz w:val="32"/>
          <w:sz w:val="32"/>
          <w:szCs w:val="32"/>
          <w:rtl w:val="true"/>
          <w:lang w:eastAsia="en-US"/>
        </w:rPr>
        <w:t xml:space="preserve">ﮨ  ﮩ  ﮪ  ﮫ  ﮬ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2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ق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ذ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شرو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لصا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ر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ثانيا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ح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أ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جن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ست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2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ريرة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ب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دخ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حم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خ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أ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ج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ستع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ار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فْظ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َّ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رَبِيَّ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ذَكّ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شْتَق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ِي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ارّ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ي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التَّأْنِ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غْل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ُق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ِي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َّ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َمْع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مَّام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ِيَاس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2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ظ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مَّ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يْ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ضب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ز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نبغ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غا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ي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غضب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لَيْم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ُرَ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ن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لِس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رَجُلا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ْتَبّ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حَدُهُ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حْمَر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ْه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نْتَفَخ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دَاجُ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: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َعْلَ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لِمَة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ه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ِ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ه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جِد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 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وَّذ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ُنُونٌ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زْ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نْبَغ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صَاحِ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سْتَعِ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َقُ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ِي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ب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زَوَا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حْمَر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ْ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نْتَفَخ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دَاج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ِوَاي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سْلِ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,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ْمَر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يْن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نْتَفِ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دَاج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َ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ِوَاي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سْلِ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ِي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ثْ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دِ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عَ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فْظ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ْل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لِم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ْب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ذَه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ِي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3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نْطَلَ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ُلُ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خْبَر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قَو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وَّذ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ي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تُ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أْسٌ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مَجْنُونٌ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ذْهَب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م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جُ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شْتَد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ضَب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ُن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هُو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فْق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ِ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عَالَ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تَهَذّ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أَنْوَا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رِيع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كَرَّمَ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تَوَهّ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ْتِعَاذ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خْتَص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مَجْنُون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عْل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زَغَ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لِ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خْرُ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ْسَ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ِعْتِد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َا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تَكَلّ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ْبَاطِل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فْعَ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ذْمُو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نْو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ِق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لْبُغْ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غ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بَائِ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تَرَتِّب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َّذ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صِن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غْضَب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رَدَّ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رَارً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غْضَب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3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زِد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ص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غْض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ْرَ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َّلَ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لِ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َاه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ظ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فْسَ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نْشَ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يَحْتَم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ائِ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ُنُ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ُنَافِقِينَ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ُفَ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عْرَاب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3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اَ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ائش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ضب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ط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ف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عركه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  <w:lang w:eastAsia="en-US"/>
        </w:rPr>
        <w:footnoteReference w:customMarkFollows="1" w:id="235"/>
        <w:t>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و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و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غ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نب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غي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لب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جر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3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يش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مد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غ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نب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ب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جر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ض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فت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ض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فهم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زي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لاطف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يش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ل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دع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ع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صد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ض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وق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ض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وبال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3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TextBody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</w:t>
      </w:r>
    </w:p>
    <w:p>
      <w:pPr>
        <w:pStyle w:val="TextBody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ِرْك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َّرِ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الط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ي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ترَ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شارَكن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َشارَك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ارَ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حدُ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خ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َشْرَ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يك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لك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ِرْك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ك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ق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ب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412" w:hAnsi="QCF_P412" w:cs="QCF_P412"/>
          <w:color w:val="000000"/>
          <w:sz w:val="32"/>
          <w:sz w:val="32"/>
          <w:szCs w:val="32"/>
          <w:rtl w:val="true"/>
          <w:lang w:eastAsia="en-US"/>
        </w:rPr>
        <w:t>ﭦ  ﭧ   ﭨ  ﭩ  ﭪ   ﭫ  ﭬ  ﭭ  ﭮ  ﭯ</w:t>
      </w:r>
      <w:r>
        <w:rPr>
          <w:rFonts w:ascii="QCF_P412" w:hAnsi="QCF_P412" w:cs="QCF_P412"/>
          <w:color w:val="0000A5"/>
          <w:sz w:val="32"/>
          <w:sz w:val="32"/>
          <w:szCs w:val="32"/>
          <w:rtl w:val="true"/>
          <w:lang w:eastAsia="en-US"/>
        </w:rPr>
        <w:t>ﭰ</w:t>
      </w:r>
      <w:r>
        <w:rPr>
          <w:rFonts w:ascii="QCF_P412" w:hAnsi="QCF_P412" w:cs="QCF_P412"/>
          <w:color w:val="000000"/>
          <w:sz w:val="32"/>
          <w:sz w:val="32"/>
          <w:szCs w:val="32"/>
          <w:rtl w:val="true"/>
          <w:lang w:eastAsia="en-US"/>
        </w:rPr>
        <w:t xml:space="preserve">  ﭱ  ﭲ    ﭳ  ﭴ  ﭵ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3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ِّرْك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يك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ُبوب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ُرَك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نداد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خط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واع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لم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ظيمٌ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ذ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نطلق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د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م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ه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خر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م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ثيره؟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ل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ستغف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نوعان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ظاهر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ِدَّاً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كب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خفي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با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ا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ب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ت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لي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ؤم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ت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با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شاه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باب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2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ث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اهر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اه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ست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اء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004" w:hAnsi="QCF_P004" w:cs="QCF_P004"/>
          <w:color w:val="000000"/>
          <w:sz w:val="32"/>
          <w:sz w:val="32"/>
          <w:szCs w:val="32"/>
          <w:rtl w:val="true"/>
          <w:lang w:eastAsia="en-US"/>
        </w:rPr>
        <w:t xml:space="preserve">ﯛ  ﯜ  ﯝ  ﯞ  ﯟ   ﯠ  ﯡ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3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وح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اهر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ً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ه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وحيد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ع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نحو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واك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ص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غذ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قلا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ط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ال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ط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شهو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يان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01" w:hAnsi="QCF_P501" w:cs="QCF_P501"/>
          <w:color w:val="000000"/>
          <w:sz w:val="32"/>
          <w:sz w:val="32"/>
          <w:szCs w:val="32"/>
          <w:rtl w:val="true"/>
          <w:lang w:eastAsia="en-US"/>
        </w:rPr>
        <w:t>ﭑ  ﭒ  ﭓ   ﭔ      ﭕ  ﭖ  ﭗ  ﭘ  ﭙ  ﭚ  ﭛ  ﭜ   ﭝ  ﭞ  ﭟ  ﭠ  ﭡ  ﭢ  ﭣ  ﭤ  ﭥ  ﭦ</w:t>
      </w:r>
      <w:r>
        <w:rPr>
          <w:rFonts w:ascii="QCF_P501" w:hAnsi="QCF_P501" w:cs="QCF_P501"/>
          <w:color w:val="0000A5"/>
          <w:sz w:val="32"/>
          <w:sz w:val="32"/>
          <w:szCs w:val="32"/>
          <w:rtl w:val="true"/>
          <w:lang w:eastAsia="en-US"/>
        </w:rPr>
        <w:t>ﭧ</w:t>
      </w:r>
      <w:r>
        <w:rPr>
          <w:rFonts w:ascii="QCF_P501" w:hAnsi="QCF_P501" w:cs="QCF_P501"/>
          <w:color w:val="000000"/>
          <w:sz w:val="32"/>
          <w:sz w:val="32"/>
          <w:szCs w:val="32"/>
          <w:rtl w:val="true"/>
          <w:lang w:eastAsia="en-US"/>
        </w:rPr>
        <w:t xml:space="preserve">  ﭨ   ﭩ  ﭪ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ف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ط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لغ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عتق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كا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فر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ألوه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عبادة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5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أد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غ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بار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غ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ئ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ب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لر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ستغف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قو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ا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حت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حت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ب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فع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وذ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اذ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ج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ئ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تسا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سب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رت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كو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دو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ؤ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غي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ز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ه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ق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يم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شع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رش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ش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ق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به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6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Heading6"/>
        <w:spacing w:lineRule="auto" w:line="360"/>
        <w:ind w:left="0" w:right="0" w:firstLine="362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ثامن</w:t>
      </w:r>
    </w:p>
    <w:p>
      <w:pPr>
        <w:pStyle w:val="Heading6"/>
        <w:spacing w:lineRule="auto" w:line="360"/>
        <w:ind w:left="0" w:right="0" w:firstLine="362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قمر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تعي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اس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ي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ظ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قَمَ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ي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اسِق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قَب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4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غس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لم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مّ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اسقا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ك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س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ظل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وقو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خ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ظ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ح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س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ه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8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</w:p>
    <w:p>
      <w:pPr>
        <w:pStyle w:val="TextBody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color w:val="000000"/>
          <w:sz w:val="32"/>
          <w:sz w:val="32"/>
          <w:szCs w:val="32"/>
          <w:rtl w:val="true"/>
          <w:lang w:eastAsia="en-US"/>
        </w:rPr>
        <w:t xml:space="preserve">ﭮ   ﭯ  ﭰ  ﭱ  ﭲ  ﭳ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9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ق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ن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تي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ح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بصر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م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م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م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ح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ظلم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اف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نها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ظه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ي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بث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ها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ن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طرق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ي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ن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45" w:hAnsi="QCF_P245" w:cs="QCF_P245"/>
          <w:color w:val="000000"/>
          <w:sz w:val="32"/>
          <w:sz w:val="32"/>
          <w:szCs w:val="32"/>
          <w:rtl w:val="true"/>
          <w:lang w:eastAsia="en-US"/>
        </w:rPr>
        <w:t>ﮚ  ﮛ  ﮜ   ﮝ  ﮞ  ﮟ  ﮠ    ﮡ  ﮢ</w:t>
      </w:r>
      <w:r>
        <w:rPr>
          <w:rFonts w:ascii="QCF_P245" w:hAnsi="QCF_P245" w:cs="QCF_P245"/>
          <w:color w:val="0000A5"/>
          <w:sz w:val="32"/>
          <w:sz w:val="32"/>
          <w:szCs w:val="32"/>
          <w:rtl w:val="true"/>
          <w:lang w:eastAsia="en-US"/>
        </w:rPr>
        <w:t>ﮣ</w:t>
      </w:r>
      <w:r>
        <w:rPr>
          <w:rFonts w:ascii="QCF_P245" w:hAnsi="QCF_P245" w:cs="QCF_P245"/>
          <w:color w:val="000000"/>
          <w:sz w:val="32"/>
          <w:sz w:val="32"/>
          <w:szCs w:val="32"/>
          <w:rtl w:val="true"/>
          <w:lang w:eastAsia="en-US"/>
        </w:rPr>
        <w:t xml:space="preserve">   ﮤ  ﮥ  ﮦ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50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ر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ير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51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Heading6"/>
        <w:spacing w:lineRule="auto" w:line="360"/>
        <w:ind w:left="0" w:right="0" w:firstLine="362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تاسع</w:t>
      </w:r>
    </w:p>
    <w:p>
      <w:pPr>
        <w:pStyle w:val="Heading6"/>
        <w:spacing w:lineRule="auto" w:line="360"/>
        <w:ind w:left="0" w:right="0" w:firstLine="362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ي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ناشئا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ص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ي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َوْج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صَفَ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ِيح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َ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رْسِل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رْسِل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خَيَّلَ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اء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غَيّ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وْنُ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رَج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دَخَل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قْبَل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دْب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طَرَت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ُرِّى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عَرَف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جْه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سَأَلْتُه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عَ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م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دٍ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>ﮇ  ﮈ  ﮉ  ﮊ  ﮋ  ﮌ  ﮍ  ﮎ  ﮏ</w:t>
      </w:r>
      <w:r>
        <w:rPr>
          <w:rFonts w:ascii="QCF_P505" w:hAnsi="QCF_P505" w:cs="QCF_P505"/>
          <w:color w:val="0000A5"/>
          <w:sz w:val="32"/>
          <w:sz w:val="32"/>
          <w:szCs w:val="32"/>
          <w:rtl w:val="true"/>
          <w:lang w:eastAsia="en-US"/>
        </w:rPr>
        <w:t>ﮐ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5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ا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رحم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عذ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ذا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اح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صف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ح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شت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بوب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ص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هبو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اع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رْسِل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رْسِل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خي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غيم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خ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ط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ل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ابع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ار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ر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دب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ق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و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ط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ز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ع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سأ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 xml:space="preserve"> ﮍ  ﮎ  ﮏ</w:t>
      </w:r>
      <w:r>
        <w:rPr>
          <w:rFonts w:ascii="QCF_P505" w:hAnsi="QCF_P505" w:cs="QCF_P505"/>
          <w:color w:val="0000A5"/>
          <w:sz w:val="32"/>
          <w:sz w:val="32"/>
          <w:szCs w:val="32"/>
          <w:rtl w:val="true"/>
          <w:lang w:eastAsia="en-US"/>
        </w:rPr>
        <w:t>ﮐ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﴾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أ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رض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ت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ديت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حاريه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زار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ط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ا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ط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مط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ﭽ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 xml:space="preserve">  ﮑ  ﮒ   ﮓ  ﮔ  ﮕ</w:t>
      </w:r>
      <w:r>
        <w:rPr>
          <w:rFonts w:ascii="QCF_P505" w:hAnsi="QCF_P505" w:cs="QCF_P505"/>
          <w:color w:val="0000A5"/>
          <w:sz w:val="32"/>
          <w:sz w:val="32"/>
          <w:szCs w:val="32"/>
          <w:rtl w:val="true"/>
          <w:lang w:eastAsia="en-US"/>
        </w:rPr>
        <w:t>ﮖ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 xml:space="preserve">  ﮗ  ﮘ  ﮙ  ﮚ  ﮛ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5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جلت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لي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>ﮜ  ﮝ                  ﮞ  ﮟ  ﮠ  ﮡ  ﮢ  ﮣ  ﮤ   ﮥ</w:t>
      </w:r>
      <w:r>
        <w:rPr>
          <w:rFonts w:ascii="QCF_P505" w:hAnsi="QCF_P505" w:cs="QCF_P505"/>
          <w:color w:val="0000A5"/>
          <w:sz w:val="32"/>
          <w:sz w:val="32"/>
          <w:szCs w:val="32"/>
          <w:rtl w:val="true"/>
          <w:lang w:eastAsia="en-US"/>
        </w:rPr>
        <w:t>ﮦ</w:t>
      </w:r>
      <w:r>
        <w:rPr>
          <w:rFonts w:ascii="QCF_P505" w:hAnsi="QCF_P505" w:cs="QCF_P505"/>
          <w:color w:val="000000"/>
          <w:sz w:val="32"/>
          <w:sz w:val="32"/>
          <w:szCs w:val="32"/>
          <w:rtl w:val="true"/>
          <w:lang w:eastAsia="en-US"/>
        </w:rPr>
        <w:t xml:space="preserve">  ﮧ           ﮨ   ﮩ  ﮪ  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5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ظه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هلك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أ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أ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اشِ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فُ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مَل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اَ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ضِى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هَا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أ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اشِ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فُق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َّمَاء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م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اَة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eastAsia="Symbol" w:cs="Symbol" w:ascii="Symbol" w:hAnsi="Symbol"/>
          <w:sz w:val="32"/>
          <w:szCs w:val="32"/>
          <w:lang w:eastAsia="en-US"/>
        </w:rPr>
        <w:t>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هَا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طِ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eastAsia="en-US"/>
        </w:rPr>
        <w:t>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يِّب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نِيئًا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57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ديه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 w:ascii="Arial" w:hAnsi="Arial"/>
          <w:b/>
          <w:bCs/>
          <w:sz w:val="32"/>
          <w:szCs w:val="32"/>
          <w:lang w:eastAsia="en-US"/>
        </w:rPr>
        <w:t>1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>-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عبو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والافتق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cs="Arabic Transparent" w:ascii="Arial" w:hAnsi="Arial"/>
          <w:b/>
          <w:bCs/>
          <w:sz w:val="32"/>
          <w:szCs w:val="32"/>
          <w:lang w:eastAsia="en-US"/>
        </w:rPr>
        <w:t>2</w:t>
      </w:r>
      <w:r>
        <w:rPr>
          <w:rFonts w:cs="Arabic Transparent" w:ascii="Arial" w:hAnsi="Arial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تعليمه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  <w:lang w:eastAsia="en-US"/>
        </w:rPr>
        <w:t>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  <w:lang w:eastAsia="en-US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ل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ليتعل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الدعو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بَ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عْ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سُبّ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ِيح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أَيْت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كْرَهُو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ُولُو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ِي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خ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ِر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ِيح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مِر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ح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جي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ما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قي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6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ظ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مراق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لت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ح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دو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ب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لج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6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 w:ascii="Arial" w:hAnsi="Arial"/>
          <w:sz w:val="32"/>
          <w:szCs w:val="32"/>
          <w:rtl w:val="true"/>
          <w:lang w:eastAsia="en-US"/>
        </w:rPr>
      </w:r>
    </w:p>
    <w:p>
      <w:pPr>
        <w:pStyle w:val="Heading3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6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3"/>
        <w:spacing w:lineRule="auto" w:line="360"/>
        <w:ind w:left="0" w:right="0" w:firstLine="362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شر</w:t>
      </w:r>
    </w:p>
    <w:p>
      <w:pPr>
        <w:pStyle w:val="Heading3"/>
        <w:spacing w:lineRule="auto" w:line="360"/>
        <w:ind w:left="0" w:right="0" w:firstLine="36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ب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اعتص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ه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ا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ُ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ي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ي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يو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ط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ياح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َ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ascii="Symbol" w:hAnsi="Symbol" w:eastAsia="Symbol" w:cs="Symbol"/>
          <w:sz w:val="32"/>
          <w:sz w:val="32"/>
          <w:szCs w:val="32"/>
          <w:lang w:eastAsia="en-US"/>
        </w:rPr>
        <w:t>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ِعْت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ِيَاح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ِيَكَة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اسْأَل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ضْلِ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أَت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لَكً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ِعْت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هِي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ِمَا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تَعَوَّذ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أ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يْطَانً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كة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همل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ي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ي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ي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جاج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ح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سأ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ض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أ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ا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ياحه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ت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ستغ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ش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تضر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إخلاص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جاب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ِي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َدِيث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زُ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َحْم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ُضُ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هْ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صّ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ُسْتَح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ع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قْت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زُ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غَض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نْ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ُؤْي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هْ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مَعْصِيَ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ُسْتَحَ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عَوُّذ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ه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ما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و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نك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حض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خ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ْوَسَت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يُلْجَأ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ستع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ا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ي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بِ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مِعْت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ُبَاح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كِلاَ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هِيق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حُمُ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يْ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تَعَوَّذ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إِنَّهُ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رَي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َوْن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64"/>
      </w:r>
      <w:r>
        <w:rPr>
          <w:rStyle w:val="FootnoteCharacters"/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ial"/>
          <w:color w:val="000000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ن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ل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حمي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بص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اط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رو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بص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ت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آدم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إ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صوص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ك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تعوذ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تحفظ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ورها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ائ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تعوذ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خْش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وس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لج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362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 xml:space="preserve">وقوله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بالليل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خصه</w:t>
      </w:r>
      <w:r>
        <w:rPr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لأن انتشار الشياطين والجن فيه </w:t>
      </w:r>
      <w:r>
        <w:rPr>
          <w:sz w:val="32"/>
          <w:sz w:val="32"/>
          <w:szCs w:val="32"/>
          <w:rtl w:val="true"/>
          <w:lang w:eastAsia="en-US"/>
        </w:rPr>
        <w:t xml:space="preserve">أكثر، </w:t>
      </w:r>
      <w:r>
        <w:rPr>
          <w:sz w:val="32"/>
          <w:sz w:val="32"/>
          <w:szCs w:val="32"/>
          <w:rtl w:val="true"/>
          <w:lang w:eastAsia="en-US"/>
        </w:rPr>
        <w:t xml:space="preserve">وكثرة فسادهم فيه </w:t>
      </w:r>
      <w:r>
        <w:rPr>
          <w:sz w:val="32"/>
          <w:sz w:val="32"/>
          <w:szCs w:val="32"/>
          <w:rtl w:val="true"/>
          <w:lang w:eastAsia="en-US"/>
        </w:rPr>
        <w:t xml:space="preserve">أظهر، </w:t>
      </w:r>
      <w:r>
        <w:rPr>
          <w:sz w:val="32"/>
          <w:sz w:val="32"/>
          <w:szCs w:val="32"/>
          <w:rtl w:val="true"/>
          <w:lang w:eastAsia="en-US"/>
        </w:rPr>
        <w:t xml:space="preserve">فهو بذلك </w:t>
      </w:r>
      <w:r>
        <w:rPr>
          <w:sz w:val="32"/>
          <w:sz w:val="32"/>
          <w:szCs w:val="32"/>
          <w:rtl w:val="true"/>
          <w:lang w:eastAsia="en-US"/>
        </w:rPr>
        <w:t xml:space="preserve">أجدر، </w:t>
      </w:r>
      <w:r>
        <w:rPr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 w:val="32"/>
          <w:szCs w:val="32"/>
          <w:rtl w:val="true"/>
          <w:lang w:eastAsia="en-US"/>
        </w:rPr>
        <w:t xml:space="preserve"> كان النهار كذلك في طلب </w:t>
      </w:r>
      <w:r>
        <w:rPr>
          <w:sz w:val="32"/>
          <w:sz w:val="32"/>
          <w:szCs w:val="32"/>
          <w:rtl w:val="true"/>
          <w:lang w:eastAsia="en-US"/>
        </w:rPr>
        <w:t>التعوذ، وفي هذا الحديث ندب التعوذ من الشيطان عند سماع نباح الكلاب، ونهيق الحمي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26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808" w:gutter="0" w:header="709" w:top="1361" w:footer="709" w:bottom="1361"/>
      <w:pgNumType w:start="1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Ali-A-Traditional">
    <w:charset w:val="b2"/>
    <w:family w:val="auto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QCF_P558">
    <w:charset w:val="00"/>
    <w:family w:val="auto"/>
    <w:pitch w:val="variable"/>
  </w:font>
  <w:font w:name="QCF_P256">
    <w:charset w:val="00"/>
    <w:family w:val="auto"/>
    <w:pitch w:val="variable"/>
  </w:font>
  <w:font w:name="QCF_P262">
    <w:charset w:val="00"/>
    <w:family w:val="auto"/>
    <w:pitch w:val="variable"/>
  </w:font>
  <w:font w:name="QCF_P348">
    <w:charset w:val="00"/>
    <w:family w:val="auto"/>
    <w:pitch w:val="variable"/>
  </w:font>
  <w:font w:name="QCF_P455">
    <w:charset w:val="00"/>
    <w:family w:val="auto"/>
    <w:pitch w:val="variable"/>
  </w:font>
  <w:font w:name="QCF_P278">
    <w:charset w:val="00"/>
    <w:family w:val="auto"/>
    <w:pitch w:val="variable"/>
  </w:font>
  <w:font w:name="QCF_P604">
    <w:charset w:val="00"/>
    <w:family w:val="auto"/>
    <w:pitch w:val="variable"/>
  </w:font>
  <w:font w:name="QCF_P409">
    <w:charset w:val="00"/>
    <w:family w:val="auto"/>
    <w:pitch w:val="variable"/>
  </w:font>
  <w:font w:name="Wingdings 2">
    <w:charset w:val="02"/>
    <w:family w:val="roman"/>
    <w:pitch w:val="variable"/>
  </w:font>
  <w:font w:name="Traditional Arabic">
    <w:charset w:val="b2"/>
    <w:family w:val="auto"/>
    <w:pitch w:val="variable"/>
  </w:font>
  <w:font w:name="QCF_P472">
    <w:charset w:val="00"/>
    <w:family w:val="auto"/>
    <w:pitch w:val="variable"/>
  </w:font>
  <w:font w:name="QCF_P178">
    <w:charset w:val="00"/>
    <w:family w:val="auto"/>
    <w:pitch w:val="variable"/>
  </w:font>
  <w:font w:name="QCF_P548">
    <w:charset w:val="00"/>
    <w:family w:val="auto"/>
    <w:pitch w:val="variable"/>
  </w:font>
  <w:font w:name="QCF_P572">
    <w:charset w:val="00"/>
    <w:family w:val="auto"/>
    <w:pitch w:val="variable"/>
  </w:font>
  <w:font w:name="QCF_P158">
    <w:charset w:val="00"/>
    <w:family w:val="auto"/>
    <w:pitch w:val="variable"/>
  </w:font>
  <w:font w:name="QCF_P063">
    <w:charset w:val="00"/>
    <w:family w:val="auto"/>
    <w:pitch w:val="variable"/>
  </w:font>
  <w:font w:name="QCF_P077">
    <w:charset w:val="00"/>
    <w:family w:val="auto"/>
    <w:pitch w:val="variable"/>
  </w:font>
  <w:font w:name="QCF_P427">
    <w:charset w:val="00"/>
    <w:family w:val="auto"/>
    <w:pitch w:val="variable"/>
  </w:font>
  <w:font w:name="QCF_P567">
    <w:charset w:val="00"/>
    <w:family w:val="auto"/>
    <w:pitch w:val="variable"/>
  </w:font>
  <w:font w:name="QCF_P412">
    <w:charset w:val="00"/>
    <w:family w:val="auto"/>
    <w:pitch w:val="variable"/>
  </w:font>
  <w:font w:name="QCF_P004">
    <w:charset w:val="00"/>
    <w:family w:val="auto"/>
    <w:pitch w:val="variable"/>
  </w:font>
  <w:font w:name="QCF_P501">
    <w:charset w:val="00"/>
    <w:family w:val="auto"/>
    <w:pitch w:val="variable"/>
  </w:font>
  <w:font w:name="QCF_P245">
    <w:charset w:val="00"/>
    <w:family w:val="auto"/>
    <w:pitch w:val="variable"/>
  </w:font>
  <w:font w:name="QCF_P50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GA Arabesque" w:cs="AGA Arabesque" w:ascii="AGA Arabesque" w:hAnsi="AGA Arabesque"/>
      </w:rPr>
      <w:t>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8</w:t>
    </w:r>
    <w:r>
      <w:rPr>
        <w:rStyle w:val="PageNumber"/>
      </w:rPr>
      <w:fldChar w:fldCharType="end"/>
    </w:r>
    <w:r>
      <w:rPr>
        <w:rFonts w:eastAsia="AGA Arabesque" w:cs="AGA Arabesque" w:ascii="AGA Arabesque" w:hAnsi="AGA Arabesque"/>
      </w:rPr>
      <w:t>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ل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بط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ص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لد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تضل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د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ول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وف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مش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28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332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=</w:t>
      </w:r>
      <w:r>
        <w:rPr>
          <w:rFonts w:cs="Arabic Transparent" w:ascii="Arial" w:hAnsi="Arial"/>
          <w:sz w:val="28"/>
          <w:szCs w:val="28"/>
          <w:lang w:eastAsia="en-US"/>
        </w:rPr>
        <w:t>186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914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2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ُل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حد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قا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ل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م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ليبا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3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ث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دَق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شِ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ْ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ِ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يِّ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ِج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ر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9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342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4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ُل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حد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قاد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ind w:left="362" w:right="0" w:hanging="374"/>
        <w:jc w:val="left"/>
        <w:rPr>
          <w:rFonts w:ascii="Arial" w:hAnsi="Arial" w:cs="Arabic Transparent"/>
          <w:sz w:val="28"/>
          <w:szCs w:val="28"/>
          <w:lang w:eastAsia="en-US"/>
        </w:rPr>
      </w:pPr>
      <w:r>
        <w:rPr>
          <w:rFonts w:cs="Arabic Transparent" w:ascii="Arial" w:hAnsi="Arial"/>
          <w:sz w:val="28"/>
          <w:szCs w:val="28"/>
          <w:rtl w:val="true"/>
          <w:lang w:eastAsia="en-US"/>
        </w:rPr>
      </w:r>
    </w:p>
  </w:footnote>
  <w:footnote w:id="5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6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Cs w:val="28"/>
          <w:lang w:bidi="ar-IQ"/>
        </w:rPr>
        <w:t>1/230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ذ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وو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44</w:t>
      </w:r>
      <w:r>
        <w:rPr>
          <w:rFonts w:cs="Arabic Transparent"/>
          <w:sz w:val="28"/>
          <w:szCs w:val="28"/>
          <w:rtl w:val="true"/>
          <w:lang w:bidi="ar-IQ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4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1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ُوِى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ي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ي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جْ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5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7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8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32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ي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0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32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عَوَّذ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للَّ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61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2/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05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7/33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3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24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</w:p>
  </w:footnote>
  <w:footnote w:id="14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2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طال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ب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49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9/427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و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9/73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</w:p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rtl w:val="true"/>
          <w:lang w:eastAsia="en-US"/>
        </w:rPr>
        <w:t xml:space="preserve">  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سائ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حا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يوط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7/15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</w:p>
  </w:footnote>
  <w:footnote w:id="15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ي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و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4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بِ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َوْب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بِ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َوْب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دِيدً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2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53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بِ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َوْب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دِ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7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7/103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ي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ثوب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9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َو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عْب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قص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ديقي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بادي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ند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27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329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=</w:t>
      </w:r>
      <w:r>
        <w:rPr>
          <w:rFonts w:cs="Arabic Transparent" w:ascii="Arial" w:hAnsi="Arial"/>
          <w:sz w:val="28"/>
          <w:szCs w:val="28"/>
          <w:lang w:eastAsia="en-US"/>
        </w:rPr>
        <w:t>185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911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ار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9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9/44</w:t>
      </w:r>
    </w:p>
  </w:footnote>
  <w:footnote w:id="18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فور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8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</w:rPr>
        <w:t>1353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bidi="ar-IQ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65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465</w:t>
      </w:r>
      <w:r>
        <w:rPr>
          <w:rFonts w:cs="Arabic Transparent"/>
          <w:sz w:val="28"/>
          <w:szCs w:val="28"/>
          <w:rtl w:val="true"/>
        </w:rPr>
        <w:t xml:space="preserve">  . </w:t>
      </w:r>
    </w:p>
  </w:footnote>
  <w:footnote w:id="20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32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39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=</w:t>
      </w:r>
      <w:r>
        <w:rPr>
          <w:rFonts w:cs="Arabic Transparent" w:ascii="Arial" w:hAnsi="Arial"/>
          <w:sz w:val="28"/>
          <w:szCs w:val="28"/>
          <w:lang w:eastAsia="en-US"/>
        </w:rPr>
        <w:t>190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970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56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2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1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5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رَا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خُو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َ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لكب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َو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خُو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3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6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1/373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6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210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9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5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1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3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َلاَ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71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28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12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0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1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َرَ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يْ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9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دْع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َرَ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يْت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1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99</w:t>
      </w:r>
      <w:r>
        <w:rPr>
          <w:rFonts w:cs="Arabic Transparent"/>
          <w:sz w:val="28"/>
          <w:szCs w:val="28"/>
          <w:rtl w:val="true"/>
        </w:rPr>
        <w:t xml:space="preserve"> .(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ي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ي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5094</w:t>
      </w:r>
      <w:r>
        <w:rPr>
          <w:rFonts w:cs="Arabic Transparent"/>
          <w:sz w:val="28"/>
          <w:szCs w:val="28"/>
          <w:rtl w:val="true"/>
          <w:lang w:eastAsia="en-US"/>
        </w:rPr>
        <w:t>)/</w:t>
      </w:r>
      <w:r>
        <w:rPr>
          <w:rFonts w:cs="Arabic Transparent"/>
          <w:sz w:val="28"/>
          <w:szCs w:val="28"/>
          <w:lang w:eastAsia="en-US"/>
        </w:rPr>
        <w:t>74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32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1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33</w:t>
      </w:r>
      <w:r>
        <w:rPr>
          <w:rFonts w:cs="Arabic Transparent"/>
          <w:sz w:val="28"/>
          <w:szCs w:val="28"/>
          <w:rtl w:val="true"/>
        </w:rPr>
        <w:t xml:space="preserve">   .</w:t>
      </w:r>
    </w:p>
  </w:footnote>
  <w:footnote w:id="33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34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ش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ا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7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7374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57/4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َرَ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يْتِه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755</w:t>
      </w:r>
      <w:r>
        <w:rPr>
          <w:rFonts w:cs="Arabic Transparent" w:ascii="Arial" w:hAnsi="Arial"/>
          <w:sz w:val="28"/>
          <w:szCs w:val="28"/>
          <w:rtl w:val="true"/>
        </w:rPr>
        <w:t>) :</w:t>
      </w:r>
      <w:r>
        <w:rPr>
          <w:rFonts w:cs="Arabic Transparent" w:ascii="Arial" w:hAnsi="Arial"/>
          <w:sz w:val="28"/>
          <w:szCs w:val="28"/>
        </w:rPr>
        <w:t>12/352</w:t>
      </w:r>
      <w:r>
        <w:rPr>
          <w:rFonts w:cs="Arabic Transparent" w:ascii="Arial" w:hAnsi="Arial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ب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يس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دِيث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سَن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َحِيحٌ</w:t>
      </w:r>
    </w:p>
  </w:footnote>
  <w:footnote w:id="3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من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2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َحَوَّلَ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دَقَةُ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9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وَاز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َوْ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افِل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نِيّ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هَا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َب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زَّوَا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جَوَاز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ط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ائِ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فْ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َي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ُذْ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770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8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«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ىْ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»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َسائ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ِي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ِيَا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3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7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وز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ح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274</w:t>
      </w:r>
    </w:p>
  </w:footnote>
  <w:footnote w:id="40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ي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57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99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ت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/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1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ح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ب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ك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ذ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سيوط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>
          <w:rFonts w:ascii="Arial" w:hAnsi="Arial" w:cs="Arabic Transparent"/>
          <w:sz w:val="28"/>
          <w:szCs w:val="28"/>
          <w:lang w:eastAsia="en-US"/>
        </w:rPr>
      </w:pPr>
      <w:r>
        <w:rPr>
          <w:rFonts w:cs="Arabic Transparent" w:ascii="Arial" w:hAnsi="Arial"/>
          <w:sz w:val="28"/>
          <w:szCs w:val="28"/>
          <w:rtl w:val="true"/>
          <w:lang w:eastAsia="en-US"/>
        </w:rPr>
      </w:r>
    </w:p>
  </w:footnote>
  <w:footnote w:id="42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راهيم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7</w:t>
      </w:r>
      <w:r>
        <w:rPr>
          <w:rFonts w:cs="Arabic Transparent" w:ascii="Arial" w:hAnsi="Arial"/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شْى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2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59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و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7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ْقِرَاء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َنَا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1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1/1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دْع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و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رَاش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0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8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ُعَوِّذَات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1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ي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ْرَأ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ُرْ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َنَامِ</w:t>
      </w:r>
      <w:r>
        <w:rPr>
          <w:rFonts w:cs="Arabic Transparent" w:ascii="Arial" w:hAnsi="Arial"/>
          <w:sz w:val="28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730</w:t>
      </w:r>
      <w:r>
        <w:rPr>
          <w:rFonts w:cs="Arabic Transparent" w:ascii="Arial" w:hAnsi="Arial"/>
          <w:sz w:val="28"/>
          <w:szCs w:val="28"/>
          <w:rtl w:val="true"/>
        </w:rPr>
        <w:t xml:space="preserve"> ):</w:t>
      </w:r>
      <w:r>
        <w:rPr>
          <w:rFonts w:cs="Arabic Transparent" w:ascii="Arial" w:hAnsi="Arial"/>
          <w:sz w:val="28"/>
          <w:szCs w:val="28"/>
        </w:rPr>
        <w:t>12/313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وْمِ</w:t>
      </w:r>
      <w:r>
        <w:rPr>
          <w:rFonts w:cs="Arabic Transparent" w:ascii="Arial" w:hAnsi="Arial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5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1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32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47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خْ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ضْجَعِ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ب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6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ى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فز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ا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ائ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0625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6/19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ب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44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79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واس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يمية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راس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ئ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إد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إفت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إرشاد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</w:rPr>
        <w:t>1413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cs="Arabic Transparent" w:ascii="Arial" w:hAnsi="Arial"/>
          <w:sz w:val="28"/>
          <w:szCs w:val="28"/>
        </w:rPr>
        <w:t>1992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1/77</w:t>
      </w:r>
      <w:r>
        <w:rPr>
          <w:rFonts w:cs="Arabic Transparent" w:ascii="Arial" w:hAnsi="Arial"/>
          <w:sz w:val="28"/>
          <w:szCs w:val="28"/>
          <w:rtl w:val="true"/>
        </w:rPr>
        <w:t xml:space="preserve"> .</w:t>
      </w:r>
    </w:p>
  </w:footnote>
  <w:footnote w:id="49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0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وْ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5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06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11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جر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2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0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3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وْ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6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1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12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15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1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4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8/28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55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3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4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6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90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فقرا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واهد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</w:p>
  </w:footnote>
  <w:footnote w:id="5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ع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أَه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عِلْ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يَّام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عْلُومَةً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3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ِقْتِصَا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َوْعِظ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30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8/13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7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ؤ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98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3/1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ؤ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رَهُهَ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8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4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65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390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53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59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كره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6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3/46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الأذ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و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كره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7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9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60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04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5/132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أْو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ؤ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ُسْتَح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َهُ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4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9/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ؤْيَ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2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362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04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5/1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ؤْيَ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2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3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َأ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ُؤْي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كْرَهُهَ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4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3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4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9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4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87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ُق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89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39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686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394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ب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يس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دِيث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سَن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َر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5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41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7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68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/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5/49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,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نزي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بغ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5/42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69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سْتِحْبَا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َعْ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َصَابِ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قَصْع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أَك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ُّقْم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َاقِط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ع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سْح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صِيبُه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ذً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كَرَاه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سْح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يَد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بْ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َعْقِهَ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42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3/39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70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او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ِسْتِعَاذَة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55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5/7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َس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ِسْتِعَاذ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رَدّ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هَدْم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54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7/7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ا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9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،الكب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ف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ام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060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19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2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مذى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ز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وم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Cs w:val="28"/>
        </w:rPr>
        <w:t>387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34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َرِيب</w:t>
      </w:r>
    </w:p>
  </w:footnote>
  <w:footnote w:id="73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َا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َوْمً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53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58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وم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863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1973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14</w:t>
      </w:r>
      <w:r>
        <w:rPr>
          <w:rFonts w:cs="Arabic Transparent"/>
          <w:sz w:val="28"/>
          <w:szCs w:val="28"/>
          <w:rtl w:val="true"/>
        </w:rPr>
        <w:t xml:space="preserve"> 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د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اكم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6/23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74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3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وَاز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ع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َّيْط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ثْن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جَوَاز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عَمَ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َل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239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3/4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ع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22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8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6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0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78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1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فت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يم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7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81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يْط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وَسْوَس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868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728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38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8/4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62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44</w:t>
      </w:r>
      <w:r>
        <w:rPr>
          <w:rFonts w:cs="Arabic Transparent"/>
          <w:sz w:val="28"/>
          <w:szCs w:val="28"/>
          <w:rtl w:val="true"/>
        </w:rPr>
        <w:t xml:space="preserve">  . </w:t>
      </w:r>
    </w:p>
  </w:footnote>
  <w:footnote w:id="82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4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3">
    <w:p>
      <w:pPr>
        <w:pStyle w:val="TextBody"/>
        <w:tabs>
          <w:tab w:val="clear" w:pos="720"/>
          <w:tab w:val="left" w:pos="324" w:leader="none"/>
          <w:tab w:val="left" w:pos="504" w:leader="none"/>
        </w:tabs>
        <w:spacing w:before="0" w:after="120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ق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قا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331</w:t>
      </w:r>
      <w:r>
        <w:rPr>
          <w:rFonts w:cs="Arabic Transparent"/>
          <w:sz w:val="28"/>
          <w:szCs w:val="28"/>
          <w:rtl w:val="true"/>
          <w:lang w:bidi="ar-IQ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قا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8409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84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ُعَوِّذَات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1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ُقْي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َرِي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الْمُعَوِّذ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نَّفْث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4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0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5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7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8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36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ْتِحْبَا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ضْ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د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وْضِ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َلَ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6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ُق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9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3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وَّ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بِىُّ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ُوِّ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5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0/49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8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66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سيوط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25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89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َدَّث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ُوس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ْ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سْمَاعِيلَ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37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ُرْآن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73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47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ُقْي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عَيْن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201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8/1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وَّ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بِى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ُوِّ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5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0/500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90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2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6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1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5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6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للا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90</w:t>
      </w:r>
    </w:p>
  </w:footnote>
  <w:footnote w:id="92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ا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21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1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َوَّذ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حُمّ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5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2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َرِيب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َعْرِفُ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ِلا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ِبْرَاهِي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ْ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ِسْمَاعِي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ْ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ِ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بِيبَةَ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َإِبْرَاهِيم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ُضَعَّف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ْ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3">
    <w:p>
      <w:pPr>
        <w:pStyle w:val="Normal"/>
        <w:tabs>
          <w:tab w:val="clear" w:pos="720"/>
          <w:tab w:val="left" w:pos="324" w:leader="none"/>
          <w:tab w:val="left" w:pos="504" w:leader="none"/>
        </w:tabs>
        <w:autoSpaceDE w:val="false"/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سيوط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25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5/27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94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440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بريز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4567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534</w:t>
      </w:r>
    </w:p>
  </w:footnote>
  <w:footnote w:id="95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6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6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6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7">
    <w:p>
      <w:pPr>
        <w:pStyle w:val="Footnote"/>
        <w:tabs>
          <w:tab w:val="clear" w:pos="720"/>
          <w:tab w:val="left" w:pos="324" w:leader="none"/>
          <w:tab w:val="left" w:pos="504" w:leader="none"/>
        </w:tabs>
        <w:ind w:left="362" w:right="0" w:hanging="39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3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tabs>
          <w:tab w:val="clear" w:pos="720"/>
          <w:tab w:val="left" w:pos="71" w:leader="none"/>
        </w:tabs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حْب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تْي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ا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قَ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كِي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نَّهْى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تْيَان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ْيً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8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150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</w:footnote>
  <w:footnote w:id="99">
    <w:p>
      <w:pPr>
        <w:pStyle w:val="Normal"/>
        <w:tabs>
          <w:tab w:val="clear" w:pos="720"/>
          <w:tab w:val="left" w:pos="71" w:leader="none"/>
        </w:tabs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شْى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2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59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ذك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نوو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30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100">
    <w:p>
      <w:pPr>
        <w:pStyle w:val="Normal"/>
        <w:tabs>
          <w:tab w:val="clear" w:pos="720"/>
          <w:tab w:val="left" w:pos="71" w:leader="none"/>
        </w:tabs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7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tabs>
          <w:tab w:val="clear" w:pos="720"/>
          <w:tab w:val="left" w:pos="71" w:leader="none"/>
        </w:tabs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وم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ُمَّت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َوْحِي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َبَار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37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4/19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03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ُكُو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سُّجُو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3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04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7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5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غر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عا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ب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ي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ز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ثي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4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28"/>
          <w:szCs w:val="28"/>
          <w:lang w:eastAsia="en-US"/>
        </w:rPr>
        <w:t>60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)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زا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كت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لمي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Arabic Transparent" w:ascii="Arial" w:hAnsi="Arial"/>
          <w:sz w:val="28"/>
          <w:szCs w:val="28"/>
          <w:lang w:eastAsia="en-US"/>
        </w:rPr>
        <w:t>1399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=</w:t>
      </w:r>
      <w:r>
        <w:rPr>
          <w:rFonts w:cs="Arabic Transparent" w:ascii="Arial" w:hAnsi="Arial"/>
          <w:sz w:val="28"/>
          <w:szCs w:val="28"/>
          <w:lang w:eastAsia="en-US"/>
        </w:rPr>
        <w:t>1979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ر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245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5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35</w:t>
      </w:r>
    </w:p>
  </w:footnote>
  <w:footnote w:id="106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5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ثي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32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3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ذ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0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َقَط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َ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َسْبُ؟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rFonts w:cs="Arabic Transparent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38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09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ي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خُو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َسْجِدَ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66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30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93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110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وْ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َعْبُودِ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9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3/24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.  </w:t>
      </w:r>
    </w:p>
    <w:p>
      <w:pPr>
        <w:pStyle w:val="Footnote"/>
        <w:ind w:left="431" w:right="0" w:hanging="360"/>
        <w:jc w:val="left"/>
        <w:rPr>
          <w:rFonts w:ascii="Arial" w:hAnsi="Arial" w:cs="Arabic Transparent"/>
          <w:sz w:val="28"/>
          <w:szCs w:val="28"/>
          <w:lang w:eastAsia="en-US"/>
        </w:rPr>
      </w:pPr>
      <w:r>
        <w:rPr>
          <w:rFonts w:cs="Arabic Transparent" w:ascii="Arial" w:hAnsi="Arial"/>
          <w:sz w:val="28"/>
          <w:szCs w:val="28"/>
          <w:rtl w:val="true"/>
          <w:lang w:eastAsia="en-US"/>
        </w:rPr>
      </w:r>
    </w:p>
  </w:footnote>
  <w:footnote w:id="111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ل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8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9/8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َسْجِد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49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36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0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25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>«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اه</w:t>
      </w:r>
      <w:r>
        <w:rPr>
          <w:rFonts w:cs="Arabic Transparent"/>
          <w:sz w:val="28"/>
          <w:szCs w:val="28"/>
          <w:rtl w:val="true"/>
        </w:rPr>
        <w:t>»</w:t>
      </w:r>
    </w:p>
  </w:footnote>
  <w:footnote w:id="112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خُو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َسْجِ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2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4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سج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6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ك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: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60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13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628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Footnote"/>
        <w:ind w:left="431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</w:footnote>
  <w:footnote w:id="114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سج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9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330</w:t>
      </w:r>
    </w:p>
  </w:footnote>
  <w:footnote w:id="116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هج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وزية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1/6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7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عال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18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118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لب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ف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ز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ش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غداد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0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– </w:t>
      </w:r>
      <w:r>
        <w:rPr>
          <w:rFonts w:cs="Arabic Transparent" w:ascii="Arial" w:hAnsi="Arial"/>
          <w:sz w:val="28"/>
          <w:szCs w:val="28"/>
          <w:lang w:eastAsia="en-US"/>
        </w:rPr>
        <w:t>59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ول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ع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ه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صفه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3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28"/>
          <w:szCs w:val="28"/>
          <w:lang w:eastAsia="en-US"/>
        </w:rPr>
        <w:t>43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2/48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ind w:left="431" w:right="0" w:hanging="360"/>
        <w:jc w:val="left"/>
        <w:rPr>
          <w:rFonts w:ascii="Arial" w:hAnsi="Arial" w:cs="Arabic Transparent"/>
          <w:sz w:val="28"/>
          <w:szCs w:val="28"/>
          <w:lang w:eastAsia="en-US"/>
        </w:rPr>
      </w:pPr>
      <w:r>
        <w:rPr>
          <w:rFonts w:cs="Arabic Transparent" w:ascii="Arial" w:hAnsi="Arial"/>
          <w:sz w:val="28"/>
          <w:szCs w:val="28"/>
          <w:rtl w:val="true"/>
          <w:lang w:eastAsia="en-US"/>
        </w:rPr>
      </w:r>
    </w:p>
  </w:footnote>
  <w:footnote w:id="119">
    <w:p>
      <w:pPr>
        <w:pStyle w:val="Heading6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color w:val="000000"/>
          <w:sz w:val="28"/>
          <w:szCs w:val="28"/>
          <w:rtl w:val="true"/>
        </w:rPr>
        <w:tab/>
        <w:t>(?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ح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</w:rPr>
        <w:t>98</w:t>
      </w:r>
      <w:r>
        <w:rPr>
          <w:rFonts w:cs="Arabic Transparent"/>
          <w:color w:val="000000"/>
          <w:sz w:val="28"/>
          <w:szCs w:val="28"/>
          <w:rtl w:val="true"/>
        </w:rPr>
        <w:t xml:space="preserve"> .</w:t>
      </w:r>
    </w:p>
  </w:footnote>
  <w:footnote w:id="120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تعو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ر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لات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1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2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376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 </w:t>
      </w:r>
    </w:p>
  </w:footnote>
  <w:footnote w:id="121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78</w:t>
      </w:r>
      <w:r>
        <w:rPr>
          <w:rFonts w:cs="Arabic Transparent"/>
          <w:sz w:val="28"/>
          <w:sz w:val="28"/>
          <w:szCs w:val="28"/>
          <w:rtl w:val="true"/>
        </w:rPr>
        <w:t>،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ط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8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autoSpaceDE w:val="false"/>
        <w:ind w:left="431" w:right="0" w:hanging="360"/>
        <w:jc w:val="left"/>
        <w:rPr>
          <w:rFonts w:cs="Arabic Transparent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ْتَفْتَ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َّلا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ع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64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3/3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4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8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60</w:t>
      </w:r>
      <w:r>
        <w:rPr>
          <w:rFonts w:cs="Arabic Transparent"/>
          <w:sz w:val="28"/>
          <w:szCs w:val="28"/>
          <w:rtl w:val="true"/>
        </w:rPr>
        <w:t xml:space="preserve">  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 </w:t>
      </w:r>
    </w:p>
    <w:p>
      <w:pPr>
        <w:pStyle w:val="Normal"/>
        <w:autoSpaceDE w:val="false"/>
        <w:ind w:left="431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</w:footnote>
  <w:footnote w:id="123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َأ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ِسْتِفْتَاح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سُبْحَان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هُ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بِحَمْدِك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7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4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فْتِتَا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4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78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4/316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حَ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ه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ابِ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4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حْب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ْو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رَاء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لا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يْل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5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6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َ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وِ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ُكُوع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7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18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07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1/9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2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سْبِي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كُ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سُّجُ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63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1/459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سَى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حِيحٌ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ُكُو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سُّجُو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ُكُو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سُّجُو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7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1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3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47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جه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َعَوَّ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َس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7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40</w:t>
      </w:r>
      <w:r>
        <w:rPr>
          <w:rFonts w:cs="Arabic Transparent"/>
          <w:sz w:val="28"/>
          <w:szCs w:val="28"/>
          <w:rtl w:val="true"/>
        </w:rPr>
        <w:t xml:space="preserve">  </w:t>
      </w:r>
    </w:p>
  </w:footnote>
  <w:footnote w:id="128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3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7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3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ه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ور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دي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ق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ن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عربية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138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7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سْتَعَاذ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5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1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شَهُّ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8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1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1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بيل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شروالتوزيع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2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00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2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9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َس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بَوْل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38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َل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جَاس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بَو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وُجُو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ِسْتِبْر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هُ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703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2/347</w:t>
      </w:r>
      <w:r>
        <w:rPr>
          <w:rFonts w:cs="Arabic Transparent" w:ascii="Arial" w:hAnsi="Arial"/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خت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لو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ثيم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6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6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9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عْرَض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ِسْلاَ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بِىّ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0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1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ذِك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َيَّادٍ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54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8/41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38">
    <w:p>
      <w:pPr>
        <w:pStyle w:val="Normal"/>
        <w:tabs>
          <w:tab w:val="clear" w:pos="720"/>
          <w:tab w:val="left" w:pos="-199" w:leader="none"/>
          <w:tab w:val="left" w:pos="-12" w:leader="none"/>
        </w:tabs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ح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لا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4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/1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92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tabs>
          <w:tab w:val="clear" w:pos="720"/>
          <w:tab w:val="left" w:pos="-199" w:leader="none"/>
          <w:tab w:val="left" w:pos="-12" w:leader="none"/>
        </w:tabs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َب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َّلاَ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3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4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سْتَعَاذ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11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0">
    <w:p>
      <w:pPr>
        <w:pStyle w:val="Normal"/>
        <w:tabs>
          <w:tab w:val="clear" w:pos="720"/>
          <w:tab w:val="left" w:pos="-199" w:leader="none"/>
          <w:tab w:val="left" w:pos="-12" w:leader="none"/>
        </w:tabs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د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86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يوط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سائ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3/5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41">
    <w:p>
      <w:pPr>
        <w:pStyle w:val="Normal"/>
        <w:tabs>
          <w:tab w:val="clear" w:pos="720"/>
          <w:tab w:val="left" w:pos="-199" w:leader="none"/>
          <w:tab w:val="left" w:pos="-12" w:leader="none"/>
        </w:tabs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وِتْ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914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13/10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ُنُو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وِتْر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42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2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ُنُو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وِتْ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35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4/8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وِتْر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5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293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3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قاص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/2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تَعَوَّذ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جُبْن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82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0/2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َبِىّ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تَعَوُّذ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بُ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َلاَةٍ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1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10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نفال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4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7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،الكب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وْ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خَ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ِّك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عْ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َالتَّسْلِي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83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البان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3/489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148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وِّذَتَيْن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5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88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ِيبٌ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ِسْتِغْفَار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525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5/40</w:t>
      </w:r>
      <w:r>
        <w:rPr>
          <w:rFonts w:cs="Arabic Transparent" w:ascii="Arial" w:hAnsi="Arial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84</w:t>
      </w:r>
    </w:p>
  </w:footnote>
  <w:footnote w:id="150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،الكب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ُبُ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5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87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ب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:9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52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اب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وز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2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غير</w:t>
      </w:r>
      <w:r>
        <w:rPr>
          <w:rFonts w:cs="Arabic Transparent"/>
          <w:sz w:val="28"/>
          <w:sz w:val="28"/>
          <w:szCs w:val="28"/>
          <w:rtl w:val="true"/>
        </w:rPr>
        <w:t>للمن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4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4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687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15/2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طبران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2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96</w:t>
      </w:r>
      <w:r>
        <w:rPr>
          <w:rFonts w:cs="Arabic Transparent"/>
          <w:sz w:val="28"/>
          <w:szCs w:val="28"/>
          <w:rtl w:val="true"/>
        </w:rPr>
        <w:t xml:space="preserve"> 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ف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خري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ذكا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ا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خر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ترمذ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ذكا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3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155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7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85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156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20</w:t>
      </w:r>
      <w:r>
        <w:rPr>
          <w:rFonts w:cs="Arabic Transparent"/>
          <w:sz w:val="28"/>
          <w:szCs w:val="28"/>
          <w:rtl w:val="true"/>
        </w:rPr>
        <w:t xml:space="preserve"> . </w:t>
      </w:r>
    </w:p>
  </w:footnote>
  <w:footnote w:id="157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ِلْمَيِّ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َّلا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27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1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،الكبر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9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7/12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58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ب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جاج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ط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8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ع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آباد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7/18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59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ض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ِسْتِغْفَار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0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1/8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بَح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7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ع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صْب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س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2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29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60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د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ال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2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هج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م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1/26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61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مِ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عْمَلْ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708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مْس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7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29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َمِ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عْمَلْ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708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7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63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و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</w:rPr>
        <w:t>9/87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13/28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086</w:t>
      </w:r>
      <w:r>
        <w:rPr>
          <w:rFonts w:cs="Arabic Transparent"/>
          <w:sz w:val="28"/>
          <w:szCs w:val="28"/>
          <w:rtl w:val="true"/>
        </w:rPr>
        <w:t xml:space="preserve">  ):</w:t>
      </w:r>
      <w:r>
        <w:rPr>
          <w:rFonts w:cs="Arabic Transparent"/>
          <w:sz w:val="28"/>
          <w:szCs w:val="28"/>
        </w:rPr>
        <w:t>14/44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74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8/288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cs="Arabic Transparent" w:ascii="Arial" w:hAnsi="Arial"/>
          <w:sz w:val="28"/>
          <w:szCs w:val="28"/>
        </w:rPr>
        <w:t>28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06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مْس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72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296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7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87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36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702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5/57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َرِيب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ْوَجْهِ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168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2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8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25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26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69">
    <w:p>
      <w:pPr>
        <w:pStyle w:val="Normal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263</w:t>
      </w:r>
      <w:r>
        <w:rPr>
          <w:rFonts w:cs="Arabic Transparent"/>
          <w:sz w:val="28"/>
          <w:szCs w:val="28"/>
          <w:rtl w:val="true"/>
        </w:rPr>
        <w:t xml:space="preserve">   .</w:t>
      </w:r>
    </w:p>
  </w:footnote>
  <w:footnote w:id="170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9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68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71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096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4/31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09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ي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ي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lang w:eastAsia="en-US"/>
        </w:rPr>
        <w:t>2/74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</w:footnote>
  <w:footnote w:id="172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ِسْتِعَاذ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5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7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ذر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80</w:t>
      </w:r>
      <w:r>
        <w:rPr>
          <w:rFonts w:cs="Arabic Transparent" w:ascii="Arial" w:hAnsi="Arial"/>
          <w:sz w:val="28"/>
          <w:szCs w:val="28"/>
        </w:rPr>
        <w:t>2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81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8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3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َوُّ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جَال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6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1/1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اِسْتِعَاذ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ِجَال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52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4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4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4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75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37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6/10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49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0/2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ني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صبح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7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7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س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6/10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176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ء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2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ط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74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</w:footnote>
  <w:footnote w:id="177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جوزية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</w:rPr>
        <w:t>4/154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3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79">
    <w:p>
      <w:pPr>
        <w:pStyle w:val="Normal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صْبَح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08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92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1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َسائي</w:t>
      </w:r>
      <w:r>
        <w:rPr>
          <w:rFonts w:cs="Arabic Transparent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ستعاذ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44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6/4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1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7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81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507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دْع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صْبَح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َمْس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400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7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5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5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واف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ه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182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5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حك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ديث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و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لم</w:t>
      </w:r>
    </w:p>
    <w:p>
      <w:pPr>
        <w:pStyle w:val="Normal"/>
        <w:autoSpaceDE w:val="false"/>
        <w:ind w:left="431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بل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/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83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3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2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4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17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12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842</w:t>
      </w:r>
      <w:r>
        <w:rPr>
          <w:rFonts w:cs="Arabic Transparent"/>
          <w:sz w:val="28"/>
          <w:szCs w:val="28"/>
          <w:rtl w:val="true"/>
        </w:rPr>
        <w:t xml:space="preserve">   ):</w:t>
      </w:r>
      <w:r>
        <w:rPr>
          <w:rFonts w:cs="Arabic Transparent"/>
          <w:sz w:val="28"/>
          <w:szCs w:val="28"/>
        </w:rPr>
        <w:t>44/162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ر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ْرِف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وَجْهِ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5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6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86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6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88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25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89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عَوُّ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و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ض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دَر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ق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َي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55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17/34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ُق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0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0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90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3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91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6/25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92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39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9/1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ِسْتِعَاذَةِ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5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168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كم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193">
    <w:p>
      <w:pPr>
        <w:pStyle w:val="Normal"/>
        <w:autoSpaceDE w:val="false"/>
        <w:ind w:left="431" w:right="0" w:hanging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ab/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فريق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ر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رو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مالِها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تق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آ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جمهور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ّونسية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ختطّه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هديّ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أس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ّول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ُبيد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شهور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لفاطمية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كر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و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ُ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زو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رك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60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Cs w:val="28"/>
          <w:lang w:eastAsia="en-US"/>
        </w:rPr>
        <w:t>682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20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Cs w:val="28"/>
          <w:lang w:eastAsia="en-US"/>
        </w:rPr>
        <w:t>1283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110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194">
    <w:p>
      <w:pPr>
        <w:pStyle w:val="Footnote"/>
        <w:ind w:left="431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7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95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َك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َف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حَج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غَيْر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33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4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َافَر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60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96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05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َك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َف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حَج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غَيْر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34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44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اِسْتِعَاذ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حَو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كَوْر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51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2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دْع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َافَر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2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5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31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5/23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98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ِتِّ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حَذَ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َعْو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َظْلُوم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44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9/10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هَادَتَيْ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شَرَائِ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إِسْلاَ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5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99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03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9/6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رنؤو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200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0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01">
    <w:p>
      <w:pPr>
        <w:pStyle w:val="Normal"/>
        <w:tabs>
          <w:tab w:val="clear" w:pos="720"/>
          <w:tab w:val="left" w:pos="95" w:leader="none"/>
        </w:tabs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ز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يساب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23</w:t>
      </w:r>
      <w:r>
        <w:rPr>
          <w:rFonts w:cs="Arabic Transparent" w:ascii="Arial" w:hAnsi="Arial"/>
          <w:sz w:val="28"/>
          <w:szCs w:val="28"/>
          <w:rtl w:val="true"/>
        </w:rPr>
        <w:t xml:space="preserve"> -</w:t>
      </w:r>
      <w:r>
        <w:rPr>
          <w:rFonts w:cs="Arabic Transparent" w:ascii="Arial" w:hAnsi="Arial"/>
          <w:sz w:val="28"/>
          <w:szCs w:val="28"/>
        </w:rPr>
        <w:t>311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65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4/1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82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2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2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4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ك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02">
    <w:p>
      <w:pPr>
        <w:pStyle w:val="Normal"/>
        <w:tabs>
          <w:tab w:val="clear" w:pos="720"/>
          <w:tab w:val="left" w:pos="95" w:leader="none"/>
        </w:tabs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ى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203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2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1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6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05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ف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ف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ف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رق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عتض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ضاً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وح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بانية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5/158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lang w:eastAsia="en-US"/>
        </w:rPr>
        <w:t>159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قيق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طر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5" w:leader="none"/>
        </w:tabs>
        <w:autoSpaceDE w:val="false"/>
        <w:ind w:left="362" w:right="0" w:hanging="374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</w:footnote>
  <w:footnote w:id="204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غَيْرِه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7053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17/340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فَزَ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أَرَ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ُتَعَوَّذ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ِنْهُ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676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31</w:t>
      </w:r>
      <w:r>
        <w:rPr>
          <w:rFonts w:cs="Arabic Transparent"/>
          <w:sz w:val="28"/>
          <w:sz w:val="28"/>
          <w:szCs w:val="28"/>
          <w:rtl w:val="true"/>
        </w:rPr>
        <w:t>،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ز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ْزِلاً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6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 /</w:t>
      </w:r>
      <w:r>
        <w:rPr>
          <w:rFonts w:cs="Arabic Transparent"/>
          <w:sz w:val="28"/>
          <w:szCs w:val="28"/>
        </w:rPr>
        <w:t>37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33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31</w:t>
      </w:r>
      <w:r>
        <w:rPr>
          <w:rFonts w:cs="Arabic Transparent"/>
          <w:sz w:val="28"/>
          <w:szCs w:val="28"/>
          <w:rtl w:val="true"/>
        </w:rPr>
        <w:t xml:space="preserve">  </w:t>
      </w:r>
    </w:p>
  </w:footnote>
  <w:footnote w:id="206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07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نْزِل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60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4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4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339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</w:p>
  </w:footnote>
  <w:footnote w:id="208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س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بِى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َتَسْل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ج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بُوّ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07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5/17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39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5/31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09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</w:rPr>
        <w:t>58</w:t>
      </w:r>
    </w:p>
  </w:footnote>
  <w:footnote w:id="210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2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30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11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6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25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17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ع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بيهق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3684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8/361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2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cs="Arabic Transparent"/>
          <w:sz w:val="28"/>
          <w:sz w:val="28"/>
          <w:szCs w:val="28"/>
          <w:rtl w:val="true"/>
        </w:rPr>
        <w:t>للمن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3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13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4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6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15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ك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يش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Cs w:val="28"/>
        </w:rPr>
        <w:t>67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255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216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</w:rPr>
        <w:t>1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حز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sz w:val="28"/>
          <w:szCs w:val="28"/>
        </w:rPr>
        <w:t>70</w:t>
      </w:r>
      <w:r>
        <w:rPr>
          <w:rFonts w:cs="Arabic Transparent" w:ascii="Arial" w:hAnsi="Arial"/>
          <w:sz w:val="28"/>
          <w:szCs w:val="28"/>
          <w:rtl w:val="true"/>
        </w:rPr>
        <w:t xml:space="preserve"> - </w:t>
      </w:r>
      <w:r>
        <w:rPr>
          <w:rFonts w:cs="Arabic Transparent" w:ascii="Arial" w:hAnsi="Arial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ُطْب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ِكَاح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ُطْب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ِكَاحِ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3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ُطْب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ِكَاح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2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َيْفِي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خُطْبَة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415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ُطْب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ِكَ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6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86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20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و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مِ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ِّكَاح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162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6/38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70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37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>«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ن</w:t>
      </w:r>
      <w:r>
        <w:rPr>
          <w:rFonts w:cs="Arabic Transparent"/>
          <w:sz w:val="28"/>
          <w:szCs w:val="28"/>
          <w:rtl w:val="true"/>
        </w:rPr>
        <w:t>»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21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8/33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د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غي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ؤ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نا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 w:ascii="Arial" w:hAnsi="Arial"/>
          <w:sz w:val="28"/>
          <w:szCs w:val="28"/>
          <w:lang w:eastAsia="en-US"/>
        </w:rPr>
        <w:t>28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autoSpaceDE w:val="false"/>
        <w:ind w:left="362" w:right="0" w:hanging="374"/>
        <w:jc w:val="left"/>
        <w:rPr>
          <w:rFonts w:ascii="Arial" w:hAnsi="Arial" w:cs="Arabic Transparent"/>
          <w:sz w:val="28"/>
          <w:szCs w:val="28"/>
          <w:lang w:eastAsia="en-US"/>
        </w:rPr>
      </w:pPr>
      <w:r>
        <w:rPr>
          <w:rFonts w:cs="Arabic Transparent" w:ascii="Arial" w:hAnsi="Arial"/>
          <w:sz w:val="28"/>
          <w:szCs w:val="28"/>
          <w:rtl w:val="true"/>
          <w:lang w:eastAsia="en-US"/>
        </w:rPr>
      </w:r>
    </w:p>
    <w:p>
      <w:pPr>
        <w:pStyle w:val="Footnote"/>
        <w:ind w:left="362" w:right="0" w:hanging="374"/>
        <w:jc w:val="left"/>
        <w:rPr>
          <w:rFonts w:ascii="Arial" w:hAnsi="Arial" w:cs="Arabic Transparent"/>
          <w:sz w:val="28"/>
          <w:szCs w:val="28"/>
          <w:lang w:eastAsia="en-US"/>
        </w:rPr>
      </w:pPr>
      <w:r>
        <w:rPr>
          <w:rFonts w:cs="Arabic Transparent" w:ascii="Arial" w:hAnsi="Arial"/>
          <w:sz w:val="28"/>
          <w:szCs w:val="28"/>
          <w:rtl w:val="true"/>
          <w:lang w:eastAsia="en-US"/>
        </w:rPr>
      </w:r>
    </w:p>
  </w:footnote>
  <w:footnote w:id="222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1977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201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0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23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16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24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3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85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6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25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ق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26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6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27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9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28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ل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9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4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93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ضع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229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24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/31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230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50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Cs w:val="28"/>
        </w:rPr>
        <w:t>50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4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31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ِف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جُنُودِهِ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3282</w:t>
      </w:r>
      <w:r>
        <w:rPr>
          <w:rFonts w:cs="Arabic Transparent" w:ascii="Arial" w:hAnsi="Arial"/>
          <w:sz w:val="28"/>
          <w:szCs w:val="28"/>
          <w:rtl w:val="true"/>
        </w:rPr>
        <w:t>):</w:t>
      </w:r>
      <w:r>
        <w:rPr>
          <w:rFonts w:cs="Arabic Transparent" w:ascii="Arial" w:hAnsi="Arial"/>
          <w:sz w:val="28"/>
          <w:szCs w:val="28"/>
        </w:rPr>
        <w:t>11/431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مْلِك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فْس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غَضَ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بِأَى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ىْء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ذْهَ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غَضَبُ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1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4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32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سند الامام  احم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39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</w:rPr>
        <w:t>48/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المستدرك على الصحيح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07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</w:rPr>
        <w:t>8/318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  <w:lang w:eastAsia="en-US"/>
        </w:rPr>
        <w:t xml:space="preserve"> «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»</w:t>
      </w:r>
    </w:p>
  </w:footnote>
  <w:footnote w:id="233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ى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ذ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غَضَب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11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0/27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7/20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43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35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ع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</w:rPr>
        <w:t>الدلك</w:t>
      </w:r>
    </w:p>
  </w:footnote>
  <w:footnote w:id="236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2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1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ضِب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76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ن</w:t>
      </w:r>
    </w:p>
  </w:footnote>
  <w:footnote w:id="237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5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6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38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19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ي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منا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2/49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239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قما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 w:ascii="Arial" w:hAnsi="Arial"/>
          <w:sz w:val="28"/>
          <w:szCs w:val="28"/>
          <w:lang w:eastAsia="en-US"/>
        </w:rPr>
        <w:t>1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240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ك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0/44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241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2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ل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42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2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28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cs="Arabic Transparent"/>
          <w:sz w:val="28"/>
          <w:sz w:val="28"/>
          <w:szCs w:val="28"/>
          <w:rtl w:val="true"/>
        </w:rPr>
        <w:t>للمن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5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43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44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ث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</w:t>
      </w:r>
    </w:p>
  </w:footnote>
  <w:footnote w:id="245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راز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3/3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2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28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cs="Arabic Transparent"/>
          <w:sz w:val="28"/>
          <w:sz w:val="28"/>
          <w:szCs w:val="28"/>
          <w:rtl w:val="true"/>
        </w:rPr>
        <w:t>للمنا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5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46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47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و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عَوِّذَتَيْن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9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251</w:t>
      </w:r>
      <w:r>
        <w:rPr>
          <w:rFonts w:cs="Arabic Transparent"/>
          <w:sz w:val="28"/>
          <w:sz w:val="28"/>
          <w:szCs w:val="28"/>
          <w:rtl w:val="true"/>
        </w:rPr>
        <w:t>،و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َحِيحٌ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</w:p>
  </w:footnote>
  <w:footnote w:id="248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ا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1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0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51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و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Cs w:val="28"/>
        </w:rPr>
        <w:t>511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Cs w:val="28"/>
        </w:rPr>
        <w:t>5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6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52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ق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</w:t>
      </w:r>
    </w:p>
  </w:footnote>
  <w:footnote w:id="253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رُؤْي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ِي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ْغَيْ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ْفَرَ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الْمَطَر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2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4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اجَ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ِيحُ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8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/39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4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ق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</w:t>
      </w:r>
    </w:p>
  </w:footnote>
  <w:footnote w:id="255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ق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5</w:t>
      </w:r>
    </w:p>
  </w:footnote>
  <w:footnote w:id="256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38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5/23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257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َاجَ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ِّيحُ</w:t>
      </w:r>
      <w:r>
        <w:rPr>
          <w:rFonts w:cs="Arabic Transparent" w:ascii="Arial" w:hAnsi="Arial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10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60</w:t>
      </w:r>
      <w:r>
        <w:rPr>
          <w:rFonts w:cs="Arabic Transparent"/>
          <w:sz w:val="28"/>
          <w:szCs w:val="28"/>
          <w:rtl w:val="true"/>
        </w:rPr>
        <w:t xml:space="preserve"> .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يح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ي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ميد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258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24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59">
    <w:p>
      <w:pPr>
        <w:pStyle w:val="Normal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َهْى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َب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ِيَاح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48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73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6/160</w:t>
      </w:r>
      <w:r>
        <w:rPr>
          <w:rFonts w:cs="Arabic Transparent"/>
          <w:sz w:val="28"/>
          <w:szCs w:val="28"/>
          <w:rtl w:val="true"/>
        </w:rPr>
        <w:t xml:space="preserve">  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بر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60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9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419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261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/5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62">
    <w:p>
      <w:pPr>
        <w:pStyle w:val="Footnot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َيْ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مُسْلِ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َنَ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تْبَ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شَعَ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جِبَال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30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سْتِحْبَا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ِيَا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ِيك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9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ِي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ْبَهَائِ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10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سَمِ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َهِي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ْحِمَار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9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</w:rPr>
        <w:t>41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63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/7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3/93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13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64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ِّي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َالْبَهَائِ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10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46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65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0/1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776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6/30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شر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ي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عل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ه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خ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ك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ذه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لخ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265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/5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66">
    <w:p>
      <w:pPr>
        <w:pStyle w:val="Normal"/>
        <w:autoSpaceDE w:val="false"/>
        <w:ind w:left="362" w:right="0" w:hanging="37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8/34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تح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حوذ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8/358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دي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48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,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ي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منا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21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autoSpaceDE w:val="false"/>
        <w:ind w:left="362" w:right="0" w:hanging="374"/>
        <w:jc w:val="left"/>
        <w:rPr>
          <w:rFonts w:ascii="Arial" w:hAnsi="Arial"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ind w:left="362" w:right="0" w:hanging="374"/>
        <w:jc w:val="left"/>
        <w:rPr>
          <w:rFonts w:ascii="Arial" w:hAnsi="Arial"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Footnote"/>
        <w:ind w:left="362" w:right="0" w:hanging="374"/>
        <w:jc w:val="left"/>
        <w:rPr>
          <w:rFonts w:ascii="Arial" w:hAnsi="Arial"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959610</wp:posOffset>
              </wp:positionH>
              <wp:positionV relativeFrom="paragraph">
                <wp:posOffset>528320</wp:posOffset>
              </wp:positionV>
              <wp:extent cx="52578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41.6pt" to="568.25pt,41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  <w:lang w:val="ar-SA" w:eastAsia="en-US"/>
      </w:rPr>
      <w:t xml:space="preserve">     </w:t>
    </w:r>
    <w:r>
      <w:rPr>
        <w:rFonts w:cs="DecoType Naskh Special"/>
        <w:sz w:val="32"/>
        <w:sz w:val="32"/>
        <w:szCs w:val="32"/>
        <w:rtl w:val="true"/>
        <w:lang w:val="ar-SA" w:eastAsia="en-US"/>
      </w:rPr>
      <w:t>الفصل</w:t>
    </w:r>
    <w:r>
      <w:rPr>
        <w:sz w:val="32"/>
        <w:sz w:val="32"/>
        <w:szCs w:val="32"/>
        <w:rtl w:val="true"/>
        <w:lang w:val="ar-SA" w:eastAsia="en-US"/>
      </w:rPr>
      <w:t xml:space="preserve"> </w:t>
    </w:r>
    <w:r>
      <w:rPr>
        <w:rFonts w:cs="DecoType Naskh Special"/>
        <w:sz w:val="32"/>
        <w:sz w:val="32"/>
        <w:szCs w:val="32"/>
        <w:rtl w:val="true"/>
        <w:lang w:val="ar-SA" w:eastAsia="en-US"/>
      </w:rPr>
      <w:t>الثالث</w:t>
    </w:r>
    <w:r>
      <w:rPr>
        <w:sz w:val="38"/>
        <w:sz w:val="38"/>
        <w:szCs w:val="36"/>
        <w:rtl w:val="true"/>
        <w:lang w:val="ar-SA" w:eastAsia="en-US"/>
      </w:rPr>
      <w:t xml:space="preserve">                                                                   </w:t>
    </w:r>
    <w:r>
      <w:rPr>
        <w:rFonts w:ascii="Wingdings" w:hAnsi="Wingdings" w:eastAsia="Wingdings" w:cs="Wingdings"/>
        <w:color w:val="FFFFFF"/>
        <w:sz w:val="72"/>
        <w:sz w:val="72"/>
        <w:szCs w:val="72"/>
        <w:highlight w:val="lightGray"/>
      </w:rPr>
      <w:t></w:t>
    </w:r>
    <w:r>
      <w:rPr>
        <w:sz w:val="38"/>
        <w:sz w:val="38"/>
        <w:szCs w:val="36"/>
        <w:rtl w:val="true"/>
        <w:lang w:val="ar-SA" w:eastAsia="en-US"/>
      </w:rPr>
      <w:t xml:space="preserve">                </w:t>
    </w:r>
    <w:r>
      <w:rPr>
        <w:sz w:val="32"/>
        <w:sz w:val="32"/>
        <w:szCs w:val="32"/>
        <w:rtl w:val="true"/>
        <w:lang w:val="ar-SA" w:eastAsia="en-US"/>
      </w:rPr>
      <w:t xml:space="preserve"> </w:t>
    </w:r>
    <w:r>
      <w:rPr>
        <w:rFonts w:cs="DecoType Naskh Special"/>
        <w:sz w:val="32"/>
        <w:sz w:val="32"/>
        <w:szCs w:val="32"/>
        <w:rtl w:val="true"/>
        <w:lang w:val="ar-SA" w:eastAsia="en-US"/>
      </w:rPr>
      <w:t>مواطن</w:t>
    </w:r>
    <w:r>
      <w:rPr>
        <w:sz w:val="32"/>
        <w:sz w:val="32"/>
        <w:szCs w:val="32"/>
        <w:rtl w:val="true"/>
        <w:lang w:val="ar-SA" w:eastAsia="en-US"/>
      </w:rPr>
      <w:t xml:space="preserve"> </w:t>
    </w:r>
    <w:r>
      <w:rPr>
        <w:rFonts w:cs="DecoType Naskh Special"/>
        <w:sz w:val="32"/>
        <w:sz w:val="32"/>
        <w:szCs w:val="32"/>
        <w:rtl w:val="true"/>
        <w:lang w:val="ar-SA" w:eastAsia="en-US"/>
      </w:rPr>
      <w:t>الاستعاذة</w:t>
    </w:r>
    <w:r>
      <w:rPr>
        <w:sz w:val="32"/>
        <w:sz w:val="32"/>
        <w:szCs w:val="32"/>
        <w:rtl w:val="true"/>
        <w:lang w:val="ar-SA" w:eastAsia="en-US"/>
      </w:rPr>
      <w:t xml:space="preserve"> </w:t>
    </w:r>
    <w:r>
      <w:rPr>
        <w:rFonts w:cs="DecoType Naskh Special"/>
        <w:sz w:val="32"/>
        <w:sz w:val="32"/>
        <w:szCs w:val="32"/>
        <w:rtl w:val="true"/>
        <w:lang w:val="ar-SA" w:eastAsia="en-US"/>
      </w:rPr>
      <w:t>في</w:t>
    </w:r>
    <w:r>
      <w:rPr>
        <w:sz w:val="32"/>
        <w:sz w:val="32"/>
        <w:szCs w:val="32"/>
        <w:rtl w:val="true"/>
        <w:lang w:val="ar-SA" w:eastAsia="en-US"/>
      </w:rPr>
      <w:t xml:space="preserve"> </w:t>
    </w:r>
    <w:r>
      <w:rPr>
        <w:rFonts w:cs="DecoType Naskh Special"/>
        <w:sz w:val="32"/>
        <w:sz w:val="32"/>
        <w:szCs w:val="32"/>
        <w:rtl w:val="true"/>
        <w:lang w:val="ar-SA" w:eastAsia="en-US"/>
      </w:rPr>
      <w:t>السنة</w:t>
    </w:r>
    <w:r>
      <w:rPr>
        <w:sz w:val="32"/>
        <w:sz w:val="32"/>
        <w:szCs w:val="32"/>
        <w:rtl w:val="true"/>
        <w:lang w:val="ar-SA" w:eastAsia="en-US"/>
      </w:rPr>
      <w:t xml:space="preserve"> </w:t>
    </w:r>
    <w:r>
      <w:rPr>
        <w:rFonts w:cs="DecoType Naskh Special"/>
        <w:sz w:val="32"/>
        <w:sz w:val="32"/>
        <w:szCs w:val="32"/>
        <w:rtl w:val="true"/>
        <w:lang w:val="ar-SA" w:eastAsia="en-US"/>
      </w:rPr>
      <w:t>المطه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Variants"/>
      <w:b/>
      <w:bCs/>
      <w:color w:val="333333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FF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b w:val="false"/>
      <w:sz w:val="40"/>
    </w:rPr>
  </w:style>
  <w:style w:type="character" w:styleId="WW8Num16z0">
    <w:name w:val="WW8Num16z0"/>
    <w:qFormat/>
    <w:rPr>
      <w:b w:val="false"/>
      <w:sz w:val="4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Akhbar MT"/>
      <w:b/>
      <w:color w:val="333333"/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abic Transparent"/>
      <w:b/>
      <w:bCs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0">
    <w:name w:val="نمط مرجع حاشية سفلية + ‏20 نقطة"/>
    <w:basedOn w:val="FootnoteCharacters"/>
    <w:qFormat/>
    <w:rPr>
      <w:sz w:val="40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46"/>
      <w:szCs w:val="48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Style7">
    <w:name w:val="نص أساسي بمسافة بادئة للسطر الأول"/>
    <w:basedOn w:val="TextBody"/>
    <w:qFormat/>
    <w:pPr>
      <w:ind w:left="0" w:right="0" w:firstLine="210"/>
      <w:jc w:val="left"/>
    </w:pPr>
    <w:rPr>
      <w:sz w:val="24"/>
      <w:szCs w:val="24"/>
    </w:rPr>
  </w:style>
  <w:style w:type="paragraph" w:styleId="1">
    <w:name w:val="نمط1"/>
    <w:basedOn w:val="Footnote"/>
    <w:next w:val="Footnote"/>
    <w:qFormat/>
    <w:pPr>
      <w:ind w:left="0" w:right="0" w:hanging="0"/>
      <w:jc w:val="left"/>
    </w:pPr>
    <w:rPr>
      <w:rFonts w:cs="Arabic Transparent"/>
      <w:b/>
      <w:bCs/>
      <w:sz w:val="28"/>
      <w:szCs w:val="28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rFonts w:cs="Arabic Transparent"/>
      <w:b/>
      <w:bCs/>
      <w:sz w:val="28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color w:val="000000"/>
      <w:sz w:val="40"/>
      <w:szCs w:val="40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b/>
      <w:bCs/>
      <w:color w:val="FF6600"/>
      <w:sz w:val="48"/>
      <w:szCs w:val="48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41:00Z</dcterms:created>
  <dc:creator>MAREWAN</dc:creator>
  <dc:description/>
  <cp:keywords/>
  <dc:language>en-US</dc:language>
  <cp:lastModifiedBy>MAREWAN</cp:lastModifiedBy>
  <dcterms:modified xsi:type="dcterms:W3CDTF">2010-09-24T22:44:00Z</dcterms:modified>
  <cp:revision>63</cp:revision>
  <dc:subject/>
  <dc:title/>
</cp:coreProperties>
</file>