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280"/>
        <w:ind w:left="0" w:right="0" w:hanging="0"/>
        <w:jc w:val="center"/>
        <w:rPr>
          <w:rFonts w:cs="Monotype Koufi"/>
          <w:b w:val="false"/>
          <w:b w:val="false"/>
          <w:bCs w:val="false"/>
          <w:color w:val="0000FF"/>
          <w:sz w:val="52"/>
          <w:szCs w:val="52"/>
        </w:rPr>
      </w:pPr>
      <w:r>
        <w:rPr>
          <w:rFonts w:cs="Monotype Koufi"/>
          <w:b w:val="false"/>
          <w:b w:val="false"/>
          <w:bCs w:val="false"/>
          <w:color w:val="0000FF"/>
          <w:sz w:val="52"/>
          <w:sz w:val="52"/>
          <w:szCs w:val="52"/>
          <w:rtl w:val="true"/>
        </w:rPr>
        <w:t>شبكة</w:t>
      </w:r>
      <w:r>
        <w:rPr>
          <w:rFonts w:eastAsia="Times New Roman"/>
          <w:b w:val="false"/>
          <w:b w:val="false"/>
          <w:bCs w:val="false"/>
          <w:color w:val="0000FF"/>
          <w:sz w:val="52"/>
          <w:sz w:val="52"/>
          <w:szCs w:val="52"/>
          <w:rtl w:val="true"/>
        </w:rPr>
        <w:t xml:space="preserve"> </w:t>
      </w:r>
      <w:r>
        <w:rPr>
          <w:rFonts w:cs="Monotype Koufi"/>
          <w:b w:val="false"/>
          <w:b w:val="false"/>
          <w:bCs w:val="false"/>
          <w:color w:val="0000FF"/>
          <w:sz w:val="52"/>
          <w:sz w:val="52"/>
          <w:szCs w:val="52"/>
          <w:rtl w:val="true"/>
        </w:rPr>
        <w:t>مشكاة</w:t>
      </w:r>
      <w:r>
        <w:rPr>
          <w:rFonts w:eastAsia="Times New Roman"/>
          <w:b w:val="false"/>
          <w:b w:val="false"/>
          <w:bCs w:val="false"/>
          <w:color w:val="0000FF"/>
          <w:sz w:val="52"/>
          <w:sz w:val="52"/>
          <w:szCs w:val="52"/>
          <w:rtl w:val="true"/>
        </w:rPr>
        <w:t xml:space="preserve"> </w:t>
      </w:r>
      <w:r>
        <w:rPr>
          <w:rFonts w:cs="Monotype Koufi"/>
          <w:b w:val="false"/>
          <w:b w:val="false"/>
          <w:bCs w:val="false"/>
          <w:color w:val="0000FF"/>
          <w:sz w:val="52"/>
          <w:sz w:val="52"/>
          <w:szCs w:val="52"/>
          <w:rtl w:val="true"/>
        </w:rPr>
        <w:t>الإسلامية</w:t>
      </w:r>
      <w:r>
        <w:rPr>
          <w:rFonts w:eastAsia="Times New Roman"/>
          <w:b w:val="false"/>
          <w:b w:val="false"/>
          <w:bCs w:val="false"/>
          <w:color w:val="0000FF"/>
          <w:sz w:val="52"/>
          <w:sz w:val="52"/>
          <w:szCs w:val="52"/>
          <w:rtl w:val="true"/>
        </w:rPr>
        <w:t xml:space="preserve"> </w:t>
      </w:r>
    </w:p>
    <w:p>
      <w:pPr>
        <w:pStyle w:val="Heading2"/>
        <w:bidi w:val="1"/>
        <w:ind w:left="0" w:right="0" w:hanging="0"/>
        <w:jc w:val="center"/>
        <w:rPr>
          <w:b w:val="false"/>
          <w:b w:val="false"/>
          <w:bCs w:val="false"/>
          <w:color w:val="008000"/>
          <w:sz w:val="52"/>
          <w:szCs w:val="52"/>
        </w:rPr>
      </w:pPr>
      <w:r>
        <w:rPr>
          <w:rFonts w:cs="Monotype Koufi"/>
          <w:b w:val="false"/>
          <w:b w:val="false"/>
          <w:bCs w:val="false"/>
          <w:color w:val="008000"/>
          <w:sz w:val="52"/>
          <w:sz w:val="52"/>
          <w:szCs w:val="52"/>
          <w:rtl w:val="true"/>
        </w:rPr>
        <w:t>المجموع</w:t>
      </w:r>
      <w:r>
        <w:rPr>
          <w:rFonts w:eastAsia="Times New Roman"/>
          <w:b w:val="false"/>
          <w:b w:val="false"/>
          <w:bCs w:val="false"/>
          <w:color w:val="008000"/>
          <w:sz w:val="52"/>
          <w:sz w:val="52"/>
          <w:szCs w:val="52"/>
          <w:rtl w:val="true"/>
        </w:rPr>
        <w:t xml:space="preserve"> </w:t>
      </w:r>
      <w:r>
        <w:rPr>
          <w:rFonts w:cs="Monotype Koufi"/>
          <w:b w:val="false"/>
          <w:b w:val="false"/>
          <w:bCs w:val="false"/>
          <w:color w:val="008000"/>
          <w:sz w:val="52"/>
          <w:sz w:val="52"/>
          <w:szCs w:val="52"/>
          <w:rtl w:val="true"/>
        </w:rPr>
        <w:t>شرح</w:t>
      </w:r>
      <w:r>
        <w:rPr>
          <w:rFonts w:eastAsia="Times New Roman"/>
          <w:b w:val="false"/>
          <w:b w:val="false"/>
          <w:bCs w:val="false"/>
          <w:color w:val="008000"/>
          <w:sz w:val="52"/>
          <w:sz w:val="52"/>
          <w:szCs w:val="52"/>
          <w:rtl w:val="true"/>
        </w:rPr>
        <w:t xml:space="preserve"> </w:t>
      </w:r>
      <w:r>
        <w:rPr>
          <w:rFonts w:cs="Monotype Koufi"/>
          <w:b w:val="false"/>
          <w:b w:val="false"/>
          <w:bCs w:val="false"/>
          <w:color w:val="008000"/>
          <w:sz w:val="52"/>
          <w:sz w:val="52"/>
          <w:szCs w:val="52"/>
          <w:rtl w:val="true"/>
        </w:rPr>
        <w:t>المهذب</w:t>
      </w:r>
    </w:p>
    <w:p>
      <w:pPr>
        <w:pStyle w:val="Heading3"/>
        <w:bidi w:val="1"/>
        <w:ind w:left="0" w:right="0" w:hanging="0"/>
        <w:jc w:val="center"/>
        <w:rPr>
          <w:rFonts w:cs="DecoType Naskh"/>
          <w:color w:val="FF0000"/>
          <w:sz w:val="52"/>
          <w:szCs w:val="52"/>
        </w:rPr>
      </w:pPr>
      <w:r>
        <w:rPr>
          <w:rFonts w:cs="DecoType Naskh"/>
          <w:color w:val="FF0000"/>
          <w:sz w:val="52"/>
          <w:sz w:val="52"/>
          <w:szCs w:val="52"/>
          <w:rtl w:val="true"/>
        </w:rPr>
        <w:t>الإمام</w:t>
      </w:r>
      <w:r>
        <w:rPr>
          <w:rFonts w:eastAsia="Times New Roman"/>
          <w:color w:val="FF0000"/>
          <w:sz w:val="52"/>
          <w:sz w:val="52"/>
          <w:szCs w:val="52"/>
          <w:rtl w:val="true"/>
        </w:rPr>
        <w:t xml:space="preserve"> </w:t>
      </w:r>
      <w:r>
        <w:rPr>
          <w:rFonts w:cs="DecoType Naskh"/>
          <w:color w:val="FF0000"/>
          <w:sz w:val="52"/>
          <w:sz w:val="52"/>
          <w:szCs w:val="52"/>
          <w:rtl w:val="true"/>
        </w:rPr>
        <w:t>محيى</w:t>
      </w:r>
      <w:r>
        <w:rPr>
          <w:rFonts w:eastAsia="Times New Roman"/>
          <w:color w:val="FF0000"/>
          <w:sz w:val="52"/>
          <w:sz w:val="52"/>
          <w:szCs w:val="52"/>
          <w:rtl w:val="true"/>
        </w:rPr>
        <w:t xml:space="preserve"> </w:t>
      </w:r>
      <w:r>
        <w:rPr>
          <w:rFonts w:cs="DecoType Naskh"/>
          <w:color w:val="FF0000"/>
          <w:sz w:val="52"/>
          <w:sz w:val="52"/>
          <w:szCs w:val="52"/>
          <w:rtl w:val="true"/>
        </w:rPr>
        <w:t>الدين</w:t>
      </w:r>
      <w:r>
        <w:rPr>
          <w:rFonts w:eastAsia="Times New Roman"/>
          <w:color w:val="FF0000"/>
          <w:sz w:val="52"/>
          <w:sz w:val="52"/>
          <w:szCs w:val="52"/>
          <w:rtl w:val="true"/>
        </w:rPr>
        <w:t xml:space="preserve"> </w:t>
      </w:r>
      <w:r>
        <w:rPr>
          <w:rFonts w:cs="DecoType Naskh"/>
          <w:color w:val="FF0000"/>
          <w:sz w:val="52"/>
          <w:sz w:val="52"/>
          <w:szCs w:val="52"/>
          <w:rtl w:val="true"/>
        </w:rPr>
        <w:t>النووي</w:t>
      </w:r>
    </w:p>
    <w:p>
      <w:pPr>
        <w:pStyle w:val="Heading3"/>
        <w:bidi w:val="1"/>
        <w:ind w:left="0" w:right="0" w:hanging="0"/>
        <w:jc w:val="center"/>
        <w:rPr/>
      </w:pPr>
      <w:r>
        <w:rPr>
          <w:rtl w:val="true"/>
        </w:rPr>
        <w:t xml:space="preserve">ج </w:t>
      </w:r>
      <w:r>
        <w:rPr/>
        <w:t>12</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w:t>
      </w:r>
      <w:r>
        <w:rPr>
          <w:rtl w:val="true"/>
        </w:rPr>
        <w:t xml:space="preserve"> ]</w:t>
      </w:r>
    </w:p>
    <w:p>
      <w:pPr>
        <w:pStyle w:val="Heading4"/>
        <w:bidi w:val="1"/>
        <w:ind w:left="0" w:right="0" w:hanging="0"/>
        <w:jc w:val="left"/>
        <w:rPr/>
      </w:pPr>
      <w:r>
        <w:rPr>
          <w:rtl w:val="true"/>
        </w:rPr>
        <w:t xml:space="preserve">المجموع شرح المهذب للامام ابي زكريا محي الدين بن شرف النووي المتوفى سنة </w:t>
      </w:r>
      <w:r>
        <w:rPr/>
        <w:t>676</w:t>
      </w:r>
      <w:r>
        <w:rPr>
          <w:rtl w:val="true"/>
        </w:rPr>
        <w:t xml:space="preserve"> </w:t>
      </w:r>
      <w:r>
        <w:rPr>
          <w:rtl w:val="true"/>
        </w:rPr>
        <w:t xml:space="preserve">ه‍ الجزء الثاني عشر دار الفك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w:t>
      </w:r>
      <w:r>
        <w:rPr>
          <w:rtl w:val="true"/>
        </w:rPr>
        <w:t xml:space="preserve"> ]</w:t>
      </w:r>
    </w:p>
    <w:p>
      <w:pPr>
        <w:pStyle w:val="Heading4"/>
        <w:bidi w:val="1"/>
        <w:ind w:left="0" w:right="0" w:hanging="0"/>
        <w:jc w:val="left"/>
        <w:rPr/>
      </w:pPr>
      <w:r>
        <w:rPr>
          <w:rtl w:val="true"/>
        </w:rPr>
        <w:t xml:space="preserve">بسم الله الرحمن الرحيم </w:t>
      </w:r>
      <w:r>
        <w:rPr>
          <w:rtl w:val="true"/>
        </w:rPr>
        <w:t>* (</w:t>
      </w:r>
      <w:r>
        <w:rPr>
          <w:rtl w:val="true"/>
        </w:rPr>
        <w:t>باب بيع المصرات والرد بالعيب</w:t>
      </w:r>
      <w:r>
        <w:rPr>
          <w:rtl w:val="true"/>
        </w:rPr>
        <w:t xml:space="preserve">) * * </w:t>
      </w:r>
      <w:r>
        <w:rPr>
          <w:rtl w:val="true"/>
        </w:rPr>
        <w:t xml:space="preserve">قال المصنف رحمه الله تعالى </w:t>
      </w:r>
      <w:r>
        <w:rPr>
          <w:rtl w:val="true"/>
        </w:rPr>
        <w:t>* * (</w:t>
      </w:r>
      <w:r>
        <w:rPr>
          <w:rtl w:val="true"/>
        </w:rPr>
        <w:t xml:space="preserve">إذا اشترى ناقة أو شاة أو بقرة مصراة ولم يعلم بأنها مصراة ثم علم أنها مصراة فهو بالخيار بين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w:t>
      </w:r>
      <w:r>
        <w:rPr>
          <w:rtl w:val="true"/>
        </w:rPr>
        <w:t xml:space="preserve"> ]</w:t>
      </w:r>
    </w:p>
    <w:p>
      <w:pPr>
        <w:pStyle w:val="Heading4"/>
        <w:bidi w:val="1"/>
        <w:ind w:left="0" w:right="0" w:hanging="0"/>
        <w:jc w:val="left"/>
        <w:rPr/>
      </w:pPr>
      <w:r>
        <w:rPr>
          <w:rtl w:val="true"/>
        </w:rPr>
        <w:t xml:space="preserve">يسك وبين أن يرد لما روى أبو هريرة أن رسول الله صلى الله عليه وسلم قال </w:t>
      </w:r>
      <w:r>
        <w:rPr>
          <w:rtl w:val="true"/>
        </w:rPr>
        <w:t xml:space="preserve">" </w:t>
      </w:r>
      <w:r>
        <w:rPr>
          <w:rtl w:val="true"/>
        </w:rPr>
        <w:t xml:space="preserve">لا تصروا الابل والغنم للبيع فمن ابتاعها بعد ذلك فهو بخير النظرين بعد أن يحلبها ثلاثا ان رضيها أمسكها وإن سخطها ردها وصاعا من تمر </w:t>
      </w:r>
      <w:r>
        <w:rPr>
          <w:rtl w:val="true"/>
        </w:rPr>
        <w:t xml:space="preserve">" </w:t>
      </w:r>
      <w:r>
        <w:rPr>
          <w:rtl w:val="true"/>
        </w:rPr>
        <w:t xml:space="preserve">وروى أن عمر أن النبي صلى الله عليه وسلم قال </w:t>
      </w:r>
      <w:r>
        <w:rPr>
          <w:rtl w:val="true"/>
        </w:rPr>
        <w:t xml:space="preserve">" </w:t>
      </w:r>
      <w:r>
        <w:rPr>
          <w:rtl w:val="true"/>
        </w:rPr>
        <w:t>من ابتاع محفلة فهو بالخيار ثلاثة أيام فان ردها رد معها مثل أو مثلى لبنها قمحا</w:t>
      </w:r>
      <w:r>
        <w:rPr>
          <w:rtl w:val="true"/>
        </w:rPr>
        <w:t>) * * * (</w:t>
      </w:r>
      <w:r>
        <w:rPr>
          <w:rtl w:val="true"/>
        </w:rPr>
        <w:t>الشرح</w:t>
      </w:r>
      <w:r>
        <w:rPr>
          <w:rtl w:val="true"/>
        </w:rPr>
        <w:t xml:space="preserve">) * </w:t>
      </w:r>
      <w:r>
        <w:rPr>
          <w:rtl w:val="true"/>
        </w:rPr>
        <w:t xml:space="preserve">حديث أبى هريرة متفق عليه رواه الائمة مالك في الموطأ والشافعي عنه والبخاري ومسلم في صحيحيهما وأبو دواد والترمذي والنسائي وابن ماجه وليس في شئ من الفاظهم ولا في غيرها مما وقفت عليه من كتب الحديث اللفظ الذى أورده المصنف هكذا وهذا الحديث رواه عن أبى هريرة جماعة منهم عبد الرحمن الاعرج المشهور بصحته ولفظه لا تصروا الابل والغنم فمن ابتاعها بعد ذلك فهو بخير النظرين بعد أن يحلبها ان رضيها أمسكها وان سخطها ردها وصاعا من تمر رواه البخاري ومسلم وأبو دواد وليس فيه بعد أن يحلبها ثلاثا وكذلك رواه الشافعي وفيها زيادة لا تصروا الابل والغنم للبيع كذلك رواه المزني عنه وقيل أن المزني انفرد بهذه الزيادة عن الشافعي رحمه الله </w:t>
      </w:r>
      <w:r>
        <w:rPr>
          <w:rtl w:val="true"/>
        </w:rPr>
        <w:t>(</w:t>
      </w:r>
      <w:r>
        <w:rPr>
          <w:rtl w:val="true"/>
        </w:rPr>
        <w:t>وأما</w:t>
      </w:r>
      <w:r>
        <w:rPr>
          <w:rtl w:val="true"/>
        </w:rPr>
        <w:t xml:space="preserve">) </w:t>
      </w:r>
      <w:r>
        <w:rPr>
          <w:rtl w:val="true"/>
        </w:rPr>
        <w:t xml:space="preserve">الربيع فانه روى عنه كما روى الجماعة بدون هذه الزيادة ومن الرواة له عن أبى هريرة رضى الله عنه أبو بكر محمد بن سيرين ولفظه </w:t>
      </w:r>
      <w:r>
        <w:rPr>
          <w:rtl w:val="true"/>
        </w:rPr>
        <w:t xml:space="preserve">" </w:t>
      </w:r>
      <w:r>
        <w:rPr>
          <w:rtl w:val="true"/>
        </w:rPr>
        <w:t xml:space="preserve">من اشترى شاة مصراة فهو بالخيار ثلاثة أيام فان ردها رد معها صاع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w:t>
      </w:r>
      <w:r>
        <w:rPr>
          <w:rtl w:val="true"/>
        </w:rPr>
        <w:t xml:space="preserve"> ]</w:t>
      </w:r>
    </w:p>
    <w:p>
      <w:pPr>
        <w:pStyle w:val="Heading4"/>
        <w:bidi w:val="1"/>
        <w:ind w:left="0" w:right="0" w:hanging="0"/>
        <w:jc w:val="left"/>
        <w:rPr/>
      </w:pPr>
      <w:r>
        <w:rPr>
          <w:rtl w:val="true"/>
        </w:rPr>
        <w:t xml:space="preserve">من طعام </w:t>
      </w:r>
      <w:r>
        <w:rPr>
          <w:rtl w:val="true"/>
        </w:rPr>
        <w:t xml:space="preserve">" </w:t>
      </w:r>
      <w:r>
        <w:rPr>
          <w:rtl w:val="true"/>
        </w:rPr>
        <w:t xml:space="preserve">لامراء في رواته من طريقة </w:t>
      </w:r>
      <w:r>
        <w:rPr>
          <w:rtl w:val="true"/>
        </w:rPr>
        <w:t xml:space="preserve">" </w:t>
      </w:r>
      <w:r>
        <w:rPr>
          <w:rtl w:val="true"/>
        </w:rPr>
        <w:t xml:space="preserve">من اشترى مصراة فهو بخير النظرين إن شاء أمسكها وإن شاء ردها وصاعا من تمر </w:t>
      </w:r>
      <w:r>
        <w:rPr>
          <w:rtl w:val="true"/>
        </w:rPr>
        <w:t xml:space="preserve">" </w:t>
      </w:r>
      <w:r>
        <w:rPr>
          <w:rtl w:val="true"/>
        </w:rPr>
        <w:t xml:space="preserve">لامراء </w:t>
      </w:r>
      <w:r>
        <w:rPr>
          <w:rtl w:val="true"/>
        </w:rPr>
        <w:t>(</w:t>
      </w:r>
      <w:r>
        <w:rPr/>
        <w:t>1</w:t>
      </w:r>
      <w:r>
        <w:rPr>
          <w:rtl w:val="true"/>
        </w:rPr>
        <w:t xml:space="preserve">) </w:t>
      </w:r>
      <w:r>
        <w:rPr>
          <w:rtl w:val="true"/>
        </w:rPr>
        <w:t xml:space="preserve">رواهما مسلم وأبو داود </w:t>
      </w:r>
      <w:r>
        <w:rPr>
          <w:rtl w:val="true"/>
        </w:rPr>
        <w:t xml:space="preserve">* </w:t>
      </w:r>
      <w:r>
        <w:rPr>
          <w:rtl w:val="true"/>
        </w:rPr>
        <w:t xml:space="preserve">وروى الترمذي والنسائي وابن ماجه بعض ذلك وروى أبو صالح عن أبى هريرة ولفظه </w:t>
      </w:r>
      <w:r>
        <w:rPr>
          <w:rtl w:val="true"/>
        </w:rPr>
        <w:t xml:space="preserve">" </w:t>
      </w:r>
      <w:r>
        <w:rPr>
          <w:rtl w:val="true"/>
        </w:rPr>
        <w:t xml:space="preserve">من ابتاع شاة مصراة فهو فيها بالخيار ثلاثة أيام إن شاء أمسكها وإن شاء ردها معها صاعا من تمر </w:t>
      </w:r>
      <w:r>
        <w:rPr>
          <w:rtl w:val="true"/>
        </w:rPr>
        <w:t xml:space="preserve">" </w:t>
      </w:r>
      <w:r>
        <w:rPr>
          <w:rtl w:val="true"/>
        </w:rPr>
        <w:t xml:space="preserve">رواه مسلم </w:t>
      </w:r>
      <w:r>
        <w:rPr>
          <w:rtl w:val="true"/>
        </w:rPr>
        <w:t>* (</w:t>
      </w:r>
      <w:r>
        <w:rPr>
          <w:rtl w:val="true"/>
        </w:rPr>
        <w:t>قال</w:t>
      </w:r>
      <w:r>
        <w:rPr>
          <w:rtl w:val="true"/>
        </w:rPr>
        <w:t xml:space="preserve">) </w:t>
      </w:r>
      <w:r>
        <w:rPr>
          <w:rtl w:val="true"/>
        </w:rPr>
        <w:t xml:space="preserve">البخاري قال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5"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w:t>
      </w:r>
      <w:r>
        <w:rPr>
          <w:rtl w:val="true"/>
        </w:rPr>
        <w:t xml:space="preserve"> ]</w:t>
      </w:r>
    </w:p>
    <w:p>
      <w:pPr>
        <w:pStyle w:val="Heading4"/>
        <w:bidi w:val="1"/>
        <w:ind w:left="0" w:right="0" w:hanging="0"/>
        <w:jc w:val="left"/>
        <w:rPr/>
      </w:pPr>
      <w:r>
        <w:rPr>
          <w:rtl w:val="true"/>
        </w:rPr>
        <w:t xml:space="preserve">بعضهم عن ابن سيرين صاعا من طعام وهو بالخيار ثلاثا </w:t>
      </w:r>
      <w:r>
        <w:rPr>
          <w:rtl w:val="true"/>
        </w:rPr>
        <w:t xml:space="preserve">* </w:t>
      </w:r>
      <w:r>
        <w:rPr>
          <w:rtl w:val="true"/>
        </w:rPr>
        <w:t xml:space="preserve">وقال بعضهم عن ابن سيرين صاعا من تمر ولم يذكر ثلاثا والتمر أكتراها كلام البخاري ورواه عن أبى هريرة موسى بن يسار ولفظه </w:t>
      </w:r>
      <w:r>
        <w:rPr>
          <w:rtl w:val="true"/>
        </w:rPr>
        <w:t xml:space="preserve">" </w:t>
      </w:r>
      <w:r>
        <w:rPr>
          <w:rtl w:val="true"/>
        </w:rPr>
        <w:t xml:space="preserve">من اشترى شاة مصراة فلينفلت بها فليحلبها وان رضى حلابها أمسكها وإلا ردها ورد معها صاعا من تمر </w:t>
      </w:r>
      <w:r>
        <w:rPr>
          <w:rtl w:val="true"/>
        </w:rPr>
        <w:t xml:space="preserve">" </w:t>
      </w:r>
      <w:r>
        <w:rPr>
          <w:rtl w:val="true"/>
        </w:rPr>
        <w:t xml:space="preserve">رواه مسلم ورواه عن أبى هريرة أبو صالح ولفظه </w:t>
      </w:r>
      <w:r>
        <w:rPr>
          <w:rtl w:val="true"/>
        </w:rPr>
        <w:t xml:space="preserve">" </w:t>
      </w:r>
      <w:r>
        <w:rPr>
          <w:rtl w:val="true"/>
        </w:rPr>
        <w:t xml:space="preserve">من ابتاع شاة مصراة فهو فيها بالخيار ثلاثة أيام إن شاء أمسكها وإن شاء ردها ورد معها صاعا من تمر </w:t>
      </w:r>
      <w:r>
        <w:rPr>
          <w:rtl w:val="true"/>
        </w:rPr>
        <w:t xml:space="preserve">" </w:t>
      </w:r>
      <w:r>
        <w:rPr>
          <w:rtl w:val="true"/>
        </w:rPr>
        <w:t xml:space="preserve">رواه مسلم وفى لفظ من رواية ابن سيرين </w:t>
      </w:r>
      <w:r>
        <w:rPr>
          <w:rtl w:val="true"/>
        </w:rPr>
        <w:t xml:space="preserve">" </w:t>
      </w:r>
      <w:r>
        <w:rPr>
          <w:rtl w:val="true"/>
        </w:rPr>
        <w:t xml:space="preserve">من اشترى من الغنم فهو بالخيار </w:t>
      </w:r>
      <w:r>
        <w:rPr>
          <w:rtl w:val="true"/>
        </w:rPr>
        <w:t xml:space="preserve">" </w:t>
      </w:r>
      <w:r>
        <w:rPr>
          <w:rtl w:val="true"/>
        </w:rPr>
        <w:t xml:space="preserve">رواه مسلم ورواه عن أبى هريرة همام بن منبه ولفظه </w:t>
      </w:r>
      <w:r>
        <w:rPr>
          <w:rtl w:val="true"/>
        </w:rPr>
        <w:t xml:space="preserve">" </w:t>
      </w:r>
      <w:r>
        <w:rPr>
          <w:rtl w:val="true"/>
        </w:rPr>
        <w:t xml:space="preserve">إذا ما أحدكم اشتري نعجة مصراة أو شاة مصراة فهو بخير النظرين بعد ان يحلبها إما هي والا فليردها وصاع تمر </w:t>
      </w:r>
      <w:r>
        <w:rPr>
          <w:rtl w:val="true"/>
        </w:rPr>
        <w:t xml:space="preserve">" </w:t>
      </w:r>
      <w:r>
        <w:rPr>
          <w:rtl w:val="true"/>
        </w:rPr>
        <w:t xml:space="preserve">رواه مسلم </w:t>
      </w:r>
      <w:r>
        <w:rPr>
          <w:rtl w:val="true"/>
        </w:rPr>
        <w:t xml:space="preserve">* </w:t>
      </w:r>
      <w:r>
        <w:rPr>
          <w:rtl w:val="true"/>
        </w:rPr>
        <w:t xml:space="preserve">قال بعضهم وهو دليل على الرد بغير أرش ورواه عن أبى هريرة ثابت مولى عبد الرحمن بن زيد ولفظه </w:t>
      </w:r>
      <w:r>
        <w:rPr>
          <w:rtl w:val="true"/>
        </w:rPr>
        <w:t xml:space="preserve">" </w:t>
      </w:r>
      <w:r>
        <w:rPr>
          <w:rtl w:val="true"/>
        </w:rPr>
        <w:t xml:space="preserve">من اشترى غنما مصراة فاحتلبها فان رضيها أمسكها وان سخطها ففي حلبتها صاع من تمر </w:t>
      </w:r>
      <w:r>
        <w:rPr>
          <w:rtl w:val="true"/>
        </w:rPr>
        <w:t xml:space="preserve">" </w:t>
      </w:r>
      <w:r>
        <w:rPr>
          <w:rtl w:val="true"/>
        </w:rPr>
        <w:t xml:space="preserve">رواه البخاري وأبو داود </w:t>
      </w:r>
      <w:r>
        <w:rPr>
          <w:rtl w:val="true"/>
        </w:rPr>
        <w:t>(</w:t>
      </w:r>
      <w:r>
        <w:rPr>
          <w:rtl w:val="true"/>
        </w:rPr>
        <w:t>وقال</w:t>
      </w:r>
      <w:r>
        <w:rPr>
          <w:rtl w:val="true"/>
        </w:rPr>
        <w:t xml:space="preserve">) </w:t>
      </w:r>
      <w:r>
        <w:rPr>
          <w:rtl w:val="true"/>
        </w:rPr>
        <w:t xml:space="preserve">بعضهم وهو دليل على أن صاع التمر في مقابلة اللبن وأنه أخذ قسطا من الثمن </w:t>
      </w:r>
      <w:r>
        <w:rPr>
          <w:rtl w:val="true"/>
        </w:rPr>
        <w:t xml:space="preserve">* </w:t>
      </w:r>
      <w:r>
        <w:rPr>
          <w:rtl w:val="true"/>
        </w:rPr>
        <w:t xml:space="preserve">ورواه عن أبى هريرة الشعبى ولفظه </w:t>
      </w:r>
      <w:r>
        <w:rPr>
          <w:rtl w:val="true"/>
        </w:rPr>
        <w:t xml:space="preserve">" </w:t>
      </w:r>
      <w:r>
        <w:rPr>
          <w:rtl w:val="true"/>
        </w:rPr>
        <w:t xml:space="preserve">من اشترى منكم محفلة فكرهها فليردها وليرد معها صاعا من طعام </w:t>
      </w:r>
      <w:r>
        <w:rPr>
          <w:rtl w:val="true"/>
        </w:rPr>
        <w:t xml:space="preserve">" </w:t>
      </w:r>
      <w:r>
        <w:rPr>
          <w:rtl w:val="true"/>
        </w:rPr>
        <w:t xml:space="preserve">رواه ابن الجارود وفي لفظ من رواية ابن سيرين </w:t>
      </w:r>
      <w:r>
        <w:rPr>
          <w:rtl w:val="true"/>
        </w:rPr>
        <w:t xml:space="preserve">" </w:t>
      </w:r>
      <w:r>
        <w:rPr>
          <w:rtl w:val="true"/>
        </w:rPr>
        <w:t xml:space="preserve">من اشترى نعجة مصراة أو شاة مصراة فحليها فهو باحد النظرين بالخيار ان شاء ردها وأناء من طعام </w:t>
      </w:r>
      <w:r>
        <w:rPr>
          <w:rtl w:val="true"/>
        </w:rPr>
        <w:t xml:space="preserve">" </w:t>
      </w:r>
      <w:r>
        <w:rPr>
          <w:rtl w:val="true"/>
        </w:rPr>
        <w:t xml:space="preserve">رواه البيهقى عن أبى عبد الله الحاكم بسند صحيح </w:t>
      </w:r>
      <w:r>
        <w:rPr>
          <w:rtl w:val="true"/>
        </w:rPr>
        <w:t xml:space="preserve">* </w:t>
      </w:r>
      <w:r>
        <w:rPr>
          <w:rtl w:val="true"/>
        </w:rPr>
        <w:t xml:space="preserve">وكل هذه الالفاظ مرفوعة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w:t>
      </w:r>
      <w:r>
        <w:rPr>
          <w:rtl w:val="true"/>
        </w:rPr>
        <w:t xml:space="preserve"> ]</w:t>
      </w:r>
    </w:p>
    <w:p>
      <w:pPr>
        <w:pStyle w:val="Heading4"/>
        <w:bidi w:val="1"/>
        <w:ind w:left="0" w:right="0" w:hanging="0"/>
        <w:jc w:val="left"/>
        <w:rPr/>
      </w:pPr>
      <w:r>
        <w:rPr>
          <w:rtl w:val="true"/>
        </w:rPr>
        <w:t xml:space="preserve">النبي صلى الله عليه وسلم فهذه روايات أبى هريرة ليس في شئ منها اللفظ الذى ذكره المصنف بتمامه بل طريق الاعرج جمعت بين النهى عن التصرية وبيان حكمها من غير ذكر الثلاث </w:t>
      </w:r>
      <w:r>
        <w:rPr>
          <w:rtl w:val="true"/>
        </w:rPr>
        <w:t xml:space="preserve">* </w:t>
      </w:r>
      <w:r>
        <w:rPr>
          <w:rtl w:val="true"/>
        </w:rPr>
        <w:t xml:space="preserve">وطريق ابن سيرين وأبى صالح فيها ذكر الثلاث وهى مقتصرة على بيان الحكم والظاهر أنهما حديثان وليسا حديثا واحدا حتى يمكن أن تضاف هذه الزيادة إلى الرواية الاولى بل والمعنى أيضا مختلف لان رواية ابن سيرين وأبى صالح اللتين فيهما ذكر الثلاث </w:t>
      </w:r>
      <w:r>
        <w:rPr>
          <w:rtl w:val="true"/>
        </w:rPr>
        <w:t>(</w:t>
      </w:r>
      <w:r>
        <w:rPr>
          <w:rtl w:val="true"/>
        </w:rPr>
        <w:t>فالاول</w:t>
      </w:r>
      <w:r>
        <w:rPr>
          <w:rtl w:val="true"/>
        </w:rPr>
        <w:t xml:space="preserve">) </w:t>
      </w:r>
      <w:r>
        <w:rPr>
          <w:rtl w:val="true"/>
        </w:rPr>
        <w:t xml:space="preserve">يقتضى اثبات الخيار ثلاثا من غير بيان ابتدائه </w:t>
      </w:r>
      <w:r>
        <w:rPr>
          <w:rtl w:val="true"/>
        </w:rPr>
        <w:t>(</w:t>
      </w:r>
      <w:r>
        <w:rPr>
          <w:rtl w:val="true"/>
        </w:rPr>
        <w:t>والثانى</w:t>
      </w:r>
      <w:r>
        <w:rPr>
          <w:rtl w:val="true"/>
        </w:rPr>
        <w:t xml:space="preserve">) </w:t>
      </w:r>
      <w:r>
        <w:rPr>
          <w:rtl w:val="true"/>
        </w:rPr>
        <w:t xml:space="preserve">يقتضى اثبات الخيار من غير بيان مدته فالجمع بينهما كما في الكتاب يقتضى التصريح بحكم لم يصرح به في شئ من الروايتين وهو أن يكون الخيار بعد الحلب ثلاثا فالثلاث إما راجعة للخيار فيقتضى أنه بعد حلبها ثلاثا يثبت الخيار وكل واحد من الامرين لم يدل عليه شئ من الروايات صريحا </w:t>
      </w:r>
      <w:r>
        <w:rPr>
          <w:rtl w:val="true"/>
        </w:rPr>
        <w:t>(</w:t>
      </w:r>
      <w:r>
        <w:rPr>
          <w:rtl w:val="true"/>
        </w:rPr>
        <w:t>وأما الثاني</w:t>
      </w:r>
      <w:r>
        <w:rPr>
          <w:rtl w:val="true"/>
        </w:rPr>
        <w:t xml:space="preserve">) </w:t>
      </w:r>
      <w:r>
        <w:rPr>
          <w:rtl w:val="true"/>
        </w:rPr>
        <w:t xml:space="preserve">فلم يدل عليه أصلا لا صريحا ولا ظاهرا وممن ذكر الحديث كما ذكره المصنف سواء العبدرى في الكفاية والرافعي في التهذيب </w:t>
      </w:r>
      <w:r>
        <w:rPr>
          <w:rtl w:val="true"/>
        </w:rPr>
        <w:t xml:space="preserve">* </w:t>
      </w:r>
      <w:r>
        <w:rPr>
          <w:rtl w:val="true"/>
        </w:rPr>
        <w:t xml:space="preserve">وقالا رواه البخاري ومسلم وينبغى أن يكون مرادهما أصل الحديث لان ذلك اللفظ وممن ذكره كذلك أيضا الشيخ أبو حامد في تعليقه وذكر أنه حدي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w:t>
      </w:r>
      <w:r>
        <w:rPr>
          <w:rtl w:val="true"/>
        </w:rPr>
        <w:t xml:space="preserve"> ]</w:t>
      </w:r>
    </w:p>
    <w:p>
      <w:pPr>
        <w:pStyle w:val="Heading4"/>
        <w:bidi w:val="1"/>
        <w:ind w:left="0" w:right="0" w:hanging="0"/>
        <w:jc w:val="left"/>
        <w:rPr/>
      </w:pPr>
      <w:r>
        <w:rPr>
          <w:rtl w:val="true"/>
        </w:rPr>
        <w:t xml:space="preserve">مختصر المزني والمنصف تبع الشيخ أبا حامد في ذلك والموجود في مختصر المزني ليس فيه هذه اللفظة ولم يذكرها القاضى أبو الطيب في تعليقه أيضا وإنما ذكر على الصواب وذكره ابن أبى هريرة في تعليقه بلفظ قريب مما ذكره المصنف فيه الخيار ثلاثا وليس فيه بعد أن يحلبها وهو مصدر بالنهي كما ذكره المصنف وهو في الغرابة كاللفظ الذى أورده المصنف </w:t>
      </w:r>
      <w:r>
        <w:rPr>
          <w:rtl w:val="true"/>
        </w:rPr>
        <w:t xml:space="preserve">* </w:t>
      </w:r>
      <w:r>
        <w:rPr>
          <w:rtl w:val="true"/>
        </w:rPr>
        <w:t xml:space="preserve">وذكره أيضا جماعة من الاصحاب منهم الغزالي كما ذكره المصنف وأصل الحديث ثابت متفق عليه بالالفاظ المتقدمة على ما تبين أجمع أهل العلم بالحديث على صحته وثبوته من حديث أبى هريرة رواه عن الاعرج ومحمد بن سيرين وأبو صالح السمان وهمام بن منبه وثابت مولى عبد الرحمن وقد تقدمت روايتهم ومحمد بن زياد ورواياته في جامع الترمذي بقريب من الالفاظ المتقدمة وموسى بن يسار وقد تقدم ومجاهد وأبو إسحق ويزيد ابن عبد الرحمن بن أذينة وغيرهم ورواه عن هؤلاء وعن من بعدهم خلائق لا يحصون حتى ادعى بعضهم أنه صار إلى التواتر وقال ابن عبد البر حديث المصراة ثابت صحيح لا يدفعه أحد من أهل العلم بالحديث </w:t>
      </w:r>
      <w:r>
        <w:rPr>
          <w:rtl w:val="true"/>
        </w:rPr>
        <w:t>(</w:t>
      </w:r>
      <w:r>
        <w:rPr>
          <w:rtl w:val="true"/>
        </w:rPr>
        <w:t>وأما</w:t>
      </w:r>
      <w:r>
        <w:rPr>
          <w:rtl w:val="true"/>
        </w:rPr>
        <w:t xml:space="preserve">) </w:t>
      </w:r>
      <w:r>
        <w:rPr>
          <w:rtl w:val="true"/>
        </w:rPr>
        <w:t xml:space="preserve">حديث ابن عمر فرواه أبو داود وابن ماجه باللفظ الذى ذكر المصنف </w:t>
      </w:r>
      <w:r>
        <w:rPr>
          <w:rtl w:val="true"/>
        </w:rPr>
        <w:t xml:space="preserve">* </w:t>
      </w:r>
      <w:r>
        <w:rPr>
          <w:rtl w:val="true"/>
        </w:rPr>
        <w:t xml:space="preserve">قال الخطاب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w:t>
      </w:r>
      <w:r>
        <w:rPr>
          <w:rtl w:val="true"/>
        </w:rPr>
        <w:t xml:space="preserve"> ]</w:t>
      </w:r>
    </w:p>
    <w:p>
      <w:pPr>
        <w:pStyle w:val="Heading4"/>
        <w:bidi w:val="1"/>
        <w:ind w:left="0" w:right="0" w:hanging="0"/>
        <w:jc w:val="left"/>
        <w:rPr/>
      </w:pPr>
      <w:r>
        <w:rPr>
          <w:rtl w:val="true"/>
        </w:rPr>
        <w:t xml:space="preserve">وليس إسناده بذاك </w:t>
      </w:r>
      <w:r>
        <w:rPr>
          <w:rtl w:val="true"/>
        </w:rPr>
        <w:t>(</w:t>
      </w:r>
      <w:r>
        <w:rPr>
          <w:rtl w:val="true"/>
        </w:rPr>
        <w:t>قال</w:t>
      </w:r>
      <w:r>
        <w:rPr>
          <w:rtl w:val="true"/>
        </w:rPr>
        <w:t xml:space="preserve">) </w:t>
      </w:r>
      <w:r>
        <w:rPr>
          <w:rtl w:val="true"/>
        </w:rPr>
        <w:t xml:space="preserve">الحافظ المنذرى والامر كما قال فان جميع بن عمير قال ابن بهير هو من أكذب الناس </w:t>
      </w:r>
      <w:r>
        <w:rPr>
          <w:rtl w:val="true"/>
        </w:rPr>
        <w:t>(</w:t>
      </w:r>
      <w:r>
        <w:rPr>
          <w:rtl w:val="true"/>
        </w:rPr>
        <w:t>وقال</w:t>
      </w:r>
      <w:r>
        <w:rPr>
          <w:rtl w:val="true"/>
        </w:rPr>
        <w:t xml:space="preserve">) </w:t>
      </w:r>
      <w:r>
        <w:rPr>
          <w:rtl w:val="true"/>
        </w:rPr>
        <w:t xml:space="preserve">ابن حبان كان رافضا يضع الحديث </w:t>
      </w:r>
      <w:r>
        <w:rPr>
          <w:rtl w:val="true"/>
        </w:rPr>
        <w:t>(</w:t>
      </w:r>
      <w:r>
        <w:rPr>
          <w:rtl w:val="true"/>
        </w:rPr>
        <w:t>قلت</w:t>
      </w:r>
      <w:r>
        <w:rPr>
          <w:rtl w:val="true"/>
        </w:rPr>
        <w:t xml:space="preserve">) </w:t>
      </w:r>
      <w:r>
        <w:rPr>
          <w:rtl w:val="true"/>
        </w:rPr>
        <w:t xml:space="preserve">وجميع بن عمير هو الذى له عن ابن عمر هذا الكلام عن ابن بهير وابن حبان من أشد ما قيل فيه وقد قال ابن أبى حاتم سألت أبى عنه فقال من عتق الشيعة ومحله الصدق صادق الحديث كوفى تابعي </w:t>
      </w:r>
      <w:r>
        <w:rPr>
          <w:rtl w:val="true"/>
        </w:rPr>
        <w:t>(</w:t>
      </w:r>
      <w:r>
        <w:rPr>
          <w:rtl w:val="true"/>
        </w:rPr>
        <w:t>وقال</w:t>
      </w:r>
      <w:r>
        <w:rPr>
          <w:rtl w:val="true"/>
        </w:rPr>
        <w:t xml:space="preserve">) </w:t>
      </w:r>
      <w:r>
        <w:rPr>
          <w:rtl w:val="true"/>
        </w:rPr>
        <w:t xml:space="preserve">البخاري في التاريخ الكبير فيه نظر </w:t>
      </w:r>
      <w:r>
        <w:rPr>
          <w:rtl w:val="true"/>
        </w:rPr>
        <w:t>(</w:t>
      </w:r>
      <w:r>
        <w:rPr>
          <w:rtl w:val="true"/>
        </w:rPr>
        <w:t>وقال</w:t>
      </w:r>
      <w:r>
        <w:rPr>
          <w:rtl w:val="true"/>
        </w:rPr>
        <w:t xml:space="preserve">) </w:t>
      </w:r>
      <w:r>
        <w:rPr>
          <w:rtl w:val="true"/>
        </w:rPr>
        <w:t xml:space="preserve">البيهقى في المعرفة لما ذكر هذا الحديث هذه الرواية غير قوية </w:t>
      </w:r>
      <w:r>
        <w:rPr>
          <w:rtl w:val="true"/>
        </w:rPr>
        <w:t>(</w:t>
      </w:r>
      <w:r>
        <w:rPr>
          <w:rtl w:val="true"/>
        </w:rPr>
        <w:t>وقال</w:t>
      </w:r>
      <w:r>
        <w:rPr>
          <w:rtl w:val="true"/>
        </w:rPr>
        <w:t xml:space="preserve">) </w:t>
      </w:r>
      <w:r>
        <w:rPr>
          <w:rtl w:val="true"/>
        </w:rPr>
        <w:t xml:space="preserve">في كتاب السنن الكبير تفرد به جميع بن عمير وذكر عبد الحق هذا الحديث في الاحكام ولم يتعرض لحال جميع ابن عمير هذا وانما أعله بصدقة بن سعيد الراوى عن جميع فانه أيضا ليس بالقوى فهذا ما يتعلق بالحديثين اللذين في الكتاب وقد روى حديث المصراة عن ابن عمر أيضا بما يوافق رواية أبى هريرة رواه الدارقطني من حديث ليث عن مجاهد عن ابن عمر وأبى هريرة رفعا الحديث </w:t>
      </w:r>
      <w:r>
        <w:rPr>
          <w:rtl w:val="true"/>
        </w:rPr>
        <w:t>(</w:t>
      </w:r>
      <w:r>
        <w:rPr>
          <w:rtl w:val="true"/>
        </w:rPr>
        <w:t>قال</w:t>
      </w:r>
      <w:r>
        <w:rPr>
          <w:rtl w:val="true"/>
        </w:rPr>
        <w:t xml:space="preserve">) </w:t>
      </w:r>
      <w:r>
        <w:rPr>
          <w:rtl w:val="true"/>
        </w:rPr>
        <w:t xml:space="preserve">لا يبيع حاضر لباد ولا تلقوا السلع بأفواه الطريق ولا تناجشوا ولا يسم الرجل على سوم أخيه ولا يخطب على خطبة أخيه حتى ينكح أو يرد ولا تسل المرأة طلاق أختها لتكتفي ما في صحفتها فانما لها ما كتب لها ولا تبيعوا المصراة من الابل والغنم فمن اشتراها فهو بالخيار ان شاء ردها وصاعا من تمر والرهن مركو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w:t>
      </w:r>
      <w:r>
        <w:rPr>
          <w:rtl w:val="true"/>
        </w:rPr>
        <w:t xml:space="preserve"> ]</w:t>
      </w:r>
    </w:p>
    <w:p>
      <w:pPr>
        <w:pStyle w:val="Heading4"/>
        <w:bidi w:val="1"/>
        <w:ind w:left="0" w:right="0" w:hanging="0"/>
        <w:jc w:val="left"/>
        <w:rPr/>
      </w:pPr>
      <w:r>
        <w:rPr>
          <w:rtl w:val="true"/>
        </w:rPr>
        <w:t xml:space="preserve">ومحلوب </w:t>
      </w:r>
      <w:r>
        <w:rPr>
          <w:rtl w:val="true"/>
        </w:rPr>
        <w:t xml:space="preserve">" </w:t>
      </w:r>
      <w:r>
        <w:rPr>
          <w:rtl w:val="true"/>
        </w:rPr>
        <w:t xml:space="preserve">وليث المذكور في سنده هو ليث بن أبى سليم ولا تقوم به حجة عند أكثر أهل العلم بالحديث وروى الدارقطني من حديث كثير بن عبد الله عن أبيه عن جده وهو عمرو بن عوف المزني قال قال رسول الله صلى الله عليه وسلم </w:t>
      </w:r>
      <w:r>
        <w:rPr>
          <w:rtl w:val="true"/>
        </w:rPr>
        <w:t xml:space="preserve">" </w:t>
      </w:r>
      <w:r>
        <w:rPr>
          <w:rtl w:val="true"/>
        </w:rPr>
        <w:t xml:space="preserve">لا حلب ولا جنب ولا إعراض ولا يبيع حاضر لباد ولا تصروا الابل والغنم فمن ابتاعها بعد ذلك فهو إذا حلبها بخير النظرين إن رضيها أمسكها وان سخطها ردها وصاعا من تمر </w:t>
      </w:r>
      <w:r>
        <w:rPr>
          <w:rtl w:val="true"/>
        </w:rPr>
        <w:t xml:space="preserve">" </w:t>
      </w:r>
      <w:r>
        <w:rPr>
          <w:rtl w:val="true"/>
        </w:rPr>
        <w:t xml:space="preserve">وكثير بن عبد الله هذا ضعيف جدا </w:t>
      </w:r>
      <w:r>
        <w:rPr>
          <w:rtl w:val="true"/>
        </w:rPr>
        <w:t>(</w:t>
      </w:r>
      <w:r>
        <w:rPr>
          <w:rtl w:val="true"/>
        </w:rPr>
        <w:t>قال</w:t>
      </w:r>
      <w:r>
        <w:rPr>
          <w:rtl w:val="true"/>
        </w:rPr>
        <w:t xml:space="preserve">) </w:t>
      </w:r>
      <w:r>
        <w:rPr>
          <w:rtl w:val="true"/>
        </w:rPr>
        <w:t xml:space="preserve">الشافعي رحمه الله فيه ركن من أركان الكذب </w:t>
      </w:r>
      <w:r>
        <w:rPr>
          <w:rtl w:val="true"/>
        </w:rPr>
        <w:t>(</w:t>
      </w:r>
      <w:r>
        <w:rPr>
          <w:rtl w:val="true"/>
        </w:rPr>
        <w:t>وقال</w:t>
      </w:r>
      <w:r>
        <w:rPr>
          <w:rtl w:val="true"/>
        </w:rPr>
        <w:t xml:space="preserve">) </w:t>
      </w:r>
      <w:r>
        <w:rPr>
          <w:rtl w:val="true"/>
        </w:rPr>
        <w:t xml:space="preserve">ابن حبان له عن أبيه عن جده نسخة موضوعة </w:t>
      </w:r>
      <w:r>
        <w:rPr>
          <w:rtl w:val="true"/>
        </w:rPr>
        <w:t>(</w:t>
      </w:r>
      <w:r>
        <w:rPr>
          <w:rtl w:val="true"/>
        </w:rPr>
        <w:t>قال</w:t>
      </w:r>
      <w:r>
        <w:rPr>
          <w:rtl w:val="true"/>
        </w:rPr>
        <w:t xml:space="preserve">) </w:t>
      </w:r>
      <w:r>
        <w:rPr>
          <w:rtl w:val="true"/>
        </w:rPr>
        <w:t xml:space="preserve">الدارقطني عقب هذا الحديث تابعه عاصم بن عبد الله عن سالم عن ابن عمر في المصراة وروى البيهقي رحمه الله في السنن الكبير بسند جيد عن عبد الرحمن بن أبى ليلى التابعي الكبير الثقة المشهور عن رجل من أصحاب النبي صلى الله عليه وسلم عن النبي صلى الله عليه وسلم </w:t>
      </w:r>
      <w:r>
        <w:rPr>
          <w:rtl w:val="true"/>
        </w:rPr>
        <w:t xml:space="preserve">" </w:t>
      </w:r>
      <w:r>
        <w:rPr>
          <w:rtl w:val="true"/>
        </w:rPr>
        <w:t xml:space="preserve">أنه نهى أن تتلقى الاجلاب وأن يبيع حاضر لباد ومن اشترى مصراة فهو بخير النظرين فان حلبها ورضيها أمسكها وان ردها رد معها صاعا من طعام أو صاعا من تمر </w:t>
      </w:r>
      <w:r>
        <w:rPr>
          <w:rtl w:val="true"/>
        </w:rPr>
        <w:t xml:space="preserve">" </w:t>
      </w:r>
      <w:r>
        <w:rPr>
          <w:rtl w:val="true"/>
        </w:rPr>
        <w:t xml:space="preserve">قال البيهقى يحتمل أن يكون هذا شكا من بعض الرواة فقال صاعا من هذا أو من ذاك لا أنه على وجه التخيير ليكون موافقا للاحاديث الثابتة في هذا الباب </w:t>
      </w:r>
      <w:r>
        <w:rPr>
          <w:rtl w:val="true"/>
        </w:rPr>
        <w:t xml:space="preserve">* </w:t>
      </w:r>
      <w:r>
        <w:rPr>
          <w:rtl w:val="true"/>
        </w:rPr>
        <w:t xml:space="preserve">وروى البيهقى رحمه الله أيضا من حديث اسماعيل بن مسلم عن الحسن عن أنس بن مالك رضى الله عنه قال قال رسول الله صلى الله عليه وسلم </w:t>
      </w:r>
      <w:r>
        <w:rPr>
          <w:rtl w:val="true"/>
        </w:rPr>
        <w:t xml:space="preserve">" </w:t>
      </w:r>
      <w:r>
        <w:rPr>
          <w:rtl w:val="true"/>
        </w:rPr>
        <w:t xml:space="preserve">من اشترى شاة محفلة ف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w:t>
      </w:r>
      <w:r>
        <w:rPr>
          <w:rtl w:val="true"/>
        </w:rPr>
        <w:t xml:space="preserve"> ]</w:t>
      </w:r>
    </w:p>
    <w:p>
      <w:pPr>
        <w:pStyle w:val="Heading4"/>
        <w:bidi w:val="1"/>
        <w:ind w:left="0" w:right="0" w:hanging="0"/>
        <w:jc w:val="left"/>
        <w:rPr/>
      </w:pPr>
      <w:r>
        <w:rPr>
          <w:rtl w:val="true"/>
        </w:rPr>
        <w:t xml:space="preserve">لصاحبها أن يحتلبها فان رضيها فليمسكها وإلا فليردها وصاعا من تمر </w:t>
      </w:r>
      <w:r>
        <w:rPr>
          <w:rtl w:val="true"/>
        </w:rPr>
        <w:t xml:space="preserve">" </w:t>
      </w:r>
      <w:r>
        <w:rPr>
          <w:rtl w:val="true"/>
        </w:rPr>
        <w:t xml:space="preserve">اسماعيل بن ابراهيم مسلم متروك وروى أبو بكر الاسماعيلي رضى الله عنه في كتابه الصحيح المستخرج على صحيح البخاري رحمه الله من حديث سليمان التميمي عن عبد الله وهو ابن مسعود رضى الله عنه عن النبي صلى الله عليه وسلم قال </w:t>
      </w:r>
      <w:r>
        <w:rPr>
          <w:rtl w:val="true"/>
        </w:rPr>
        <w:t xml:space="preserve">" </w:t>
      </w:r>
      <w:r>
        <w:rPr>
          <w:rtl w:val="true"/>
        </w:rPr>
        <w:t xml:space="preserve">من اشترى شاة محفلة فردها فليرد معها صاعا </w:t>
      </w:r>
      <w:r>
        <w:rPr>
          <w:rtl w:val="true"/>
        </w:rPr>
        <w:t xml:space="preserve">" </w:t>
      </w:r>
      <w:r>
        <w:rPr>
          <w:rtl w:val="true"/>
        </w:rPr>
        <w:t xml:space="preserve">رواه من حديث أبي خلف التيمى لكنه اختلف في وقفه ورفعه فرواه البخاري في الصحيح موقوفا من قول ابن مسعود رضى الله عنه وكذلك رواه الشافعي في الام في أحكام على وابن مسعود رواه عن هشام هكذا رأيته في الام </w:t>
      </w:r>
      <w:r>
        <w:rPr>
          <w:rtl w:val="true"/>
        </w:rPr>
        <w:t>(</w:t>
      </w:r>
      <w:r>
        <w:rPr>
          <w:rtl w:val="true"/>
        </w:rPr>
        <w:t>وقال</w:t>
      </w:r>
      <w:r>
        <w:rPr>
          <w:rtl w:val="true"/>
        </w:rPr>
        <w:t xml:space="preserve">) </w:t>
      </w:r>
      <w:r>
        <w:rPr>
          <w:rtl w:val="true"/>
        </w:rPr>
        <w:t xml:space="preserve">ابن الاثير فيما بلغه عن هشام </w:t>
      </w:r>
      <w:r>
        <w:rPr>
          <w:rtl w:val="true"/>
        </w:rPr>
        <w:t>(</w:t>
      </w:r>
      <w:r>
        <w:rPr>
          <w:rtl w:val="true"/>
        </w:rPr>
        <w:t>وقال</w:t>
      </w:r>
      <w:r>
        <w:rPr>
          <w:rtl w:val="true"/>
        </w:rPr>
        <w:t xml:space="preserve">) </w:t>
      </w:r>
      <w:r>
        <w:rPr>
          <w:rtl w:val="true"/>
        </w:rPr>
        <w:t xml:space="preserve">الاسماعيلي أن أبا خالد رفعه وأن ابن المبارك ويحيى بن سعيد وابن أبى عدى ويزيد بن زريع وهشاما وجريرا وغيرهم رواه موقوفا على ابن مسعود ورواه البرقانى موقوفا على شرط البخاري وزاد </w:t>
      </w:r>
      <w:r>
        <w:rPr>
          <w:rtl w:val="true"/>
        </w:rPr>
        <w:t xml:space="preserve">" </w:t>
      </w:r>
      <w:r>
        <w:rPr>
          <w:rtl w:val="true"/>
        </w:rPr>
        <w:t xml:space="preserve">من تمر ماله </w:t>
      </w:r>
      <w:r>
        <w:rPr>
          <w:rtl w:val="true"/>
        </w:rPr>
        <w:t xml:space="preserve">" </w:t>
      </w:r>
      <w:r>
        <w:rPr>
          <w:rtl w:val="true"/>
        </w:rPr>
        <w:t xml:space="preserve">الاسناد والحكم علي طريقة المحدثين شرط في مثل هذا الموضع للوقف وتقديمه على رواية الرفع </w:t>
      </w:r>
      <w:r>
        <w:rPr>
          <w:rtl w:val="true"/>
        </w:rPr>
        <w:t>(</w:t>
      </w:r>
      <w:r>
        <w:rPr>
          <w:rtl w:val="true"/>
        </w:rPr>
        <w:t>أما</w:t>
      </w:r>
      <w:r>
        <w:rPr>
          <w:rtl w:val="true"/>
        </w:rPr>
        <w:t xml:space="preserve">) </w:t>
      </w:r>
      <w:r>
        <w:rPr>
          <w:rtl w:val="true"/>
        </w:rPr>
        <w:t xml:space="preserve">على طريقة الفقهاء فينبغي الحكم للرفع وان أبا خالد وهو سليم بن حبان الاحمر لانه احتج به الشيخان ومن رفع معه زيادة من وقف والمخالف في هذه المسألة يحكم بصحة مثل ذلك فقد تلخصت روايات حديث المصراة من طريق أبى هريرة وابن عمر وعمرو بن عوف المزني جد كثير بن عبد الله رضى الله عنهم ورجل من أصحاب النبي صلى الله عليه وسلم وأنس من مالك وابن مسعو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w:t>
      </w:r>
      <w:r>
        <w:rPr>
          <w:rtl w:val="true"/>
        </w:rPr>
        <w:t xml:space="preserve"> ]</w:t>
      </w:r>
    </w:p>
    <w:p>
      <w:pPr>
        <w:pStyle w:val="Heading4"/>
        <w:bidi w:val="1"/>
        <w:ind w:left="0" w:right="0" w:hanging="0"/>
        <w:jc w:val="left"/>
        <w:rPr/>
      </w:pPr>
      <w:r>
        <w:rPr>
          <w:rtl w:val="true"/>
        </w:rPr>
        <w:t xml:space="preserve">رضى الله عنهم </w:t>
      </w:r>
      <w:r>
        <w:rPr>
          <w:rtl w:val="true"/>
        </w:rPr>
        <w:t>(</w:t>
      </w:r>
      <w:r>
        <w:rPr>
          <w:rtl w:val="true"/>
        </w:rPr>
        <w:t>وأصحهما</w:t>
      </w:r>
      <w:r>
        <w:rPr>
          <w:rtl w:val="true"/>
        </w:rPr>
        <w:t xml:space="preserve">) </w:t>
      </w:r>
      <w:r>
        <w:rPr>
          <w:rtl w:val="true"/>
        </w:rPr>
        <w:t xml:space="preserve">رواية أبى هريرة رضى الله عنه ورواية رجل من الصحابة سندها جيد ورواية ابن مسعود على طريقة المحدثين ضعيفة في رفعها وتجب علي طريقة كثير من الفقهاء التمسك بها وترجيح الحكم بالمرفوع ولا أرى التمسك بمثل هذا لمنصف في مثل هذا الموضع مع قوة الظن بالوقف لرجحان رواته كثرة وجلالة نعم ذكر الماوردي أن الشافعي رواه أعنى يحيى بن سعيد عن التيمى ولم أقف عليه في كلام الشافعي فان صح ذلك وكان الرفع فيه محققا تعين الحكم بصحته وقد ذكر الاسماعيلي عن يحيى بن سعيد أنه ممن رواه موقوفا فان صح ما ذكره الماوردى فيكون عنه روايتان والله أعلم </w:t>
      </w:r>
      <w:r>
        <w:rPr>
          <w:rtl w:val="true"/>
        </w:rPr>
        <w:t>(</w:t>
      </w:r>
      <w:r>
        <w:rPr>
          <w:rtl w:val="true"/>
        </w:rPr>
        <w:t>أما</w:t>
      </w:r>
      <w:r>
        <w:rPr>
          <w:rtl w:val="true"/>
        </w:rPr>
        <w:t xml:space="preserve">) </w:t>
      </w:r>
      <w:r>
        <w:rPr>
          <w:rtl w:val="true"/>
        </w:rPr>
        <w:t xml:space="preserve">اللغة فقوله صلى الله عليه وسلم لا تصروا </w:t>
      </w:r>
      <w:r>
        <w:rPr>
          <w:rtl w:val="true"/>
        </w:rPr>
        <w:t xml:space="preserve">- </w:t>
      </w:r>
      <w:r>
        <w:rPr>
          <w:rtl w:val="true"/>
        </w:rPr>
        <w:t xml:space="preserve">فهو بضم التاء المثناة من فوق وفتح الصاد وبعد الراء المشددة واو وفتح لام الابل علي </w:t>
      </w:r>
      <w:r>
        <w:rPr>
          <w:rtl w:val="true"/>
        </w:rPr>
        <w:t xml:space="preserve">- </w:t>
      </w:r>
      <w:r>
        <w:rPr>
          <w:rtl w:val="true"/>
        </w:rPr>
        <w:t xml:space="preserve">مثال تركوا </w:t>
      </w:r>
      <w:r>
        <w:rPr>
          <w:rtl w:val="true"/>
        </w:rPr>
        <w:t>(</w:t>
      </w:r>
      <w:r>
        <w:rPr>
          <w:rtl w:val="true"/>
        </w:rPr>
        <w:t>قال</w:t>
      </w:r>
      <w:r>
        <w:rPr>
          <w:rtl w:val="true"/>
        </w:rPr>
        <w:t xml:space="preserve">) </w:t>
      </w:r>
      <w:r>
        <w:rPr>
          <w:rtl w:val="true"/>
        </w:rPr>
        <w:t xml:space="preserve">القاضى عياض كذا صحيح الرواية من صرى إذا جمع مثقل ومخفف وهو تفسير مالك له والكافة من أهل اللغة والفقه وبعض الرواة تحذف واو الجمع وتضم لام الابل على ما لم يسم فاعله وبعضهم يقول يصير </w:t>
      </w:r>
      <w:r>
        <w:rPr>
          <w:rtl w:val="true"/>
        </w:rPr>
        <w:t xml:space="preserve">- </w:t>
      </w:r>
      <w:r>
        <w:rPr>
          <w:rtl w:val="true"/>
        </w:rPr>
        <w:t xml:space="preserve">بفتح الياء وضم الصاد واثبات واو الجمع ونصب لام الابل </w:t>
      </w:r>
      <w:r>
        <w:rPr>
          <w:rtl w:val="true"/>
        </w:rPr>
        <w:t xml:space="preserve">- </w:t>
      </w:r>
      <w:r>
        <w:rPr>
          <w:rtl w:val="true"/>
        </w:rPr>
        <w:t xml:space="preserve">وخطأ القاضى هذين الوجهين </w:t>
      </w:r>
      <w:r>
        <w:rPr>
          <w:rtl w:val="true"/>
        </w:rPr>
        <w:t>(</w:t>
      </w:r>
      <w:r>
        <w:rPr>
          <w:rtl w:val="true"/>
        </w:rPr>
        <w:t>وقال</w:t>
      </w:r>
      <w:r>
        <w:rPr>
          <w:rtl w:val="true"/>
        </w:rPr>
        <w:t xml:space="preserve">) </w:t>
      </w:r>
      <w:r>
        <w:rPr>
          <w:rtl w:val="true"/>
        </w:rPr>
        <w:t xml:space="preserve">انهما لا يصحان إلا على تفسير من فسر بالربط والشد من صر يصر </w:t>
      </w:r>
      <w:r>
        <w:rPr>
          <w:rtl w:val="true"/>
        </w:rPr>
        <w:t>(</w:t>
      </w:r>
      <w:r>
        <w:rPr>
          <w:rtl w:val="true"/>
        </w:rPr>
        <w:t>وقال</w:t>
      </w:r>
      <w:r>
        <w:rPr>
          <w:rtl w:val="true"/>
        </w:rPr>
        <w:t xml:space="preserve">) </w:t>
      </w:r>
      <w:r>
        <w:rPr>
          <w:rtl w:val="true"/>
        </w:rPr>
        <w:t xml:space="preserve">فيه المصرورة وهو تفسير الشافعي لهذه اللفظة كأنه يحبسه بربط أخلافها وشدها لذلك وخطأ ابن عبد البر الوجه الاخير وجعله وهما محتجا بأنه لو كان كذلك مصروة قال و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w:t>
      </w:r>
      <w:r>
        <w:rPr>
          <w:rtl w:val="true"/>
        </w:rPr>
        <w:t xml:space="preserve"> ]</w:t>
      </w:r>
    </w:p>
    <w:p>
      <w:pPr>
        <w:pStyle w:val="Heading4"/>
        <w:bidi w:val="1"/>
        <w:ind w:left="0" w:right="0" w:hanging="0"/>
        <w:jc w:val="left"/>
        <w:rPr/>
      </w:pPr>
      <w:r>
        <w:rPr>
          <w:rtl w:val="true"/>
        </w:rPr>
        <w:t xml:space="preserve">لا يجوز عندهم ولم يذكر ابن عبد البر الوجه الثاني وهو مثل الوجه الاخير وقيده الفارقى تلميذ المصنف بالوجه الثاني وابن معن شارح المهذب بالوجه الثالث وكلاهما خطأ والفارقي أقل عذرا لان الواو ثابتة في جميع ما وقفت عليه من كتب الحديث ونسخ المهذب </w:t>
      </w:r>
      <w:r>
        <w:rPr>
          <w:rtl w:val="true"/>
        </w:rPr>
        <w:t>(</w:t>
      </w:r>
      <w:r>
        <w:rPr>
          <w:rtl w:val="true"/>
        </w:rPr>
        <w:t>قال</w:t>
      </w:r>
      <w:r>
        <w:rPr>
          <w:rtl w:val="true"/>
        </w:rPr>
        <w:t xml:space="preserve">) </w:t>
      </w:r>
      <w:r>
        <w:rPr>
          <w:rtl w:val="true"/>
        </w:rPr>
        <w:t xml:space="preserve">الخطابي اختلف أهل العلم واللغة في المصراة ومن أين أخذت واشتقت </w:t>
      </w:r>
      <w:r>
        <w:rPr>
          <w:rtl w:val="true"/>
        </w:rPr>
        <w:t>(</w:t>
      </w:r>
      <w:r>
        <w:rPr>
          <w:rtl w:val="true"/>
        </w:rPr>
        <w:t>فقال</w:t>
      </w:r>
      <w:r>
        <w:rPr>
          <w:rtl w:val="true"/>
        </w:rPr>
        <w:t xml:space="preserve">) </w:t>
      </w:r>
      <w:r>
        <w:rPr>
          <w:rtl w:val="true"/>
        </w:rPr>
        <w:t xml:space="preserve">الشافعي رضى الله عنه التصرية أن تربط اخلاف الناقة والشاة وتترك من الحلب اليومين والثلاثة حتى يجتمع لها لبن فيراه مشتريها كثيرا فيزيد في ثمنها فإذا تركت بعد تلك الحلبة حلبة أو اثنين عرف أن ذلك ليس بلبنها </w:t>
      </w:r>
      <w:r>
        <w:rPr>
          <w:rtl w:val="true"/>
        </w:rPr>
        <w:t>(</w:t>
      </w:r>
      <w:r>
        <w:rPr>
          <w:rtl w:val="true"/>
        </w:rPr>
        <w:t>قال</w:t>
      </w:r>
      <w:r>
        <w:rPr>
          <w:rtl w:val="true"/>
        </w:rPr>
        <w:t xml:space="preserve">) </w:t>
      </w:r>
      <w:r>
        <w:rPr>
          <w:rtl w:val="true"/>
        </w:rPr>
        <w:t xml:space="preserve">أبو عبيد المصراة الناقة أو البقرة أو الشاة التي قد صرى اللبن في ضرعها معنى حقن فيه أياما فلم يحلب وأصل التصرية حبس الماء وجمعه يقال منه صريت الماء ويقال انما سميت المصراة لانها مياه اجتمعت قال أبو عبيدة ولو كان من الربط لكان مصرورة أو مصررة قال الخطابى كأنه يريد به الرد على الشافعي قال الخطابى قول أبى عبيد حسن وقول الشافعي صحيح والعرب تصر ضروع الحلوبات إذا أرسلتها تسرح ويسمون ذلك الرباط صرارا فان راحت حلت تلك الاصرة وحلبت واستدل لصحة قول الشافعي بقول العرب </w:t>
      </w:r>
      <w:r>
        <w:rPr>
          <w:rtl w:val="true"/>
        </w:rPr>
        <w:t>(</w:t>
      </w:r>
      <w:r>
        <w:rPr>
          <w:rtl w:val="true"/>
        </w:rPr>
        <w:t>العبد لا يحسن الكر والفر انما تحسن الحلب والصر</w:t>
      </w:r>
      <w:r>
        <w:rPr>
          <w:rtl w:val="true"/>
        </w:rPr>
        <w:t xml:space="preserve">) </w:t>
      </w:r>
      <w:r>
        <w:rPr>
          <w:rtl w:val="true"/>
        </w:rPr>
        <w:t xml:space="preserve">ويقول مالك بن نويرة فقلت لقومي هذه صدقاتكم مصررة اخلاقها لم تجدد </w:t>
      </w:r>
      <w:r>
        <w:rPr>
          <w:rtl w:val="true"/>
        </w:rPr>
        <w:t xml:space="preserve">* </w:t>
      </w:r>
      <w:r>
        <w:rPr>
          <w:rtl w:val="true"/>
        </w:rPr>
        <w:t xml:space="preserve">قال ويحتمل أن أصل المصراة مصررة أبدلت إحدى الراءين ياء وقال الازه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w:t>
      </w:r>
      <w:r>
        <w:rPr>
          <w:rtl w:val="true"/>
        </w:rPr>
        <w:t xml:space="preserve"> ]</w:t>
      </w:r>
    </w:p>
    <w:p>
      <w:pPr>
        <w:pStyle w:val="Heading4"/>
        <w:bidi w:val="1"/>
        <w:ind w:left="0" w:right="0" w:hanging="0"/>
        <w:jc w:val="left"/>
        <w:rPr/>
      </w:pPr>
      <w:r>
        <w:rPr>
          <w:rtl w:val="true"/>
        </w:rPr>
        <w:t xml:space="preserve">في كلامه على مختصر المزني جائز أن تكون سميت مصراة من صرا خلافها كما قال الشافعي رحمه الله وجائز أن تكون سميت مصراة من الصرى وهو الجمع </w:t>
      </w:r>
      <w:r>
        <w:rPr>
          <w:rtl w:val="true"/>
        </w:rPr>
        <w:t>(</w:t>
      </w:r>
      <w:r>
        <w:rPr>
          <w:rtl w:val="true"/>
        </w:rPr>
        <w:t>يقال</w:t>
      </w:r>
      <w:r>
        <w:rPr>
          <w:rtl w:val="true"/>
        </w:rPr>
        <w:t xml:space="preserve">) </w:t>
      </w:r>
      <w:r>
        <w:rPr>
          <w:rtl w:val="true"/>
        </w:rPr>
        <w:t xml:space="preserve">صريت الماء في الحوض إذا جمعته </w:t>
      </w:r>
      <w:r>
        <w:rPr>
          <w:rtl w:val="true"/>
        </w:rPr>
        <w:t>(</w:t>
      </w:r>
      <w:r>
        <w:rPr>
          <w:rtl w:val="true"/>
        </w:rPr>
        <w:t>ويقال</w:t>
      </w:r>
      <w:r>
        <w:rPr>
          <w:rtl w:val="true"/>
        </w:rPr>
        <w:t xml:space="preserve">) </w:t>
      </w:r>
      <w:r>
        <w:rPr>
          <w:rtl w:val="true"/>
        </w:rPr>
        <w:t xml:space="preserve">كذلك الماء صرى </w:t>
      </w:r>
      <w:r>
        <w:rPr>
          <w:rtl w:val="true"/>
        </w:rPr>
        <w:t>(</w:t>
      </w:r>
      <w:r>
        <w:rPr>
          <w:rtl w:val="true"/>
        </w:rPr>
        <w:t>وقال</w:t>
      </w:r>
      <w:r>
        <w:rPr>
          <w:rtl w:val="true"/>
        </w:rPr>
        <w:t xml:space="preserve">) </w:t>
      </w:r>
      <w:r>
        <w:rPr>
          <w:rtl w:val="true"/>
        </w:rPr>
        <w:t xml:space="preserve">عبيد </w:t>
      </w:r>
      <w:r>
        <w:rPr>
          <w:rtl w:val="true"/>
        </w:rPr>
        <w:t xml:space="preserve">* </w:t>
      </w:r>
      <w:r>
        <w:rPr>
          <w:rtl w:val="true"/>
        </w:rPr>
        <w:t xml:space="preserve">يا رب ماء صرى وردته </w:t>
      </w:r>
      <w:r>
        <w:rPr>
          <w:rtl w:val="true"/>
        </w:rPr>
        <w:t xml:space="preserve">* </w:t>
      </w:r>
      <w:r>
        <w:rPr>
          <w:rtl w:val="true"/>
        </w:rPr>
        <w:t xml:space="preserve">سبيله خائف حدث </w:t>
      </w:r>
      <w:r>
        <w:rPr>
          <w:rtl w:val="true"/>
        </w:rPr>
        <w:t xml:space="preserve">* </w:t>
      </w:r>
      <w:r>
        <w:rPr>
          <w:rtl w:val="true"/>
        </w:rPr>
        <w:t xml:space="preserve">ومن جعله من الصر قال كانت المصراة في الاصل مصرورة فاجتمعت ثلاث راآت فقلبت إحداها ياء كما قالوا تظمنت من الظن وكما قال العجاج </w:t>
      </w:r>
      <w:r>
        <w:rPr>
          <w:rtl w:val="true"/>
        </w:rPr>
        <w:t xml:space="preserve">* </w:t>
      </w:r>
      <w:r>
        <w:rPr>
          <w:rtl w:val="true"/>
        </w:rPr>
        <w:t xml:space="preserve">بمضي الباز إذ البازى كسر </w:t>
      </w:r>
      <w:r>
        <w:rPr>
          <w:rtl w:val="true"/>
        </w:rPr>
        <w:t xml:space="preserve">* </w:t>
      </w:r>
      <w:r>
        <w:rPr>
          <w:rtl w:val="true"/>
        </w:rPr>
        <w:t xml:space="preserve">هذا كلام الازهرى رحمه الله وكلام الشافعي رحمه الله المذكور وهو في مختصر المزني وقال النووي رحمه الله وفى صحيح مسلم عن أبى هريرة رضى الله عنه قال نهى رسول الله صلى الله عليه وسلم </w:t>
      </w:r>
      <w:r>
        <w:rPr>
          <w:rtl w:val="true"/>
        </w:rPr>
        <w:t xml:space="preserve">" </w:t>
      </w:r>
      <w:r>
        <w:rPr>
          <w:rtl w:val="true"/>
        </w:rPr>
        <w:t xml:space="preserve">عن النجش والتصرية </w:t>
      </w:r>
      <w:r>
        <w:rPr>
          <w:rtl w:val="true"/>
        </w:rPr>
        <w:t xml:space="preserve">" </w:t>
      </w:r>
      <w:r>
        <w:rPr>
          <w:rtl w:val="true"/>
        </w:rPr>
        <w:t xml:space="preserve">قال وهذا يدل لرواية الجمهور يعنى للضبط في الرواية كما تقدم </w:t>
      </w:r>
      <w:r>
        <w:rPr>
          <w:rtl w:val="true"/>
        </w:rPr>
        <w:t>(</w:t>
      </w:r>
      <w:r>
        <w:rPr>
          <w:rtl w:val="true"/>
        </w:rPr>
        <w:t>وأما</w:t>
      </w:r>
      <w:r>
        <w:rPr>
          <w:rtl w:val="true"/>
        </w:rPr>
        <w:t xml:space="preserve">) </w:t>
      </w:r>
      <w:r>
        <w:rPr>
          <w:rtl w:val="true"/>
        </w:rPr>
        <w:t xml:space="preserve">الاشتقاق والمعني المختلف فيه بين الشافعي وغيره فليس فيه تعرض له لانه يصح ذلك مع إبدال الراء ياء على أنه ليس في كلام الشافعي رحمه الله تصريح بأن ذلك مأخوذ من الصر وانما مقصوده ومدلول كلامه أنه فسر التصرية بالامور المذكورة في كلامه من الربط والترك من الحلب حتى يجتمع اللبن والشك أن ذلك فيه معني الربط والجمع معا فيحتمل أن تكون التسمية بذلك لاجل الجمع وذكر الربط لانه المعتاد عند العرب على ما تقدم من كلام الخطابى ولانه سب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w:t>
      </w:r>
      <w:r>
        <w:rPr>
          <w:rtl w:val="true"/>
        </w:rPr>
        <w:t xml:space="preserve"> ]</w:t>
      </w:r>
    </w:p>
    <w:p>
      <w:pPr>
        <w:pStyle w:val="Heading4"/>
        <w:bidi w:val="1"/>
        <w:ind w:left="0" w:right="0" w:hanging="0"/>
        <w:jc w:val="left"/>
        <w:rPr/>
      </w:pPr>
      <w:r>
        <w:rPr>
          <w:rtl w:val="true"/>
        </w:rPr>
        <w:t xml:space="preserve">في احتباس اللبن وإذا كان كذلك فليس في كلام الشافعي مخالفة لغيره إلا زيادة تبيين ما كانت العرب تفعله من ربط أخلاف الناقة والشاة ويحتمل أن يكون تسميتها بذلك لما اشتملت عليه من الصر والربط وحينئذ تتحقق المخالفة فالاقرب أن الشافعي انما أراد المعنى الاول وقد قال أبو حاتم السجستاني الشافعي اعلم باللغة منا نقله عن الثعلبي في تفسير سورة النساء وروينا عن عبد الملك بن هشام قال قول الشافعي حجة في اللغة قال الربيع وكان ابن هشام بمصر كالأصمعي بالعراق وقالا أبو عبيد الشافعي ممن يؤخذ عنه اللغة أو من أهل اللغة الشك من ابن أبى حاتم وقال المازنى الشافعي عندنا حجة في النحو وقال أبو الوليد بن الجارود أن للشافعي لغة جيدة يحتج بها كما يحتج بالبطن من العرب وقال ثعلب أن الشافعي رحمه الله من بيت اللغة يجب أن تؤخذ عنه وقال أيوب بن سويد خذوا عن الشافعي اللغة وقال ثعلب أيضا إنما يؤخذ الشافعي باللغة لانه من أهلها وإنما ذكرت هذه الاقول كلها ليتبين قدر الشافعي عند أئمة اللغة وقد وقع في كلامه رحمه الله أن التصرية أن يربط أخلاف الناقة والشاة وأخلاف جمع خلف </w:t>
      </w:r>
      <w:r>
        <w:rPr>
          <w:rtl w:val="true"/>
        </w:rPr>
        <w:t xml:space="preserve">- </w:t>
      </w:r>
      <w:r>
        <w:rPr>
          <w:rtl w:val="true"/>
        </w:rPr>
        <w:t xml:space="preserve">بكسر الخاء المعجمة وسكون اللام </w:t>
      </w:r>
      <w:r>
        <w:rPr>
          <w:rtl w:val="true"/>
        </w:rPr>
        <w:t>- (</w:t>
      </w:r>
      <w:r>
        <w:rPr>
          <w:rtl w:val="true"/>
        </w:rPr>
        <w:t>قال</w:t>
      </w:r>
      <w:r>
        <w:rPr>
          <w:rtl w:val="true"/>
        </w:rPr>
        <w:t xml:space="preserve">) </w:t>
      </w:r>
      <w:r>
        <w:rPr>
          <w:rtl w:val="true"/>
        </w:rPr>
        <w:t xml:space="preserve">ابن قتيبة الخلف لكل ذات خف والطى للسباع وذوات الحافر وجمع أطياء والضرع لكل ذات ظلف قال وقد يجعل الضرع أيضا لذوات الخف والخلف لذوات الظلف والثدى للمرأ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w:t>
      </w:r>
      <w:r>
        <w:rPr>
          <w:rtl w:val="true"/>
        </w:rPr>
        <w:t xml:space="preserve"> ]</w:t>
      </w:r>
    </w:p>
    <w:p>
      <w:pPr>
        <w:pStyle w:val="Heading4"/>
        <w:bidi w:val="1"/>
        <w:ind w:left="0" w:right="0" w:hanging="0"/>
        <w:jc w:val="left"/>
        <w:rPr/>
      </w:pPr>
      <w:r>
        <w:rPr>
          <w:rtl w:val="true"/>
        </w:rPr>
        <w:t>(</w:t>
      </w:r>
      <w:r>
        <w:rPr>
          <w:rtl w:val="true"/>
        </w:rPr>
        <w:t>قلت</w:t>
      </w:r>
      <w:r>
        <w:rPr>
          <w:rtl w:val="true"/>
        </w:rPr>
        <w:t xml:space="preserve">) </w:t>
      </w:r>
      <w:r>
        <w:rPr>
          <w:rtl w:val="true"/>
        </w:rPr>
        <w:t xml:space="preserve">فاطلاق الشافعي اخلاف الناقة والشاة </w:t>
      </w:r>
      <w:r>
        <w:rPr>
          <w:rtl w:val="true"/>
        </w:rPr>
        <w:t>(</w:t>
      </w:r>
      <w:r>
        <w:rPr>
          <w:rtl w:val="true"/>
        </w:rPr>
        <w:t>إما</w:t>
      </w:r>
      <w:r>
        <w:rPr>
          <w:rtl w:val="true"/>
        </w:rPr>
        <w:t xml:space="preserve">) </w:t>
      </w:r>
      <w:r>
        <w:rPr>
          <w:rtl w:val="true"/>
        </w:rPr>
        <w:t xml:space="preserve">أن يكون على هذا القول </w:t>
      </w:r>
      <w:r>
        <w:rPr>
          <w:rtl w:val="true"/>
        </w:rPr>
        <w:t>(</w:t>
      </w:r>
      <w:r>
        <w:rPr>
          <w:rtl w:val="true"/>
        </w:rPr>
        <w:t>واما</w:t>
      </w:r>
      <w:r>
        <w:rPr>
          <w:rtl w:val="true"/>
        </w:rPr>
        <w:t xml:space="preserve">) </w:t>
      </w:r>
      <w:r>
        <w:rPr>
          <w:rtl w:val="true"/>
        </w:rPr>
        <w:t xml:space="preserve">أن يكون من باب التغليب غلبنا الناقة على الشاة والله أعلم </w:t>
      </w:r>
      <w:r>
        <w:rPr>
          <w:rtl w:val="true"/>
        </w:rPr>
        <w:t xml:space="preserve">* </w:t>
      </w:r>
      <w:r>
        <w:rPr>
          <w:rtl w:val="true"/>
        </w:rPr>
        <w:t xml:space="preserve">وفى التصرية لغة التصوية بدل الراء واو قال الهروي التصوية والتصرية واحد وهو أن تصرى الشاة أي تجفل قال يوسف بن اسماعيل بن عبد الجبار ابن أبى الحجاج المقدسي فيما علقه من كتاب التنبيه على تصحيف أبى عبيد الهروي في كتاب الغريبين تخريج ابن ناصر قال الحافظ هكذا رأيته في عدة نسخ يصر الشاة بغير ياء والصواب أن يصرى باثبات الياء بعد الراء من حديث الناقة </w:t>
      </w:r>
      <w:r>
        <w:rPr>
          <w:rtl w:val="true"/>
        </w:rPr>
        <w:t>(</w:t>
      </w:r>
      <w:r>
        <w:rPr>
          <w:rtl w:val="true"/>
        </w:rPr>
        <w:t>فأما</w:t>
      </w:r>
      <w:r>
        <w:rPr>
          <w:rtl w:val="true"/>
        </w:rPr>
        <w:t xml:space="preserve">) </w:t>
      </w:r>
      <w:r>
        <w:rPr>
          <w:rtl w:val="true"/>
        </w:rPr>
        <w:t xml:space="preserve">قوله أن يصر فمعناه أن يشد وذلك يجوز ولم ينه عنه النبي صلى الله عليه وسلم </w:t>
      </w:r>
      <w:r>
        <w:rPr>
          <w:rtl w:val="true"/>
        </w:rPr>
        <w:t>(</w:t>
      </w:r>
      <w:r>
        <w:rPr>
          <w:rtl w:val="true"/>
        </w:rPr>
        <w:t>قلت</w:t>
      </w:r>
      <w:r>
        <w:rPr>
          <w:rtl w:val="true"/>
        </w:rPr>
        <w:t xml:space="preserve">) </w:t>
      </w:r>
      <w:r>
        <w:rPr>
          <w:rtl w:val="true"/>
        </w:rPr>
        <w:t xml:space="preserve">ولم أره في الغريبين الا بالراء والياء كما نقلته فلعل النسخ التى وقعت لابن ناصر كانت مصحفة ولو كان الامر على ما وقع له من النسخ لكان ذلك قريبا من المعنى المنسوب للشافعي وقد تقدم الكلام فيه وما اعترض به من أن النهى لم يرد عن الصر فجوابه أن المراد أن يكون ذلك لاجل البيع على وجه الغش والخديعة كما دلت عليه رواية المزني المتقدمة وكلا الامرين الصر والتصرية حرام إذا قصد به ذلك وجائز إذا لم يقصد به ولم يترتب عليه خديعة ولا ضرر بالحيوان لكن الحكم المذكور من الرد وثبوت الخيار انما يكون في حالة يحصل فيها اجتماع اللبن لا في الصر المجرد لفهم المعنى والله أعلم </w:t>
      </w:r>
      <w:r>
        <w:rPr>
          <w:rtl w:val="true"/>
        </w:rPr>
        <w:t xml:space="preserve">* </w:t>
      </w:r>
      <w:r>
        <w:rPr>
          <w:rtl w:val="true"/>
        </w:rPr>
        <w:t xml:space="preserve">واللقحة </w:t>
      </w:r>
      <w:r>
        <w:rPr>
          <w:rtl w:val="true"/>
        </w:rPr>
        <w:t xml:space="preserve">- </w:t>
      </w:r>
      <w:r>
        <w:rPr>
          <w:rtl w:val="true"/>
        </w:rPr>
        <w:t xml:space="preserve">بكسر اللام وفتحها </w:t>
      </w:r>
      <w:r>
        <w:rPr>
          <w:rtl w:val="true"/>
        </w:rPr>
        <w:t xml:space="preserve">- </w:t>
      </w:r>
      <w:r>
        <w:rPr>
          <w:rtl w:val="true"/>
        </w:rPr>
        <w:t xml:space="preserve">والكسر أفصح وجمعها لقح مثل قربة وقر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w:t>
      </w:r>
      <w:r>
        <w:rPr>
          <w:rtl w:val="true"/>
        </w:rPr>
        <w:t xml:space="preserve"> ]</w:t>
      </w:r>
    </w:p>
    <w:p>
      <w:pPr>
        <w:pStyle w:val="Heading4"/>
        <w:bidi w:val="1"/>
        <w:ind w:left="0" w:right="0" w:hanging="0"/>
        <w:jc w:val="left"/>
        <w:rPr/>
      </w:pPr>
      <w:r>
        <w:rPr>
          <w:rtl w:val="true"/>
        </w:rPr>
        <w:t xml:space="preserve">وهى الناقة القريبة العهد بالولادة نحو شهرين أو ثلاثة والمحفلة هي التى جفل اللبن في ضرعها وهي المصراة </w:t>
      </w:r>
      <w:r>
        <w:rPr>
          <w:rtl w:val="true"/>
        </w:rPr>
        <w:t>(</w:t>
      </w:r>
      <w:r>
        <w:rPr>
          <w:rtl w:val="true"/>
        </w:rPr>
        <w:t>وقوله</w:t>
      </w:r>
      <w:r>
        <w:rPr>
          <w:rtl w:val="true"/>
        </w:rPr>
        <w:t xml:space="preserve">) </w:t>
      </w:r>
      <w:r>
        <w:rPr>
          <w:rtl w:val="true"/>
        </w:rPr>
        <w:t xml:space="preserve">بخير النظرين هو امساك المبيع أو يرده أيهما كان خيرا له فعله </w:t>
      </w:r>
      <w:r>
        <w:rPr>
          <w:rtl w:val="true"/>
        </w:rPr>
        <w:t>(</w:t>
      </w:r>
      <w:r>
        <w:rPr>
          <w:rtl w:val="true"/>
        </w:rPr>
        <w:t>والحلاب</w:t>
      </w:r>
      <w:r>
        <w:rPr>
          <w:rtl w:val="true"/>
        </w:rPr>
        <w:t xml:space="preserve">) </w:t>
      </w:r>
      <w:r>
        <w:rPr>
          <w:rtl w:val="true"/>
        </w:rPr>
        <w:t xml:space="preserve">هو الاناء يملاه قدر حلبة ناقة ويقال له المحلب أيضا وبعضهم يطلق فيقول الحلاب الاناء الذى يحلب فيه الالبان ويطلق علي المحلوب وهو اللبن كالحراف لما يحترف وقال أبو عبيدة انما يقال في اللبن الاحلابة والمشهور عند العلماء أن المراد بالحلاب في الحديث وكذلك الحلبة في بعض روايات الحديث اللبن نفسه ومن الظاهرية من امتنع من ذلك ورأوا أن هذا من المجاز للذى لم يدل نص على ارادته وسيقع الكلام في ذلك ان شاء الله تعالى في الفصل الثاني عند قول المصنف بدل اللبن والتمر الحنطة والطعام في بعض روايات الحديث وان كان مطلقا فالمراد به التمر واستدلوا على ذلك بأمرين </w:t>
      </w:r>
      <w:r>
        <w:rPr>
          <w:rtl w:val="true"/>
        </w:rPr>
        <w:t>(</w:t>
      </w:r>
      <w:r>
        <w:rPr>
          <w:rtl w:val="true"/>
        </w:rPr>
        <w:t>أحدهما</w:t>
      </w:r>
      <w:r>
        <w:rPr>
          <w:rtl w:val="true"/>
        </w:rPr>
        <w:t xml:space="preserve">) </w:t>
      </w:r>
      <w:r>
        <w:rPr>
          <w:rtl w:val="true"/>
        </w:rPr>
        <w:t xml:space="preserve">أنه كان الغالب علي أطعمتهم </w:t>
      </w:r>
      <w:r>
        <w:rPr>
          <w:rtl w:val="true"/>
        </w:rPr>
        <w:t>(</w:t>
      </w:r>
      <w:r>
        <w:rPr>
          <w:rtl w:val="true"/>
        </w:rPr>
        <w:t>والثاني</w:t>
      </w:r>
      <w:r>
        <w:rPr>
          <w:rtl w:val="true"/>
        </w:rPr>
        <w:t xml:space="preserve">) </w:t>
      </w:r>
      <w:r>
        <w:rPr>
          <w:rtl w:val="true"/>
        </w:rPr>
        <w:t xml:space="preserve">لان معظم روايات الاحاديث إنما جاءت </w:t>
      </w:r>
      <w:r>
        <w:rPr>
          <w:rtl w:val="true"/>
        </w:rPr>
        <w:t xml:space="preserve">" </w:t>
      </w:r>
      <w:r>
        <w:rPr>
          <w:rtl w:val="true"/>
        </w:rPr>
        <w:t xml:space="preserve">وصاعا من تمر </w:t>
      </w:r>
      <w:r>
        <w:rPr>
          <w:rtl w:val="true"/>
        </w:rPr>
        <w:t xml:space="preserve">" </w:t>
      </w:r>
      <w:r>
        <w:rPr>
          <w:rtl w:val="true"/>
        </w:rPr>
        <w:t xml:space="preserve">ويحتمل وجها ثالثا من الاستدلال وهو حمل المطلق على المقيد وليس من شرط ذلك أن يكون هو الغالب ولا أن يترجح روايته هذا ما في حديث الكتاب وطرقه من اللغة وتبويب المصنف المقصود به ذكر الاسباب المثبتة لخيار النقيصة وهو ما ثبتت بفوات أمر مظنون ينشأ الظن فيه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w:t>
      </w:r>
      <w:r>
        <w:rPr>
          <w:rtl w:val="true"/>
        </w:rPr>
        <w:t xml:space="preserve"> ]</w:t>
      </w:r>
    </w:p>
    <w:p>
      <w:pPr>
        <w:pStyle w:val="Heading4"/>
        <w:bidi w:val="1"/>
        <w:ind w:left="0" w:right="0" w:hanging="0"/>
        <w:jc w:val="left"/>
        <w:rPr/>
      </w:pPr>
      <w:r>
        <w:rPr>
          <w:rtl w:val="true"/>
        </w:rPr>
        <w:t xml:space="preserve">تغرير فعلى كالتصرية أو نص عرفى كالعيب فان العرف يقتضي السلامة أو التزام شرطى كشرط الكتابة ونحوه إذا خرج بخلافه وقد ضمن المصنف هذا الباب هذه الاقسام الثلاثة على هذا الترتيب وقدم التصرية لانها هي المنصوص عليها وذكر الرد بالعيب بعد ذلك وقاسه عليها كما سيأتي في كلامه وقد ورد فيه حديثا نصا سنذكره في موضعه إن شاء الله تعالى ثم ذكره بعده خيار الخلف الذى يثبت بفوات الالتزام الشرطي وجعل مؤخرا عن الرد بالعيب </w:t>
      </w:r>
      <w:r>
        <w:rPr>
          <w:rtl w:val="true"/>
        </w:rPr>
        <w:t>(</w:t>
      </w:r>
      <w:r>
        <w:rPr>
          <w:rtl w:val="true"/>
        </w:rPr>
        <w:t>إما</w:t>
      </w:r>
      <w:r>
        <w:rPr>
          <w:rtl w:val="true"/>
        </w:rPr>
        <w:t xml:space="preserve">) </w:t>
      </w:r>
      <w:r>
        <w:rPr>
          <w:rtl w:val="true"/>
        </w:rPr>
        <w:t xml:space="preserve">لانه ورد فيه حديث أيضا أعنى الرد بالعيب </w:t>
      </w:r>
      <w:r>
        <w:rPr>
          <w:rtl w:val="true"/>
        </w:rPr>
        <w:t>(</w:t>
      </w:r>
      <w:r>
        <w:rPr>
          <w:rtl w:val="true"/>
        </w:rPr>
        <w:t>وإما</w:t>
      </w:r>
      <w:r>
        <w:rPr>
          <w:rtl w:val="true"/>
        </w:rPr>
        <w:t xml:space="preserve">) </w:t>
      </w:r>
      <w:r>
        <w:rPr>
          <w:rtl w:val="true"/>
        </w:rPr>
        <w:t xml:space="preserve">لان الرد بالعيب أكثر وقوعا وإن كانا جميعا ثبتا بالقياس على التصرية كما اقتضاه كلام المصنف ولولا التصرية ورد فيها النص لكان يقتضى أن يقدم الالتزام الشرطي عليهما لان الملتزم بالشرط أوكد من حيث المعني من الملتزم بالعرف أو بقرينة الحال ولذلك قال الغزالي أن الالتزام الشرطي هو الاصل وما عداه ملحق به يشير إلى هذا المعني فكان ذلك كنص في فرع ليس فيه إلا أصل واحد فانه يتبين بذلك حكم ذلك الاصل ويصح أن يقال أن حكم الفرع مأخوذ من ذلك الاصل وإن كان منصوصا وهذا المعني ذكره القاضى حسين في نص الشافعي على فرع يكون بهذه الصفة </w:t>
      </w:r>
      <w:r>
        <w:rPr>
          <w:rtl w:val="true"/>
        </w:rPr>
        <w:t>(</w:t>
      </w:r>
      <w:r>
        <w:rPr>
          <w:rtl w:val="true"/>
        </w:rPr>
        <w:t>وأما</w:t>
      </w:r>
      <w:r>
        <w:rPr>
          <w:rtl w:val="true"/>
        </w:rPr>
        <w:t xml:space="preserve">) </w:t>
      </w:r>
      <w:r>
        <w:rPr>
          <w:rtl w:val="true"/>
        </w:rPr>
        <w:t xml:space="preserve">اقتصار المصنف في الترجمة على المصراة والرد بالعيب وسكوته على خيار الخلف وان كان الخلف ليس بعيب ولكنه فوات فضيلة فلاجل استوائهما في النقص فيه بأحدهما على الآخر ولان التصرية والرد بالعيب فرعان لاصل بالمعنى الذى لحظه الغزالي كما تقدم فذكرهما في الترجمة منبه على اصلهما بطريق أولى ووضع المصنف هذا الباب لانه فرع من الابواب المتضمنة شروط العقد مطلقا في باب ما يجوز بيعه وشروطه في الربويات وبيع الثمار أخذ في أسباب الفسخ واستدراك ما يقع في المبيع من العيب بالفسخ أو بالارش </w:t>
      </w:r>
      <w:r>
        <w:rPr>
          <w:rtl w:val="true"/>
        </w:rPr>
        <w:t xml:space="preserve">" </w:t>
      </w:r>
      <w:r>
        <w:rPr>
          <w:rtl w:val="true"/>
        </w:rPr>
        <w:t xml:space="preserve">وقول المصنف أو بقرة </w:t>
      </w:r>
      <w:r>
        <w:rPr>
          <w:rtl w:val="true"/>
        </w:rPr>
        <w:t xml:space="preserve">" </w:t>
      </w:r>
      <w:r>
        <w:rPr>
          <w:rtl w:val="true"/>
        </w:rPr>
        <w:t xml:space="preserve">ليتبين أن الحكم غير مقصور على الابل والغنم اللذين تضمنهما الحديث الذى ذكره بل هو شامل إما بالقياس إذا اقتصر على الحديث الذى أوره المصنف وذلك من باب الاولى لان لبن البقر أغزر وأكثر بيعا من لبن الا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w:t>
      </w:r>
      <w:r>
        <w:rPr>
          <w:rtl w:val="true"/>
        </w:rPr>
        <w:t xml:space="preserve"> ]</w:t>
      </w:r>
    </w:p>
    <w:p>
      <w:pPr>
        <w:pStyle w:val="Heading4"/>
        <w:bidi w:val="1"/>
        <w:ind w:left="0" w:right="0" w:hanging="0"/>
        <w:jc w:val="left"/>
        <w:rPr/>
      </w:pPr>
      <w:r>
        <w:rPr>
          <w:rtl w:val="true"/>
        </w:rPr>
        <w:t xml:space="preserve">وإما بالنص فان في الروايات الصحيحة التى تقدمت </w:t>
      </w:r>
      <w:r>
        <w:rPr>
          <w:rtl w:val="true"/>
        </w:rPr>
        <w:t xml:space="preserve">" </w:t>
      </w:r>
      <w:r>
        <w:rPr>
          <w:rtl w:val="true"/>
        </w:rPr>
        <w:t xml:space="preserve">من اشترى مصراة </w:t>
      </w:r>
      <w:r>
        <w:rPr>
          <w:rtl w:val="true"/>
        </w:rPr>
        <w:t>" (</w:t>
      </w:r>
      <w:r>
        <w:rPr>
          <w:rtl w:val="true"/>
        </w:rPr>
        <w:t>وقال</w:t>
      </w:r>
      <w:r>
        <w:rPr>
          <w:rtl w:val="true"/>
        </w:rPr>
        <w:t xml:space="preserve">) </w:t>
      </w:r>
      <w:r>
        <w:rPr>
          <w:rtl w:val="true"/>
        </w:rPr>
        <w:t xml:space="preserve">بعض شارحي التنبيه إن ذلك للرد علي الظاهريين اللذين خصوا الحكم بالمنصوص عليه من الابل والغنم وهذا الذى نقله عن الظاهريين نقله القاضى أبو الطيب وغيره من أصحابنا عن داود فصرح ابن المعلس وابن حزم الظاهريان بأن شمول الحكم تمسكا بالنص العام وهو قوله </w:t>
      </w:r>
      <w:r>
        <w:rPr>
          <w:rtl w:val="true"/>
        </w:rPr>
        <w:t xml:space="preserve">" </w:t>
      </w:r>
      <w:r>
        <w:rPr>
          <w:rtl w:val="true"/>
        </w:rPr>
        <w:t xml:space="preserve">من اشترى مصراة </w:t>
      </w:r>
      <w:r>
        <w:rPr>
          <w:rtl w:val="true"/>
        </w:rPr>
        <w:t xml:space="preserve">" </w:t>
      </w:r>
      <w:r>
        <w:rPr>
          <w:rtl w:val="true"/>
        </w:rPr>
        <w:t xml:space="preserve">ولم يحكيا في ذلك خلافا وهو اللائق بمذهبهم أخذ بعموم الخبر ولا يجب تقييد أحد الخبرين بالآخر لان ذلك إنما يكون في المطلق والخبر ههنا عام لصيغة من لكن يعرض ههنا بحثان </w:t>
      </w:r>
      <w:r>
        <w:rPr>
          <w:rtl w:val="true"/>
        </w:rPr>
        <w:t>(</w:t>
      </w:r>
      <w:r>
        <w:rPr>
          <w:rtl w:val="true"/>
        </w:rPr>
        <w:t>أحدهما</w:t>
      </w:r>
      <w:r>
        <w:rPr>
          <w:rtl w:val="true"/>
        </w:rPr>
        <w:t xml:space="preserve">) </w:t>
      </w:r>
      <w:r>
        <w:rPr>
          <w:rtl w:val="true"/>
        </w:rPr>
        <w:t xml:space="preserve">أن هذا الخبر الذى فيه </w:t>
      </w:r>
      <w:r>
        <w:rPr>
          <w:rtl w:val="true"/>
        </w:rPr>
        <w:t xml:space="preserve">" </w:t>
      </w:r>
      <w:r>
        <w:rPr>
          <w:rtl w:val="true"/>
        </w:rPr>
        <w:t xml:space="preserve">من اشترى مصراة </w:t>
      </w:r>
      <w:r>
        <w:rPr>
          <w:rtl w:val="true"/>
        </w:rPr>
        <w:t xml:space="preserve">" </w:t>
      </w:r>
      <w:r>
        <w:rPr>
          <w:rtl w:val="true"/>
        </w:rPr>
        <w:t xml:space="preserve">من رواية ابن سيرين عن أبى هريرة كما تقدم وقد تقدم من روايته أيضا </w:t>
      </w:r>
      <w:r>
        <w:rPr>
          <w:rtl w:val="true"/>
        </w:rPr>
        <w:t xml:space="preserve">" </w:t>
      </w:r>
      <w:r>
        <w:rPr>
          <w:rtl w:val="true"/>
        </w:rPr>
        <w:t xml:space="preserve">من اشترى شاة مصراة </w:t>
      </w:r>
      <w:r>
        <w:rPr>
          <w:rtl w:val="true"/>
        </w:rPr>
        <w:t xml:space="preserve">" </w:t>
      </w:r>
      <w:r>
        <w:rPr>
          <w:rtl w:val="true"/>
        </w:rPr>
        <w:t xml:space="preserve">وهذه الرواية فيها زيادة ليس في الاولى وزيادة العدل مقبولة فيجب العمل بها وعدم القول بالعموم فان الحديث واحد ومخرجه واحد ووجه إدراك الصواب في هذا البحث أنا نظرنا الرواية العامة المذكورة التى ليست فيها الزيادة وهى قوله </w:t>
      </w:r>
      <w:r>
        <w:rPr>
          <w:rtl w:val="true"/>
        </w:rPr>
        <w:t xml:space="preserve">" </w:t>
      </w:r>
      <w:r>
        <w:rPr>
          <w:rtl w:val="true"/>
        </w:rPr>
        <w:t xml:space="preserve">من اشترى مصراة </w:t>
      </w:r>
      <w:r>
        <w:rPr>
          <w:rtl w:val="true"/>
        </w:rPr>
        <w:t xml:space="preserve">" </w:t>
      </w:r>
      <w:r>
        <w:rPr>
          <w:rtl w:val="true"/>
        </w:rPr>
        <w:t xml:space="preserve">فوجدناها من رواية سفيان بن عيينة عن أيوب عن ابن سيرين وذلك في مسلم ومن رواية هشام بن حسان عن ابن سيرين وذلك في ابن ماجه بسند صحيح ومن رواية قرة بن خالد عن ابن سيرين وذلك في الترمذي بسند صحيح ومن رواية محمد بن زياد عن أبى هريرة وذلك في الترمذي بسند صحيح ومن رواية موسى بن يسار عن أبى هريرة وذلك في النسائي ونظرنا الزيادة فوجدناها من طرق </w:t>
      </w:r>
      <w:r>
        <w:rPr>
          <w:rtl w:val="true"/>
        </w:rPr>
        <w:t>(</w:t>
      </w:r>
      <w:r>
        <w:rPr>
          <w:rtl w:val="true"/>
        </w:rPr>
        <w:t>منها</w:t>
      </w:r>
      <w:r>
        <w:rPr>
          <w:rtl w:val="true"/>
        </w:rPr>
        <w:t xml:space="preserve">) </w:t>
      </w:r>
      <w:r>
        <w:rPr>
          <w:rtl w:val="true"/>
        </w:rPr>
        <w:t xml:space="preserve">عبد الوهاب عن أيوب وفيها </w:t>
      </w:r>
      <w:r>
        <w:rPr>
          <w:rtl w:val="true"/>
        </w:rPr>
        <w:t xml:space="preserve">" </w:t>
      </w:r>
      <w:r>
        <w:rPr>
          <w:rtl w:val="true"/>
        </w:rPr>
        <w:t xml:space="preserve">من اشترى من الغنم </w:t>
      </w:r>
      <w:r>
        <w:rPr>
          <w:rtl w:val="true"/>
        </w:rPr>
        <w:t xml:space="preserve">" </w:t>
      </w:r>
      <w:r>
        <w:rPr>
          <w:rtl w:val="true"/>
        </w:rPr>
        <w:t xml:space="preserve">وهذا اختلاف عن أيوب عن سفيان وعبد الوهاب والراوي عنهما شخص واحد وهو العدلى </w:t>
      </w:r>
      <w:r>
        <w:rPr>
          <w:rtl w:val="true"/>
        </w:rPr>
        <w:t>(</w:t>
      </w:r>
      <w:r>
        <w:rPr>
          <w:rtl w:val="true"/>
        </w:rPr>
        <w:t>ومنها</w:t>
      </w:r>
      <w:r>
        <w:rPr>
          <w:rtl w:val="true"/>
        </w:rPr>
        <w:t xml:space="preserve">) </w:t>
      </w:r>
      <w:r>
        <w:rPr>
          <w:rtl w:val="true"/>
        </w:rPr>
        <w:t xml:space="preserve">قرة عن ابن سيرين وفيها </w:t>
      </w:r>
      <w:r>
        <w:rPr>
          <w:rtl w:val="true"/>
        </w:rPr>
        <w:t xml:space="preserve">" </w:t>
      </w:r>
      <w:r>
        <w:rPr>
          <w:rtl w:val="true"/>
        </w:rPr>
        <w:t xml:space="preserve">من اشترى شاة مصراة </w:t>
      </w:r>
      <w:r>
        <w:rPr>
          <w:rtl w:val="true"/>
        </w:rPr>
        <w:t xml:space="preserve">" </w:t>
      </w:r>
      <w:r>
        <w:rPr>
          <w:rtl w:val="true"/>
        </w:rPr>
        <w:t xml:space="preserve">وهذا اختلاف عن ترك أيضا وكذلك موسى بن يسار واختلف عنه أيضا واختلف أيضا عن هشام بن حسان وكلا السندين إليه على شرط الصحيح فلما رأينا هذه الروايات والاختلاف نظرنا ما يقتضيه النظر في ذلك فقلنا جميع أصحاب أبي هريرة الذين ذكرناهم ههنا اختل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w:t>
      </w:r>
      <w:r>
        <w:rPr>
          <w:rtl w:val="true"/>
        </w:rPr>
        <w:t xml:space="preserve"> ]</w:t>
      </w:r>
    </w:p>
    <w:p>
      <w:pPr>
        <w:pStyle w:val="Heading4"/>
        <w:bidi w:val="1"/>
        <w:ind w:left="0" w:right="0" w:hanging="0"/>
        <w:jc w:val="left"/>
        <w:rPr/>
      </w:pPr>
      <w:r>
        <w:rPr>
          <w:rtl w:val="true"/>
        </w:rPr>
        <w:t xml:space="preserve">عنهم في ذلك إلا محمد بن زياد والشعبى فانه لم يختلف عنهما فيما علمنا ولم يرد عنهما إلا الصيغة العامة والا ثابت مولى عبد الرحمن فلم يرد عنه إلا الطريق المثبتة للزيادة وهى قوله </w:t>
      </w:r>
      <w:r>
        <w:rPr>
          <w:rtl w:val="true"/>
        </w:rPr>
        <w:t xml:space="preserve">" </w:t>
      </w:r>
      <w:r>
        <w:rPr>
          <w:rtl w:val="true"/>
        </w:rPr>
        <w:t xml:space="preserve">من اشترى غنما مصراة </w:t>
      </w:r>
      <w:r>
        <w:rPr>
          <w:rtl w:val="true"/>
        </w:rPr>
        <w:t>" (</w:t>
      </w:r>
      <w:r>
        <w:rPr>
          <w:rtl w:val="true"/>
        </w:rPr>
        <w:t>فقد</w:t>
      </w:r>
      <w:r>
        <w:rPr>
          <w:rtl w:val="true"/>
        </w:rPr>
        <w:t xml:space="preserve">) </w:t>
      </w:r>
      <w:r>
        <w:rPr>
          <w:rtl w:val="true"/>
        </w:rPr>
        <w:t xml:space="preserve">يقال ان كل واحد من الشعبى ومحمد بن زياد أجل من ثابت مولى عبد الرحمن وسفيان بن عيينة عن أيوب عن ابن سيرين أجل واحفظ وأتقن ممن خالفه فتقدم رواية العموم لذلك </w:t>
      </w:r>
      <w:r>
        <w:rPr>
          <w:rtl w:val="true"/>
        </w:rPr>
        <w:t>(</w:t>
      </w:r>
      <w:r>
        <w:rPr>
          <w:rtl w:val="true"/>
        </w:rPr>
        <w:t>وقد</w:t>
      </w:r>
      <w:r>
        <w:rPr>
          <w:rtl w:val="true"/>
        </w:rPr>
        <w:t xml:space="preserve">) </w:t>
      </w:r>
      <w:r>
        <w:rPr>
          <w:rtl w:val="true"/>
        </w:rPr>
        <w:t xml:space="preserve">يقال إن جانب الزيادة هنا ورد من طرق صحيحة واحتمال النقص في رواية المثبت المتقن أولى من احتمال الخطأ والوهم بالزيادة في حق الثقة والذى أقوله أن الحكم بالخطأ على راوي الزيادة ههنا بعيد </w:t>
      </w:r>
      <w:r>
        <w:rPr>
          <w:rtl w:val="true"/>
        </w:rPr>
        <w:t>(</w:t>
      </w:r>
      <w:r>
        <w:rPr>
          <w:rtl w:val="true"/>
        </w:rPr>
        <w:t>فالاقرب</w:t>
      </w:r>
      <w:r>
        <w:rPr>
          <w:rtl w:val="true"/>
        </w:rPr>
        <w:t xml:space="preserve">) </w:t>
      </w:r>
      <w:r>
        <w:rPr>
          <w:rtl w:val="true"/>
        </w:rPr>
        <w:t xml:space="preserve">أن تجعل الروايتان ثابتتين ولعل النبي صلى الله عليه وسلم تكلم بهما مرتين فرواهما أبو هريرة كذلك ويكون ذكر الغنم في إحدى الروايتين على سبيل المثال ولو كان الحكم مقصورا عليه لما ذكر في الابل وقد صح في الابل من حديث الاعرج عن أبى هريرة </w:t>
      </w:r>
      <w:r>
        <w:rPr>
          <w:rtl w:val="true"/>
        </w:rPr>
        <w:t>(</w:t>
      </w:r>
      <w:r>
        <w:rPr>
          <w:rtl w:val="true"/>
        </w:rPr>
        <w:t>والبحث الثاني</w:t>
      </w:r>
      <w:r>
        <w:rPr>
          <w:rtl w:val="true"/>
        </w:rPr>
        <w:t xml:space="preserve">) </w:t>
      </w:r>
      <w:r>
        <w:rPr>
          <w:rtl w:val="true"/>
        </w:rPr>
        <w:t xml:space="preserve">إذا ثبتت الروايات في كلام النبي صلى الله عليه وسلم فمفهوم الرواية التى فيها التقييد لم لا يخص به عموم الرواية الاخرى كما مثله في قوله </w:t>
      </w:r>
      <w:r>
        <w:rPr>
          <w:rtl w:val="true"/>
        </w:rPr>
        <w:t xml:space="preserve">" </w:t>
      </w:r>
      <w:r>
        <w:rPr>
          <w:rtl w:val="true"/>
        </w:rPr>
        <w:t xml:space="preserve">إذا أفضى أحدكم بيده إلى فرجه </w:t>
      </w:r>
      <w:r>
        <w:rPr>
          <w:rtl w:val="true"/>
        </w:rPr>
        <w:t xml:space="preserve">" </w:t>
      </w:r>
      <w:r>
        <w:rPr>
          <w:rtl w:val="true"/>
        </w:rPr>
        <w:t xml:space="preserve">مع قوله </w:t>
      </w:r>
      <w:r>
        <w:rPr>
          <w:rtl w:val="true"/>
        </w:rPr>
        <w:t xml:space="preserve">" </w:t>
      </w:r>
      <w:r>
        <w:rPr>
          <w:rtl w:val="true"/>
        </w:rPr>
        <w:t xml:space="preserve">من مس فرجه </w:t>
      </w:r>
      <w:r>
        <w:rPr>
          <w:rtl w:val="true"/>
        </w:rPr>
        <w:t xml:space="preserve">" </w:t>
      </w:r>
      <w:r>
        <w:rPr>
          <w:rtl w:val="true"/>
        </w:rPr>
        <w:t xml:space="preserve">حيث خصوا عموم الثاني بمفهوم الاول فلا ينتقض بغير الافضاء الذى هو المس بباطن الكف وذلك ههنا </w:t>
      </w:r>
      <w:r>
        <w:rPr>
          <w:rtl w:val="true"/>
        </w:rPr>
        <w:t>(</w:t>
      </w:r>
      <w:r>
        <w:rPr>
          <w:rtl w:val="true"/>
        </w:rPr>
        <w:t>إما</w:t>
      </w:r>
      <w:r>
        <w:rPr>
          <w:rtl w:val="true"/>
        </w:rPr>
        <w:t xml:space="preserve">) </w:t>
      </w:r>
      <w:r>
        <w:rPr>
          <w:rtl w:val="true"/>
        </w:rPr>
        <w:t xml:space="preserve">من مفهوم الشرط لقوله </w:t>
      </w:r>
      <w:r>
        <w:rPr>
          <w:rtl w:val="true"/>
        </w:rPr>
        <w:t xml:space="preserve">" </w:t>
      </w:r>
      <w:r>
        <w:rPr>
          <w:rtl w:val="true"/>
        </w:rPr>
        <w:t xml:space="preserve">من اشترى </w:t>
      </w:r>
      <w:r>
        <w:rPr>
          <w:rtl w:val="true"/>
        </w:rPr>
        <w:t>" (</w:t>
      </w:r>
      <w:r>
        <w:rPr>
          <w:rtl w:val="true"/>
        </w:rPr>
        <w:t>واما</w:t>
      </w:r>
      <w:r>
        <w:rPr>
          <w:rtl w:val="true"/>
        </w:rPr>
        <w:t xml:space="preserve">) </w:t>
      </w:r>
      <w:r>
        <w:rPr>
          <w:rtl w:val="true"/>
        </w:rPr>
        <w:t xml:space="preserve">من مفهوم الصفة لقوله </w:t>
      </w:r>
      <w:r>
        <w:rPr>
          <w:rtl w:val="true"/>
        </w:rPr>
        <w:t xml:space="preserve">" </w:t>
      </w:r>
      <w:r>
        <w:rPr>
          <w:rtl w:val="true"/>
        </w:rPr>
        <w:t xml:space="preserve">من اشترى من الغنم </w:t>
      </w:r>
      <w:r>
        <w:rPr>
          <w:rtl w:val="true"/>
        </w:rPr>
        <w:t xml:space="preserve">" </w:t>
      </w:r>
      <w:r>
        <w:rPr>
          <w:rtl w:val="true"/>
        </w:rPr>
        <w:t xml:space="preserve">وكلا المفهومين حجة عند كثير من العلماء </w:t>
      </w:r>
      <w:r>
        <w:rPr>
          <w:rtl w:val="true"/>
        </w:rPr>
        <w:t>(</w:t>
      </w:r>
      <w:r>
        <w:rPr>
          <w:rtl w:val="true"/>
        </w:rPr>
        <w:t>منهم</w:t>
      </w:r>
      <w:r>
        <w:rPr>
          <w:rtl w:val="true"/>
        </w:rPr>
        <w:t xml:space="preserve">) </w:t>
      </w:r>
      <w:r>
        <w:rPr>
          <w:rtl w:val="true"/>
        </w:rPr>
        <w:t xml:space="preserve">الشافعي والمفهوم يخص به العموم كما قلنا في المس </w:t>
      </w:r>
      <w:r>
        <w:rPr>
          <w:rtl w:val="true"/>
        </w:rPr>
        <w:t>(</w:t>
      </w:r>
      <w:r>
        <w:rPr>
          <w:rtl w:val="true"/>
        </w:rPr>
        <w:t>والجواب</w:t>
      </w:r>
      <w:r>
        <w:rPr>
          <w:rtl w:val="true"/>
        </w:rPr>
        <w:t xml:space="preserve">) </w:t>
      </w:r>
      <w:r>
        <w:rPr>
          <w:rtl w:val="true"/>
        </w:rPr>
        <w:t xml:space="preserve">عن هذا أن جانب المفهوم ههنا ضعف بثبوت الحكم المذكور في الابل صريحا بحديث الاعرج عن أبى هريرة ويفهم المعنى من ذلك بخلاف الاحداث فان مبناها على التعبد فهذان الامران أضعفا اعتبار المفهوم من قوله </w:t>
      </w:r>
      <w:r>
        <w:rPr>
          <w:rtl w:val="true"/>
        </w:rPr>
        <w:t xml:space="preserve">" </w:t>
      </w:r>
      <w:r>
        <w:rPr>
          <w:rtl w:val="true"/>
        </w:rPr>
        <w:t xml:space="preserve">من اشترى شاة </w:t>
      </w:r>
      <w:r>
        <w:rPr>
          <w:rtl w:val="true"/>
        </w:rPr>
        <w:t xml:space="preserve">" </w:t>
      </w:r>
      <w:r>
        <w:rPr>
          <w:rtl w:val="true"/>
        </w:rPr>
        <w:t xml:space="preserve">وقوله </w:t>
      </w:r>
      <w:r>
        <w:rPr>
          <w:rtl w:val="true"/>
        </w:rPr>
        <w:t xml:space="preserve">" </w:t>
      </w:r>
      <w:r>
        <w:rPr>
          <w:rtl w:val="true"/>
        </w:rPr>
        <w:t xml:space="preserve">من اشترى من الغنم </w:t>
      </w:r>
      <w:r>
        <w:rPr>
          <w:rtl w:val="true"/>
        </w:rPr>
        <w:t xml:space="preserve">" </w:t>
      </w:r>
      <w:r>
        <w:rPr>
          <w:rtl w:val="true"/>
        </w:rPr>
        <w:t xml:space="preserve">والثاني وحده يضعف اعتبار المفهوم من قوله </w:t>
      </w:r>
      <w:r>
        <w:rPr>
          <w:rtl w:val="true"/>
        </w:rPr>
        <w:t xml:space="preserve">" </w:t>
      </w:r>
      <w:r>
        <w:rPr>
          <w:rtl w:val="true"/>
        </w:rPr>
        <w:t xml:space="preserve">إذا اشترى أحدكم نعجة أو شاة </w:t>
      </w:r>
      <w:r>
        <w:rPr>
          <w:rtl w:val="true"/>
        </w:rPr>
        <w:t>" (</w:t>
      </w:r>
      <w:r>
        <w:rPr>
          <w:rtl w:val="true"/>
        </w:rPr>
        <w:t>وأما</w:t>
      </w:r>
      <w:r>
        <w:rPr>
          <w:rtl w:val="true"/>
        </w:rPr>
        <w:t xml:space="preserve">) </w:t>
      </w:r>
      <w:r>
        <w:rPr>
          <w:rtl w:val="true"/>
        </w:rPr>
        <w:t xml:space="preserve">الظاهرية فانهم غير قائلين بالمفهوم فلا يرد عليهم ويحتجون بالعموم لثبوته على ما تقدم والله أعلم </w:t>
      </w:r>
      <w:r>
        <w:rPr>
          <w:rtl w:val="true"/>
        </w:rPr>
        <w:t>* (</w:t>
      </w:r>
      <w:r>
        <w:rPr>
          <w:rtl w:val="true"/>
        </w:rPr>
        <w:t>وقول المصنف ولم يعلم أنها مصراة</w:t>
      </w:r>
      <w:r>
        <w:rPr>
          <w:rtl w:val="true"/>
        </w:rPr>
        <w:t xml:space="preserve">) </w:t>
      </w:r>
      <w:r>
        <w:rPr>
          <w:rtl w:val="true"/>
        </w:rPr>
        <w:t xml:space="preserve">شرط لابد منه علي أص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w:t>
      </w:r>
      <w:r>
        <w:rPr>
          <w:rtl w:val="true"/>
        </w:rPr>
        <w:t xml:space="preserve"> ]</w:t>
      </w:r>
    </w:p>
    <w:p>
      <w:pPr>
        <w:pStyle w:val="Heading4"/>
        <w:bidi w:val="1"/>
        <w:ind w:left="0" w:right="0" w:hanging="0"/>
        <w:jc w:val="left"/>
        <w:rPr/>
      </w:pPr>
      <w:r>
        <w:rPr>
          <w:rtl w:val="true"/>
        </w:rPr>
        <w:t xml:space="preserve">الوجهين عند الجمهور منهم القاضى أبو الطيب وفيه قول آخر مشهور في المذهب أن الخيار يثبت وإن كان المشترى عالما بالتصرية حين العقد ويعبر عن الوجهين بأن هذا الخيار هل هو خيار عيب أو خيار ثابت بالشرع وبناهما الرافعى وغيره على أن الخيار يمتد ثلاثة أيام أو يكون على الفور </w:t>
      </w:r>
      <w:r>
        <w:rPr>
          <w:rtl w:val="true"/>
        </w:rPr>
        <w:t>(</w:t>
      </w:r>
      <w:r>
        <w:rPr>
          <w:rtl w:val="true"/>
        </w:rPr>
        <w:t>فان قلنا</w:t>
      </w:r>
      <w:r>
        <w:rPr>
          <w:rtl w:val="true"/>
        </w:rPr>
        <w:t xml:space="preserve">) </w:t>
      </w:r>
      <w:r>
        <w:rPr>
          <w:rtl w:val="true"/>
        </w:rPr>
        <w:t xml:space="preserve">بالاول ثبت مع العلم وإلا فلا وسيأتى الوجهان في كونه على الفور أو إلى ثلاثة أيام في كلام المصنف إن شاء الله تعالى </w:t>
      </w:r>
      <w:r>
        <w:rPr>
          <w:rtl w:val="true"/>
        </w:rPr>
        <w:t>(</w:t>
      </w:r>
      <w:r>
        <w:rPr>
          <w:rtl w:val="true"/>
        </w:rPr>
        <w:t>والصحيح</w:t>
      </w:r>
      <w:r>
        <w:rPr>
          <w:rtl w:val="true"/>
        </w:rPr>
        <w:t xml:space="preserve">) </w:t>
      </w:r>
      <w:r>
        <w:rPr>
          <w:rtl w:val="true"/>
        </w:rPr>
        <w:t xml:space="preserve">عند الرافعى ومن وافقه أن ذلك على الفور فالبناء حينئذ متجه </w:t>
      </w:r>
      <w:r>
        <w:rPr>
          <w:rtl w:val="true"/>
        </w:rPr>
        <w:t>(</w:t>
      </w:r>
      <w:r>
        <w:rPr>
          <w:rtl w:val="true"/>
        </w:rPr>
        <w:t>والمختار</w:t>
      </w:r>
      <w:r>
        <w:rPr>
          <w:rtl w:val="true"/>
        </w:rPr>
        <w:t xml:space="preserve">) </w:t>
      </w:r>
      <w:r>
        <w:rPr>
          <w:rtl w:val="true"/>
        </w:rPr>
        <w:t xml:space="preserve">أنه يمتد ثلاثة أيام كما سيأتي إن شاء الله تعالى تقريره والجمهور ههنا أن متى علم المشترى بالتصرية حالة العقد لا يثبت الخيار وان ذلك خيار ثبت لاجل النقص ومن العجب أن الظاهرية لم يثبتوا الخيار ههنا في حالة العلم ويحتاجون إلى دليل في ذلك بأن اللفظ متأول وما ادعينا نحن من ظهور المعني وفهمه هم لا يعتبرونه </w:t>
      </w:r>
      <w:r>
        <w:rPr>
          <w:rtl w:val="true"/>
        </w:rPr>
        <w:t>(</w:t>
      </w:r>
      <w:r>
        <w:rPr>
          <w:rtl w:val="true"/>
        </w:rPr>
        <w:t>وقوله</w:t>
      </w:r>
      <w:r>
        <w:rPr>
          <w:rtl w:val="true"/>
        </w:rPr>
        <w:t xml:space="preserve">) </w:t>
      </w:r>
      <w:r>
        <w:rPr>
          <w:rtl w:val="true"/>
        </w:rPr>
        <w:t xml:space="preserve">فهو بالخيار إلى آخره هذا هو الحكم المقصود من هذا الفصل </w:t>
      </w:r>
      <w:r>
        <w:rPr>
          <w:rtl w:val="true"/>
        </w:rPr>
        <w:t>(</w:t>
      </w:r>
      <w:r>
        <w:rPr>
          <w:rtl w:val="true"/>
        </w:rPr>
        <w:t>وممن</w:t>
      </w:r>
      <w:r>
        <w:rPr>
          <w:rtl w:val="true"/>
        </w:rPr>
        <w:t xml:space="preserve">) </w:t>
      </w:r>
      <w:r>
        <w:rPr>
          <w:rtl w:val="true"/>
        </w:rPr>
        <w:t xml:space="preserve">قال به من الصحابة عبد الله بن مسعود وأبو هريرة من فتياه صح ذلك عنهما ولا مخالف لهما من الصحابة ونقل العبدرى القول به أيضا عن ابن عباس وابن عمر وأنس </w:t>
      </w:r>
      <w:r>
        <w:rPr>
          <w:rtl w:val="true"/>
        </w:rPr>
        <w:t>(</w:t>
      </w:r>
      <w:r>
        <w:rPr>
          <w:rtl w:val="true"/>
        </w:rPr>
        <w:t>وممن</w:t>
      </w:r>
      <w:r>
        <w:rPr>
          <w:rtl w:val="true"/>
        </w:rPr>
        <w:t xml:space="preserve">) </w:t>
      </w:r>
      <w:r>
        <w:rPr>
          <w:rtl w:val="true"/>
        </w:rPr>
        <w:t xml:space="preserve">قال به من الفقهاء بعدهم الشافعي ومالك والليث وابن أبى ليلى وأحمد وإسحق وأبو ثور وداود وأبو يوسف وزفر ومسلم بن خالد الزنجي وأبو عبيد وجمهور أهل الحديث </w:t>
      </w:r>
      <w:r>
        <w:rPr>
          <w:rtl w:val="true"/>
        </w:rPr>
        <w:t>(</w:t>
      </w:r>
      <w:r>
        <w:rPr>
          <w:rtl w:val="true"/>
        </w:rPr>
        <w:t>واتفق</w:t>
      </w:r>
      <w:r>
        <w:rPr>
          <w:rtl w:val="true"/>
        </w:rPr>
        <w:t xml:space="preserve">) </w:t>
      </w:r>
      <w:r>
        <w:rPr>
          <w:rtl w:val="true"/>
        </w:rPr>
        <w:t xml:space="preserve">جميع أصحابنا علي ذلك تبعا لامامهم وخالف في ذلك أبو حنيفة ومحمد ورويت رواية غريبة بذلك عن مالك ذكر العتبى من سماع أشهب بن مالك أنه سئل عن قول رسول الله صلى الله عليه وسلم </w:t>
      </w:r>
      <w:r>
        <w:rPr>
          <w:rtl w:val="true"/>
        </w:rPr>
        <w:t xml:space="preserve">" </w:t>
      </w:r>
      <w:r>
        <w:rPr>
          <w:rtl w:val="true"/>
        </w:rPr>
        <w:t xml:space="preserve">من ابتاع مصراة فهو بخير النظرين بعد أن يحلبها إن شاء أمسكها وإن شاء ردها وصاعا من تمر </w:t>
      </w:r>
      <w:r>
        <w:rPr>
          <w:rtl w:val="true"/>
        </w:rPr>
        <w:t xml:space="preserve">" </w:t>
      </w:r>
      <w:r>
        <w:rPr>
          <w:rtl w:val="true"/>
        </w:rPr>
        <w:t xml:space="preserve">فقال سمعت ذلك وليس بالثابت ولا الموطأ عليه ولئن لم يكن ذلك أن له اللبن بما علف وضمن </w:t>
      </w:r>
      <w:r>
        <w:rPr>
          <w:rtl w:val="true"/>
        </w:rPr>
        <w:t>(</w:t>
      </w:r>
      <w:r>
        <w:rPr>
          <w:rtl w:val="true"/>
        </w:rPr>
        <w:t>قيل</w:t>
      </w:r>
      <w:r>
        <w:rPr>
          <w:rtl w:val="true"/>
        </w:rPr>
        <w:t xml:space="preserve">) </w:t>
      </w:r>
      <w:r>
        <w:rPr>
          <w:rtl w:val="true"/>
        </w:rPr>
        <w:t xml:space="preserve">له نراك تضعف الحديث </w:t>
      </w:r>
      <w:r>
        <w:rPr>
          <w:rtl w:val="true"/>
        </w:rPr>
        <w:t>(</w:t>
      </w:r>
      <w:r>
        <w:rPr>
          <w:rtl w:val="true"/>
        </w:rPr>
        <w:t>فقال</w:t>
      </w:r>
      <w:r>
        <w:rPr>
          <w:rtl w:val="true"/>
        </w:rPr>
        <w:t xml:space="preserve">) </w:t>
      </w:r>
      <w:r>
        <w:rPr>
          <w:rtl w:val="true"/>
        </w:rPr>
        <w:t xml:space="preserve">كل شئ يوضع موضع وليس بالموطأ ولا الثابت وقد سمعته </w:t>
      </w:r>
      <w:r>
        <w:rPr>
          <w:rtl w:val="true"/>
        </w:rPr>
        <w:t>(</w:t>
      </w:r>
      <w:r>
        <w:rPr>
          <w:rtl w:val="true"/>
        </w:rPr>
        <w:t>قال</w:t>
      </w:r>
      <w:r>
        <w:rPr>
          <w:rtl w:val="true"/>
        </w:rPr>
        <w:t xml:space="preserve">) </w:t>
      </w:r>
      <w:r>
        <w:rPr>
          <w:rtl w:val="true"/>
        </w:rPr>
        <w:t xml:space="preserve">ابن عبد البر هذه رواية الله أعلم بصحتها عن مالك وما رواها عنه إلا ثقة ولكنه عندي اختلاف من رأيه </w:t>
      </w:r>
      <w:r>
        <w:rPr>
          <w:rtl w:val="true"/>
        </w:rPr>
        <w:t>(</w:t>
      </w:r>
      <w:r>
        <w:rPr>
          <w:rtl w:val="true"/>
        </w:rPr>
        <w:t>قلت</w:t>
      </w:r>
      <w:r>
        <w:rPr>
          <w:rtl w:val="true"/>
        </w:rPr>
        <w:t xml:space="preserve">) </w:t>
      </w:r>
      <w:r>
        <w:rPr>
          <w:rtl w:val="true"/>
        </w:rPr>
        <w:t xml:space="preserve">وإن صحت هذ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w:t>
      </w:r>
      <w:r>
        <w:rPr>
          <w:rtl w:val="true"/>
        </w:rPr>
        <w:t xml:space="preserve"> ]</w:t>
      </w:r>
    </w:p>
    <w:p>
      <w:pPr>
        <w:pStyle w:val="Heading4"/>
        <w:bidi w:val="1"/>
        <w:ind w:left="0" w:right="0" w:hanging="0"/>
        <w:jc w:val="left"/>
        <w:rPr/>
      </w:pPr>
      <w:r>
        <w:rPr>
          <w:rtl w:val="true"/>
        </w:rPr>
        <w:t xml:space="preserve">الرواية عن مالك فينبغي أن يؤول قوله </w:t>
      </w:r>
      <w:r>
        <w:rPr>
          <w:rtl w:val="true"/>
        </w:rPr>
        <w:t xml:space="preserve">" </w:t>
      </w:r>
      <w:r>
        <w:rPr>
          <w:rtl w:val="true"/>
        </w:rPr>
        <w:t xml:space="preserve">ليس بالثابت </w:t>
      </w:r>
      <w:r>
        <w:rPr>
          <w:rtl w:val="true"/>
        </w:rPr>
        <w:t xml:space="preserve">" </w:t>
      </w:r>
      <w:r>
        <w:rPr>
          <w:rtl w:val="true"/>
        </w:rPr>
        <w:t xml:space="preserve">على الحكم لا على الحديث فانه صحيح عنده بلا إشكال وقد أودعه الموطأ المشهور عنه خلاف هذه الرواية فالقول بمقتضى الحديث </w:t>
      </w:r>
      <w:r>
        <w:rPr>
          <w:rtl w:val="true"/>
        </w:rPr>
        <w:t>(</w:t>
      </w:r>
      <w:r>
        <w:rPr>
          <w:rtl w:val="true"/>
        </w:rPr>
        <w:t>قال</w:t>
      </w:r>
      <w:r>
        <w:rPr>
          <w:rtl w:val="true"/>
        </w:rPr>
        <w:t xml:space="preserve">) </w:t>
      </w:r>
      <w:r>
        <w:rPr>
          <w:rtl w:val="true"/>
        </w:rPr>
        <w:t xml:space="preserve">ابن القاسم </w:t>
      </w:r>
      <w:r>
        <w:rPr>
          <w:rtl w:val="true"/>
        </w:rPr>
        <w:t>(</w:t>
      </w:r>
      <w:r>
        <w:rPr>
          <w:rtl w:val="true"/>
        </w:rPr>
        <w:t>قلت</w:t>
      </w:r>
      <w:r>
        <w:rPr>
          <w:rtl w:val="true"/>
        </w:rPr>
        <w:t xml:space="preserve">) </w:t>
      </w:r>
      <w:r>
        <w:rPr>
          <w:rtl w:val="true"/>
        </w:rPr>
        <w:t xml:space="preserve">لمالك أنأخذ بهذا الحديث </w:t>
      </w:r>
      <w:r>
        <w:rPr>
          <w:rtl w:val="true"/>
        </w:rPr>
        <w:t>(</w:t>
      </w:r>
      <w:r>
        <w:rPr>
          <w:rtl w:val="true"/>
        </w:rPr>
        <w:t>قال</w:t>
      </w:r>
      <w:r>
        <w:rPr>
          <w:rtl w:val="true"/>
        </w:rPr>
        <w:t xml:space="preserve">) </w:t>
      </w:r>
      <w:r>
        <w:rPr>
          <w:rtl w:val="true"/>
        </w:rPr>
        <w:t xml:space="preserve">نعم قال مالك أو لاحد في هذا الحديث رأى قال ابن القاسم وأنا أخذته إلا أن مالكا قال لى أرى لاهل البلدان إذا نزل بهم هذا أن يعطوا الصاع من عيشهم </w:t>
      </w:r>
      <w:r>
        <w:rPr>
          <w:rtl w:val="true"/>
        </w:rPr>
        <w:t>(</w:t>
      </w:r>
      <w:r>
        <w:rPr>
          <w:rtl w:val="true"/>
        </w:rPr>
        <w:t>قال</w:t>
      </w:r>
      <w:r>
        <w:rPr>
          <w:rtl w:val="true"/>
        </w:rPr>
        <w:t xml:space="preserve">) </w:t>
      </w:r>
      <w:r>
        <w:rPr>
          <w:rtl w:val="true"/>
        </w:rPr>
        <w:t xml:space="preserve">وأهل مصر عيشهم الحنطة </w:t>
      </w:r>
      <w:r>
        <w:rPr>
          <w:rtl w:val="true"/>
        </w:rPr>
        <w:t>(</w:t>
      </w:r>
      <w:r>
        <w:rPr>
          <w:rtl w:val="true"/>
        </w:rPr>
        <w:t>وقال</w:t>
      </w:r>
      <w:r>
        <w:rPr>
          <w:rtl w:val="true"/>
        </w:rPr>
        <w:t xml:space="preserve">) </w:t>
      </w:r>
      <w:r>
        <w:rPr>
          <w:rtl w:val="true"/>
        </w:rPr>
        <w:t xml:space="preserve">ابن عبد البرقى التمهيد أن الصحيح عن مالك ما رواه ابن القاسم وأن رواية أشهب منكرة والله أعلم </w:t>
      </w:r>
      <w:r>
        <w:rPr>
          <w:rtl w:val="true"/>
        </w:rPr>
        <w:t>* (</w:t>
      </w:r>
      <w:r>
        <w:rPr>
          <w:rtl w:val="true"/>
        </w:rPr>
        <w:t>أما</w:t>
      </w:r>
      <w:r>
        <w:rPr>
          <w:rtl w:val="true"/>
        </w:rPr>
        <w:t xml:space="preserve">) </w:t>
      </w:r>
      <w:r>
        <w:rPr>
          <w:rtl w:val="true"/>
        </w:rPr>
        <w:t xml:space="preserve">الاستدلال فدليلنا في المسألة الاخبار المتقدمة وهى صريحة في المقصود والمعنى في ذلك صحيح مستقيم غير خارج عن الاصول على ما سنبين في أجوبة المخالفين إن شاء الله تعالى </w:t>
      </w:r>
      <w:r>
        <w:rPr>
          <w:rtl w:val="true"/>
        </w:rPr>
        <w:t xml:space="preserve">* </w:t>
      </w:r>
      <w:r>
        <w:rPr>
          <w:rtl w:val="true"/>
        </w:rPr>
        <w:t xml:space="preserve">ومن القياس علي مالو باع طاحونة حبس ماءها زمانا ثم أرسله حالة البيع فظن المشترى أنه أبدا كذلك ثم علم فانا أجمعنا على ثبوت الخيار </w:t>
      </w:r>
      <w:r>
        <w:rPr>
          <w:rtl w:val="true"/>
        </w:rPr>
        <w:t>(</w:t>
      </w:r>
      <w:r>
        <w:rPr>
          <w:rtl w:val="true"/>
        </w:rPr>
        <w:t>واعتمد</w:t>
      </w:r>
      <w:r>
        <w:rPr>
          <w:rtl w:val="true"/>
        </w:rPr>
        <w:t xml:space="preserve">) </w:t>
      </w:r>
      <w:r>
        <w:rPr>
          <w:rtl w:val="true"/>
        </w:rPr>
        <w:t xml:space="preserve">المخالفون في الاعتذار عن الحديث أموار ضعيفة ترجع إلى طريقين طريقة الرد وطريقة التأويل </w:t>
      </w:r>
      <w:r>
        <w:rPr>
          <w:rtl w:val="true"/>
        </w:rPr>
        <w:t>(</w:t>
      </w:r>
      <w:r>
        <w:rPr>
          <w:rtl w:val="true"/>
        </w:rPr>
        <w:t>الاول</w:t>
      </w:r>
      <w:r>
        <w:rPr>
          <w:rtl w:val="true"/>
        </w:rPr>
        <w:t xml:space="preserve">) </w:t>
      </w:r>
      <w:r>
        <w:rPr>
          <w:rtl w:val="true"/>
        </w:rPr>
        <w:t xml:space="preserve">أن هذا خبر واحد مخالف لقياس من الاصول المعلومة وما كان كذلك لم يلزم العمل به إما كونه مخالف لقياس الاصول المعلومة فمن وجوه </w:t>
      </w:r>
      <w:r>
        <w:rPr>
          <w:rtl w:val="true"/>
        </w:rPr>
        <w:t>(</w:t>
      </w:r>
      <w:r>
        <w:rPr>
          <w:rtl w:val="true"/>
        </w:rPr>
        <w:t>أحدهما</w:t>
      </w:r>
      <w:r>
        <w:rPr>
          <w:rtl w:val="true"/>
        </w:rPr>
        <w:t xml:space="preserve">) </w:t>
      </w:r>
      <w:r>
        <w:rPr>
          <w:rtl w:val="true"/>
        </w:rPr>
        <w:t xml:space="preserve">أنه أوجب غرم اللبن مع إمكان رده </w:t>
      </w:r>
      <w:r>
        <w:rPr>
          <w:rtl w:val="true"/>
        </w:rPr>
        <w:t>(</w:t>
      </w:r>
      <w:r>
        <w:rPr>
          <w:rtl w:val="true"/>
        </w:rPr>
        <w:t>وثانيها</w:t>
      </w:r>
      <w:r>
        <w:rPr>
          <w:rtl w:val="true"/>
        </w:rPr>
        <w:t xml:space="preserve">) </w:t>
      </w:r>
      <w:r>
        <w:rPr>
          <w:rtl w:val="true"/>
        </w:rPr>
        <w:t xml:space="preserve">أنه أوجب غرم قيمته مع وجود مثله </w:t>
      </w:r>
      <w:r>
        <w:rPr>
          <w:rtl w:val="true"/>
        </w:rPr>
        <w:t>(</w:t>
      </w:r>
      <w:r>
        <w:rPr>
          <w:rtl w:val="true"/>
        </w:rPr>
        <w:t>وثلثهما</w:t>
      </w:r>
      <w:r>
        <w:rPr>
          <w:rtl w:val="true"/>
        </w:rPr>
        <w:t xml:space="preserve">) </w:t>
      </w:r>
      <w:r>
        <w:rPr>
          <w:rtl w:val="true"/>
        </w:rPr>
        <w:t xml:space="preserve">أنه جعل القيمة تمرا وهى إنما تكون ذهبا أو ورقا </w:t>
      </w:r>
      <w:r>
        <w:rPr>
          <w:rtl w:val="true"/>
        </w:rPr>
        <w:t>(</w:t>
      </w:r>
      <w:r>
        <w:rPr>
          <w:rtl w:val="true"/>
        </w:rPr>
        <w:t>ورابعها</w:t>
      </w:r>
      <w:r>
        <w:rPr>
          <w:rtl w:val="true"/>
        </w:rPr>
        <w:t xml:space="preserve">) </w:t>
      </w:r>
      <w:r>
        <w:rPr>
          <w:rtl w:val="true"/>
        </w:rPr>
        <w:t xml:space="preserve">أنه جعلها مقدرة لا تزيد بزيادة اللبن ولا تنقص بنقصانه ومن حكم الضمان أن يختلف باختلاف المضمون في الزيادة والنقصان </w:t>
      </w:r>
      <w:r>
        <w:rPr>
          <w:rtl w:val="true"/>
        </w:rPr>
        <w:t>(</w:t>
      </w:r>
      <w:r>
        <w:rPr>
          <w:rtl w:val="true"/>
        </w:rPr>
        <w:t>وخامسها</w:t>
      </w:r>
      <w:r>
        <w:rPr>
          <w:rtl w:val="true"/>
        </w:rPr>
        <w:t xml:space="preserve">) </w:t>
      </w:r>
      <w:r>
        <w:rPr>
          <w:rtl w:val="true"/>
        </w:rPr>
        <w:t xml:space="preserve">أن اللبن إن كان موجودا عند العقد فقد ذهب جزء من المعقود عليه وذلك يمنع الرد وإن كان اللبن حادثا بعد الشراء فقد حدث على ملك المشترى فلا يضمنه وإن كان مختلطا فما كان موجودا منع الرد وما حدث لم يجب ضمانه </w:t>
      </w:r>
      <w:r>
        <w:rPr>
          <w:rtl w:val="true"/>
        </w:rPr>
        <w:t>(</w:t>
      </w:r>
      <w:r>
        <w:rPr>
          <w:rtl w:val="true"/>
        </w:rPr>
        <w:t>وسادسها</w:t>
      </w:r>
      <w:r>
        <w:rPr>
          <w:rtl w:val="true"/>
        </w:rPr>
        <w:t xml:space="preserve">) </w:t>
      </w:r>
      <w:r>
        <w:rPr>
          <w:rtl w:val="true"/>
        </w:rPr>
        <w:t xml:space="preserve">إثبات الخيار ثلاثا من غير شرط مخالف للاصول فان الخيارات الثابتة بأصل الشرع من غير شرط لا تقدر بالثلاث </w:t>
      </w:r>
      <w:r>
        <w:rPr>
          <w:rtl w:val="true"/>
        </w:rPr>
        <w:t>(</w:t>
      </w:r>
      <w:r>
        <w:rPr>
          <w:rtl w:val="true"/>
        </w:rPr>
        <w:t>وسابعها</w:t>
      </w:r>
      <w:r>
        <w:rPr>
          <w:rtl w:val="true"/>
        </w:rPr>
        <w:t xml:space="preserve">) </w:t>
      </w:r>
      <w:r>
        <w:rPr>
          <w:rtl w:val="true"/>
        </w:rPr>
        <w:t xml:space="preserve">يلزم من العمل بظاهره الجمع بين الثمن والمثمن للبائع في بعض الصور وهو ما إذا كانت قيمة الشاة صاعا من تمر فانها ترجع إ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w:t>
      </w:r>
      <w:r>
        <w:rPr>
          <w:rtl w:val="true"/>
        </w:rPr>
        <w:t xml:space="preserve"> ]</w:t>
      </w:r>
    </w:p>
    <w:p>
      <w:pPr>
        <w:pStyle w:val="Heading4"/>
        <w:bidi w:val="1"/>
        <w:ind w:left="0" w:right="0" w:hanging="0"/>
        <w:jc w:val="left"/>
        <w:rPr/>
      </w:pPr>
      <w:r>
        <w:rPr>
          <w:rtl w:val="true"/>
        </w:rPr>
        <w:t xml:space="preserve">مع الصاع الذى هو مقدار ثمنها </w:t>
      </w:r>
      <w:r>
        <w:rPr>
          <w:rtl w:val="true"/>
        </w:rPr>
        <w:t>(</w:t>
      </w:r>
      <w:r>
        <w:rPr>
          <w:rtl w:val="true"/>
        </w:rPr>
        <w:t>وثامنها</w:t>
      </w:r>
      <w:r>
        <w:rPr>
          <w:rtl w:val="true"/>
        </w:rPr>
        <w:t xml:space="preserve">) </w:t>
      </w:r>
      <w:r>
        <w:rPr>
          <w:rtl w:val="true"/>
        </w:rPr>
        <w:t xml:space="preserve">أنه مخالف لقاعدة الربا في بعض الصور وهو ما إذا اشترى شاة بصاع فإذا استرد معها صاعا من تمر فقد استرجع الصاع الذى هو الثمن فيكون قد باع شاة وصاعا بصاع وذلك خلاف قاعدة الربا عندكم فانكم تمنعون مثل ذلك </w:t>
      </w:r>
      <w:r>
        <w:rPr>
          <w:rtl w:val="true"/>
        </w:rPr>
        <w:t>(</w:t>
      </w:r>
      <w:r>
        <w:rPr>
          <w:rtl w:val="true"/>
        </w:rPr>
        <w:t>وتاسعها</w:t>
      </w:r>
      <w:r>
        <w:rPr>
          <w:rtl w:val="true"/>
        </w:rPr>
        <w:t xml:space="preserve">) </w:t>
      </w:r>
      <w:r>
        <w:rPr>
          <w:rtl w:val="true"/>
        </w:rPr>
        <w:t xml:space="preserve">أنه أثبت الرد من غير عيب ولا شرط لان نقصان اللبن ليس بعيب ولا الرد به بدون التصرية </w:t>
      </w:r>
      <w:r>
        <w:rPr>
          <w:rtl w:val="true"/>
        </w:rPr>
        <w:t>(</w:t>
      </w:r>
      <w:r>
        <w:rPr>
          <w:rtl w:val="true"/>
        </w:rPr>
        <w:t>وعاشرها</w:t>
      </w:r>
      <w:r>
        <w:rPr>
          <w:rtl w:val="true"/>
        </w:rPr>
        <w:t xml:space="preserve">) </w:t>
      </w:r>
      <w:r>
        <w:rPr>
          <w:rtl w:val="true"/>
        </w:rPr>
        <w:t xml:space="preserve">أن اللبن كالحمل لا يأخذ قسطا من الثمن والا لجاز افراده بالعقد كالثمن وإذا لم يأخذ قسطا من الثمن لا يضمن </w:t>
      </w:r>
      <w:r>
        <w:rPr>
          <w:rtl w:val="true"/>
        </w:rPr>
        <w:t>(</w:t>
      </w:r>
      <w:r>
        <w:rPr>
          <w:rtl w:val="true"/>
        </w:rPr>
        <w:t>وأما</w:t>
      </w:r>
      <w:r>
        <w:rPr>
          <w:rtl w:val="true"/>
        </w:rPr>
        <w:t xml:space="preserve">) </w:t>
      </w:r>
      <w:r>
        <w:rPr>
          <w:rtl w:val="true"/>
        </w:rPr>
        <w:t xml:space="preserve">المقام الثاني وهو أن ما كان من أخبار الآحاد مخالفا لقياس الاصول المعلومة لم يجب العمل به فلان الاصول المعلومة مقطوع بها وخبر الواح مظنون والمظنون لا يعارض المعلوم </w:t>
      </w:r>
      <w:r>
        <w:rPr>
          <w:rtl w:val="true"/>
        </w:rPr>
        <w:t>(</w:t>
      </w:r>
      <w:r>
        <w:rPr>
          <w:rtl w:val="true"/>
        </w:rPr>
        <w:t>العذر الثاني لهم</w:t>
      </w:r>
      <w:r>
        <w:rPr>
          <w:rtl w:val="true"/>
        </w:rPr>
        <w:t xml:space="preserve">) </w:t>
      </w:r>
      <w:r>
        <w:rPr>
          <w:rtl w:val="true"/>
        </w:rPr>
        <w:t xml:space="preserve">ان هذا الحديث من أخبار أبى هريرة وانما يقبل من أخباره ما فيه ذكر الجنة والنار </w:t>
      </w:r>
      <w:r>
        <w:rPr>
          <w:rtl w:val="true"/>
        </w:rPr>
        <w:t>(</w:t>
      </w:r>
      <w:r>
        <w:rPr>
          <w:rtl w:val="true"/>
        </w:rPr>
        <w:t>وأما</w:t>
      </w:r>
      <w:r>
        <w:rPr>
          <w:rtl w:val="true"/>
        </w:rPr>
        <w:t xml:space="preserve">) </w:t>
      </w:r>
      <w:r>
        <w:rPr>
          <w:rtl w:val="true"/>
        </w:rPr>
        <w:t xml:space="preserve">في الاحكام فلا يقبل وتارة يقولون أنه غير فقيه والحديث مخالف للقياس والصحابة ينقلون بالمعني ولا ثقة برواية غير الفقية </w:t>
      </w:r>
      <w:r>
        <w:rPr>
          <w:rtl w:val="true"/>
        </w:rPr>
        <w:t>(</w:t>
      </w:r>
      <w:r>
        <w:rPr>
          <w:rtl w:val="true"/>
        </w:rPr>
        <w:t>العذر الثالث</w:t>
      </w:r>
      <w:r>
        <w:rPr>
          <w:rtl w:val="true"/>
        </w:rPr>
        <w:t xml:space="preserve">) </w:t>
      </w:r>
      <w:r>
        <w:rPr>
          <w:rtl w:val="true"/>
        </w:rPr>
        <w:t xml:space="preserve">دعوى النسخ في هذا الحديث وأنه يجوز أن يكون ذلك حيث كانت العقوبة بالمال جائزة </w:t>
      </w:r>
      <w:r>
        <w:rPr>
          <w:rtl w:val="true"/>
        </w:rPr>
        <w:t>(</w:t>
      </w:r>
      <w:r>
        <w:rPr>
          <w:rtl w:val="true"/>
        </w:rPr>
        <w:t>العذر الرابع</w:t>
      </w:r>
      <w:r>
        <w:rPr>
          <w:rtl w:val="true"/>
        </w:rPr>
        <w:t xml:space="preserve">) </w:t>
      </w:r>
      <w:r>
        <w:rPr>
          <w:rtl w:val="true"/>
        </w:rPr>
        <w:t xml:space="preserve">أن هذا حديث مضطرب لما وقع الاختلاف في ألفاظه وهذه الامور الاربعة لترك العمل به بالكلية </w:t>
      </w:r>
      <w:r>
        <w:rPr>
          <w:rtl w:val="true"/>
        </w:rPr>
        <w:t>(</w:t>
      </w:r>
      <w:r>
        <w:rPr>
          <w:rtl w:val="true"/>
        </w:rPr>
        <w:t>العذر الخامس</w:t>
      </w:r>
      <w:r>
        <w:rPr>
          <w:rtl w:val="true"/>
        </w:rPr>
        <w:t xml:space="preserve">) </w:t>
      </w:r>
      <w:r>
        <w:rPr>
          <w:rtl w:val="true"/>
        </w:rPr>
        <w:t xml:space="preserve">في مخالفتهم لظاهر الحديث بتأويله واستعماله وحمله على ما إذا اشتراها فشرط أنها تحلب خمسة أرطال مثلا وشرط الخيار فالشرط فاسد فان اتفقا على اسقاطه في مدة الخيار صح العقد وان لم يتفقا بطل </w:t>
      </w:r>
      <w:r>
        <w:rPr>
          <w:rtl w:val="true"/>
        </w:rPr>
        <w:t>(</w:t>
      </w:r>
      <w:r>
        <w:rPr>
          <w:rtl w:val="true"/>
        </w:rPr>
        <w:t>وأما</w:t>
      </w:r>
      <w:r>
        <w:rPr>
          <w:rtl w:val="true"/>
        </w:rPr>
        <w:t xml:space="preserve">) </w:t>
      </w:r>
      <w:r>
        <w:rPr>
          <w:rtl w:val="true"/>
        </w:rPr>
        <w:t xml:space="preserve">رد الصاع فلانه كان قيمة اللبن في ذلك الوقت </w:t>
      </w:r>
      <w:r>
        <w:rPr>
          <w:rtl w:val="true"/>
        </w:rPr>
        <w:t>(</w:t>
      </w:r>
      <w:r>
        <w:rPr>
          <w:rtl w:val="true"/>
        </w:rPr>
        <w:t>والجواب</w:t>
      </w:r>
      <w:r>
        <w:rPr>
          <w:rtl w:val="true"/>
        </w:rPr>
        <w:t xml:space="preserve">) </w:t>
      </w:r>
      <w:r>
        <w:rPr>
          <w:rtl w:val="true"/>
        </w:rPr>
        <w:t xml:space="preserve">عن ذلك </w:t>
      </w:r>
      <w:r>
        <w:rPr>
          <w:rtl w:val="true"/>
        </w:rPr>
        <w:t>(</w:t>
      </w:r>
      <w:r>
        <w:rPr>
          <w:rtl w:val="true"/>
        </w:rPr>
        <w:t>أما</w:t>
      </w:r>
      <w:r>
        <w:rPr>
          <w:rtl w:val="true"/>
        </w:rPr>
        <w:t xml:space="preserve">) </w:t>
      </w:r>
      <w:r>
        <w:rPr>
          <w:rtl w:val="true"/>
        </w:rPr>
        <w:t xml:space="preserve">الاول فبالظن في المقامين جميعا </w:t>
      </w:r>
      <w:r>
        <w:rPr>
          <w:rtl w:val="true"/>
        </w:rPr>
        <w:t>(</w:t>
      </w:r>
      <w:r>
        <w:rPr>
          <w:rtl w:val="true"/>
        </w:rPr>
        <w:t>أما</w:t>
      </w:r>
      <w:r>
        <w:rPr>
          <w:rtl w:val="true"/>
        </w:rPr>
        <w:t xml:space="preserve">) </w:t>
      </w:r>
      <w:r>
        <w:rPr>
          <w:rtl w:val="true"/>
        </w:rPr>
        <w:t xml:space="preserve">قولهم أنه مخالف لقياس الاصول فمن الناس من فرق بين مخالفة الاصول ومخالفة قياس الاصول وخص الرد بخبر الواحد المخالف للاصول لا المخالف لقياس الاصول وهذا الخبر إنما يخالف قياس الاصول وقياس الاصول يترك بخبر الواحد لانه أقوى منه ولهذا قال أبو حنيفة رضى الله عنه أن القياس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w:t>
      </w:r>
      <w:r>
        <w:rPr>
          <w:rtl w:val="true"/>
        </w:rPr>
        <w:t xml:space="preserve"> ]</w:t>
      </w:r>
    </w:p>
    <w:p>
      <w:pPr>
        <w:pStyle w:val="Heading4"/>
        <w:bidi w:val="1"/>
        <w:ind w:left="0" w:right="0" w:hanging="0"/>
        <w:jc w:val="left"/>
        <w:rPr/>
      </w:pPr>
      <w:r>
        <w:rPr>
          <w:rtl w:val="true"/>
        </w:rPr>
        <w:t xml:space="preserve">الاكل ناسيا يفطر ولكن ترك القياس بخبر أبى هريرة </w:t>
      </w:r>
      <w:r>
        <w:rPr>
          <w:rtl w:val="true"/>
        </w:rPr>
        <w:t xml:space="preserve">" </w:t>
      </w:r>
      <w:r>
        <w:rPr>
          <w:rtl w:val="true"/>
        </w:rPr>
        <w:t xml:space="preserve">أطعمه الله وسقاه </w:t>
      </w:r>
      <w:r>
        <w:rPr>
          <w:rtl w:val="true"/>
        </w:rPr>
        <w:t xml:space="preserve">" </w:t>
      </w:r>
      <w:r>
        <w:rPr>
          <w:rtl w:val="true"/>
        </w:rPr>
        <w:t xml:space="preserve">وقبل أبو حنيفة خبر أبى فرارة في جواز التوضى بالنبيذ وخبر زادان في إبطال طهارة المصلى بالقهقهة لانهما إنما خالفا قياس الاصول ورد خبر التصرية وبيع العرية لانهما خالفا أصول القياس عنده وصاحب هذه الطريق ينازعه في ذلك ويقول إن ذلك إنما هو مخالف لقياس الاصول كالاول ومن سلك هذه الطريقة يسلم أن الحديث المذكور مخالف لقياس الاصول </w:t>
      </w:r>
      <w:r>
        <w:rPr>
          <w:rtl w:val="true"/>
        </w:rPr>
        <w:t>(</w:t>
      </w:r>
      <w:r>
        <w:rPr>
          <w:rtl w:val="true"/>
        </w:rPr>
        <w:t>ومنهم</w:t>
      </w:r>
      <w:r>
        <w:rPr>
          <w:rtl w:val="true"/>
        </w:rPr>
        <w:t xml:space="preserve">) </w:t>
      </w:r>
      <w:r>
        <w:rPr>
          <w:rtl w:val="true"/>
        </w:rPr>
        <w:t xml:space="preserve">من لا يسلم أن مخالفة الاصول أيضا قادحة ويقول أن كل ما ورد النص به فهو أصل بذاته لا يعتبر فيه موافقة الاصول كالدية على العاقلة والغرة في الجنين وغير ذلك وليس إبطال أصل لمخالفته أصولا أخرى بأولى من إبطال تلك الاصول لمخالفتها ذلك الاصل </w:t>
      </w:r>
      <w:r>
        <w:rPr>
          <w:rtl w:val="true"/>
        </w:rPr>
        <w:t>(</w:t>
      </w:r>
      <w:r>
        <w:rPr>
          <w:rtl w:val="true"/>
        </w:rPr>
        <w:t>والصواب</w:t>
      </w:r>
      <w:r>
        <w:rPr>
          <w:rtl w:val="true"/>
        </w:rPr>
        <w:t xml:space="preserve">) </w:t>
      </w:r>
      <w:r>
        <w:rPr>
          <w:rtl w:val="true"/>
        </w:rPr>
        <w:t xml:space="preserve">العمل بها جميعا ويعتبر كل أصل بنفسه وصاحب هذه الطريقة يقول انه لا فرق بين مخالفة قياس الاصول ومخالة الاصول وكلاهما لا يوجب الرد والاحاديث التى ذكروها في النصرية والقهقهة وغيرها سواء في ذلك مع أن خبر التصرية أصح </w:t>
      </w:r>
      <w:r>
        <w:rPr>
          <w:rtl w:val="true"/>
        </w:rPr>
        <w:t>(</w:t>
      </w:r>
      <w:r>
        <w:rPr>
          <w:rtl w:val="true"/>
        </w:rPr>
        <w:t>واعلم</w:t>
      </w:r>
      <w:r>
        <w:rPr>
          <w:rtl w:val="true"/>
        </w:rPr>
        <w:t xml:space="preserve">) </w:t>
      </w:r>
      <w:r>
        <w:rPr>
          <w:rtl w:val="true"/>
        </w:rPr>
        <w:t xml:space="preserve">أن الاصول المختلف في رد الخبر بها هي المستنبطة التى تكون في نفسها متحملة </w:t>
      </w:r>
      <w:r>
        <w:rPr>
          <w:rtl w:val="true"/>
        </w:rPr>
        <w:t>(</w:t>
      </w:r>
      <w:r>
        <w:rPr>
          <w:rtl w:val="true"/>
        </w:rPr>
        <w:t>أما</w:t>
      </w:r>
      <w:r>
        <w:rPr>
          <w:rtl w:val="true"/>
        </w:rPr>
        <w:t xml:space="preserve">) </w:t>
      </w:r>
      <w:r>
        <w:rPr>
          <w:rtl w:val="true"/>
        </w:rPr>
        <w:t xml:space="preserve">الاصول المقطوع بها فنص الكتاب والتواتر والاجماع أو الاوصول التى في معناها كتحريم الضرب المستفاد من تحريم التأفيف فإذا ورد الخبر بخلافه رد ويعتقد أنه لم يصح لان النبي صلى الله عليه وسلم لا يقول ما يخالف ذلك هكذا قاله الاستاذ أبو إسحق الاسفراينى فهذان جوابان إجماليان عن دعوى مخالفة الاصول </w:t>
      </w:r>
      <w:r>
        <w:rPr>
          <w:rtl w:val="true"/>
        </w:rPr>
        <w:t>(</w:t>
      </w:r>
      <w:r>
        <w:rPr>
          <w:rtl w:val="true"/>
        </w:rPr>
        <w:t>ومنهم</w:t>
      </w:r>
      <w:r>
        <w:rPr>
          <w:rtl w:val="true"/>
        </w:rPr>
        <w:t xml:space="preserve">) </w:t>
      </w:r>
      <w:r>
        <w:rPr>
          <w:rtl w:val="true"/>
        </w:rPr>
        <w:t xml:space="preserve">من سلك في الجواب عن ذلك طريق التفصيل ويتبين أن ذلك ليس مخالفا لقياس الاصول من الوجوه التى ذكروها بل في الاصول ما يشهد له ويعاضده </w:t>
      </w:r>
      <w:r>
        <w:rPr>
          <w:rtl w:val="true"/>
        </w:rPr>
        <w:t>(</w:t>
      </w:r>
      <w:r>
        <w:rPr>
          <w:rtl w:val="true"/>
        </w:rPr>
        <w:t>أما</w:t>
      </w:r>
      <w:r>
        <w:rPr>
          <w:rtl w:val="true"/>
        </w:rPr>
        <w:t xml:space="preserve">) </w:t>
      </w:r>
      <w:r>
        <w:rPr>
          <w:rtl w:val="true"/>
        </w:rPr>
        <w:t xml:space="preserve">غرم القيمة مع أمكان الرد فان رد اللبن في التصرية غير ممكن لوجهين </w:t>
      </w:r>
      <w:r>
        <w:rPr>
          <w:rtl w:val="true"/>
        </w:rPr>
        <w:t>(</w:t>
      </w:r>
      <w:r>
        <w:rPr>
          <w:rtl w:val="true"/>
        </w:rPr>
        <w:t>أحدهما</w:t>
      </w:r>
      <w:r>
        <w:rPr>
          <w:rtl w:val="true"/>
        </w:rPr>
        <w:t xml:space="preserve">) </w:t>
      </w:r>
      <w:r>
        <w:rPr>
          <w:rtl w:val="true"/>
        </w:rPr>
        <w:t xml:space="preserve">نقص قيمته وذهاب كثير من منافعه بطول المكث </w:t>
      </w:r>
      <w:r>
        <w:rPr>
          <w:rtl w:val="true"/>
        </w:rPr>
        <w:t>(</w:t>
      </w:r>
      <w:r>
        <w:rPr>
          <w:rtl w:val="true"/>
        </w:rPr>
        <w:t>والثانى</w:t>
      </w:r>
      <w:r>
        <w:rPr>
          <w:rtl w:val="true"/>
        </w:rPr>
        <w:t xml:space="preserve">) </w:t>
      </w:r>
      <w:r>
        <w:rPr>
          <w:rtl w:val="true"/>
        </w:rPr>
        <w:t xml:space="preserve">أن لبن التصرية قد خالطه ما حدث في الضرع بعده على ملك المشترى فلم يمكن رده مع الجهل بما خالطه </w:t>
      </w:r>
      <w:r>
        <w:rPr>
          <w:rtl w:val="true"/>
        </w:rPr>
        <w:t>(</w:t>
      </w:r>
      <w:r>
        <w:rPr>
          <w:rtl w:val="true"/>
        </w:rPr>
        <w:t>وعن الثاني والثالث والرابع</w:t>
      </w:r>
      <w:r>
        <w:rPr>
          <w:rtl w:val="true"/>
        </w:rPr>
        <w:t xml:space="preserve">) </w:t>
      </w:r>
      <w:r>
        <w:rPr>
          <w:rtl w:val="true"/>
        </w:rPr>
        <w:t xml:space="preserve">وهو غرامة القيمة مع وجود المثل وكونه تمرا وكونه مقدرا مع اختل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w:t>
      </w:r>
      <w:r>
        <w:rPr>
          <w:rtl w:val="true"/>
        </w:rPr>
        <w:t xml:space="preserve"> ]</w:t>
      </w:r>
    </w:p>
    <w:p>
      <w:pPr>
        <w:pStyle w:val="Heading4"/>
        <w:bidi w:val="1"/>
        <w:ind w:left="0" w:right="0" w:hanging="0"/>
        <w:jc w:val="left"/>
        <w:rPr/>
      </w:pPr>
      <w:r>
        <w:rPr>
          <w:rtl w:val="true"/>
        </w:rPr>
        <w:t xml:space="preserve">قدره ان كان مجهول القدر مجهول الوصف جاز الرجوع فيه إلى بدل مقدور في الشرع من غير مثل ولا تقويم وقد وجد ذلك في مواضع </w:t>
      </w:r>
      <w:r>
        <w:rPr>
          <w:rtl w:val="true"/>
        </w:rPr>
        <w:t>(</w:t>
      </w:r>
      <w:r>
        <w:rPr>
          <w:rtl w:val="true"/>
        </w:rPr>
        <w:t>منها</w:t>
      </w:r>
      <w:r>
        <w:rPr>
          <w:rtl w:val="true"/>
        </w:rPr>
        <w:t xml:space="preserve">) </w:t>
      </w:r>
      <w:r>
        <w:rPr>
          <w:rtl w:val="true"/>
        </w:rPr>
        <w:t xml:space="preserve">الحر يضمن بمائة من الابل </w:t>
      </w:r>
      <w:r>
        <w:rPr>
          <w:rtl w:val="true"/>
        </w:rPr>
        <w:t>(</w:t>
      </w:r>
      <w:r>
        <w:rPr>
          <w:rtl w:val="true"/>
        </w:rPr>
        <w:t>ومنها</w:t>
      </w:r>
      <w:r>
        <w:rPr>
          <w:rtl w:val="true"/>
        </w:rPr>
        <w:t xml:space="preserve">) </w:t>
      </w:r>
      <w:r>
        <w:rPr>
          <w:rtl w:val="true"/>
        </w:rPr>
        <w:t xml:space="preserve">الجنين يضمن بالغرة ويستوى فيه الذكر والانثى </w:t>
      </w:r>
      <w:r>
        <w:rPr>
          <w:rtl w:val="true"/>
        </w:rPr>
        <w:t>(</w:t>
      </w:r>
      <w:r>
        <w:rPr>
          <w:rtl w:val="true"/>
        </w:rPr>
        <w:t>ومنها</w:t>
      </w:r>
      <w:r>
        <w:rPr>
          <w:rtl w:val="true"/>
        </w:rPr>
        <w:t xml:space="preserve">) </w:t>
      </w:r>
      <w:r>
        <w:rPr>
          <w:rtl w:val="true"/>
        </w:rPr>
        <w:t xml:space="preserve">المقدرات من جهة الشرع في الشجاع كالموضحة مع اختلافها بالصغر والكبر </w:t>
      </w:r>
      <w:r>
        <w:rPr>
          <w:rtl w:val="true"/>
        </w:rPr>
        <w:t>(</w:t>
      </w:r>
      <w:r>
        <w:rPr>
          <w:rtl w:val="true"/>
        </w:rPr>
        <w:t>ومنها</w:t>
      </w:r>
      <w:r>
        <w:rPr>
          <w:rtl w:val="true"/>
        </w:rPr>
        <w:t xml:space="preserve">) </w:t>
      </w:r>
      <w:r>
        <w:rPr>
          <w:rtl w:val="true"/>
        </w:rPr>
        <w:t xml:space="preserve">جزاء الصيد فليس من شرط الضمان أن يكون بالمثل أو القيمة من النقدين ولا من شرط المثلى أن يضمن بالمثل والعدول في الامور التى لا تنضبط إلى شئ معدود ولا يختلف من محاسن الشرع قطعا للخصومة والتشاجر وهذه المصلحة تقدر على تلك القاعدة الكلية والتمر غالب أقواتهم كما قدرت الدية بالابل لانها غلب أموالهم </w:t>
      </w:r>
      <w:r>
        <w:rPr>
          <w:rtl w:val="true"/>
        </w:rPr>
        <w:t>(</w:t>
      </w:r>
      <w:r>
        <w:rPr>
          <w:rtl w:val="true"/>
        </w:rPr>
        <w:t>وعن الخامس</w:t>
      </w:r>
      <w:r>
        <w:rPr>
          <w:rtl w:val="true"/>
        </w:rPr>
        <w:t xml:space="preserve">) </w:t>
      </w:r>
      <w:r>
        <w:rPr>
          <w:rtl w:val="true"/>
        </w:rPr>
        <w:t xml:space="preserve">وهو إيجاب الرد مع ما حدث في يد المشترى من النقص من وجهين </w:t>
      </w:r>
      <w:r>
        <w:rPr>
          <w:rtl w:val="true"/>
        </w:rPr>
        <w:t>(</w:t>
      </w:r>
      <w:r>
        <w:rPr>
          <w:rtl w:val="true"/>
        </w:rPr>
        <w:t>أحدهما</w:t>
      </w:r>
      <w:r>
        <w:rPr>
          <w:rtl w:val="true"/>
        </w:rPr>
        <w:t xml:space="preserve">) </w:t>
      </w:r>
      <w:r>
        <w:rPr>
          <w:rtl w:val="true"/>
        </w:rPr>
        <w:t xml:space="preserve">أن النقص حادث في اللبن دون الشاة وهو إنما يرد الشاة دون اللبن </w:t>
      </w:r>
      <w:r>
        <w:rPr>
          <w:rtl w:val="true"/>
        </w:rPr>
        <w:t>(</w:t>
      </w:r>
      <w:r>
        <w:rPr>
          <w:rtl w:val="true"/>
        </w:rPr>
        <w:t>والثانى</w:t>
      </w:r>
      <w:r>
        <w:rPr>
          <w:rtl w:val="true"/>
        </w:rPr>
        <w:t xml:space="preserve">) </w:t>
      </w:r>
      <w:r>
        <w:rPr>
          <w:rtl w:val="true"/>
        </w:rPr>
        <w:t xml:space="preserve">أن النقص الحادث الذى لا يتوصل إلى معرفة العيب إلا به لا يمنع من الرد كالذى يكون مأكوله في جوفه إذا كسر </w:t>
      </w:r>
      <w:r>
        <w:rPr>
          <w:rtl w:val="true"/>
        </w:rPr>
        <w:t>(</w:t>
      </w:r>
      <w:r>
        <w:rPr>
          <w:rtl w:val="true"/>
        </w:rPr>
        <w:t>وعن السادس</w:t>
      </w:r>
      <w:r>
        <w:rPr>
          <w:rtl w:val="true"/>
        </w:rPr>
        <w:t xml:space="preserve">) </w:t>
      </w:r>
      <w:r>
        <w:rPr>
          <w:rtl w:val="true"/>
        </w:rPr>
        <w:t xml:space="preserve">وهو أن خيار الثلاث من غير شرطه مخالف للاصول بأن الشئ انما يكون مخالفا لغيره إذا كان مماثلا له وخولف في حكمه وههنا هذه الصورة انفردت عن غيرها بأن الغالب أن هذه المدة هي التى يتبين بها لبن الحبلة المجتمع بأصل الخلقة واللبن المجتمع بالتدليس فهى مدة يتوقف على العلم عليها غالبا بخلاف خيار الرؤية والعيب فانه يحصل من غير هذه المدة فيهما وخيار المجلس ليس لاستعلام عيب وعلى أن لنا في تقييد خيار المصراة خلافا سيأتي ان شاء الله تعالى </w:t>
      </w:r>
      <w:r>
        <w:rPr>
          <w:rtl w:val="true"/>
        </w:rPr>
        <w:t xml:space="preserve">* </w:t>
      </w:r>
      <w:r>
        <w:rPr>
          <w:rtl w:val="true"/>
        </w:rPr>
        <w:t xml:space="preserve">وانما جاء السؤال والجواب على ظاهر الحديث والوجه الموافق له </w:t>
      </w:r>
      <w:r>
        <w:rPr>
          <w:rtl w:val="true"/>
        </w:rPr>
        <w:t>(</w:t>
      </w:r>
      <w:r>
        <w:rPr>
          <w:rtl w:val="true"/>
        </w:rPr>
        <w:t>وعن السابع</w:t>
      </w:r>
      <w:r>
        <w:rPr>
          <w:rtl w:val="true"/>
        </w:rPr>
        <w:t xml:space="preserve">) </w:t>
      </w:r>
      <w:r>
        <w:rPr>
          <w:rtl w:val="true"/>
        </w:rPr>
        <w:t xml:space="preserve">وهو لزوم الجمع بين البدل والمبدل من ثلاثة أوجه </w:t>
      </w:r>
      <w:r>
        <w:rPr>
          <w:rtl w:val="true"/>
        </w:rPr>
        <w:t>(</w:t>
      </w:r>
      <w:r>
        <w:rPr>
          <w:rtl w:val="true"/>
        </w:rPr>
        <w:t>أحدها</w:t>
      </w:r>
      <w:r>
        <w:rPr>
          <w:rtl w:val="true"/>
        </w:rPr>
        <w:t xml:space="preserve">) </w:t>
      </w:r>
      <w:r>
        <w:rPr>
          <w:rtl w:val="true"/>
        </w:rPr>
        <w:t xml:space="preserve">أن صاع التمر بدل عن اللبن لا عن الشاة فلا يلزم الجمع بين العوض والعوض </w:t>
      </w:r>
      <w:r>
        <w:rPr>
          <w:rtl w:val="true"/>
        </w:rPr>
        <w:t>(</w:t>
      </w:r>
      <w:r>
        <w:rPr>
          <w:rtl w:val="true"/>
        </w:rPr>
        <w:t>الثاني</w:t>
      </w:r>
      <w:r>
        <w:rPr>
          <w:rtl w:val="true"/>
        </w:rPr>
        <w:t xml:space="preserve">) </w:t>
      </w:r>
      <w:r>
        <w:rPr>
          <w:rtl w:val="true"/>
        </w:rPr>
        <w:t xml:space="preserve">أن الحديث وارد على العادة والعادة أن لا تباع شاة بصاع </w:t>
      </w:r>
      <w:r>
        <w:rPr>
          <w:rtl w:val="true"/>
        </w:rPr>
        <w:t>(</w:t>
      </w:r>
      <w:r>
        <w:rPr>
          <w:rtl w:val="true"/>
        </w:rPr>
        <w:t>الثالث</w:t>
      </w:r>
      <w:r>
        <w:rPr>
          <w:rtl w:val="true"/>
        </w:rPr>
        <w:t xml:space="preserve">) </w:t>
      </w:r>
      <w:r>
        <w:rPr>
          <w:rtl w:val="true"/>
        </w:rPr>
        <w:t xml:space="preserve">أن ذلك غير ممتنع كما إذا باع سلعة بعبد قي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w:t>
      </w:r>
      <w:r>
        <w:rPr>
          <w:rtl w:val="true"/>
        </w:rPr>
        <w:t xml:space="preserve"> ]</w:t>
      </w:r>
    </w:p>
    <w:p>
      <w:pPr>
        <w:pStyle w:val="Heading4"/>
        <w:bidi w:val="1"/>
        <w:ind w:left="0" w:right="0" w:hanging="0"/>
        <w:jc w:val="left"/>
        <w:rPr/>
      </w:pPr>
      <w:r>
        <w:rPr>
          <w:rtl w:val="true"/>
        </w:rPr>
        <w:t xml:space="preserve">كل منهما ألف ثم زاد العبد وبلغت قيمته ألفين ووجد المشترى بالسلعة عيبا فردها ويسترجع العبد وقيمته ألفان وذلك قيمة الثمن والمثمن </w:t>
      </w:r>
      <w:r>
        <w:rPr>
          <w:rtl w:val="true"/>
        </w:rPr>
        <w:t>(</w:t>
      </w:r>
      <w:r>
        <w:rPr>
          <w:rtl w:val="true"/>
        </w:rPr>
        <w:t>وعن الثامن</w:t>
      </w:r>
      <w:r>
        <w:rPr>
          <w:rtl w:val="true"/>
        </w:rPr>
        <w:t xml:space="preserve">) </w:t>
      </w:r>
      <w:r>
        <w:rPr>
          <w:rtl w:val="true"/>
        </w:rPr>
        <w:t xml:space="preserve">وهو مخالفته لقاعدة الربا أن الربا إنما يعتبر في العقود لا في الفسوخ ولا في ضمان المتلفات </w:t>
      </w:r>
      <w:r>
        <w:rPr>
          <w:rtl w:val="true"/>
        </w:rPr>
        <w:t>(</w:t>
      </w:r>
      <w:r>
        <w:rPr>
          <w:rtl w:val="true"/>
        </w:rPr>
        <w:t>وعن التاسع</w:t>
      </w:r>
      <w:r>
        <w:rPr>
          <w:rtl w:val="true"/>
        </w:rPr>
        <w:t xml:space="preserve">) </w:t>
      </w:r>
      <w:r>
        <w:rPr>
          <w:rtl w:val="true"/>
        </w:rPr>
        <w:t xml:space="preserve">وهو إثبات الرد من غير عيب ولا شرط أن الخيار ثبت بالتدليس كما لو باع رحى دائرة بماء قد جمعه لها وكما لو سود الشعر فان العيب إنما أثبت الخيار لانه ينقص الثمن به والتدليس كذلك ونحن نقول أن هذا التدليس نفسه عيب </w:t>
      </w:r>
      <w:r>
        <w:rPr>
          <w:rtl w:val="true"/>
        </w:rPr>
        <w:t>(</w:t>
      </w:r>
      <w:r>
        <w:rPr>
          <w:rtl w:val="true"/>
        </w:rPr>
        <w:t>وعن العاشر</w:t>
      </w:r>
      <w:r>
        <w:rPr>
          <w:rtl w:val="true"/>
        </w:rPr>
        <w:t xml:space="preserve">) </w:t>
      </w:r>
      <w:r>
        <w:rPr>
          <w:rtl w:val="true"/>
        </w:rPr>
        <w:t xml:space="preserve">وهو كون اللبن غير مقابل بقسط من الثمن بالمبيع وأن اللبن يقابله قسط من الثمن كاللبن في الاناء </w:t>
      </w:r>
      <w:r>
        <w:rPr>
          <w:rtl w:val="true"/>
        </w:rPr>
        <w:t>(</w:t>
      </w:r>
      <w:r>
        <w:rPr>
          <w:rtl w:val="true"/>
        </w:rPr>
        <w:t>وقولهم</w:t>
      </w:r>
      <w:r>
        <w:rPr>
          <w:rtl w:val="true"/>
        </w:rPr>
        <w:t xml:space="preserve">) </w:t>
      </w:r>
      <w:r>
        <w:rPr>
          <w:rtl w:val="true"/>
        </w:rPr>
        <w:t xml:space="preserve">لو قابله قسط من الثمن لجاز افراده بالعقد منقوض بأساس الدار وأطراف الخشب التى في البناء لا يجوز افرادها ويدخل فيه على سبيل البيع ويقابلها قسط من الثمن </w:t>
      </w:r>
      <w:r>
        <w:rPr>
          <w:rtl w:val="true"/>
        </w:rPr>
        <w:t>(</w:t>
      </w:r>
      <w:r>
        <w:rPr>
          <w:rtl w:val="true"/>
        </w:rPr>
        <w:t>وأما</w:t>
      </w:r>
      <w:r>
        <w:rPr>
          <w:rtl w:val="true"/>
        </w:rPr>
        <w:t xml:space="preserve">) </w:t>
      </w:r>
      <w:r>
        <w:rPr>
          <w:rtl w:val="true"/>
        </w:rPr>
        <w:t xml:space="preserve">الحمل قلنا فيه قولان </w:t>
      </w:r>
      <w:r>
        <w:rPr>
          <w:rtl w:val="true"/>
        </w:rPr>
        <w:t>(</w:t>
      </w:r>
      <w:r>
        <w:rPr>
          <w:rtl w:val="true"/>
        </w:rPr>
        <w:t>فعلي</w:t>
      </w:r>
      <w:r>
        <w:rPr>
          <w:rtl w:val="true"/>
        </w:rPr>
        <w:t xml:space="preserve">) </w:t>
      </w:r>
      <w:r>
        <w:rPr>
          <w:rtl w:val="true"/>
        </w:rPr>
        <w:t xml:space="preserve">قولنا بأنه لا يأخذ قسطا يفرق بينهما بأن الحمل غير مقدور على استخراجه من الام فهو بمنزلة اللحم المخلوق في الجوف بخلاف اللبن فانه مقدور عليه فهذه الاجوبة دافعة لقولهم أنه مخالف لقياس الاصول </w:t>
      </w:r>
      <w:r>
        <w:rPr>
          <w:rtl w:val="true"/>
        </w:rPr>
        <w:t>(</w:t>
      </w:r>
      <w:r>
        <w:rPr>
          <w:rtl w:val="true"/>
        </w:rPr>
        <w:t>ولئن</w:t>
      </w:r>
      <w:r>
        <w:rPr>
          <w:rtl w:val="true"/>
        </w:rPr>
        <w:t xml:space="preserve">) </w:t>
      </w:r>
      <w:r>
        <w:rPr>
          <w:rtl w:val="true"/>
        </w:rPr>
        <w:t xml:space="preserve">سلمنا مخالفته لذلك </w:t>
      </w:r>
      <w:r>
        <w:rPr>
          <w:rtl w:val="true"/>
        </w:rPr>
        <w:t>(</w:t>
      </w:r>
      <w:r>
        <w:rPr>
          <w:rtl w:val="true"/>
        </w:rPr>
        <w:t>فالجواب</w:t>
      </w:r>
      <w:r>
        <w:rPr>
          <w:rtl w:val="true"/>
        </w:rPr>
        <w:t xml:space="preserve">) </w:t>
      </w:r>
      <w:r>
        <w:rPr>
          <w:rtl w:val="true"/>
        </w:rPr>
        <w:t xml:space="preserve">ما تقدم من أن المخالفة لا تضر لما تقدم </w:t>
      </w:r>
      <w:r>
        <w:rPr>
          <w:rtl w:val="true"/>
        </w:rPr>
        <w:t>(</w:t>
      </w:r>
      <w:r>
        <w:rPr>
          <w:rtl w:val="true"/>
        </w:rPr>
        <w:t>وقولهم</w:t>
      </w:r>
      <w:r>
        <w:rPr>
          <w:rtl w:val="true"/>
        </w:rPr>
        <w:t xml:space="preserve">) </w:t>
      </w:r>
      <w:r>
        <w:rPr>
          <w:rtl w:val="true"/>
        </w:rPr>
        <w:t xml:space="preserve">أن تقديم خبر الواحد على الاصول المعلومة فيه تقديم المظنون على المقطوع ممنوع فان تناول تلك الاصول لمحل خبر الواحد غير مقطوع به لجواز استثناء محل الخبر عن ذلك الاصل فان تلك الاصول عامة والخبر خاص والمظنون يخصص المعلوم </w:t>
      </w:r>
      <w:r>
        <w:rPr>
          <w:rtl w:val="true"/>
        </w:rPr>
        <w:t>(</w:t>
      </w:r>
      <w:r>
        <w:rPr>
          <w:rtl w:val="true"/>
        </w:rPr>
        <w:t>وأما العذر الثاني</w:t>
      </w:r>
      <w:r>
        <w:rPr>
          <w:rtl w:val="true"/>
        </w:rPr>
        <w:t xml:space="preserve">) </w:t>
      </w:r>
      <w:r>
        <w:rPr>
          <w:rtl w:val="true"/>
        </w:rPr>
        <w:t xml:space="preserve">وهو كونه من رواية أبى هريرة فلولا ذكره في الكتب والاحتياج إلى الجواب لكنا نستحي من ذكره ونجل أبا هريرة أن يتكلم بذلك على سبيل الحكاية أو نسمعه في أحد من الصحابة وأبو هريرة من ثقته وأمانته وحفظه لسنة رسول الله صلى الله عليه وسلم بالمحل المعلوم ودعا له النبي صلى الله عليه وسلم أن يحببه الله وأمه إلى كل مؤ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w:t>
      </w:r>
      <w:r>
        <w:rPr>
          <w:rtl w:val="true"/>
        </w:rPr>
        <w:t xml:space="preserve"> ]</w:t>
      </w:r>
    </w:p>
    <w:p>
      <w:pPr>
        <w:pStyle w:val="Heading4"/>
        <w:bidi w:val="1"/>
        <w:ind w:left="0" w:right="0" w:hanging="0"/>
        <w:jc w:val="left"/>
        <w:rPr/>
      </w:pPr>
      <w:r>
        <w:rPr>
          <w:rtl w:val="true"/>
        </w:rPr>
        <w:t xml:space="preserve">ومؤمنة وروى عن عثمان أنه قال حين روى لهم </w:t>
      </w:r>
      <w:r>
        <w:rPr>
          <w:rtl w:val="true"/>
        </w:rPr>
        <w:t xml:space="preserve">" </w:t>
      </w:r>
      <w:r>
        <w:rPr>
          <w:rtl w:val="true"/>
        </w:rPr>
        <w:t xml:space="preserve">امكثى في بيتك حتى يبلغ الكتاب أجله </w:t>
      </w:r>
      <w:r>
        <w:rPr>
          <w:rtl w:val="true"/>
        </w:rPr>
        <w:t xml:space="preserve">" </w:t>
      </w:r>
      <w:r>
        <w:rPr>
          <w:rtl w:val="true"/>
        </w:rPr>
        <w:t xml:space="preserve">حفظ الله عليك دينك كما حفظت علينا سنة نبينا صلى الله عليه وسلم وفضائل أبى هريرة ومناقبه مشهورة والمخالفون في حكم هذه المسألة إنما يتعللون بظنهم أنه ليس بفقيه وهذا ليس بصحيح فان عمر بن الخطاب رضى الله عنه استعمله على البحرين ولم يكن عمر رضى الله عنه ليولى غير فقيه وكان أبو هريرة على المدينة في خلافة معاوية أترى كان يحكم بغير فقه ؟ وقد نقلت عنه فتاوى وقد روى عبد الرزاق في مصنفه عن عمر بن راشد عن يحيى بن أبى كثير عن محمد بن عبد الرحمن بن ثوبان أن رجلا من مزينة طلق امرأته ثلاثا قبل أن يدخل بها فأتى ابن عباس يسأله وعنده أبو هريرة فقال ابن عباس احدى المعطلات يا أبا هريرة فقال أبو هريرة واحدة تثبتها وثلاث تحرمها فقال ابن عباس زينتها يا أبا هريرة أو قال نورتها أو كلمة تشبهها يعني أصاب ففتياه بحضور ابن عباس وقول ابن عباس في ذلك دليل أيضا على فقهه ولو فرضنا وحاش لله أنه غير فقيه فاشترط الفقه تحكم لا دليل عليه مع عدالة الراوى وضبطه وفهمه الذى يمنع من إحالة المعنى ثم ان المخالف قبل خبر أبى هريرة في مواضع من جملتها في النهى عن الجمع بين المرأة وعمتها وبين المرأة وخالتها ولم يرو هذا الحديث من طريق صحيحة غير طريق أبى هريرة وقد روى من جهة غيره بطريق ضعيفة فقبلوا خبره في ذلك وهو مخالف لعموم الكتاب قوله تعالى </w:t>
      </w:r>
      <w:r>
        <w:rPr>
          <w:rtl w:val="true"/>
        </w:rPr>
        <w:t>(</w:t>
      </w:r>
      <w:r>
        <w:rPr>
          <w:rtl w:val="true"/>
        </w:rPr>
        <w:t>وأحل لكم ما وراء ذلكم</w:t>
      </w:r>
      <w:r>
        <w:rPr>
          <w:rtl w:val="true"/>
        </w:rPr>
        <w:t xml:space="preserve">) </w:t>
      </w:r>
      <w:r>
        <w:rPr>
          <w:rtl w:val="true"/>
        </w:rPr>
        <w:t xml:space="preserve">فأيهما أعظم مخالفته لعموم الكتاب أو مخالفته لقواعد متنازع في عمومها ومخالفته للقياس المتأخر عن الكتاب بمراتب ثم ان حديث المصراة قد روى من غير طريق أبى هريرة كما تقدم ومن جملتها طريق عن ابن مسعود الامام المجمع على فقهه وعلمه وان كنا قد رجحنا فيما تقدم أنه موقوف على ابن مسعود كما هو في صحيح البخاري لكن طريق الرفع أيضا جيدة وعلى طريق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w:t>
      </w:r>
      <w:r>
        <w:rPr>
          <w:rtl w:val="true"/>
        </w:rPr>
        <w:t xml:space="preserve"> ]</w:t>
      </w:r>
    </w:p>
    <w:p>
      <w:pPr>
        <w:pStyle w:val="Heading4"/>
        <w:bidi w:val="1"/>
        <w:ind w:left="0" w:right="0" w:hanging="0"/>
        <w:jc w:val="left"/>
        <w:rPr/>
      </w:pPr>
      <w:r>
        <w:rPr>
          <w:rtl w:val="true"/>
        </w:rPr>
        <w:t xml:space="preserve">كثير من الفقهاء غير المحدثين لا يبعد تصحيحها وقد روي رفعه من غير طريق الاسماعيلي المتقدمة ذكر الماوردى عن أبي عثمان النهدي عن عبد الله بن مسعود عن النبي صلى الله عليه وسلم وهذه إذا صح فيها الرفع طريق قوية جدا هذا مع متابعة الروايات المتقدمة مع ملاحظة الوجوه المتقدمة المبينة ان ذلك غير خارج عن القياس وان لم يصح طريق الرفع في رواية فكونه من كلامه صحيح بلا اشكال وقول الصحابي عندهم حجة لاسيما ابن مسعود وطريق فقههم ترجع إليه فان لم يكن ههنا حجة فلا أقل من أن يكون عاضدا لحديث أبى هريرة على زعمهم </w:t>
      </w:r>
      <w:r>
        <w:rPr>
          <w:rtl w:val="true"/>
        </w:rPr>
        <w:t>(</w:t>
      </w:r>
      <w:r>
        <w:rPr>
          <w:rtl w:val="true"/>
        </w:rPr>
        <w:t>وأما</w:t>
      </w:r>
      <w:r>
        <w:rPr>
          <w:rtl w:val="true"/>
        </w:rPr>
        <w:t xml:space="preserve">) </w:t>
      </w:r>
      <w:r>
        <w:rPr>
          <w:rtl w:val="true"/>
        </w:rPr>
        <w:t xml:space="preserve">نحن فلا نقول أن الحديث يحتاج إلى شئ يعضده والله أعلم </w:t>
      </w:r>
      <w:r>
        <w:rPr>
          <w:rtl w:val="true"/>
        </w:rPr>
        <w:t>(</w:t>
      </w:r>
      <w:r>
        <w:rPr>
          <w:rtl w:val="true"/>
        </w:rPr>
        <w:t>وأما الاعتذار الثالث</w:t>
      </w:r>
      <w:r>
        <w:rPr>
          <w:rtl w:val="true"/>
        </w:rPr>
        <w:t xml:space="preserve">) </w:t>
      </w:r>
      <w:r>
        <w:rPr>
          <w:rtl w:val="true"/>
        </w:rPr>
        <w:t xml:space="preserve">وهو دعوي النسخ فذلك من أضعف الاعتذارات لانه دعوى نسخ بالاحتمال من غير دليل </w:t>
      </w:r>
      <w:r>
        <w:rPr>
          <w:rtl w:val="true"/>
        </w:rPr>
        <w:t>(</w:t>
      </w:r>
      <w:r>
        <w:rPr>
          <w:rtl w:val="true"/>
        </w:rPr>
        <w:t>وأما الاعتذار الرابع</w:t>
      </w:r>
      <w:r>
        <w:rPr>
          <w:rtl w:val="true"/>
        </w:rPr>
        <w:t xml:space="preserve">) </w:t>
      </w:r>
      <w:r>
        <w:rPr>
          <w:rtl w:val="true"/>
        </w:rPr>
        <w:t xml:space="preserve">بالاضطراب فان الالفظ المختلفة التى وردت منها ما سنده ضعيف فلا اعتبار به ومنها ما هو صحيح لا منافاة فيه والالفاظ التى صحت كلها لا تناقض فيها بل الجمع بينهما ممكن ظاهرا </w:t>
      </w:r>
      <w:r>
        <w:rPr>
          <w:rtl w:val="true"/>
        </w:rPr>
        <w:t>(</w:t>
      </w:r>
      <w:r>
        <w:rPr>
          <w:rtl w:val="true"/>
        </w:rPr>
        <w:t>وأما الاعتذار الخامس</w:t>
      </w:r>
      <w:r>
        <w:rPr>
          <w:rtl w:val="true"/>
        </w:rPr>
        <w:t xml:space="preserve">) </w:t>
      </w:r>
      <w:r>
        <w:rPr>
          <w:rtl w:val="true"/>
        </w:rPr>
        <w:t xml:space="preserve">واستعمالهم للحديث على وجه الاشتراط فذلك لا يصح لاربعة أوجه </w:t>
      </w:r>
      <w:r>
        <w:rPr>
          <w:rtl w:val="true"/>
        </w:rPr>
        <w:t>(</w:t>
      </w:r>
      <w:r>
        <w:rPr>
          <w:rtl w:val="true"/>
        </w:rPr>
        <w:t>أحدها</w:t>
      </w:r>
      <w:r>
        <w:rPr>
          <w:rtl w:val="true"/>
        </w:rPr>
        <w:t xml:space="preserve">) </w:t>
      </w:r>
      <w:r>
        <w:rPr>
          <w:rtl w:val="true"/>
        </w:rPr>
        <w:t xml:space="preserve">أن النهي عن التصرية وما ذكره معه يقتضى تعليق الحكم بالتصرية وما استعملوه عليه يقتضى تعليق الحكم بفساد الشرط فصار ذكر التصرية لغوا </w:t>
      </w:r>
      <w:r>
        <w:rPr>
          <w:rtl w:val="true"/>
        </w:rPr>
        <w:t>(</w:t>
      </w:r>
      <w:r>
        <w:rPr>
          <w:rtl w:val="true"/>
        </w:rPr>
        <w:t>الثاني</w:t>
      </w:r>
      <w:r>
        <w:rPr>
          <w:rtl w:val="true"/>
        </w:rPr>
        <w:t xml:space="preserve">) </w:t>
      </w:r>
      <w:r>
        <w:rPr>
          <w:rtl w:val="true"/>
        </w:rPr>
        <w:t xml:space="preserve">أنه جعل الرد للمشترى وحده ولو كان لاجل الشرط لكان لهما لان البيع حينئذ يكون فاسدا قاله الماوردى وغيره وفيه نظر فانه إذا شرط في الشاة المبيعة أنها تحلب مقدارا فنقصت عنه فانما يثبت الرد للمشترى لا للبائع وذلك على وجه سيأتي في كلام المصنف بصحة البيع </w:t>
      </w:r>
      <w:r>
        <w:rPr>
          <w:rtl w:val="true"/>
        </w:rPr>
        <w:t>(</w:t>
      </w:r>
      <w:r>
        <w:rPr>
          <w:rtl w:val="true"/>
        </w:rPr>
        <w:t>والشرط الثالث</w:t>
      </w:r>
      <w:r>
        <w:rPr>
          <w:rtl w:val="true"/>
        </w:rPr>
        <w:t xml:space="preserve">) </w:t>
      </w:r>
      <w:r>
        <w:rPr>
          <w:rtl w:val="true"/>
        </w:rPr>
        <w:t xml:space="preserve">أنه جعل الرضا موجبا للامضاء والسخط موجبا للفسخ والرد ولم يجعله متعلقا باسقاط الشرط </w:t>
      </w:r>
      <w:r>
        <w:rPr>
          <w:rtl w:val="true"/>
        </w:rPr>
        <w:t>(</w:t>
      </w:r>
      <w:r>
        <w:rPr>
          <w:rtl w:val="true"/>
        </w:rPr>
        <w:t>والرابع</w:t>
      </w:r>
      <w:r>
        <w:rPr>
          <w:rtl w:val="true"/>
        </w:rPr>
        <w:t xml:space="preserve">) </w:t>
      </w:r>
      <w:r>
        <w:rPr>
          <w:rtl w:val="true"/>
        </w:rPr>
        <w:t xml:space="preserve">أنه أوجب فيه رد صاع من تمر واسقاط الشرط لا يوجب رد صاع من تمر قال هذه الاوج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w:t>
      </w:r>
      <w:r>
        <w:rPr>
          <w:rtl w:val="true"/>
        </w:rPr>
        <w:t xml:space="preserve"> ]</w:t>
      </w:r>
    </w:p>
    <w:p>
      <w:pPr>
        <w:pStyle w:val="Heading4"/>
        <w:bidi w:val="1"/>
        <w:ind w:left="0" w:right="0" w:hanging="0"/>
        <w:jc w:val="left"/>
        <w:rPr/>
      </w:pPr>
      <w:r>
        <w:rPr>
          <w:rtl w:val="true"/>
        </w:rPr>
        <w:t xml:space="preserve">الماوردى رحمه الله وأقواها الوجه الاول لكماله هو وغيره فقد بان بحمد الله تعالى صحة ما ذهبنا إليه وجمهور العلماء واندفع ما تعلق به الخصم في دفع ذلك </w:t>
      </w:r>
      <w:r>
        <w:rPr>
          <w:rtl w:val="true"/>
        </w:rPr>
        <w:t>(</w:t>
      </w:r>
      <w:r>
        <w:rPr>
          <w:rtl w:val="true"/>
        </w:rPr>
        <w:t>وأما</w:t>
      </w:r>
      <w:r>
        <w:rPr>
          <w:rtl w:val="true"/>
        </w:rPr>
        <w:t xml:space="preserve">) </w:t>
      </w:r>
      <w:r>
        <w:rPr>
          <w:rtl w:val="true"/>
        </w:rPr>
        <w:t xml:space="preserve">أن القياس هل هو معاضد للحديث فجماعة يدعون ذلك ويثبتونه بما علم في الاجوبة المتقدمة وبعضهم يأبى ذلك ويروى الاستناد في ذلك إلى الحديث ويجعل الاجوبة المذكورة لدفع الاعتراضات فقط قال الغزالي في المآخذ والانصاف أولى من العناد ونحن نعلم أن حديث المصراة لو لم يرد لكنا لا نثبت الخيار وقد سلم ما وجد حلة العقد ولم يتخلف إلا منفعة في المستقبل فالاعتماد على الحديث وهو صريح لا تأويل له والله أعلم </w:t>
      </w:r>
      <w:r>
        <w:rPr>
          <w:rtl w:val="true"/>
        </w:rPr>
        <w:t xml:space="preserve">* </w:t>
      </w:r>
      <w:r>
        <w:rPr>
          <w:rtl w:val="true"/>
        </w:rPr>
        <w:t xml:space="preserve">وقول الغزالي هذا أنه لو لم يرد الحديث لكنا لا نثبت الخيار لا يضرنا فيما قدمناه فانا قد لا نسلم ذلك وندعى ثبوت الخيار كالعيب والشرط ولو سلمنا فحيث ورد الحديث فهو العمدة مع فهم المعني فيه وان ما اشتمل عليه من الاحكام من محاسن الشرع كما تقدمت الاشارة إليه وهذا الذى قاله الغزالي خالف فيه الامام فانه قال في النهاية أن قاعدة مذهب الشافعي تدل على أن ثبوت الخيار جار على القياس وذكر بيان ذلك بمسألة تجعيد الشعر وتلطيخ الثوب بالمداد وشبه ذلك وسنذكر ذلك عند الكلام في هذه المسائل إن شاء الله تعالى </w:t>
      </w:r>
      <w:r>
        <w:rPr>
          <w:rtl w:val="true"/>
        </w:rPr>
        <w:t>(</w:t>
      </w:r>
      <w:r>
        <w:rPr>
          <w:rtl w:val="true"/>
        </w:rPr>
        <w:t>أما</w:t>
      </w:r>
      <w:r>
        <w:rPr>
          <w:rtl w:val="true"/>
        </w:rPr>
        <w:t xml:space="preserve">) </w:t>
      </w:r>
      <w:r>
        <w:rPr>
          <w:rtl w:val="true"/>
        </w:rPr>
        <w:t xml:space="preserve">رد الصاع فالامام موافق علي أنه خارج على القياس والله أعلم </w:t>
      </w:r>
      <w:r>
        <w:rPr>
          <w:rtl w:val="true"/>
        </w:rPr>
        <w:t xml:space="preserve">* </w:t>
      </w:r>
      <w:r>
        <w:rPr>
          <w:rtl w:val="true"/>
        </w:rPr>
        <w:t xml:space="preserve">وقد ذكر القاضى أبو الطيب عن أبى عبيد القاسم بن سلام أنه قال في كتابه المسمى بالحجر والتفليس ناظرت محمد بن الحسن واحتججت عليه بحديث أبى هريرة </w:t>
      </w:r>
      <w:r>
        <w:rPr>
          <w:rtl w:val="true"/>
        </w:rPr>
        <w:t xml:space="preserve">" </w:t>
      </w:r>
      <w:r>
        <w:rPr>
          <w:rtl w:val="true"/>
        </w:rPr>
        <w:t xml:space="preserve">أيما رجل مات أو أفلس </w:t>
      </w:r>
      <w:r>
        <w:rPr>
          <w:rtl w:val="true"/>
        </w:rPr>
        <w:t xml:space="preserve">" </w:t>
      </w:r>
      <w:r>
        <w:rPr>
          <w:rtl w:val="true"/>
        </w:rPr>
        <w:t xml:space="preserve">فقال هذا من أخبار أبى هريرة فكان ما هرب إليه أشد عليه مما هرب منه </w:t>
      </w:r>
      <w:r>
        <w:rPr>
          <w:rtl w:val="true"/>
        </w:rPr>
        <w:t>(</w:t>
      </w:r>
      <w:r>
        <w:rPr>
          <w:rtl w:val="true"/>
        </w:rPr>
        <w:t>قال</w:t>
      </w:r>
      <w:r>
        <w:rPr>
          <w:rtl w:val="true"/>
        </w:rPr>
        <w:t xml:space="preserve">) </w:t>
      </w:r>
      <w:r>
        <w:rPr>
          <w:rtl w:val="true"/>
        </w:rPr>
        <w:t xml:space="preserve">القاضي أبو الطيب فان قال يعنى الذى رده أنه يكثر الحديث عن النبي صلى الله عليه وسلم </w:t>
      </w:r>
      <w:r>
        <w:rPr>
          <w:rtl w:val="true"/>
        </w:rPr>
        <w:t>(</w:t>
      </w:r>
      <w:r>
        <w:rPr>
          <w:rtl w:val="true"/>
        </w:rPr>
        <w:t>فالجواب</w:t>
      </w:r>
      <w:r>
        <w:rPr>
          <w:rtl w:val="true"/>
        </w:rPr>
        <w:t xml:space="preserve">) </w:t>
      </w:r>
      <w:r>
        <w:rPr>
          <w:rtl w:val="true"/>
        </w:rPr>
        <w:t xml:space="preserve">أن ذلك يوجب قبوله ويؤكد لزومه وغزارة حفظه وسعة علمه وكان الشيخ أبو محمد اليافى يجيب عنه بقول البحترى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w:t>
      </w:r>
      <w:r>
        <w:rPr>
          <w:rtl w:val="true"/>
        </w:rPr>
        <w:t xml:space="preserve"> ]</w:t>
      </w:r>
    </w:p>
    <w:p>
      <w:pPr>
        <w:pStyle w:val="Heading4"/>
        <w:bidi w:val="1"/>
        <w:ind w:left="0" w:right="0" w:hanging="0"/>
        <w:jc w:val="left"/>
        <w:rPr/>
      </w:pPr>
      <w:r>
        <w:rPr>
          <w:rtl w:val="true"/>
        </w:rPr>
        <w:t xml:space="preserve">إذا محاسني اللاتى أدل بها </w:t>
      </w:r>
      <w:r>
        <w:rPr>
          <w:rtl w:val="true"/>
        </w:rPr>
        <w:t xml:space="preserve">* </w:t>
      </w:r>
      <w:r>
        <w:rPr>
          <w:rtl w:val="true"/>
        </w:rPr>
        <w:t xml:space="preserve">صارت ذنوبي فقل لى كيف أعتذر وأبو هريرة نفسه قد أجاب عن أكثار الحديث فانه كان يلزم رسول الله صلى الله عليه وسلم ودعا له النبي صلى الله عليه وسلم بالحفظ </w:t>
      </w:r>
      <w:r>
        <w:rPr>
          <w:rtl w:val="true"/>
        </w:rPr>
        <w:t>* * (</w:t>
      </w:r>
      <w:r>
        <w:rPr>
          <w:rtl w:val="true"/>
        </w:rPr>
        <w:t>فرع</w:t>
      </w:r>
      <w:r>
        <w:rPr>
          <w:rtl w:val="true"/>
        </w:rPr>
        <w:t xml:space="preserve">) * </w:t>
      </w:r>
      <w:r>
        <w:rPr>
          <w:rtl w:val="true"/>
        </w:rPr>
        <w:t xml:space="preserve">في علة هذا الخيار وجهان </w:t>
      </w:r>
      <w:r>
        <w:rPr>
          <w:rtl w:val="true"/>
        </w:rPr>
        <w:t>(</w:t>
      </w:r>
      <w:r>
        <w:rPr>
          <w:rtl w:val="true"/>
        </w:rPr>
        <w:t>أحدهما</w:t>
      </w:r>
      <w:r>
        <w:rPr>
          <w:rtl w:val="true"/>
        </w:rPr>
        <w:t xml:space="preserve">) </w:t>
      </w:r>
      <w:r>
        <w:rPr>
          <w:rtl w:val="true"/>
        </w:rPr>
        <w:t xml:space="preserve">التدليس الصادر من البائع </w:t>
      </w:r>
      <w:r>
        <w:rPr>
          <w:rtl w:val="true"/>
        </w:rPr>
        <w:t>(</w:t>
      </w:r>
      <w:r>
        <w:rPr>
          <w:rtl w:val="true"/>
        </w:rPr>
        <w:t>والثانى</w:t>
      </w:r>
      <w:r>
        <w:rPr>
          <w:rtl w:val="true"/>
        </w:rPr>
        <w:t xml:space="preserve">) </w:t>
      </w:r>
      <w:r>
        <w:rPr>
          <w:rtl w:val="true"/>
        </w:rPr>
        <w:t xml:space="preserve">الضرر الحاصل للمشترى بأخلاف ما وطن نفسه عليه ويظهر أثر الوجهين فيما لو تحفلت بنفسها أو صرها غيره بغير إذنه </w:t>
      </w:r>
      <w:r>
        <w:rPr>
          <w:rtl w:val="true"/>
        </w:rPr>
        <w:t>(</w:t>
      </w:r>
      <w:r>
        <w:rPr>
          <w:rtl w:val="true"/>
        </w:rPr>
        <w:t>والاصح</w:t>
      </w:r>
      <w:r>
        <w:rPr>
          <w:rtl w:val="true"/>
        </w:rPr>
        <w:t xml:space="preserve">) </w:t>
      </w:r>
      <w:r>
        <w:rPr>
          <w:rtl w:val="true"/>
        </w:rPr>
        <w:t xml:space="preserve">عند صاحب التهذيب ثبوته وبه قطع القاضى حسين وقطع الغزالي بخلافه في الوجيز فيما إذا تحفلت بنفسها وفى الوسيط حكى الوجهين وجعل الاولى عدم الثبوت وحقيقة الوجهين ترجع إلى إلحاق خيار التصرية بخيار العيب أو بخيار الخلف المجمع على كل منهما </w:t>
      </w:r>
      <w:r>
        <w:rPr>
          <w:rtl w:val="true"/>
        </w:rPr>
        <w:t>(</w:t>
      </w:r>
      <w:r>
        <w:rPr>
          <w:rtl w:val="true"/>
        </w:rPr>
        <w:t>فرجح</w:t>
      </w:r>
      <w:r>
        <w:rPr>
          <w:rtl w:val="true"/>
        </w:rPr>
        <w:t xml:space="preserve">) </w:t>
      </w:r>
      <w:r>
        <w:rPr>
          <w:rtl w:val="true"/>
        </w:rPr>
        <w:t xml:space="preserve">البغوي والقاضى حسين الاول وهو مقتضى كلام الماوردى والعراقيين ممن صرحوا أن التصرية عيب وكذلك يقتضيه كلام الشافعي في الام فانه قال </w:t>
      </w:r>
      <w:r>
        <w:rPr>
          <w:rtl w:val="true"/>
        </w:rPr>
        <w:t>(</w:t>
      </w:r>
      <w:r>
        <w:rPr>
          <w:rtl w:val="true"/>
        </w:rPr>
        <w:t>فإذا حلبها ثم أراد ردها بعيب التصرية</w:t>
      </w:r>
      <w:r>
        <w:rPr>
          <w:rtl w:val="true"/>
        </w:rPr>
        <w:t xml:space="preserve">) </w:t>
      </w:r>
      <w:r>
        <w:rPr>
          <w:rtl w:val="true"/>
        </w:rPr>
        <w:t xml:space="preserve">وقال أيضا </w:t>
      </w:r>
      <w:r>
        <w:rPr>
          <w:rtl w:val="true"/>
        </w:rPr>
        <w:t>(</w:t>
      </w:r>
      <w:r>
        <w:rPr>
          <w:rtl w:val="true"/>
        </w:rPr>
        <w:t>فان رضى الذى ابتاع المصراة أن يمسكها بعيب التصرية</w:t>
      </w:r>
      <w:r>
        <w:rPr>
          <w:rtl w:val="true"/>
        </w:rPr>
        <w:t>) (</w:t>
      </w:r>
      <w:r>
        <w:rPr>
          <w:rtl w:val="true"/>
        </w:rPr>
        <w:t>ورجح</w:t>
      </w:r>
      <w:r>
        <w:rPr>
          <w:rtl w:val="true"/>
        </w:rPr>
        <w:t xml:space="preserve">) </w:t>
      </w:r>
      <w:r>
        <w:rPr>
          <w:rtl w:val="true"/>
        </w:rPr>
        <w:t xml:space="preserve">الغزالي الثاني وتبعه عبد الغفار القزويني في حاويه </w:t>
      </w:r>
      <w:r>
        <w:rPr>
          <w:rtl w:val="true"/>
        </w:rPr>
        <w:t>(</w:t>
      </w:r>
      <w:r>
        <w:rPr>
          <w:rtl w:val="true"/>
        </w:rPr>
        <w:t>والمراد</w:t>
      </w:r>
      <w:r>
        <w:rPr>
          <w:rtl w:val="true"/>
        </w:rPr>
        <w:t xml:space="preserve">) </w:t>
      </w:r>
      <w:r>
        <w:rPr>
          <w:rtl w:val="true"/>
        </w:rPr>
        <w:t xml:space="preserve">بتحلفها بنفسها أن يترك صاحبها حلبها أياما من غير شد لا عن قصد بل نسيانا أو لشغل عرض فان اللبن يجتمع في ضرعها إذا لم يصل إليها ولدها أو تنفق شد أخلافها لحركتها بنفسها لا بصنع آدمى ولو ترك صاحبها حلبها ثلاثة أيام من غير شد الاخلاف لقصد غزارة اللبن ليراه المشترى فهو في معني الشد بلا خلاف </w:t>
      </w:r>
      <w:r>
        <w:rPr>
          <w:rtl w:val="true"/>
        </w:rPr>
        <w:t>(</w:t>
      </w:r>
      <w:r>
        <w:rPr>
          <w:rtl w:val="true"/>
        </w:rPr>
        <w:t>قال</w:t>
      </w:r>
      <w:r>
        <w:rPr>
          <w:rtl w:val="true"/>
        </w:rPr>
        <w:t xml:space="preserve">) </w:t>
      </w:r>
      <w:r>
        <w:rPr>
          <w:rtl w:val="true"/>
        </w:rPr>
        <w:t xml:space="preserve">ابن الرفعة ولهذا قال بعض الشارحين وليس شد الاخلاف شرطا بل هو الغالب وانما المعتبر أن يترك حلبها قصدا </w:t>
      </w:r>
      <w:r>
        <w:rPr>
          <w:rtl w:val="true"/>
        </w:rPr>
        <w:t>(</w:t>
      </w:r>
      <w:r>
        <w:rPr>
          <w:rtl w:val="true"/>
        </w:rPr>
        <w:t>قلت</w:t>
      </w:r>
      <w:r>
        <w:rPr>
          <w:rtl w:val="true"/>
        </w:rPr>
        <w:t xml:space="preserve">) </w:t>
      </w:r>
      <w:r>
        <w:rPr>
          <w:rtl w:val="true"/>
        </w:rPr>
        <w:t xml:space="preserve">وذاك داخل تحت الحديث على تفسير أبى عبيد وقد تقدم التوفيق بينه وبين تفسير الشافعي والتى صراها أجنب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w:t>
      </w:r>
      <w:r>
        <w:rPr>
          <w:rtl w:val="true"/>
        </w:rPr>
        <w:t xml:space="preserve"> ]</w:t>
      </w:r>
    </w:p>
    <w:p>
      <w:pPr>
        <w:pStyle w:val="Heading4"/>
        <w:bidi w:val="1"/>
        <w:ind w:left="0" w:right="0" w:hanging="0"/>
        <w:jc w:val="left"/>
        <w:rPr/>
      </w:pPr>
      <w:r>
        <w:rPr>
          <w:rtl w:val="true"/>
        </w:rPr>
        <w:t xml:space="preserve">بغير إذن البائع لا شك أنها داخلة تحت اسم المصراة عليها وان لم يصح اطلاق اسم المصراة عليها فهى كهى في المعني من جهة الظن الناشئ من رؤيتها فظن السلامة في غيرها </w:t>
      </w:r>
      <w:r>
        <w:rPr>
          <w:rtl w:val="true"/>
        </w:rPr>
        <w:t>(</w:t>
      </w:r>
      <w:r>
        <w:rPr>
          <w:rtl w:val="true"/>
        </w:rPr>
        <w:t>وأما</w:t>
      </w:r>
      <w:r>
        <w:rPr>
          <w:rtl w:val="true"/>
        </w:rPr>
        <w:t xml:space="preserve">) </w:t>
      </w:r>
      <w:r>
        <w:rPr>
          <w:rtl w:val="true"/>
        </w:rPr>
        <w:t xml:space="preserve">الحاق ذلك بالخلف جعل ذلك كالالتزام فبعيد ولو صراها لا لاجل الخديعة ثم نسيها فقد حكى الشيخ أو الفتح القشيرى المشهور بابن دقيق العيد عن أصحابنا فيه خلافا ولم أر ذلك في كلامهم صريحا لكنه يتخرج على أناهل ننظر إلى أن المأخذ التدليس أو ظن المشترى </w:t>
      </w:r>
      <w:r>
        <w:rPr>
          <w:rtl w:val="true"/>
        </w:rPr>
        <w:t>(</w:t>
      </w:r>
      <w:r>
        <w:rPr>
          <w:rtl w:val="true"/>
        </w:rPr>
        <w:t>فعلى</w:t>
      </w:r>
      <w:r>
        <w:rPr>
          <w:rtl w:val="true"/>
        </w:rPr>
        <w:t xml:space="preserve">) </w:t>
      </w:r>
      <w:r>
        <w:rPr>
          <w:rtl w:val="true"/>
        </w:rPr>
        <w:t xml:space="preserve">الاول لا يثبت الخيار لانه لم يقصد الخديعة والتدليس </w:t>
      </w:r>
      <w:r>
        <w:rPr>
          <w:rtl w:val="true"/>
        </w:rPr>
        <w:t>(</w:t>
      </w:r>
      <w:r>
        <w:rPr>
          <w:rtl w:val="true"/>
        </w:rPr>
        <w:t>وعلى</w:t>
      </w:r>
      <w:r>
        <w:rPr>
          <w:rtl w:val="true"/>
        </w:rPr>
        <w:t xml:space="preserve">) </w:t>
      </w:r>
      <w:r>
        <w:rPr>
          <w:rtl w:val="true"/>
        </w:rPr>
        <w:t xml:space="preserve">الثاني يثبت لحصول الظن </w:t>
      </w:r>
      <w:r>
        <w:rPr>
          <w:rtl w:val="true"/>
        </w:rPr>
        <w:t>(</w:t>
      </w:r>
      <w:r>
        <w:rPr>
          <w:rtl w:val="true"/>
        </w:rPr>
        <w:t>والراجح</w:t>
      </w:r>
      <w:r>
        <w:rPr>
          <w:rtl w:val="true"/>
        </w:rPr>
        <w:t xml:space="preserve">) </w:t>
      </w:r>
      <w:r>
        <w:rPr>
          <w:rtl w:val="true"/>
        </w:rPr>
        <w:t xml:space="preserve">من ذلك ثبوت الخيار نظرا إلى المعني وفوات ما ظنه المشترى ولو شد أخلافها قصدا لصيانة لبنها عن ولدها فقط قال ابن الرفعة فهو بلا شك كما لو تحفلت بنفسها </w:t>
      </w:r>
      <w:r>
        <w:rPr>
          <w:rtl w:val="true"/>
        </w:rPr>
        <w:t>(</w:t>
      </w:r>
      <w:r>
        <w:rPr>
          <w:rtl w:val="true"/>
        </w:rPr>
        <w:t>قلت</w:t>
      </w:r>
      <w:r>
        <w:rPr>
          <w:rtl w:val="true"/>
        </w:rPr>
        <w:t xml:space="preserve">) </w:t>
      </w:r>
      <w:r>
        <w:rPr>
          <w:rtl w:val="true"/>
        </w:rPr>
        <w:t xml:space="preserve">وهى كالمسألة التى حكاها الشيخ أبو الفتح عن أصحابنا لكن في تلك الزيادة النسيان وهو ليس بشرط فانه إذا كان العقد صحيحا لم يحصل تدليس وخديعة وليس لقائل أن يقول ان التدليس حاصل بعدم تبيينه وقت البيع وهو عالم به لان هذا المعنى حاصل فيما إذا تحفلت بنفسها وباعها وهو عالم بالحال لا فرق بين المسألتين وابن لرفعة سقط عليه من كلام القشيرى فنقل المسألة عنه على أنه صراها لاجل الخديعة ثم نسيها ثم اعترض بأنه ينبغى أن تكون هذه من صور الوفاق وهذا الاعتراض لو كان الامر كما نقله صحيح لانه حينئذ يكون قد حصل التدليس والظن ولا يفيد توسط النسيان فإذا المسألة ذكرها ابن الرفعة وخرجها علي ما إذا تحفلت بنفسها والمسألة التى نقلها القشيرى واحدة والمسألة التي نقلها ابن الرفعة عن القشيرى بحسب النسخة التى وقعت له غلطا مسألة أخرى ينبغى الجزم بالخيار فيها فلذلك ذكرت المسألتين وأوجبت التنبيه عليهما لانهما ليسا في كلام الاصحاب صريحا فيما علمت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w:t>
      </w:r>
      <w:r>
        <w:rPr>
          <w:rtl w:val="true"/>
        </w:rPr>
        <w:t xml:space="preserve"> ]</w:t>
      </w:r>
    </w:p>
    <w:p>
      <w:pPr>
        <w:pStyle w:val="Heading4"/>
        <w:bidi w:val="1"/>
        <w:ind w:left="0" w:right="0" w:hanging="0"/>
        <w:jc w:val="left"/>
        <w:rPr/>
      </w:pPr>
      <w:r>
        <w:rPr>
          <w:rtl w:val="true"/>
        </w:rPr>
        <w:t>* (</w:t>
      </w:r>
      <w:r>
        <w:rPr>
          <w:rtl w:val="true"/>
        </w:rPr>
        <w:t>فرع</w:t>
      </w:r>
      <w:r>
        <w:rPr>
          <w:rtl w:val="true"/>
        </w:rPr>
        <w:t xml:space="preserve">) * </w:t>
      </w:r>
      <w:r>
        <w:rPr>
          <w:rtl w:val="true"/>
        </w:rPr>
        <w:t xml:space="preserve">لا خلاف أن فعل التصربة بهذا القصد حرام لما فيها من الغش والخديعة والخداع محرم في الشريعة قطعا وهل يختص اثم فاعله بحاله علم التحريم أولا لانه ظاهر المفسدة قال ابن الرفعة يشبه أن يكون الكلام فيه كما في النجش </w:t>
      </w:r>
      <w:r>
        <w:rPr>
          <w:rtl w:val="true"/>
        </w:rPr>
        <w:t>(</w:t>
      </w:r>
      <w:r>
        <w:rPr>
          <w:rtl w:val="true"/>
        </w:rPr>
        <w:t>قلت</w:t>
      </w:r>
      <w:r>
        <w:rPr>
          <w:rtl w:val="true"/>
        </w:rPr>
        <w:t xml:space="preserve">) </w:t>
      </w:r>
      <w:r>
        <w:rPr>
          <w:rtl w:val="true"/>
        </w:rPr>
        <w:t xml:space="preserve">والذى اختاره الرافعى في النجش تخصيص معصية الناجش ممن عرف التحريم بعموم أو خصوص وحكى البيهقى من كلام الشافعي ما يقتضى ذلك والله أعلم </w:t>
      </w:r>
      <w:r>
        <w:rPr>
          <w:rtl w:val="true"/>
        </w:rPr>
        <w:t xml:space="preserve">* </w:t>
      </w:r>
      <w:r>
        <w:rPr>
          <w:rtl w:val="true"/>
        </w:rPr>
        <w:t xml:space="preserve">وهذا الذى ذكرت من نفى الخلاف في تحريم التصرية هو المشهور بين أصحابنا وغيرهم وحكي الشيخ أبو حامد صاحب العدة عن أبى حنيفة جوازه ولو حصلت التصرية لغير قصد البيع قد رأيت في كلام بعض الاصحاب أنها حرام وينبغى أن يحمل ذلك على ما إذا كانت تضر بالحيوان أما إذا لم يحصل ضرر بالحيوان ولا يلتبس علي أحد فلا معنى للتحريم وبعض الاصحاب الذى أشرت إليه هو صاحب التتمة فانه لما تكلم في الباس العبد ثوب الكتان فرق بينه وبين النصرية </w:t>
      </w:r>
      <w:r>
        <w:rPr>
          <w:rtl w:val="true"/>
        </w:rPr>
        <w:t>(</w:t>
      </w:r>
      <w:r>
        <w:rPr>
          <w:rtl w:val="true"/>
        </w:rPr>
        <w:t>قال</w:t>
      </w:r>
      <w:r>
        <w:rPr>
          <w:rtl w:val="true"/>
        </w:rPr>
        <w:t xml:space="preserve">) </w:t>
      </w:r>
      <w:r>
        <w:rPr>
          <w:rtl w:val="true"/>
        </w:rPr>
        <w:t xml:space="preserve">الباس ثوب الكتان من غير قصد البيع ممنوع بالشرع بل للسيد أن يلبس عبده كل ما يحل لبسه </w:t>
      </w:r>
      <w:r>
        <w:rPr>
          <w:rtl w:val="true"/>
        </w:rPr>
        <w:t>(</w:t>
      </w:r>
      <w:r>
        <w:rPr>
          <w:rtl w:val="true"/>
        </w:rPr>
        <w:t>وأما</w:t>
      </w:r>
      <w:r>
        <w:rPr>
          <w:rtl w:val="true"/>
        </w:rPr>
        <w:t xml:space="preserve">) </w:t>
      </w:r>
      <w:r>
        <w:rPr>
          <w:rtl w:val="true"/>
        </w:rPr>
        <w:t xml:space="preserve">ترك حلب اللبن من غير قصد اللبن ممنوع عنه بالشرع ويجب حمل ذلك على ما ذكرته </w:t>
      </w:r>
      <w:r>
        <w:rPr>
          <w:rtl w:val="true"/>
        </w:rPr>
        <w:t xml:space="preserve">* </w:t>
      </w:r>
      <w:r>
        <w:rPr>
          <w:rtl w:val="true"/>
        </w:rPr>
        <w:t xml:space="preserve">قال المصنف رحمه الله </w:t>
      </w:r>
      <w:r>
        <w:rPr>
          <w:rtl w:val="true"/>
        </w:rPr>
        <w:t>* * (</w:t>
      </w:r>
      <w:r>
        <w:rPr>
          <w:rtl w:val="true"/>
        </w:rPr>
        <w:t xml:space="preserve">واختلف أصحابنا في وقت الرد فمنهم من قال يتقدر الخيار بثلاثة أيام فان علم بالتصرية فيما دون الثلاثة كان له الخيار في بقية الثلاث للسنة </w:t>
      </w:r>
      <w:r>
        <w:rPr>
          <w:rtl w:val="true"/>
        </w:rPr>
        <w:t>(</w:t>
      </w:r>
      <w:r>
        <w:rPr>
          <w:rtl w:val="true"/>
        </w:rPr>
        <w:t>ومنهم</w:t>
      </w:r>
      <w:r>
        <w:rPr>
          <w:rtl w:val="true"/>
        </w:rPr>
        <w:t xml:space="preserve">) </w:t>
      </w:r>
      <w:r>
        <w:rPr>
          <w:rtl w:val="true"/>
        </w:rPr>
        <w:t>من قال إذا علم بالتصرية ثبت له الخيار على الفور فان لم يرده سقط خياره لانه خيار ثبت لنقص فكان على الفور كخيار الرد بالعيب</w:t>
      </w:r>
      <w:r>
        <w:rPr>
          <w:rtl w:val="true"/>
        </w:rPr>
        <w:t>) * * * (</w:t>
      </w:r>
      <w:r>
        <w:rPr>
          <w:rtl w:val="true"/>
        </w:rPr>
        <w:t>الشرح</w:t>
      </w:r>
      <w:r>
        <w:rPr>
          <w:rtl w:val="true"/>
        </w:rPr>
        <w:t xml:space="preserve">) * </w:t>
      </w:r>
      <w:r>
        <w:rPr>
          <w:rtl w:val="true"/>
        </w:rPr>
        <w:t xml:space="preserve">الذى قال بتقدر الخيار ثلاثة أيام هو القاضى أبو حامد المروروذى وعليه نص الشافعي في اختلاف العراقيين في باب الاختلاف في العيب في الجزء الخامس عشر من الام </w:t>
      </w:r>
      <w:r>
        <w:rPr>
          <w:rtl w:val="true"/>
        </w:rPr>
        <w:t>(</w:t>
      </w:r>
      <w:r>
        <w:rPr>
          <w:rtl w:val="true"/>
        </w:rPr>
        <w:t>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w:t>
      </w:r>
      <w:r>
        <w:rPr>
          <w:rtl w:val="true"/>
        </w:rPr>
        <w:t xml:space="preserve"> ]</w:t>
      </w:r>
    </w:p>
    <w:p>
      <w:pPr>
        <w:pStyle w:val="Heading4"/>
        <w:bidi w:val="1"/>
        <w:ind w:left="0" w:right="0" w:hanging="0"/>
        <w:jc w:val="left"/>
        <w:rPr/>
      </w:pPr>
      <w:r>
        <w:rPr>
          <w:rtl w:val="true"/>
        </w:rPr>
        <w:t xml:space="preserve">من قبل أن المصراة قد تعرف تصريتها بعد أول حلبة في يوم وليلة وفى يومين حتى لا يشك فيها فلو كان الخيار إنما هو ليعلم استبانة عيب التصرية أشبه أن يقال الخيار حتى يعلم أنها مصراة قل ذلك أو قصر كما يكون له الخيار في العيب إذا علمه بلا وقت قل ذلك أو قصر ونقله الروياني عن نصه في الاملاء أيضا ونقله الجوزى وابن المنذر من كلام الشافعي صريحا ولم يذكر الجوزى غيره وهو الصحيح عملا بالحديث ويقتضى ايراد الرويانى في البحر وابن سراقة في بيان مالا يشع جهله والشاشى في الحلية ترجيحه وهو الذى قاله الغزالي في الخلاصة وقطع به القشيرى والماوردي مع احتمال في كلامه والخيار على هذا القول يكون خيار تروية كخيار الشفعة على قول وكخيار الشرط </w:t>
      </w:r>
      <w:r>
        <w:rPr>
          <w:rtl w:val="true"/>
        </w:rPr>
        <w:t>(</w:t>
      </w:r>
      <w:r>
        <w:rPr>
          <w:rtl w:val="true"/>
        </w:rPr>
        <w:t>والثانى</w:t>
      </w:r>
      <w:r>
        <w:rPr>
          <w:rtl w:val="true"/>
        </w:rPr>
        <w:t xml:space="preserve">) </w:t>
      </w:r>
      <w:r>
        <w:rPr>
          <w:rtl w:val="true"/>
        </w:rPr>
        <w:t xml:space="preserve">وهو أنه على الفور على قول أبى على ابن أبى هريرة فيما نقله الشيخ أبو حامد والقاضى أبو الطيب وغيرهما وصححه الفارقى تلميذ المصنف والبغوى في التهذيب والرافعي والخوارزمي في الكافي وابن أبى عصرون في الانتصار </w:t>
      </w:r>
      <w:r>
        <w:rPr>
          <w:rtl w:val="true"/>
        </w:rPr>
        <w:t>(</w:t>
      </w:r>
      <w:r>
        <w:rPr>
          <w:rtl w:val="true"/>
        </w:rPr>
        <w:t>وقال</w:t>
      </w:r>
      <w:r>
        <w:rPr>
          <w:rtl w:val="true"/>
        </w:rPr>
        <w:t xml:space="preserve">) </w:t>
      </w:r>
      <w:r>
        <w:rPr>
          <w:rtl w:val="true"/>
        </w:rPr>
        <w:t xml:space="preserve">الرويانى في الحيلة أنه القياس والاختيار وهذان الوجهان متفقان على جواز الرد إذا اطلع على النصرية في الثلاث وإنما الخلاف بينهما في كونهما على الفور أو يمتد إلى آخرها وفى المسألة وجه ثالث قاله أبو إسحاق أنه لا يرد قبل انقضاء الثلاث ولا بعدها أيضا وأنما له الرد عند انقضاء الثلاث وهذا الوجه بعيد وهكذا حكاه الرويانى والبندنيجى وسيأتى في آخر المسألة تنبيه على ما يتعلق بتحرير هذه الاوجه </w:t>
      </w:r>
      <w:r>
        <w:rPr>
          <w:rtl w:val="true"/>
        </w:rPr>
        <w:t xml:space="preserve">* </w:t>
      </w:r>
      <w:r>
        <w:rPr>
          <w:rtl w:val="true"/>
        </w:rPr>
        <w:t xml:space="preserve">واعلم أن بين الاوجه الثلاثة اشتراكا وافتراقا والوجه الاول والثالث يشتركان في اعتبار الثلاث في التصرية فهى ثابتة بالشرع من غير شرط ويفترقان فأبو اسحاق يقول المقصود بها الوقوف على عيب التصرية فانه لا يظهر بحلبة ولا بحلبتين فإذا حصلت الحلبة الثالثة عرف الحال وكان له حينئذ الرد بالعيب على الفو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w:t>
      </w:r>
      <w:r>
        <w:rPr>
          <w:rtl w:val="true"/>
        </w:rPr>
        <w:t xml:space="preserve"> ]</w:t>
      </w:r>
    </w:p>
    <w:p>
      <w:pPr>
        <w:pStyle w:val="Heading4"/>
        <w:bidi w:val="1"/>
        <w:ind w:left="0" w:right="0" w:hanging="0"/>
        <w:jc w:val="left"/>
        <w:rPr/>
      </w:pPr>
      <w:r>
        <w:rPr>
          <w:rtl w:val="true"/>
        </w:rPr>
        <w:t xml:space="preserve">وأبو حامد يجعل الخيار في الثلاث كالخيار الثابت بالشرط ويدل له قوله صلى الله عليه وسلم </w:t>
      </w:r>
      <w:r>
        <w:rPr>
          <w:rtl w:val="true"/>
        </w:rPr>
        <w:t xml:space="preserve">" </w:t>
      </w:r>
      <w:r>
        <w:rPr>
          <w:rtl w:val="true"/>
        </w:rPr>
        <w:t xml:space="preserve">فهو بالخيار ثلاثة أيام </w:t>
      </w:r>
      <w:r>
        <w:rPr>
          <w:rtl w:val="true"/>
        </w:rPr>
        <w:t xml:space="preserve">" </w:t>
      </w:r>
      <w:r>
        <w:rPr>
          <w:rtl w:val="true"/>
        </w:rPr>
        <w:t xml:space="preserve">جعل الثلاثة ظرفا للخيار وهو مخالف لما يقوله أبو إسحاق وكلا الوجهين مباين لقول ابن أبى هريرة فأن ابن أبى هريرة يقول أن الخيار ثلاثة أيام إنما يثبت بالشرط ويحمل الحديث على ذلك والتصرية موجبة للخيار على الفور لانها عيب من العيوب فبين قول ابن أبى هريرة وقول أبى اسحاق اشتراك في جعل خيار التصرية خيار عيب ثبت على الفور وافتراق في أن ابن أبى هريرة لا يعتبر الثلاث عند عدم الشرط أصلا وأبو إسحاق يعتبرها ولذلك أنه إذا اطلع على التصرية بعد الثلاث ثبت له الخيار على الفور عند ابن أبى هريرة ولا يثبت عن أبى اسحاق وتأويل ابن أبى هريرة للحديث على الاشتراط لا دليل عليه وقول أبى حامد وابن أبى هريرة متباعدان جدا لكن بينهما اشتراك واحد في جعل الخيار في الثلاثة الايام في صورة الشرط وتلخيص هذا أن خيار التصرية عند أبى حامد خيار شرع وعند أبى اسحاق وابن أبى هريرة خيار عيب وخيار الثلاث عند أبى حامد بالشرع وعند ابن أبى هريرة بالشرط وعند أبى اسحاق بالعيب </w:t>
      </w:r>
      <w:r>
        <w:rPr>
          <w:rtl w:val="true"/>
        </w:rPr>
        <w:t>(</w:t>
      </w:r>
      <w:r>
        <w:rPr>
          <w:rtl w:val="true"/>
        </w:rPr>
        <w:t>وأصحهما وأوفقهما</w:t>
      </w:r>
      <w:r>
        <w:rPr>
          <w:rtl w:val="true"/>
        </w:rPr>
        <w:t xml:space="preserve">) </w:t>
      </w:r>
      <w:r>
        <w:rPr>
          <w:rtl w:val="true"/>
        </w:rPr>
        <w:t xml:space="preserve">للحديث ولنص الشافعي قول أبى حامد والاصحاب نقلوا عنه أنه حكى ذلك على اختلاف العراقيين وقد رأيته فيه كما حكاه وقد قدمت من حكاه أيضا ولاجل ذلك صححت هذا القول وخالفت الرافعي رحمه الله في التصحيح فانى رأيت أكثر الاصحاب ممن حكى الخلاف لم يصح شيئا والذين صححوا قد ذكرتهم وهم مختلفون في التصحيح وليس يترجح أحد الجانبين على الآخرة بكث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w:t>
      </w:r>
      <w:r>
        <w:rPr>
          <w:rtl w:val="true"/>
        </w:rPr>
        <w:t xml:space="preserve"> ]</w:t>
      </w:r>
    </w:p>
    <w:p>
      <w:pPr>
        <w:pStyle w:val="Heading4"/>
        <w:bidi w:val="1"/>
        <w:ind w:left="0" w:right="0" w:hanging="0"/>
        <w:jc w:val="left"/>
        <w:rPr/>
      </w:pPr>
      <w:r>
        <w:rPr>
          <w:rtl w:val="true"/>
        </w:rPr>
        <w:t xml:space="preserve">والرافعي تبع في ذلك البغوي وهو معارض بالصيمرى والجوزي ومعناه الدليل من الحديث ونص الشافعي واعتذر البغوي عن الحديث بأنه بنى الامر على الغالب لان الغالب أنه لا يقف على التصرية قبل ثلاثة أيام ويحمل نقصان اللبن في اليومين على تبدل المكان وتفاوت العلف وغير ذلك وهذا الاعتذار يوافق قول أبي اسحاق </w:t>
      </w:r>
      <w:r>
        <w:rPr>
          <w:rtl w:val="true"/>
        </w:rPr>
        <w:t>(</w:t>
      </w:r>
      <w:r>
        <w:rPr>
          <w:rtl w:val="true"/>
        </w:rPr>
        <w:t>وأما</w:t>
      </w:r>
      <w:r>
        <w:rPr>
          <w:rtl w:val="true"/>
        </w:rPr>
        <w:t xml:space="preserve">) </w:t>
      </w:r>
      <w:r>
        <w:rPr>
          <w:rtl w:val="true"/>
        </w:rPr>
        <w:t xml:space="preserve">ما قاله صاحب التهذيب من أنه ثبت الخيار علي الفور إذا اطلع قبل مضي الثلاث فلا يناسب ذلك ولو كان الحديث علي الغالب لقال </w:t>
      </w:r>
      <w:r>
        <w:rPr>
          <w:rtl w:val="true"/>
        </w:rPr>
        <w:t xml:space="preserve">" </w:t>
      </w:r>
      <w:r>
        <w:rPr>
          <w:rtl w:val="true"/>
        </w:rPr>
        <w:t xml:space="preserve">فهو بالخيار ثلاثة أيام </w:t>
      </w:r>
      <w:r>
        <w:rPr>
          <w:rtl w:val="true"/>
        </w:rPr>
        <w:t xml:space="preserve">" </w:t>
      </w:r>
      <w:r>
        <w:rPr>
          <w:rtl w:val="true"/>
        </w:rPr>
        <w:t xml:space="preserve">فإذا هذا العذر مع تصحيح هذا الوجه لا يجتمعان اجتماعا ظاهرا لكن ههنا تنبيهات </w:t>
      </w:r>
      <w:r>
        <w:rPr>
          <w:rtl w:val="true"/>
        </w:rPr>
        <w:t>(</w:t>
      </w:r>
      <w:r>
        <w:rPr>
          <w:rtl w:val="true"/>
        </w:rPr>
        <w:t>احداها</w:t>
      </w:r>
      <w:r>
        <w:rPr>
          <w:rtl w:val="true"/>
        </w:rPr>
        <w:t xml:space="preserve">) </w:t>
      </w:r>
      <w:r>
        <w:rPr>
          <w:rtl w:val="true"/>
        </w:rPr>
        <w:t xml:space="preserve">ما يمكن أن يكون مستندا لابي إسحق وابن أبى هريرة </w:t>
      </w:r>
      <w:r>
        <w:rPr>
          <w:rtl w:val="true"/>
        </w:rPr>
        <w:t>(</w:t>
      </w:r>
      <w:r>
        <w:rPr>
          <w:rtl w:val="true"/>
        </w:rPr>
        <w:t>أما</w:t>
      </w:r>
      <w:r>
        <w:rPr>
          <w:rtl w:val="true"/>
        </w:rPr>
        <w:t xml:space="preserve">) </w:t>
      </w:r>
      <w:r>
        <w:rPr>
          <w:rtl w:val="true"/>
        </w:rPr>
        <w:t xml:space="preserve">أبو إسحق فيمكن أن يكون مستنده الحديث باللفظ الذى أورده المصنف رحمه الله وكذلك أورده جماعة من الاصحاب في كتبهم الفقهية وهو قوله </w:t>
      </w:r>
      <w:r>
        <w:rPr>
          <w:rtl w:val="true"/>
        </w:rPr>
        <w:t xml:space="preserve">" </w:t>
      </w:r>
      <w:r>
        <w:rPr>
          <w:rtl w:val="true"/>
        </w:rPr>
        <w:t xml:space="preserve">فهو بخير النظرين بعد أن يحلبها ثلاثا </w:t>
      </w:r>
      <w:r>
        <w:rPr>
          <w:rtl w:val="true"/>
        </w:rPr>
        <w:t xml:space="preserve">" </w:t>
      </w:r>
      <w:r>
        <w:rPr>
          <w:rtl w:val="true"/>
        </w:rPr>
        <w:t xml:space="preserve">فان هذا اللفظ يحتمل أن يكون المراد بعد أن يحلبها ثلاث حلبات يثبت له الخيار فلا يكون له الخيار قبل انقضاء الثلاث لان الحديث لم يدل عليه على هذا التقدير ولا يمتد بعد الثلاث بل يكون علي الفور لان الحديث على هذا التقدير إنما دل على مطلق الخيار حينئذ فلا يمتد لامرين </w:t>
      </w:r>
      <w:r>
        <w:rPr>
          <w:rtl w:val="true"/>
        </w:rPr>
        <w:t>(</w:t>
      </w:r>
      <w:r>
        <w:rPr>
          <w:rtl w:val="true"/>
        </w:rPr>
        <w:t>أحدهما</w:t>
      </w:r>
      <w:r>
        <w:rPr>
          <w:rtl w:val="true"/>
        </w:rPr>
        <w:t xml:space="preserve">) </w:t>
      </w:r>
      <w:r>
        <w:rPr>
          <w:rtl w:val="true"/>
        </w:rPr>
        <w:t xml:space="preserve">عدم الدليل عليه والاصل الملزوم </w:t>
      </w:r>
      <w:r>
        <w:rPr>
          <w:rtl w:val="true"/>
        </w:rPr>
        <w:t>(</w:t>
      </w:r>
      <w:r>
        <w:rPr>
          <w:rtl w:val="true"/>
        </w:rPr>
        <w:t>والثانى</w:t>
      </w:r>
      <w:r>
        <w:rPr>
          <w:rtl w:val="true"/>
        </w:rPr>
        <w:t xml:space="preserve">) </w:t>
      </w:r>
      <w:r>
        <w:rPr>
          <w:rtl w:val="true"/>
        </w:rPr>
        <w:t xml:space="preserve">القياس على ما سواه من العيوب لكنا قد بينا أن هذه الرواية لم تصح ولا رأيتها في شئ من الروايات فتعذر هذا البحث وبتقدير الصحة فذلك محتمل لاحتمال أن يكون ثلاثا متعلق بخير النظرين ويكون الحلب مطلقا غير مقيد بالثلاث ويؤيده الرواية التى فيها التصريح باثبات الخيار ثلاثا لكني سأنبه في التنب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w:t>
      </w:r>
      <w:r>
        <w:rPr>
          <w:rtl w:val="true"/>
        </w:rPr>
        <w:t xml:space="preserve"> ]</w:t>
      </w:r>
    </w:p>
    <w:p>
      <w:pPr>
        <w:pStyle w:val="Heading4"/>
        <w:bidi w:val="1"/>
        <w:ind w:left="0" w:right="0" w:hanging="0"/>
        <w:jc w:val="left"/>
        <w:rPr/>
      </w:pPr>
      <w:r>
        <w:rPr>
          <w:rtl w:val="true"/>
        </w:rPr>
        <w:t xml:space="preserve">الثاني على زيادة في ذلك فليكن المستند في رد ذلك عدم صحة الحديث </w:t>
      </w:r>
      <w:r>
        <w:rPr>
          <w:rtl w:val="true"/>
        </w:rPr>
        <w:t>(</w:t>
      </w:r>
      <w:r>
        <w:rPr>
          <w:rtl w:val="true"/>
        </w:rPr>
        <w:t>وأما</w:t>
      </w:r>
      <w:r>
        <w:rPr>
          <w:rtl w:val="true"/>
        </w:rPr>
        <w:t xml:space="preserve">) </w:t>
      </w:r>
      <w:r>
        <w:rPr>
          <w:rtl w:val="true"/>
        </w:rPr>
        <w:t xml:space="preserve">ابن أبى هريرة فمستنده أن التصرية عيب وخيار العيب علي الفور فيحمل ورود الثلاث في الحديث على ما إذا شرط الخيار ثلاثا وهذا منه يشبه ما ذهبت إليه الحنفية في بعض اعتذاراتهم عن الحديث وان لم يكن موافقا فيما ذكروه في رد الصاع وقوة الحديث تقتضي أن ذلك ثابت بالتصرية لا بالشرط ثم يقال لابن أبى هريرة أنت من الموافقين على العمل بالحديث وعدم الالتفات إلى مخالفة القياس فليكن معمولا به في أن هذا الخيار يمتد إلى ثلاثة أيام ولا يقاس على ما سواه من العيوب فان هذا الليل أخص من الدليل الدال على أن خيار العيب على الفور بل ان لم يكن في مسألة العيب إجماع ولا نص يقتضى الفور فاللائق أن يجعل الخيار فيه ثلاثا بالقياس على المصراة التى ورد فيها النص وان كان فيها نص أو اجماع فهو عام وهذا خاص والخاص مقدم على العام فلا مستند حينئذ لهذا الوجه وهو الذى صححه البغوي والرافعي ولا لقول أبي اسحاق الذى قبله والصواب الصحيح المنصوص قول أبى حامد المروروذى وقول ابن أبى هريرة يشهد له من جهة المذهب شئ وهو أن في كلام الشافعي ما يقتضى أن خيار الشرط ثلاثا في البيوع مأخوذ من حديث المصراة فلو كان عند الشافعي أن خيار المصراة ثابت بالشرع من غير شرط كيف كان يستنبط منه جواز اشتراط الخيار ثلاثا في البيوع ويحتمل أن يقال أن ثبوته بالشرع مع عدم الجهالة فيه مسوغ لاشتراطه وهذا أقرب إلى ظاهر الحديث فانه ليس فيه تعرض للشرط والله تعالى أعلم </w:t>
      </w:r>
      <w:r>
        <w:rPr>
          <w:rtl w:val="true"/>
        </w:rPr>
        <w:t>(</w:t>
      </w:r>
      <w:r>
        <w:rPr>
          <w:rtl w:val="true"/>
        </w:rPr>
        <w:t>التنبيه الثاني</w:t>
      </w:r>
      <w:r>
        <w:rPr>
          <w:rtl w:val="true"/>
        </w:rPr>
        <w:t xml:space="preserve">) </w:t>
      </w:r>
      <w:r>
        <w:rPr>
          <w:rtl w:val="true"/>
        </w:rPr>
        <w:t xml:space="preserve">أن الحدي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w:t>
      </w:r>
      <w:r>
        <w:rPr>
          <w:rtl w:val="true"/>
        </w:rPr>
        <w:t xml:space="preserve"> ]</w:t>
      </w:r>
    </w:p>
    <w:p>
      <w:pPr>
        <w:pStyle w:val="Heading4"/>
        <w:bidi w:val="1"/>
        <w:ind w:left="0" w:right="0" w:hanging="0"/>
        <w:jc w:val="left"/>
        <w:rPr/>
      </w:pPr>
      <w:r>
        <w:rPr>
          <w:rtl w:val="true"/>
        </w:rPr>
        <w:t xml:space="preserve">باللفظ الذى أورده المصنف رحمه الله على الاحتمال المقابل لما أبديته في مأخذ أبى اسحاق يقتضى إثبات الخيار ثلاثة أيام ابتداؤها بعد الحلب وهذا لا أعلم أحدا قال به لا أبا حامد ولا غيره إلا أبا بكر ابن المنذر فأنه قال له خيار ثلاثة أيام بعد الحلب على ظاهر الحديث وإنما قال أبو حامد بأنها من آثار العقد كخيار الشرط على ما سأذكره إن شاء الله تعالى لكن الحديث بهذا اللفظ لم يصح والله أعلم </w:t>
      </w:r>
      <w:r>
        <w:rPr>
          <w:rtl w:val="true"/>
        </w:rPr>
        <w:t>(</w:t>
      </w:r>
      <w:r>
        <w:rPr>
          <w:rtl w:val="true"/>
        </w:rPr>
        <w:t>التنبيه الثالث</w:t>
      </w:r>
      <w:r>
        <w:rPr>
          <w:rtl w:val="true"/>
        </w:rPr>
        <w:t xml:space="preserve">) </w:t>
      </w:r>
      <w:r>
        <w:rPr>
          <w:rtl w:val="true"/>
        </w:rPr>
        <w:t xml:space="preserve">إن الالفاظ الصحيحة في الحديث ورد فيها </w:t>
      </w:r>
      <w:r>
        <w:rPr>
          <w:rtl w:val="true"/>
        </w:rPr>
        <w:t xml:space="preserve">" </w:t>
      </w:r>
      <w:r>
        <w:rPr>
          <w:rtl w:val="true"/>
        </w:rPr>
        <w:t xml:space="preserve">فهو بخير النظرين بعد أن يحلبها </w:t>
      </w:r>
      <w:r>
        <w:rPr>
          <w:rtl w:val="true"/>
        </w:rPr>
        <w:t xml:space="preserve">" </w:t>
      </w:r>
      <w:r>
        <w:rPr>
          <w:rtl w:val="true"/>
        </w:rPr>
        <w:t xml:space="preserve">وفى الالفاظ الصحيحة في رواية أخرى </w:t>
      </w:r>
      <w:r>
        <w:rPr>
          <w:rtl w:val="true"/>
        </w:rPr>
        <w:t xml:space="preserve">" </w:t>
      </w:r>
      <w:r>
        <w:rPr>
          <w:rtl w:val="true"/>
        </w:rPr>
        <w:t xml:space="preserve">فهو بالخيار ثلاثة أيام </w:t>
      </w:r>
      <w:r>
        <w:rPr>
          <w:rtl w:val="true"/>
        </w:rPr>
        <w:t xml:space="preserve">" </w:t>
      </w:r>
      <w:r>
        <w:rPr>
          <w:rtl w:val="true"/>
        </w:rPr>
        <w:t xml:space="preserve">فاللفظ الاول يقتضى أن الخيار بعد الحلب واللفظ الثاني يقتضى أن مدة الخيار ثلاثة أيام ويلزم من مجموع ذلك أن يكون الخيار ثلاثة أيام إبتداؤها من الحلب وهو الذى لم أعلم أحدا قال به غير إبن المنذر </w:t>
      </w:r>
      <w:r>
        <w:rPr>
          <w:rtl w:val="true"/>
        </w:rPr>
        <w:t>(</w:t>
      </w:r>
      <w:r>
        <w:rPr>
          <w:rtl w:val="true"/>
        </w:rPr>
        <w:t>وأما</w:t>
      </w:r>
      <w:r>
        <w:rPr>
          <w:rtl w:val="true"/>
        </w:rPr>
        <w:t xml:space="preserve">) </w:t>
      </w:r>
      <w:r>
        <w:rPr>
          <w:rtl w:val="true"/>
        </w:rPr>
        <w:t xml:space="preserve">أن يعمل بالحديثين ويجعل أحدهما مبينا للآخر فيلزم هذا الذى لم يقل به أحد فيما علمت غير ابن المنذر </w:t>
      </w:r>
      <w:r>
        <w:rPr>
          <w:rtl w:val="true"/>
        </w:rPr>
        <w:t>(</w:t>
      </w:r>
      <w:r>
        <w:rPr>
          <w:rtl w:val="true"/>
        </w:rPr>
        <w:t>وأما</w:t>
      </w:r>
      <w:r>
        <w:rPr>
          <w:rtl w:val="true"/>
        </w:rPr>
        <w:t xml:space="preserve">) </w:t>
      </w:r>
      <w:r>
        <w:rPr>
          <w:rtl w:val="true"/>
        </w:rPr>
        <w:t xml:space="preserve">أن يجعلا متعارضين فتقف الدلالة علي ترجيح أن الخيار يمتد ثلاثة أيام </w:t>
      </w:r>
      <w:r>
        <w:rPr>
          <w:rtl w:val="true"/>
        </w:rPr>
        <w:t>(</w:t>
      </w:r>
      <w:r>
        <w:rPr>
          <w:rtl w:val="true"/>
        </w:rPr>
        <w:t>والجواب</w:t>
      </w:r>
      <w:r>
        <w:rPr>
          <w:rtl w:val="true"/>
        </w:rPr>
        <w:t xml:space="preserve">) </w:t>
      </w:r>
      <w:r>
        <w:rPr>
          <w:rtl w:val="true"/>
        </w:rPr>
        <w:t xml:space="preserve">عن هذا أن قوله </w:t>
      </w:r>
      <w:r>
        <w:rPr>
          <w:rtl w:val="true"/>
        </w:rPr>
        <w:t xml:space="preserve">" </w:t>
      </w:r>
      <w:r>
        <w:rPr>
          <w:rtl w:val="true"/>
        </w:rPr>
        <w:t xml:space="preserve">فهو بخير النظرين بعد أن يحلبها </w:t>
      </w:r>
      <w:r>
        <w:rPr>
          <w:rtl w:val="true"/>
        </w:rPr>
        <w:t xml:space="preserve">" </w:t>
      </w:r>
      <w:r>
        <w:rPr>
          <w:rtl w:val="true"/>
        </w:rPr>
        <w:t xml:space="preserve">محمول على الغالب لان الرضى والسخط انما يكون بعد الحلب وتبين الحال والحلب الغالب أنه يقع في الثلاثة فاثبات الخيار ثلاثة أيام أقتضى زيادة علي ما اقتضاه قوله </w:t>
      </w:r>
      <w:r>
        <w:rPr>
          <w:rtl w:val="true"/>
        </w:rPr>
        <w:t xml:space="preserve">" </w:t>
      </w:r>
      <w:r>
        <w:rPr>
          <w:rtl w:val="true"/>
        </w:rPr>
        <w:t xml:space="preserve">بعد أن يحلبها </w:t>
      </w:r>
      <w:r>
        <w:rPr>
          <w:rtl w:val="true"/>
        </w:rPr>
        <w:t xml:space="preserve">" </w:t>
      </w:r>
      <w:r>
        <w:rPr>
          <w:rtl w:val="true"/>
        </w:rPr>
        <w:t xml:space="preserve">فعملنا بالزائد المبين وحملنا الآخر على الغالب وهذا الحمل لا يأباه اللفظ بخلاف حمل قوله </w:t>
      </w:r>
      <w:r>
        <w:rPr>
          <w:rtl w:val="true"/>
        </w:rPr>
        <w:t xml:space="preserve">" </w:t>
      </w:r>
      <w:r>
        <w:rPr>
          <w:rtl w:val="true"/>
        </w:rPr>
        <w:t xml:space="preserve">فهو بالخيار ثلاثة </w:t>
      </w:r>
      <w:r>
        <w:rPr>
          <w:rtl w:val="true"/>
        </w:rPr>
        <w:t xml:space="preserve">" </w:t>
      </w:r>
      <w:r>
        <w:rPr>
          <w:rtl w:val="true"/>
        </w:rPr>
        <w:t xml:space="preserve">على الغالب فانه يأباه اللفظ واللائق بارادة ذلك المعنى أن تقول فهو بالخيار بعد ثلاث </w:t>
      </w:r>
      <w:r>
        <w:rPr>
          <w:rtl w:val="true"/>
        </w:rPr>
        <w:t>(</w:t>
      </w:r>
      <w:r>
        <w:rPr>
          <w:rtl w:val="true"/>
        </w:rPr>
        <w:t>التنبيه الرابع</w:t>
      </w:r>
      <w:r>
        <w:rPr>
          <w:rtl w:val="true"/>
        </w:rPr>
        <w:t xml:space="preserve">) </w:t>
      </w:r>
      <w:r>
        <w:rPr>
          <w:rtl w:val="true"/>
        </w:rPr>
        <w:t xml:space="preserve">أن الاصحاب يعبرون عن الخلاف في هذه المسألة بأن الخيار هل هو خي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w:t>
      </w:r>
      <w:r>
        <w:rPr>
          <w:rtl w:val="true"/>
        </w:rPr>
        <w:t xml:space="preserve"> ]</w:t>
      </w:r>
    </w:p>
    <w:p>
      <w:pPr>
        <w:pStyle w:val="Heading4"/>
        <w:bidi w:val="1"/>
        <w:ind w:left="0" w:right="0" w:hanging="0"/>
        <w:jc w:val="left"/>
        <w:rPr/>
      </w:pPr>
      <w:r>
        <w:rPr>
          <w:rtl w:val="true"/>
        </w:rPr>
        <w:t xml:space="preserve">شرع أو خيار عيب فالاول قول أبى حامد والثانى قول أبى إسحاق ومنهم من يعبر بأنه هل هو خيار شرط أو خيار عيب والاول قول ابن أبى هريرة والثانى قول أبى إسحاق وقد علمت معنى ذلك فيما تقدم وأن ابن أبى هريرة يوافق أبا إسحاق في اصل الخيار خيار عيب والثلاثة عنده ثابتة بالشرط لا لاجل التصرية بل بشرط المتعاقدين فكلام الاصحاب كلهم مصرح بأن الخيار عند ابى حامد بالشرع لا بالعيب وفرعوا على ذلك فروعا سأذكرها إن شاء الله تعالى وكأنهم أخذوا بالتسليم أن خيار العيب لا يكون إلا على الفور وأنت إذا تأملت ما قدمته في جواب ابن أبى هريرة في التنبيه الاول توجه ذلك المنع لذلك فانا نقول لا تنافى بين الامرين وما المانع من أن يكون الشرع جعل خيار هذا العيب ثلاثة أيام كخيار الشرط لانه غالبا إنما يظهر فيها ولا يحتاج إلى أكثر منها ولا يكون ذلك من باب التعبد المحض الذى لا يعقل له معني فهذا أقرب إلى المحافظة على إتباع النصوص والمعاني وقد قال الماوردى في الاقناع أن التصرية عيب يرد بها المشترى إلى مدة ثلاثة أيام وظاهر هذا الجمع بين جعلها عيبا أو امتداد الخيار ثلاثا لكنه ليس نصا فيما أقوله فأنه يحتمل أن يرتدا به أي وقت ظهر له التصرية في الايام الثلاثة يرد على الفور ولا يرد بعدها وهو قول أبي اسحاق ولذلك لم أورده ولم أروه ولذك لم أذكره مع الموافقين لشيخه الصيمري في إثبات الثلاثة لاجل هذا الاحتمال كما قدمت الاشارة إليه وقد يظهر لهذا البحث أثر في التفريع الذى سنذكره إن شاء الله تعالى </w:t>
      </w:r>
      <w:r>
        <w:rPr>
          <w:rtl w:val="true"/>
        </w:rPr>
        <w:t>(</w:t>
      </w:r>
      <w:r>
        <w:rPr>
          <w:rtl w:val="true"/>
        </w:rPr>
        <w:t>التنبيه الخامس</w:t>
      </w:r>
      <w:r>
        <w:rPr>
          <w:rtl w:val="true"/>
        </w:rPr>
        <w:t xml:space="preserve">) </w:t>
      </w:r>
      <w:r>
        <w:rPr>
          <w:rtl w:val="true"/>
        </w:rPr>
        <w:t xml:space="preserve">أنه تقدم عن الغزالي التردد في الحاق خيار التصرية بخيار العي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w:t>
      </w:r>
      <w:r>
        <w:rPr>
          <w:rtl w:val="true"/>
        </w:rPr>
        <w:t xml:space="preserve"> ]</w:t>
      </w:r>
    </w:p>
    <w:p>
      <w:pPr>
        <w:pStyle w:val="Heading4"/>
        <w:bidi w:val="1"/>
        <w:ind w:left="0" w:right="0" w:hanging="0"/>
        <w:jc w:val="left"/>
        <w:rPr/>
      </w:pPr>
      <w:r>
        <w:rPr>
          <w:rtl w:val="true"/>
        </w:rPr>
        <w:t xml:space="preserve">أو بخيار الخلف وههنا في الاوجه الثلاثة جعلناها راجعة إلى أنه هل هو خيار شرع أو شرط أو عيب ولم يذكر الخلف </w:t>
      </w:r>
      <w:r>
        <w:rPr>
          <w:rtl w:val="true"/>
        </w:rPr>
        <w:t>(</w:t>
      </w:r>
      <w:r>
        <w:rPr>
          <w:rtl w:val="true"/>
        </w:rPr>
        <w:t>فالجواب</w:t>
      </w:r>
      <w:r>
        <w:rPr>
          <w:rtl w:val="true"/>
        </w:rPr>
        <w:t xml:space="preserve">) </w:t>
      </w:r>
      <w:r>
        <w:rPr>
          <w:rtl w:val="true"/>
        </w:rPr>
        <w:t xml:space="preserve">أن خيار العيب وخيار الخلف يشتركان في أن كلا منهما على الفور وإنما لا يفترقان فيما لا يكون من فعل البائع كتحفل الشاة بنفسها هل يثبت أصل الخيار أو لا يثبت فالذي يقول ههنا بأنه على الفور لا يختلف نظره وكان التعبير عن ذلك بالعيب وبالخلف سواء </w:t>
      </w:r>
      <w:r>
        <w:rPr>
          <w:rtl w:val="true"/>
        </w:rPr>
        <w:t>(</w:t>
      </w:r>
      <w:r>
        <w:rPr>
          <w:rtl w:val="true"/>
        </w:rPr>
        <w:t>التنبيه السادس</w:t>
      </w:r>
      <w:r>
        <w:rPr>
          <w:rtl w:val="true"/>
        </w:rPr>
        <w:t xml:space="preserve">) </w:t>
      </w:r>
      <w:r>
        <w:rPr>
          <w:rtl w:val="true"/>
        </w:rPr>
        <w:t xml:space="preserve">أنه قد تقدم أن الاصح عند صاحب التهذيب وغيره ثبوت الخيار فيما إذا تحفلت بنفسها وتخريج ذلك على أنه يسلك به مسلك العيب وذلك مستمر على صحيح صاحب التهذيب هنا أنه على الفور </w:t>
      </w:r>
      <w:r>
        <w:rPr>
          <w:rtl w:val="true"/>
        </w:rPr>
        <w:t>(</w:t>
      </w:r>
      <w:r>
        <w:rPr>
          <w:rtl w:val="true"/>
        </w:rPr>
        <w:t>وأما</w:t>
      </w:r>
      <w:r>
        <w:rPr>
          <w:rtl w:val="true"/>
        </w:rPr>
        <w:t xml:space="preserve">) </w:t>
      </w:r>
      <w:r>
        <w:rPr>
          <w:rtl w:val="true"/>
        </w:rPr>
        <w:t xml:space="preserve">على ما صححته ونص الشافعي عليه وقاله أبو حامد من أن الخيار بالشرع فهل يكون الحكم ثبوت الخيار ثلاثا مستمرا أو لا فان كان مستمرا فلا مستند له فأن الحديث لم يشمل إلا التى صريت وإلحاقه بالعيب لا يقتضى إثبات الثلاث وإن لم يثبت خيار أصلا كان ذلك مخافة لصاحب التهذيب وقد تقدم موافقته هناك وإن ثبت الخيار على الفور كان ذلك موافقة له هنا فأخذ الامرين لازم </w:t>
      </w:r>
      <w:r>
        <w:rPr>
          <w:rtl w:val="true"/>
        </w:rPr>
        <w:t>(</w:t>
      </w:r>
      <w:r>
        <w:rPr>
          <w:rtl w:val="true"/>
        </w:rPr>
        <w:t>أما</w:t>
      </w:r>
      <w:r>
        <w:rPr>
          <w:rtl w:val="true"/>
        </w:rPr>
        <w:t xml:space="preserve">) </w:t>
      </w:r>
      <w:r>
        <w:rPr>
          <w:rtl w:val="true"/>
        </w:rPr>
        <w:t xml:space="preserve">مخالفة صاحب التهذيب هناك </w:t>
      </w:r>
      <w:r>
        <w:rPr>
          <w:rtl w:val="true"/>
        </w:rPr>
        <w:t>(</w:t>
      </w:r>
      <w:r>
        <w:rPr>
          <w:rtl w:val="true"/>
        </w:rPr>
        <w:t>وأما</w:t>
      </w:r>
      <w:r>
        <w:rPr>
          <w:rtl w:val="true"/>
        </w:rPr>
        <w:t xml:space="preserve">) </w:t>
      </w:r>
      <w:r>
        <w:rPr>
          <w:rtl w:val="true"/>
        </w:rPr>
        <w:t xml:space="preserve">موافقته هنا </w:t>
      </w:r>
      <w:r>
        <w:rPr>
          <w:rtl w:val="true"/>
        </w:rPr>
        <w:t>(</w:t>
      </w:r>
      <w:r>
        <w:rPr>
          <w:rtl w:val="true"/>
        </w:rPr>
        <w:t>والجواب</w:t>
      </w:r>
      <w:r>
        <w:rPr>
          <w:rtl w:val="true"/>
        </w:rPr>
        <w:t xml:space="preserve">) </w:t>
      </w:r>
      <w:r>
        <w:rPr>
          <w:rtl w:val="true"/>
        </w:rPr>
        <w:t xml:space="preserve">أنه يثبت الخيار ثلاثا لان المعنى الذى يثبت لاجله في محل النص موجود هنا وهو فوات الظن وكونه من باب العيب لا يمنع إثبات الثلاث لم تقدم في التنبيه الرابع أنه لا منافاة بين ذلك وأن الدليل الدال علي إثبات الثلاث هنا أخص من الدليل فيما سواه من العيوب فلا يلزم من موافقة صاحب التهذيب في ثبوت الخيار هناك لوجو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w:t>
      </w:r>
      <w:r>
        <w:rPr>
          <w:rtl w:val="true"/>
        </w:rPr>
        <w:t xml:space="preserve"> ]</w:t>
      </w:r>
    </w:p>
    <w:p>
      <w:pPr>
        <w:pStyle w:val="Heading4"/>
        <w:bidi w:val="1"/>
        <w:ind w:left="0" w:right="0" w:hanging="0"/>
        <w:jc w:val="left"/>
        <w:rPr/>
      </w:pPr>
      <w:r>
        <w:rPr>
          <w:rtl w:val="true"/>
        </w:rPr>
        <w:t xml:space="preserve">معنى الحديث موافقته ههنا في عدم اعتبار الثلاث لما في ذلك من مخالفة ظاهر الحديث </w:t>
      </w:r>
      <w:r>
        <w:rPr>
          <w:rtl w:val="true"/>
        </w:rPr>
        <w:t>(</w:t>
      </w:r>
      <w:r>
        <w:rPr>
          <w:rtl w:val="true"/>
        </w:rPr>
        <w:t>التنبية السابع</w:t>
      </w:r>
      <w:r>
        <w:rPr>
          <w:rtl w:val="true"/>
        </w:rPr>
        <w:t xml:space="preserve">) </w:t>
      </w:r>
      <w:r>
        <w:rPr>
          <w:rtl w:val="true"/>
        </w:rPr>
        <w:t xml:space="preserve">أن قول أبى اسحق المذكور وقع في نقله ما ينبغي التثبت فيه فمنهم من يجعله كما حكيته فيما تقدم وأنه يمتنع عليه الرد قبل الثلاث وبعدها وانما له الرد عند انقضاء الثلاث صرح بذلك الرويانى وهو مقتضى كلام الشيخ أبى حامد وظاهر هذا الكلام إذا أخذ على إطلاقه يشمل ما إذا علم التصرية قبل الثلاث باقرار البائع أو نيته وامتناع الرد إذا أقر البائع أو قامت بينة لسببه ففيه بعد والذي يقتضيه كلام القاضى حسين أن له الرد في هذه الحالة على كل قول عند العلم فانه حكى الاوجه الثلاثة من غير تعيين قائلها فقال منهم من قال هو خيار التصرية يمتد إلى ثلاثة أيام لانه لا يتحقق دونها حتى لو علم بعيب التصرية في الحال بأن أقر به أو شهد له البينة يكون على الفور ومنهم من قال هو للتروية كما في الشفعة في قول يمتد إلى ثلاثة أيام </w:t>
      </w:r>
      <w:r>
        <w:rPr>
          <w:rtl w:val="true"/>
        </w:rPr>
        <w:t>(</w:t>
      </w:r>
      <w:r>
        <w:rPr>
          <w:rtl w:val="true"/>
        </w:rPr>
        <w:t>ومنهم</w:t>
      </w:r>
      <w:r>
        <w:rPr>
          <w:rtl w:val="true"/>
        </w:rPr>
        <w:t xml:space="preserve">) </w:t>
      </w:r>
      <w:r>
        <w:rPr>
          <w:rtl w:val="true"/>
        </w:rPr>
        <w:t xml:space="preserve">من قال أراد به إذا شرط الخيار ثلاثا لان خيار التصرية خيار عيب ونقيصة فهو على الفور انتهى </w:t>
      </w:r>
      <w:r>
        <w:rPr>
          <w:rtl w:val="true"/>
        </w:rPr>
        <w:t>(</w:t>
      </w:r>
      <w:r>
        <w:rPr>
          <w:rtl w:val="true"/>
        </w:rPr>
        <w:t>والقول الثاني</w:t>
      </w:r>
      <w:r>
        <w:rPr>
          <w:rtl w:val="true"/>
        </w:rPr>
        <w:t xml:space="preserve">) </w:t>
      </w:r>
      <w:r>
        <w:rPr>
          <w:rtl w:val="true"/>
        </w:rPr>
        <w:t xml:space="preserve">في كلامه هو قول أبى حامد المروروذى </w:t>
      </w:r>
      <w:r>
        <w:rPr>
          <w:rtl w:val="true"/>
        </w:rPr>
        <w:t>(</w:t>
      </w:r>
      <w:r>
        <w:rPr>
          <w:rtl w:val="true"/>
        </w:rPr>
        <w:t>الثالث</w:t>
      </w:r>
      <w:r>
        <w:rPr>
          <w:rtl w:val="true"/>
        </w:rPr>
        <w:t xml:space="preserve">) </w:t>
      </w:r>
      <w:r>
        <w:rPr>
          <w:rtl w:val="true"/>
        </w:rPr>
        <w:t xml:space="preserve">هو قول ابن أبى هريرة والاول هو </w:t>
      </w:r>
      <w:r>
        <w:rPr>
          <w:rtl w:val="true"/>
        </w:rPr>
        <w:t xml:space="preserve">- </w:t>
      </w:r>
      <w:r>
        <w:rPr>
          <w:rtl w:val="true"/>
        </w:rPr>
        <w:t xml:space="preserve">والله أعلم </w:t>
      </w:r>
      <w:r>
        <w:rPr>
          <w:rtl w:val="true"/>
        </w:rPr>
        <w:t xml:space="preserve">- </w:t>
      </w:r>
      <w:r>
        <w:rPr>
          <w:rtl w:val="true"/>
        </w:rPr>
        <w:t xml:space="preserve">قول أبى اسحق وقد صرح عليه بثبوت الخيار إذا علم وصاحب التتمة لم يحك إلا قول أبى حامد وقول أبى إسحق صرح على قول أبي إسحق بأنه إذا علم التصرية بأقرار أو ببينة وأخر الفسخ بطل خياره فتعين أن يحمل كلام غيرهما ممن حكى المنع عن أبى اسحق كالرويانى وغيره على أنه يمتنع عليه الرد إذا ظهر له التصرية بحلبة أو حلبتين لان ذلك لا يفيد العلم لاحتمال أن يكون بخلل في العل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w:t>
      </w:r>
      <w:r>
        <w:rPr>
          <w:rtl w:val="true"/>
        </w:rPr>
        <w:t xml:space="preserve"> ]</w:t>
      </w:r>
    </w:p>
    <w:p>
      <w:pPr>
        <w:pStyle w:val="Heading4"/>
        <w:bidi w:val="1"/>
        <w:ind w:left="0" w:right="0" w:hanging="0"/>
        <w:jc w:val="left"/>
        <w:rPr/>
      </w:pPr>
      <w:r>
        <w:rPr>
          <w:rtl w:val="true"/>
        </w:rPr>
        <w:t xml:space="preserve">أو لتبدل الايدى </w:t>
      </w:r>
      <w:r>
        <w:rPr>
          <w:rtl w:val="true"/>
        </w:rPr>
        <w:t>(</w:t>
      </w:r>
      <w:r>
        <w:rPr>
          <w:rtl w:val="true"/>
        </w:rPr>
        <w:t>أما</w:t>
      </w:r>
      <w:r>
        <w:rPr>
          <w:rtl w:val="true"/>
        </w:rPr>
        <w:t xml:space="preserve">) </w:t>
      </w:r>
      <w:r>
        <w:rPr>
          <w:rtl w:val="true"/>
        </w:rPr>
        <w:t xml:space="preserve">إذا حصل العلم بقول البائع أو ببينة ولا مانع من ثبوت الخيار وحينئذ يكون في هذا موافقة لابن أبى هريرة في ثبوت الخيار في الثلاثة على الفور إذا حصل العلم لكنه مع ذلك يخالفه في أن ابن أبى هريرة يثبت الخيار إذا حصل الاطلاع على التصرية بعد الثلاث وأبو إسحاق لا يثبته على ما حكاه الرويانى ولم يتعرض القاضي حسين لذلك بموافقة ولا مخالفة مع أن منع الرد بعد الثلاث أيضا مع وجود العيب بعيد والذى حكاه الماوردى تفريعا على قول أبى اسحق أن له الرد إذا اطلع بعد الثلاث ولم يحك الخلاف الا بين أبى حامد وأبى اسحق قال ثبت عن أبى اسحق ما صرح به الرويانى ومن وافقه فالخلاف بين أبى هريرة وأبى اسحق متحقق وان كان أبو إسحق يقول بالرد بعد الثلاث أيضا كما قاله الماوردى وقبلها كما قاله القاضى حسين فحينئذ يتحد قوله وقول ابن أبى هريرة لكن الشيخ أبو حامد مصرح بما قاله الرويانى ولم يحك الخلاف الا بين أبى اسحق وابن أبى هريرة وأبو حامد لا يرد نقله فهى ثلاثة أوجه محققة ويبعد كل البعد أن يقال أنها أربعة تمسكا بظاهر ما قاله الرويانى عن أبى اسحق من امتناع الرد قبل الثلاث وبما حكاه القاضى حسين ولم ينسبه فيكون ذلك قولا مغايرا للثلاثة وبه تصير أربعة هذا بعيد لا ينبغى المصير إليه وليس ذلك إلا للاختلاف في النقل والتعبير عن وجه واحد وتنبيه كلام صاحب التتمة ولولا تصريح الشيخ أبى حامد وغيره بالخلاف بين أبى اسحاق وابن أبي هري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w:t>
      </w:r>
      <w:r>
        <w:rPr>
          <w:rtl w:val="true"/>
        </w:rPr>
        <w:t xml:space="preserve"> ]</w:t>
      </w:r>
    </w:p>
    <w:p>
      <w:pPr>
        <w:pStyle w:val="Heading4"/>
        <w:bidi w:val="1"/>
        <w:ind w:left="0" w:right="0" w:hanging="0"/>
        <w:jc w:val="left"/>
        <w:rPr/>
      </w:pPr>
      <w:r>
        <w:rPr>
          <w:rtl w:val="true"/>
        </w:rPr>
        <w:t xml:space="preserve">لكنت أقول أن كلاهما يرجع إلى معنى واحد وهو أن الخيار على الفور وأنه وجه واحد مقابل لوجه أبى حامد وهما الوجهان اللذان ذكرهما المصنف لكن الاصحاب مطبقون على ذكر الخلاف بين أبى اسحاق وابن أبى هريرة والله تعالى أعلم </w:t>
      </w:r>
      <w:r>
        <w:rPr>
          <w:rtl w:val="true"/>
        </w:rPr>
        <w:t>(</w:t>
      </w:r>
      <w:r>
        <w:rPr>
          <w:rtl w:val="true"/>
        </w:rPr>
        <w:t>التنبيه الثامن</w:t>
      </w:r>
      <w:r>
        <w:rPr>
          <w:rtl w:val="true"/>
        </w:rPr>
        <w:t xml:space="preserve">) </w:t>
      </w:r>
      <w:r>
        <w:rPr>
          <w:rtl w:val="true"/>
        </w:rPr>
        <w:t xml:space="preserve">أن قول المصنف </w:t>
      </w:r>
      <w:r>
        <w:rPr>
          <w:rtl w:val="true"/>
        </w:rPr>
        <w:t xml:space="preserve">" </w:t>
      </w:r>
      <w:r>
        <w:rPr>
          <w:rtl w:val="true"/>
        </w:rPr>
        <w:t xml:space="preserve">ومنهم من قال إذا علم بالتصرية يثبت له الخيار على الفور </w:t>
      </w:r>
      <w:r>
        <w:rPr>
          <w:rtl w:val="true"/>
        </w:rPr>
        <w:t xml:space="preserve">" </w:t>
      </w:r>
      <w:r>
        <w:rPr>
          <w:rtl w:val="true"/>
        </w:rPr>
        <w:t xml:space="preserve">يحتمل أن يكون مراده إذا علم بالتصرية في الثلاثة الايام ويحتمل مطلقا </w:t>
      </w:r>
      <w:r>
        <w:rPr>
          <w:rtl w:val="true"/>
        </w:rPr>
        <w:t>(</w:t>
      </w:r>
      <w:r>
        <w:rPr>
          <w:rtl w:val="true"/>
        </w:rPr>
        <w:t>فان</w:t>
      </w:r>
      <w:r>
        <w:rPr>
          <w:rtl w:val="true"/>
        </w:rPr>
        <w:t xml:space="preserve">) </w:t>
      </w:r>
      <w:r>
        <w:rPr>
          <w:rtl w:val="true"/>
        </w:rPr>
        <w:t xml:space="preserve">كان المراد الثاني فالقول المذكور وهو قول ابن أبى هريرة كما ذكرناه فيما تقدم لانه القائل بجواز الرد قبل الثلاث وبعدها على الفور ويكون قول أبى اسحاق حينئذ قولا ثالثا في المسألة لم يتعرض المصنف رحمه الله لحكايته </w:t>
      </w:r>
      <w:r>
        <w:rPr>
          <w:rtl w:val="true"/>
        </w:rPr>
        <w:t>(</w:t>
      </w:r>
      <w:r>
        <w:rPr>
          <w:rtl w:val="true"/>
        </w:rPr>
        <w:t>وان</w:t>
      </w:r>
      <w:r>
        <w:rPr>
          <w:rtl w:val="true"/>
        </w:rPr>
        <w:t xml:space="preserve">) </w:t>
      </w:r>
      <w:r>
        <w:rPr>
          <w:rtl w:val="true"/>
        </w:rPr>
        <w:t xml:space="preserve">كان المراد الاول وان فرض المسألة في الثلاث خاصة فالقول المذكور هو قول ابن أبى هريرة باتفاق الناقلين وهو قول أبى اسحاق أيضا على ما تقدم عن القاضى حسين فانه يوافق على الرد قبل الثلاث على الفور ولا يكون حينئذ في مسألة الكتاب الا وجهان وتكون مسألة العلم بعد الثلاث مسكوتا عنها وفيها أيضا وجهان بين ابن أبى هريرة وأبى اسحاق فهما متفقان قبل الثلاث ويوافق أبا اسحق في امتناع الرد بعدها </w:t>
      </w:r>
      <w:r>
        <w:rPr>
          <w:rtl w:val="true"/>
        </w:rPr>
        <w:t>(</w:t>
      </w:r>
      <w:r>
        <w:rPr>
          <w:rtl w:val="true"/>
        </w:rPr>
        <w:t>التنبيه التاسع</w:t>
      </w:r>
      <w:r>
        <w:rPr>
          <w:rtl w:val="true"/>
        </w:rPr>
        <w:t xml:space="preserve">) </w:t>
      </w:r>
      <w:r>
        <w:rPr>
          <w:rtl w:val="true"/>
        </w:rPr>
        <w:t xml:space="preserve">أن اتفاق ابن أبى هريرة وأبى اسحاق على جواز الرد على الفور قبل الثلاث إذا حصل العلم باقرار البائع وبنيته ظاهر لا اشكال فيه ولا شك أن أبا اسحاق لا يعتبر العلم بغير ذلك من ظهور التصرية بالحلبة والحلبتين كما تقدم وأما ابن أبى هريرة فلم يصرحوا عنه في ذلك بشئ ويحتمل أن يكون موافقا لابي اسحاق في ذلك فان الحكم باحالة تناقص اللبن على التصرية م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w:t>
      </w:r>
      <w:r>
        <w:rPr>
          <w:rtl w:val="true"/>
        </w:rPr>
        <w:t xml:space="preserve"> ]</w:t>
      </w:r>
    </w:p>
    <w:p>
      <w:pPr>
        <w:pStyle w:val="Heading4"/>
        <w:bidi w:val="1"/>
        <w:ind w:left="0" w:right="0" w:hanging="0"/>
        <w:jc w:val="left"/>
        <w:rPr/>
      </w:pPr>
      <w:r>
        <w:rPr>
          <w:rtl w:val="true"/>
        </w:rPr>
        <w:t xml:space="preserve">احتمال احالته على اختلاف العلف وتبدل الايدى غير مجزوم به ويحتمل أن يكون ابن ابى هريرة مخالفا لابي اسحاق في ذلك ويكتفي في جواز الرد بظهور ذلك بالحلبة والحلبتين حيث لا معارض لذلك كما يعتمد عليه في الثلاث فيكون ابن ابى هريرة وابو إسحاق مختلفين قبل الثلاث من بعض الوجوه دون بعض </w:t>
      </w:r>
      <w:r>
        <w:rPr>
          <w:rtl w:val="true"/>
        </w:rPr>
        <w:t>(</w:t>
      </w:r>
      <w:r>
        <w:rPr>
          <w:rtl w:val="true"/>
        </w:rPr>
        <w:t>التنبيه العاشر</w:t>
      </w:r>
      <w:r>
        <w:rPr>
          <w:rtl w:val="true"/>
        </w:rPr>
        <w:t xml:space="preserve">) </w:t>
      </w:r>
      <w:r>
        <w:rPr>
          <w:rtl w:val="true"/>
        </w:rPr>
        <w:t xml:space="preserve">قول المصنف </w:t>
      </w:r>
      <w:r>
        <w:rPr>
          <w:rtl w:val="true"/>
        </w:rPr>
        <w:t xml:space="preserve">" </w:t>
      </w:r>
      <w:r>
        <w:rPr>
          <w:rtl w:val="true"/>
        </w:rPr>
        <w:t xml:space="preserve">إذا علم </w:t>
      </w:r>
      <w:r>
        <w:rPr>
          <w:rtl w:val="true"/>
        </w:rPr>
        <w:t xml:space="preserve">" </w:t>
      </w:r>
      <w:r>
        <w:rPr>
          <w:rtl w:val="true"/>
        </w:rPr>
        <w:t xml:space="preserve">يحتمل أن يريد به حقيقة العلم باقرار البائع أو بالبينة وذلك يسمى علما في الحكم وحينئذ يحصل الاتفاق بين أبى هريرة وأبى اسحاق في جواز الرد قبل الثلاث ويحتمل أن يريد به مطلق الاطلاق ولو بدلالة الحلب فيعود فيه الكلام الذى قدمته الآن والله أعلم </w:t>
      </w:r>
      <w:r>
        <w:rPr>
          <w:rtl w:val="true"/>
        </w:rPr>
        <w:t>* * (</w:t>
      </w:r>
      <w:r>
        <w:rPr>
          <w:rtl w:val="true"/>
        </w:rPr>
        <w:t>التفريع</w:t>
      </w:r>
      <w:r>
        <w:rPr>
          <w:rtl w:val="true"/>
        </w:rPr>
        <w:t xml:space="preserve">) * </w:t>
      </w:r>
      <w:r>
        <w:rPr>
          <w:rtl w:val="true"/>
        </w:rPr>
        <w:t xml:space="preserve">لو اطلع علي التصرية بعد الثلاث </w:t>
      </w:r>
      <w:r>
        <w:rPr>
          <w:rtl w:val="true"/>
        </w:rPr>
        <w:t>(</w:t>
      </w:r>
      <w:r>
        <w:rPr>
          <w:rtl w:val="true"/>
        </w:rPr>
        <w:t>فعلى</w:t>
      </w:r>
      <w:r>
        <w:rPr>
          <w:rtl w:val="true"/>
        </w:rPr>
        <w:t xml:space="preserve">) </w:t>
      </w:r>
      <w:r>
        <w:rPr>
          <w:rtl w:val="true"/>
        </w:rPr>
        <w:t xml:space="preserve">قول أبى حامد قالوا ليس له الرد لان ذلك خيار ثبت بالشرع للتروي كخيار الشرط فيفوت بانقضاء الثلاث </w:t>
      </w:r>
      <w:r>
        <w:rPr>
          <w:rtl w:val="true"/>
        </w:rPr>
        <w:t>(</w:t>
      </w:r>
      <w:r>
        <w:rPr>
          <w:rtl w:val="true"/>
        </w:rPr>
        <w:t>وعلى</w:t>
      </w:r>
      <w:r>
        <w:rPr>
          <w:rtl w:val="true"/>
        </w:rPr>
        <w:t xml:space="preserve">) </w:t>
      </w:r>
      <w:r>
        <w:rPr>
          <w:rtl w:val="true"/>
        </w:rPr>
        <w:t xml:space="preserve">قول ابن أبى هريرة وأبى اسحق قد تقدم حكمه </w:t>
      </w:r>
      <w:r>
        <w:rPr>
          <w:rtl w:val="true"/>
        </w:rPr>
        <w:t>(</w:t>
      </w:r>
      <w:r>
        <w:rPr>
          <w:rtl w:val="true"/>
        </w:rPr>
        <w:t>وقال</w:t>
      </w:r>
      <w:r>
        <w:rPr>
          <w:rtl w:val="true"/>
        </w:rPr>
        <w:t xml:space="preserve">) </w:t>
      </w:r>
      <w:r>
        <w:rPr>
          <w:rtl w:val="true"/>
        </w:rPr>
        <w:t xml:space="preserve">الجوزى إذا علم بالتصرية بعد الثلاث فله الرد كسائر العيوب وانما جعل الثلاث فسحة له إذا علم في أولى يوم بالتصرية أو في الثاني أن يؤخر الرد إلى الثلاث وينقطع بآخر الرد بعد ثلاث </w:t>
      </w:r>
      <w:r>
        <w:rPr>
          <w:rtl w:val="true"/>
        </w:rPr>
        <w:t>(</w:t>
      </w:r>
      <w:r>
        <w:rPr>
          <w:rtl w:val="true"/>
        </w:rPr>
        <w:t>وأما</w:t>
      </w:r>
      <w:r>
        <w:rPr>
          <w:rtl w:val="true"/>
        </w:rPr>
        <w:t xml:space="preserve">) </w:t>
      </w:r>
      <w:r>
        <w:rPr>
          <w:rtl w:val="true"/>
        </w:rPr>
        <w:t xml:space="preserve">إذا لم يعلم فهو كسائر العيوب وهذا حسن ويوافقه ما سنذكره عن الابانة والوسيط ولو اشتراها وهو عالم بالتصرية فعلى قول من ابن أبي هريرة وأبى اسحق لا يثبت كسائر العيوب الا أبى حامد قالوا يثبت له الخيار لانه خيار شرع وشبهوه بما إذا تزوجت عنينا عالمة بعنته وعلى قول ابن أبى هريرة وأبى اسحق لا يثبت كسائر العيوب وهو الاظهر في المستظهرى </w:t>
      </w:r>
      <w:r>
        <w:rPr>
          <w:rtl w:val="true"/>
        </w:rPr>
        <w:t xml:space="preserve">* </w:t>
      </w:r>
      <w:r>
        <w:rPr>
          <w:rtl w:val="true"/>
        </w:rPr>
        <w:t xml:space="preserve">واعلم أن الحكم بعدم الرد بعد الثلاثة وثبوته إذا اشتراها عالما بالتصرية ميل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w:t>
      </w:r>
      <w:r>
        <w:rPr>
          <w:rtl w:val="true"/>
        </w:rPr>
        <w:t xml:space="preserve"> ]</w:t>
      </w:r>
    </w:p>
    <w:p>
      <w:pPr>
        <w:pStyle w:val="Heading4"/>
        <w:bidi w:val="1"/>
        <w:ind w:left="0" w:right="0" w:hanging="0"/>
        <w:jc w:val="left"/>
        <w:rPr/>
      </w:pPr>
      <w:r>
        <w:rPr>
          <w:rtl w:val="true"/>
        </w:rPr>
        <w:t xml:space="preserve">جانب التعبد وكل المفرعين ذكروا ذلك على قول أبى حامد حتى الماوردى وقد نبهت فيما تقدم علي أنه لا تنافى بين اثبات الثلاثة وجعل ذلك من باب العيب ويؤيده ما تقدم عن الشافعي رحمه الله أنه صرح في الام بأن التصرية عيب مع ما تقدم من الحكاية عن نصه أن الخيار ثلاثة أيام فالجمع بين هذين النصين يقتضى ما قلته ومقتضي ذلك أنه إذا اطلع بعد الثلاث ثبت له الخيار على الفور كسائر العيوب مع قولنا أن الخيار يمتد إلى ثلاثة أيام وان كان الزمن الذي قدره الشرع للخيار على سبيل التروي قد مضى كما يكون له الخيار بعيب يطلع عليه بعد خيار الشرط وقد يتفق أن المشترى يغفل عن ملاحظتها في مدة الثلاثة الايام بأن يكون في يد وكيله أو البائع أو غيرهما ثم يطلع بعد الثلاث على التصرية وتناقص اللبن في الحلبات الماضية </w:t>
      </w:r>
      <w:r>
        <w:rPr>
          <w:rtl w:val="true"/>
        </w:rPr>
        <w:t>(</w:t>
      </w:r>
      <w:r>
        <w:rPr>
          <w:rtl w:val="true"/>
        </w:rPr>
        <w:t>وأما</w:t>
      </w:r>
      <w:r>
        <w:rPr>
          <w:rtl w:val="true"/>
        </w:rPr>
        <w:t xml:space="preserve">) </w:t>
      </w:r>
      <w:r>
        <w:rPr>
          <w:rtl w:val="true"/>
        </w:rPr>
        <w:t xml:space="preserve">إذا اشتراها وهو عالم بالتصرية فيحتمل أن يقال ثبوت الخيار كما ذكروه في التفريع على هذا القول مع كونه عيبا لان هذا العيب لا يوقف على حقيقته في العادة الا بالثلاث فلا يفيد العلم بكونها مصراة حتى يحلبها ثلاثا فحينئذ يعلم مقدار لبنها الاصلى وقبل ذلك يكون رضا بأمر مجهول كما يقول في بيع العين الغائبة إذا قلنا بصحته أنه ينفذ فسخه قبل الرؤية ولا ينفذ إجازته على الاصح على قول بيع الغائب فكذلك ههنا وفى ذلك تمسك بظاهر الحديث ومراعاة المعنى وبه يتجه اثبات الخيار مع العلم ولا يلزم منه اسقاط الخيار إذا أطلع على التصرية بعد الثلاث ومما يرشد إلى المعني في ذلك ما ورد في الحديث </w:t>
      </w:r>
      <w:r>
        <w:rPr>
          <w:rtl w:val="true"/>
        </w:rPr>
        <w:t xml:space="preserve">" </w:t>
      </w:r>
      <w:r>
        <w:rPr>
          <w:rtl w:val="true"/>
        </w:rPr>
        <w:t xml:space="preserve">بيع المحفلات خلابة ولا تحل الخلابة لمسلم </w:t>
      </w:r>
      <w:r>
        <w:rPr>
          <w:rtl w:val="true"/>
        </w:rPr>
        <w:t xml:space="preserve">" </w:t>
      </w:r>
      <w:r>
        <w:rPr>
          <w:rtl w:val="true"/>
        </w:rPr>
        <w:t xml:space="preserve">رو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w:t>
      </w:r>
      <w:r>
        <w:rPr>
          <w:rtl w:val="true"/>
        </w:rPr>
        <w:t xml:space="preserve"> ]</w:t>
      </w:r>
    </w:p>
    <w:p>
      <w:pPr>
        <w:pStyle w:val="Heading4"/>
        <w:bidi w:val="1"/>
        <w:ind w:left="0" w:right="0" w:hanging="0"/>
        <w:jc w:val="left"/>
        <w:rPr/>
      </w:pPr>
      <w:r>
        <w:rPr>
          <w:rtl w:val="true"/>
        </w:rPr>
        <w:t xml:space="preserve">ذلك عن ابن مسعود مرفوعا إلى النبي صلى الله عليه وسلم وموقوفا على ابن مسعود والوقف أصح والرفع ضعيف ولكن يستأنس بذلك في المعنى وهو يرشد إلى الحاق هذا الخيار بخيار العيب كما أن من باع عينا علم عيبها ولم يبين فقد حصلت منه الخلابة </w:t>
      </w:r>
      <w:r>
        <w:rPr>
          <w:rtl w:val="true"/>
        </w:rPr>
        <w:t>(</w:t>
      </w:r>
      <w:r>
        <w:rPr>
          <w:rtl w:val="true"/>
        </w:rPr>
        <w:t>وهى الخديعة</w:t>
      </w:r>
      <w:r>
        <w:rPr>
          <w:rtl w:val="true"/>
        </w:rPr>
        <w:t xml:space="preserve">) </w:t>
      </w:r>
      <w:r>
        <w:rPr>
          <w:rtl w:val="true"/>
        </w:rPr>
        <w:t xml:space="preserve">وأما الذى يشترط وصفا في المبيع بحيث إذا ظهر خلافه يرد عليه ليس حاله حال المخادع فأفادنا الاثر المذكور أن الخديعة في البيع على تلك الصورة وأن التصرية وان لم تكن من البائع تثبت الخيار لانه بالبيع معها من غير تبيين مخادع كما أن بائع العين المعيبة مخادع وان كان العيب ليس منه فهذا المعني يقتضى ثبوت الخيار أي وقت اطلع عليه </w:t>
      </w:r>
      <w:r>
        <w:rPr>
          <w:rtl w:val="true"/>
        </w:rPr>
        <w:t xml:space="preserve">* </w:t>
      </w:r>
      <w:r>
        <w:rPr>
          <w:rtl w:val="true"/>
        </w:rPr>
        <w:t xml:space="preserve">ثم في المصراة معني آخر وهو أنه لا يوقف على عيبها في العادة إلا بثلاثة أيام فزيد فيها هذا الحكم ولم يسقط بالعلم كغيرها من العيوب لان العلم بالتصرية لا يفيد الغرض وينخرم به الخدش على مقدار اللبن الاصلى فهذا ما ظهر لى في هاتين المسألتين وأنه يثبت الخيار ثلاثا مع العلم ويثبت إذا اطلع على عيب التصرية بعد ثلاث على الفور وقد قدمت عن الجوزى القول بذلك وابن المنذور لما نقل عن الشافعي وناس من أهل الحديث أنهم يجعلون لمشتريه خيار ثلاثة أيام </w:t>
      </w:r>
      <w:r>
        <w:rPr>
          <w:rtl w:val="true"/>
        </w:rPr>
        <w:t>(</w:t>
      </w:r>
      <w:r>
        <w:rPr>
          <w:rtl w:val="true"/>
        </w:rPr>
        <w:t>قال</w:t>
      </w:r>
      <w:r>
        <w:rPr>
          <w:rtl w:val="true"/>
        </w:rPr>
        <w:t xml:space="preserve">) </w:t>
      </w:r>
      <w:r>
        <w:rPr>
          <w:rtl w:val="true"/>
        </w:rPr>
        <w:t xml:space="preserve">وفى مذهب بعض المدنيين له الخيار متى تبين له أنها مصراة أن يردها </w:t>
      </w:r>
      <w:r>
        <w:rPr>
          <w:rtl w:val="true"/>
        </w:rPr>
        <w:t>(</w:t>
      </w:r>
      <w:r>
        <w:rPr>
          <w:rtl w:val="true"/>
        </w:rPr>
        <w:t>قلت</w:t>
      </w:r>
      <w:r>
        <w:rPr>
          <w:rtl w:val="true"/>
        </w:rPr>
        <w:t xml:space="preserve">) </w:t>
      </w:r>
      <w:r>
        <w:rPr>
          <w:rtl w:val="true"/>
        </w:rPr>
        <w:t xml:space="preserve">وهذا هو قول ابن أبى هريرة وقد خرج صاحب التتمة بأنه إذا علم التصرية لا خيار له وحكى الوجهين فيما إذا توهما أو أخبره بها من لا يثق بخبره ثم تحقق ذلك عنده </w:t>
      </w:r>
      <w:r>
        <w:rPr>
          <w:rtl w:val="true"/>
        </w:rPr>
        <w:t>(</w:t>
      </w:r>
      <w:r>
        <w:rPr>
          <w:rtl w:val="true"/>
        </w:rPr>
        <w:t>وقال</w:t>
      </w:r>
      <w:r>
        <w:rPr>
          <w:rtl w:val="true"/>
        </w:rPr>
        <w:t xml:space="preserve">) </w:t>
      </w:r>
      <w:r>
        <w:rPr>
          <w:rtl w:val="true"/>
        </w:rPr>
        <w:t xml:space="preserve">الشيخ أبو حامد رحمه الله إذا علم التصرية ثم لم يدم اللبن بل عاد إلى ما كان عليه قبل التصرية فهل له الرد فيه وجهان وهذا الكلام يوهم أنه لو دام على ما أشعرت به التصرية لم يكن له الرد وأن الخلاف مقصور علي ما إذا رجع إلى ما كان عليه ويؤيده أنهم قد شبهوا ذلك بما إذا تزوجت عنينا عن غيرها على رجاء أن لا يكون عنينا عنها فإذا تحققت عنته عنها أيضا ثبت لها الخيار ولا شك أنه لو لم يعن عنها لم يثبت لها خيار لكن الخل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w:t>
      </w:r>
      <w:r>
        <w:rPr>
          <w:rtl w:val="true"/>
        </w:rPr>
        <w:t xml:space="preserve"> ]</w:t>
      </w:r>
    </w:p>
    <w:p>
      <w:pPr>
        <w:pStyle w:val="Heading4"/>
        <w:bidi w:val="1"/>
        <w:ind w:left="0" w:right="0" w:hanging="0"/>
        <w:jc w:val="left"/>
        <w:rPr/>
      </w:pPr>
      <w:r>
        <w:rPr>
          <w:rtl w:val="true"/>
        </w:rPr>
        <w:t xml:space="preserve">في مسألة المصراة مطلق لان مأخذ اثبات الخيار أنه خيار شرع ثابت بالحديث وذلك لا يختلف نعم يمكن أن يقال ان جعلنا الخيار خيار شرع فيثبت في حالة العلم بالتصرية سواء دام اللبن أو لم يدم وان جعلناه خيار عيب فيأتي فيه الخلاف كما أشعر به كلام أبى حامد وللمأخذ الذى ذكره من الالحاق بمسألة العنين </w:t>
      </w:r>
      <w:r>
        <w:rPr>
          <w:rtl w:val="true"/>
        </w:rPr>
        <w:t>(</w:t>
      </w:r>
      <w:r>
        <w:rPr>
          <w:rtl w:val="true"/>
        </w:rPr>
        <w:t>وفى</w:t>
      </w:r>
      <w:r>
        <w:rPr>
          <w:rtl w:val="true"/>
        </w:rPr>
        <w:t xml:space="preserve">) </w:t>
      </w:r>
      <w:r>
        <w:rPr>
          <w:rtl w:val="true"/>
        </w:rPr>
        <w:t xml:space="preserve">الابانة والوسيط الجزم بأنه ان كان بعد مضى الثلاث فالخيار على الفور وان كان قبله فوجهان وهذه العبارة قد يؤخذ منها أنه علي حد الوجهين يمتد الخيار إلى ثلاثة أيام وأنه ان اطلع بعد الثلاث كان على الفور وهو الذى تقدم اختياري له لكنى لا أعلم من قال بذلك من الاصحاب وما اقتضاه كلام الفورانى المذكور يقوى التمسك به في ذلك لانه لم ينقل عن شخص معين أنه قال بمجموع ذلك وانما اقتصرت علي قول الفورانى بعد الثلاث وعلى الوجهين قبله وكان الاولى الترتيب في الصنف خلافه الا أن يكون عنده وجه بذلك فيكون موافقا لما اخترته ويمكن أن يقال لا حاجة إلى نقله عن غيره بل كلام الفورانى وحده يكون في اثبات طريقه في المذهب في الجزم بالفور بعد الثلاث والتردد قبلها ومن ذلك يخرج القول المختار ففيه وجهان </w:t>
      </w:r>
      <w:r>
        <w:rPr>
          <w:rtl w:val="true"/>
        </w:rPr>
        <w:t>(</w:t>
      </w:r>
      <w:r>
        <w:rPr>
          <w:rtl w:val="true"/>
        </w:rPr>
        <w:t>أحدهما</w:t>
      </w:r>
      <w:r>
        <w:rPr>
          <w:rtl w:val="true"/>
        </w:rPr>
        <w:t xml:space="preserve">) </w:t>
      </w:r>
      <w:r>
        <w:rPr>
          <w:rtl w:val="true"/>
        </w:rPr>
        <w:t xml:space="preserve">له الخيار للتدليس </w:t>
      </w:r>
      <w:r>
        <w:rPr>
          <w:rtl w:val="true"/>
        </w:rPr>
        <w:t>(</w:t>
      </w:r>
      <w:r>
        <w:rPr>
          <w:rtl w:val="true"/>
        </w:rPr>
        <w:t>والثانى</w:t>
      </w:r>
      <w:r>
        <w:rPr>
          <w:rtl w:val="true"/>
        </w:rPr>
        <w:t xml:space="preserve">) </w:t>
      </w:r>
      <w:r>
        <w:rPr>
          <w:rtl w:val="true"/>
        </w:rPr>
        <w:t xml:space="preserve">لا لعدم الضرر </w:t>
      </w:r>
      <w:r>
        <w:rPr>
          <w:rtl w:val="true"/>
        </w:rPr>
        <w:t>* * (</w:t>
      </w:r>
      <w:r>
        <w:rPr>
          <w:rtl w:val="true"/>
        </w:rPr>
        <w:t>فرع</w:t>
      </w:r>
      <w:r>
        <w:rPr>
          <w:rtl w:val="true"/>
        </w:rPr>
        <w:t xml:space="preserve">) * </w:t>
      </w:r>
      <w:r>
        <w:rPr>
          <w:rtl w:val="true"/>
        </w:rPr>
        <w:t xml:space="preserve">إذا قلنا بأن الخيار يمتد إلى ثلاثة أيام فهل ابتداؤها من حين العقد أو من التفرق فيه الوجهان في خيار الشرط هكذا قال الرافعى رحمه الله تبعا للشيخ أبى محمد وصاحب التتمة </w:t>
      </w:r>
      <w:r>
        <w:rPr>
          <w:rtl w:val="true"/>
        </w:rPr>
        <w:t>(</w:t>
      </w:r>
      <w:r>
        <w:rPr>
          <w:rtl w:val="true"/>
        </w:rPr>
        <w:t>والاصح</w:t>
      </w:r>
      <w:r>
        <w:rPr>
          <w:rtl w:val="true"/>
        </w:rPr>
        <w:t xml:space="preserve">) </w:t>
      </w:r>
      <w:r>
        <w:rPr>
          <w:rtl w:val="true"/>
        </w:rPr>
        <w:t xml:space="preserve">من الوجهين في خيار الشرط أن ابتداءه من العقد </w:t>
      </w:r>
      <w:r>
        <w:rPr>
          <w:rtl w:val="true"/>
        </w:rPr>
        <w:t>(</w:t>
      </w:r>
      <w:r>
        <w:rPr>
          <w:rtl w:val="true"/>
        </w:rPr>
        <w:t>وقد</w:t>
      </w:r>
      <w:r>
        <w:rPr>
          <w:rtl w:val="true"/>
        </w:rPr>
        <w:t xml:space="preserve">) </w:t>
      </w:r>
      <w:r>
        <w:rPr>
          <w:rtl w:val="true"/>
        </w:rPr>
        <w:t xml:space="preserve">قال الجوزى هنا أن الاصح أن أول وقت الثلاث من التفرق قال لان الفرقة تبيح له التبسط بالحلب وغير ذلك وقبل التفرق ممنوع من التصرف وخيار المجلس لهما جميعا وإذا تفرقا بطل خيار البائع وحصل للمشترى خيار الثلاث </w:t>
      </w:r>
      <w:r>
        <w:rPr>
          <w:rtl w:val="true"/>
        </w:rPr>
        <w:t>(</w:t>
      </w:r>
      <w:r>
        <w:rPr>
          <w:rtl w:val="true"/>
        </w:rPr>
        <w:t>وفى</w:t>
      </w:r>
      <w:r>
        <w:rPr>
          <w:rtl w:val="true"/>
        </w:rPr>
        <w:t xml:space="preserve">) </w:t>
      </w:r>
      <w:r>
        <w:rPr>
          <w:rtl w:val="true"/>
        </w:rPr>
        <w:t xml:space="preserve">المجرد من تعليق أبى حامد أن ابتداء الثلاث علي مذهب المروزى التفرق </w:t>
      </w:r>
      <w:r>
        <w:rPr>
          <w:rtl w:val="true"/>
        </w:rPr>
        <w:t>(</w:t>
      </w:r>
      <w:r>
        <w:rPr>
          <w:rtl w:val="true"/>
        </w:rPr>
        <w:t>وعلى</w:t>
      </w:r>
      <w:r>
        <w:rPr>
          <w:rtl w:val="true"/>
        </w:rPr>
        <w:t xml:space="preserve">) </w:t>
      </w:r>
      <w:r>
        <w:rPr>
          <w:rtl w:val="true"/>
        </w:rPr>
        <w:t xml:space="preserve">مذهب ابن أبى هريرة على وجهي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w:t>
      </w:r>
      <w:r>
        <w:rPr>
          <w:rtl w:val="true"/>
        </w:rPr>
        <w:t xml:space="preserve"> ]</w:t>
      </w:r>
    </w:p>
    <w:p>
      <w:pPr>
        <w:pStyle w:val="Heading4"/>
        <w:bidi w:val="1"/>
        <w:ind w:left="0" w:right="0" w:hanging="0"/>
        <w:jc w:val="left"/>
        <w:rPr/>
      </w:pPr>
      <w:r>
        <w:rPr>
          <w:rtl w:val="true"/>
        </w:rPr>
        <w:t>* (</w:t>
      </w:r>
      <w:r>
        <w:rPr>
          <w:rtl w:val="true"/>
        </w:rPr>
        <w:t>فرع</w:t>
      </w:r>
      <w:r>
        <w:rPr>
          <w:rtl w:val="true"/>
        </w:rPr>
        <w:t xml:space="preserve">) * </w:t>
      </w:r>
      <w:r>
        <w:rPr>
          <w:rtl w:val="true"/>
        </w:rPr>
        <w:t xml:space="preserve">لو اشترط خيار الثلاث للبائع في المصراة قال الجوزى لم يجز لان الخيار يمنع المشترى من الحلب وسائر التصرف وترك الحلب والتصرف في الشاة يؤدى إلى الاضرار بالشاة هكذا قاله الجوزى ووقفت عليه في كتابه ونقله ابن الرفعة عنه وسكت عنه ولك أن تقول لم يكن الحلب وجواز التصرف لمن الملك له فان حكم بأن الملك للبائع فله الحلب وإلا فللمشترى ولا يحصل بذلك إضرار بالشاة نعم ذلك يؤدى إلى محظور على قولنا أن الملك للبائع في زمن الخيار لان اللبن الحادث يكون له تبعا للملك وان تم العقد على الاصح فاللبن الموجود عند العقد للمشترى لدخوله في العقد واختلاطهما معلوم فلو شرط الخيار للبائع وحكم بأن الملك له في اللبن الحادث للزم هذا المحذور فيؤدى إلى بطلان البيع بخلاف خيار المجلس فان مدته قصيرة غالبا وأيضا فالقول بأن الملك للبائع في خيار المجلس ضعيف بخلاف خيار الشرط إذا كان للبائع وحده </w:t>
      </w:r>
      <w:r>
        <w:rPr>
          <w:rtl w:val="true"/>
        </w:rPr>
        <w:t>(</w:t>
      </w:r>
      <w:r>
        <w:rPr>
          <w:rtl w:val="true"/>
        </w:rPr>
        <w:t>وقد</w:t>
      </w:r>
      <w:r>
        <w:rPr>
          <w:rtl w:val="true"/>
        </w:rPr>
        <w:t xml:space="preserve">) </w:t>
      </w:r>
      <w:r>
        <w:rPr>
          <w:rtl w:val="true"/>
        </w:rPr>
        <w:t xml:space="preserve">يقال أن ما علل به الجوزى صحيح وأن التصرف في المبيع أو في جزئه وان حكمنا بأن الملك للبائع ممتنع وان كان إذا تصرف يصح كما ذكر الاصحاب في بعض التصرفات </w:t>
      </w:r>
      <w:r>
        <w:rPr>
          <w:rtl w:val="true"/>
        </w:rPr>
        <w:t>(</w:t>
      </w:r>
      <w:r>
        <w:rPr>
          <w:rtl w:val="true"/>
        </w:rPr>
        <w:t>وأما</w:t>
      </w:r>
      <w:r>
        <w:rPr>
          <w:rtl w:val="true"/>
        </w:rPr>
        <w:t xml:space="preserve">) </w:t>
      </w:r>
      <w:r>
        <w:rPr>
          <w:rtl w:val="true"/>
        </w:rPr>
        <w:t xml:space="preserve">الحل فلم يذكروه فان ثبت تحريم على التصرف لزم ما قاله الجوزى لان التصرف بالحلب تصرف في المبيع وإذا منعنا من ذلك أدى إلى الاضرار بالشاة كما قال والله أعلم </w:t>
      </w:r>
      <w:r>
        <w:rPr>
          <w:rtl w:val="true"/>
        </w:rPr>
        <w:t>* * (</w:t>
      </w:r>
      <w:r>
        <w:rPr>
          <w:rtl w:val="true"/>
        </w:rPr>
        <w:t>فرع</w:t>
      </w:r>
      <w:r>
        <w:rPr>
          <w:rtl w:val="true"/>
        </w:rPr>
        <w:t xml:space="preserve">) * </w:t>
      </w:r>
      <w:r>
        <w:rPr>
          <w:rtl w:val="true"/>
        </w:rPr>
        <w:t xml:space="preserve">لو اشترط للمشترى وحده قال ابن الرفعة فيشبه أن يكون ابتداء الثلاث في التصرف من انقضاء خيار الشرط للمشترى إذا قلنا عند فقده أنه من انقضاء خيار المجلس حذرا من اجتماع متجانسين كالاجل ذلك قلنا أن ابتداء خيار الشرط من حين التفرق </w:t>
      </w:r>
      <w:r>
        <w:rPr>
          <w:rtl w:val="true"/>
        </w:rPr>
        <w:t>(</w:t>
      </w:r>
      <w:r>
        <w:rPr>
          <w:rtl w:val="true"/>
        </w:rPr>
        <w:t>قلت</w:t>
      </w:r>
      <w:r>
        <w:rPr>
          <w:rtl w:val="true"/>
        </w:rPr>
        <w:t xml:space="preserve">) </w:t>
      </w:r>
      <w:r>
        <w:rPr>
          <w:rtl w:val="true"/>
        </w:rPr>
        <w:t xml:space="preserve">وهذا بعيد لان التصرية تتبين في الثلاثة الاولى فاثبات ثلاثة أخرى لا وجه له والاولى أن نقول على هذا القول أنه لا حاجة إلى شرط الخيار للمشترى لانه ثابت بالشرع فكان كما لو شرط خيار المجلس ف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w:t>
      </w:r>
      <w:r>
        <w:rPr>
          <w:rtl w:val="true"/>
        </w:rPr>
        <w:t xml:space="preserve"> ]</w:t>
      </w:r>
    </w:p>
    <w:p>
      <w:pPr>
        <w:pStyle w:val="Heading4"/>
        <w:bidi w:val="1"/>
        <w:ind w:left="0" w:right="0" w:hanging="0"/>
        <w:jc w:val="left"/>
        <w:rPr/>
      </w:pPr>
      <w:r>
        <w:rPr>
          <w:rtl w:val="true"/>
        </w:rPr>
        <w:t xml:space="preserve">ذلك لغو لا فائدة فيه والله أعلم </w:t>
      </w:r>
      <w:r>
        <w:rPr>
          <w:rtl w:val="true"/>
        </w:rPr>
        <w:t>(</w:t>
      </w:r>
      <w:r>
        <w:rPr>
          <w:rtl w:val="true"/>
        </w:rPr>
        <w:t>فان صح</w:t>
      </w:r>
      <w:r>
        <w:rPr>
          <w:rtl w:val="true"/>
        </w:rPr>
        <w:t xml:space="preserve">) </w:t>
      </w:r>
      <w:r>
        <w:rPr>
          <w:rtl w:val="true"/>
        </w:rPr>
        <w:t xml:space="preserve">ذلك فتكون هذه المسألة من المسائل التى يثبت فيها خيار المجلس ولا يثبت فيها خيار الشرط للبائع وحده ولا للمشترى وحده </w:t>
      </w:r>
      <w:r>
        <w:rPr>
          <w:rtl w:val="true"/>
        </w:rPr>
        <w:t>(</w:t>
      </w:r>
      <w:r>
        <w:rPr>
          <w:rtl w:val="true"/>
        </w:rPr>
        <w:t>وأما</w:t>
      </w:r>
      <w:r>
        <w:rPr>
          <w:rtl w:val="true"/>
        </w:rPr>
        <w:t xml:space="preserve">) </w:t>
      </w:r>
      <w:r>
        <w:rPr>
          <w:rtl w:val="true"/>
        </w:rPr>
        <w:t xml:space="preserve">شرطه لهما فيحتمل أن يمنع أيضا أخذا مما قاله الجوزى ومما قلته ويحتمل أن يجوز ولا يمتنع التصرف بالحلب لان الاصل استمرار العقد ومنه ثبتا في الصورة التي ذكرها الجوزى نظر في أنه إذا كان الخيار للمشترى بالشرع لاجل التصرية فلو صححنا اشتراط الخيار مع ذلك للبائع هل يكون ثبوت الخيار لهما بهذين الشيئين كثبوته بالشرط حتى لا يحكم بالملك حينئذ أو لا لاختلاف سببهما وهو الظاهر والله أعلم </w:t>
      </w:r>
      <w:r>
        <w:rPr>
          <w:rtl w:val="true"/>
        </w:rPr>
        <w:t>* * (</w:t>
      </w:r>
      <w:r>
        <w:rPr>
          <w:rtl w:val="true"/>
        </w:rPr>
        <w:t>فرع</w:t>
      </w:r>
      <w:r>
        <w:rPr>
          <w:rtl w:val="true"/>
        </w:rPr>
        <w:t xml:space="preserve">) * </w:t>
      </w:r>
      <w:r>
        <w:rPr>
          <w:rtl w:val="true"/>
        </w:rPr>
        <w:t xml:space="preserve">إذا اشتراها وهى مصراة ولم يعلم بها حتي ثبت لبنها علي الحد الذى أشعرت به التصرية وصار ذلك عادة بتغير المرعى ففيه وجهان </w:t>
      </w:r>
      <w:r>
        <w:rPr>
          <w:rtl w:val="true"/>
        </w:rPr>
        <w:t>(</w:t>
      </w:r>
      <w:r>
        <w:rPr>
          <w:rtl w:val="true"/>
        </w:rPr>
        <w:t>أحدهما</w:t>
      </w:r>
      <w:r>
        <w:rPr>
          <w:rtl w:val="true"/>
        </w:rPr>
        <w:t xml:space="preserve">) </w:t>
      </w:r>
      <w:r>
        <w:rPr>
          <w:rtl w:val="true"/>
        </w:rPr>
        <w:t xml:space="preserve">له الخيار لتدليس </w:t>
      </w:r>
      <w:r>
        <w:rPr>
          <w:rtl w:val="true"/>
        </w:rPr>
        <w:t>(</w:t>
      </w:r>
      <w:r>
        <w:rPr>
          <w:rtl w:val="true"/>
        </w:rPr>
        <w:t>والثانى</w:t>
      </w:r>
      <w:r>
        <w:rPr>
          <w:rtl w:val="true"/>
        </w:rPr>
        <w:t xml:space="preserve">) </w:t>
      </w:r>
      <w:r>
        <w:rPr>
          <w:rtl w:val="true"/>
        </w:rPr>
        <w:t xml:space="preserve">لا لعدم الضرر </w:t>
      </w:r>
      <w:r>
        <w:rPr>
          <w:rtl w:val="true"/>
        </w:rPr>
        <w:t>(</w:t>
      </w:r>
      <w:r>
        <w:rPr>
          <w:rtl w:val="true"/>
        </w:rPr>
        <w:t>قال</w:t>
      </w:r>
      <w:r>
        <w:rPr>
          <w:rtl w:val="true"/>
        </w:rPr>
        <w:t xml:space="preserve">) </w:t>
      </w:r>
      <w:r>
        <w:rPr>
          <w:rtl w:val="true"/>
        </w:rPr>
        <w:t xml:space="preserve">القاضى أبو الطيب والاول أصح </w:t>
      </w:r>
      <w:r>
        <w:rPr>
          <w:rtl w:val="true"/>
        </w:rPr>
        <w:t>(</w:t>
      </w:r>
      <w:r>
        <w:rPr>
          <w:rtl w:val="true"/>
        </w:rPr>
        <w:t>قلت</w:t>
      </w:r>
      <w:r>
        <w:rPr>
          <w:rtl w:val="true"/>
        </w:rPr>
        <w:t xml:space="preserve">) </w:t>
      </w:r>
      <w:r>
        <w:rPr>
          <w:rtl w:val="true"/>
        </w:rPr>
        <w:t xml:space="preserve">وهذا على رأيه في أنه خيار عيب وشبهوا هذين الوجهين بالوجهين فيما إذا لم يعرف العيب القديم إلا بعد زواله وبالقولين فيما إذا عنقت الامة تحت عبد ولم يعلم عتقها حتى عتق الزوج وفى تعليق سليم عن أبى حامد قال الشيخ أما القولان فعلى ما قال وكذلك مسألة العيب </w:t>
      </w:r>
      <w:r>
        <w:rPr>
          <w:rtl w:val="true"/>
        </w:rPr>
        <w:t>(</w:t>
      </w:r>
      <w:r>
        <w:rPr>
          <w:rtl w:val="true"/>
        </w:rPr>
        <w:t>فأما</w:t>
      </w:r>
      <w:r>
        <w:rPr>
          <w:rtl w:val="true"/>
        </w:rPr>
        <w:t xml:space="preserve">) </w:t>
      </w:r>
      <w:r>
        <w:rPr>
          <w:rtl w:val="true"/>
        </w:rPr>
        <w:t xml:space="preserve">هذه المسألة فلا أعرف لاثبات الخيار وجها لان نقصان اللبن ليس بعيب في الاصل وانما كانت تثبت الخيار للجمع وقد استدام له ذلك </w:t>
      </w:r>
      <w:r>
        <w:rPr>
          <w:rtl w:val="true"/>
        </w:rPr>
        <w:t>(</w:t>
      </w:r>
      <w:r>
        <w:rPr>
          <w:rtl w:val="true"/>
        </w:rPr>
        <w:t>قلت</w:t>
      </w:r>
      <w:r>
        <w:rPr>
          <w:rtl w:val="true"/>
        </w:rPr>
        <w:t xml:space="preserve">) </w:t>
      </w:r>
      <w:r>
        <w:rPr>
          <w:rtl w:val="true"/>
        </w:rPr>
        <w:t xml:space="preserve">وليس الامر كذلك بل له وجه ظاهر لان هذه الامور العارضة علي خلاف الجبلة لا يوثق بدوامها بخلاف اللبن المعتاد من أصل الخلقة ومن المعلوم أن الكلام في هذا الفرع إذا جعلنا له الرد من باب العيب </w:t>
      </w:r>
      <w:r>
        <w:rPr>
          <w:rtl w:val="true"/>
        </w:rPr>
        <w:t>(</w:t>
      </w:r>
      <w:r>
        <w:rPr>
          <w:rtl w:val="true"/>
        </w:rPr>
        <w:t>أما</w:t>
      </w:r>
      <w:r>
        <w:rPr>
          <w:rtl w:val="true"/>
        </w:rPr>
        <w:t xml:space="preserve">) </w:t>
      </w:r>
      <w:r>
        <w:rPr>
          <w:rtl w:val="true"/>
        </w:rPr>
        <w:t xml:space="preserve">من يجعل الخيار بالشرع ويبين ذلك في الثلاثة فله الرد بلا إشكال وبنى الجرجاني الوجهين على أن الخيار هل هو خيار خلف أو خيار عيب فان جعلناه خيار خلف فلا يثبت ههنا لانه لم يخلف وان جعلناه خيار عيب فينبنى على أن من اشترى سلعة وبها عيب فلم يعرف الا بعد زواله هل يثبت له الخيار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w:t>
      </w:r>
      <w:r>
        <w:rPr>
          <w:rtl w:val="true"/>
        </w:rPr>
        <w:t xml:space="preserve"> ]</w:t>
      </w:r>
    </w:p>
    <w:p>
      <w:pPr>
        <w:pStyle w:val="Heading4"/>
        <w:bidi w:val="1"/>
        <w:ind w:left="0" w:right="0" w:hanging="0"/>
        <w:jc w:val="left"/>
        <w:rPr/>
      </w:pPr>
      <w:r>
        <w:rPr>
          <w:rtl w:val="true"/>
        </w:rPr>
        <w:t xml:space="preserve">* </w:t>
      </w:r>
      <w:r>
        <w:rPr>
          <w:rtl w:val="true"/>
        </w:rPr>
        <w:t xml:space="preserve">قال المصنف رحمه الله تعالى </w:t>
      </w:r>
      <w:r>
        <w:rPr>
          <w:rtl w:val="true"/>
        </w:rPr>
        <w:t>* * (</w:t>
      </w:r>
      <w:r>
        <w:rPr>
          <w:rtl w:val="true"/>
        </w:rPr>
        <w:t xml:space="preserve">فان اختار رد المصراة رد بدل اللبن الذى أخذه واختلفت الرواية فيه فروي أبو هريرة </w:t>
      </w:r>
      <w:r>
        <w:rPr>
          <w:rtl w:val="true"/>
        </w:rPr>
        <w:t xml:space="preserve">" </w:t>
      </w:r>
      <w:r>
        <w:rPr>
          <w:rtl w:val="true"/>
        </w:rPr>
        <w:t xml:space="preserve">صاعا من تمر </w:t>
      </w:r>
      <w:r>
        <w:rPr>
          <w:rtl w:val="true"/>
        </w:rPr>
        <w:t xml:space="preserve">" </w:t>
      </w:r>
      <w:r>
        <w:rPr>
          <w:rtl w:val="true"/>
        </w:rPr>
        <w:t xml:space="preserve">وروى أبن عمر </w:t>
      </w:r>
      <w:r>
        <w:rPr>
          <w:rtl w:val="true"/>
        </w:rPr>
        <w:t xml:space="preserve">" </w:t>
      </w:r>
      <w:r>
        <w:rPr>
          <w:rtl w:val="true"/>
        </w:rPr>
        <w:t xml:space="preserve">مثل أو مثلى لبنها قمحا </w:t>
      </w:r>
      <w:r>
        <w:rPr>
          <w:rtl w:val="true"/>
        </w:rPr>
        <w:t xml:space="preserve">" </w:t>
      </w:r>
      <w:r>
        <w:rPr>
          <w:rtl w:val="true"/>
        </w:rPr>
        <w:t xml:space="preserve">واختلف أصحابنا فيه </w:t>
      </w:r>
      <w:r>
        <w:rPr>
          <w:rtl w:val="true"/>
        </w:rPr>
        <w:t>(</w:t>
      </w:r>
      <w:r>
        <w:rPr>
          <w:rtl w:val="true"/>
        </w:rPr>
        <w:t>فقال</w:t>
      </w:r>
      <w:r>
        <w:rPr>
          <w:rtl w:val="true"/>
        </w:rPr>
        <w:t xml:space="preserve">) </w:t>
      </w:r>
      <w:r>
        <w:rPr>
          <w:rtl w:val="true"/>
        </w:rPr>
        <w:t xml:space="preserve">أبو العباس ابن سريج يرد في كل بلد من غالب قوته وحمل حديث أبى هريرة على من قوت بلده التمر وحديث ابن عمر علي من قوت بلده القمح كما قال في زكاة الفطر </w:t>
      </w:r>
      <w:r>
        <w:rPr>
          <w:rtl w:val="true"/>
        </w:rPr>
        <w:t xml:space="preserve">" </w:t>
      </w:r>
      <w:r>
        <w:rPr>
          <w:rtl w:val="true"/>
        </w:rPr>
        <w:t xml:space="preserve">صاعا من تمر أو صاعا من شعير </w:t>
      </w:r>
      <w:r>
        <w:rPr>
          <w:rtl w:val="true"/>
        </w:rPr>
        <w:t xml:space="preserve">" </w:t>
      </w:r>
      <w:r>
        <w:rPr>
          <w:rtl w:val="true"/>
        </w:rPr>
        <w:t xml:space="preserve">وأراد التمر لمن قوته التمر والشعير لمن قوته الشعير </w:t>
      </w:r>
      <w:r>
        <w:rPr>
          <w:rtl w:val="true"/>
        </w:rPr>
        <w:t>(</w:t>
      </w:r>
      <w:r>
        <w:rPr>
          <w:rtl w:val="true"/>
        </w:rPr>
        <w:t>وقال</w:t>
      </w:r>
      <w:r>
        <w:rPr>
          <w:rtl w:val="true"/>
        </w:rPr>
        <w:t xml:space="preserve">) </w:t>
      </w:r>
      <w:r>
        <w:rPr>
          <w:rtl w:val="true"/>
        </w:rPr>
        <w:t>أبو إسحق الواجب صاع من التمر لحديث ابى هريرة وتأول حديث ابن عمر عليه إذا كان مثل لبنها من القمح أكثر قيمة من صاع من التمر فتطوع به</w:t>
      </w:r>
      <w:r>
        <w:rPr>
          <w:rtl w:val="true"/>
        </w:rPr>
        <w:t>) * * * (</w:t>
      </w:r>
      <w:r>
        <w:rPr>
          <w:rtl w:val="true"/>
        </w:rPr>
        <w:t>الشرح</w:t>
      </w:r>
      <w:r>
        <w:rPr>
          <w:rtl w:val="true"/>
        </w:rPr>
        <w:t xml:space="preserve">) * </w:t>
      </w:r>
      <w:r>
        <w:rPr>
          <w:rtl w:val="true"/>
        </w:rPr>
        <w:t xml:space="preserve">رواية أبى هريرة وابن عمر تقدم بيانهما وان الرواية إلى ابن عمر غير قوية </w:t>
      </w:r>
      <w:r>
        <w:rPr>
          <w:rtl w:val="true"/>
        </w:rPr>
        <w:t>(</w:t>
      </w:r>
      <w:r>
        <w:rPr>
          <w:rtl w:val="true"/>
        </w:rPr>
        <w:t>أما</w:t>
      </w:r>
      <w:r>
        <w:rPr>
          <w:rtl w:val="true"/>
        </w:rPr>
        <w:t xml:space="preserve">) </w:t>
      </w:r>
      <w:r>
        <w:rPr>
          <w:rtl w:val="true"/>
        </w:rPr>
        <w:t xml:space="preserve">الاحكام فالمشترى للمصراة إما أن يختار امساكها وأما أن يختار ردها وإذا اختار الرد فأما قبل الحلب وأما بعده وإذا كان بعده فأما مع بقاء اللبن وأما بعد تلفه فهذه أربعة أحوال سكت المصنف عن الحالتين الاولتين لسهولة الامر فيهما وذكر الحالتين الاخرتين احداها في هذه القطعة من الفصل والاخرى في القطعة التى ستأتي في كلامه إن شاء الله تعالى فلنذكر الاحوال الثلاث ونقدم الصورة التي فرضها المصنف وهى ما إذا أراد ردها </w:t>
      </w:r>
      <w:r>
        <w:rPr>
          <w:rtl w:val="true"/>
        </w:rPr>
        <w:t>(</w:t>
      </w:r>
      <w:r>
        <w:rPr>
          <w:rtl w:val="true"/>
        </w:rPr>
        <w:t>وصورة</w:t>
      </w:r>
      <w:r>
        <w:rPr>
          <w:rtl w:val="true"/>
        </w:rPr>
        <w:t xml:space="preserve">) </w:t>
      </w:r>
      <w:r>
        <w:rPr>
          <w:rtl w:val="true"/>
        </w:rPr>
        <w:t xml:space="preserve">المسألة إذا كان ذلك بعد الحلب وكان اللبن تالفا فقد اتفق الاصحاب على جواز ردها ورد بدل اللبن ولا يخرج ردها على الخلاف في تفريق الصفقة لتلف بعض المبيع وهو اللبن اتباعا للاخبار الواردة في الباب على أن اللبن علي رأى لا يقابله قسط من الثمن وسيأتى في الحالة الثالثة تحقيق النقل في هذا الرأى ولا أعلم أحدا حكى خلافا في جواز الرد إلا ابن أبى الدم فانه قال فيه وجه حكاه الامام أنه إذا حلب اللبن فتلف امتنع عليه رد الشاة قياسا على رد العبد القائم بعد تلف الآخر ولا وجه لهذا الوجه مع الحديث </w:t>
      </w:r>
      <w:r>
        <w:rPr>
          <w:rtl w:val="true"/>
        </w:rPr>
        <w:t>(</w:t>
      </w:r>
      <w:r>
        <w:rPr>
          <w:rtl w:val="true"/>
        </w:rPr>
        <w:t>قلت</w:t>
      </w:r>
      <w:r>
        <w:rPr>
          <w:rtl w:val="true"/>
        </w:rPr>
        <w:t xml:space="preserve">) </w:t>
      </w:r>
      <w:r>
        <w:rPr>
          <w:rtl w:val="true"/>
        </w:rPr>
        <w:t xml:space="preserve">وهذا الوجه لم أق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w:t>
      </w:r>
      <w:r>
        <w:rPr>
          <w:rtl w:val="true"/>
        </w:rPr>
        <w:t xml:space="preserve"> ]</w:t>
      </w:r>
    </w:p>
    <w:p>
      <w:pPr>
        <w:pStyle w:val="Heading4"/>
        <w:bidi w:val="1"/>
        <w:ind w:left="0" w:right="0" w:hanging="0"/>
        <w:jc w:val="left"/>
        <w:rPr/>
      </w:pPr>
      <w:r>
        <w:rPr>
          <w:rtl w:val="true"/>
        </w:rPr>
        <w:t xml:space="preserve">عليه في النهاية ولعله اشتبه بالوجه الذى سنذكره في الحالة الثالثة إذا ردها بعيب غير التصرية قال ذلك الوجه في النهاية أما ههنا فلا ثم اختلفوا في المضموم إلى المصراة في الرد في جنسه وقدره لاجل اختلاف الاحاديث الواردة </w:t>
      </w:r>
      <w:r>
        <w:rPr>
          <w:rtl w:val="true"/>
        </w:rPr>
        <w:t>(</w:t>
      </w:r>
      <w:r>
        <w:rPr>
          <w:rtl w:val="true"/>
        </w:rPr>
        <w:t>أما</w:t>
      </w:r>
      <w:r>
        <w:rPr>
          <w:rtl w:val="true"/>
        </w:rPr>
        <w:t xml:space="preserve">) </w:t>
      </w:r>
      <w:r>
        <w:rPr>
          <w:rtl w:val="true"/>
        </w:rPr>
        <w:t xml:space="preserve">الجنس وهو الذى ذكره المصنف فقد حكى المصنف فيه وجهين والاول منهما نسبه الشيخ أبو حامد فيما علق سليم عنه والقاضى أبو الطيب إلى ابن سريج كما نسبه المصنف رحمه الله وأن الواجب عنده في كل بلد غالب قوتها ونسبه الماوردى إلى أبي سعيد الاصطخرى ونسبه الرويانى اليهما وقال في الحلية انه القياس ونسبه المحاملى والشيخ أبو حامد في تعليق البندنيجي عنه إلى ابن أبى هريرة وهو غريب ونسبه الجوزى لما تكلم في مسألة الجارية إلى ابن سلمة قال فكان ابن سريج وابن سلمة يردانها مع صاع من أقرب قوت البلد فان صحت هذه النقول فلعلهم الاربعة قائلون بهذا الوجه وظاهر كلام هؤلاء الناقلين أنه لا يجوز علي هذا الوجه النمر إذا لم يكن غالبا أو يكون حكمه كما لو عدل إليه عن القوت الواجب في زكاة الفطر وفيه خلاف والجوزي جعل محل الخلاف فيما إذا علم الثمن فحكى فيه قولين </w:t>
      </w:r>
      <w:r>
        <w:rPr>
          <w:rtl w:val="true"/>
        </w:rPr>
        <w:t>(</w:t>
      </w:r>
      <w:r>
        <w:rPr>
          <w:rtl w:val="true"/>
        </w:rPr>
        <w:t>أحدهما</w:t>
      </w:r>
      <w:r>
        <w:rPr>
          <w:rtl w:val="true"/>
        </w:rPr>
        <w:t xml:space="preserve">) </w:t>
      </w:r>
      <w:r>
        <w:rPr>
          <w:rtl w:val="true"/>
        </w:rPr>
        <w:t xml:space="preserve">يعتبر غالب قوت البلد </w:t>
      </w:r>
      <w:r>
        <w:rPr>
          <w:rtl w:val="true"/>
        </w:rPr>
        <w:t>(</w:t>
      </w:r>
      <w:r>
        <w:rPr>
          <w:rtl w:val="true"/>
        </w:rPr>
        <w:t>والثانى</w:t>
      </w:r>
      <w:r>
        <w:rPr>
          <w:rtl w:val="true"/>
        </w:rPr>
        <w:t xml:space="preserve">) </w:t>
      </w:r>
      <w:r>
        <w:rPr>
          <w:rtl w:val="true"/>
        </w:rPr>
        <w:t xml:space="preserve">لا يجوز إلا التمر وصاحب التتمة قال انه لا يختلف المذهب انه لو رد التمر جاز وأنه لو رد بدله شيئا آخر كالحنطة أو الشعير فيه وجهان </w:t>
      </w:r>
      <w:r>
        <w:rPr>
          <w:rtl w:val="true"/>
        </w:rPr>
        <w:t>(</w:t>
      </w:r>
      <w:r>
        <w:rPr>
          <w:rtl w:val="true"/>
        </w:rPr>
        <w:t>أحدهما</w:t>
      </w:r>
      <w:r>
        <w:rPr>
          <w:rtl w:val="true"/>
        </w:rPr>
        <w:t xml:space="preserve">) </w:t>
      </w:r>
      <w:r>
        <w:rPr>
          <w:rtl w:val="true"/>
        </w:rPr>
        <w:t xml:space="preserve">عليه رد الثمن ولا يجب على البائع قبول غيره </w:t>
      </w:r>
      <w:r>
        <w:rPr>
          <w:rtl w:val="true"/>
        </w:rPr>
        <w:t>(</w:t>
      </w:r>
      <w:r>
        <w:rPr>
          <w:rtl w:val="true"/>
        </w:rPr>
        <w:t>والثانى</w:t>
      </w:r>
      <w:r>
        <w:rPr>
          <w:rtl w:val="true"/>
        </w:rPr>
        <w:t xml:space="preserve">) </w:t>
      </w:r>
      <w:r>
        <w:rPr>
          <w:rtl w:val="true"/>
        </w:rPr>
        <w:t xml:space="preserve">يجوز أن يرد بدله صاعا من قوته وكلا هذين المصنفين يخالف ظاهر اطلاق الاولين وكلام الرافعى يوافق كلام صاحب التتمة فانه صور كلامه بأنه يرد التمر ثم حكي الخلاف في تعينه وقيام غيره مقامه والمراد بعدم الجواز هنا أنه لا يجبر البائع على قبوله أما عند التراضي فسيأتي حكمه إن شاء الله تعالى فإذا جمعت ما قاله الجوزى وصاحب التتمة مع ما اقتضاه كلام الاكثرين حصل لك في رد الغالب من قوت البلد ثلاثة أوجه </w:t>
      </w:r>
      <w:r>
        <w:rPr>
          <w:rtl w:val="true"/>
        </w:rPr>
        <w:t>(</w:t>
      </w:r>
      <w:r>
        <w:rPr>
          <w:rtl w:val="true"/>
        </w:rPr>
        <w:t>أحدها</w:t>
      </w:r>
      <w:r>
        <w:rPr>
          <w:rtl w:val="true"/>
        </w:rPr>
        <w:t xml:space="preserve">) </w:t>
      </w:r>
      <w:r>
        <w:rPr>
          <w:rtl w:val="true"/>
        </w:rPr>
        <w:t xml:space="preserve">أنه واجب </w:t>
      </w:r>
      <w:r>
        <w:rPr>
          <w:rtl w:val="true"/>
        </w:rPr>
        <w:t>(</w:t>
      </w:r>
      <w:r>
        <w:rPr>
          <w:rtl w:val="true"/>
        </w:rPr>
        <w:t>والثانى</w:t>
      </w:r>
      <w:r>
        <w:rPr>
          <w:rtl w:val="true"/>
        </w:rPr>
        <w:t xml:space="preserve">) </w:t>
      </w:r>
      <w:r>
        <w:rPr>
          <w:rtl w:val="true"/>
        </w:rPr>
        <w:t xml:space="preserve">أنه جائز وهو مقتضى كلام الرافعى وصاحب التهذيب </w:t>
      </w:r>
      <w:r>
        <w:rPr>
          <w:rtl w:val="true"/>
        </w:rPr>
        <w:t>(</w:t>
      </w:r>
      <w:r>
        <w:rPr>
          <w:rtl w:val="true"/>
        </w:rPr>
        <w:t>والثالث</w:t>
      </w:r>
      <w:r>
        <w:rPr>
          <w:rtl w:val="true"/>
        </w:rPr>
        <w:t xml:space="preserve">) </w:t>
      </w:r>
      <w:r>
        <w:rPr>
          <w:rtl w:val="true"/>
        </w:rPr>
        <w:t xml:space="preserve">التفرقة بين أن يكون التمر موجودا فيمتن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w:t>
      </w:r>
      <w:r>
        <w:rPr>
          <w:rtl w:val="true"/>
        </w:rPr>
        <w:t xml:space="preserve"> ]</w:t>
      </w:r>
    </w:p>
    <w:p>
      <w:pPr>
        <w:pStyle w:val="Heading4"/>
        <w:bidi w:val="1"/>
        <w:ind w:left="0" w:right="0" w:hanging="0"/>
        <w:jc w:val="left"/>
        <w:rPr/>
      </w:pPr>
      <w:r>
        <w:rPr>
          <w:rtl w:val="true"/>
        </w:rPr>
        <w:t xml:space="preserve">أو معدوما فيجوز ويكون حينئذ هو الواجب ويحتمل أن تكون هذه ثلاثة أوجه محققة من قائلين مختلفين ويحتمل أن يكون اختلافا في تحقيق قول واحد </w:t>
      </w:r>
      <w:r>
        <w:rPr>
          <w:rtl w:val="true"/>
        </w:rPr>
        <w:t>(</w:t>
      </w:r>
      <w:r>
        <w:rPr>
          <w:rtl w:val="true"/>
        </w:rPr>
        <w:t>اما</w:t>
      </w:r>
      <w:r>
        <w:rPr>
          <w:rtl w:val="true"/>
        </w:rPr>
        <w:t xml:space="preserve">) </w:t>
      </w:r>
      <w:r>
        <w:rPr>
          <w:rtl w:val="true"/>
        </w:rPr>
        <w:t xml:space="preserve">عن بعض الاصحاب كابن سريج أو عن الشافعي كما اقتضاه اطلاق الجوزى قولين وبالجملة فلك أن تعتمد على ذلك في حكاية الخلاف على هذه المقالات الثلاث وكلها ضعيفة والصحيح خلافها كما سيأتي إن شاء الله تعالى وقد نقل الائمة عن ابن سريج أنه جعل اختلاف الاحاديث على ذلك وأن النبي صلى الله عليه وسلم اختلف لفظه لذلك فقال </w:t>
      </w:r>
      <w:r>
        <w:rPr>
          <w:rtl w:val="true"/>
        </w:rPr>
        <w:t xml:space="preserve">" </w:t>
      </w:r>
      <w:r>
        <w:rPr>
          <w:rtl w:val="true"/>
        </w:rPr>
        <w:t xml:space="preserve">صاعا من تمر </w:t>
      </w:r>
      <w:r>
        <w:rPr>
          <w:rtl w:val="true"/>
        </w:rPr>
        <w:t xml:space="preserve">" </w:t>
      </w:r>
      <w:r>
        <w:rPr>
          <w:rtl w:val="true"/>
        </w:rPr>
        <w:t xml:space="preserve">بالمدينة لان غالب قوتها التمر وكانت الحنطة بها عزيزة وقال </w:t>
      </w:r>
      <w:r>
        <w:rPr>
          <w:rtl w:val="true"/>
        </w:rPr>
        <w:t xml:space="preserve">" </w:t>
      </w:r>
      <w:r>
        <w:rPr>
          <w:rtl w:val="true"/>
        </w:rPr>
        <w:t xml:space="preserve">صاعا من طعام لا سمراء </w:t>
      </w:r>
      <w:r>
        <w:rPr>
          <w:rtl w:val="true"/>
        </w:rPr>
        <w:t xml:space="preserve">" </w:t>
      </w:r>
      <w:r>
        <w:rPr>
          <w:rtl w:val="true"/>
        </w:rPr>
        <w:t xml:space="preserve">حيث يكون الغالب من القوت الشعير أو الذرة أو الارز وقال </w:t>
      </w:r>
      <w:r>
        <w:rPr>
          <w:rtl w:val="true"/>
        </w:rPr>
        <w:t xml:space="preserve">" </w:t>
      </w:r>
      <w:r>
        <w:rPr>
          <w:rtl w:val="true"/>
        </w:rPr>
        <w:t xml:space="preserve">مثل لبنها قمحا </w:t>
      </w:r>
      <w:r>
        <w:rPr>
          <w:rtl w:val="true"/>
        </w:rPr>
        <w:t xml:space="preserve">" </w:t>
      </w:r>
      <w:r>
        <w:rPr>
          <w:rtl w:val="true"/>
        </w:rPr>
        <w:t xml:space="preserve">وأراد به الصاع لان الغالب أنه مثل اللبن الذى في الضرع وقصد به اللبن الذى يكون غالب قوته ووراء هذه الاوجه الثلاث غير القول بتعين التمر الذى ذكره المصنف رحمه الله وجه رابع أنه يرد صاعا من أي الاقوات المزكاة شاء من تمر أو بر أو شعير أو زبيب ويكون ذلك على التخيير نقله الماوردى عن ابن أبى هريرة وقد تقدم نقل المحاملى عنه للوجه الاول والله أعلم </w:t>
      </w:r>
      <w:r>
        <w:rPr>
          <w:rtl w:val="true"/>
        </w:rPr>
        <w:t>(</w:t>
      </w:r>
      <w:r>
        <w:rPr>
          <w:rtl w:val="true"/>
        </w:rPr>
        <w:t>قال</w:t>
      </w:r>
      <w:r>
        <w:rPr>
          <w:rtl w:val="true"/>
        </w:rPr>
        <w:t xml:space="preserve">) </w:t>
      </w:r>
      <w:r>
        <w:rPr>
          <w:rtl w:val="true"/>
        </w:rPr>
        <w:t xml:space="preserve">الماوردى بعد حكاية هذا القول </w:t>
      </w:r>
      <w:r>
        <w:rPr>
          <w:rtl w:val="true"/>
        </w:rPr>
        <w:t>(</w:t>
      </w:r>
      <w:r>
        <w:rPr>
          <w:rtl w:val="true"/>
        </w:rPr>
        <w:t>وقوله</w:t>
      </w:r>
      <w:r>
        <w:rPr>
          <w:rtl w:val="true"/>
        </w:rPr>
        <w:t xml:space="preserve">) " </w:t>
      </w:r>
      <w:r>
        <w:rPr>
          <w:rtl w:val="true"/>
        </w:rPr>
        <w:t xml:space="preserve">مثلى لبنها قمحا </w:t>
      </w:r>
      <w:r>
        <w:rPr>
          <w:rtl w:val="true"/>
        </w:rPr>
        <w:t xml:space="preserve">" </w:t>
      </w:r>
      <w:r>
        <w:rPr>
          <w:rtl w:val="true"/>
        </w:rPr>
        <w:t xml:space="preserve">لانه في الغالب يكون صاعا لان الغالب في الغنم أن تكون الحلبة نصف صاع يعني ويكون تردد الرواية في ذلك محمولا على التنويع مثل لبنها إن كان كثيرا قدر لبنها ان كان كثيرا قدر صاع أو مثلي لبنها ان كان قليلا وهو الغالب على الشياه في بلادهم وممن ذهب إلى هذا الوجه أبو بكر احمد بن ابراهيم بن اسماعيل الاسماعيلي فانه قال في كتابه المستخرج على صحيح البخاري وفى قوله </w:t>
      </w:r>
      <w:r>
        <w:rPr>
          <w:rtl w:val="true"/>
        </w:rPr>
        <w:t xml:space="preserve">" </w:t>
      </w:r>
      <w:r>
        <w:rPr>
          <w:rtl w:val="true"/>
        </w:rPr>
        <w:t xml:space="preserve">صاع من تمر لا سمراء </w:t>
      </w:r>
      <w:r>
        <w:rPr>
          <w:rtl w:val="true"/>
        </w:rPr>
        <w:t xml:space="preserve">" </w:t>
      </w:r>
      <w:r>
        <w:rPr>
          <w:rtl w:val="true"/>
        </w:rPr>
        <w:t xml:space="preserve">دليل على أن المعنى هو المقصود لا الاقتصار على اللفظ لان التمر اسم لنوع معروف </w:t>
      </w:r>
      <w:r>
        <w:rPr>
          <w:rtl w:val="true"/>
        </w:rPr>
        <w:t>(</w:t>
      </w:r>
      <w:r>
        <w:rPr>
          <w:rtl w:val="true"/>
        </w:rPr>
        <w:t>وقوله</w:t>
      </w:r>
      <w:r>
        <w:rPr>
          <w:rtl w:val="true"/>
        </w:rPr>
        <w:t xml:space="preserve">) </w:t>
      </w:r>
      <w:r>
        <w:rPr>
          <w:rtl w:val="true"/>
        </w:rPr>
        <w:t xml:space="preserve">سمراء لو كان نوع التمر هو المقصود لم يكن لقوله لا سمراء معنى فثبت أن المعنى التمر وما قام مقامه لا يكلف سمراء </w:t>
      </w:r>
      <w:r>
        <w:rPr>
          <w:rtl w:val="true"/>
        </w:rPr>
        <w:t>(</w:t>
      </w:r>
      <w:r>
        <w:rPr>
          <w:rtl w:val="true"/>
        </w:rPr>
        <w:t>قلت</w:t>
      </w:r>
      <w:r>
        <w:rPr>
          <w:rtl w:val="true"/>
        </w:rPr>
        <w:t xml:space="preserve">) </w:t>
      </w:r>
      <w:r>
        <w:rPr>
          <w:rtl w:val="true"/>
        </w:rPr>
        <w:t xml:space="preserve">ولا يلزم ذلك وليست </w:t>
      </w:r>
      <w:r>
        <w:rPr>
          <w:rtl w:val="true"/>
        </w:rPr>
        <w:t>(</w:t>
      </w:r>
      <w:r>
        <w:rPr>
          <w:rtl w:val="true"/>
        </w:rPr>
        <w:t>لا</w:t>
      </w:r>
      <w:r>
        <w:rPr>
          <w:rtl w:val="true"/>
        </w:rPr>
        <w:t xml:space="preserve">) </w:t>
      </w:r>
      <w:r>
        <w:rPr>
          <w:rtl w:val="true"/>
        </w:rPr>
        <w:t xml:space="preserve">متعينة في الاخراج وانما هي هنا عاطفة مثلها في قولك جاءني رجل لا امرأة والمعني في ذلك نفي توهم أن تكون السمر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w:t>
      </w:r>
      <w:r>
        <w:rPr>
          <w:rtl w:val="true"/>
        </w:rPr>
        <w:t xml:space="preserve"> ]</w:t>
      </w:r>
    </w:p>
    <w:p>
      <w:pPr>
        <w:pStyle w:val="Heading4"/>
        <w:bidi w:val="1"/>
        <w:ind w:left="0" w:right="0" w:hanging="0"/>
        <w:jc w:val="left"/>
        <w:rPr/>
      </w:pPr>
      <w:r>
        <w:rPr>
          <w:rtl w:val="true"/>
        </w:rPr>
        <w:t xml:space="preserve">مجزئة فهذه الاوجه الاربعة مشتركة في أن التمر غير متعين بل يقوم مقامه غيره وهؤلاء الذين قالوا بأن غيره يقوم مقامه قصروا ذلك على الاقوات كما في صدقة الفطر وانما الخلاف ههنا في التخيير أو في اعتبار الغالب من قوت البلد وهو الصحيح علي القول بعدم التمر قال الامام لكن لا نتعدى هنا إلى الاقط بخلاف ما في صدقة الفطر للخبر وهذا الذى قاله الامام يوافقه ما تقدم عن الماوردى في نقل قوله التخيير </w:t>
      </w:r>
      <w:r>
        <w:rPr>
          <w:rtl w:val="true"/>
        </w:rPr>
        <w:t>(</w:t>
      </w:r>
      <w:r>
        <w:rPr>
          <w:rtl w:val="true"/>
        </w:rPr>
        <w:t>وقوله</w:t>
      </w:r>
      <w:r>
        <w:rPr>
          <w:rtl w:val="true"/>
        </w:rPr>
        <w:t xml:space="preserve">) </w:t>
      </w:r>
      <w:r>
        <w:rPr>
          <w:rtl w:val="true"/>
        </w:rPr>
        <w:t xml:space="preserve">إن ذلك في الاقوات المزكاة وان كان قد أطلق النقل في قول الاصطخرى ووراء هذه الاوجه الاربعة على القول بأن التمر لا يتعين وجه خامس عن حكاية الشيخ أبى محمد واختلف في التعبير عنه </w:t>
      </w:r>
      <w:r>
        <w:rPr>
          <w:rtl w:val="true"/>
        </w:rPr>
        <w:t>(</w:t>
      </w:r>
      <w:r>
        <w:rPr>
          <w:rtl w:val="true"/>
        </w:rPr>
        <w:t>فقال</w:t>
      </w:r>
      <w:r>
        <w:rPr>
          <w:rtl w:val="true"/>
        </w:rPr>
        <w:t xml:space="preserve">) </w:t>
      </w:r>
      <w:r>
        <w:rPr>
          <w:rtl w:val="true"/>
        </w:rPr>
        <w:t xml:space="preserve">ولده إمام الحرمين وهو أعرف بمراده ذكر شيخي مسلكا غريبا زائدا على ما ذكره الاصحاب في طرقهم فقال من أصحابنا من قال يجرى في اللبن على قياس المضمونات فان بقى عينه ولم يتغير رده وليس عليه رد غيره وان تغير رد مثله فان اللبن من ذوات الامثال فان أعوز المثل فالرجوع إلى القيمة وقد أومأ إليه صاحب التقريب ولم يصرح وهذا عندي غلط صريح وترك لمذهب الشافعي رحمه الله بل هو جيد عن مأخذ مذهبه ويبطل عليه مذهب الشافعي في مسألة المصراة ولم يبق إلا الخيار فان اعتمدنا فيه الخبر لم يبعد من الخصم حمله على شرط الغزارة مع تأكيد الشرط بالتحفيل فهو إذا هفوة غير معدودة من المذهب لا عود إليها هذا ما ذكره الامام في ذلك وهو أعرف بمراد والده والامر في تضعيفه كما ذكره فان ذلك مجانب للحديث والمذهب ويقتضى أن التمر ليس الواجب أصلا وأنه عند تلف اللبن الواجب رد مثله والرافعي رحمه الله صدر كلامه بأنه يرد التمر ثم جعل ما حكاه الشيخ أبو محمد رحمه الله على أنه يقوم مقام التمر غيره حتى لو عدل إلى مثل اللبن أو إلى قيمته عند أعواز المثل اجبر البائع علي القبول اعتبارا بسائر المتلفات وفى هذا تأويل لكلام الشيخ أبي محمد رحمه لله وان ايراده يرده إن شاء وليس عليه رده حتما وذلك موافق لما سيأتي في الكتاب في هذا الفصل ان البائع يجبر على وجه على قبول اللبن إذا كان باقيا ومال ابن الرافعة إلى هذا التأويل وقال ان كلام الشيخ أبى محمد رحمه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w:t>
      </w:r>
      <w:r>
        <w:rPr>
          <w:rtl w:val="true"/>
        </w:rPr>
        <w:t xml:space="preserve"> ]</w:t>
      </w:r>
    </w:p>
    <w:p>
      <w:pPr>
        <w:pStyle w:val="Heading4"/>
        <w:bidi w:val="1"/>
        <w:ind w:left="0" w:right="0" w:hanging="0"/>
        <w:jc w:val="left"/>
        <w:rPr/>
      </w:pPr>
      <w:r>
        <w:rPr>
          <w:rtl w:val="true"/>
        </w:rPr>
        <w:t xml:space="preserve">في السلسة ينطبق عليه لكن هذا التأويل يأباه ظاهر حكاية الامام عنه </w:t>
      </w:r>
      <w:r>
        <w:rPr>
          <w:rtl w:val="true"/>
        </w:rPr>
        <w:t>(</w:t>
      </w:r>
      <w:r>
        <w:rPr>
          <w:rtl w:val="true"/>
        </w:rPr>
        <w:t>وقوله</w:t>
      </w:r>
      <w:r>
        <w:rPr>
          <w:rtl w:val="true"/>
        </w:rPr>
        <w:t xml:space="preserve">) </w:t>
      </w:r>
      <w:r>
        <w:rPr>
          <w:rtl w:val="true"/>
        </w:rPr>
        <w:t xml:space="preserve">انه يجرى في اللبن على قياس المضمونات وأيضا فان الوجه الذى سيأتي في كلام المصنف رحمه الله إنما هو في حالة بقاء اللبن والامام وان كان كلامه عن الشيخ أبى حامد في حالة بقاء اللبن أيضا لكن قوله انه على قياس المضمونات نعم وأيضا كلام الرافعي في ذلك إنما هو في حالة التلف فان حمل على هذا التأويل علي بعده وأن الواجب الاصلى هو التمر وله أن يعدل عنه إلى مثله فعلى بعده ليس على قياس المضمونات كما اقتضاه كلام الامام عنه وهو وجه آخر غير ما ذكره الاصحاب في الحالتين أعنى حالة تلف اللبن وحالة بقائه خلافا لما قاله ابن الرفعة أن ذلك ليس خارجا عن كلام الاصحاب وان كان المراد ظاهر ما نقله الامام ففى ذلك مخالفة لما نقله الرافعى وهو في غاية المصادمة للحديث والمذهب قال ابن الرفعة لكن له وجه فان اللبن الكائن في الضرع قبل الحلب يسير لا يتمول فصار تابعا لما في الضرع كما إذا اختلط بالثمرة المبيعة ونحوها شئ من مال البائع لا قيمة له فانه لا يمنع وجوب التسليم عليه للمشترى ولهذا حكى الماوردى طريقة قاطعة بأنه إذا اشترى رطبة فلم يأخذها حتي طالت أن الزيادة تكون للمشترى لكبر الثمرة وقد حكى الامام مثل ذلك عن شيخ فيما إذا باع صاعا من اللبن الذى في الضرع وقد رأى منه أنموذجا فقال وكأن شيخي سابق في التصوير ويقول إذا ابتدر حلبه واللبن على كمال الدرة لم يظهر اختلاط شئ به له قدر به سألاه وان فرض شئ على ندور لمثله محتمل كما إذا باع جزة من قرط قال ابن الرفعة والخبر على هذا محمول على ما اقتضاه ظاهره فانه يقتضى أن الرد بعد ثلاث واللبن إذ ذاك يكون تالفا في الغالب نعم المشكل قوله عند تعيين اللبن يعنى بالحموضة بوجوب رد مثله والخبر إذا أخرج مخرج الغالب يوجب رد غيره فالغرابة في هذا لكنه قياس إيجاب رد اللبن عند عدم التغير نظرا إلى جعل زيادة اللبن بالحلب تابعة وإذا وجب رد المثل فتعذر كان الواجب قيمته </w:t>
      </w:r>
      <w:r>
        <w:rPr>
          <w:rtl w:val="true"/>
        </w:rPr>
        <w:t>(</w:t>
      </w:r>
      <w:r>
        <w:rPr>
          <w:rtl w:val="true"/>
        </w:rPr>
        <w:t>قلت</w:t>
      </w:r>
      <w:r>
        <w:rPr>
          <w:rtl w:val="true"/>
        </w:rPr>
        <w:t xml:space="preserve">) </w:t>
      </w:r>
      <w:r>
        <w:rPr>
          <w:rtl w:val="true"/>
        </w:rPr>
        <w:t xml:space="preserve">وهذا التكليف على طوله ليس فيه محافظة على ظاهر ما نقل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w:t>
      </w:r>
      <w:r>
        <w:rPr>
          <w:rtl w:val="true"/>
        </w:rPr>
        <w:t xml:space="preserve"> ]</w:t>
      </w:r>
    </w:p>
    <w:p>
      <w:pPr>
        <w:pStyle w:val="Heading4"/>
        <w:bidi w:val="1"/>
        <w:ind w:left="0" w:right="0" w:hanging="0"/>
        <w:jc w:val="left"/>
        <w:rPr/>
      </w:pPr>
      <w:r>
        <w:rPr>
          <w:rtl w:val="true"/>
        </w:rPr>
        <w:t xml:space="preserve">الشيخ أبي محمد من الجرى على قياس المضمونات فان ما ذكره ابن الرفعة مقتصر على حالة بقاء اللبن وحمل الحديث على الغالب ثم ذلك غير متجه من وجهين </w:t>
      </w:r>
      <w:r>
        <w:rPr>
          <w:rtl w:val="true"/>
        </w:rPr>
        <w:t>(</w:t>
      </w:r>
      <w:r>
        <w:rPr>
          <w:rtl w:val="true"/>
        </w:rPr>
        <w:t>أحدهما</w:t>
      </w:r>
      <w:r>
        <w:rPr>
          <w:rtl w:val="true"/>
        </w:rPr>
        <w:t xml:space="preserve">) </w:t>
      </w:r>
      <w:r>
        <w:rPr>
          <w:rtl w:val="true"/>
        </w:rPr>
        <w:t xml:space="preserve">أن مقتضى ذلك أن لا يجوز الرد قبل ثلاث وهو لا يقول بذلك علي ما هو المشهور من المذهب </w:t>
      </w:r>
      <w:r>
        <w:rPr>
          <w:rtl w:val="true"/>
        </w:rPr>
        <w:t>(</w:t>
      </w:r>
      <w:r>
        <w:rPr>
          <w:rtl w:val="true"/>
        </w:rPr>
        <w:t>والثانى</w:t>
      </w:r>
      <w:r>
        <w:rPr>
          <w:rtl w:val="true"/>
        </w:rPr>
        <w:t xml:space="preserve">) </w:t>
      </w:r>
      <w:r>
        <w:rPr>
          <w:rtl w:val="true"/>
        </w:rPr>
        <w:t xml:space="preserve">أن غاية ذلك أبداء وجه من القياس لرد اللبن ونحن لا نذكر أن القياس قد يقتضى ذلك ولكن المتبع في ذلك الحديث وهو عمدة المذهب في ذلك فالعدول عنه خروج عن المذهب وكلام الشيخ أبى محمد في السلسلة مقتصر بظاهره على حالة التلف فانه قال في حكاية الوجه للمشترى جبر البائع على قبول المثل إن كان المثل موجودا وإلا عدل إلى الدراهم كسائر المتلفات والله أعلم </w:t>
      </w:r>
      <w:r>
        <w:rPr>
          <w:rtl w:val="true"/>
        </w:rPr>
        <w:t xml:space="preserve">* </w:t>
      </w:r>
      <w:r>
        <w:rPr>
          <w:rtl w:val="true"/>
        </w:rPr>
        <w:t xml:space="preserve">فهذه الخمسة الاوجه على ما اقتضاه كلام الرافعى يجمعها القول بأن التمر لا يتعين وعلى ما يشعر به ظاهر كلام الامام الاربعة الاولى مشتركة في ذلك وهذا الخامس لا يشاركها بل يتعين عليه رد اللبن أو مثله أو قيمته على الاحوال التى ذكرها ويقابل ذلك كله الوجه الثاني الذى ذكره المصنف عن أبى اسحق المروزى اتباعا لحديث أبى هريرة رضى الله عنه وممن صحح هذا الوجه الشيخ أبو محمد في السلسلة والرافعي والنووي وممن نسبه إلى أبى اسحق كما نسبه المصنف رحمه الله الشيخ أبو حامد والقاضى أبو الطيب والماوردي وابن الصباغ وغيرهم واختلف القائلون لهذا الوجه فقال الماوردى على هذا لا يجوز العدول إلى غير التمر ولو أعوز التمر أعطى قيمته وفى قيمته وجهان </w:t>
      </w:r>
      <w:r>
        <w:rPr>
          <w:rtl w:val="true"/>
        </w:rPr>
        <w:t>(</w:t>
      </w:r>
      <w:r>
        <w:rPr>
          <w:rtl w:val="true"/>
        </w:rPr>
        <w:t>أحدهما</w:t>
      </w:r>
      <w:r>
        <w:rPr>
          <w:rtl w:val="true"/>
        </w:rPr>
        <w:t xml:space="preserve">) </w:t>
      </w:r>
      <w:r>
        <w:rPr>
          <w:rtl w:val="true"/>
        </w:rPr>
        <w:t xml:space="preserve">قيمته في أقرب بلاد التمر إليه </w:t>
      </w:r>
      <w:r>
        <w:rPr>
          <w:rtl w:val="true"/>
        </w:rPr>
        <w:t>(</w:t>
      </w:r>
      <w:r>
        <w:rPr>
          <w:rtl w:val="true"/>
        </w:rPr>
        <w:t>والثانى</w:t>
      </w:r>
      <w:r>
        <w:rPr>
          <w:rtl w:val="true"/>
        </w:rPr>
        <w:t xml:space="preserve">) </w:t>
      </w:r>
      <w:r>
        <w:rPr>
          <w:rtl w:val="true"/>
        </w:rPr>
        <w:t xml:space="preserve">قيمته بالمدينة وقال القاضى أبو الطيب والبغوى عن أبي اسحاق انه ان عدل الي ما هو أعلى منه جاز وان عدل إلى ما هو دونه لا يجوز الا برضى البائع هكذا قال البغوي وفيه التنبيه على أنه إذا عد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w:t>
      </w:r>
      <w:r>
        <w:rPr>
          <w:rtl w:val="true"/>
        </w:rPr>
        <w:t xml:space="preserve"> ]</w:t>
      </w:r>
    </w:p>
    <w:p>
      <w:pPr>
        <w:pStyle w:val="Heading4"/>
        <w:bidi w:val="1"/>
        <w:ind w:left="0" w:right="0" w:hanging="0"/>
        <w:jc w:val="left"/>
        <w:rPr/>
      </w:pPr>
      <w:r>
        <w:rPr>
          <w:rtl w:val="true"/>
        </w:rPr>
        <w:t xml:space="preserve">إلى الاعلى جاز من غير رضى البائع وكلام البغوي يقتضى أن الحنطة أعلى من التمر وكلام أبى الطيب مصرح بأنها قد تكون أعلي وقد تكون أدون وكأنه راعى في ذلك القيمة وكأن البغوي راعى في ذلك الاقتيات فحصل من هذين النقلين عن أبى اسحق وجهان والعجب أن الرافعى رحمه الله عمد به التهذيب ولم يحك عن أبى اسحق ما حكاه البغوي فيه وانما حكى عن أبى اسحق ما حكيناه عن نقل الماوردى ولم يحك عن الماوردى أيضا عند الاعواز الا اعتبار قيمة المدينة وكلام المصنف منطبق علي ما حكاه القاضى أبو الطيب والبغوى فقد اجتمع في جنس المردود مع المصراة سبعة أوجه ولك في ترتيبها طريقان </w:t>
      </w:r>
      <w:r>
        <w:rPr>
          <w:rtl w:val="true"/>
        </w:rPr>
        <w:t>(</w:t>
      </w:r>
      <w:r>
        <w:rPr>
          <w:rtl w:val="true"/>
        </w:rPr>
        <w:t>أحدهما</w:t>
      </w:r>
      <w:r>
        <w:rPr>
          <w:rtl w:val="true"/>
        </w:rPr>
        <w:t xml:space="preserve">) </w:t>
      </w:r>
      <w:r>
        <w:rPr>
          <w:rtl w:val="true"/>
        </w:rPr>
        <w:t xml:space="preserve">أن تقول في الواجب ثلاثة أوجه </w:t>
      </w:r>
      <w:r>
        <w:rPr>
          <w:rtl w:val="true"/>
        </w:rPr>
        <w:t>(</w:t>
      </w:r>
      <w:r>
        <w:rPr>
          <w:rtl w:val="true"/>
        </w:rPr>
        <w:t>أحدها</w:t>
      </w:r>
      <w:r>
        <w:rPr>
          <w:rtl w:val="true"/>
        </w:rPr>
        <w:t xml:space="preserve">) </w:t>
      </w:r>
      <w:r>
        <w:rPr>
          <w:rtl w:val="true"/>
        </w:rPr>
        <w:t xml:space="preserve">على قياس المضمونات علي ظاهر ما حكاه الامام </w:t>
      </w:r>
      <w:r>
        <w:rPr>
          <w:rtl w:val="true"/>
        </w:rPr>
        <w:t>(</w:t>
      </w:r>
      <w:r>
        <w:rPr>
          <w:rtl w:val="true"/>
        </w:rPr>
        <w:t>والثانى</w:t>
      </w:r>
      <w:r>
        <w:rPr>
          <w:rtl w:val="true"/>
        </w:rPr>
        <w:t xml:space="preserve">) </w:t>
      </w:r>
      <w:r>
        <w:rPr>
          <w:rtl w:val="true"/>
        </w:rPr>
        <w:t xml:space="preserve">التمر </w:t>
      </w:r>
      <w:r>
        <w:rPr>
          <w:rtl w:val="true"/>
        </w:rPr>
        <w:t>(</w:t>
      </w:r>
      <w:r>
        <w:rPr>
          <w:rtl w:val="true"/>
        </w:rPr>
        <w:t>والثالث</w:t>
      </w:r>
      <w:r>
        <w:rPr>
          <w:rtl w:val="true"/>
        </w:rPr>
        <w:t xml:space="preserve">) </w:t>
      </w:r>
      <w:r>
        <w:rPr>
          <w:rtl w:val="true"/>
        </w:rPr>
        <w:t xml:space="preserve">جنس الاقوات </w:t>
      </w:r>
      <w:r>
        <w:rPr>
          <w:rtl w:val="true"/>
        </w:rPr>
        <w:t>(</w:t>
      </w:r>
      <w:r>
        <w:rPr>
          <w:rtl w:val="true"/>
        </w:rPr>
        <w:t>فان قلنا</w:t>
      </w:r>
      <w:r>
        <w:rPr>
          <w:rtl w:val="true"/>
        </w:rPr>
        <w:t xml:space="preserve">) </w:t>
      </w:r>
      <w:r>
        <w:rPr>
          <w:rtl w:val="true"/>
        </w:rPr>
        <w:t xml:space="preserve">بالتمر فهل نعدل إلى أعلى منه أو إلى غالب قوت البلد أو يفرق بين ان يكون التمر موجودا فيتعين أو معدوما فيعدل إلى الغالب أربعة أوجه </w:t>
      </w:r>
      <w:r>
        <w:rPr>
          <w:rtl w:val="true"/>
        </w:rPr>
        <w:t>(</w:t>
      </w:r>
      <w:r>
        <w:rPr>
          <w:rtl w:val="true"/>
        </w:rPr>
        <w:t>وان قلنا</w:t>
      </w:r>
      <w:r>
        <w:rPr>
          <w:rtl w:val="true"/>
        </w:rPr>
        <w:t xml:space="preserve">) </w:t>
      </w:r>
      <w:r>
        <w:rPr>
          <w:rtl w:val="true"/>
        </w:rPr>
        <w:t xml:space="preserve">بالاقوات فهل يتعين الغالب أو يتخير وجهان </w:t>
      </w:r>
      <w:r>
        <w:rPr>
          <w:rtl w:val="true"/>
        </w:rPr>
        <w:t>(</w:t>
      </w:r>
      <w:r>
        <w:rPr>
          <w:rtl w:val="true"/>
        </w:rPr>
        <w:t>والطريقة الثانية</w:t>
      </w:r>
      <w:r>
        <w:rPr>
          <w:rtl w:val="true"/>
        </w:rPr>
        <w:t xml:space="preserve">) </w:t>
      </w:r>
      <w:r>
        <w:rPr>
          <w:rtl w:val="true"/>
        </w:rPr>
        <w:t xml:space="preserve">أن نقول الواجب التمر وهل يتعين وجهان </w:t>
      </w:r>
      <w:r>
        <w:rPr>
          <w:rtl w:val="true"/>
        </w:rPr>
        <w:t>(</w:t>
      </w:r>
      <w:r>
        <w:rPr>
          <w:rtl w:val="true"/>
        </w:rPr>
        <w:t>فان قلنا</w:t>
      </w:r>
      <w:r>
        <w:rPr>
          <w:rtl w:val="true"/>
        </w:rPr>
        <w:t xml:space="preserve">) </w:t>
      </w:r>
      <w:r>
        <w:rPr>
          <w:rtl w:val="true"/>
        </w:rPr>
        <w:t xml:space="preserve">يتعين فهل يعدل إلى أعلى منه وجهان </w:t>
      </w:r>
      <w:r>
        <w:rPr>
          <w:rtl w:val="true"/>
        </w:rPr>
        <w:t>(</w:t>
      </w:r>
      <w:r>
        <w:rPr>
          <w:rtl w:val="true"/>
        </w:rPr>
        <w:t>وان قلنا</w:t>
      </w:r>
      <w:r>
        <w:rPr>
          <w:rtl w:val="true"/>
        </w:rPr>
        <w:t xml:space="preserve">) </w:t>
      </w:r>
      <w:r>
        <w:rPr>
          <w:rtl w:val="true"/>
        </w:rPr>
        <w:t xml:space="preserve">لا يتعين فهل يقوم مقامه الاقوات أو الاقوات وغيرها وجهان </w:t>
      </w:r>
      <w:r>
        <w:rPr>
          <w:rtl w:val="true"/>
        </w:rPr>
        <w:t>(</w:t>
      </w:r>
      <w:r>
        <w:rPr>
          <w:rtl w:val="true"/>
        </w:rPr>
        <w:t>الثاني</w:t>
      </w:r>
      <w:r>
        <w:rPr>
          <w:rtl w:val="true"/>
        </w:rPr>
        <w:t xml:space="preserve">) </w:t>
      </w:r>
      <w:r>
        <w:rPr>
          <w:rtl w:val="true"/>
        </w:rPr>
        <w:t xml:space="preserve">قول الشيخ أبى محمد </w:t>
      </w:r>
      <w:r>
        <w:rPr>
          <w:rtl w:val="true"/>
        </w:rPr>
        <w:t>(</w:t>
      </w:r>
      <w:r>
        <w:rPr>
          <w:rtl w:val="true"/>
        </w:rPr>
        <w:t>وان قلنا</w:t>
      </w:r>
      <w:r>
        <w:rPr>
          <w:rtl w:val="true"/>
        </w:rPr>
        <w:t xml:space="preserve">) </w:t>
      </w:r>
      <w:r>
        <w:rPr>
          <w:rtl w:val="true"/>
        </w:rPr>
        <w:t xml:space="preserve">الاقوات وحدها فهل يتخير أو يتعين الغالب وجهان وهذه الطريقة مقتضى ترتيب الرافعى وليس في كلام الرافعى رحمه الله لا أربعة أوجه ولم يحك وجه العدول إلى الاعلي ولا التفرقة بين أن يكون التمر موجودا أو معدوما ولا وجه الجرى على قياس المضمونات على ظاهر ما حكاه الامام وليس لك أن تأخذ من هذا الكلام اثبات وجه ثامن جمعا بين ما اقتضاه كلام الامام وكلام الرافعى في النقل عن الشيخ أبى محمد لان ذلك اختلاف في فهم كلام رجل واحد من الاصحاب وانما يص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w:t>
      </w:r>
      <w:r>
        <w:rPr>
          <w:rtl w:val="true"/>
        </w:rPr>
        <w:t xml:space="preserve"> ]</w:t>
      </w:r>
    </w:p>
    <w:p>
      <w:pPr>
        <w:pStyle w:val="Heading4"/>
        <w:bidi w:val="1"/>
        <w:ind w:left="0" w:right="0" w:hanging="0"/>
        <w:jc w:val="left"/>
        <w:rPr/>
      </w:pPr>
      <w:r>
        <w:rPr>
          <w:rtl w:val="true"/>
        </w:rPr>
        <w:t xml:space="preserve">اثبات وجهين لو ثبتا جميعا عنه أو قائلين وليس الامر ههنا على هذه الصورة </w:t>
      </w:r>
      <w:r>
        <w:rPr>
          <w:rtl w:val="true"/>
        </w:rPr>
        <w:t>(</w:t>
      </w:r>
      <w:r>
        <w:rPr>
          <w:rtl w:val="true"/>
        </w:rPr>
        <w:t>فان قلت</w:t>
      </w:r>
      <w:r>
        <w:rPr>
          <w:rtl w:val="true"/>
        </w:rPr>
        <w:t xml:space="preserve">) </w:t>
      </w:r>
      <w:r>
        <w:rPr>
          <w:rtl w:val="true"/>
        </w:rPr>
        <w:t xml:space="preserve">ما ذكرت أن الرافعى سكت عنه مما حكاه صاحب التهذيب عن أبى اسحق قد شمله قول الرافعى رحمه الله أن الاعتبار بغالب قوت البلد يعنى في القيام مقام التمر فهذا هو العدول من التمر إلى أعلى منه </w:t>
      </w:r>
      <w:r>
        <w:rPr>
          <w:rtl w:val="true"/>
        </w:rPr>
        <w:t>(</w:t>
      </w:r>
      <w:r>
        <w:rPr>
          <w:rtl w:val="true"/>
        </w:rPr>
        <w:t>قلت</w:t>
      </w:r>
      <w:r>
        <w:rPr>
          <w:rtl w:val="true"/>
        </w:rPr>
        <w:t xml:space="preserve">) </w:t>
      </w:r>
      <w:r>
        <w:rPr>
          <w:rtl w:val="true"/>
        </w:rPr>
        <w:t xml:space="preserve">ليس كذلك لانه ليس غالب قوت البلد أعلى من التمر علي الاطلاق لا في الاقتيات ولا في القيمة فقد يكون بلد غالب قوتها قوت هو أدنى من التمر قوتا وقيمة وقد نقل الاصحاب عن أبى إسحق أنه جعل ترتيب الاخبار على القول المنقول عنه كما أشار المصنف رحمه الله إليه فصرح بالتمر في حديث وفى آخر قال </w:t>
      </w:r>
      <w:r>
        <w:rPr>
          <w:rtl w:val="true"/>
        </w:rPr>
        <w:t xml:space="preserve">" </w:t>
      </w:r>
      <w:r>
        <w:rPr>
          <w:rtl w:val="true"/>
        </w:rPr>
        <w:t xml:space="preserve">من طعام </w:t>
      </w:r>
      <w:r>
        <w:rPr>
          <w:rtl w:val="true"/>
        </w:rPr>
        <w:t xml:space="preserve">" </w:t>
      </w:r>
      <w:r>
        <w:rPr>
          <w:rtl w:val="true"/>
        </w:rPr>
        <w:t xml:space="preserve">وأراد التمر وفى آخر قال </w:t>
      </w:r>
      <w:r>
        <w:rPr>
          <w:rtl w:val="true"/>
        </w:rPr>
        <w:t xml:space="preserve">" </w:t>
      </w:r>
      <w:r>
        <w:rPr>
          <w:rtl w:val="true"/>
        </w:rPr>
        <w:t xml:space="preserve">قمحا </w:t>
      </w:r>
      <w:r>
        <w:rPr>
          <w:rtl w:val="true"/>
        </w:rPr>
        <w:t xml:space="preserve">" </w:t>
      </w:r>
      <w:r>
        <w:rPr>
          <w:rtl w:val="true"/>
        </w:rPr>
        <w:t xml:space="preserve">وذلك إذا كان القمح أعز ورضى بذلك وحيث قال </w:t>
      </w:r>
      <w:r>
        <w:rPr>
          <w:rtl w:val="true"/>
        </w:rPr>
        <w:t xml:space="preserve">" </w:t>
      </w:r>
      <w:r>
        <w:rPr>
          <w:rtl w:val="true"/>
        </w:rPr>
        <w:t xml:space="preserve">مثل </w:t>
      </w:r>
      <w:r>
        <w:rPr>
          <w:rtl w:val="true"/>
        </w:rPr>
        <w:t xml:space="preserve">" </w:t>
      </w:r>
      <w:r>
        <w:rPr>
          <w:rtl w:val="true"/>
        </w:rPr>
        <w:t xml:space="preserve">أو </w:t>
      </w:r>
      <w:r>
        <w:rPr>
          <w:rtl w:val="true"/>
        </w:rPr>
        <w:t xml:space="preserve">" </w:t>
      </w:r>
      <w:r>
        <w:rPr>
          <w:rtl w:val="true"/>
        </w:rPr>
        <w:t xml:space="preserve">مثلى لبنها </w:t>
      </w:r>
      <w:r>
        <w:rPr>
          <w:rtl w:val="true"/>
        </w:rPr>
        <w:t xml:space="preserve">" </w:t>
      </w:r>
      <w:r>
        <w:rPr>
          <w:rtl w:val="true"/>
        </w:rPr>
        <w:t xml:space="preserve">أراد إذا كان قدر ذلك صاعا وهذا الترتيب يوافق ما حكاه عنه المصنف والقاضى أبو الطيب والبغوى وهو مقتضى كلام الشيخ أبى حامد عنه </w:t>
      </w:r>
      <w:r>
        <w:rPr>
          <w:rtl w:val="true"/>
        </w:rPr>
        <w:t>(</w:t>
      </w:r>
      <w:r>
        <w:rPr>
          <w:rtl w:val="true"/>
        </w:rPr>
        <w:t>وأما</w:t>
      </w:r>
      <w:r>
        <w:rPr>
          <w:rtl w:val="true"/>
        </w:rPr>
        <w:t xml:space="preserve">) </w:t>
      </w:r>
      <w:r>
        <w:rPr>
          <w:rtl w:val="true"/>
        </w:rPr>
        <w:t xml:space="preserve">ما حكاه الماوردى والرافعي فلا يوافق ذلك لانه لا يجوز إخراج غير التمر أصلا </w:t>
      </w:r>
      <w:r>
        <w:rPr>
          <w:rtl w:val="true"/>
        </w:rPr>
        <w:t>(</w:t>
      </w:r>
      <w:r>
        <w:rPr>
          <w:rtl w:val="true"/>
        </w:rPr>
        <w:t>فان قلت</w:t>
      </w:r>
      <w:r>
        <w:rPr>
          <w:rtl w:val="true"/>
        </w:rPr>
        <w:t xml:space="preserve">) </w:t>
      </w:r>
      <w:r>
        <w:rPr>
          <w:rtl w:val="true"/>
        </w:rPr>
        <w:t xml:space="preserve">ما الصحيح من هذه الاوجه </w:t>
      </w:r>
      <w:r>
        <w:rPr>
          <w:rtl w:val="true"/>
        </w:rPr>
        <w:t>(</w:t>
      </w:r>
      <w:r>
        <w:rPr>
          <w:rtl w:val="true"/>
        </w:rPr>
        <w:t>قلت</w:t>
      </w:r>
      <w:r>
        <w:rPr>
          <w:rtl w:val="true"/>
        </w:rPr>
        <w:t xml:space="preserve">) </w:t>
      </w:r>
      <w:r>
        <w:rPr>
          <w:rtl w:val="true"/>
        </w:rPr>
        <w:t xml:space="preserve">الصحيح أن الواجب هو التمر لان الاحاديث الصحيحة مصرحة بالتمر والتى فيها الطعام مطلقا محمولة عليه لان المطلق محمول على المقيد </w:t>
      </w:r>
      <w:r>
        <w:rPr>
          <w:rtl w:val="true"/>
        </w:rPr>
        <w:t>(</w:t>
      </w:r>
      <w:r>
        <w:rPr>
          <w:rtl w:val="true"/>
        </w:rPr>
        <w:t>وأما</w:t>
      </w:r>
      <w:r>
        <w:rPr>
          <w:rtl w:val="true"/>
        </w:rPr>
        <w:t xml:space="preserve">) </w:t>
      </w:r>
      <w:r>
        <w:rPr>
          <w:rtl w:val="true"/>
        </w:rPr>
        <w:t xml:space="preserve">حديث ابن عمر الذى فيه القمح فقد تقدم التنبيه على ضعف طريقه ولا حاجة إلى ما تأوله ابن سريج وأبو إسحق عليه فيكون الصحيح أن الواجب هو التمر لا شبهة فيه لكن هل يتعين ولا يجوز غيره كما نقله الماوردى عن أبي اسحق أو يقوم مقامه ما هو أعلى منه كما نقله الباقون هذا محل النظر وقد قال الرافعى ان الاصح عند الشيخ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w:t>
      </w:r>
      <w:r>
        <w:rPr>
          <w:rtl w:val="true"/>
        </w:rPr>
        <w:t xml:space="preserve"> ]</w:t>
      </w:r>
    </w:p>
    <w:p>
      <w:pPr>
        <w:pStyle w:val="Heading4"/>
        <w:bidi w:val="1"/>
        <w:ind w:left="0" w:right="0" w:hanging="0"/>
        <w:jc w:val="left"/>
        <w:rPr/>
      </w:pPr>
      <w:r>
        <w:rPr>
          <w:rtl w:val="true"/>
        </w:rPr>
        <w:t xml:space="preserve">أبى محمد وغيره أنه يتعين التمر ولا يعدل عنه ولم يحك الرافعى عن أبى اسحق غير ذلك وظاهر ذلك تصحيح لما نقله الماوردى وأن غير التمر لا يجوز وكذلك هو في المحرر وصححه النووي أيضا وهو الذى يقتضيه ظاهر الحديث اللهم إلا أن يكون ذلك برضى البائع وسيأتى حكمه ان شاء الله تعالى لكن قد يتوقف في هذا التصحيح لامرين </w:t>
      </w:r>
      <w:r>
        <w:rPr>
          <w:rtl w:val="true"/>
        </w:rPr>
        <w:t>(</w:t>
      </w:r>
      <w:r>
        <w:rPr>
          <w:rtl w:val="true"/>
        </w:rPr>
        <w:t>أحدهما</w:t>
      </w:r>
      <w:r>
        <w:rPr>
          <w:rtl w:val="true"/>
        </w:rPr>
        <w:t xml:space="preserve">) </w:t>
      </w:r>
      <w:r>
        <w:rPr>
          <w:rtl w:val="true"/>
        </w:rPr>
        <w:t xml:space="preserve">أن حكاية الاكثرين عن أبى اسحق أنه يجوز العدول إلى الاعلى كما اقتضاه كلام المصنف وغيره وكثرة القائلين لذلك عن أبى اسحق يقتضي على ما نقله الماوردى عنه وتبين مراد أبى اسحق ولا يبعد أن يتناول كلام الماوردى وان كان خلاف الظاهر ليوافق كلام الاكثرين وإذا لم نتحقق هذا الوجه عن أبى إسحق وليس منقولا عن غيره فكيف نقضى بصحته </w:t>
      </w:r>
      <w:r>
        <w:rPr>
          <w:rtl w:val="true"/>
        </w:rPr>
        <w:t>(</w:t>
      </w:r>
      <w:r>
        <w:rPr>
          <w:rtl w:val="true"/>
        </w:rPr>
        <w:t>الثاني</w:t>
      </w:r>
      <w:r>
        <w:rPr>
          <w:rtl w:val="true"/>
        </w:rPr>
        <w:t xml:space="preserve">) </w:t>
      </w:r>
      <w:r>
        <w:rPr>
          <w:rtl w:val="true"/>
        </w:rPr>
        <w:t xml:space="preserve">أن الاصحاب اتفقوا في زكاة الفطر على أنه يجوز العدول عن القوت الواجب إلى قوت أعلى منه فإذا عدل عن التمر إلى ما هو أعلى ينبغى أن يجوز </w:t>
      </w:r>
      <w:r>
        <w:rPr>
          <w:rtl w:val="true"/>
        </w:rPr>
        <w:t>(</w:t>
      </w:r>
      <w:r>
        <w:rPr>
          <w:rtl w:val="true"/>
        </w:rPr>
        <w:t>والاصح</w:t>
      </w:r>
      <w:r>
        <w:rPr>
          <w:rtl w:val="true"/>
        </w:rPr>
        <w:t xml:space="preserve">) </w:t>
      </w:r>
      <w:r>
        <w:rPr>
          <w:rtl w:val="true"/>
        </w:rPr>
        <w:t xml:space="preserve">أن الاعتبار بزيادة الاقنيات والقمح أعلي بذلك الاعتبار وان اعتبرنا القيمة على الوجه الاخير فقد يكون القمح في بعض الاوقات أكثر من قيمة التمر فلو كان التمر في المصراة متعينا حتي لا يجوز غيره وان كان أعلى </w:t>
      </w:r>
      <w:r>
        <w:rPr>
          <w:rtl w:val="true"/>
        </w:rPr>
        <w:t>(</w:t>
      </w:r>
      <w:r>
        <w:rPr>
          <w:rtl w:val="true"/>
        </w:rPr>
        <w:t>فالجواب</w:t>
      </w:r>
      <w:r>
        <w:rPr>
          <w:rtl w:val="true"/>
        </w:rPr>
        <w:t xml:space="preserve">) </w:t>
      </w:r>
      <w:r>
        <w:rPr>
          <w:rtl w:val="true"/>
        </w:rPr>
        <w:t xml:space="preserve">اما اختلاف النقل عن أبى اسحق وكون ذلك يقتضى التوقف في نسبة هذا القول إليه أو إلى غيره ويلزم من ذلك أن لا يكون متحققا فهو بحث صحيح ولكن لنا أن نتمسك في أن الواجب هو التمر بظاهر كلام الشافعي رحمه الله وقوله أن يرد صاعا من تمر وقوله ان ذلك ثمن واحد وقته رسول الله صلى الله عليه وسلم فإذا كان نص الحديث ونص صاحب المهذب يقتضى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w:t>
      </w:r>
      <w:r>
        <w:rPr>
          <w:rtl w:val="true"/>
        </w:rPr>
        <w:t xml:space="preserve"> ]</w:t>
      </w:r>
    </w:p>
    <w:p>
      <w:pPr>
        <w:pStyle w:val="Heading4"/>
        <w:bidi w:val="1"/>
        <w:ind w:left="0" w:right="0" w:hanging="0"/>
        <w:jc w:val="left"/>
        <w:rPr/>
      </w:pPr>
      <w:r>
        <w:rPr>
          <w:rtl w:val="true"/>
        </w:rPr>
        <w:t xml:space="preserve">بدل اللبن هو التمر فتمكن المشترى من إعطاء بدله بغير رضى مستحقه على خلاف القواعد لا يدل عليه دليل ويكفي التمسك في الصحيح بنص صاحب المهذب المستند إلى دليل وأما من يشترط في التصحيح موافقة معظم الاصحاب فيحتاج إلى بيان ذلك ههنا في هذه المسألة ولم أقف من كلام الاصحاب علي ما يقتضى ذلك ولا علي نسبة القول المذكور إلى غير أبى اسحاق نعم الامام قال ذهب ذاهبون إلى أن الاصل التمر فلا معدل عنه وهذا الذى نقله الامام يوافق ما نقله الماوردى عن أبى اسحق فيحتمل أن يكون مراد الامام بالذاهبين أبا إسحق ومتابعيه ويعود ما تقدم من جهة اختلاف النقل عنه وبالجملة فمستند من لم يقل من الاصحاب على كثرتهم يتعين التمر اختلاف الرواية ومجئ القمح في بعض الروايات وقال الامام ان ذلك الذى مهد لاصحاب القوت مذهبهم وإلا فالاصل الاتباع وأنت إذا وقفت على ما تقدم من التنبيه على ضعف رواية القمح المطلق علي المقيد في بقية الروايات التى أطلق فيها الطعام تارة وذكر التمر أخرى لم تبال بمخالفة كثير من الاصحاب إذا اتبعت الحديث ونص الشافعي من غير تأويل </w:t>
      </w:r>
      <w:r>
        <w:rPr>
          <w:rtl w:val="true"/>
        </w:rPr>
        <w:t>(</w:t>
      </w:r>
      <w:r>
        <w:rPr>
          <w:rtl w:val="true"/>
        </w:rPr>
        <w:t>وأما</w:t>
      </w:r>
      <w:r>
        <w:rPr>
          <w:rtl w:val="true"/>
        </w:rPr>
        <w:t xml:space="preserve">) </w:t>
      </w:r>
      <w:r>
        <w:rPr>
          <w:rtl w:val="true"/>
        </w:rPr>
        <w:t xml:space="preserve">الجواب عن اتفاق الاصحاب في زكاة الفطر على أنه يجوز العدول إلى الاعلى فان المقصود في زكاة الفطر سد خلة المساكين والحق فيها لله تعالى فلا يحصل فيها من التنازع والخصومة ما يحصل في غيرها وهذان الامران مقصودان في مسألة المصراة فان الحق فيها للآدمي مقصود الشارع فيها قطع النزاع مع ما فيها من ضرب تعبد فقد بان ووضح لك أن الصحيح وجوب التمر وتعيينه ولا يجوز العدول عنه إلى غيره سواء كان أعلي أو أدنى إلا برضى البائع فسيأتي الكلام فيه وهذا الصحيح خلاف الوجهين المذكورين في الكتاب لما تبين لك أن مراده عن أبى إسحق أنه يعدل إلى الاعلى وصحح ابن أبى عصرون في الانتصار قول ابن سريج والله أعلم </w:t>
      </w:r>
      <w:r>
        <w:rPr>
          <w:rtl w:val="true"/>
        </w:rPr>
        <w:t xml:space="preserve">* </w:t>
      </w:r>
      <w:r>
        <w:rPr>
          <w:rtl w:val="true"/>
        </w:rPr>
        <w:t xml:space="preserve">هذا الكلام في جنس الواجب وأما مقداره ففيه وجهان </w:t>
      </w:r>
      <w:r>
        <w:rPr>
          <w:rtl w:val="true"/>
        </w:rPr>
        <w:t>(</w:t>
      </w:r>
      <w:r>
        <w:rPr>
          <w:rtl w:val="true"/>
        </w:rPr>
        <w:t>أصحهما</w:t>
      </w:r>
      <w:r>
        <w:rPr>
          <w:rtl w:val="true"/>
        </w:rPr>
        <w:t xml:space="preserve">) </w:t>
      </w:r>
      <w:r>
        <w:rPr>
          <w:rtl w:val="true"/>
        </w:rPr>
        <w:t xml:space="preserve">أن الواجب صاع قل اللبن أو كث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w:t>
      </w:r>
      <w:r>
        <w:rPr>
          <w:rtl w:val="true"/>
        </w:rPr>
        <w:t xml:space="preserve"> ]</w:t>
      </w:r>
    </w:p>
    <w:p>
      <w:pPr>
        <w:pStyle w:val="Heading4"/>
        <w:bidi w:val="1"/>
        <w:ind w:left="0" w:right="0" w:hanging="0"/>
        <w:jc w:val="left"/>
        <w:rPr/>
      </w:pPr>
      <w:r>
        <w:rPr>
          <w:rtl w:val="true"/>
        </w:rPr>
        <w:t xml:space="preserve">وإن رادت قيمته على قيمة الصاع أم نقصت لظاهر الخبر وهذا الذى نص الشافعي عليه رحمه الله في الجزء السادس عشر من الام قال الشيخ أبو محمد واليه مال ابن سريج والمعنى فيه قطع النزاع لان الموجود عند البيع يختلط بالحادث بعده ويتعذر التميز فتولى الشرع تعيين بدله قطعا للخصومة وقد تقدم ذلك في الجواب عن الوجه الرابع من أسئلة الحنفية التى ادعوا فيها خروج الحديث عن القياس </w:t>
      </w:r>
      <w:r>
        <w:rPr>
          <w:rtl w:val="true"/>
        </w:rPr>
        <w:t>(</w:t>
      </w:r>
      <w:r>
        <w:rPr>
          <w:rtl w:val="true"/>
        </w:rPr>
        <w:t>والثاني</w:t>
      </w:r>
      <w:r>
        <w:rPr>
          <w:rtl w:val="true"/>
        </w:rPr>
        <w:t xml:space="preserve">) </w:t>
      </w:r>
      <w:r>
        <w:rPr>
          <w:rtl w:val="true"/>
        </w:rPr>
        <w:t xml:space="preserve">أن الواجب يقدر بقدر اللبن لرواية ابن عمر التى فيها مثل أو مثلى لبنها وعلى هذ فقد يزداد الواجب على الصاع وقد ينقص وأن الامر بالصاع كان في وقت علم أنه يبلغ مقدار اللبن فإذا زاد زدنا وإذا نقص نقصنا وهذا الوجه بعيد مخالف لنص الشافعي رحمه الله ولنص الحديث وقد تقدم ضعف الرواية التي تمسك بها وهذان الوجهان حكماهما الفورانى والقاضى حسين والشيخ أبو محمد غيرهم من الخراسانيين هكذا على الاطلاق ومقتضى ذلك أنا ننظر إلى قيمة اللبن وتؤدى بقدرها على هذا الوجه وبه صرح الرويانى وكذلك الشيخ أبو محمد في السلسلة ذكر الوجهين فيما إذا زاد لبن التصرية على قيمة صاع من تمر وكذلك الامام في النهاية وقال الرويانى انه ضعيف والامر كما قال كلام الشافعي رحمه الله في الام يصرح بخلافه فانه قال ردها وصاعا من تمر كثر اللبن أو قل كان قيمته أو أقل من قيمته لان ذلك شئ وقته رسول الله صلى الله عليه وسلم بعد أن جمع فيه بين الابل والغنم والعلم يحيط أن ألبان الابل والغنم مختلفة الكثرة والاثمان فان البان كل الابل وكل الغنم مختلفة وهذا الذى قاله الشافعي رحمه الله هو الحق الذى لا محيص عنه ولو كان الواجب يختلف باختلاف اللبن لفاوت النبي صلى الله عليه وسلم بين الابل والغنم فلما لم يفاوت بينهما وأوجب فيهما صاعا من تمر علم قطعا بطلان هذا الوجه ولم أر لهذا الوجه ذكرا في طريق العراق على هذا الاطلاق وانما في كلامهم وكلام بعض الخراسانيين كالغزالي حكاية الخلاف فيما إذا زادت قيمة الصاع على قيمة نصف الشاة أو كلها كما سيأتي في كلام المصنف إن شاء الله تعالى ولولا أن الرافع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w:t>
      </w:r>
      <w:r>
        <w:rPr>
          <w:rtl w:val="true"/>
        </w:rPr>
        <w:t xml:space="preserve"> ]</w:t>
      </w:r>
    </w:p>
    <w:p>
      <w:pPr>
        <w:pStyle w:val="Heading4"/>
        <w:bidi w:val="1"/>
        <w:ind w:left="0" w:right="0" w:hanging="0"/>
        <w:jc w:val="left"/>
        <w:rPr/>
      </w:pPr>
      <w:r>
        <w:rPr>
          <w:rtl w:val="true"/>
        </w:rPr>
        <w:t xml:space="preserve">اعتد بهذا الخلاف وحكاه وتصريح الشيخ أبى محمد والامام والرويانى لكنت أقول انه يجب تنزيله على ما في كتب العراقيين لكن هؤلاء الائمة ذكروه صريحا والرافعي حكى الامرين فقال ان منهم من خص هذا الوجه بما إذا زادت قيمة الصاع على نصف قيمة الشاة وقطع بوجوب الصاع فيما إذا نقصت عن النصف ومنهم من أطلقه إطلاقا وليس في كلام الرافعى هذا ما يؤيد تنزيل هذا الاطلاق على ما في كتب العراقيين لكن ما حكاه الشيخ أبو محمد والامام والرويانى صريح وكذلك يقتضيه كلام القاضى حسين وفى كلام الامام كشف ذلك فانه حكى الوجهين في أنه هل يتعين الصاع أو يجب من التمر بقيمة اللبن فان اعتبرنا الصاع فكانت قيمته بقدر الشاة أو أكثر ففى وجوبه وجهان عن العراقيين فجعل حكاية العراقيين الوجهين تفريعا على اعتبار الصاع وأفاد كلامه حصول ثلاثة أوجه في المسألة </w:t>
      </w:r>
      <w:r>
        <w:rPr>
          <w:rtl w:val="true"/>
        </w:rPr>
        <w:t>(</w:t>
      </w:r>
      <w:r>
        <w:rPr>
          <w:rtl w:val="true"/>
        </w:rPr>
        <w:t>أحدها</w:t>
      </w:r>
      <w:r>
        <w:rPr>
          <w:rtl w:val="true"/>
        </w:rPr>
        <w:t xml:space="preserve">) </w:t>
      </w:r>
      <w:r>
        <w:rPr>
          <w:rtl w:val="true"/>
        </w:rPr>
        <w:t xml:space="preserve">وجوب الصاع مطلقا </w:t>
      </w:r>
      <w:r>
        <w:rPr>
          <w:rtl w:val="true"/>
        </w:rPr>
        <w:t>(</w:t>
      </w:r>
      <w:r>
        <w:rPr>
          <w:rtl w:val="true"/>
        </w:rPr>
        <w:t>والثانى</w:t>
      </w:r>
      <w:r>
        <w:rPr>
          <w:rtl w:val="true"/>
        </w:rPr>
        <w:t xml:space="preserve">) </w:t>
      </w:r>
      <w:r>
        <w:rPr>
          <w:rtl w:val="true"/>
        </w:rPr>
        <w:t xml:space="preserve">وجوب قدر قيمة اللبن مطلقا </w:t>
      </w:r>
      <w:r>
        <w:rPr>
          <w:rtl w:val="true"/>
        </w:rPr>
        <w:t>(</w:t>
      </w:r>
      <w:r>
        <w:rPr>
          <w:rtl w:val="true"/>
        </w:rPr>
        <w:t>والثالث</w:t>
      </w:r>
      <w:r>
        <w:rPr>
          <w:rtl w:val="true"/>
        </w:rPr>
        <w:t xml:space="preserve">) </w:t>
      </w:r>
      <w:r>
        <w:rPr>
          <w:rtl w:val="true"/>
        </w:rPr>
        <w:t xml:space="preserve">الفرق بين أن تكون قيمة الشاة أولا فان لم تكن بقيمة الشاة وجب الصاع وإلا وجب بالتعديل والاوجه الثلاثة المذكورة متفقة على أن المردود هو التمر اما صاع أو أقل أو أكثر وسيأتى في كلام المصنف رحمه الله ما يخالفه وكذلك قوله على الوجه الثالث باعتبار التعديل مخالف لكلام المصنف وأكثر الاصحاب كما ستعرفه هناك إن شاء الله تعالى وفى بعض شروح المهذب المجموعة من الذخاير وغيرها ذكر الوجهين المذكورين وذكر حديث ابن عمر ثم قال قال العراقيون أراد الخبر أنه يجب المثل إذا كان اللبن صاعا ويجب مثلاه إذا كان اللبن نصف صاع وهذا يجب حمله على ما قاله الشيخ أبو محمد رحمه الله وغيره من اعتبار قيمة الصاع إلا أن يكون اللبن صاعا كما هو ظاهر هذه العبارة وبالجملة فهذا الوجه في غاية الضعف مخالف لصريح نص الشافعي رحمه الله والحديث وممن حكاه أيضا ابن داود في شرح المختصر والله أعلم </w:t>
      </w:r>
      <w:r>
        <w:rPr>
          <w:rtl w:val="true"/>
        </w:rPr>
        <w:t xml:space="preserve">* </w:t>
      </w:r>
      <w:r>
        <w:rPr>
          <w:rtl w:val="true"/>
        </w:rPr>
        <w:t xml:space="preserve">وإذا ضممت الخلاف في المقد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w:t>
      </w:r>
      <w:r>
        <w:rPr>
          <w:rtl w:val="true"/>
        </w:rPr>
        <w:t xml:space="preserve"> ]</w:t>
      </w:r>
    </w:p>
    <w:p>
      <w:pPr>
        <w:pStyle w:val="Heading4"/>
        <w:bidi w:val="1"/>
        <w:ind w:left="0" w:right="0" w:hanging="0"/>
        <w:jc w:val="left"/>
        <w:rPr/>
      </w:pPr>
      <w:r>
        <w:rPr>
          <w:rtl w:val="true"/>
        </w:rPr>
        <w:t xml:space="preserve">إلى الخلاف في الجنس زادت الاوجه فيما يرده بدل اللبن والله أعلم </w:t>
      </w:r>
      <w:r>
        <w:rPr>
          <w:rtl w:val="true"/>
        </w:rPr>
        <w:t xml:space="preserve">* </w:t>
      </w:r>
      <w:r>
        <w:rPr>
          <w:rtl w:val="true"/>
        </w:rPr>
        <w:t xml:space="preserve">وسأتعرض لذلك إن شاء الله في فرع عند الكلام فيما إذا زاد الصاع على قيمة الشاة والله أعلم </w:t>
      </w:r>
      <w:r>
        <w:rPr>
          <w:rtl w:val="true"/>
        </w:rPr>
        <w:t>* * (</w:t>
      </w:r>
      <w:r>
        <w:rPr>
          <w:rtl w:val="true"/>
        </w:rPr>
        <w:t>فرع</w:t>
      </w:r>
      <w:r>
        <w:rPr>
          <w:rtl w:val="true"/>
        </w:rPr>
        <w:t xml:space="preserve">) * </w:t>
      </w:r>
      <w:r>
        <w:rPr>
          <w:rtl w:val="true"/>
        </w:rPr>
        <w:t xml:space="preserve">هذا كله فيما إذا لم يرض البائع فأما إذا تراضيا على غير التمر من قوت أو غيره أو ذهب أو ورق أو على رد اللبن المجلوب عند بقائه قال الرافعى فيجوز بلا خلاف كذا قاله صاحب التهذيب وغيره وعبارة صاحب التهذيب أنه يجوز على الوجهين قال الرافعى ورأيت القاضى ابن كج حكى وجهين في جواز إبدال التمر بالبر عند اتفاقهما عليه </w:t>
      </w:r>
      <w:r>
        <w:rPr>
          <w:rtl w:val="true"/>
        </w:rPr>
        <w:t>(</w:t>
      </w:r>
      <w:r>
        <w:rPr>
          <w:rtl w:val="true"/>
        </w:rPr>
        <w:t>قلت</w:t>
      </w:r>
      <w:r>
        <w:rPr>
          <w:rtl w:val="true"/>
        </w:rPr>
        <w:t xml:space="preserve">) </w:t>
      </w:r>
      <w:r>
        <w:rPr>
          <w:rtl w:val="true"/>
        </w:rPr>
        <w:t xml:space="preserve">وقد قال ابن المنذر في الاشراف أنه لا يجوز أن يدفع مكان التمر غيره لان ذلك يكون بيع الطعام قبل أن يستوفى وهو أحد قولى المالكية وقول ابن المنذر وهذا يقتضى أن ذلك من باب الاعتياض فان كان كذلك فالمنع من الاعتياض في ذلك مخالف لنص الشافعي رحمه الله فانه قال في باب السنة في الخيار ومن كان له علي رجل طعام حال من غير بيع فلا بأس أنه يأخذ به شيئا من غير صنفه إذا تقابضا من قبل أن يتفرقا واحترز الشافعي رحمه الله بالحال عن المؤجل وقد تقدم في باب الربا في الاعتياض عن الطعام المؤجل أن الشافعي رحمه الله نص على منعه وما ذكره ابن المنذر هنا لم يتعرض الاصحاب له هناك فيحتمل أن يكون ابن كج موافقه في المنع من الاعتياض عن الطعام مطلقا ويحتمل أن يخص ذلك بهذه المسألة لما فيها من ضرب من البعد فتلخص أن المذهب جواز الاعتياض عنه مطلقا وقول ابن المنذر المنع مطلقا وما حكاه ابن كج المنع في اعتياض البر عن التمر والظاهر أنه يعدى ذلك إلى كل مطعوم فاما أن يقول قولا فارقا بين المطعوم وغيره فيكون قولا ثالثا واما أن يكون يعمم المنع في الجميع تشبيها له بالثمن في الذمة فيكون قد وافق ابن المنذر في الحكم وخالفه في المأخذ واما أن يكون موافقا له في الحكم والمأخذ معا ويمنع الاعتياض عن الطعام في الذمة وان كان حالا وهو خل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w:t>
      </w:r>
      <w:r>
        <w:rPr>
          <w:rtl w:val="true"/>
        </w:rPr>
        <w:t xml:space="preserve"> ]</w:t>
      </w:r>
    </w:p>
    <w:p>
      <w:pPr>
        <w:pStyle w:val="Heading4"/>
        <w:bidi w:val="1"/>
        <w:ind w:left="0" w:right="0" w:hanging="0"/>
        <w:jc w:val="left"/>
        <w:rPr/>
      </w:pPr>
      <w:r>
        <w:rPr>
          <w:rtl w:val="true"/>
        </w:rPr>
        <w:t xml:space="preserve">نص الشافعي رحمه الله وليس في عبارة صاحب التهذيب نفى الخلاف مطلقا كما ذكره الرافعى رحمه الله حتى يستدرك عليه كل خلاف وانما قال على خلاف الوجهين يعنى قول ابن سريج وقول أبى اسحق رحمهم الله وليس في كلامه أيضا في النسخة التى وقفت عليها ذكر القوت وانما ذكر الذهب والفضة ومالا يقتات ورد اللبن وأما حكايته وحكاية الرافعى عنه الاتفاق على جواز اللبن عند بقائه فينبغي أن يكون صورة ذلك إذا تراضيا على أخذه بدلا عن الواجب ويشترط في ذلك اللفظ هذا إذا جعلنا ذلك من باب الاعتياض كما تقدم أما إذا اقتصر على الرد فهل يكفي لانهما تراضيا عليه فيرد الرد عليهما أولا يكفى لان الواجب غيره فليس ذلك من باب الرد على صورة الفسخ والله أعلم وسنتعرض له في كلام المصنف رحمه الله إن شاء الله تعالى وفى فرع الآن فلنبنيه له </w:t>
      </w:r>
      <w:r>
        <w:rPr>
          <w:rtl w:val="true"/>
        </w:rPr>
        <w:t>* * (</w:t>
      </w:r>
      <w:r>
        <w:rPr>
          <w:rtl w:val="true"/>
        </w:rPr>
        <w:t>فرع</w:t>
      </w:r>
      <w:r>
        <w:rPr>
          <w:rtl w:val="true"/>
        </w:rPr>
        <w:t xml:space="preserve">) * </w:t>
      </w:r>
      <w:r>
        <w:rPr>
          <w:rtl w:val="true"/>
        </w:rPr>
        <w:t xml:space="preserve">التمر الذى يجب رده هل يتعين نوع منه أو ذلك إلى خيرة المشترى ما لم يكن معينا قال أحمد بن سرى فيما نقله من نصوص الشافعي رحمه الله صاغا من تمر البلد الذى هو به تمر وسط بصاع النبي صلى الله عليه وسلم فظاهر هذا الكلام يقتضى أنه لا يعطى تمرا دون تمر بلده وإن كان سليما ولم أر من تعرض لذلك ولا اعتد به لا هنا ولا في زكاة الفطر والذى اقتضاه النص من تعين تمر البلد يشهد له ما ذكر في الشاة لواجبة عن خمس من الابل وأنه لا يجوز العدول عن قيمة البلد على المذهب وما ذكر في الدراهم المأخوذة في الجبران في الصعود أو النزول وأنه يتعين نقد البلد قطعا فإذا ثبت التعين ههنا فالتعيين في زكاة ؟ ؟ ؟ ؟ ؟ أولى لان إطماع الفقراء تمتد إلى قوت البلد ونوع </w:t>
      </w:r>
      <w:r>
        <w:rPr>
          <w:rtl w:val="true"/>
        </w:rPr>
        <w:t>(</w:t>
      </w:r>
      <w:r>
        <w:rPr>
          <w:rtl w:val="true"/>
        </w:rPr>
        <w:t>نعم</w:t>
      </w:r>
      <w:r>
        <w:rPr>
          <w:rtl w:val="true"/>
        </w:rPr>
        <w:t xml:space="preserve">) </w:t>
      </w:r>
      <w:r>
        <w:rPr>
          <w:rtl w:val="true"/>
        </w:rPr>
        <w:t xml:space="preserve">إن كان في البلد أنواع فقد ذكروا في الشاة لمخرجة عن خمس من الابل أوجها نص الشافعي رضى الله عنه فيها وهو الذى قطع به صاحب المهذب بتعين غالب البلد وأصحهما على ما ذكره الرافعى أنه يخرج من أي النوعين شاء وقياس ذلك أن يأتي ههنا ذلك الخلاف بعينه </w:t>
      </w:r>
      <w:r>
        <w:rPr>
          <w:rtl w:val="true"/>
        </w:rPr>
        <w:t>(</w:t>
      </w:r>
      <w:r>
        <w:rPr>
          <w:rtl w:val="true"/>
        </w:rPr>
        <w:t>فان قلت</w:t>
      </w:r>
      <w:r>
        <w:rPr>
          <w:rtl w:val="true"/>
        </w:rPr>
        <w:t xml:space="preserve">) </w:t>
      </w:r>
      <w:r>
        <w:rPr>
          <w:rtl w:val="true"/>
        </w:rPr>
        <w:t xml:space="preserve">قد قال الماوردى رحمه الله انه إذا أعوز التمر أو أخرج قيم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w:t>
      </w:r>
      <w:r>
        <w:rPr>
          <w:rtl w:val="true"/>
        </w:rPr>
        <w:t xml:space="preserve"> ]</w:t>
      </w:r>
    </w:p>
    <w:p>
      <w:pPr>
        <w:pStyle w:val="Heading4"/>
        <w:bidi w:val="1"/>
        <w:ind w:left="0" w:right="0" w:hanging="0"/>
        <w:jc w:val="left"/>
        <w:rPr/>
      </w:pPr>
      <w:r>
        <w:rPr>
          <w:rtl w:val="true"/>
        </w:rPr>
        <w:t xml:space="preserve">بالمدينة على وجه وهو الذى اقتصر الرافعى على حكايته وهو الذى قاله المصنف على قول أبى اسحق فيما إذا زادت قيمة الصاع على الشاة واعتبار قيمة الحجاز يدل على أن المعتبر تمر الحجاز لان القيمة بدل عنه فلو كان الواجب تمر البلد لاخرج قيمته </w:t>
      </w:r>
      <w:r>
        <w:rPr>
          <w:rtl w:val="true"/>
        </w:rPr>
        <w:t>(</w:t>
      </w:r>
      <w:r>
        <w:rPr>
          <w:rtl w:val="true"/>
        </w:rPr>
        <w:t>قلت</w:t>
      </w:r>
      <w:r>
        <w:rPr>
          <w:rtl w:val="true"/>
        </w:rPr>
        <w:t xml:space="preserve">) </w:t>
      </w:r>
      <w:r>
        <w:rPr>
          <w:rtl w:val="true"/>
        </w:rPr>
        <w:t xml:space="preserve">ما ذكره الشافعي هنا من تعين تمر البلد وتأيد بالنظائر يدل على أن الاصح هو الوجه الثاني الذى نقله الماوردى أنه عند أعواز التمر يعتبر قيمته في أقرب بلاد التمر إليه وان كان الرافعى لم يذكره </w:t>
      </w:r>
      <w:r>
        <w:rPr>
          <w:rtl w:val="true"/>
        </w:rPr>
        <w:t>(</w:t>
      </w:r>
      <w:r>
        <w:rPr>
          <w:rtl w:val="true"/>
        </w:rPr>
        <w:t>وأما</w:t>
      </w:r>
      <w:r>
        <w:rPr>
          <w:rtl w:val="true"/>
        </w:rPr>
        <w:t xml:space="preserve">) </w:t>
      </w:r>
      <w:r>
        <w:rPr>
          <w:rtl w:val="true"/>
        </w:rPr>
        <w:t xml:space="preserve">ما ذكره المصنف وغيره من الاصحاب علي قول أبى اسحاق واقتصروا عليه وأن المعتبر قيمة الحجاز فذلك إنما قالوه على قول أبى اسحاق وقد يكون أبو إسحاق لا يوافق على ما اقتضاه النص من تعين تمر البلد وهو بعيد أو يوافق على أن المعتبر عند الوجود تمر البلد فان أعوز رجع إلي قيمة الحجاز وهو بعيد أيضا ولا يلزم من حكاية الاصحاب ذلك أنهم يعتبرون قيمة الحجاز عند الاعواز على المذهب ولا شك أن مقتضى قول أبى اسحق اعتبارها فانه إذا اعتبرها في غير حالة الاعواز ففى حالة الاعوأز أولى فتخلص أن التمر الذى يجب رده هو تمر البلد على ظاهر النص وفيه على قول أبى اسحق ما ذكرته وإذا أوجبنا تمرا فعدل إلى تمر أعلى منه جاز كما قالوه في زكاة الفطر وفى الشاة المخرجة عن الابل ولو عدل إلى ما دونه لم يجزه كما ذكروه في الشاة هذا عند الوجود وعند الاعواز الواجب قيمته بأقرب البلاد إليه وقيل بالمدينة وهو مقتضى قول أبى اسحاق وقد يقال انه إذا عدل عند الوجود إلى نوع أعلى ينبغى أن يكون كالعدول إلى جنس آخر كما قيل بمثله في السلم إن اختلاف النوع كاختلاف الجنس وحينئذ فلا يجوز ههنا بغير التراضي ويجوز بالتراضى لان هذا يجوز الاعتياض عنه على لاصح كما تقدم بخلاف المسلم فيه </w:t>
      </w:r>
      <w:r>
        <w:rPr>
          <w:rtl w:val="true"/>
        </w:rPr>
        <w:t>(</w:t>
      </w:r>
      <w:r>
        <w:rPr>
          <w:rtl w:val="true"/>
        </w:rPr>
        <w:t>وأما</w:t>
      </w:r>
      <w:r>
        <w:rPr>
          <w:rtl w:val="true"/>
        </w:rPr>
        <w:t xml:space="preserve">) </w:t>
      </w:r>
      <w:r>
        <w:rPr>
          <w:rtl w:val="true"/>
        </w:rPr>
        <w:t xml:space="preserve">العدول إلى نوع أدنى فلا يجوز إلا بالتراضى إلا إذا فرعنا على قول التخيير وكذلك في الزكاة إذا وجب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w:t>
      </w:r>
      <w:r>
        <w:rPr>
          <w:rtl w:val="true"/>
        </w:rPr>
        <w:t xml:space="preserve"> ]</w:t>
      </w:r>
    </w:p>
    <w:p>
      <w:pPr>
        <w:pStyle w:val="Heading4"/>
        <w:bidi w:val="1"/>
        <w:ind w:left="0" w:right="0" w:hanging="0"/>
        <w:jc w:val="left"/>
        <w:rPr/>
      </w:pPr>
      <w:r>
        <w:rPr>
          <w:rtl w:val="true"/>
        </w:rPr>
        <w:t xml:space="preserve">عليه الزكاة من نوع لم يعدل إلى نوع دونه إلا إذا اعتبرنا القيمة ففيه خلاف وكذا لا يخرج عن الكرام إلا كريمة </w:t>
      </w:r>
      <w:r>
        <w:rPr>
          <w:rtl w:val="true"/>
        </w:rPr>
        <w:t>* * (</w:t>
      </w:r>
      <w:r>
        <w:rPr>
          <w:rtl w:val="true"/>
        </w:rPr>
        <w:t>فرع</w:t>
      </w:r>
      <w:r>
        <w:rPr>
          <w:rtl w:val="true"/>
        </w:rPr>
        <w:t xml:space="preserve">) * </w:t>
      </w:r>
      <w:r>
        <w:rPr>
          <w:rtl w:val="true"/>
        </w:rPr>
        <w:t xml:space="preserve">الصاع الذى يجب رده بدل اللبن هل ينزل منزلة العين الاخرى الذى شملها العقد حتى أنه يتوقف الرد على رده مع الشاة أو نقول انه يرد الشاة ويبقى بدل اللبن في ذمته لم أقف في ذلك على نقل </w:t>
      </w:r>
      <w:r>
        <w:rPr>
          <w:rtl w:val="true"/>
        </w:rPr>
        <w:t>(</w:t>
      </w:r>
      <w:r>
        <w:rPr>
          <w:rtl w:val="true"/>
        </w:rPr>
        <w:t>وقوله</w:t>
      </w:r>
      <w:r>
        <w:rPr>
          <w:rtl w:val="true"/>
        </w:rPr>
        <w:t xml:space="preserve">) </w:t>
      </w:r>
      <w:r>
        <w:rPr>
          <w:rtl w:val="true"/>
        </w:rPr>
        <w:t xml:space="preserve">في الحديث رد معها صاعا من تمر يشعر بالاول ويؤيده أن افراد احدى العينين بالرد لا يجوز في غير هذا الكتاب فجعل التمر قائما مقام اللبن لرد عليهما أقرب إلى المحافظة على ذلك وإذا صح ذلك فلا يكون اتفاقهما على أخذ بدل التمر من باب الاعتياض حتى يحتاج إلى لفظ كما تقدم لان التمر لا ثبوت له في الذمة على هذا البحث وانما يقام مقام اللبن ليرد الرد عليهما ويشكل أخذ بدله لا لاجل التعليل الذى قاله ابن المنذر بل لهذا المعنى وهذا الذى وعدت به فلتتنبه له </w:t>
      </w:r>
      <w:r>
        <w:rPr>
          <w:rtl w:val="true"/>
        </w:rPr>
        <w:t>(</w:t>
      </w:r>
      <w:r>
        <w:rPr>
          <w:rtl w:val="true"/>
        </w:rPr>
        <w:t>نعم</w:t>
      </w:r>
      <w:r>
        <w:rPr>
          <w:rtl w:val="true"/>
        </w:rPr>
        <w:t xml:space="preserve">) </w:t>
      </w:r>
      <w:r>
        <w:rPr>
          <w:rtl w:val="true"/>
        </w:rPr>
        <w:t xml:space="preserve">اتفاقهما على رد اللبن واضح على هذا التقدير ولا يحتاج حينئذ إلى اعتياض لان ذلك هو الاصل وانما عدل إلى التمر خوفا من اختلافهما فإذا تراضيا عليه جاز وورد الرد عليهما ويحصل الفسخ في جميع المعقود عليه ويخرج من ذلك أنه يجوز اتفاقهما على رد اللبن ولا يجوز اتفاقهما علي بدل آخر غيره لا يعد ولا غيره ولم أر أحدا صرح بمجموع هذا فليتنبه لهذه الدقائق </w:t>
      </w:r>
      <w:r>
        <w:rPr>
          <w:rtl w:val="true"/>
        </w:rPr>
        <w:t>* * (</w:t>
      </w:r>
      <w:r>
        <w:rPr>
          <w:rtl w:val="true"/>
        </w:rPr>
        <w:t>فرع</w:t>
      </w:r>
      <w:r>
        <w:rPr>
          <w:rtl w:val="true"/>
        </w:rPr>
        <w:t xml:space="preserve">) * </w:t>
      </w:r>
      <w:r>
        <w:rPr>
          <w:rtl w:val="true"/>
        </w:rPr>
        <w:t xml:space="preserve">يمكن أن يقال إذا جعلنا التمر قائما مقام اللبن على ما تقدم من البحث وتراضيا على رد الشاة وأن يبقى التمر في ذمته يجوز كما يجوز في الشفعة حيث يكتفي برضا المشترى بذمة الشفيع عن تسليم العوض ويمكن أن يقال لا يكفى ذلك هنا لان الشفعة تملك جديد وههنا رد والرد يعتمد المردود فعلى الاحتمال الاول يستمر ما قاله البغوي والرافعي رحمهما الله من أخذ البدل عن التمر لانه قد صار في الذمة فيأخذ عنه ما يقع الاتفاق من مقدار غيره ويأتي فيه خلاف ابن المنذر وتعليله و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w:t>
      </w:r>
      <w:r>
        <w:rPr>
          <w:rtl w:val="true"/>
        </w:rPr>
        <w:t xml:space="preserve"> ]</w:t>
      </w:r>
    </w:p>
    <w:p>
      <w:pPr>
        <w:pStyle w:val="Heading4"/>
        <w:bidi w:val="1"/>
        <w:ind w:left="0" w:right="0" w:hanging="0"/>
        <w:jc w:val="left"/>
        <w:rPr/>
      </w:pPr>
      <w:r>
        <w:rPr>
          <w:rtl w:val="true"/>
        </w:rPr>
        <w:t xml:space="preserve">الاحتمال الثاني يتعين ما تقدم وأنه يتعين رد التمر أو اللبن باتفاقهما لانه الاصل ولا يجوز غير ذلك لان ذلك إقامة لغير المبيع مقام المبيع في حكم الرد وذلك إنما يكون من جهة الشرع </w:t>
      </w:r>
      <w:r>
        <w:rPr>
          <w:rtl w:val="true"/>
        </w:rPr>
        <w:t>* * (</w:t>
      </w:r>
      <w:r>
        <w:rPr>
          <w:rtl w:val="true"/>
        </w:rPr>
        <w:t>فرع</w:t>
      </w:r>
      <w:r>
        <w:rPr>
          <w:rtl w:val="true"/>
        </w:rPr>
        <w:t xml:space="preserve">) * </w:t>
      </w:r>
      <w:r>
        <w:rPr>
          <w:rtl w:val="true"/>
        </w:rPr>
        <w:t xml:space="preserve">ولو كانت المصراة اثنين أو أكثر هل يرد أداء الواجب بذلك لم أقف لاصحابنا على نقل في ذلك لكن أبو الفرج بن أبى عمر الحنبلى رحمه الله نقل في شرح المقنع على مذهبهم وعن الشافعي وبعض المالكية أنه يرد مع كل مصراة صاعا لقوله من اشترى غنما </w:t>
      </w:r>
      <w:r>
        <w:rPr>
          <w:rtl w:val="true"/>
        </w:rPr>
        <w:t>(</w:t>
      </w:r>
      <w:r>
        <w:rPr>
          <w:rtl w:val="true"/>
        </w:rPr>
        <w:t>قلت</w:t>
      </w:r>
      <w:r>
        <w:rPr>
          <w:rtl w:val="true"/>
        </w:rPr>
        <w:t xml:space="preserve">) </w:t>
      </w:r>
      <w:r>
        <w:rPr>
          <w:rtl w:val="true"/>
        </w:rPr>
        <w:t xml:space="preserve">وممن ذهب إلى ذلك ابن حزم الظاهرى وزعم ابن الرفعة أن ذلك ظاهر الحديث </w:t>
      </w:r>
      <w:r>
        <w:rPr>
          <w:rtl w:val="true"/>
        </w:rPr>
        <w:t>(</w:t>
      </w:r>
      <w:r>
        <w:rPr>
          <w:rtl w:val="true"/>
        </w:rPr>
        <w:t>قال</w:t>
      </w:r>
      <w:r>
        <w:rPr>
          <w:rtl w:val="true"/>
        </w:rPr>
        <w:t xml:space="preserve">) </w:t>
      </w:r>
      <w:r>
        <w:rPr>
          <w:rtl w:val="true"/>
        </w:rPr>
        <w:t xml:space="preserve">وما أظن أصحابنا يسمحون بذلك وهذا منه يدل علي أنه لم يقف في ذلك على نقل وكذلك أنا لم أقف على نقل إلا ما قدمته من نقل بعض الحنابلة عن الشافعي رضى الله عنه وهو مقتضى المذهب وقال ابن عبد البر ينبغى أن لا يجب في لبن شياه عدة أو بقرات عدة إلا الصاع عبادة وتسليما </w:t>
      </w:r>
      <w:r>
        <w:rPr>
          <w:rtl w:val="true"/>
        </w:rPr>
        <w:t>* * (</w:t>
      </w:r>
      <w:r>
        <w:rPr>
          <w:rtl w:val="true"/>
        </w:rPr>
        <w:t>فرع</w:t>
      </w:r>
      <w:r>
        <w:rPr>
          <w:rtl w:val="true"/>
        </w:rPr>
        <w:t xml:space="preserve">) * </w:t>
      </w:r>
      <w:r>
        <w:rPr>
          <w:rtl w:val="true"/>
        </w:rPr>
        <w:t xml:space="preserve">اتفق أصحابنا رحمهم الله وأكثر العلماء على أنه لا يجب رد مثل اللبن التالف لان الصاع بدل اللبن بدليل قوله صلى الله عليه وسلم ففى حلبتها صاع من تمر ويفهم المعني وقال ابن حزم يجب رد مثله مع التمر ان كان تالفا وعينه ان كان باقيا وذلك في اللبن الموجود عند العقد وأجاب عن الحديث بان الحلبة مصدر واطلاقه علي المحلوب مجاز ولا دليل عليه واتفقوا على أنه ليس عليه رد اللبن الحادث عنده والله أعلم </w:t>
      </w:r>
      <w:r>
        <w:rPr>
          <w:rtl w:val="true"/>
        </w:rPr>
        <w:t xml:space="preserve">* </w:t>
      </w:r>
      <w:r>
        <w:rPr>
          <w:rtl w:val="true"/>
        </w:rPr>
        <w:t xml:space="preserve">وقد روى ابن أبى عدى حديث المصراة بلفظ فيه وان شاء ردها وصاعا من تمر وكان بما احتلب من لبنها وهو يدل على أنه بدل المحلوب لكن في سنده سليمان بن أرقم وهو ضعيف </w:t>
      </w:r>
      <w:r>
        <w:rPr>
          <w:rtl w:val="true"/>
        </w:rPr>
        <w:t>* * (</w:t>
      </w:r>
      <w:r>
        <w:rPr>
          <w:rtl w:val="true"/>
        </w:rPr>
        <w:t>فرع</w:t>
      </w:r>
      <w:r>
        <w:rPr>
          <w:rtl w:val="true"/>
        </w:rPr>
        <w:t xml:space="preserve">) * </w:t>
      </w:r>
      <w:r>
        <w:rPr>
          <w:rtl w:val="true"/>
        </w:rPr>
        <w:t xml:space="preserve">في مذاهب العلماء قال ابن أبى ليلى وأبو يوسف يرد معها قيمة اللبن هكذا نقل عنهما ابن المنذر وغيره ونقل ابن حزم عنهما أنه يرد قيمة صاع وقال مالك في أحد قوليه يؤدى أهل بل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w:t>
      </w:r>
      <w:r>
        <w:rPr>
          <w:rtl w:val="true"/>
        </w:rPr>
        <w:t xml:space="preserve"> ]</w:t>
      </w:r>
    </w:p>
    <w:p>
      <w:pPr>
        <w:pStyle w:val="Heading4"/>
        <w:bidi w:val="1"/>
        <w:ind w:left="0" w:right="0" w:hanging="0"/>
        <w:jc w:val="left"/>
        <w:rPr/>
      </w:pPr>
      <w:r>
        <w:rPr>
          <w:rtl w:val="true"/>
        </w:rPr>
        <w:t xml:space="preserve">صاعا من أغلب عيشتهم وهكذا قول ابن سريج من أصحابنا وقال أبو حنيفة ومحمد رضى الله عنهما إذا كان اللبن تالفا ليس له ردها لكن يرجع بقيمة العيب فقط وان كان باقيا رده ولا يرد معها صاع تمر ولا شيأ هكذا نقل ابن حزم عنه والمشهور عنه أنه إذا حلبها امتنع عليه الرد ونقل بعض أصحابنا عن أحمد أنه إذا حلبها سقط خياره وتعين حقه في الارش وهذا خلاف الحديث وعن بعض المالكية أنه لا يرد معها شيأ لان الخراج بالضمان </w:t>
      </w:r>
      <w:r>
        <w:rPr>
          <w:rtl w:val="true"/>
        </w:rPr>
        <w:t>(</w:t>
      </w:r>
      <w:r>
        <w:rPr>
          <w:rtl w:val="true"/>
        </w:rPr>
        <w:t>الحالة الثانية</w:t>
      </w:r>
      <w:r>
        <w:rPr>
          <w:rtl w:val="true"/>
        </w:rPr>
        <w:t xml:space="preserve">) </w:t>
      </w:r>
      <w:r>
        <w:rPr>
          <w:rtl w:val="true"/>
        </w:rPr>
        <w:t xml:space="preserve">أن يختار الرد قبل حلب اللبن وهذا إنما يكون على غير الوجه الذى نقله الشيخ أبو حامد والرويانى ومن وافقهما عن أبى اسحاق في أنه يمتنع الرد قبل الثلاث والمشهور خلافه فإذا أراد الرد قبل الحلب ردها ولا شئ عليه وفاقا فان قوله وان سخطها ردها وصاعا من تمر المراد به إذا كان بعد الحلب والجمع بين طرق الحديث يبين ذلك وأيضا المعني يرشد إليه ونقل ابن عبد البر أنه لا خلاف فيه ولا يعكر ذلك على قولنا انه له الخيار قبل الحلب </w:t>
      </w:r>
      <w:r>
        <w:rPr>
          <w:rtl w:val="true"/>
        </w:rPr>
        <w:t>(</w:t>
      </w:r>
      <w:r>
        <w:rPr>
          <w:rtl w:val="true"/>
        </w:rPr>
        <w:t>الحالة الثالثة</w:t>
      </w:r>
      <w:r>
        <w:rPr>
          <w:rtl w:val="true"/>
        </w:rPr>
        <w:t xml:space="preserve">) </w:t>
      </w:r>
      <w:r>
        <w:rPr>
          <w:rtl w:val="true"/>
        </w:rPr>
        <w:t xml:space="preserve">أن يختار امساكها قال الشافعي رضى الله عنه إذا رضى بامساكها ثم وجد بها عيبا قديما غير التصرية فله ردها بالعيب ويرد بدل اللبن الموجود حالة العقد وعلي رواية الشيخ أبى على وجه أنه كما لو اشترى عبدين وتلف أحدهما وأراد رد الآخر فيخرج على تفريق الصفقة والمذهب الاول وبه جزم كثيرون وهو الذى نص عليه الشافعي رحمه الله في المختصر وقال الامام قطع الامام وصاحب التقريب والصيدلانى أجوبتهم بذلك وعني بالامام والده الشيخ أبا محمد ثم استشكله من طريق القياس بأن المعني يرشد إلى أن الصاع بدل عن اللبن والبهيمة مع اللبن في ضرعها كالشجرة مع ثمرتها فإذا بلغت الثمرة وأراد رد الشجرة دخل هذا في تفريق الصفقة قال هكذا حكم القياس ولكن الشافعي رحمه الله وجميع الاصحاب حكموا بما ذكرناه يعنى من عدم التخريج علي تفريق الصفقة </w:t>
      </w:r>
      <w:r>
        <w:rPr>
          <w:rtl w:val="true"/>
        </w:rPr>
        <w:t>(</w:t>
      </w:r>
      <w:r>
        <w:rPr>
          <w:rtl w:val="true"/>
        </w:rPr>
        <w:t>قال</w:t>
      </w:r>
      <w:r>
        <w:rPr>
          <w:rtl w:val="true"/>
        </w:rPr>
        <w:t xml:space="preserve">) </w:t>
      </w:r>
      <w:r>
        <w:rPr>
          <w:rtl w:val="true"/>
        </w:rPr>
        <w:t xml:space="preserve">والسبب فيه أن الرد بالعيب القديم في معنى الرد بالخلف قطعا واللبن في الواقعتين على قصة واحدة فرأى الشافعي الحاق الواقعة بالواقعة كما رأى الحاق الامة بالعبد في قوله عليه السلام </w:t>
      </w:r>
      <w:r>
        <w:rPr>
          <w:rtl w:val="true"/>
        </w:rPr>
        <w:t xml:space="preserve">" </w:t>
      </w:r>
      <w:r>
        <w:rPr>
          <w:rtl w:val="true"/>
        </w:rPr>
        <w:t xml:space="preserve">من اشترى شركا له في عبد </w:t>
      </w:r>
      <w:r>
        <w:rPr>
          <w:rtl w:val="true"/>
        </w:rPr>
        <w:t xml:space="preserve">" </w:t>
      </w:r>
      <w:r>
        <w:rPr>
          <w:rtl w:val="true"/>
        </w:rPr>
        <w:t xml:space="preserve">وذك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w:t>
      </w:r>
      <w:r>
        <w:rPr>
          <w:rtl w:val="true"/>
        </w:rPr>
        <w:t xml:space="preserve"> ]</w:t>
      </w:r>
    </w:p>
    <w:p>
      <w:pPr>
        <w:pStyle w:val="Heading4"/>
        <w:bidi w:val="1"/>
        <w:ind w:left="0" w:right="0" w:hanging="0"/>
        <w:jc w:val="left"/>
        <w:rPr/>
      </w:pPr>
      <w:r>
        <w:rPr>
          <w:rtl w:val="true"/>
        </w:rPr>
        <w:t xml:space="preserve">الشيخ أبو على في شرح التلخيص أن من أصحابنا من رد هذه المسألة إلى موجب القياس وخرجها على تفريق الصفقة </w:t>
      </w:r>
      <w:r>
        <w:rPr>
          <w:rtl w:val="true"/>
        </w:rPr>
        <w:t>(</w:t>
      </w:r>
      <w:r>
        <w:rPr>
          <w:rtl w:val="true"/>
        </w:rPr>
        <w:t>قلت</w:t>
      </w:r>
      <w:r>
        <w:rPr>
          <w:rtl w:val="true"/>
        </w:rPr>
        <w:t xml:space="preserve">) </w:t>
      </w:r>
      <w:r>
        <w:rPr>
          <w:rtl w:val="true"/>
        </w:rPr>
        <w:t xml:space="preserve">وكلام الشافعي رضى الله عنه في الرسالة في باب الاجتهاد يقتضى أن رد التمر في هذه الصورة بالحديث لا بالقياس لكن مراد الامام بالالحاق الالحاق في أصل الرد لا في ضمان بدل اللبن واعتذر الغزالي عن التخريج على تفريق الصفقة في حالة رد المصراة بأن اللبن لا يقابله قسط من الثمن على رأى فهو في حكم وصف آخر لا يوجب زواله عيب الباقي بخلاف العيب الحادث </w:t>
      </w:r>
      <w:r>
        <w:rPr>
          <w:rtl w:val="true"/>
        </w:rPr>
        <w:t>(</w:t>
      </w:r>
      <w:r>
        <w:rPr>
          <w:rtl w:val="true"/>
        </w:rPr>
        <w:t>فان قلنا</w:t>
      </w:r>
      <w:r>
        <w:rPr>
          <w:rtl w:val="true"/>
        </w:rPr>
        <w:t xml:space="preserve">) </w:t>
      </w:r>
      <w:r>
        <w:rPr>
          <w:rtl w:val="true"/>
        </w:rPr>
        <w:t xml:space="preserve">يقابله قسط من الثمن فلا وجه لمخالفة الحديث فلنؤيد به جواز تفريق الصفقة فانه المختار لاسيما في الدوام وهذا الذى قاله الغزالي من أن اللبن لا يقابله قسط من الثمن على رأى الامام ذكره في لبن غير المصراة تخريجا على الحمل فقال الوجه أن تجعل اللبن كالحمل في أنه هل يقابل بقسط من الثمن على راى الامام ذكره في لبن غير المصراة تخريجا على الحمل فقال الوجه أن يجعل اللبن كالحمل في أنه هل يقابل بقسط من الثمن وذكره الغزالي والرافعي هنا في المصراة قال ابن الرفعة ولبن المصراة مخالف لذلك إذ هو مقصود فيها بخلافه في غيرها ولهذا قال الشافعي رحمه الله انه إذا رد غير المصراة بعيب لا يرد بدل اللبن ولم يقل الشافعي ولا أحد من الاصحاب بذلك في المصراة وقال ابن الرفعة ان الغزالي أثبت احتمال الامام وجها ونقله إلى لبن المصراة وهو خلاف ما عليه الاصحاب وقال عما ذكره أنه إن قاله تبعا للغزالي فلا عبرة به والا ففيه تعضيد لما ذكره الغزالي </w:t>
      </w:r>
      <w:r>
        <w:rPr>
          <w:rtl w:val="true"/>
        </w:rPr>
        <w:t>(</w:t>
      </w:r>
      <w:r>
        <w:rPr>
          <w:rtl w:val="true"/>
        </w:rPr>
        <w:t>قلت</w:t>
      </w:r>
      <w:r>
        <w:rPr>
          <w:rtl w:val="true"/>
        </w:rPr>
        <w:t xml:space="preserve">) </w:t>
      </w:r>
      <w:r>
        <w:rPr>
          <w:rtl w:val="true"/>
        </w:rPr>
        <w:t xml:space="preserve">وما حكاه الامام عن الشيخ أبى على مفروض في المصراة لكن في هذه الحالة التى يتكلم فيها وهى ما إذا اختار إمساكها ثم أراد الرد بعيب التصرية فلم يقل أحد فيما علمت بالتخريج علي تفريق الصفقة لان ذلك يكون مصادما للحديث وإذا كان كلام الشيخ أبى على مفروضا في المصراة كان مستندا لما نقله الغزالي في المصراة من أن اللبن لا يقابله قسط من الثمن على رأى وإلا لم يخرج على تفريق الصفقة عند ارداته الرد بعيب آخر وأما امتناع التخريج عند ارادة الرد بالتصرية فيصد عنه الحديث فلذلك لم يص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w:t>
      </w:r>
      <w:r>
        <w:rPr>
          <w:rtl w:val="true"/>
        </w:rPr>
        <w:t xml:space="preserve"> ]</w:t>
      </w:r>
    </w:p>
    <w:p>
      <w:pPr>
        <w:pStyle w:val="Heading4"/>
        <w:bidi w:val="1"/>
        <w:ind w:left="0" w:right="0" w:hanging="0"/>
        <w:jc w:val="left"/>
        <w:rPr/>
      </w:pPr>
      <w:r>
        <w:rPr>
          <w:rtl w:val="true"/>
        </w:rPr>
        <w:t xml:space="preserve">إليه صائر ويبقى فيما عداه على مقتضى القياس فليس ما نقله الغزالي والرافعي خارجا عما عليه الاصحاب </w:t>
      </w:r>
      <w:r>
        <w:rPr>
          <w:rtl w:val="true"/>
        </w:rPr>
        <w:t>(</w:t>
      </w:r>
      <w:r>
        <w:rPr>
          <w:rtl w:val="true"/>
        </w:rPr>
        <w:t>وأما</w:t>
      </w:r>
      <w:r>
        <w:rPr>
          <w:rtl w:val="true"/>
        </w:rPr>
        <w:t xml:space="preserve">) </w:t>
      </w:r>
      <w:r>
        <w:rPr>
          <w:rtl w:val="true"/>
        </w:rPr>
        <w:t xml:space="preserve">نص الشافعي رحمه الله في غير المصراة فسيأتي الكلام فيه وأن ظاهر المذهب خلافه وقد اعترض ابن الرفعة على ما نقله الشيخ أبو على من التخريج وقال الامام إنه القياس بأنا إنما نخرج على تفريق الصفقة ما هو مقصود كله كاحد العبدين ونحوهما وما نحن فيه ليس كذلك فان اللبن غير مقصود كالشاة بل هي المقصودة واللبن إن قصد فتابع ولهذا اغتفرت الجهالة فيه والتوابع إذا فاتت لا تحلق بالمتبوعات ألا ترى أن المبيع إذا ظهر عيبه وامتنع رده لا نقول يخرج القول في الباقي على تفريق الصفقة وإن كانت السلامة من العيب مقصودة لكنها تابعة لا تفرد بالعقد فاللبن مثلها </w:t>
      </w:r>
      <w:r>
        <w:rPr>
          <w:rtl w:val="true"/>
        </w:rPr>
        <w:t>(</w:t>
      </w:r>
      <w:r>
        <w:rPr>
          <w:rtl w:val="true"/>
        </w:rPr>
        <w:t>قلت</w:t>
      </w:r>
      <w:r>
        <w:rPr>
          <w:rtl w:val="true"/>
        </w:rPr>
        <w:t xml:space="preserve">) </w:t>
      </w:r>
      <w:r>
        <w:rPr>
          <w:rtl w:val="true"/>
        </w:rPr>
        <w:t xml:space="preserve">وهذا أميل إلى أنه لا يقابل بقسط من الثمن مع انكاره له وإلا فمقتضى المقابلة إنه إذا رد بتفريق الصفقة يرده وقد حكي الجوزى قولا يوافق ما حكاه الشيخ أبو على في امتناع الرد ويخالفه في المأخذ فقال إن ظهر على عيب التصرية فلم يرد حتى ظهر علي عيب آخر بعد مدة ففيها قولان </w:t>
      </w:r>
      <w:r>
        <w:rPr>
          <w:rtl w:val="true"/>
        </w:rPr>
        <w:t>(</w:t>
      </w:r>
      <w:r>
        <w:rPr>
          <w:rtl w:val="true"/>
        </w:rPr>
        <w:t>أحدهما</w:t>
      </w:r>
      <w:r>
        <w:rPr>
          <w:rtl w:val="true"/>
        </w:rPr>
        <w:t xml:space="preserve">) </w:t>
      </w:r>
      <w:r>
        <w:rPr>
          <w:rtl w:val="true"/>
        </w:rPr>
        <w:t xml:space="preserve">لا يرد كما لا يرد سلعة اشتراها فظهر منها على عيب فلم يردها حتى ظهر منها على عيب آخر لانه رضيها معيبة </w:t>
      </w:r>
      <w:r>
        <w:rPr>
          <w:rtl w:val="true"/>
        </w:rPr>
        <w:t>(</w:t>
      </w:r>
      <w:r>
        <w:rPr>
          <w:rtl w:val="true"/>
        </w:rPr>
        <w:t>والقول الثاني</w:t>
      </w:r>
      <w:r>
        <w:rPr>
          <w:rtl w:val="true"/>
        </w:rPr>
        <w:t xml:space="preserve">) </w:t>
      </w:r>
      <w:r>
        <w:rPr>
          <w:rtl w:val="true"/>
        </w:rPr>
        <w:t xml:space="preserve">يرد والفرق بينه وبين السلع أنه يرد معها صاعا بدلا للبن المصراة فكأنه يرده بعيب واحد وسائر السلع لا يرد معها شيئا وكان قد رضيه فلا شئ له قال الجوزى قد يجئ في السلع أنه يرد المصراة لانه رضى بعيب واحد دون الاخر </w:t>
      </w:r>
      <w:r>
        <w:rPr>
          <w:rtl w:val="true"/>
        </w:rPr>
        <w:t>(</w:t>
      </w:r>
      <w:r>
        <w:rPr>
          <w:rtl w:val="true"/>
        </w:rPr>
        <w:t>قلت</w:t>
      </w:r>
      <w:r>
        <w:rPr>
          <w:rtl w:val="true"/>
        </w:rPr>
        <w:t xml:space="preserve">) </w:t>
      </w:r>
      <w:r>
        <w:rPr>
          <w:rtl w:val="true"/>
        </w:rPr>
        <w:t xml:space="preserve">وهذا الاحتمال الذى قاله الجوزى هو القياس ولا يلزم من الرضى بعيب الرضى بجميع العيوب والذى قاله أولا من أن سائر السلع غير المصراة إذا ظهر منها على عيب فلم يرد حتى ظهر على عيب آخر أنه يمتنع الرد بعيد ولا وجه له وما أظن الاصحاب يساعدونه على ذلك كما حكاه الجوزى من القولين بل صرح الماوردى والشيخ أبو حامد وغيرهما بخلافه فانهم قالوا في هذه المسألة أن من رضى بعيب ثم وجد غيره لم يمنعه الرضا بما علم من الرد بما لم يعلم وجعلوا ذلك دليلا على الرد ههنا لكنى رأيت في تعليق الطبري عن ابن أبى هريرة ما يوافق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8</w:t>
      </w:r>
      <w:r>
        <w:rPr>
          <w:rtl w:val="true"/>
        </w:rPr>
        <w:t xml:space="preserve"> ]</w:t>
      </w:r>
    </w:p>
    <w:p>
      <w:pPr>
        <w:pStyle w:val="Heading4"/>
        <w:bidi w:val="1"/>
        <w:ind w:left="0" w:right="0" w:hanging="0"/>
        <w:jc w:val="left"/>
        <w:rPr/>
      </w:pPr>
      <w:r>
        <w:rPr>
          <w:rtl w:val="true"/>
        </w:rPr>
        <w:t xml:space="preserve">فانه قال في ذلك منزلته منزلة للمشترى سلعة فوجد بها عيبين فرضى بأحدهما كان له أنى يرد بالعيب الثاني وقد قيل انه لا يرد ولكن يرجع بأرش العيب الثاني قال وهو ضعيف على أن قوله في هذا الكلام وقد قيل يحتمل أن يكون في المصراة في المسألة المقيس عليها وبالجملة فالمذهب المشهور أن ذلك غير مانع ونقله ابن بشرى في منصوصات الشافعي رضى الله عنه وقد حكى ابن الرفعة عن الجوزى هذا عند الكلام في بيع البراءة وقال لعل وجهه أن في رده إبطال عفوه عن الاول فلم يجز ولهذا نظر يأتي في الجنايات وما حكاه الجوزى من القولين في المصراة قد وجه هذا القول بالمنع منهما بالقياس على غيرهما من السلع ونحن نمنعه حكم الاصل إما جزما وإما على المذهب المشهور ولئن سلم </w:t>
      </w:r>
      <w:r>
        <w:rPr>
          <w:rtl w:val="true"/>
        </w:rPr>
        <w:t>(</w:t>
      </w:r>
      <w:r>
        <w:rPr>
          <w:rtl w:val="true"/>
        </w:rPr>
        <w:t>فالفرق</w:t>
      </w:r>
      <w:r>
        <w:rPr>
          <w:rtl w:val="true"/>
        </w:rPr>
        <w:t xml:space="preserve">) </w:t>
      </w:r>
      <w:r>
        <w:rPr>
          <w:rtl w:val="true"/>
        </w:rPr>
        <w:t xml:space="preserve">ما ذكره وتبين بذلك أن مأخذ القول بالمنع الذى حكاه الجوزى غير مأخذ الوجه الذى حكاه الشيخ أبو علي رحمه الله من التخريج على تفريق الصفقة قوى من جهة القياس والحديث يصد عنه غير أن القول الذى حكاه الجوزى على غرابته وضعفه يعتضد به الوجه الذى حكاه الشيخ أبو علي وان اختلفا في المأخذ لتواردهما على حكم واحد وهو امتناع الرد وكلاهما شاهد للرأى الذى حكاه الغزالي والرافعي من أن اللبن لا يقابله قسط من الثمن وهو مع ذلك ضعيف لمخالفته نص الشافعي رحمه الله ولا وجه لمنع التخريج على تفريق الصفقة إلا اتباع الحديث والا فلقائل أن يقول إن كان اللبن مقابلا بقسط من الثمن وجب أن لا يرد بدله وقد دل الحديث على رد البدل ولذلك جزم الشافعي رحمه الله وأكثر الاصحاب بأنه مقابل بقسط وقعطوا بذلك في باب الربا واستدلوا له هناك بحديث المصراة كما تقدم والوجه الذى حكاه الشيخ أبو على والجوزي في غاية الغرابة وما قاله ابن الرفعة من من كون اللبن تابعا تقدم الجواب عنه وليس أوصاف السلامة يتقسط الثمن عليها حتى إذا فات بعضها يتخرج على تفريق الصفقة بخلاف اللبن فانه يوافق على أنه يقابله قسط من الثمن وكون الشئ مقابلا بقسط من الثمن أخص من كونه مقصودا هذا ما ذكره كثير من الاصحاب وفصل الماوردى رحمه الله فقال إن كان بعد العقد علم بالتصرية ورضى ثم وقف على عيب آخر فله الرد لا يختلف أصحابنا فيه وير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9</w:t>
      </w:r>
      <w:r>
        <w:rPr>
          <w:rtl w:val="true"/>
        </w:rPr>
        <w:t xml:space="preserve"> ]</w:t>
      </w:r>
    </w:p>
    <w:p>
      <w:pPr>
        <w:pStyle w:val="Heading4"/>
        <w:bidi w:val="1"/>
        <w:ind w:left="0" w:right="0" w:hanging="0"/>
        <w:jc w:val="left"/>
        <w:rPr/>
      </w:pPr>
      <w:r>
        <w:rPr>
          <w:rtl w:val="true"/>
        </w:rPr>
        <w:t xml:space="preserve">معها صاعا من تمر وان كان علمه بالتصرية مع العقد ثم وقف على عيب آخر فوجهان خرجهما ابن أبى هريرة من تفريق الصفقة فتحصلنا في هذه المسألة على ثلاث طرق وفى الرونق جزم بردها وحكي في رد الصاع التمر معها قولين وهذه طريقة رابعة غريبة فهذه الاحوال الثلاثة اللاتى تقدم الوعد بذكرهن والحالة الرابعة وهى ما إذا كان اللبن باقيا سيأتي في كلام المصنف إن شاء الله تعالى </w:t>
      </w:r>
      <w:r>
        <w:rPr>
          <w:rtl w:val="true"/>
        </w:rPr>
        <w:t>* * (</w:t>
      </w:r>
      <w:r>
        <w:rPr>
          <w:rtl w:val="true"/>
        </w:rPr>
        <w:t>فرع</w:t>
      </w:r>
      <w:r>
        <w:rPr>
          <w:rtl w:val="true"/>
        </w:rPr>
        <w:t xml:space="preserve">) * </w:t>
      </w:r>
      <w:r>
        <w:rPr>
          <w:rtl w:val="true"/>
        </w:rPr>
        <w:t xml:space="preserve">إذا قلنا بأنه لايرد تخريجا على أنه لا تفرق الصفقة فله الارش قاله البندنيجى في غير المصراة كما سيأتي إن شاء الله تعالى وقياسه أن يأتي هنا </w:t>
      </w:r>
      <w:r>
        <w:rPr>
          <w:rtl w:val="true"/>
        </w:rPr>
        <w:t>* (</w:t>
      </w:r>
      <w:r>
        <w:rPr>
          <w:rtl w:val="true"/>
        </w:rPr>
        <w:t>فائدة</w:t>
      </w:r>
      <w:r>
        <w:rPr>
          <w:rtl w:val="true"/>
        </w:rPr>
        <w:t xml:space="preserve">) * </w:t>
      </w:r>
      <w:r>
        <w:rPr>
          <w:rtl w:val="true"/>
        </w:rPr>
        <w:t>قال الجوزى</w:t>
      </w:r>
      <w:r>
        <w:rPr>
          <w:rtl w:val="true"/>
        </w:rPr>
        <w:t xml:space="preserve">: </w:t>
      </w:r>
      <w:r>
        <w:rPr>
          <w:rtl w:val="true"/>
        </w:rPr>
        <w:t xml:space="preserve">إن قال قائل إذا كان الصاع انما يرده به لا للبن التصرية الذى تضمنه العقد فقد ردت العين مع قيمة النقص فهلا كان هذا أصلا لكل نقص عند المشترى أنه يرده وقيمة النقص </w:t>
      </w:r>
      <w:r>
        <w:rPr>
          <w:rtl w:val="true"/>
        </w:rPr>
        <w:t>(</w:t>
      </w:r>
      <w:r>
        <w:rPr>
          <w:rtl w:val="true"/>
        </w:rPr>
        <w:t>قيل</w:t>
      </w:r>
      <w:r>
        <w:rPr>
          <w:rtl w:val="true"/>
        </w:rPr>
        <w:t xml:space="preserve">) </w:t>
      </w:r>
      <w:r>
        <w:rPr>
          <w:rtl w:val="true"/>
        </w:rPr>
        <w:t xml:space="preserve">لان المقصود في الشاة عينها واللبن تابع فقد رد العين بكمالها ورد قيمة التالف وإذا أراد شيئا نقصت عينه لم يرد العين بكمالها لان الكل مقصود ولو جاز أن يردها وقيمة النقص لجاز أن يرد قيمتها كلها إذا تلفت </w:t>
      </w:r>
      <w:r>
        <w:rPr>
          <w:rtl w:val="true"/>
        </w:rPr>
        <w:t>(</w:t>
      </w:r>
      <w:r>
        <w:rPr>
          <w:rtl w:val="true"/>
        </w:rPr>
        <w:t>فان قيل</w:t>
      </w:r>
      <w:r>
        <w:rPr>
          <w:rtl w:val="true"/>
        </w:rPr>
        <w:t xml:space="preserve">) </w:t>
      </w:r>
      <w:r>
        <w:rPr>
          <w:rtl w:val="true"/>
        </w:rPr>
        <w:t xml:space="preserve">كذا نفعل برد قيمتها كلها وان تلفت وهو قول أبى ثور </w:t>
      </w:r>
      <w:r>
        <w:rPr>
          <w:rtl w:val="true"/>
        </w:rPr>
        <w:t>(</w:t>
      </w:r>
      <w:r>
        <w:rPr>
          <w:rtl w:val="true"/>
        </w:rPr>
        <w:t>قلنا</w:t>
      </w:r>
      <w:r>
        <w:rPr>
          <w:rtl w:val="true"/>
        </w:rPr>
        <w:t xml:space="preserve">) </w:t>
      </w:r>
      <w:r>
        <w:rPr>
          <w:rtl w:val="true"/>
        </w:rPr>
        <w:t xml:space="preserve">هذا تدفعه السنة لانه قيل فهو بالخيار فيها إن شاء ردها وصاعا من تمر فانما جعل له الخيار في قيمتها والله أعلم </w:t>
      </w:r>
      <w:r>
        <w:rPr>
          <w:rtl w:val="true"/>
        </w:rPr>
        <w:t>* * (</w:t>
      </w:r>
      <w:r>
        <w:rPr>
          <w:rtl w:val="true"/>
        </w:rPr>
        <w:t>فرع</w:t>
      </w:r>
      <w:r>
        <w:rPr>
          <w:rtl w:val="true"/>
        </w:rPr>
        <w:t xml:space="preserve">) * </w:t>
      </w:r>
      <w:r>
        <w:rPr>
          <w:rtl w:val="true"/>
        </w:rPr>
        <w:t xml:space="preserve">إذا لم يعلم بالتصرية إلا بعد تلف الشاة تعين الارش وقد تقدم الآن عن أبى ثور أنه يرد قيمتها والله أعلم </w:t>
      </w:r>
      <w:r>
        <w:rPr>
          <w:rtl w:val="true"/>
        </w:rPr>
        <w:t>* (</w:t>
      </w:r>
      <w:r>
        <w:rPr>
          <w:rtl w:val="true"/>
        </w:rPr>
        <w:t>فائدة</w:t>
      </w:r>
      <w:r>
        <w:rPr>
          <w:rtl w:val="true"/>
        </w:rPr>
        <w:t xml:space="preserve">) * </w:t>
      </w:r>
      <w:r>
        <w:rPr>
          <w:rtl w:val="true"/>
        </w:rPr>
        <w:t xml:space="preserve">قول الغزالي رحمه الله فيما تقدم قريبا فهو في حكم وصف آخر لا يوجب زواله عيب الباقي بخلاف العيب الحادث قال ابن أبى الدم انه كذلك وصوابه أن يقول بخلاف أحد العبدين الباقين فان موت أحدهما يوجب في الباقي عيبا وهو تفريق الصفقة وليس للعيب الحادث ههنا حدث بل العيب يمنع الرد بالعيب القديم قال ولمتكلف أن يتكلف تصحيح كلامه بجواب بعيد فيقول مراده بالعيب الحادث الحاصل بتفريق الصفقة في أحد العينين بعد تلف العين الاخرى وهذا تكلف بعيد انتهى ولم يتعرض ابن الرفعة لهذا السؤال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0</w:t>
      </w:r>
      <w:r>
        <w:rPr>
          <w:rtl w:val="true"/>
        </w:rPr>
        <w:t xml:space="preserve"> ]</w:t>
      </w:r>
    </w:p>
    <w:p>
      <w:pPr>
        <w:pStyle w:val="Heading4"/>
        <w:bidi w:val="1"/>
        <w:ind w:left="0" w:right="0" w:hanging="0"/>
        <w:jc w:val="left"/>
        <w:rPr/>
      </w:pPr>
      <w:r>
        <w:rPr>
          <w:rtl w:val="true"/>
        </w:rPr>
        <w:t xml:space="preserve">* </w:t>
      </w:r>
      <w:r>
        <w:rPr>
          <w:rtl w:val="true"/>
        </w:rPr>
        <w:t xml:space="preserve">قال المصنف رحمه الله تعالى </w:t>
      </w:r>
      <w:r>
        <w:rPr>
          <w:rtl w:val="true"/>
        </w:rPr>
        <w:t>* * (</w:t>
      </w:r>
      <w:r>
        <w:rPr>
          <w:rtl w:val="true"/>
        </w:rPr>
        <w:t xml:space="preserve">وان كان قيمة الصاع بقيمة الشاة أو أكثر ففيه وجهان </w:t>
      </w:r>
      <w:r>
        <w:rPr>
          <w:rtl w:val="true"/>
        </w:rPr>
        <w:t>(</w:t>
      </w:r>
      <w:r>
        <w:rPr>
          <w:rtl w:val="true"/>
        </w:rPr>
        <w:t>قال</w:t>
      </w:r>
      <w:r>
        <w:rPr>
          <w:rtl w:val="true"/>
        </w:rPr>
        <w:t xml:space="preserve">) </w:t>
      </w:r>
      <w:r>
        <w:rPr>
          <w:rtl w:val="true"/>
        </w:rPr>
        <w:t>أبو إسحق يجب عليه قيمة صاع بالحجاز لانا لو أوجبنا صاعا بقيمة الشاة حصل للبائع الشاة وبدلها فوجب قيمة الصاع بالحجاز لانه هو الاصل ومن أصحابنا من قال يلزمه الصاع وان كان بقيمة الشاة أو أكثر ولا يؤدى إلى الجمع بين الشاة وبدلها لان الصاع ليس ببدل عن الشاة وانما هو بدل عن اللبن فجاز كما لو غصب عبدا فخصاه فانه يرد العبد مع قيمته ولا يكون ذلك جمعا بين العبد وقيمته لان القيمة بدل عن العضو المتلف</w:t>
      </w:r>
      <w:r>
        <w:rPr>
          <w:rtl w:val="true"/>
        </w:rPr>
        <w:t>) * * * (</w:t>
      </w:r>
      <w:r>
        <w:rPr>
          <w:rtl w:val="true"/>
        </w:rPr>
        <w:t>الشرح</w:t>
      </w:r>
      <w:r>
        <w:rPr>
          <w:rtl w:val="true"/>
        </w:rPr>
        <w:t xml:space="preserve">) * </w:t>
      </w:r>
      <w:r>
        <w:rPr>
          <w:rtl w:val="true"/>
        </w:rPr>
        <w:t xml:space="preserve">هذا من بقية الكلام في الحالة الاولى وهى ما إذا أراد رد المصراة بعد تلف اللبن وتقدم من المصنف رحمه الله اطلاق القول في جنس الواجب وبينا الكلام في مقداره وان من الاصحاب من أطلق حكاية الخلاف في تفاوت المقدار ومنهم من خصص فمن المخصصين المصنف فيما ذكره هنا وهو إذا كانت قيمة الصاع الواجب قدر قيمة الشاة أو أكثر ففيه الوجهان اللذان حكاهما المصنف رحمه الله وممن حكاهما كذلك مثل ما حكى المصنف شيخه القاضى أبو الطيب لكنا فرض فيما إذا كان التمر يأتي على ثمن الشاة أو على الاكثر منه فهذا يقتضى أنه إذا كانت قيمة الصاع أقل من قيمة الشاة ولكنه يأتي على أكثرها أنه يجرى الوجهان وجوزت أن يكون ما وقفت عليه من تعليق أبى الطيب فيها زيادة لا يوافق كلام المصنف رحمه الله ابن الصباع في الشامل وهو كثير الاتباع للقاضى أبى الطيب وفرض المسألة فيما إذا كانت قيمته قيمة الشاة أو أكثر من نصف قيمتها فحصل الوقوف بما في تعليق أبي الطيب لان الاكثر من ثمن الشاة هو ما زاد على نصفه وكذلك قال الرويانى والرافعي رحمهم الله أن منهم من خص هذا الوجه بما إذا زادت قيمة الصاع على نصف قيمة الشاة وقطع بوجوب الصاع إذا نقصت عن النصف هكذا حكاه الرافعى رضى الله عنه من غير تعيين وحكاه الروياني عن أبى اسحاق فهذه النقول متفقة على أن أبا اسحاق قائل بذلك فيما إذا زادت قيمة الصاع على نصف قيمة الشاة وقد حك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1</w:t>
      </w:r>
      <w:r>
        <w:rPr>
          <w:rtl w:val="true"/>
        </w:rPr>
        <w:t xml:space="preserve"> ]</w:t>
      </w:r>
    </w:p>
    <w:p>
      <w:pPr>
        <w:pStyle w:val="Heading4"/>
        <w:bidi w:val="1"/>
        <w:ind w:left="0" w:right="0" w:hanging="0"/>
        <w:jc w:val="left"/>
        <w:rPr/>
      </w:pPr>
      <w:r>
        <w:rPr>
          <w:rtl w:val="true"/>
        </w:rPr>
        <w:t xml:space="preserve">الامام عن العراقيين الوجهين وفرض المسألة فيما لو بلغت قيمة الصاع قيمة الشاة أو زادت وذلك يوافق ما حكاه المصنف رحمه الله ثم حكى عن العراقيين أيضا أنه إن زادت قيمة الصاع على مثل نصف قيمة الشاة فالوجهان جاريان وليس في شئ من ذلك منافاة فان كلام المصنف رحمه الله ساكت عن حكم ما إذا زادت عن النصف ونقصت عن الشاة وكلام أبو الطيب ومن وافقه فيه زيادة بيان أن الخلاف فيها أيضا والقطع فيما إذا نقص عن النصف وقد تقدم عن بعضهم إطلاق حكاية الخلاف ولو كانت قيمة الصاع مثل نصف قيمة الشاة أو أقل وجب رده عند أبى اسحاق صرح به الشيخ أبو حامد وغيره وقال سليم انه لا خلاف فيه على المذهب وفى تعليق أبى حامد من طريق البندنيجى والمجرد منها ذكر الوجهين في النصف كالاكثر وذكر العجلى في كلامه على الوسيط والوجيز وجها بالتعديل أبدا أي أنه لا فرق بين أن يكون أقل من النصف أو اكثر وهذا هو الوجه الذى تقدمت حكايته عن الخراسانيين في ذكرهم الخلاف على الاطلاق في تفاوت ذلك بتفاوت اللبن وزيادة قيمة التمر على الشاة أو نصفها فرضوه في بلاد يكون التمر بها عزيزا كخراسان والوجهان في المسألة على هذا الوجه المخصوص مشهوران في طريقة العراقيين ولم يذكرهما غيرهم الا من حكاهما عنهم كالامام والغزالي ومن وافقهما وذكرهما على الاطلاق كما تقدم لا يعرف الا في طريقة الخراسانيين والعلة التى ذكرها المصنف رحمه الله للوجه الاول انما تظهر في الفرض الذى فرضه هو لا فيما فرضه أبو الطيب وموافقوه ولعل المصنف رحمه الله انما عدل عن الصورة التى فرضها أبو الطيب لذلك حتى يصح استدلاله وفى كلام الامام تعليله بمعنى يكون اطراده فيهما فانه قال ان الرسول صلى الله عليه وسلم وان نص علي الصاع من التمر فقد أفهمنا أنه مبذول في مقابلة شئ فائت من المبيع يقع منه موقع التابع من المتبوع فينبغي أن لا يتعدى على هذا حد التابع والغلو في كل شئ مذموم وقد يغلو المبيع للفظ الشارع فيقع في مسلك أصحاب الظاهر ووجه الغزالي رحمه بأنا نعلم أنه عليه السلام قدره به لانه وقع في ذلك الوقت قريبا من قيمة اللبن المجتمع في الضرع ولك أن تقول ان هذا يقتضى أن لا يضبط ذلك بنص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2</w:t>
      </w:r>
      <w:r>
        <w:rPr>
          <w:rtl w:val="true"/>
        </w:rPr>
        <w:t xml:space="preserve"> ]</w:t>
      </w:r>
    </w:p>
    <w:p>
      <w:pPr>
        <w:pStyle w:val="Heading4"/>
        <w:bidi w:val="1"/>
        <w:ind w:left="0" w:right="0" w:hanging="0"/>
        <w:jc w:val="left"/>
        <w:rPr/>
      </w:pPr>
      <w:r>
        <w:rPr>
          <w:rtl w:val="true"/>
        </w:rPr>
        <w:t xml:space="preserve">قيمة الشاة وانا إذا علمنا زيادة قيمة الصاع على ما في زمان النبي صلى الله عليه وسلم لم نوجبه وعلة العراقيين سالمة عن هذا السؤال لكن هذا يوافق الوجه الذاهب بأن الواجب من التمر بمقدار قيمة اللبن مطلقا وسيأتى في التفريع إيضاح لهذا إن شاء الله تعالى وممن نسب هذا الوجه إلى أبى إسحاق كما نسبه المصنف شيخه أبو الطيب والبندنيجى وسليم وابن الصباغ رحمهم الله وقال سليم انه أصح وهذا الوجه يرى أنه لا يجب الصاع في هذه الحالة وسنذكر في التفريع حقيقة ما يوجبه ونتعرض فيه إلى لفظ المصنف إن شاء الله تعالى والوجه الثاني حكوه عن الاصحاب وهو الاصح وممن صححه الجرجاني والرافعي وابن أبى عصرون أنه يلزمه الصاع وان زادت قيمته على قيمة الشاة للحديث واطلاق نص الشافعي رضى الله عنه أيضا يقتضى ذلك ولكنه غير مصرح به إنما صرح أنه لا فرق بين أن يكثر اللبن أو يقل ولا فرق بين أن تكون قيمته وقيمة اللبن سواء أو متفاوتة كما تقدم عنه </w:t>
      </w:r>
      <w:r>
        <w:rPr>
          <w:rtl w:val="true"/>
        </w:rPr>
        <w:t>(</w:t>
      </w:r>
      <w:r>
        <w:rPr>
          <w:rtl w:val="true"/>
        </w:rPr>
        <w:t>وأما</w:t>
      </w:r>
      <w:r>
        <w:rPr>
          <w:rtl w:val="true"/>
        </w:rPr>
        <w:t xml:space="preserve">) </w:t>
      </w:r>
      <w:r>
        <w:rPr>
          <w:rtl w:val="true"/>
        </w:rPr>
        <w:t xml:space="preserve">قيمة الصاع مع قيمة الشاة فلم يتعرض لها في ذلك الكلام لكن اطلاقه يقتضى ان لا فرق أيضا ولان الصاع يدل عن اللبن فلم يدل علي مساواته له فإذا لم تعتبر مساواته له فقدم اعتبار مساواته للشاة أولى وقد تقدم عن حكاية الشيخ أبى محمد أن ابن سريج مال إلى ذلك القول فلعله المراد ببعض الاصحاب هنا وقد أجاب المصنف عما تمسك به أبو إسحاق بما ذكره وهو حق والمسألة التي استشهر بها فيما إذا غضب العبد وخصاه صحيحة على القول الجديد ان جراح العبد يتقدر من قيمته كجراح الحر من ديته فانه على هذا يجب عليه كمال القيمة وعلى القديم وهو أنها لا تتقدر فالواجب ما نقص من القيمة فان لم ينقص شئ فلا شئ عليه وان نقص وجب عليه ذلك النقص وهذا مبين في باب الغصب وقد يكون النقصان زائدا على نصف القيمة كما لو قطع يديه ورجليه ونقص من قيمته أكثر من النصف فانه على القديم صح الاستشهاد بهذه المسألة أيضا فانه يرده ويرد أكثر من نصف قيمته على القديم والقاضى أبو الطيب لم يستشهد بما ذكره المصنف رحمه الله وانما استشهد بما إذا باع سلعة العبد وقيمة كل منهما ألف ثم يزيد العبد فتبلغ قيمته ألفين ويجد المشترى في السلعة عيبا فيردها ويسترجع العبد وقيمته ألفان وذلك قيمة الثمن والمثمن وما استشهد به المصنف رحمه الله تبع فيه الشيخ أبا حامد وهو أولى لان الزيادة ه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3</w:t>
      </w:r>
      <w:r>
        <w:rPr>
          <w:rtl w:val="true"/>
        </w:rPr>
        <w:t xml:space="preserve"> ]</w:t>
      </w:r>
    </w:p>
    <w:p>
      <w:pPr>
        <w:pStyle w:val="Heading4"/>
        <w:bidi w:val="1"/>
        <w:ind w:left="0" w:right="0" w:hanging="0"/>
        <w:jc w:val="left"/>
        <w:rPr/>
      </w:pPr>
      <w:r>
        <w:rPr>
          <w:rtl w:val="true"/>
        </w:rPr>
        <w:t xml:space="preserve">في القيمة فقط والعين المستردة واحدة لم يسترجع معها شيئا آخر ومسألة الغصب استرجع مع العبد الناقص قيمته فكان نظير استرجاع الشاة التى ذهب لبنها مع صاع يساوى قيمتها وقد يقول المنتصر لابي اسحاق أن الاصل في المصراة ضمان اللبن التالف ببدله علي قياس المتلفات لكن الشارع جعل الصاع بدلا لما في ذلك من قطع النزاع مع قرب قيمة الصاع من قيمة اللبن في ذلك الوقت غالبا فأذا زادت قيمته على ذلك زيادة مفرطة فبعد إقامته بدلا عن لبن لا يساوى جزءا منه يقع موقعا بخلاف ضمان ما فات من العبد المغصوب فأن ذلك واجب متأصل </w:t>
      </w:r>
      <w:r>
        <w:rPr>
          <w:rtl w:val="true"/>
        </w:rPr>
        <w:t>(</w:t>
      </w:r>
      <w:r>
        <w:rPr>
          <w:rtl w:val="true"/>
        </w:rPr>
        <w:t>والجواب</w:t>
      </w:r>
      <w:r>
        <w:rPr>
          <w:rtl w:val="true"/>
        </w:rPr>
        <w:t xml:space="preserve">) </w:t>
      </w:r>
      <w:r>
        <w:rPr>
          <w:rtl w:val="true"/>
        </w:rPr>
        <w:t xml:space="preserve">عن هذا أن الشرع لما أوجب في لبن الغنم ولبن الابل مع العلم بتفاوتهما تفاوتا ظاهرا بدلا واحدا علم أن ذلك بدل في جميع الاحوال والشرع إذا أناط الامور المضطربة بشئ منضبط لا ينظر إلى ما قد يقع نادرا وإذا وقع ذلك النادر لا يلتفت إليه بل يجرى على الضابط الشرعي لاسيما والمشترى ههنا متمكن من الامساك فأن أراد الرد فسبيله رد ما جعله الشرع بدلا </w:t>
      </w:r>
      <w:r>
        <w:rPr>
          <w:rtl w:val="true"/>
        </w:rPr>
        <w:t>(</w:t>
      </w:r>
      <w:r>
        <w:rPr>
          <w:rtl w:val="true"/>
        </w:rPr>
        <w:t>وقول</w:t>
      </w:r>
      <w:r>
        <w:rPr>
          <w:rtl w:val="true"/>
        </w:rPr>
        <w:t xml:space="preserve">) </w:t>
      </w:r>
      <w:r>
        <w:rPr>
          <w:rtl w:val="true"/>
        </w:rPr>
        <w:t xml:space="preserve">الامام أن الغلو مذموم </w:t>
      </w:r>
      <w:r>
        <w:rPr>
          <w:rtl w:val="true"/>
        </w:rPr>
        <w:t>(</w:t>
      </w:r>
      <w:r>
        <w:rPr>
          <w:rtl w:val="true"/>
        </w:rPr>
        <w:t>جوابه</w:t>
      </w:r>
      <w:r>
        <w:rPr>
          <w:rtl w:val="true"/>
        </w:rPr>
        <w:t xml:space="preserve">) </w:t>
      </w:r>
      <w:r>
        <w:rPr>
          <w:rtl w:val="true"/>
        </w:rPr>
        <w:t xml:space="preserve">أن المعنى إذا ظهر وسلم وجب اعتباره وإذا لم يسلم وجب اتباع اللفظ ولا يسمى ذلك غلوا مذموما والمختص بأهل الظاهر الذى ذموا به هو التمسك باللفظ مع ظهور المعني وصحته بخلافه والعالم في الحقيقة هو الجامع بين اللفظ والمعنى والله أعلم </w:t>
      </w:r>
      <w:r>
        <w:rPr>
          <w:rtl w:val="true"/>
        </w:rPr>
        <w:t xml:space="preserve">* </w:t>
      </w:r>
      <w:r>
        <w:rPr>
          <w:rtl w:val="true"/>
        </w:rPr>
        <w:t xml:space="preserve">وقال صاحب الوافى فيما أجاب به المصنف عن قول أبى اسحاق بأن الصاع وإن كان قيمة اللبن الا أنه لم يكن مقصودا وانما كان على سبيل التبع ولا يزيد على قيمة المتبوع الذى هو الشاة وهذا الكلام ليس بالقوي بالنسبة إلى ما تقدم ونقل الامام عن صاحب التقريب أنه قطع جوابه باعتبار قيمة الوسط في صورة الوجهين </w:t>
      </w:r>
      <w:r>
        <w:rPr>
          <w:rtl w:val="true"/>
        </w:rPr>
        <w:t>* * (</w:t>
      </w:r>
      <w:r>
        <w:rPr>
          <w:rtl w:val="true"/>
        </w:rPr>
        <w:t>التفريع</w:t>
      </w:r>
      <w:r>
        <w:rPr>
          <w:rtl w:val="true"/>
        </w:rPr>
        <w:t xml:space="preserve">) * </w:t>
      </w:r>
      <w:r>
        <w:rPr>
          <w:rtl w:val="true"/>
        </w:rPr>
        <w:t xml:space="preserve">ان قلنا بالاصح ووجوب الصاع للاتباع فلا إشكال </w:t>
      </w:r>
      <w:r>
        <w:rPr>
          <w:rtl w:val="true"/>
        </w:rPr>
        <w:t>(</w:t>
      </w:r>
      <w:r>
        <w:rPr>
          <w:rtl w:val="true"/>
        </w:rPr>
        <w:t>وان قلنا</w:t>
      </w:r>
      <w:r>
        <w:rPr>
          <w:rtl w:val="true"/>
        </w:rPr>
        <w:t xml:space="preserve">) </w:t>
      </w:r>
      <w:r>
        <w:rPr>
          <w:rtl w:val="true"/>
        </w:rPr>
        <w:t xml:space="preserve">بالوجه الاول وهو قول أبى إسحاق أنه لا يجب الصاع في هذه الحالة فقد قال المصنف رحمه الله أنه يجب عليه قيمة صاع بالحجاز وهكذا قال جماعة من العراقيين والرافعي رحمه الله </w:t>
      </w:r>
      <w:r>
        <w:rPr>
          <w:rtl w:val="true"/>
        </w:rPr>
        <w:t>(</w:t>
      </w:r>
      <w:r>
        <w:rPr>
          <w:rtl w:val="true"/>
        </w:rPr>
        <w:t>وقال</w:t>
      </w:r>
      <w:r>
        <w:rPr>
          <w:rtl w:val="true"/>
        </w:rPr>
        <w:t xml:space="preserve">) </w:t>
      </w:r>
      <w:r>
        <w:rPr>
          <w:rtl w:val="true"/>
        </w:rPr>
        <w:t xml:space="preserve">القاضى أبو الطيب أنه يقوم بقي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4</w:t>
      </w:r>
      <w:r>
        <w:rPr>
          <w:rtl w:val="true"/>
        </w:rPr>
        <w:t xml:space="preserve"> ]</w:t>
      </w:r>
    </w:p>
    <w:p>
      <w:pPr>
        <w:pStyle w:val="Heading4"/>
        <w:bidi w:val="1"/>
        <w:ind w:left="0" w:right="0" w:hanging="0"/>
        <w:jc w:val="left"/>
        <w:rPr/>
      </w:pPr>
      <w:r>
        <w:rPr>
          <w:rtl w:val="true"/>
        </w:rPr>
        <w:t xml:space="preserve">المدينة وهو أخص فان الحجاز يشمل مكة والمدينة واليمامة ومحاليفها كما فسره الشافعي والاصحاب رضى الله عنهم وذكره المصنف في كتاب الجزية نسأل الله تعالى أن ييسر علينا الوصول إلى ذلك المكان في خير وعافية </w:t>
      </w:r>
      <w:r>
        <w:rPr>
          <w:rtl w:val="true"/>
        </w:rPr>
        <w:t>(</w:t>
      </w:r>
      <w:r>
        <w:rPr>
          <w:rtl w:val="true"/>
        </w:rPr>
        <w:t>وقال</w:t>
      </w:r>
      <w:r>
        <w:rPr>
          <w:rtl w:val="true"/>
        </w:rPr>
        <w:t xml:space="preserve">) </w:t>
      </w:r>
      <w:r>
        <w:rPr>
          <w:rtl w:val="true"/>
        </w:rPr>
        <w:t xml:space="preserve">ابن الرفعة أن من أطلق الحجاز أراد المدينة كما قاله القاضى أبو الطيب لان الخبر ورد فيها ويوافقه ما تقدم عن الماوردى أنه عند الاعواز يرجع إلى قيمة المدينة على أحد الوجهين هذا ما ذكره العراقيون على قول أبى إسحق </w:t>
      </w:r>
      <w:r>
        <w:rPr>
          <w:rtl w:val="true"/>
        </w:rPr>
        <w:t>(</w:t>
      </w:r>
      <w:r>
        <w:rPr>
          <w:rtl w:val="true"/>
        </w:rPr>
        <w:t>وأما</w:t>
      </w:r>
      <w:r>
        <w:rPr>
          <w:rtl w:val="true"/>
        </w:rPr>
        <w:t xml:space="preserve">) </w:t>
      </w:r>
      <w:r>
        <w:rPr>
          <w:rtl w:val="true"/>
        </w:rPr>
        <w:t xml:space="preserve">الامام فانه قال ان لم نر إيجاب الصاع في هذه الصورة اعتبرنا القيمة الوسط للتمر بالحجاز واعتبرنا بحسب ذلك قيمة مثل ذلك الحيوان اللبون بالحجاز وإذا نحن فعلنا هكذا جرى الامر في المبذول على الحد المطلوب وهكذا الكلام من الامام فيه إجمال </w:t>
      </w:r>
      <w:r>
        <w:rPr>
          <w:rtl w:val="true"/>
        </w:rPr>
        <w:t>(</w:t>
      </w:r>
      <w:r>
        <w:rPr>
          <w:rtl w:val="true"/>
        </w:rPr>
        <w:t>وقال</w:t>
      </w:r>
      <w:r>
        <w:rPr>
          <w:rtl w:val="true"/>
        </w:rPr>
        <w:t xml:space="preserve">) </w:t>
      </w:r>
      <w:r>
        <w:rPr>
          <w:rtl w:val="true"/>
        </w:rPr>
        <w:t xml:space="preserve">الغزالي في الوسيط على هذا الوجه يعدل بالقيمة فنقول قيمة شاة وسط وقيمة صاع وسط في أكثر الاحوال </w:t>
      </w:r>
      <w:r>
        <w:rPr>
          <w:rtl w:val="true"/>
        </w:rPr>
        <w:t>(</w:t>
      </w:r>
      <w:r>
        <w:rPr>
          <w:rtl w:val="true"/>
        </w:rPr>
        <w:t>فان قيل</w:t>
      </w:r>
      <w:r>
        <w:rPr>
          <w:rtl w:val="true"/>
        </w:rPr>
        <w:t xml:space="preserve">) </w:t>
      </w:r>
      <w:r>
        <w:rPr>
          <w:rtl w:val="true"/>
        </w:rPr>
        <w:t xml:space="preserve">هو عشر الشاة مثلا أوجبنا من التمر ما هو قيمة عشر الشاة وكذلك قال ابن عبد السلام في اختصاره للنهاية أنه يعتبر قيمة تلك المصراة بالحجاز والقيمة المتوسطة للتمر بالحجاز فتجب من التمر بهذه النسبة وكلام الامام المذكور كالظاهر في هذا المعني وتنزيله عليه ولم يذكر الامام في التفريع على الوجه الذى حكاه العراقيون في هذه الصورة غير ذلك لان الوجهين المذكورين على مقتضى نقله يتفرعان على أن الواجب هو الصاع وأما الوجه الآخر الذى حكاه في صدر كلامه أن الواجب مقدار قيمة اللبن من التمر كيف كان فلم نذكره هنا لانه قسيم الوجه الذى عليه يفرغ فلذلك لم يذكر هنا إلا وجه التعديل وعبارته بعد ذلك في لبن الجارية المصراة قدر قيمة اللبن من التمر أو القوت لا يناقض ذلك لان مقصوده به الوجه المذكور هناك في صدر كلامه ولا يجئ عليه قول التعديل وقول الغزالي إذا قيل هو عشر الشاة مثلا أوجبنا من التمر ما هو قيمة عشر الشاة مراده </w:t>
      </w:r>
      <w:r>
        <w:rPr>
          <w:rtl w:val="true"/>
        </w:rPr>
        <w:t xml:space="preserve">- </w:t>
      </w:r>
      <w:r>
        <w:rPr>
          <w:rtl w:val="true"/>
        </w:rPr>
        <w:t xml:space="preserve">والله أعلم </w:t>
      </w:r>
      <w:r>
        <w:rPr>
          <w:rtl w:val="true"/>
        </w:rPr>
        <w:t xml:space="preserve">- </w:t>
      </w:r>
      <w:r>
        <w:rPr>
          <w:rtl w:val="true"/>
        </w:rPr>
        <w:t xml:space="preserve">بالشاة الاولى الشاة الوسط وبالشاة الثانية الشاة المصراة المبيعة مثاله إذا قيل قيمة الصاع الوسط في الغالب درهم وقيمة شاة وسط في الغالب عشرة وقيمة الشاة المبيعة خمسة فانا نوجب من الصاع نصف عشر ما يساوى عشر قي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5</w:t>
      </w:r>
      <w:r>
        <w:rPr>
          <w:rtl w:val="true"/>
        </w:rPr>
        <w:t xml:space="preserve"> ]</w:t>
      </w:r>
    </w:p>
    <w:p>
      <w:pPr>
        <w:pStyle w:val="Heading4"/>
        <w:bidi w:val="1"/>
        <w:ind w:left="0" w:right="0" w:hanging="0"/>
        <w:jc w:val="left"/>
        <w:rPr/>
      </w:pPr>
      <w:r>
        <w:rPr>
          <w:rtl w:val="true"/>
        </w:rPr>
        <w:t xml:space="preserve">الشاة كما إذا كان الصاع في ذلك الوقت مثلا بخمسة فنوجب منه عشره وهو يساوى نصف درهم وان كان الصاع في ذلك الوقت يساوى ثلاثة فوجب سدسه لانه يساوى عشر قيمة هذه الشاة وهو نصف درهم إذا عرف ذلك فقد نقل الرافعى رحمه الله عن الامام أنه يعتبر القيمة الوسط للتمر بالحجاز وقيمة مثل ذلك الحيوان بالحجاز فإذا كان اللبن عشر الشاة مثلا أوجبنا من الصاع عشر قيمة الشاة ولم أر في النهاية إلا ما حكيته قبل ذلك من الكلام الذى فيه إجمال ونسبت الكلام الذى فيه إجمال إلى والكلام الذى بعده في الجارية وقد ثبت أنه لا تناقض بينهما وأن كلام الامام الاول منزل على ما قاله الغزالي وبين الغزالي والرافعي اختلاف فان الغزالي ينسب قيمة الصاع من قيمة الشاة فإذا كان قيمة الصاع عشر قيمة الشاة أوجب عشر الصاع وأول كلام الرافعى رضى الله عنه يقتضى ذلك لكن آخره يقتضى نسبة اللبن من قيمة الشاة فانه قال فإذا كان اللبن عشر الشاة مثلا أوجبنا من الصاع عشر قيمة الشاة واللبن لم يجر له ولا لتقويمه ذكر وإنما ذكر التمر فالوجه أن يقول فإذا كان التمر وقد جوزت أن يكون ذكر اللبن بدل التمر سهوا من ناسخ لكنه هكذا فيما وقفت عليه من النسخ وفى نسخ الروضة أيضا فأول كلام الرافعى رضى الله عنه وآخره لا يلتئمان التآما ظاهرا إلا أن يكون المراد بقيمة اللبن على حذف مضاف ويكون المراد بقيمة اللبن التمر لانه بدله وذلك تعسف على أنه يمكن أن يقال بالآخر فقط بأن يقوم اللبن وتقوم الشاة وينسب قيمة اللبن منها لكن صدر كلام الرافعي وكلام الامام يأبى ذلك ويقتضى تقويم التمر وأيضا لا أعلم أحدا من الاصحاب قال بتقويم اللبن ثم ان كلام الرافعى والغزالي رحمهم الله متفقان على أنا بعد النسبة نوجب من الصاع ما اقتضته النسبة فنوجب في المثال المذكور أن يرد من الصاع ما يساوى عشر قيمة الشاة وذلك مخالف لما قاله جميع العراقيين من أن المردود فيه الصاع بالحجاز وبين الكلامين تفاوت ظاهر والظاهر من كلام العراقيين أنه لا يرد شيئا من التمر قال ابن الرفعة وهو الاشبه بمذهب أبى اسحق فانه يرى أن الصاع من التمر أصل لاجل الخبر كيف كان الحال وأنه الواجب وما يوجد يكون بدلا عنه ولا يجوز أن يجعل بعض صاع بدلا عن صاع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6</w:t>
      </w:r>
      <w:r>
        <w:rPr>
          <w:rtl w:val="true"/>
        </w:rPr>
        <w:t xml:space="preserve"> ]</w:t>
      </w:r>
    </w:p>
    <w:p>
      <w:pPr>
        <w:pStyle w:val="Heading4"/>
        <w:bidi w:val="1"/>
        <w:ind w:left="0" w:right="0" w:hanging="0"/>
        <w:jc w:val="left"/>
        <w:rPr/>
      </w:pPr>
      <w:r>
        <w:rPr>
          <w:rtl w:val="true"/>
        </w:rPr>
        <w:t>* (</w:t>
      </w:r>
      <w:r>
        <w:rPr>
          <w:rtl w:val="true"/>
        </w:rPr>
        <w:t>فرع</w:t>
      </w:r>
      <w:r>
        <w:rPr>
          <w:rtl w:val="true"/>
        </w:rPr>
        <w:t xml:space="preserve">) * </w:t>
      </w:r>
      <w:r>
        <w:rPr>
          <w:rtl w:val="true"/>
        </w:rPr>
        <w:t xml:space="preserve">هو من تتمة الكلام في ذلك </w:t>
      </w:r>
      <w:r>
        <w:rPr>
          <w:rtl w:val="true"/>
        </w:rPr>
        <w:t xml:space="preserve">* </w:t>
      </w:r>
      <w:r>
        <w:rPr>
          <w:rtl w:val="true"/>
        </w:rPr>
        <w:t xml:space="preserve">اشترى شاة بصاع تمر ثم أراد ردها بالتصرية ففيه وجهان حكاهما الماوردى في الحاوى وغيره </w:t>
      </w:r>
      <w:r>
        <w:rPr>
          <w:rtl w:val="true"/>
        </w:rPr>
        <w:t>(</w:t>
      </w:r>
      <w:r>
        <w:rPr>
          <w:rtl w:val="true"/>
        </w:rPr>
        <w:t>أحدهما</w:t>
      </w:r>
      <w:r>
        <w:rPr>
          <w:rtl w:val="true"/>
        </w:rPr>
        <w:t xml:space="preserve">) </w:t>
      </w:r>
      <w:r>
        <w:rPr>
          <w:rtl w:val="true"/>
        </w:rPr>
        <w:t xml:space="preserve">وهو الاصح يردها ويرد معها صاعا ولا اعتبار بزيادة الثمن ونقصه كما لا اعتبار بقلة اللبن وكثرته ولا يكون ذلك ربا لان الربا في العقود لا في الفسوخ قال صاحب التتمة إلا أن ذلك سوء تدبير منه في المالك فيقتضى الحجر </w:t>
      </w:r>
      <w:r>
        <w:rPr>
          <w:rtl w:val="true"/>
        </w:rPr>
        <w:t>(</w:t>
      </w:r>
      <w:r>
        <w:rPr>
          <w:rtl w:val="true"/>
        </w:rPr>
        <w:t>قلت</w:t>
      </w:r>
      <w:r>
        <w:rPr>
          <w:rtl w:val="true"/>
        </w:rPr>
        <w:t xml:space="preserve">) </w:t>
      </w:r>
      <w:r>
        <w:rPr>
          <w:rtl w:val="true"/>
        </w:rPr>
        <w:t xml:space="preserve">ومتي فرض الامر كذلك فينبغي امتناع الرد لانه سفه كما تقدم لنا فيما إذا صارفه دراهم بدنانير على عينها وخرج ببعضها عيب كخشونة الفضة وقلنا بجواز التفريق </w:t>
      </w:r>
      <w:r>
        <w:rPr>
          <w:rtl w:val="true"/>
        </w:rPr>
        <w:t>(</w:t>
      </w:r>
      <w:r>
        <w:rPr>
          <w:rtl w:val="true"/>
        </w:rPr>
        <w:t>فان قلنا</w:t>
      </w:r>
      <w:r>
        <w:rPr>
          <w:rtl w:val="true"/>
        </w:rPr>
        <w:t xml:space="preserve">) </w:t>
      </w:r>
      <w:r>
        <w:rPr>
          <w:rtl w:val="true"/>
        </w:rPr>
        <w:t xml:space="preserve">الاجازة بكل الثمن قال القاضى أبو الطيب لم يكن له حظ في رد المعيب لانه سفه فنبقيه على ملكه أصلح له وقد تقدم ذلك وأن غير أبى الطيب يشعر كلامهم أنه يتعين العدول إلى قول الاجازة بالقسط قياس ذلك أن يتفقوا على امتناع الرد ورد الصاع ثم أما أن يمنع الرد مطلقا وهو قياس قول أبى الطيب وأما أن يرجع إلى القول الآخر الذى سيأتي وهو قياس الاحتمال الآخر في مسألة الصرف فراجعه هناك </w:t>
      </w:r>
      <w:r>
        <w:rPr>
          <w:rtl w:val="true"/>
        </w:rPr>
        <w:t>(</w:t>
      </w:r>
      <w:r>
        <w:rPr>
          <w:rtl w:val="true"/>
        </w:rPr>
        <w:t>والوجه الثاني</w:t>
      </w:r>
      <w:r>
        <w:rPr>
          <w:rtl w:val="true"/>
        </w:rPr>
        <w:t xml:space="preserve">) </w:t>
      </w:r>
      <w:r>
        <w:rPr>
          <w:rtl w:val="true"/>
        </w:rPr>
        <w:t xml:space="preserve">في هذا الفرع أنه يرد بقدر نقص التصرية من الثمن لان الرد لاستدراك النقص فعلى هذا يقوم الشاة لو لم تكن مصراة فإذا قيل عشرة قومت مصراة فإذا قيل ثمانية علم أن نقص التصرية هو الخمس فيرد المشترى معها خمس الصاع الذى اشتراها به فهذا الوجه الذى في هذه الصورة هو موافق لما قاله الغزالي والرافعي فتأيد ما قالاه به قال ابن الرفعة لا لان ما قاله الغزالي فيما إذا ساوت قيمة الصاع قيمة الشاة لا الثمن وما ذكره الماوردى فيما إذا ساوى الصاع الثمن وبينهما فرق لان التمر قد يكون قدر قيمة الشاه وقد يكون أكثر منها وقد يكون أقل نعم الغالب مقاربة الثمن للقيمة وهذا الوجه قائله ناظر فيه إلى الغلبة ومع هذا يصح أن تعضد الخلاف الذى ذكره الغزالي به وفى هذا الفرع وجه ثالث ذكره الجوزى أنه يرد الشاة وقيمة اللبن ذهبا أو ورقا قياسا على ما إذا اشترى حليا بمثله من الذهب ثم وجد به عيبا وحدث عنده عيب ووجه رابع مجزوم به في تعليق الطبري عن ابن أبى هريرة أنه يردها ولا شئ علي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7</w:t>
      </w:r>
      <w:r>
        <w:rPr>
          <w:rtl w:val="true"/>
        </w:rPr>
        <w:t xml:space="preserve"> ]</w:t>
      </w:r>
    </w:p>
    <w:p>
      <w:pPr>
        <w:pStyle w:val="Heading4"/>
        <w:bidi w:val="1"/>
        <w:ind w:left="0" w:right="0" w:hanging="0"/>
        <w:jc w:val="left"/>
        <w:rPr/>
      </w:pPr>
      <w:r>
        <w:rPr>
          <w:rtl w:val="true"/>
        </w:rPr>
        <w:t>* (</w:t>
      </w:r>
      <w:r>
        <w:rPr>
          <w:rtl w:val="true"/>
        </w:rPr>
        <w:t>فرع</w:t>
      </w:r>
      <w:r>
        <w:rPr>
          <w:rtl w:val="true"/>
        </w:rPr>
        <w:t xml:space="preserve">) * </w:t>
      </w:r>
      <w:r>
        <w:rPr>
          <w:rtl w:val="true"/>
        </w:rPr>
        <w:t xml:space="preserve">هذا الذى تقدم من اعتبار قيمة الحجاز أو المدينة هو الذى ذكره أكثر العراقيين وقد تقدم عن الماوردى فيما إذا أعوز التمر حكاية وجه أنه يعتبر قيمة أقرب البلاد إليه تفريعا علي قول أبي اسحاق وقياس ذلك أن يأتي هنا فانه لا فرق بين أن يعوز التمر وبين أن يجوز له العدول إلى القيمة فإذا ضممت ذلك وما قاله الغزالي رحمه الله في كلام المصنف رضى الله عنه حصل لك في هذه المسألة أعني مسألة الكتاب أربع أوجه </w:t>
      </w:r>
      <w:r>
        <w:rPr>
          <w:rtl w:val="true"/>
        </w:rPr>
        <w:t>(</w:t>
      </w:r>
      <w:r>
        <w:rPr>
          <w:rtl w:val="true"/>
        </w:rPr>
        <w:t>أصحها</w:t>
      </w:r>
      <w:r>
        <w:rPr>
          <w:rtl w:val="true"/>
        </w:rPr>
        <w:t xml:space="preserve">) </w:t>
      </w:r>
      <w:r>
        <w:rPr>
          <w:rtl w:val="true"/>
        </w:rPr>
        <w:t xml:space="preserve">وجوب الصاع </w:t>
      </w:r>
      <w:r>
        <w:rPr>
          <w:rtl w:val="true"/>
        </w:rPr>
        <w:t>(</w:t>
      </w:r>
      <w:r>
        <w:rPr>
          <w:rtl w:val="true"/>
        </w:rPr>
        <w:t>الثاني</w:t>
      </w:r>
      <w:r>
        <w:rPr>
          <w:rtl w:val="true"/>
        </w:rPr>
        <w:t xml:space="preserve">) </w:t>
      </w:r>
      <w:r>
        <w:rPr>
          <w:rtl w:val="true"/>
        </w:rPr>
        <w:t xml:space="preserve">وجوب قيمته بالمدينة </w:t>
      </w:r>
      <w:r>
        <w:rPr>
          <w:rtl w:val="true"/>
        </w:rPr>
        <w:t>(</w:t>
      </w:r>
      <w:r>
        <w:rPr>
          <w:rtl w:val="true"/>
        </w:rPr>
        <w:t>الثالث</w:t>
      </w:r>
      <w:r>
        <w:rPr>
          <w:rtl w:val="true"/>
        </w:rPr>
        <w:t xml:space="preserve">) </w:t>
      </w:r>
      <w:r>
        <w:rPr>
          <w:rtl w:val="true"/>
        </w:rPr>
        <w:t xml:space="preserve">وجوب قيمته بأقرب البلاد إليه </w:t>
      </w:r>
      <w:r>
        <w:rPr>
          <w:rtl w:val="true"/>
        </w:rPr>
        <w:t>(</w:t>
      </w:r>
      <w:r>
        <w:rPr>
          <w:rtl w:val="true"/>
        </w:rPr>
        <w:t>الرابع</w:t>
      </w:r>
      <w:r>
        <w:rPr>
          <w:rtl w:val="true"/>
        </w:rPr>
        <w:t xml:space="preserve">) </w:t>
      </w:r>
      <w:r>
        <w:rPr>
          <w:rtl w:val="true"/>
        </w:rPr>
        <w:t xml:space="preserve">وجوب بعض صاع لمقتضى التوزيع ليس في الفرع الذى قاله الماوردى الوجهان اللذان ذكرهما عند إمكان رد التمر وما حكيناه عن الجوزى وابن أبى هريرة وأما إن أعوز فسيأتي إن شاء الله تعالى </w:t>
      </w:r>
      <w:r>
        <w:rPr>
          <w:rtl w:val="true"/>
        </w:rPr>
        <w:t>* * (</w:t>
      </w:r>
      <w:r>
        <w:rPr>
          <w:rtl w:val="true"/>
        </w:rPr>
        <w:t>فرع</w:t>
      </w:r>
      <w:r>
        <w:rPr>
          <w:rtl w:val="true"/>
        </w:rPr>
        <w:t xml:space="preserve">) * </w:t>
      </w:r>
      <w:r>
        <w:rPr>
          <w:rtl w:val="true"/>
        </w:rPr>
        <w:t xml:space="preserve">إذا أوجبنا رد الصاع التمر فيما إذا اشتراها بتمر وهو الاصح فلو أنه رضى بها ثم أراد الاقالة قال القاضى حسين وصاحب التتمة ان قلنا الاقالة عقد فلا يجوز لانه يلزمه أن يرد بدل اللبن تمرا فكأنه باع شاة وصاع تمر بتمر </w:t>
      </w:r>
      <w:r>
        <w:rPr>
          <w:rtl w:val="true"/>
        </w:rPr>
        <w:t>(</w:t>
      </w:r>
      <w:r>
        <w:rPr>
          <w:rtl w:val="true"/>
        </w:rPr>
        <w:t>وإن قلنا</w:t>
      </w:r>
      <w:r>
        <w:rPr>
          <w:rtl w:val="true"/>
        </w:rPr>
        <w:t xml:space="preserve">) </w:t>
      </w:r>
      <w:r>
        <w:rPr>
          <w:rtl w:val="true"/>
        </w:rPr>
        <w:t xml:space="preserve">الاقالة فسخ جاز لان الفسوخ لا ربا فيها </w:t>
      </w:r>
      <w:r>
        <w:rPr>
          <w:rtl w:val="true"/>
        </w:rPr>
        <w:t>(</w:t>
      </w:r>
      <w:r>
        <w:rPr>
          <w:rtl w:val="true"/>
        </w:rPr>
        <w:t>قلت</w:t>
      </w:r>
      <w:r>
        <w:rPr>
          <w:rtl w:val="true"/>
        </w:rPr>
        <w:t xml:space="preserve">) </w:t>
      </w:r>
      <w:r>
        <w:rPr>
          <w:rtl w:val="true"/>
        </w:rPr>
        <w:t xml:space="preserve">وهذا الخلاف في الاقالة يأتي علي كل من الوجهين اللذين حكاهما الماوردى وأما الذى حكاه الجوزى أنه يرد قيمة اللبن نقدا فيجوز سواء قلنا الاقالة بيع أو فسخ </w:t>
      </w:r>
      <w:r>
        <w:rPr>
          <w:rtl w:val="true"/>
        </w:rPr>
        <w:t>* * (</w:t>
      </w:r>
      <w:r>
        <w:rPr>
          <w:rtl w:val="true"/>
        </w:rPr>
        <w:t>فرع</w:t>
      </w:r>
      <w:r>
        <w:rPr>
          <w:rtl w:val="true"/>
        </w:rPr>
        <w:t xml:space="preserve">) * </w:t>
      </w:r>
      <w:r>
        <w:rPr>
          <w:rtl w:val="true"/>
        </w:rPr>
        <w:t xml:space="preserve">عن البندنيجى أنه يعتبر قيمة يوم الرد كرجل أقرض رجلا صاعا من تمر بالحجاز ولقيه بخراسان له مطالبته بقيمة الحجاز يوم المطالبة وليس له مطالبته بالتمر كذا ههنا وكذلك يقتضيه كلام الشيخ أبى حامد </w:t>
      </w:r>
      <w:r>
        <w:rPr>
          <w:rtl w:val="true"/>
        </w:rPr>
        <w:t>(</w:t>
      </w:r>
      <w:r>
        <w:rPr>
          <w:rtl w:val="true"/>
        </w:rPr>
        <w:t>قلت</w:t>
      </w:r>
      <w:r>
        <w:rPr>
          <w:rtl w:val="true"/>
        </w:rPr>
        <w:t xml:space="preserve">) </w:t>
      </w:r>
      <w:r>
        <w:rPr>
          <w:rtl w:val="true"/>
        </w:rPr>
        <w:t xml:space="preserve">فلو فرضنا قيمة التمر يوم الرد بالحجاز كثيرة تزيد على نصف قيمة الشاة لغلاء سعر التمر ورخص الشاة فكيف الحال في ذلك </w:t>
      </w:r>
      <w:r>
        <w:rPr>
          <w:rtl w:val="true"/>
        </w:rPr>
        <w:t>(</w:t>
      </w:r>
      <w:r>
        <w:rPr>
          <w:rtl w:val="true"/>
        </w:rPr>
        <w:t>يمكن</w:t>
      </w:r>
      <w:r>
        <w:rPr>
          <w:rtl w:val="true"/>
        </w:rPr>
        <w:t xml:space="preserve">) </w:t>
      </w:r>
      <w:r>
        <w:rPr>
          <w:rtl w:val="true"/>
        </w:rPr>
        <w:t xml:space="preserve">أن يقال يلزمه ذلك كما في القرض ويمكن أن يقال يتعين التمر لانه الاصل ولا فائدة في العدول عنه وقد تقدم من كلام الامام أنه يعتبر القيمة الوسط وينبغي أن يحمل ذلك على الوسط من الانواع حتى يكون موافقا لكلام البندنيجى لكن قول الغزالي في أكثر الاحوال ظاهر بخلافه وأنه لا يعتبر وقت الرد وما قاله العراقيون أقل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8</w:t>
      </w:r>
      <w:r>
        <w:rPr>
          <w:rtl w:val="true"/>
        </w:rPr>
        <w:t xml:space="preserve"> ]</w:t>
      </w:r>
    </w:p>
    <w:p>
      <w:pPr>
        <w:pStyle w:val="Heading4"/>
        <w:bidi w:val="1"/>
        <w:ind w:left="0" w:right="0" w:hanging="0"/>
        <w:jc w:val="left"/>
        <w:rPr/>
      </w:pPr>
      <w:r>
        <w:rPr>
          <w:rtl w:val="true"/>
        </w:rPr>
        <w:t>* (</w:t>
      </w:r>
      <w:r>
        <w:rPr>
          <w:rtl w:val="true"/>
        </w:rPr>
        <w:t>فرع</w:t>
      </w:r>
      <w:r>
        <w:rPr>
          <w:rtl w:val="true"/>
        </w:rPr>
        <w:t xml:space="preserve">) * </w:t>
      </w:r>
      <w:r>
        <w:rPr>
          <w:rtl w:val="true"/>
        </w:rPr>
        <w:t xml:space="preserve">الذى يقول بأيجاب شئ من التمر فيما إذا اشترى شاة بصاع تمر وردها بالتصرية بمقتضى التوزيع قال ابن الرفعة ليت شعرى ماذا يقول عند فقد التمر فليته قال والظاهر أنه يقول برد ما اقتضاه التوزيع من القيمة وعلى ما ذكره العراقيون يكون الواجب قيمة صاع من تمر الحجاز كما سلف وتقدم وجه آخر عن الحاوى أنه يجب قيمة صاع تمر بأقرب بلاد التمر إليه </w:t>
      </w:r>
      <w:r>
        <w:rPr>
          <w:rtl w:val="true"/>
        </w:rPr>
        <w:t>(</w:t>
      </w:r>
      <w:r>
        <w:rPr>
          <w:rtl w:val="true"/>
        </w:rPr>
        <w:t>قلت</w:t>
      </w:r>
      <w:r>
        <w:rPr>
          <w:rtl w:val="true"/>
        </w:rPr>
        <w:t xml:space="preserve">) </w:t>
      </w:r>
      <w:r>
        <w:rPr>
          <w:rtl w:val="true"/>
        </w:rPr>
        <w:t xml:space="preserve">وما قاله أنه ظاهر متعين على هذا الوجه وحينئذ يكون في هذه الصورة أربعة أوجه </w:t>
      </w:r>
      <w:r>
        <w:rPr>
          <w:rtl w:val="true"/>
        </w:rPr>
        <w:t>(</w:t>
      </w:r>
      <w:r>
        <w:rPr>
          <w:rtl w:val="true"/>
        </w:rPr>
        <w:t>أصحها</w:t>
      </w:r>
      <w:r>
        <w:rPr>
          <w:rtl w:val="true"/>
        </w:rPr>
        <w:t xml:space="preserve">) </w:t>
      </w:r>
      <w:r>
        <w:rPr>
          <w:rtl w:val="true"/>
        </w:rPr>
        <w:t xml:space="preserve">إيجاب قيمة بعض الصاع بالمدينة </w:t>
      </w:r>
      <w:r>
        <w:rPr>
          <w:rtl w:val="true"/>
        </w:rPr>
        <w:t>(</w:t>
      </w:r>
      <w:r>
        <w:rPr>
          <w:rtl w:val="true"/>
        </w:rPr>
        <w:t>والثانى</w:t>
      </w:r>
      <w:r>
        <w:rPr>
          <w:rtl w:val="true"/>
        </w:rPr>
        <w:t xml:space="preserve">) </w:t>
      </w:r>
      <w:r>
        <w:rPr>
          <w:rtl w:val="true"/>
        </w:rPr>
        <w:t xml:space="preserve">قيمة الصاع بأقرب البلاد </w:t>
      </w:r>
      <w:r>
        <w:rPr>
          <w:rtl w:val="true"/>
        </w:rPr>
        <w:t>(</w:t>
      </w:r>
      <w:r>
        <w:rPr>
          <w:rtl w:val="true"/>
        </w:rPr>
        <w:t>والثالث</w:t>
      </w:r>
      <w:r>
        <w:rPr>
          <w:rtl w:val="true"/>
        </w:rPr>
        <w:t xml:space="preserve">) </w:t>
      </w:r>
      <w:r>
        <w:rPr>
          <w:rtl w:val="true"/>
        </w:rPr>
        <w:t xml:space="preserve">إيجاب قيمة بعض الصاع بالمدينة على ما اقتضاه التوزيع </w:t>
      </w:r>
      <w:r>
        <w:rPr>
          <w:rtl w:val="true"/>
        </w:rPr>
        <w:t>(</w:t>
      </w:r>
      <w:r>
        <w:rPr>
          <w:rtl w:val="true"/>
        </w:rPr>
        <w:t>والرابع</w:t>
      </w:r>
      <w:r>
        <w:rPr>
          <w:rtl w:val="true"/>
        </w:rPr>
        <w:t xml:space="preserve">) </w:t>
      </w:r>
      <w:r>
        <w:rPr>
          <w:rtl w:val="true"/>
        </w:rPr>
        <w:t xml:space="preserve">إيجاب بعض قيمة صاع بأقرب البلاد إليه وقد تقدم ما ذكره الجوزى وابن أبى هريرة </w:t>
      </w:r>
      <w:r>
        <w:rPr>
          <w:rtl w:val="true"/>
        </w:rPr>
        <w:t>* (</w:t>
      </w:r>
      <w:r>
        <w:rPr>
          <w:rtl w:val="true"/>
        </w:rPr>
        <w:t>فائدة</w:t>
      </w:r>
      <w:r>
        <w:rPr>
          <w:rtl w:val="true"/>
        </w:rPr>
        <w:t xml:space="preserve">) * </w:t>
      </w:r>
      <w:r>
        <w:rPr>
          <w:rtl w:val="true"/>
        </w:rPr>
        <w:t xml:space="preserve">قول المصنف رحمه الله لانه هو الاصل أي لان التمر هو الاصل كذلك صرح به الشيخ أبو حامد فيحمل كلام المصنف عليه ويكون المعنى أن صاع التمر بالحجاز هو الاصل فإذا تعذر رده رجعنا إلى قيمته بالحجاز كمن أقرض تمرا بالحجاز ولقيه بخراسان فطالبه بقيمة الحجاز </w:t>
      </w:r>
      <w:r>
        <w:rPr>
          <w:rtl w:val="true"/>
        </w:rPr>
        <w:t>* * (</w:t>
      </w:r>
      <w:r>
        <w:rPr>
          <w:rtl w:val="true"/>
        </w:rPr>
        <w:t>فرع</w:t>
      </w:r>
      <w:r>
        <w:rPr>
          <w:rtl w:val="true"/>
        </w:rPr>
        <w:t xml:space="preserve">) * </w:t>
      </w:r>
      <w:r>
        <w:rPr>
          <w:rtl w:val="true"/>
        </w:rPr>
        <w:t xml:space="preserve">رأيت في شرح التنبيه لابن يونس أنه إذا أراد قيمة الصاع فإنا نوجب فيه صاعا من تمر بالحجاز ويشبه أن يكون في النسخة تصحيف ولعله يوجب قيمة صاع والله أعلم </w:t>
      </w:r>
      <w:r>
        <w:rPr>
          <w:rtl w:val="true"/>
        </w:rPr>
        <w:t>* * (</w:t>
      </w:r>
      <w:r>
        <w:rPr>
          <w:rtl w:val="true"/>
        </w:rPr>
        <w:t>فرع</w:t>
      </w:r>
      <w:r>
        <w:rPr>
          <w:rtl w:val="true"/>
        </w:rPr>
        <w:t xml:space="preserve">) * </w:t>
      </w:r>
      <w:r>
        <w:rPr>
          <w:rtl w:val="true"/>
        </w:rPr>
        <w:t xml:space="preserve">تقدم في جنس الواجب رده مع المصراة سبعة أوجه وفى مقداره أربعة أوجه </w:t>
      </w:r>
      <w:r>
        <w:rPr>
          <w:rtl w:val="true"/>
        </w:rPr>
        <w:t>(</w:t>
      </w:r>
      <w:r>
        <w:rPr>
          <w:rtl w:val="true"/>
        </w:rPr>
        <w:t>أصحها</w:t>
      </w:r>
      <w:r>
        <w:rPr>
          <w:rtl w:val="true"/>
        </w:rPr>
        <w:t xml:space="preserve">) </w:t>
      </w:r>
      <w:r>
        <w:rPr>
          <w:rtl w:val="true"/>
        </w:rPr>
        <w:t xml:space="preserve">صاع تمر </w:t>
      </w:r>
      <w:r>
        <w:rPr>
          <w:rtl w:val="true"/>
        </w:rPr>
        <w:t>(</w:t>
      </w:r>
      <w:r>
        <w:rPr>
          <w:rtl w:val="true"/>
        </w:rPr>
        <w:t>والثانى</w:t>
      </w:r>
      <w:r>
        <w:rPr>
          <w:rtl w:val="true"/>
        </w:rPr>
        <w:t xml:space="preserve">) </w:t>
      </w:r>
      <w:r>
        <w:rPr>
          <w:rtl w:val="true"/>
        </w:rPr>
        <w:t xml:space="preserve">بقدر قيمة التمر </w:t>
      </w:r>
      <w:r>
        <w:rPr>
          <w:rtl w:val="true"/>
        </w:rPr>
        <w:t>(</w:t>
      </w:r>
      <w:r>
        <w:rPr>
          <w:rtl w:val="true"/>
        </w:rPr>
        <w:t>والثالث</w:t>
      </w:r>
      <w:r>
        <w:rPr>
          <w:rtl w:val="true"/>
        </w:rPr>
        <w:t xml:space="preserve">) </w:t>
      </w:r>
      <w:r>
        <w:rPr>
          <w:rtl w:val="true"/>
        </w:rPr>
        <w:t xml:space="preserve">إن زاد الصاع فيما يقتضيه التعديل والا وجب الصاع </w:t>
      </w:r>
      <w:r>
        <w:rPr>
          <w:rtl w:val="true"/>
        </w:rPr>
        <w:t>(</w:t>
      </w:r>
      <w:r>
        <w:rPr>
          <w:rtl w:val="true"/>
        </w:rPr>
        <w:t>والرابع</w:t>
      </w:r>
      <w:r>
        <w:rPr>
          <w:rtl w:val="true"/>
        </w:rPr>
        <w:t xml:space="preserve">) </w:t>
      </w:r>
      <w:r>
        <w:rPr>
          <w:rtl w:val="true"/>
        </w:rPr>
        <w:t xml:space="preserve">إن زاد فالواجب القيمة بالحجاز والا فالواجب الصاع ولم يقل أحد فيما أعلمه أنه إن زاد الصاع فالواجب قيمة الصاع من التمر والا وجب التمر فإذا خلطت الاوجه بعضها ببعض وجمعتها حصل لك فيما ترده مع المصراة خمسة وعشرون وجها من ضرب الاربعة في ستة </w:t>
      </w:r>
      <w:r>
        <w:rPr>
          <w:rtl w:val="true"/>
        </w:rPr>
        <w:t>(</w:t>
      </w:r>
      <w:r>
        <w:rPr>
          <w:rtl w:val="true"/>
        </w:rPr>
        <w:t>وأما</w:t>
      </w:r>
      <w:r>
        <w:rPr>
          <w:rtl w:val="true"/>
        </w:rPr>
        <w:t xml:space="preserve">) </w:t>
      </w:r>
      <w:r>
        <w:rPr>
          <w:rtl w:val="true"/>
        </w:rPr>
        <w:t xml:space="preserve">السابع وهو ما حكاه أبو محمد فلا يأتي خلاف في المقدار فيه وترتيبها هكذا </w:t>
      </w:r>
      <w:r>
        <w:rPr>
          <w:rtl w:val="true"/>
        </w:rPr>
        <w:t>(</w:t>
      </w:r>
      <w:r>
        <w:rPr>
          <w:rtl w:val="true"/>
        </w:rPr>
        <w:t>أصحها</w:t>
      </w:r>
      <w:r>
        <w:rPr>
          <w:rtl w:val="true"/>
        </w:rPr>
        <w:t xml:space="preserve">) </w:t>
      </w:r>
      <w:r>
        <w:rPr>
          <w:rtl w:val="true"/>
        </w:rPr>
        <w:t xml:space="preserve">أن الواجب صاع من تمر مطلقا كثر اللبن أو قل زادت قيمته أو نقصت </w:t>
      </w:r>
      <w:r>
        <w:rPr>
          <w:rtl w:val="true"/>
        </w:rPr>
        <w:t>(</w:t>
      </w:r>
      <w:r>
        <w:rPr>
          <w:rtl w:val="true"/>
        </w:rPr>
        <w:t>الثاني</w:t>
      </w:r>
      <w:r>
        <w:rPr>
          <w:rtl w:val="true"/>
        </w:rPr>
        <w:t xml:space="preserve">) </w:t>
      </w:r>
      <w:r>
        <w:rPr>
          <w:rtl w:val="true"/>
        </w:rPr>
        <w:t xml:space="preserve">صاع من القوت الغالب </w:t>
      </w:r>
      <w:r>
        <w:rPr>
          <w:rtl w:val="true"/>
        </w:rPr>
        <w:t>(</w:t>
      </w:r>
      <w:r>
        <w:rPr>
          <w:rtl w:val="true"/>
        </w:rPr>
        <w:t>الثالث</w:t>
      </w:r>
      <w:r>
        <w:rPr>
          <w:rtl w:val="true"/>
        </w:rPr>
        <w:t xml:space="preserve">) </w:t>
      </w:r>
      <w:r>
        <w:rPr>
          <w:rtl w:val="true"/>
        </w:rPr>
        <w:t xml:space="preserve">صاع على التخيير بين الاقوات ما عد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9</w:t>
      </w:r>
      <w:r>
        <w:rPr>
          <w:rtl w:val="true"/>
        </w:rPr>
        <w:t xml:space="preserve"> ]</w:t>
      </w:r>
    </w:p>
    <w:p>
      <w:pPr>
        <w:pStyle w:val="Heading4"/>
        <w:bidi w:val="1"/>
        <w:ind w:left="0" w:right="0" w:hanging="0"/>
        <w:jc w:val="left"/>
        <w:rPr/>
      </w:pPr>
      <w:r>
        <w:rPr>
          <w:rtl w:val="true"/>
        </w:rPr>
        <w:t xml:space="preserve">الاقط </w:t>
      </w:r>
      <w:r>
        <w:rPr>
          <w:rtl w:val="true"/>
        </w:rPr>
        <w:t>(</w:t>
      </w:r>
      <w:r>
        <w:rPr>
          <w:rtl w:val="true"/>
        </w:rPr>
        <w:t>الرابع</w:t>
      </w:r>
      <w:r>
        <w:rPr>
          <w:rtl w:val="true"/>
        </w:rPr>
        <w:t xml:space="preserve">) </w:t>
      </w:r>
      <w:r>
        <w:rPr>
          <w:rtl w:val="true"/>
        </w:rPr>
        <w:t xml:space="preserve">التمر أو ما هو أعلى منه </w:t>
      </w:r>
      <w:r>
        <w:rPr>
          <w:rtl w:val="true"/>
        </w:rPr>
        <w:t>(</w:t>
      </w:r>
      <w:r>
        <w:rPr>
          <w:rtl w:val="true"/>
        </w:rPr>
        <w:t>الخامس</w:t>
      </w:r>
      <w:r>
        <w:rPr>
          <w:rtl w:val="true"/>
        </w:rPr>
        <w:t xml:space="preserve">) </w:t>
      </w:r>
      <w:r>
        <w:rPr>
          <w:rtl w:val="true"/>
        </w:rPr>
        <w:t xml:space="preserve">التمر أو غالب قوت البلد </w:t>
      </w:r>
      <w:r>
        <w:rPr>
          <w:rtl w:val="true"/>
        </w:rPr>
        <w:t>(</w:t>
      </w:r>
      <w:r>
        <w:rPr>
          <w:rtl w:val="true"/>
        </w:rPr>
        <w:t>السادس</w:t>
      </w:r>
      <w:r>
        <w:rPr>
          <w:rtl w:val="true"/>
        </w:rPr>
        <w:t xml:space="preserve">) </w:t>
      </w:r>
      <w:r>
        <w:rPr>
          <w:rtl w:val="true"/>
        </w:rPr>
        <w:t xml:space="preserve">لو كان التمر موجودا فصاع منه والا فصاع من الغالب فهذه ستة ومثلها أن الواجب بقيمة اللبن من هذه الاشياء على الخلاف فيها صارت اثنى عشر وستة إن زادت قيمة الصاع علي الشاة أو نصفها فالواجب ما يقتضيه التعديل من هذه الاشياء الستة على الخلاف فيها وان لم تزد فالواجب الصاع من الامور المذكورة فهذه ثمانية عشر وستة انه إن زادت قيمة الصاع فالواجب قيمته والا فهذه الاشياء الستة على الخلاف والخامس والعشرون ما حكاه الشيخ أبو محمد من الجرى على قياس المضمونات وهو أضعفها ولا يمكن أخذه مع الاربعة والله أعلم </w:t>
      </w:r>
      <w:r>
        <w:rPr>
          <w:rtl w:val="true"/>
        </w:rPr>
        <w:t>* * (</w:t>
      </w:r>
      <w:r>
        <w:rPr>
          <w:rtl w:val="true"/>
        </w:rPr>
        <w:t>فرع</w:t>
      </w:r>
      <w:r>
        <w:rPr>
          <w:rtl w:val="true"/>
        </w:rPr>
        <w:t xml:space="preserve">) * </w:t>
      </w:r>
      <w:r>
        <w:rPr>
          <w:rtl w:val="true"/>
        </w:rPr>
        <w:t xml:space="preserve">فان كان باع الشاة المصراة بصاع من تمر فيجئ فيها بمقتضى التركيب ثمانية وعشرون وجها هذه الخمسة والعشرون المذكورة وثلاثة أخرى </w:t>
      </w:r>
      <w:r>
        <w:rPr>
          <w:rtl w:val="true"/>
        </w:rPr>
        <w:t>(</w:t>
      </w:r>
      <w:r>
        <w:rPr>
          <w:rtl w:val="true"/>
        </w:rPr>
        <w:t>أحدها</w:t>
      </w:r>
      <w:r>
        <w:rPr>
          <w:rtl w:val="true"/>
        </w:rPr>
        <w:t xml:space="preserve">) </w:t>
      </w:r>
      <w:r>
        <w:rPr>
          <w:rtl w:val="true"/>
        </w:rPr>
        <w:t xml:space="preserve">أنه يجب من الصاع بقدر نقص التصرية من التمر </w:t>
      </w:r>
      <w:r>
        <w:rPr>
          <w:rtl w:val="true"/>
        </w:rPr>
        <w:t>(</w:t>
      </w:r>
      <w:r>
        <w:rPr>
          <w:rtl w:val="true"/>
        </w:rPr>
        <w:t>والثانى</w:t>
      </w:r>
      <w:r>
        <w:rPr>
          <w:rtl w:val="true"/>
        </w:rPr>
        <w:t xml:space="preserve">) </w:t>
      </w:r>
      <w:r>
        <w:rPr>
          <w:rtl w:val="true"/>
        </w:rPr>
        <w:t xml:space="preserve">يرد قيمة اللبن ذهبا أو فضة </w:t>
      </w:r>
      <w:r>
        <w:rPr>
          <w:rtl w:val="true"/>
        </w:rPr>
        <w:t>(</w:t>
      </w:r>
      <w:r>
        <w:rPr>
          <w:rtl w:val="true"/>
        </w:rPr>
        <w:t>والثالث</w:t>
      </w:r>
      <w:r>
        <w:rPr>
          <w:rtl w:val="true"/>
        </w:rPr>
        <w:t xml:space="preserve">) </w:t>
      </w:r>
      <w:r>
        <w:rPr>
          <w:rtl w:val="true"/>
        </w:rPr>
        <w:t xml:space="preserve">يردها ولا شئ عليه فقد تقدم ذلك </w:t>
      </w:r>
      <w:r>
        <w:rPr>
          <w:rtl w:val="true"/>
        </w:rPr>
        <w:t xml:space="preserve">* </w:t>
      </w:r>
      <w:r>
        <w:rPr>
          <w:rtl w:val="true"/>
        </w:rPr>
        <w:t xml:space="preserve">واعلم أن تركيب هذه الوجوه ذكر لتستفاد ويعرف كيفية النظر في ذلك ولكن إثباتها لذلك متوقف على أن كل واحد من أصحاب الوجوه قائل بالوجوه التى تركب معها حتى يصح التركيب وقد فعل الاصحاب مثل ذلك في مواضع والله أعلم </w:t>
      </w:r>
      <w:r>
        <w:rPr>
          <w:rtl w:val="true"/>
        </w:rPr>
        <w:t xml:space="preserve">* * </w:t>
      </w:r>
      <w:r>
        <w:rPr>
          <w:rtl w:val="true"/>
        </w:rPr>
        <w:t xml:space="preserve">قال المصنف رحمه الله </w:t>
      </w:r>
      <w:r>
        <w:rPr>
          <w:rtl w:val="true"/>
        </w:rPr>
        <w:t>* * (</w:t>
      </w:r>
      <w:r>
        <w:rPr>
          <w:rtl w:val="true"/>
        </w:rPr>
        <w:t xml:space="preserve">وان كان ما حلب من اللبن باقيا فأراد رده ففيه وجهان </w:t>
      </w:r>
      <w:r>
        <w:rPr>
          <w:rtl w:val="true"/>
        </w:rPr>
        <w:t>(</w:t>
      </w:r>
      <w:r>
        <w:rPr>
          <w:rtl w:val="true"/>
        </w:rPr>
        <w:t>قال</w:t>
      </w:r>
      <w:r>
        <w:rPr>
          <w:rtl w:val="true"/>
        </w:rPr>
        <w:t xml:space="preserve">) </w:t>
      </w:r>
      <w:r>
        <w:rPr>
          <w:rtl w:val="true"/>
        </w:rPr>
        <w:t xml:space="preserve">أبو إسحق لا يجبر البائع على أخذه لانه صار بالحلب ناقصا لانه يسرع إليه التغير فلا يجبر على أخذه </w:t>
      </w:r>
      <w:r>
        <w:rPr>
          <w:rtl w:val="true"/>
        </w:rPr>
        <w:t>(</w:t>
      </w:r>
      <w:r>
        <w:rPr>
          <w:rtl w:val="true"/>
        </w:rPr>
        <w:t>ومن</w:t>
      </w:r>
      <w:r>
        <w:rPr>
          <w:rtl w:val="true"/>
        </w:rPr>
        <w:t xml:space="preserve">) </w:t>
      </w:r>
      <w:r>
        <w:rPr>
          <w:rtl w:val="true"/>
        </w:rPr>
        <w:t xml:space="preserve">أصحابنا من قال يجبر لان نقصانه حصل لمعني يستعلم به العيب فلم يمنع الرد ولانه لو لم يجز رده لنقصانه بالحلب لم يجز إفراد الشاة بالرد لانه افراد بعض المعقود عليه بالرد فلما جاز ذلك ههنا </w:t>
      </w:r>
      <w:r>
        <w:rPr>
          <w:rtl w:val="true"/>
        </w:rPr>
        <w:t xml:space="preserve">- </w:t>
      </w:r>
      <w:r>
        <w:rPr>
          <w:rtl w:val="true"/>
        </w:rPr>
        <w:t xml:space="preserve">وان لم يجز في سائر المواضع </w:t>
      </w:r>
      <w:r>
        <w:rPr>
          <w:rtl w:val="true"/>
        </w:rPr>
        <w:t xml:space="preserve">- </w:t>
      </w:r>
      <w:r>
        <w:rPr>
          <w:rtl w:val="true"/>
        </w:rPr>
        <w:t xml:space="preserve">جاز رد اللبن هنا مع نقصانه </w:t>
      </w:r>
      <w:r>
        <w:rPr>
          <w:rtl w:val="true"/>
        </w:rPr>
        <w:t xml:space="preserve">- </w:t>
      </w:r>
      <w:r>
        <w:rPr>
          <w:rtl w:val="true"/>
        </w:rPr>
        <w:t xml:space="preserve">بالحلب وان لم يجز في سائر المواضع </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0</w:t>
      </w:r>
      <w:r>
        <w:rPr>
          <w:rtl w:val="true"/>
        </w:rPr>
        <w:t xml:space="preserve"> ]</w:t>
      </w:r>
    </w:p>
    <w:p>
      <w:pPr>
        <w:pStyle w:val="Heading4"/>
        <w:bidi w:val="1"/>
        <w:ind w:left="0" w:right="0" w:hanging="0"/>
        <w:jc w:val="left"/>
        <w:rPr/>
      </w:pPr>
      <w:r>
        <w:rPr>
          <w:rtl w:val="true"/>
        </w:rPr>
        <w:t>* (</w:t>
      </w:r>
      <w:r>
        <w:rPr>
          <w:rtl w:val="true"/>
        </w:rPr>
        <w:t>الشرح</w:t>
      </w:r>
      <w:r>
        <w:rPr>
          <w:rtl w:val="true"/>
        </w:rPr>
        <w:t xml:space="preserve">) * </w:t>
      </w:r>
      <w:r>
        <w:rPr>
          <w:rtl w:val="true"/>
        </w:rPr>
        <w:t xml:space="preserve">هذه الحالة الرابعة من أحوال رد المصراة وهى إذا أراد ردها بعد الحلب واللبن باق وهذا على قسمين </w:t>
      </w:r>
      <w:r>
        <w:rPr>
          <w:rtl w:val="true"/>
        </w:rPr>
        <w:t>(</w:t>
      </w:r>
      <w:r>
        <w:rPr>
          <w:rtl w:val="true"/>
        </w:rPr>
        <w:t>أحدهما</w:t>
      </w:r>
      <w:r>
        <w:rPr>
          <w:rtl w:val="true"/>
        </w:rPr>
        <w:t xml:space="preserve">) </w:t>
      </w:r>
      <w:r>
        <w:rPr>
          <w:rtl w:val="true"/>
        </w:rPr>
        <w:t xml:space="preserve">أن يكون قد حمض وتغير فلا خلاف أن البائع لا يكلف أخذه </w:t>
      </w:r>
      <w:r>
        <w:rPr>
          <w:rtl w:val="true"/>
        </w:rPr>
        <w:t>(</w:t>
      </w:r>
      <w:r>
        <w:rPr>
          <w:rtl w:val="true"/>
        </w:rPr>
        <w:t>والثاني</w:t>
      </w:r>
      <w:r>
        <w:rPr>
          <w:rtl w:val="true"/>
        </w:rPr>
        <w:t xml:space="preserve">) </w:t>
      </w:r>
      <w:r>
        <w:rPr>
          <w:rtl w:val="true"/>
        </w:rPr>
        <w:t xml:space="preserve">أن لا يكون كذلك وهى صورة الكتاب ففيها وجهان </w:t>
      </w:r>
      <w:r>
        <w:rPr>
          <w:rtl w:val="true"/>
        </w:rPr>
        <w:t>(</w:t>
      </w:r>
      <w:r>
        <w:rPr>
          <w:rtl w:val="true"/>
        </w:rPr>
        <w:t>أصحهما</w:t>
      </w:r>
      <w:r>
        <w:rPr>
          <w:rtl w:val="true"/>
        </w:rPr>
        <w:t xml:space="preserve">) </w:t>
      </w:r>
      <w:r>
        <w:rPr>
          <w:rtl w:val="true"/>
        </w:rPr>
        <w:t xml:space="preserve">وهو قول أبى إسحق أنه لا يجب على البائع أخذه لما ذكره المصنف رحمه الله وفيه تنبيه على أنه ليس من شرط المسألة أن يأتي عليه زمان بل لو كان عقب الحلب لم يجب أخذه لانه صار يسرع إليه التغيير فنقص عما كان في الضرع وقول المصنف رحمه الله بعد ذلك فلا يجبر علي أخذه تأكيد لانه قد ذكر ذلك أولا ويمكن تعليل هذا الوجه أيضا بأن اللبن الموجود عند العقد الذى يستحق بدله اختلط باللبن الحادث المختص بالمشترى فإذا سمح به لا يجبر البائع على قبوله وهذا قد يخدشه الخلاف المذكور في الاخبار في مسألة اختلاط الثمار ومسألة النعل ومسألة الحنطة المختلطة فيكون الاقتصار على العلة الاولى أولى </w:t>
      </w:r>
      <w:r>
        <w:rPr>
          <w:rtl w:val="true"/>
        </w:rPr>
        <w:t>(</w:t>
      </w:r>
      <w:r>
        <w:rPr>
          <w:rtl w:val="true"/>
        </w:rPr>
        <w:t>وقد يقال</w:t>
      </w:r>
      <w:r>
        <w:rPr>
          <w:rtl w:val="true"/>
        </w:rPr>
        <w:t xml:space="preserve">) </w:t>
      </w:r>
      <w:r>
        <w:rPr>
          <w:rtl w:val="true"/>
        </w:rPr>
        <w:t xml:space="preserve">أنه لا يصار إلى الاخبار في المسائل المذكورة إلا للضرورة ألا ترى أن النعل إذا لم يكن نزعه معيبا فلم ينزعه لا يجب قبوله وههنا لا ضرورة تدعو إلى قبول اللبن لامكان رد التمر الذى قدره الشرع وممن صحح هذا الوجه ابن ابى عصرون والرافعي رضى الله عنهما وقال الرويانى في البحر إنه الاصح عند جمهور أصحابنا وبه جزم الماوردى </w:t>
      </w:r>
      <w:r>
        <w:rPr>
          <w:rtl w:val="true"/>
        </w:rPr>
        <w:t>(</w:t>
      </w:r>
      <w:r>
        <w:rPr>
          <w:rtl w:val="true"/>
        </w:rPr>
        <w:t>والوجه الثاني</w:t>
      </w:r>
      <w:r>
        <w:rPr>
          <w:rtl w:val="true"/>
        </w:rPr>
        <w:t xml:space="preserve">) </w:t>
      </w:r>
      <w:r>
        <w:rPr>
          <w:rtl w:val="true"/>
        </w:rPr>
        <w:t xml:space="preserve">أنه يجب على البائع قبوله ويجبر عليه لما ذكره المصنف والاعتذار بكون ذلك لاستعلام العيب وهو الذى ذكره القاضى أبو الطيب مستمر على الاظهر من القولين في تلك المسألة كأنه إذا كسر منه قدر ما يفرق به العيب يرده قهرا وقاسوه على مسألة المصراة هذا والقول الثاني في تلك المسألة بمسألة المصراة التى قاسوا عليها رد إلشاة بدون اللبن فانه جائز قولا واحد مع النقصان الذى حصل فيها بالحلب لاجل أن ذلك لاستعلام عيب الشاة وليس مرادهم مسألة اللبن التى فيها إذ لا يحسن تخريج قول على وجه وحينئذ فمسألة اللبن هذه فرد من أفراد تلك المسائل المسندة إلى رد المصراة بعد نقصها بالحلب </w:t>
      </w:r>
      <w:r>
        <w:rPr>
          <w:rtl w:val="true"/>
        </w:rPr>
        <w:t>(</w:t>
      </w:r>
      <w:r>
        <w:rPr>
          <w:rtl w:val="true"/>
        </w:rPr>
        <w:t>الثاني</w:t>
      </w:r>
      <w:r>
        <w:rPr>
          <w:rtl w:val="true"/>
        </w:rPr>
        <w:t xml:space="preserve">) </w:t>
      </w:r>
      <w:r>
        <w:rPr>
          <w:rtl w:val="true"/>
        </w:rPr>
        <w:t xml:space="preserve">أنه إذا كان النقص الذى يستقل به العيب غير مانع على الاظهر من القولين في تلك المسائل وبلا خلاف في رد الشاة نفسها بعد الحلب فلم لا كان هنا في رد اللبن كذلك ؟ ولم حكم الجمهو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1</w:t>
      </w:r>
      <w:r>
        <w:rPr>
          <w:rtl w:val="true"/>
        </w:rPr>
        <w:t xml:space="preserve"> ]</w:t>
      </w:r>
    </w:p>
    <w:p>
      <w:pPr>
        <w:pStyle w:val="Heading4"/>
        <w:bidi w:val="1"/>
        <w:ind w:left="0" w:right="0" w:hanging="0"/>
        <w:jc w:val="left"/>
        <w:rPr/>
      </w:pPr>
      <w:r>
        <w:rPr>
          <w:rtl w:val="true"/>
        </w:rPr>
        <w:t xml:space="preserve">بأن الصحيح عدم الاجبار ؟ </w:t>
      </w:r>
      <w:r>
        <w:rPr>
          <w:rtl w:val="true"/>
        </w:rPr>
        <w:t>(</w:t>
      </w:r>
      <w:r>
        <w:rPr>
          <w:rtl w:val="true"/>
        </w:rPr>
        <w:t>فالجواب</w:t>
      </w:r>
      <w:r>
        <w:rPr>
          <w:rtl w:val="true"/>
        </w:rPr>
        <w:t xml:space="preserve">) </w:t>
      </w:r>
      <w:r>
        <w:rPr>
          <w:rtl w:val="true"/>
        </w:rPr>
        <w:t xml:space="preserve">أن اللبن لم يظهر فيه عيب قديم يقتضى رده بخلاف الشاة وما لا يوقف على عيبه إلا بكسره فانه مشتمل علي عيب قديم بسببه يرد فنقصه لاستعلام عيبه واللبن نقصه لاستعلام عيب غيره وهو الشاة والحاقه بما نقصه لاستعلام عيبه يحتاج إلى بيان والتمييز بين النوعين كاف في الفرق </w:t>
      </w:r>
      <w:r>
        <w:rPr>
          <w:rtl w:val="true"/>
        </w:rPr>
        <w:t>(</w:t>
      </w:r>
      <w:r>
        <w:rPr>
          <w:rtl w:val="true"/>
        </w:rPr>
        <w:t>وأيضا</w:t>
      </w:r>
      <w:r>
        <w:rPr>
          <w:rtl w:val="true"/>
        </w:rPr>
        <w:t xml:space="preserve">) </w:t>
      </w:r>
      <w:r>
        <w:rPr>
          <w:rtl w:val="true"/>
        </w:rPr>
        <w:t xml:space="preserve">النقص لاستعلام العيب لو قلنا بأنه يمنع في غير هذا الموضع لادى إلى بطلان رد المعيب وههنا لا يؤدى إلى ذلك لان الشرع جعل اللبن بدلا يرده مع الشاة المعيبة واللبن ليس بمعيب فلا يلزم من اغتفاره في محل الضرورة اغتفاره حيث لا ضرورة </w:t>
      </w:r>
      <w:r>
        <w:rPr>
          <w:rtl w:val="true"/>
        </w:rPr>
        <w:t>(</w:t>
      </w:r>
      <w:r>
        <w:rPr>
          <w:rtl w:val="true"/>
        </w:rPr>
        <w:t>الثالث</w:t>
      </w:r>
      <w:r>
        <w:rPr>
          <w:rtl w:val="true"/>
        </w:rPr>
        <w:t xml:space="preserve">) </w:t>
      </w:r>
      <w:r>
        <w:rPr>
          <w:rtl w:val="true"/>
        </w:rPr>
        <w:t xml:space="preserve">أنا علي القول بالرد فيما نقصت قيمته بكسره نقول بأنه يغرم الارش على قول وان كان الاظهر خلافه وأما ههنا على الوجه بأن له رد اللبن لا نعلم أحدا قال بأن المشترى يغرم مع ذلك تفاوت ما بين قيمة اللبن في الضرع وقيمته محلوبا وهذا يحرك لنا بحثا وهو أن التمر يتقسط على الشاة واللبن الذى في ضرعها كما تقدم وذلك باعتبار قيمتيهما فهل تعتبر قيمة اللبن في الضرع أو بعد الحلب </w:t>
      </w:r>
      <w:r>
        <w:rPr>
          <w:rtl w:val="true"/>
        </w:rPr>
        <w:t>(</w:t>
      </w:r>
      <w:r>
        <w:rPr>
          <w:rtl w:val="true"/>
        </w:rPr>
        <w:t>وقد</w:t>
      </w:r>
      <w:r>
        <w:rPr>
          <w:rtl w:val="true"/>
        </w:rPr>
        <w:t xml:space="preserve">) </w:t>
      </w:r>
      <w:r>
        <w:rPr>
          <w:rtl w:val="true"/>
        </w:rPr>
        <w:t xml:space="preserve">يقال انه في الضرع لا يمكن تقويمه كالحمل في البطن لكنا إذا كنا نعلم أنه بعد الحلب أنقص مما في الضرع وحين المقابلة كان في الضرع والمعتبر في التقسيط وقت العقد فهذا البحث حركته لننظر فيه فان كان يعتبر قيمته في الضرع وبالحلب ينقص عن ذلك فكان قياس ذلك الوجه إيجاب الارش ولا أعلم من قال به وان كان يعتبر قيمته بعد الحلب فلا نقص حينئذ ولا يحتاج أن يعتذر بأنه نقص حدث لاستعلام العيب </w:t>
      </w:r>
      <w:r>
        <w:rPr>
          <w:rtl w:val="true"/>
        </w:rPr>
        <w:t>(</w:t>
      </w:r>
      <w:r>
        <w:rPr>
          <w:rtl w:val="true"/>
        </w:rPr>
        <w:t>الرابع</w:t>
      </w:r>
      <w:r>
        <w:rPr>
          <w:rtl w:val="true"/>
        </w:rPr>
        <w:t xml:space="preserve">) </w:t>
      </w:r>
      <w:r>
        <w:rPr>
          <w:rtl w:val="true"/>
        </w:rPr>
        <w:t xml:space="preserve">انا إذا قلنا بأن للمشترى رد اللبن فهل له إمساكه ورد الشاة </w:t>
      </w:r>
      <w:r>
        <w:rPr>
          <w:rtl w:val="true"/>
        </w:rPr>
        <w:t>(</w:t>
      </w:r>
      <w:r>
        <w:rPr>
          <w:rtl w:val="true"/>
        </w:rPr>
        <w:t>قال</w:t>
      </w:r>
      <w:r>
        <w:rPr>
          <w:rtl w:val="true"/>
        </w:rPr>
        <w:t xml:space="preserve">) </w:t>
      </w:r>
      <w:r>
        <w:rPr>
          <w:rtl w:val="true"/>
        </w:rPr>
        <w:t xml:space="preserve">صاحب التتمة إن كان قد أمسكها زمانا يحدث في مثله لبن لا يكلف الرد لان الحادث بعد العقد ملكه فلا يلزمه رده وان حلب عقيب الشراء وقلنا على البائع قبول اللبن لانه عين حقه فعلي المشترى رده إذا أراد الفسخ وليس له رد البدل لان حقه في يده </w:t>
      </w:r>
      <w:r>
        <w:rPr>
          <w:rtl w:val="true"/>
        </w:rPr>
        <w:t>(</w:t>
      </w:r>
      <w:r>
        <w:rPr>
          <w:rtl w:val="true"/>
        </w:rPr>
        <w:t>الخامس</w:t>
      </w:r>
      <w:r>
        <w:rPr>
          <w:rtl w:val="true"/>
        </w:rPr>
        <w:t xml:space="preserve">) </w:t>
      </w:r>
      <w:r>
        <w:rPr>
          <w:rtl w:val="true"/>
        </w:rPr>
        <w:t xml:space="preserve">أن القائل بأن له ههنا أن يرد اللبن هل ذلك بطريق الفسخ كما لو اشترى عينين فوجد باحداهما عيبا فان له أن يرد الجميع إن كان كذلك فينبغي عند هذا القائل انه إذا أراد إمساك اللبن ورد الشاة يجرى فيها الخلاف فيما إذا أراد أن يفرد إحدى العينين بالرد فعلى قول يمتنع علي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2</w:t>
      </w:r>
      <w:r>
        <w:rPr>
          <w:rtl w:val="true"/>
        </w:rPr>
        <w:t xml:space="preserve"> ]</w:t>
      </w:r>
    </w:p>
    <w:p>
      <w:pPr>
        <w:pStyle w:val="Heading4"/>
        <w:bidi w:val="1"/>
        <w:ind w:left="0" w:right="0" w:hanging="0"/>
        <w:jc w:val="left"/>
        <w:rPr/>
      </w:pPr>
      <w:r>
        <w:rPr>
          <w:rtl w:val="true"/>
        </w:rPr>
        <w:t xml:space="preserve">الافراد بالرد وهو يوافق ما تقدم عن صاحب التتمة عند عدم اختلاط اللبن بلبن جديد وعلى قول لا يمتنع وان لم يكن بطريق الفسخ فبماذا يجبر البائع على قبول وحقه في التمر واللبن على ملك المشترى بمقتضى العقد فتلخص أن صاحب هذا الوجه يلزمه أن يوجب رد اللبن عند بقائه وهو خلاف ظاهر الحديث </w:t>
      </w:r>
      <w:r>
        <w:rPr>
          <w:rtl w:val="true"/>
        </w:rPr>
        <w:t>(</w:t>
      </w:r>
      <w:r>
        <w:rPr>
          <w:rtl w:val="true"/>
        </w:rPr>
        <w:t>السادس</w:t>
      </w:r>
      <w:r>
        <w:rPr>
          <w:rtl w:val="true"/>
        </w:rPr>
        <w:t xml:space="preserve">) </w:t>
      </w:r>
      <w:r>
        <w:rPr>
          <w:rtl w:val="true"/>
        </w:rPr>
        <w:t xml:space="preserve">أن رد اللبن هل يكون حكمه حكم رد المصراة إذا قلنا الخيار فيها على الفور حتى إذا أخر بطل اجبار البائع عليه ويقتصر علي رد الشاة أو نقول رد الشاة على الفور واللبن إلى خيرة المشترى لم أر في ذلك نقلا وهو يلتفت على ما تقدم من البحث في أن ذلك هل هو بطريق الفسخ أولا فأن كان بطريق الفسخ كان على الفور وكل هذه التفريعات المضطربة سببها ضعف هذا الوجه القائل بأن له رد اللبن قهرا </w:t>
      </w:r>
      <w:r>
        <w:rPr>
          <w:rtl w:val="true"/>
        </w:rPr>
        <w:t>(</w:t>
      </w:r>
      <w:r>
        <w:rPr>
          <w:rtl w:val="true"/>
        </w:rPr>
        <w:t>السابع</w:t>
      </w:r>
      <w:r>
        <w:rPr>
          <w:rtl w:val="true"/>
        </w:rPr>
        <w:t xml:space="preserve">) </w:t>
      </w:r>
      <w:r>
        <w:rPr>
          <w:rtl w:val="true"/>
        </w:rPr>
        <w:t xml:space="preserve">قول المصنف رحمه الله ولانه لو لم يجز الرد إلى آخره هو الدليل الثاني في كلامه الذى وعدت بالكلام عليه وهو دليل مستقل غير ناظر إلى أن النقصان لاجل الاستعلام أولا وبهذا يخالف ما قدمته من أن هذه المسألة ومسألة مالا يوقف على عيبه إلا بكسره جميعا يرجعان إلى مسألة رد المصراة مع نقصها بالحلب وهذا الدليل الذى ذكره المصنف رحمه الله غير ذلك لانه جعل امتناع رد اللبن مستلزما لامتناع أفراد الشاة بالرد وعلل الاول بالنقص بالحلب والثانى بأنه إفراد بعض المعقود عليه وذلك غير النقص بالحلب فلم يحصل الجمع بينهما به وانما مقصوده قياس النقصان بالحلب على النقصان بالافراد فان أفراد بعض المعقود عليه نقص وسكت المصنف رحمه الله عن ذلك لوضوحه ولذكره في موضع آخر وهو ما إذا اشترى عينين صفقة واحدة فانه لا يجوز أفراد أحدهما بالرد إما جزما إذا كان العيب بهما أو على الاظهر إذا كان بأحدهما وإذا كان إفراد بعض المعقود عليه نقصا فلو امتنع رد اللبن بنقصانه بالحلب لامتنع افراد الشاة لنقصانها بالافراد والجامع بينهما مطلق النقصان فلما جاز رد الشاة ههنا وافرادها عن اللبن اتفاقا ولم يجعل النقصان بالافراد مانعا </w:t>
      </w:r>
      <w:r>
        <w:rPr>
          <w:rtl w:val="true"/>
        </w:rPr>
        <w:t xml:space="preserve">- </w:t>
      </w:r>
      <w:r>
        <w:rPr>
          <w:rtl w:val="true"/>
        </w:rPr>
        <w:t xml:space="preserve">وان كان مانعا في سائر المواضع </w:t>
      </w:r>
      <w:r>
        <w:rPr>
          <w:rtl w:val="true"/>
        </w:rPr>
        <w:t xml:space="preserve">- </w:t>
      </w:r>
      <w:r>
        <w:rPr>
          <w:rtl w:val="true"/>
        </w:rPr>
        <w:t xml:space="preserve">وجب أن يجوز رد اللبن ولا يجعل النقصان بالحلب مانعا </w:t>
      </w:r>
      <w:r>
        <w:rPr>
          <w:rtl w:val="true"/>
        </w:rPr>
        <w:t xml:space="preserve">- </w:t>
      </w:r>
      <w:r>
        <w:rPr>
          <w:rtl w:val="true"/>
        </w:rPr>
        <w:t xml:space="preserve">وان كان مانعا في سائر المواضع </w:t>
      </w:r>
      <w:r>
        <w:rPr>
          <w:rtl w:val="true"/>
        </w:rPr>
        <w:t xml:space="preserve">- </w:t>
      </w:r>
      <w:r>
        <w:rPr>
          <w:rtl w:val="true"/>
        </w:rPr>
        <w:t xml:space="preserve">هذا تقرير هذا الدليل ولابد من الجواب عنه إذ الاصح في المذهب خلافه </w:t>
      </w:r>
      <w:r>
        <w:rPr>
          <w:rtl w:val="true"/>
        </w:rPr>
        <w:t>(</w:t>
      </w:r>
      <w:r>
        <w:rPr>
          <w:rtl w:val="true"/>
        </w:rPr>
        <w:t>وطريق</w:t>
      </w:r>
      <w:r>
        <w:rPr>
          <w:rtl w:val="true"/>
        </w:rPr>
        <w:t xml:space="preserve">) </w:t>
      </w:r>
      <w:r>
        <w:rPr>
          <w:rtl w:val="true"/>
        </w:rPr>
        <w:t xml:space="preserve">الجواب أن الاصل أن النقص مانع ولا يلزم من مخالفة الاصل في موضع مخالفته في ك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3</w:t>
      </w:r>
      <w:r>
        <w:rPr>
          <w:rtl w:val="true"/>
        </w:rPr>
        <w:t xml:space="preserve"> ]</w:t>
      </w:r>
    </w:p>
    <w:p>
      <w:pPr>
        <w:pStyle w:val="Heading4"/>
        <w:bidi w:val="1"/>
        <w:ind w:left="0" w:right="0" w:hanging="0"/>
        <w:jc w:val="left"/>
        <w:rPr/>
      </w:pPr>
      <w:r>
        <w:rPr>
          <w:rtl w:val="true"/>
        </w:rPr>
        <w:t xml:space="preserve">موضع الا أن يتبين أن المعني الذى استثني لاجله نقصان افراد الشاة بالرد عن سائر مواضع الافراد موجود في النقصان بالحلب ههنا حتى يستثنى عن سائر مواضع النقص وصحة القياس متوقفة على ثبوت ذلك وهو غير بين </w:t>
      </w:r>
      <w:r>
        <w:rPr>
          <w:rtl w:val="true"/>
        </w:rPr>
        <w:t>(</w:t>
      </w:r>
      <w:r>
        <w:rPr>
          <w:rtl w:val="true"/>
        </w:rPr>
        <w:t>الثامن</w:t>
      </w:r>
      <w:r>
        <w:rPr>
          <w:rtl w:val="true"/>
        </w:rPr>
        <w:t xml:space="preserve">) </w:t>
      </w:r>
      <w:r>
        <w:rPr>
          <w:rtl w:val="true"/>
        </w:rPr>
        <w:t xml:space="preserve">أن الاصحاب أطبقوا على حكاية الوجهين كما حكاهما المصنف رحمه الله وكلام الشيخ أبى حامد يقتضى حكاية الوجهين عن أبى اسحق ولذلك الرويانى قال أن أبا اسحق أشار في الشرح إلى وجهين والمصنف وابن الصباغ جعل القول بعدم الاجبار قول أبي اسحق وكلام أبى الطيب محتمل لما قاله أبو حامد ولما قاله المصنف فانه قال لا يجبر عليه ذكره أبو إسحق في الشرح وقال لانه صار معيبا وفيه وجه آخر أنه يجوز وبقية الاصحاب يذكرون الوجهين غير منسوبين والجمع بين ذلك كله أن أبا اسحق ذكر في شرحه الوجه الذى اختاره والوجه الآخر </w:t>
      </w:r>
      <w:r>
        <w:rPr>
          <w:rtl w:val="true"/>
        </w:rPr>
        <w:t>(</w:t>
      </w:r>
      <w:r>
        <w:rPr>
          <w:rtl w:val="true"/>
        </w:rPr>
        <w:t>التاسع</w:t>
      </w:r>
      <w:r>
        <w:rPr>
          <w:rtl w:val="true"/>
        </w:rPr>
        <w:t xml:space="preserve">) </w:t>
      </w:r>
      <w:r>
        <w:rPr>
          <w:rtl w:val="true"/>
        </w:rPr>
        <w:t xml:space="preserve">أن هذا كله في رده علي جهة القهر أما لو تراضيا على ذلك قال الماوردى والرويانى في البحر جاز وقد تقدم ذلك عن البغوي والرافعي رحمهما الله أنه لا خلاف فيه ونبهت هناك أنه هل هو من باب الاعتياض أو من باب الرد بالفسخ وان ابن المنذر خالف فيه ومقتضى كلامه المخالفة ههنا وهو أحد قولى المالكية وان ابن المنذر جعله من باب الاعتياض وذكرت بحثا هناك يقتضى أنه ليس كذلك وأنه يجوز فلينظر ذلك البحث هناك في فرع عند شرح قول المصنف </w:t>
      </w:r>
      <w:r>
        <w:rPr>
          <w:rtl w:val="true"/>
        </w:rPr>
        <w:t xml:space="preserve">" </w:t>
      </w:r>
      <w:r>
        <w:rPr>
          <w:rtl w:val="true"/>
        </w:rPr>
        <w:t xml:space="preserve">وان أجاز رد المصراة رد بدل اللبن </w:t>
      </w:r>
      <w:r>
        <w:rPr>
          <w:rtl w:val="true"/>
        </w:rPr>
        <w:t>" * * (</w:t>
      </w:r>
      <w:r>
        <w:rPr>
          <w:rtl w:val="true"/>
        </w:rPr>
        <w:t>فرع</w:t>
      </w:r>
      <w:r>
        <w:rPr>
          <w:rtl w:val="true"/>
        </w:rPr>
        <w:t xml:space="preserve">) * </w:t>
      </w:r>
      <w:r>
        <w:rPr>
          <w:rtl w:val="true"/>
        </w:rPr>
        <w:t xml:space="preserve">قسم المرعشي العيب الحادث عند المشترى إلى قسمين </w:t>
      </w:r>
      <w:r>
        <w:rPr>
          <w:rtl w:val="true"/>
        </w:rPr>
        <w:t>(</w:t>
      </w:r>
      <w:r>
        <w:rPr>
          <w:rtl w:val="true"/>
        </w:rPr>
        <w:t>أحدهما</w:t>
      </w:r>
      <w:r>
        <w:rPr>
          <w:rtl w:val="true"/>
        </w:rPr>
        <w:t xml:space="preserve">) </w:t>
      </w:r>
      <w:r>
        <w:rPr>
          <w:rtl w:val="true"/>
        </w:rPr>
        <w:t xml:space="preserve">المصراة يردها ناقصة عما أخذت عليه من كون اللبن في ضرعها وما سوى المصراة ثلاثة أضرب </w:t>
      </w:r>
      <w:r>
        <w:rPr>
          <w:rtl w:val="true"/>
        </w:rPr>
        <w:t>(</w:t>
      </w:r>
      <w:r>
        <w:rPr>
          <w:rtl w:val="true"/>
        </w:rPr>
        <w:t>أحدها</w:t>
      </w:r>
      <w:r>
        <w:rPr>
          <w:rtl w:val="true"/>
        </w:rPr>
        <w:t xml:space="preserve">) </w:t>
      </w:r>
      <w:r>
        <w:rPr>
          <w:rtl w:val="true"/>
        </w:rPr>
        <w:t xml:space="preserve">يرد قولا واحدا كالعنت والخيار يغمزه بعود أو حديدة فيتبين أنه مر </w:t>
      </w:r>
      <w:r>
        <w:rPr>
          <w:rtl w:val="true"/>
        </w:rPr>
        <w:t>(</w:t>
      </w:r>
      <w:r>
        <w:rPr>
          <w:rtl w:val="true"/>
        </w:rPr>
        <w:t>والثانى</w:t>
      </w:r>
      <w:r>
        <w:rPr>
          <w:rtl w:val="true"/>
        </w:rPr>
        <w:t xml:space="preserve">) </w:t>
      </w:r>
      <w:r>
        <w:rPr>
          <w:rtl w:val="true"/>
        </w:rPr>
        <w:t xml:space="preserve">فيه قولا كالثوب يقطع ثم يعلم عيبه </w:t>
      </w:r>
      <w:r>
        <w:rPr>
          <w:rtl w:val="true"/>
        </w:rPr>
        <w:t>(</w:t>
      </w:r>
      <w:r>
        <w:rPr>
          <w:rtl w:val="true"/>
        </w:rPr>
        <w:t>والثالث</w:t>
      </w:r>
      <w:r>
        <w:rPr>
          <w:rtl w:val="true"/>
        </w:rPr>
        <w:t xml:space="preserve">) </w:t>
      </w:r>
      <w:r>
        <w:rPr>
          <w:rtl w:val="true"/>
        </w:rPr>
        <w:t xml:space="preserve">ثلاثة أقوال إذا كسرنا لا نوقف على عيبه إلا بكسره وسيأتى ذلك إن شاء الله تعالى في الرد بالعيب وفيه توقف نذكره هناك إن شاء الله تعالى </w:t>
      </w:r>
      <w:r>
        <w:rPr>
          <w:rtl w:val="true"/>
        </w:rPr>
        <w:t>* * (</w:t>
      </w:r>
      <w:r>
        <w:rPr>
          <w:rtl w:val="true"/>
        </w:rPr>
        <w:t>فرع</w:t>
      </w:r>
      <w:r>
        <w:rPr>
          <w:rtl w:val="true"/>
        </w:rPr>
        <w:t xml:space="preserve">) * </w:t>
      </w:r>
      <w:r>
        <w:rPr>
          <w:rtl w:val="true"/>
        </w:rPr>
        <w:t xml:space="preserve">إذا اشترى شاة وجز صوفها ثم وجد بها عيبا إن كان الجز لاستعلام العيب لم يمتنع الرد وجرى مجرى الحلب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4</w:t>
      </w:r>
      <w:r>
        <w:rPr>
          <w:rtl w:val="true"/>
        </w:rPr>
        <w:t xml:space="preserve"> ]</w:t>
      </w:r>
    </w:p>
    <w:p>
      <w:pPr>
        <w:pStyle w:val="Heading4"/>
        <w:bidi w:val="1"/>
        <w:ind w:left="0" w:right="0" w:hanging="0"/>
        <w:jc w:val="left"/>
        <w:rPr/>
      </w:pPr>
      <w:r>
        <w:rPr>
          <w:rtl w:val="true"/>
        </w:rPr>
        <w:t xml:space="preserve">* </w:t>
      </w:r>
      <w:r>
        <w:rPr>
          <w:rtl w:val="true"/>
        </w:rPr>
        <w:t xml:space="preserve">قال المصنف رحمه الله تعالى </w:t>
      </w:r>
      <w:r>
        <w:rPr>
          <w:rtl w:val="true"/>
        </w:rPr>
        <w:t>* * (</w:t>
      </w:r>
      <w:r>
        <w:rPr>
          <w:rtl w:val="true"/>
        </w:rPr>
        <w:t xml:space="preserve">وان اشترى جارية مصراة ففيه أربعة أوجه </w:t>
      </w:r>
      <w:r>
        <w:rPr>
          <w:rtl w:val="true"/>
        </w:rPr>
        <w:t>(</w:t>
      </w:r>
      <w:r>
        <w:rPr>
          <w:rtl w:val="true"/>
        </w:rPr>
        <w:t>أحدها</w:t>
      </w:r>
      <w:r>
        <w:rPr>
          <w:rtl w:val="true"/>
        </w:rPr>
        <w:t xml:space="preserve">) </w:t>
      </w:r>
      <w:r>
        <w:rPr>
          <w:rtl w:val="true"/>
        </w:rPr>
        <w:t xml:space="preserve">أنه يردها ويرد معها صاعا لانه يقصد لبنها فثبت بالتدليس له فيه الخيار والصاع كالشاة </w:t>
      </w:r>
      <w:r>
        <w:rPr>
          <w:rtl w:val="true"/>
        </w:rPr>
        <w:t>(</w:t>
      </w:r>
      <w:r>
        <w:rPr>
          <w:rtl w:val="true"/>
        </w:rPr>
        <w:t>والثانى</w:t>
      </w:r>
      <w:r>
        <w:rPr>
          <w:rtl w:val="true"/>
        </w:rPr>
        <w:t xml:space="preserve">) </w:t>
      </w:r>
      <w:r>
        <w:rPr>
          <w:rtl w:val="true"/>
        </w:rPr>
        <w:t xml:space="preserve">أنه يردها لان لبنها يقصد لتربية الولد ولم يسلم له ذلك فثبت له الرد ولا يرد بدله لانه لا يباع ولا يقصد بالعوض </w:t>
      </w:r>
      <w:r>
        <w:rPr>
          <w:rtl w:val="true"/>
        </w:rPr>
        <w:t>(</w:t>
      </w:r>
      <w:r>
        <w:rPr>
          <w:rtl w:val="true"/>
        </w:rPr>
        <w:t>والثالث</w:t>
      </w:r>
      <w:r>
        <w:rPr>
          <w:rtl w:val="true"/>
        </w:rPr>
        <w:t xml:space="preserve">) </w:t>
      </w:r>
      <w:r>
        <w:rPr>
          <w:rtl w:val="true"/>
        </w:rPr>
        <w:t xml:space="preserve">لا يردها لان الجارية لا يقصد في العادة إلا عينها دون لبنها </w:t>
      </w:r>
      <w:r>
        <w:rPr>
          <w:rtl w:val="true"/>
        </w:rPr>
        <w:t>(</w:t>
      </w:r>
      <w:r>
        <w:rPr>
          <w:rtl w:val="true"/>
        </w:rPr>
        <w:t>والرابع</w:t>
      </w:r>
      <w:r>
        <w:rPr>
          <w:rtl w:val="true"/>
        </w:rPr>
        <w:t xml:space="preserve">) </w:t>
      </w:r>
      <w:r>
        <w:rPr>
          <w:rtl w:val="true"/>
        </w:rPr>
        <w:t>لا يردها ويرجع بالارش لانه لا يمكن ردها مع عوض اللبن لانه ليس للبنها عوض مقصود ولا يمكن ردها من غير عوض لانه يؤدي إلى إسقاط حق البائع من لبنها من غير بدل ولا يمكن إجبار المبتاع على إمساكها بالثمن المسمى لانه لم يبذل الثمن إلا ليسلم له ما دلس به من اللبن فوجب أن يرجع على البائع بالارش كما لو وجد بالمبيع عيبا وحدث عنده عيب</w:t>
      </w:r>
      <w:r>
        <w:rPr>
          <w:rtl w:val="true"/>
        </w:rPr>
        <w:t>) * * * (</w:t>
      </w:r>
      <w:r>
        <w:rPr>
          <w:rtl w:val="true"/>
        </w:rPr>
        <w:t>الشرح</w:t>
      </w:r>
      <w:r>
        <w:rPr>
          <w:rtl w:val="true"/>
        </w:rPr>
        <w:t xml:space="preserve">) * </w:t>
      </w:r>
      <w:r>
        <w:rPr>
          <w:rtl w:val="true"/>
        </w:rPr>
        <w:t xml:space="preserve">الكلام في هذا الفصل والفصل الذى بعده يحتاج إلى أصل وهو أن المنصوص عليه في كلام الشافعي رحمه الله حكم الابل والغنم والبقر والصحيح المشهور أنه يعم جميع الحيوانات المأكولة والمصرح به من ذلك في الحديث هو الابل والغنم </w:t>
      </w:r>
      <w:r>
        <w:rPr>
          <w:rtl w:val="true"/>
        </w:rPr>
        <w:t>(</w:t>
      </w:r>
      <w:r>
        <w:rPr>
          <w:rtl w:val="true"/>
        </w:rPr>
        <w:t>وكثير</w:t>
      </w:r>
      <w:r>
        <w:rPr>
          <w:rtl w:val="true"/>
        </w:rPr>
        <w:t xml:space="preserve">) </w:t>
      </w:r>
      <w:r>
        <w:rPr>
          <w:rtl w:val="true"/>
        </w:rPr>
        <w:t xml:space="preserve">من الاصحاب يجعلون حكم البقر ثابتا بالقياس وبه يشعر كلام الشافعي رحمه الله في المختصر </w:t>
      </w:r>
      <w:r>
        <w:rPr>
          <w:rtl w:val="true"/>
        </w:rPr>
        <w:t>(</w:t>
      </w:r>
      <w:r>
        <w:rPr>
          <w:rtl w:val="true"/>
        </w:rPr>
        <w:t>ومنهم</w:t>
      </w:r>
      <w:r>
        <w:rPr>
          <w:rtl w:val="true"/>
        </w:rPr>
        <w:t xml:space="preserve">) </w:t>
      </w:r>
      <w:r>
        <w:rPr>
          <w:rtl w:val="true"/>
        </w:rPr>
        <w:t xml:space="preserve">من يأخذه من النص في الحديث الذى لفظه </w:t>
      </w:r>
      <w:r>
        <w:rPr>
          <w:rtl w:val="true"/>
        </w:rPr>
        <w:t xml:space="preserve">" </w:t>
      </w:r>
      <w:r>
        <w:rPr>
          <w:rtl w:val="true"/>
        </w:rPr>
        <w:t xml:space="preserve">من اشترى مصراة </w:t>
      </w:r>
      <w:r>
        <w:rPr>
          <w:rtl w:val="true"/>
        </w:rPr>
        <w:t xml:space="preserve">" </w:t>
      </w:r>
      <w:r>
        <w:rPr>
          <w:rtl w:val="true"/>
        </w:rPr>
        <w:t xml:space="preserve">فانه عام وقد تقدم ذلك واتفقوا على إثبات الحكم في البقر إما بالنص واما بالقياس فان القياس فيها ظاهر جلى وهى في معني الابل والغنم فلذلك اتفقوا على ثبوت الحكم فيها أما ما عدا ذلك من الحيوانات كالجارية والاتان فلا يظهر فيهما أنهما في معنى الاصل المنصوص عليه وعقد المصنف رحمه الله هذا الفصل والذى بعده للكلام فيهما والذى تجرى احكام المصراة عليهما فطريقه في ذلك أما القياس وان كان ليس في الجلاء والظهور كالاولى وأما إدراجها في عموم قوله </w:t>
      </w:r>
      <w:r>
        <w:rPr>
          <w:rtl w:val="true"/>
        </w:rPr>
        <w:t xml:space="preserve">" </w:t>
      </w:r>
      <w:r>
        <w:rPr>
          <w:rtl w:val="true"/>
        </w:rPr>
        <w:t xml:space="preserve">من اشترى مصراة </w:t>
      </w:r>
      <w:r>
        <w:rPr>
          <w:rtl w:val="true"/>
        </w:rPr>
        <w:t xml:space="preserve">" </w:t>
      </w:r>
      <w:r>
        <w:rPr>
          <w:rtl w:val="true"/>
        </w:rPr>
        <w:t xml:space="preserve">والذى لا تجرى عليهما أحكام المصراة طريقه قطع القياس ويتبين أنهما غير داخلين في عموم قوله مصراة </w:t>
      </w:r>
      <w:r>
        <w:rPr>
          <w:rtl w:val="true"/>
        </w:rPr>
        <w:t>(</w:t>
      </w:r>
      <w:r>
        <w:rPr>
          <w:rtl w:val="true"/>
        </w:rPr>
        <w:t>إما</w:t>
      </w:r>
      <w:r>
        <w:rPr>
          <w:rtl w:val="true"/>
        </w:rPr>
        <w:t xml:space="preserve">) </w:t>
      </w:r>
      <w:r>
        <w:rPr>
          <w:rtl w:val="true"/>
        </w:rPr>
        <w:t xml:space="preserve">بأن الاسم غير صادق عليهما عند الاطلاق </w:t>
      </w:r>
      <w:r>
        <w:rPr>
          <w:rtl w:val="true"/>
        </w:rPr>
        <w:t>(</w:t>
      </w:r>
      <w:r>
        <w:rPr>
          <w:rtl w:val="true"/>
        </w:rPr>
        <w:t>واما</w:t>
      </w:r>
      <w:r>
        <w:rPr>
          <w:rtl w:val="true"/>
        </w:rPr>
        <w:t xml:space="preserve">) </w:t>
      </w:r>
      <w:r>
        <w:rPr>
          <w:rtl w:val="true"/>
        </w:rPr>
        <w:t xml:space="preserve">باخراجهما من اللفظ بدليل </w:t>
      </w:r>
      <w:r>
        <w:rPr>
          <w:rtl w:val="true"/>
        </w:rPr>
        <w:t>(</w:t>
      </w:r>
      <w:r>
        <w:rPr>
          <w:rtl w:val="true"/>
        </w:rPr>
        <w:t>وقد</w:t>
      </w:r>
      <w:r>
        <w:rPr>
          <w:rtl w:val="true"/>
        </w:rPr>
        <w:t xml:space="preserve">) </w:t>
      </w:r>
      <w:r>
        <w:rPr>
          <w:rtl w:val="true"/>
        </w:rPr>
        <w:t xml:space="preserve">يقال 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5</w:t>
      </w:r>
      <w:r>
        <w:rPr>
          <w:rtl w:val="true"/>
        </w:rPr>
        <w:t xml:space="preserve"> ]</w:t>
      </w:r>
    </w:p>
    <w:p>
      <w:pPr>
        <w:pStyle w:val="Heading4"/>
        <w:bidi w:val="1"/>
        <w:ind w:left="0" w:right="0" w:hanging="0"/>
        <w:jc w:val="left"/>
        <w:rPr/>
      </w:pPr>
      <w:r>
        <w:rPr>
          <w:rtl w:val="true"/>
        </w:rPr>
        <w:t xml:space="preserve">من جملة ما يدل على إخراج الجارية قوله في الحديث </w:t>
      </w:r>
      <w:r>
        <w:rPr>
          <w:rtl w:val="true"/>
        </w:rPr>
        <w:t xml:space="preserve">" </w:t>
      </w:r>
      <w:r>
        <w:rPr>
          <w:rtl w:val="true"/>
        </w:rPr>
        <w:t xml:space="preserve">بعد أن يحلبها </w:t>
      </w:r>
      <w:r>
        <w:rPr>
          <w:rtl w:val="true"/>
        </w:rPr>
        <w:t xml:space="preserve">" </w:t>
      </w:r>
      <w:r>
        <w:rPr>
          <w:rtl w:val="true"/>
        </w:rPr>
        <w:t xml:space="preserve">فان ذلك يقتضى قصر الحكم على ما يصدق عليه اسم الحلب وفى إطلاق الحلب على الجارية نظر </w:t>
      </w:r>
      <w:r>
        <w:rPr>
          <w:rtl w:val="true"/>
        </w:rPr>
        <w:t>(</w:t>
      </w:r>
      <w:r>
        <w:rPr>
          <w:rtl w:val="true"/>
        </w:rPr>
        <w:t>واعلم</w:t>
      </w:r>
      <w:r>
        <w:rPr>
          <w:rtl w:val="true"/>
        </w:rPr>
        <w:t xml:space="preserve">) </w:t>
      </w:r>
      <w:r>
        <w:rPr>
          <w:rtl w:val="true"/>
        </w:rPr>
        <w:t xml:space="preserve">أن قاعدة مذهب الشافعي رضى الله عنه كما ذكره الامام يدل أن ثبوت الخيار في المصراة جار على القياس وإذا كان كذلك فيسوغ إلحاق غير المنصوص عليه بالمنصوص والمصنف رحمه الله وكثير من الاصحاب لم يذكروا الحديث الذى فيه صيغة العموم وانما ذكروا النص في الابل والغنم وكان ما سوى المنصوص عليه علي قسمين </w:t>
      </w:r>
      <w:r>
        <w:rPr>
          <w:rtl w:val="true"/>
        </w:rPr>
        <w:t>(</w:t>
      </w:r>
      <w:r>
        <w:rPr>
          <w:rtl w:val="true"/>
        </w:rPr>
        <w:t>قسم</w:t>
      </w:r>
      <w:r>
        <w:rPr>
          <w:rtl w:val="true"/>
        </w:rPr>
        <w:t xml:space="preserve">) </w:t>
      </w:r>
      <w:r>
        <w:rPr>
          <w:rtl w:val="true"/>
        </w:rPr>
        <w:t xml:space="preserve">التصرية موجودة فيه في غير الابل والغنم </w:t>
      </w:r>
      <w:r>
        <w:rPr>
          <w:rtl w:val="true"/>
        </w:rPr>
        <w:t>(</w:t>
      </w:r>
      <w:r>
        <w:rPr>
          <w:rtl w:val="true"/>
        </w:rPr>
        <w:t>وقسم</w:t>
      </w:r>
      <w:r>
        <w:rPr>
          <w:rtl w:val="true"/>
        </w:rPr>
        <w:t xml:space="preserve">) </w:t>
      </w:r>
      <w:r>
        <w:rPr>
          <w:rtl w:val="true"/>
        </w:rPr>
        <w:t xml:space="preserve">فيه معني بشبه التصرية فذكر المصنف رحمه الله الجارية في هذا الفصل والاتان في الذى بعده لانهما ملحقان عند من يقول بالالحاق بالابل والغنم لشمول التصرية بالجميع وذلك بعد تجعيد شعر الجارية ولانه ملحق بالتصرية فلذلك أخره وله مراتب في الظهور كتجعيد الشعر فيلحق والخفاء كنقطة من المداد على ثوب العبد فلا يلحق وبين ذلك ففيه خلاف ونذكره هذه المراتب إن شاء الله تعالى عند كلام المصنف في تجعيد شعر الجارية وذكر الماوردى وجهين في التصرية في غير الابل والبقر والغنم فأحد الوجهين وهو قول البصريين أنها ليست بعيب </w:t>
      </w:r>
      <w:r>
        <w:rPr>
          <w:rtl w:val="true"/>
        </w:rPr>
        <w:t>(</w:t>
      </w:r>
      <w:r>
        <w:rPr>
          <w:rtl w:val="true"/>
        </w:rPr>
        <w:t>والثانى</w:t>
      </w:r>
      <w:r>
        <w:rPr>
          <w:rtl w:val="true"/>
        </w:rPr>
        <w:t xml:space="preserve">) </w:t>
      </w:r>
      <w:r>
        <w:rPr>
          <w:rtl w:val="true"/>
        </w:rPr>
        <w:t xml:space="preserve">وهو قول البغدايين أن التصرية في كل الحيوان عيب </w:t>
      </w:r>
      <w:r>
        <w:rPr>
          <w:rtl w:val="true"/>
        </w:rPr>
        <w:t>(</w:t>
      </w:r>
      <w:r>
        <w:rPr>
          <w:rtl w:val="true"/>
        </w:rPr>
        <w:t>وأما</w:t>
      </w:r>
      <w:r>
        <w:rPr>
          <w:rtl w:val="true"/>
        </w:rPr>
        <w:t xml:space="preserve">) </w:t>
      </w:r>
      <w:r>
        <w:rPr>
          <w:rtl w:val="true"/>
        </w:rPr>
        <w:t xml:space="preserve">تصرية الجارية الذى هو محل كلام المصنف هنا فقال الامام إن الخلاف فيه ليس من النمط المذكور فان التلبيس بالتصرية في الجارية كالتلبيس بالتصرية في البهيمة وانما نشأ الخلاف من أصل آخر وهو أن الاصل في خيار الخلف أن يترتب على الشرط والفعل الموهم المدلس الخلف بالشرط وهو دونه ويقوى أثره فيما يظهر توجه القصد إليه فاما مالا يتوجه القصد إليه فلا يظهر التلبيس فيه قال ويمكن أن يقال هذا مع التقريب يلتحق بما قدمناه من مواقع الحلاف يعني من المرتبة التى بين الظهور والخفاء كما أشرنا إليه من قبل فان الشئ إذا كان لا يقصد مما يجرى من تلبيس فيه وفاقا لا توهم ويمكن أن يقرب مما تقدم من وجه آخر وهو أن الضرع والاخلاف يعتاد معاينتها ويدرك الفرق فيها وليس كذلك الثدى في بنات آدم فان المشاهدة لا تتعلق غالبا به وغرضنا تخريج الوفاق والخلاف على أصول ضابطة انتهى ومقصو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6</w:t>
      </w:r>
      <w:r>
        <w:rPr>
          <w:rtl w:val="true"/>
        </w:rPr>
        <w:t xml:space="preserve"> ]</w:t>
      </w:r>
    </w:p>
    <w:p>
      <w:pPr>
        <w:pStyle w:val="Heading4"/>
        <w:bidi w:val="1"/>
        <w:ind w:left="0" w:right="0" w:hanging="0"/>
        <w:jc w:val="left"/>
        <w:rPr/>
      </w:pPr>
      <w:r>
        <w:rPr>
          <w:rtl w:val="true"/>
        </w:rPr>
        <w:t xml:space="preserve">الامام بذلك أن الثدى إذا كان لا يرى غالبا ولا يحصل فيه قصد التغرير غالبا فلم يتحقق كضرع الناقة والشاة الذى هو مرئ الغالب ومقصوده بما قاله أولا من أن لبن الجارية غير مقصود أي في الغالب لانه لا يقصد إلا على ندور لاجل الحضانة فلا يلتحق بما هو مقصود في كل الاحوال ولذلك لم يغتر برؤية الحلمة وهو الثدى إذا عرف ذلك فهل التصرية في الجارية عيب أم لا على وجهين على ما تقدم عن الماوردى </w:t>
      </w:r>
      <w:r>
        <w:rPr>
          <w:rtl w:val="true"/>
        </w:rPr>
        <w:t>(</w:t>
      </w:r>
      <w:r>
        <w:rPr>
          <w:rtl w:val="true"/>
        </w:rPr>
        <w:t>وقال</w:t>
      </w:r>
      <w:r>
        <w:rPr>
          <w:rtl w:val="true"/>
        </w:rPr>
        <w:t xml:space="preserve">) </w:t>
      </w:r>
      <w:r>
        <w:rPr>
          <w:rtl w:val="true"/>
        </w:rPr>
        <w:t xml:space="preserve">الشيخ أبو حامد أنه لا خلاف أنها عيب لامرين </w:t>
      </w:r>
      <w:r>
        <w:rPr>
          <w:rtl w:val="true"/>
        </w:rPr>
        <w:t>(</w:t>
      </w:r>
      <w:r>
        <w:rPr>
          <w:rtl w:val="true"/>
        </w:rPr>
        <w:t>أحدهما</w:t>
      </w:r>
      <w:r>
        <w:rPr>
          <w:rtl w:val="true"/>
        </w:rPr>
        <w:t xml:space="preserve">) </w:t>
      </w:r>
      <w:r>
        <w:rPr>
          <w:rtl w:val="true"/>
        </w:rPr>
        <w:t xml:space="preserve">الرغبة في رضاع الولد </w:t>
      </w:r>
      <w:r>
        <w:rPr>
          <w:rtl w:val="true"/>
        </w:rPr>
        <w:t>(</w:t>
      </w:r>
      <w:r>
        <w:rPr>
          <w:rtl w:val="true"/>
        </w:rPr>
        <w:t>والثانى</w:t>
      </w:r>
      <w:r>
        <w:rPr>
          <w:rtl w:val="true"/>
        </w:rPr>
        <w:t xml:space="preserve">) </w:t>
      </w:r>
      <w:r>
        <w:rPr>
          <w:rtl w:val="true"/>
        </w:rPr>
        <w:t xml:space="preserve">أن كثرة اللبن تحسن الثدى لانه يعلو ولا يسترسل هكذا قال أبو حامد ولكن غيره مصرح بالخلاف في ذلك وشبهوه على أحد الوجهين بما إذا اشترى جارية فبانت اخته فلا خيار لان الوطئ في ملك اليمين غير مقصود إذا عرف ذلك فقد ذكر المصنف أربعة أوجه أصلها وجهان وقيل قولان </w:t>
      </w:r>
      <w:r>
        <w:rPr>
          <w:rtl w:val="true"/>
        </w:rPr>
        <w:t>(</w:t>
      </w:r>
      <w:r>
        <w:rPr>
          <w:rtl w:val="true"/>
        </w:rPr>
        <w:t>أحدهما</w:t>
      </w:r>
      <w:r>
        <w:rPr>
          <w:rtl w:val="true"/>
        </w:rPr>
        <w:t xml:space="preserve">) </w:t>
      </w:r>
      <w:r>
        <w:rPr>
          <w:rtl w:val="true"/>
        </w:rPr>
        <w:t xml:space="preserve">أنه يرد معها صاعا لما ذكره المصنف وهذا قول ابن سريج وابن سلمة فيما حكاه الجوزى </w:t>
      </w:r>
      <w:r>
        <w:rPr>
          <w:rtl w:val="true"/>
        </w:rPr>
        <w:t>(</w:t>
      </w:r>
      <w:r>
        <w:rPr>
          <w:rtl w:val="true"/>
        </w:rPr>
        <w:t>والآخر</w:t>
      </w:r>
      <w:r>
        <w:rPr>
          <w:rtl w:val="true"/>
        </w:rPr>
        <w:t xml:space="preserve">) </w:t>
      </w:r>
      <w:r>
        <w:rPr>
          <w:rtl w:val="true"/>
        </w:rPr>
        <w:t xml:space="preserve">يردها ولا يرد بدل اللبن لانه لا يعتاض عنه في الغالب وإن كان متقوما وهذا معني المصنف رحمه الله أنه لا يقصد بالعوض ولم يرد أنه لا يباع منفردا لان مذهبنا جواز بيعه وهذا الوجه ذكره الصيدلانى وغيره على ما حكاه الامام وكلا الوجهين مذكور في الحاوى وفيما علقه سليم عن أبى حامد </w:t>
      </w:r>
      <w:r>
        <w:rPr>
          <w:rtl w:val="true"/>
        </w:rPr>
        <w:t>(</w:t>
      </w:r>
      <w:r>
        <w:rPr>
          <w:rtl w:val="true"/>
        </w:rPr>
        <w:t>والوجه الثاني</w:t>
      </w:r>
      <w:r>
        <w:rPr>
          <w:rtl w:val="true"/>
        </w:rPr>
        <w:t xml:space="preserve">) </w:t>
      </w:r>
      <w:r>
        <w:rPr>
          <w:rtl w:val="true"/>
        </w:rPr>
        <w:t xml:space="preserve">أنه لا يرد وهذا قول أبى حفص ابن الوكيل على ما يقتضيه كلام الجوزى وعلي هذا فوجهان </w:t>
      </w:r>
      <w:r>
        <w:rPr>
          <w:rtl w:val="true"/>
        </w:rPr>
        <w:t>(</w:t>
      </w:r>
      <w:r>
        <w:rPr>
          <w:rtl w:val="true"/>
        </w:rPr>
        <w:t>أحدهما</w:t>
      </w:r>
      <w:r>
        <w:rPr>
          <w:rtl w:val="true"/>
        </w:rPr>
        <w:t xml:space="preserve">) </w:t>
      </w:r>
      <w:r>
        <w:rPr>
          <w:rtl w:val="true"/>
        </w:rPr>
        <w:t xml:space="preserve">وهو الثالث في كلام المصنف رحمه الله أنه لا يرد أي ولا شئ له لما ذكره المصنف رحمه الله وهذا الوجه لم يذكره الرافعى ولكن ذكره القاضى أبو الطيب والقاضى حسين والماوردي وغيرهم وهو مفرع على أن التصرية في ذلك ليست بعيب </w:t>
      </w:r>
      <w:r>
        <w:rPr>
          <w:rtl w:val="true"/>
        </w:rPr>
        <w:t>(</w:t>
      </w:r>
      <w:r>
        <w:rPr>
          <w:rtl w:val="true"/>
        </w:rPr>
        <w:t>والآخر</w:t>
      </w:r>
      <w:r>
        <w:rPr>
          <w:rtl w:val="true"/>
        </w:rPr>
        <w:t xml:space="preserve">) </w:t>
      </w:r>
      <w:r>
        <w:rPr>
          <w:rtl w:val="true"/>
        </w:rPr>
        <w:t xml:space="preserve">وهو الرابع في كلام المصنف أنه لا يرد ويرجع بالارش وصححه ابن أبى عصرون تفريعا على القول بعدم الرد واختلف في مأخذه فالشيخ أبو حامد ذكره فيما علقه البندنيجى عنه من قوله أنه لا خلاف في أنها عيب إلى مستدلا بما ذكره المصنف وهو حسن واستدل لانه لا يمكن ردها من غير عوض بأنها نقصت عنده فهذا الوجه بهذا التعليل مع الوجهين الاولين ثلاثتها مفرعة على القولين بأن التصرية في ذلك عي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7</w:t>
      </w:r>
      <w:r>
        <w:rPr>
          <w:rtl w:val="true"/>
        </w:rPr>
        <w:t xml:space="preserve"> ]</w:t>
      </w:r>
    </w:p>
    <w:p>
      <w:pPr>
        <w:pStyle w:val="Heading4"/>
        <w:bidi w:val="1"/>
        <w:ind w:left="0" w:right="0" w:hanging="0"/>
        <w:jc w:val="left"/>
        <w:rPr/>
      </w:pPr>
      <w:r>
        <w:rPr>
          <w:rtl w:val="true"/>
        </w:rPr>
        <w:t xml:space="preserve">ولذلك ذكرها الشيخ أبو حامد مفرقة في التعليقين ونقل الرويانى عن الدارمي أنه علي القول بأنه ليس بعيب فانه يرجع بالارش وغلطه قال لان هذا القائل منع الرد لانه ليس بعيب وقدر الداركى أنه لا يرد لان الحلب عيب حادث فقال يرجع بالارش </w:t>
      </w:r>
      <w:r>
        <w:rPr>
          <w:rtl w:val="true"/>
        </w:rPr>
        <w:t>(</w:t>
      </w:r>
      <w:r>
        <w:rPr>
          <w:rtl w:val="true"/>
        </w:rPr>
        <w:t>قلت</w:t>
      </w:r>
      <w:r>
        <w:rPr>
          <w:rtl w:val="true"/>
        </w:rPr>
        <w:t xml:space="preserve">) </w:t>
      </w:r>
      <w:r>
        <w:rPr>
          <w:rtl w:val="true"/>
        </w:rPr>
        <w:t xml:space="preserve">وينبغي أن يحمل كلام الدارمي علي ما قاله الشيخ أبو حامد رحمه الله ولا يغلط ولا يظن به أنه فرع ذلك على أنه ليس بعيب هذا ما ذكره الاصحاب رحمهم الله في ذلك </w:t>
      </w:r>
      <w:r>
        <w:rPr>
          <w:rtl w:val="true"/>
        </w:rPr>
        <w:t>(</w:t>
      </w:r>
      <w:r>
        <w:rPr>
          <w:rtl w:val="true"/>
        </w:rPr>
        <w:t>وقال</w:t>
      </w:r>
      <w:r>
        <w:rPr>
          <w:rtl w:val="true"/>
        </w:rPr>
        <w:t xml:space="preserve">) </w:t>
      </w:r>
      <w:r>
        <w:rPr>
          <w:rtl w:val="true"/>
        </w:rPr>
        <w:t xml:space="preserve">الامام إذا أثبتنا الخيار بتصرية الجارية وان قدرنا التمر بقيمة اللبن فلم يكن للبن الجارية قيمة لم يجب شئ وإن أوجبنا الصاع فههنا وجهان هذا إذا لم يكن اللبن متقوما وإن كان له قيمة فلابد من بدله وهل يبدل بالصاع أو بقيمته من تمر أو قوت آخر فيه وجهان وهذا التخريج حسن </w:t>
      </w:r>
      <w:r>
        <w:rPr>
          <w:rtl w:val="true"/>
        </w:rPr>
        <w:t>(</w:t>
      </w:r>
      <w:r>
        <w:rPr>
          <w:rtl w:val="true"/>
        </w:rPr>
        <w:t>والاصح</w:t>
      </w:r>
      <w:r>
        <w:rPr>
          <w:rtl w:val="true"/>
        </w:rPr>
        <w:t xml:space="preserve">) </w:t>
      </w:r>
      <w:r>
        <w:rPr>
          <w:rtl w:val="true"/>
        </w:rPr>
        <w:t xml:space="preserve">من هذه الاوجه عند الرافعى وصاحب التهذيب أنه لا يرد ولا يرد بدل اللبن وهو الثاني في كلام المصنف رضى الله عنه قال الرويانى في البحر وهذا أقرب عندي </w:t>
      </w:r>
      <w:r>
        <w:rPr>
          <w:rtl w:val="true"/>
        </w:rPr>
        <w:t>(</w:t>
      </w:r>
      <w:r>
        <w:rPr>
          <w:rtl w:val="true"/>
        </w:rPr>
        <w:t>والاصح</w:t>
      </w:r>
      <w:r>
        <w:rPr>
          <w:rtl w:val="true"/>
        </w:rPr>
        <w:t xml:space="preserve">) </w:t>
      </w:r>
      <w:r>
        <w:rPr>
          <w:rtl w:val="true"/>
        </w:rPr>
        <w:t xml:space="preserve">عند القاضى أبى الطيب والجرجاني انه يردها ويرد معها صاعا بمنزلة تصرية الابل والغنم </w:t>
      </w:r>
      <w:r>
        <w:rPr>
          <w:rtl w:val="true"/>
        </w:rPr>
        <w:t>(</w:t>
      </w:r>
      <w:r>
        <w:rPr>
          <w:rtl w:val="true"/>
        </w:rPr>
        <w:t>وقال</w:t>
      </w:r>
      <w:r>
        <w:rPr>
          <w:rtl w:val="true"/>
        </w:rPr>
        <w:t xml:space="preserve">) </w:t>
      </w:r>
      <w:r>
        <w:rPr>
          <w:rtl w:val="true"/>
        </w:rPr>
        <w:t xml:space="preserve">ابن ابى عصرون انه الاقيس به في المرشد وقد تقدم في باب الربا ان محمد بن عبد الرحمن الحضرمي نقل عن الشافعي رضى الله عنه أنه لو باع أمة ذات لبن بلبن ادمية جاز وهو رد ما صححه القاضى أبو الطيب هنا لانه لو كان اللبن بمنزلة العين ويقابله قسط من الثمن لما صح بيعها بلبن ادمية كمالا يصح بيع شاة في ضرعها لبن بلبن غنم وعلى ما تقدم من تخريج رجع النظر إلي تحقيق مناط وهو أن لبن الجارية هل له قيمة أولا فان كان له قيمة تعين الحكم بوجوب بدله كما قال الامام </w:t>
      </w:r>
      <w:r>
        <w:rPr>
          <w:rtl w:val="true"/>
        </w:rPr>
        <w:t>(</w:t>
      </w:r>
      <w:r>
        <w:rPr>
          <w:rtl w:val="true"/>
        </w:rPr>
        <w:t>قال</w:t>
      </w:r>
      <w:r>
        <w:rPr>
          <w:rtl w:val="true"/>
        </w:rPr>
        <w:t xml:space="preserve">) </w:t>
      </w:r>
      <w:r>
        <w:rPr>
          <w:rtl w:val="true"/>
        </w:rPr>
        <w:t xml:space="preserve">لان نفي البدل في هذا المقام لا يقتضيه خبر ولا يوجبه قياس </w:t>
      </w:r>
      <w:r>
        <w:rPr>
          <w:rtl w:val="true"/>
        </w:rPr>
        <w:t>* * (</w:t>
      </w:r>
      <w:r>
        <w:rPr>
          <w:rtl w:val="true"/>
        </w:rPr>
        <w:t>فرع</w:t>
      </w:r>
      <w:r>
        <w:rPr>
          <w:rtl w:val="true"/>
        </w:rPr>
        <w:t xml:space="preserve">) * </w:t>
      </w:r>
      <w:r>
        <w:rPr>
          <w:rtl w:val="true"/>
        </w:rPr>
        <w:t xml:space="preserve">حكم الخيل حكم الجارية ذكره الماوردى ولم يذكر الماوردى في الجارية الثلاثة الاوجه المذكورة أولا في كلام المصنف رحمه الله قال العبدرى لنا في تصرية لبن الجارية قولان وفى الاتان وجهان فاقتضى كلامه أن الخلاف في الجارية منصوص عليه وكذلك رددت القول فيما تقدم في ذلك هل هو وجهان أو قولان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8</w:t>
      </w:r>
      <w:r>
        <w:rPr>
          <w:rtl w:val="true"/>
        </w:rPr>
        <w:t xml:space="preserve"> ]</w:t>
      </w:r>
    </w:p>
    <w:p>
      <w:pPr>
        <w:pStyle w:val="Heading4"/>
        <w:bidi w:val="1"/>
        <w:ind w:left="0" w:right="0" w:hanging="0"/>
        <w:jc w:val="left"/>
        <w:rPr/>
      </w:pPr>
      <w:r>
        <w:rPr>
          <w:rtl w:val="true"/>
        </w:rPr>
        <w:t>* (</w:t>
      </w:r>
      <w:r>
        <w:rPr>
          <w:rtl w:val="true"/>
        </w:rPr>
        <w:t>فرع</w:t>
      </w:r>
      <w:r>
        <w:rPr>
          <w:rtl w:val="true"/>
        </w:rPr>
        <w:t xml:space="preserve">) * </w:t>
      </w:r>
      <w:r>
        <w:rPr>
          <w:rtl w:val="true"/>
        </w:rPr>
        <w:t xml:space="preserve">من جملة العلماء القائلين بأن حكم التصرية لا ينحصر في الابل والغنم البخاري رحمه الله فانه قال في تبويبه باب النهى </w:t>
      </w:r>
      <w:r>
        <w:rPr>
          <w:rtl w:val="true"/>
        </w:rPr>
        <w:t xml:space="preserve">" </w:t>
      </w:r>
      <w:r>
        <w:rPr>
          <w:rtl w:val="true"/>
        </w:rPr>
        <w:t xml:space="preserve">للبائع أن لا يحفل الابل والغنم والبقر وكل محفلة والمصراة التى صرى لبنها وحقن فيه وجمع فلم تحلب أياما </w:t>
      </w:r>
      <w:r>
        <w:rPr>
          <w:rtl w:val="true"/>
        </w:rPr>
        <w:t xml:space="preserve">" </w:t>
      </w:r>
      <w:r>
        <w:rPr>
          <w:rtl w:val="true"/>
        </w:rPr>
        <w:t xml:space="preserve">ولم يذكر في الباب حديثا فيه صيغة عامة بنعته والله أعلم </w:t>
      </w:r>
      <w:r>
        <w:rPr>
          <w:rtl w:val="true"/>
        </w:rPr>
        <w:t>* * (</w:t>
      </w:r>
      <w:r>
        <w:rPr>
          <w:rtl w:val="true"/>
        </w:rPr>
        <w:t>فرع</w:t>
      </w:r>
      <w:r>
        <w:rPr>
          <w:rtl w:val="true"/>
        </w:rPr>
        <w:t xml:space="preserve">) * </w:t>
      </w:r>
      <w:r>
        <w:rPr>
          <w:rtl w:val="true"/>
        </w:rPr>
        <w:t xml:space="preserve">حكي المصنف في التنبيه وجهين </w:t>
      </w:r>
      <w:r>
        <w:rPr>
          <w:rtl w:val="true"/>
        </w:rPr>
        <w:t>(</w:t>
      </w:r>
      <w:r>
        <w:rPr>
          <w:rtl w:val="true"/>
        </w:rPr>
        <w:t>أحدهما</w:t>
      </w:r>
      <w:r>
        <w:rPr>
          <w:rtl w:val="true"/>
        </w:rPr>
        <w:t xml:space="preserve">) </w:t>
      </w:r>
      <w:r>
        <w:rPr>
          <w:rtl w:val="true"/>
        </w:rPr>
        <w:t xml:space="preserve">أنه لا يرد </w:t>
      </w:r>
      <w:r>
        <w:rPr>
          <w:rtl w:val="true"/>
        </w:rPr>
        <w:t>(</w:t>
      </w:r>
      <w:r>
        <w:rPr>
          <w:rtl w:val="true"/>
        </w:rPr>
        <w:t>والثانى</w:t>
      </w:r>
      <w:r>
        <w:rPr>
          <w:rtl w:val="true"/>
        </w:rPr>
        <w:t xml:space="preserve">) </w:t>
      </w:r>
      <w:r>
        <w:rPr>
          <w:rtl w:val="true"/>
        </w:rPr>
        <w:t xml:space="preserve">أنه يرد ولا يرد بدل اللبن فالثاني في التنبيه هو الثاني في المهذب والاولى في الثاني يحتمل أن يكون هو الثالث في المهذب وهو أنه لا يردها ولا شئ له ويحتمل أن يكون هو الرابع وهو أنه لا يرد ويأخذ الارش ويحتمل أن يكون مقصوده عدم الرد الذى هو مشترك بين الوجهين ويكون كل من الوجهين مفرعا عليه وهو الاول </w:t>
      </w:r>
      <w:r>
        <w:rPr>
          <w:rtl w:val="true"/>
        </w:rPr>
        <w:t>(</w:t>
      </w:r>
      <w:r>
        <w:rPr>
          <w:rtl w:val="true"/>
        </w:rPr>
        <w:t>وقال</w:t>
      </w:r>
      <w:r>
        <w:rPr>
          <w:rtl w:val="true"/>
        </w:rPr>
        <w:t xml:space="preserve">) </w:t>
      </w:r>
      <w:r>
        <w:rPr>
          <w:rtl w:val="true"/>
        </w:rPr>
        <w:t xml:space="preserve">ابن الرفعة في قول التنبيه أنه لا يرد قال أي ويأخذ الارش وقال ان القول بأنه لا يرد ولا يرجع بالارش هو ما ظن ابن يونس أنه القول الاول من كلام الشيخ </w:t>
      </w:r>
      <w:r>
        <w:rPr>
          <w:rtl w:val="true"/>
        </w:rPr>
        <w:t>(</w:t>
      </w:r>
      <w:r>
        <w:rPr>
          <w:rtl w:val="true"/>
        </w:rPr>
        <w:t>قلت</w:t>
      </w:r>
      <w:r>
        <w:rPr>
          <w:rtl w:val="true"/>
        </w:rPr>
        <w:t xml:space="preserve">) </w:t>
      </w:r>
      <w:r>
        <w:rPr>
          <w:rtl w:val="true"/>
        </w:rPr>
        <w:t xml:space="preserve">وأما تفسير ابن الرفعة لكلام الشيخ فممنوع لما تقدم وأما كلام لبن يونس فمحتمل لانه حكى الوجهين فيحتمل أن يكون جعلهما مفرعين على الوجه الذى حكاه الشيخ وهو الاحتمال الذى قلت أنه الاولى وحينئذ لا ينسب إلى ابن يونس حمل كلام الشيخ على أحد الوجهين دون الثاني والله أعلم </w:t>
      </w:r>
      <w:r>
        <w:rPr>
          <w:rtl w:val="true"/>
        </w:rPr>
        <w:t xml:space="preserve">* * </w:t>
      </w:r>
      <w:r>
        <w:rPr>
          <w:rtl w:val="true"/>
        </w:rPr>
        <w:t xml:space="preserve">قال المصنف رحمه الله تعالى </w:t>
      </w:r>
      <w:r>
        <w:rPr>
          <w:rtl w:val="true"/>
        </w:rPr>
        <w:t>* * (</w:t>
      </w:r>
      <w:r>
        <w:rPr>
          <w:rtl w:val="true"/>
        </w:rPr>
        <w:t xml:space="preserve">وان اشترى أتانا مصراة فان قلنا بقول الاصطخرى أن لبنها طاهر ردها ورد معها بدل اللبن كالشاة </w:t>
      </w:r>
      <w:r>
        <w:rPr>
          <w:rtl w:val="true"/>
        </w:rPr>
        <w:t>(</w:t>
      </w:r>
      <w:r>
        <w:rPr>
          <w:rtl w:val="true"/>
        </w:rPr>
        <w:t>وان قلنا</w:t>
      </w:r>
      <w:r>
        <w:rPr>
          <w:rtl w:val="true"/>
        </w:rPr>
        <w:t xml:space="preserve">) </w:t>
      </w:r>
      <w:r>
        <w:rPr>
          <w:rtl w:val="true"/>
        </w:rPr>
        <w:t xml:space="preserve">بالمنصوص أنه نجس ففيه وجهان </w:t>
      </w:r>
      <w:r>
        <w:rPr>
          <w:rtl w:val="true"/>
        </w:rPr>
        <w:t>(</w:t>
      </w:r>
      <w:r>
        <w:rPr>
          <w:rtl w:val="true"/>
        </w:rPr>
        <w:t>أحدهما</w:t>
      </w:r>
      <w:r>
        <w:rPr>
          <w:rtl w:val="true"/>
        </w:rPr>
        <w:t xml:space="preserve">) </w:t>
      </w:r>
      <w:r>
        <w:rPr>
          <w:rtl w:val="true"/>
        </w:rPr>
        <w:t xml:space="preserve">أنه يردها ولا يرد بدل اللبن لانه لا قيمة له فلا يقابل ببدل </w:t>
      </w:r>
      <w:r>
        <w:rPr>
          <w:rtl w:val="true"/>
        </w:rPr>
        <w:t>(</w:t>
      </w:r>
      <w:r>
        <w:rPr>
          <w:rtl w:val="true"/>
        </w:rPr>
        <w:t>والثانى</w:t>
      </w:r>
      <w:r>
        <w:rPr>
          <w:rtl w:val="true"/>
        </w:rPr>
        <w:t xml:space="preserve">) </w:t>
      </w:r>
      <w:r>
        <w:rPr>
          <w:rtl w:val="true"/>
        </w:rPr>
        <w:t>يمسكها ويأخذ الارش لانه لا يمكن ردها مع البدل لانه لا بدل له ولا ردها من غير بدل لما فيه من إسقاط حق البائع من لبنها ولا إمساكها بالثمن لانه لم يبذل الثمن إلا لتسلم له الاتان مع اللبن ولم تسلم فوجب أن تمسك ويأخذ الارش</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9</w:t>
      </w:r>
      <w:r>
        <w:rPr>
          <w:rtl w:val="true"/>
        </w:rPr>
        <w:t xml:space="preserve"> ]</w:t>
      </w:r>
    </w:p>
    <w:p>
      <w:pPr>
        <w:pStyle w:val="Heading4"/>
        <w:bidi w:val="1"/>
        <w:ind w:left="0" w:right="0" w:hanging="0"/>
        <w:jc w:val="left"/>
        <w:rPr/>
      </w:pPr>
      <w:r>
        <w:rPr>
          <w:rtl w:val="true"/>
        </w:rPr>
        <w:t>* (</w:t>
      </w:r>
      <w:r>
        <w:rPr>
          <w:rtl w:val="true"/>
        </w:rPr>
        <w:t>الشرح</w:t>
      </w:r>
      <w:r>
        <w:rPr>
          <w:rtl w:val="true"/>
        </w:rPr>
        <w:t xml:space="preserve">) * </w:t>
      </w:r>
      <w:r>
        <w:rPr>
          <w:rtl w:val="true"/>
        </w:rPr>
        <w:t xml:space="preserve">الاتان الانثى من الحمر وقول الاصطخرى رحمه الله بطهارة لبنها معروف مشهور وهوى يقول بطهارته وحل تناوله وعده الامام من هفوات بعض الائمة وحكي الامام أن من أصحابنا من حكم بطهارة لبنها وجزمه وهذا بعيد والمذهب نجاسته وقد تقدم أن تصرية الاتان هل هي عيب أم لا على وجهين وقال الشيخ أبو حامد انه لا خلاف في أنها عيب كما تقدم أنه مثل ذلك في الجارية إذا عرف ذلك ففى حكم تصرية الاتان طرق </w:t>
      </w:r>
      <w:r>
        <w:rPr>
          <w:rtl w:val="true"/>
        </w:rPr>
        <w:t>(</w:t>
      </w:r>
      <w:r>
        <w:rPr>
          <w:rtl w:val="true"/>
        </w:rPr>
        <w:t>احداهما</w:t>
      </w:r>
      <w:r>
        <w:rPr>
          <w:rtl w:val="true"/>
        </w:rPr>
        <w:t xml:space="preserve">) </w:t>
      </w:r>
      <w:r>
        <w:rPr>
          <w:rtl w:val="true"/>
        </w:rPr>
        <w:t xml:space="preserve">ما ذكره المصنف رحمه الله أنه ان قلنا بطهارة لبنها ردها ورد بدل اللبن </w:t>
      </w:r>
      <w:r>
        <w:rPr>
          <w:rtl w:val="true"/>
        </w:rPr>
        <w:t>(</w:t>
      </w:r>
      <w:r>
        <w:rPr>
          <w:rtl w:val="true"/>
        </w:rPr>
        <w:t>وإن قلنا</w:t>
      </w:r>
      <w:r>
        <w:rPr>
          <w:rtl w:val="true"/>
        </w:rPr>
        <w:t xml:space="preserve">) </w:t>
      </w:r>
      <w:r>
        <w:rPr>
          <w:rtl w:val="true"/>
        </w:rPr>
        <w:t xml:space="preserve">بنجاسته فقيل يردها ولا يرد معها شيئا وقيل يمسكها ويأخذ الارش وممن ذكر هذه الطريقة الشيخ أبو حامد </w:t>
      </w:r>
      <w:r>
        <w:rPr>
          <w:rtl w:val="true"/>
        </w:rPr>
        <w:t>(</w:t>
      </w:r>
      <w:r>
        <w:rPr>
          <w:rtl w:val="true"/>
        </w:rPr>
        <w:t>الطريقة الثانية</w:t>
      </w:r>
      <w:r>
        <w:rPr>
          <w:rtl w:val="true"/>
        </w:rPr>
        <w:t xml:space="preserve">) </w:t>
      </w:r>
      <w:r>
        <w:rPr>
          <w:rtl w:val="true"/>
        </w:rPr>
        <w:t xml:space="preserve">التى ذكرها الماوردى من العراقيين والقاضى حسين من الخراسانيين أنه هل يرد أولا يرد في المسألة وجهان </w:t>
      </w:r>
      <w:r>
        <w:rPr>
          <w:rtl w:val="true"/>
        </w:rPr>
        <w:t>(</w:t>
      </w:r>
      <w:r>
        <w:rPr>
          <w:rtl w:val="true"/>
        </w:rPr>
        <w:t>فان قلنا</w:t>
      </w:r>
      <w:r>
        <w:rPr>
          <w:rtl w:val="true"/>
        </w:rPr>
        <w:t xml:space="preserve">) </w:t>
      </w:r>
      <w:r>
        <w:rPr>
          <w:rtl w:val="true"/>
        </w:rPr>
        <w:t xml:space="preserve">بنجاسة لبنها ردها ولا يرد معها شيئا </w:t>
      </w:r>
      <w:r>
        <w:rPr>
          <w:rtl w:val="true"/>
        </w:rPr>
        <w:t>(</w:t>
      </w:r>
      <w:r>
        <w:rPr>
          <w:rtl w:val="true"/>
        </w:rPr>
        <w:t>وان قلنا</w:t>
      </w:r>
      <w:r>
        <w:rPr>
          <w:rtl w:val="true"/>
        </w:rPr>
        <w:t xml:space="preserve">) </w:t>
      </w:r>
      <w:r>
        <w:rPr>
          <w:rtl w:val="true"/>
        </w:rPr>
        <w:t xml:space="preserve">بطهارة لبنها وهو قول الاصطخرى فهل يرد معها صاعا من تمر علي وجهين كالجارية وأناث الخيل وهذا عكس ما ذكره المصنف رحمه الله </w:t>
      </w:r>
      <w:r>
        <w:rPr>
          <w:rtl w:val="true"/>
        </w:rPr>
        <w:t>(</w:t>
      </w:r>
      <w:r>
        <w:rPr>
          <w:rtl w:val="true"/>
        </w:rPr>
        <w:t>والطريقة الثالثة</w:t>
      </w:r>
      <w:r>
        <w:rPr>
          <w:rtl w:val="true"/>
        </w:rPr>
        <w:t xml:space="preserve">) </w:t>
      </w:r>
      <w:r>
        <w:rPr>
          <w:rtl w:val="true"/>
        </w:rPr>
        <w:t xml:space="preserve">التي ذكرها الشيخ أبو حامد والقاضى أبو الطيب الجزم بردها وتخريج رد بدل اللبن على الخلاف </w:t>
      </w:r>
      <w:r>
        <w:rPr>
          <w:rtl w:val="true"/>
        </w:rPr>
        <w:t>(</w:t>
      </w:r>
      <w:r>
        <w:rPr>
          <w:rtl w:val="true"/>
        </w:rPr>
        <w:t>فان قلنا</w:t>
      </w:r>
      <w:r>
        <w:rPr>
          <w:rtl w:val="true"/>
        </w:rPr>
        <w:t xml:space="preserve">) </w:t>
      </w:r>
      <w:r>
        <w:rPr>
          <w:rtl w:val="true"/>
        </w:rPr>
        <w:t xml:space="preserve">بطهارته رد بدله صاعا من تمر </w:t>
      </w:r>
      <w:r>
        <w:rPr>
          <w:rtl w:val="true"/>
        </w:rPr>
        <w:t>(</w:t>
      </w:r>
      <w:r>
        <w:rPr>
          <w:rtl w:val="true"/>
        </w:rPr>
        <w:t>وان قلنا</w:t>
      </w:r>
      <w:r>
        <w:rPr>
          <w:rtl w:val="true"/>
        </w:rPr>
        <w:t xml:space="preserve">) </w:t>
      </w:r>
      <w:r>
        <w:rPr>
          <w:rtl w:val="true"/>
        </w:rPr>
        <w:t xml:space="preserve">بنجاسته لا يرد لان النجس لا بدل له ولا قيمة وهذه تخالف طريقة الماوردى فان الماوردى يتردد في رد بدل اللبن على القول بطهارته وأبو حامد وأبو الطيب جازمان به وتخالف طريقة المصنف رحمه الله في قوله انه يمسكها ويأخذ الارش وقد نقل الشاشى عن القاضى أبى الطيب أن الاوجه التى في الجارية في الاتان على قول الاصطخرى فهذه الطرق الثلاثة في طريقة العراقيين وبعضها في كلام الخراسانيين كما تقدم </w:t>
      </w:r>
      <w:r>
        <w:rPr>
          <w:rtl w:val="true"/>
        </w:rPr>
        <w:t>(</w:t>
      </w:r>
      <w:r>
        <w:rPr>
          <w:rtl w:val="true"/>
        </w:rPr>
        <w:t>والطريقة الرابعة</w:t>
      </w:r>
      <w:r>
        <w:rPr>
          <w:rtl w:val="true"/>
        </w:rPr>
        <w:t xml:space="preserve">) </w:t>
      </w:r>
      <w:r>
        <w:rPr>
          <w:rtl w:val="true"/>
        </w:rPr>
        <w:t xml:space="preserve">التى ارتضاها الامام انه ان قلنا اللبن نجس فلا يقابل بشئ ولكن لا يبعد إثبات الخيار إذ قد يقصد غزارة لبنها لمكان الجحش فيلتحق هذا الخيار بقبول التردد وان حكمنا بأنه طاهر فكذلك فان اللبن المحرم لا يتقوم وان حكمنا بحله فالقول في تصرية الاتان كالقول في تصرية الجارية وقد تقد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0</w:t>
      </w:r>
      <w:r>
        <w:rPr>
          <w:rtl w:val="true"/>
        </w:rPr>
        <w:t xml:space="preserve"> ]</w:t>
      </w:r>
    </w:p>
    <w:p>
      <w:pPr>
        <w:pStyle w:val="Heading4"/>
        <w:bidi w:val="1"/>
        <w:ind w:left="0" w:right="0" w:hanging="0"/>
        <w:jc w:val="left"/>
        <w:rPr/>
      </w:pPr>
      <w:r>
        <w:rPr>
          <w:rtl w:val="true"/>
        </w:rPr>
        <w:t xml:space="preserve">كلامه في الجارية وهذه الطريقة توافق طريقة الماوردى في إلحاقها بالجارية على قول طهارة اللبن وحله وتخالفها في أن الماوردى لم يحك القول بتحريم اللبن مع طهارته ولا التفريع عليه وفى أن الماوردى لم يبن الخلاف في الرد على الخلاف في النجاسة وانما حكى الخلاف في الرد وفى سائر الحيوانات غير الابل والبقر والغنم </w:t>
      </w:r>
      <w:r>
        <w:rPr>
          <w:rtl w:val="true"/>
        </w:rPr>
        <w:t>(</w:t>
      </w:r>
      <w:r>
        <w:rPr>
          <w:rtl w:val="true"/>
        </w:rPr>
        <w:t>فان قلنا</w:t>
      </w:r>
      <w:r>
        <w:rPr>
          <w:rtl w:val="true"/>
        </w:rPr>
        <w:t xml:space="preserve">) </w:t>
      </w:r>
      <w:r>
        <w:rPr>
          <w:rtl w:val="true"/>
        </w:rPr>
        <w:t xml:space="preserve">بشمول الحكم للجميع فالماوردى جازم على قولنا بنجاسة اللبن يرد الاتان ولا شئ معها والامام مقتضى كلامه التردد في ردها وطريقة الامام تخالف طريقة المصنف رحمه الله أيضا ولان الامام لم يتعرض لامساكها بالارش والمصنف لم يتعرض لطهارة اللبن مع تحريمه والله أعلم ولم يتعرض ابن عبد السلام في اختصار النهاية لما أشار إليه الامام من التردد في ثبوت الخيار فتلخص من هذه الطرق أربعة أوجه </w:t>
      </w:r>
      <w:r>
        <w:rPr>
          <w:rtl w:val="true"/>
        </w:rPr>
        <w:t>(</w:t>
      </w:r>
      <w:r>
        <w:rPr>
          <w:rtl w:val="true"/>
        </w:rPr>
        <w:t>أحدها</w:t>
      </w:r>
      <w:r>
        <w:rPr>
          <w:rtl w:val="true"/>
        </w:rPr>
        <w:t xml:space="preserve">) </w:t>
      </w:r>
      <w:r>
        <w:rPr>
          <w:rtl w:val="true"/>
        </w:rPr>
        <w:t xml:space="preserve">أنه يردها ويرد معها بدل اللبن </w:t>
      </w:r>
      <w:r>
        <w:rPr>
          <w:rtl w:val="true"/>
        </w:rPr>
        <w:t>(</w:t>
      </w:r>
      <w:r>
        <w:rPr>
          <w:rtl w:val="true"/>
        </w:rPr>
        <w:t>الثاني</w:t>
      </w:r>
      <w:r>
        <w:rPr>
          <w:rtl w:val="true"/>
        </w:rPr>
        <w:t xml:space="preserve">) </w:t>
      </w:r>
      <w:r>
        <w:rPr>
          <w:rtl w:val="true"/>
        </w:rPr>
        <w:t xml:space="preserve">أنه يردها ولا يرد معها شيأ وهذا هو الصحيح عند الرافعى وغيره وهو الذى جزم به المصنف رحمه الله في التنبيه </w:t>
      </w:r>
      <w:r>
        <w:rPr>
          <w:rtl w:val="true"/>
        </w:rPr>
        <w:t>(</w:t>
      </w:r>
      <w:r>
        <w:rPr>
          <w:rtl w:val="true"/>
        </w:rPr>
        <w:t>والثالث</w:t>
      </w:r>
      <w:r>
        <w:rPr>
          <w:rtl w:val="true"/>
        </w:rPr>
        <w:t xml:space="preserve">) </w:t>
      </w:r>
      <w:r>
        <w:rPr>
          <w:rtl w:val="true"/>
        </w:rPr>
        <w:t xml:space="preserve">أنه لا يردها ويأخذ الارش </w:t>
      </w:r>
      <w:r>
        <w:rPr>
          <w:rtl w:val="true"/>
        </w:rPr>
        <w:t>(</w:t>
      </w:r>
      <w:r>
        <w:rPr>
          <w:rtl w:val="true"/>
        </w:rPr>
        <w:t>الرابع</w:t>
      </w:r>
      <w:r>
        <w:rPr>
          <w:rtl w:val="true"/>
        </w:rPr>
        <w:t xml:space="preserve">) </w:t>
      </w:r>
      <w:r>
        <w:rPr>
          <w:rtl w:val="true"/>
        </w:rPr>
        <w:t xml:space="preserve">الذى دل عليه كلام الامام أنه لا يردها ولا شئ له لانه جعل ذلك من صور الخلاف ومراده به الحاقه بالمرتبة المتوسطة بين المراتب الثلاث التى تقدمت الاشارة إليها ويأتى ذكرها إن شاء الله تعالى عند كلام المصنف رحمه الله في تجعيد شعر الجارية وإذا كان كذلك فيقتضى كلام الامام المذكور إثبات وجه كما قلناه أنه لا خيار له وكذلك يقتضيه كلام الماوردى حيث ألحق الاتان بالجارية وحيث حكى الخلاف في سائر الحيوان مطلقا غير الابل والبقر والغنم كما تقدم عن البصريين والبغداديين في أن التصرية فيها عيب أو ليست بعيب وكلام غيره أيضا وهذا الوجه ليس مذكورا في كلام المصنف رحمه الله والاوجه الثلاثة التى ذكرها المصنف ذكرها الشيخ أبو حامد أيضا مع قوله أن لا خلاف في انها عيب والوجه الرابع القائل بعدم الخيار مستمد من الوجه الذى تقدم عن البصريين أن التصرية في ذلك ليست بعيب فيجوزون الاوجه الاربعة وهى نظير الاوجه الارب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1</w:t>
      </w:r>
      <w:r>
        <w:rPr>
          <w:rtl w:val="true"/>
        </w:rPr>
        <w:t xml:space="preserve"> ]</w:t>
      </w:r>
    </w:p>
    <w:p>
      <w:pPr>
        <w:pStyle w:val="Heading4"/>
        <w:bidi w:val="1"/>
        <w:ind w:left="0" w:right="0" w:hanging="0"/>
        <w:jc w:val="left"/>
        <w:rPr/>
      </w:pPr>
      <w:r>
        <w:rPr>
          <w:rtl w:val="true"/>
        </w:rPr>
        <w:t xml:space="preserve">التي ذكرها المصنف رحمه الله في الجارية وان كانت المآخذ مختلفة وقال ابن أبى عصرون علي قول الاصطخرى بعد أن حكى كلام الاصحاب وقولهم في التفريع عليه انه يرد مثل بدل لبن الشاة قال وعندي ينبغي أن يرد الارش لان لبنها لا يساوى لبن الانعام ولا يلحق به في تقدير بدله كما أن جنين البهيمة لما لم يساوى جنين الآدمية ضمن بها يقضى من قيمة الام وهذا الذى ذكره لو ثبت كان زائدا على الاوجه الاربعة لكنه بعيد لانه على القول بطهارته وجعله مما يقابل بالعوض لا يفارق لبن الانعام وان كان أنقص قيمة منها فان بعض الانعام لبنها أنقص قيمة من بعض ولا اعتبار بذلك ويلزمه أن يقول بذلك في الجارية ولم يقل به هناك بل قال أن الاقيس أنه يجب رد بدله والله أعلم </w:t>
      </w:r>
      <w:r>
        <w:rPr>
          <w:rtl w:val="true"/>
        </w:rPr>
        <w:t>* * (</w:t>
      </w:r>
      <w:r>
        <w:rPr>
          <w:rtl w:val="true"/>
        </w:rPr>
        <w:t>فرع</w:t>
      </w:r>
      <w:r>
        <w:rPr>
          <w:rtl w:val="true"/>
        </w:rPr>
        <w:t xml:space="preserve">) * </w:t>
      </w:r>
      <w:r>
        <w:rPr>
          <w:rtl w:val="true"/>
        </w:rPr>
        <w:t xml:space="preserve">قول المصنف رحمه الله </w:t>
      </w:r>
      <w:r>
        <w:rPr>
          <w:rtl w:val="true"/>
        </w:rPr>
        <w:t xml:space="preserve">" </w:t>
      </w:r>
      <w:r>
        <w:rPr>
          <w:rtl w:val="true"/>
        </w:rPr>
        <w:t xml:space="preserve">لم يبذل الثمن إلا لتسلم له الاتان مع اللبن </w:t>
      </w:r>
      <w:r>
        <w:rPr>
          <w:rtl w:val="true"/>
        </w:rPr>
        <w:t xml:space="preserve">" </w:t>
      </w:r>
      <w:r>
        <w:rPr>
          <w:rtl w:val="true"/>
        </w:rPr>
        <w:t xml:space="preserve">وكذا قوله فيما تقدم في الجارية </w:t>
      </w:r>
      <w:r>
        <w:rPr>
          <w:rtl w:val="true"/>
        </w:rPr>
        <w:t xml:space="preserve">" </w:t>
      </w:r>
      <w:r>
        <w:rPr>
          <w:rtl w:val="true"/>
        </w:rPr>
        <w:t xml:space="preserve">لم يبذل الثمن إلا ليسلم له ما دلس به من اللبن </w:t>
      </w:r>
      <w:r>
        <w:rPr>
          <w:rtl w:val="true"/>
        </w:rPr>
        <w:t xml:space="preserve">" </w:t>
      </w:r>
      <w:r>
        <w:rPr>
          <w:rtl w:val="true"/>
        </w:rPr>
        <w:t xml:space="preserve">رأيتها مضبوطة في بعض النسخ </w:t>
      </w:r>
      <w:r>
        <w:rPr>
          <w:rtl w:val="true"/>
        </w:rPr>
        <w:t xml:space="preserve">- </w:t>
      </w:r>
      <w:r>
        <w:rPr>
          <w:rtl w:val="true"/>
        </w:rPr>
        <w:t xml:space="preserve">بضم التاء وفتح السين وتشديد اللام المفتوحة </w:t>
      </w:r>
      <w:r>
        <w:rPr>
          <w:rtl w:val="true"/>
        </w:rPr>
        <w:t xml:space="preserve">- </w:t>
      </w:r>
      <w:r>
        <w:rPr>
          <w:rtl w:val="true"/>
        </w:rPr>
        <w:t xml:space="preserve">والاحسن أن يقرأ </w:t>
      </w:r>
      <w:r>
        <w:rPr>
          <w:rtl w:val="true"/>
        </w:rPr>
        <w:t xml:space="preserve">- </w:t>
      </w:r>
      <w:r>
        <w:rPr>
          <w:rtl w:val="true"/>
        </w:rPr>
        <w:t xml:space="preserve">بفتح التاء واسكان السين وفتح اللام المخففة </w:t>
      </w:r>
      <w:r>
        <w:rPr>
          <w:rtl w:val="true"/>
        </w:rPr>
        <w:t xml:space="preserve">- </w:t>
      </w:r>
      <w:r>
        <w:rPr>
          <w:rtl w:val="true"/>
        </w:rPr>
        <w:t xml:space="preserve">فان البائع سلم الاتان مع اللبن ولكن حصلت في ذلك السلامة للمشترى </w:t>
      </w:r>
      <w:r>
        <w:rPr>
          <w:rtl w:val="true"/>
        </w:rPr>
        <w:t>* * (</w:t>
      </w:r>
      <w:r>
        <w:rPr>
          <w:rtl w:val="true"/>
        </w:rPr>
        <w:t>فرع</w:t>
      </w:r>
      <w:r>
        <w:rPr>
          <w:rtl w:val="true"/>
        </w:rPr>
        <w:t xml:space="preserve">) * </w:t>
      </w:r>
      <w:r>
        <w:rPr>
          <w:rtl w:val="true"/>
        </w:rPr>
        <w:t xml:space="preserve">جزم المصنف في التنبيه بأنه يرد الاتان ولا يرد بدل اللبن وتردد في رد الجارية مع الجزم فيها بأنه لا يرد بدله اللبن فاما جزمه برد الاتان وتردده في رد الجارية فلان لبن الاتان مقصود ولا يساويه لبن الجارية في ذلك وعلى قوله في المهذب انه لا يرد قال انه يأخذ الارش يكون اللبن في الاتان مقصودا فلم يتردد قوله لا في المهذب ولا في التنبيه في أن لبن الاتان مقصود لكن امتناع رد بدله على الصحيح لاجل نجاسته وان كنا قد حكينا عن غير المصنف رحمه الله وجها رابعا بعدم الرد مطلقا وذلك يلزم منه القول بأنه غير مقصود </w:t>
      </w:r>
      <w:r>
        <w:rPr>
          <w:rtl w:val="true"/>
        </w:rPr>
        <w:t>(</w:t>
      </w:r>
      <w:r>
        <w:rPr>
          <w:rtl w:val="true"/>
        </w:rPr>
        <w:t>أما</w:t>
      </w:r>
      <w:r>
        <w:rPr>
          <w:rtl w:val="true"/>
        </w:rPr>
        <w:t xml:space="preserve">) </w:t>
      </w:r>
      <w:r>
        <w:rPr>
          <w:rtl w:val="true"/>
        </w:rPr>
        <w:t xml:space="preserve">جزمه في التنبيه بأنه لا يرد بدل لبن الاتان فانه تفريع على المذهب في نجاسته وزعم ابن الرفعة أن ذلك سواء قلنا بنجاسته أو بطهارته كما ذهب إليه الاصطخرى قال وقيل على القول بطهارته يجب الصاع وهذا الذى قاله ابن الرفعة وان كان الخل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2</w:t>
      </w:r>
      <w:r>
        <w:rPr>
          <w:rtl w:val="true"/>
        </w:rPr>
        <w:t xml:space="preserve"> ]</w:t>
      </w:r>
    </w:p>
    <w:p>
      <w:pPr>
        <w:pStyle w:val="Heading4"/>
        <w:bidi w:val="1"/>
        <w:ind w:left="0" w:right="0" w:hanging="0"/>
        <w:jc w:val="left"/>
        <w:rPr/>
      </w:pPr>
      <w:r>
        <w:rPr>
          <w:rtl w:val="true"/>
        </w:rPr>
        <w:t xml:space="preserve">ثابتا فيه كما تقدم لكن لا يحسن أن نشرح به كلام التنبيه لان صاحبه في المهذب جازم على قول الاصطخرى يرد بدل اللبن فيجب حمل كلامه في التنبيه على المذهب فيكون موافقا لذلك ليس ذلك مما اختلفت فيه الطريقان حتى يحمل كلامه في التنبيه على طريقة وكلامه في المهذب على طريقة أخرى وقد تبين لك الطرق المذكورة في ذلك والله أعلم </w:t>
      </w:r>
      <w:r>
        <w:rPr>
          <w:rtl w:val="true"/>
        </w:rPr>
        <w:t xml:space="preserve">* </w:t>
      </w:r>
      <w:r>
        <w:rPr>
          <w:rtl w:val="true"/>
        </w:rPr>
        <w:t xml:space="preserve">قال المصنف رحمه الله تعالى </w:t>
      </w:r>
      <w:r>
        <w:rPr>
          <w:rtl w:val="true"/>
        </w:rPr>
        <w:t>* * (</w:t>
      </w:r>
      <w:r>
        <w:rPr>
          <w:rtl w:val="true"/>
        </w:rPr>
        <w:t xml:space="preserve">إذا ابتاع شاة بشرط أن تحلب كل يوم خمسة أرطال ففيه وجهان بناء على القولين فيمن باع شاة وشرط حملها </w:t>
      </w:r>
      <w:r>
        <w:rPr>
          <w:rtl w:val="true"/>
        </w:rPr>
        <w:t>(</w:t>
      </w:r>
      <w:r>
        <w:rPr>
          <w:rtl w:val="true"/>
        </w:rPr>
        <w:t>أحدهما</w:t>
      </w:r>
      <w:r>
        <w:rPr>
          <w:rtl w:val="true"/>
        </w:rPr>
        <w:t xml:space="preserve">) </w:t>
      </w:r>
      <w:r>
        <w:rPr>
          <w:rtl w:val="true"/>
        </w:rPr>
        <w:t xml:space="preserve">لا يصح لانه شرط مجهول فلم يصح </w:t>
      </w:r>
      <w:r>
        <w:rPr>
          <w:rtl w:val="true"/>
        </w:rPr>
        <w:t>(</w:t>
      </w:r>
      <w:r>
        <w:rPr>
          <w:rtl w:val="true"/>
        </w:rPr>
        <w:t>والثانى</w:t>
      </w:r>
      <w:r>
        <w:rPr>
          <w:rtl w:val="true"/>
        </w:rPr>
        <w:t xml:space="preserve">) </w:t>
      </w:r>
      <w:r>
        <w:rPr>
          <w:rtl w:val="true"/>
        </w:rPr>
        <w:t>أنه يصح لانه يعلم بالعادة فصح شرطه فعلى هذا إذا لم تحلب المشروط فهو بالخيار بين الامساك والرد</w:t>
      </w:r>
      <w:r>
        <w:rPr>
          <w:rtl w:val="true"/>
        </w:rPr>
        <w:t>) * * * (</w:t>
      </w:r>
      <w:r>
        <w:rPr>
          <w:rtl w:val="true"/>
        </w:rPr>
        <w:t>الشرح</w:t>
      </w:r>
      <w:r>
        <w:rPr>
          <w:rtl w:val="true"/>
        </w:rPr>
        <w:t xml:space="preserve">) * </w:t>
      </w:r>
      <w:r>
        <w:rPr>
          <w:rtl w:val="true"/>
        </w:rPr>
        <w:t xml:space="preserve">هذه المسألة جزم الرافعى رحمه الله في باب البيوع المنهى عنها فيها بعدم صحة المبيع وصرح في الروضة بأنه يبطل البيع قطعا لان ذلك لا ينضبط فصار كما لو شرط في العبد أن يكتب كل يوم عشر ورقات ولم يتعرض الرافعى للمسألة في باب التصرية وابن الصباغ ذكر المسألة هنا وجزم فيها بالبطلان وكذلك صاحب التتمة قبل هذا الباب صرح وجزم بأن العقد فاسد وقال مع ذلك انه إذا شرط أنها لبون فان كانت تدر لبنا وان قل فلا خيار له وان لم يكن لها لبن أصلا فله الخيار وكذلك قال غيره ونقلوا عن أبى حنيفة رحمه الله أنه يقول بالبطلان في هذه أيضا ولو شرط أنها غزيرة اللبن فتبين نزارته فله الرد قاله الرويانى وكلتا المسئلتين لا إشكال فيه بخلاف مسألة الكتاب وصرح صاحب العدة حكاية الوجهين في مسألة الكتاب كما حكاهما المصنف رحمه الله حرفا بحرف ونقل بعض المصنفين مسألة الكتاب وحكاية الوجهين فيها عن التتمة ولم أرهما فيها بل الذى رأيت فيها البطلان والمصنف المذكور هو يعقوب بن أبى عصرون وذلك وهم منه ولعله جاء يكتب المهذب كتب التتمة وقال الرويانى في البحر لو اشترى شاة على أنها تحلب كل يو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3</w:t>
      </w:r>
      <w:r>
        <w:rPr>
          <w:rtl w:val="true"/>
        </w:rPr>
        <w:t xml:space="preserve"> ]</w:t>
      </w:r>
    </w:p>
    <w:p>
      <w:pPr>
        <w:pStyle w:val="Heading4"/>
        <w:bidi w:val="1"/>
        <w:ind w:left="0" w:right="0" w:hanging="0"/>
        <w:jc w:val="left"/>
        <w:rPr/>
      </w:pPr>
      <w:r>
        <w:rPr>
          <w:rtl w:val="true"/>
        </w:rPr>
        <w:t xml:space="preserve">كذا وكذا قال أصحابنا لا يصح قولا واحدا قال وقيل فيه وجه انه يصح وقال ابن أبى عصرون في الانتصار انه لا يصح البيع على أصح القولين فيحتمل أن يكون تابعا للمصنف في حكاية الخلاف في المسألة وأطلق القولين على الوجهين ويحتمل أن يكون عنده نقل خارج وممن حكى الخلاف أيضا في هذا الباب العمرانى ويحتمل أن يكون تابعا للمصنف وكذلك حكاه فيما إذا شرط أن الشاة تضع لرأس الشهر مثلا والمشهور في المسئلتين القطع بالفساد ولم أر الخلاف إلا في كلام المصنف والرويانى وصاحب العدة أيضا على أن المصنف رحمه الله وحده كاف في النقل فهو الثقة الامين ولا يستبعد ذلك من جهة المعني فان ذلك قد يعلم بالعادة فان الشاة التى خبرها البائع وجربها دائما وهى تدر كل يوم مقدارا معلوما أو أكثر منه فهذا العقد الذى جرب وجوده منها في جميع الايام يغلب على الظن دوامه أما وضع الحمل لرأس الشهر المنقول عن العمرانى فذلك بعيد الا على ارادة التقريب الكثير نعم ههنا كلامان </w:t>
      </w:r>
      <w:r>
        <w:rPr>
          <w:rtl w:val="true"/>
        </w:rPr>
        <w:t>(</w:t>
      </w:r>
      <w:r>
        <w:rPr>
          <w:rtl w:val="true"/>
        </w:rPr>
        <w:t>أحدهما</w:t>
      </w:r>
      <w:r>
        <w:rPr>
          <w:rtl w:val="true"/>
        </w:rPr>
        <w:t xml:space="preserve">) </w:t>
      </w:r>
      <w:r>
        <w:rPr>
          <w:rtl w:val="true"/>
        </w:rPr>
        <w:t xml:space="preserve">أن الفرق ظاهر بين اشتراط قدر معلوم من اللبن واشتراط الحمل فان اشتراط كونها حاملا نظيره اشتراط مقدار من اللبن ينبغى أن يكون كاشتراط مقدار أو وصف في الحمل وذلك لا يمكن تصحيحه لانه لا يمكن العلم به </w:t>
      </w:r>
      <w:r>
        <w:rPr>
          <w:rtl w:val="true"/>
        </w:rPr>
        <w:t>(</w:t>
      </w:r>
      <w:r>
        <w:rPr>
          <w:rtl w:val="true"/>
        </w:rPr>
        <w:t>واعلم</w:t>
      </w:r>
      <w:r>
        <w:rPr>
          <w:rtl w:val="true"/>
        </w:rPr>
        <w:t xml:space="preserve">) </w:t>
      </w:r>
      <w:r>
        <w:rPr>
          <w:rtl w:val="true"/>
        </w:rPr>
        <w:t xml:space="preserve">أن ههنا ثلاثة مراتب </w:t>
      </w:r>
      <w:r>
        <w:rPr>
          <w:rtl w:val="true"/>
        </w:rPr>
        <w:t>(</w:t>
      </w:r>
      <w:r>
        <w:rPr>
          <w:rtl w:val="true"/>
        </w:rPr>
        <w:t>إحداها</w:t>
      </w:r>
      <w:r>
        <w:rPr>
          <w:rtl w:val="true"/>
        </w:rPr>
        <w:t xml:space="preserve">) </w:t>
      </w:r>
      <w:r>
        <w:rPr>
          <w:rtl w:val="true"/>
        </w:rPr>
        <w:t xml:space="preserve">يشترط مقدار أو وصف في الحمل وهذا لا يصح قطعا لانه لا سبيل إلى علمه ولا ظنه </w:t>
      </w:r>
      <w:r>
        <w:rPr>
          <w:rtl w:val="true"/>
        </w:rPr>
        <w:t>(</w:t>
      </w:r>
      <w:r>
        <w:rPr>
          <w:rtl w:val="true"/>
        </w:rPr>
        <w:t>الثانية</w:t>
      </w:r>
      <w:r>
        <w:rPr>
          <w:rtl w:val="true"/>
        </w:rPr>
        <w:t xml:space="preserve">) </w:t>
      </w:r>
      <w:r>
        <w:rPr>
          <w:rtl w:val="true"/>
        </w:rPr>
        <w:t xml:space="preserve">اشتراط أصل الحمل واللبن وهذا يصح على الاصح لانه معلوم موجود عليه أمارات ظاهرة </w:t>
      </w:r>
      <w:r>
        <w:rPr>
          <w:rtl w:val="true"/>
        </w:rPr>
        <w:t>(</w:t>
      </w:r>
      <w:r>
        <w:rPr>
          <w:rtl w:val="true"/>
        </w:rPr>
        <w:t>الثالثة</w:t>
      </w:r>
      <w:r>
        <w:rPr>
          <w:rtl w:val="true"/>
        </w:rPr>
        <w:t xml:space="preserve">) </w:t>
      </w:r>
      <w:r>
        <w:rPr>
          <w:rtl w:val="true"/>
        </w:rPr>
        <w:t xml:space="preserve">اشتراط مقدار من اللبن فهذا قدر يقوم عليه أمارة لعادة متقدمة ونحوها ومن هذا الوجه أشبه الحمل ويفارقه من جهة أنه متعلق بأمر مستقبل يخرج كثيرا فللذلك جرى التردد فيه </w:t>
      </w:r>
      <w:r>
        <w:rPr>
          <w:rtl w:val="true"/>
        </w:rPr>
        <w:t>(</w:t>
      </w:r>
      <w:r>
        <w:rPr>
          <w:rtl w:val="true"/>
        </w:rPr>
        <w:t>الثاني</w:t>
      </w:r>
      <w:r>
        <w:rPr>
          <w:rtl w:val="true"/>
        </w:rPr>
        <w:t xml:space="preserve">) </w:t>
      </w:r>
      <w:r>
        <w:rPr>
          <w:rtl w:val="true"/>
        </w:rPr>
        <w:t xml:space="preserve">أن بناء المصنف الوجهين على القولين في اشتراط الحبل يقتضى أن يكون الصحيح صحة الشرط ههنا لان الشرط صحة اشتراط الحبل لكن ابن أبى عصرون ممن وافق المصنف رحمه الله علي حكاية الخلاف صحح البطلان وأكثر الاصحاب قطعوا به والفرق ما قدمته وجعلته من رتبة منحطة غير رتبة أصل الحمل واللبن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4</w:t>
      </w:r>
      <w:r>
        <w:rPr>
          <w:rtl w:val="true"/>
        </w:rPr>
        <w:t xml:space="preserve"> ]</w:t>
      </w:r>
    </w:p>
    <w:p>
      <w:pPr>
        <w:pStyle w:val="Heading4"/>
        <w:bidi w:val="1"/>
        <w:ind w:left="0" w:right="0" w:hanging="0"/>
        <w:jc w:val="left"/>
        <w:rPr/>
      </w:pPr>
      <w:r>
        <w:rPr>
          <w:rtl w:val="true"/>
        </w:rPr>
        <w:t>* (</w:t>
      </w:r>
      <w:r>
        <w:rPr>
          <w:rtl w:val="true"/>
        </w:rPr>
        <w:t>التفريع</w:t>
      </w:r>
      <w:r>
        <w:rPr>
          <w:rtl w:val="true"/>
        </w:rPr>
        <w:t xml:space="preserve">) * </w:t>
      </w:r>
      <w:r>
        <w:rPr>
          <w:rtl w:val="true"/>
        </w:rPr>
        <w:t xml:space="preserve">إذا قلنا بالصحة في ذلك فأخلف فله الخيار بين الامساك والرد كما قال المصنف كالمصراة بل أولى من حيث المعني لان هذا بشرط صريح وذاك بما يقوم مقامه من التغرير ومقتضى إلحاقها بالمصراة أنه إن حصل الخلف قبل الثلاث يجرى فيها الخلاف المذكور في المصراة في أنه يمتد الخيار إلى ثلاثة أيام أو يكون علي الفور أو لا يثبت إلا عند انقضاء الثلاث على الاوجه السابقة فلو ظهر الخف بعد الثلاث فيكون على الفور كالمصراة ولا يأتي ههنا قول أبى حامد أنه لا يثبت الخيار بعد الثلاث لان هناك مأخذه أن الخيار ثابت بالشرع وههنا ثابت بالشرط وأيضا الخيار في التصرية خيار عيب على قول كما تقدم وأما هنا فخيار خلف ليس إلا نعم لو ظهر نقص اللبن ههنا بعد مدة فان كان ذلك بطريان حادث يقتضى ذلك فلا إشكال في أنه لا يثبت الخيار لان ذلك غير لازم للبائع لان سببه ما حدث في يد المشترى وان لم يظهر حاله بحال نقص اللبن عليها فيحتمل أن يقال إنه لا أثر للنقص أيضا لانه لما دام اللبن وثبت على مقتضى الشرط حصل الوفاء بمقتضى الشرط وعلم بذلك مزاج الحيوان والنقص بعد ذلك بمدة طويلة محمول على تغير طرأ وكذلك في المصراة لدوام اللبن مدة ثم حصل نقص لم يتبين بذلك وجود التصرية بل ذلك محمول علي نقص حادث وانما يبقى ثبوت الخيار حينئذ إذا اعترف البائع أو قامت بينة أنه كان قد صراها وهذا الاحتمال متعين </w:t>
      </w:r>
      <w:r>
        <w:rPr>
          <w:rtl w:val="true"/>
        </w:rPr>
        <w:t>(</w:t>
      </w:r>
      <w:r>
        <w:rPr>
          <w:rtl w:val="true"/>
        </w:rPr>
        <w:t>وأما</w:t>
      </w:r>
      <w:r>
        <w:rPr>
          <w:rtl w:val="true"/>
        </w:rPr>
        <w:t xml:space="preserve">) </w:t>
      </w:r>
      <w:r>
        <w:rPr>
          <w:rtl w:val="true"/>
        </w:rPr>
        <w:t xml:space="preserve">مقدار المدة فيحتمل أن يقال انه إذا حلبها ثلاثة أيام واللبن على حاله لم يتغير فنغيره بعد ذلك لا يؤثر وتكون الثلاث ضابطا لذلك لاعتبار الشارع اياها في هذا الباب ويحتمل أن لا يضبط بمدة معينة بل بما يظهر من شاهد الحال ودلالته على أن النقص لامر أصلى أو طارئ والله سبحان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5</w:t>
      </w:r>
      <w:r>
        <w:rPr>
          <w:rtl w:val="true"/>
        </w:rPr>
        <w:t xml:space="preserve"> ]</w:t>
      </w:r>
    </w:p>
    <w:p>
      <w:pPr>
        <w:pStyle w:val="Heading4"/>
        <w:bidi w:val="1"/>
        <w:ind w:left="0" w:right="0" w:hanging="0"/>
        <w:jc w:val="left"/>
        <w:rPr/>
      </w:pPr>
      <w:r>
        <w:rPr>
          <w:rtl w:val="true"/>
        </w:rPr>
        <w:t xml:space="preserve">* </w:t>
      </w:r>
      <w:r>
        <w:rPr>
          <w:rtl w:val="true"/>
        </w:rPr>
        <w:t xml:space="preserve">قال المصنف رحمه الله تعالى </w:t>
      </w:r>
      <w:r>
        <w:rPr>
          <w:rtl w:val="true"/>
        </w:rPr>
        <w:t>* * (</w:t>
      </w:r>
      <w:r>
        <w:rPr>
          <w:rtl w:val="true"/>
        </w:rPr>
        <w:t xml:space="preserve">إذا ابتاع جارية قد جعد شعرها ثم بان أنها سبطة أو سود شعرها ثم بان بياض شعرها أو حمر وجهها ثم بان صفرة وجهها ثبت له الرد لانه تدليس بما يختلف به الثمن فثبت به الخيار كالتصرية وان سبط شعرها ثم بان انها جعدة ففيه وجهان </w:t>
      </w:r>
      <w:r>
        <w:rPr>
          <w:rtl w:val="true"/>
        </w:rPr>
        <w:t>(</w:t>
      </w:r>
      <w:r>
        <w:rPr>
          <w:rtl w:val="true"/>
        </w:rPr>
        <w:t>أحدهما</w:t>
      </w:r>
      <w:r>
        <w:rPr>
          <w:rtl w:val="true"/>
        </w:rPr>
        <w:t xml:space="preserve">) </w:t>
      </w:r>
      <w:r>
        <w:rPr>
          <w:rtl w:val="true"/>
        </w:rPr>
        <w:t xml:space="preserve">لا خيار له لان الجعدة أكمل وأكثر ثمنا </w:t>
      </w:r>
      <w:r>
        <w:rPr>
          <w:rtl w:val="true"/>
        </w:rPr>
        <w:t>(</w:t>
      </w:r>
      <w:r>
        <w:rPr>
          <w:rtl w:val="true"/>
        </w:rPr>
        <w:t>والثانى</w:t>
      </w:r>
      <w:r>
        <w:rPr>
          <w:rtl w:val="true"/>
        </w:rPr>
        <w:t xml:space="preserve">) </w:t>
      </w:r>
      <w:r>
        <w:rPr>
          <w:rtl w:val="true"/>
        </w:rPr>
        <w:t>أنه يثبت له الخيار لانه قد تكون السبطة أحب إليه وأحسن عنده وهذا لا يصح لانه لا اعتبار به وانما الاعتبار بما يزيد في الثمن والجعدة أكثر ثمنا من السبطة وان ابتاع صبرة ثم بان انها كانت على صخرة أو بان ان باطنها دون ظاهرها في الجودة ثبت له الرد لما ذكرناه من العلة في المسألة قبلها</w:t>
      </w:r>
      <w:r>
        <w:rPr>
          <w:rtl w:val="true"/>
        </w:rPr>
        <w:t>) * * * (</w:t>
      </w:r>
      <w:r>
        <w:rPr>
          <w:rtl w:val="true"/>
        </w:rPr>
        <w:t>الشرح</w:t>
      </w:r>
      <w:r>
        <w:rPr>
          <w:rtl w:val="true"/>
        </w:rPr>
        <w:t xml:space="preserve">) * </w:t>
      </w:r>
      <w:r>
        <w:rPr>
          <w:rtl w:val="true"/>
        </w:rPr>
        <w:t xml:space="preserve">الفصل يتضمن مسائل من التغرير الفعلى ملحقة بالمصراة إما بلا خلاف واما على وجه وقد كنت أشرت فيما تقدم إلى ذلك على ثلاث مراتب ووعدت بذكرها ههنا ولنجعل ذلك مقدمة على مسائل الفصل قال الامام إن أئمة المذهب نصوا بأن كل تلبيس حال محل التصرية من البهيمة إذا فرض اختلاف فيه ثبت الخيار فلو جعد الرجل شعرا تجعيدا لا يتميز عن تجعيد الخلقة ثم زال ذلك ثبت الخيار للمشترى فنزلوا التجعيد منزلة اشتراط الجعودة وقد طردت في هذا مسلكا في الاساليب وإذا جرى الحالف بشئ لا ظهور له فلا مبالاة به كما إذا كان على ثوب العبد نقطة من مداد فهذا لا ينزل منزلة شرط كونه كاتبا ولو كان وقع المداد بحيث يعد من منزلة ان صاحب الثوب ممن يتعاطى الكتابة فإذا أخلف الظن ففي ثبوت الخيار وجهان وإذا بني الامر على ظهور شئ في العادة فما تناهى ظهوره يتأصل في الباب ومالا يظهر يخرج عنه وما يتردد بين الطرفين يختلف الاصحاب فيه هذا كلام الامام وهو منبه على المراتب الثلاثة التى يثبت الخيار فيها جزما والتى لا يثبت جزما والت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6</w:t>
      </w:r>
      <w:r>
        <w:rPr>
          <w:rtl w:val="true"/>
        </w:rPr>
        <w:t xml:space="preserve"> ]</w:t>
      </w:r>
    </w:p>
    <w:p>
      <w:pPr>
        <w:pStyle w:val="Heading4"/>
        <w:bidi w:val="1"/>
        <w:ind w:left="0" w:right="0" w:hanging="0"/>
        <w:jc w:val="left"/>
        <w:rPr/>
      </w:pPr>
      <w:r>
        <w:rPr>
          <w:rtl w:val="true"/>
        </w:rPr>
        <w:t xml:space="preserve">يتردد فيها ولم يذكر المصنف المرتبة التى يجزم بعدم الخيار فيها اقتصارا منه علي ما يلحق بالتصرية جزما أو علي وجه إذا عرف ذلك فقد ذكر المصنف رحمه الله من المرتبة الاولى أمثلة </w:t>
      </w:r>
      <w:r>
        <w:rPr>
          <w:rtl w:val="true"/>
        </w:rPr>
        <w:t>(</w:t>
      </w:r>
      <w:r>
        <w:rPr>
          <w:rtl w:val="true"/>
        </w:rPr>
        <w:t>منها</w:t>
      </w:r>
      <w:r>
        <w:rPr>
          <w:rtl w:val="true"/>
        </w:rPr>
        <w:t xml:space="preserve">) </w:t>
      </w:r>
      <w:r>
        <w:rPr>
          <w:rtl w:val="true"/>
        </w:rPr>
        <w:t xml:space="preserve">إذا اشترى جارية قد جعد شعرها ثم بأن أنها سبطة اتفق الاصحاب على ثبوت الخيار قياسا على المصراة لان الغرض يختلف بالجعودة والسبوطة </w:t>
      </w:r>
      <w:r>
        <w:rPr>
          <w:rtl w:val="true"/>
        </w:rPr>
        <w:t>(</w:t>
      </w:r>
      <w:r>
        <w:rPr>
          <w:rtl w:val="true"/>
        </w:rPr>
        <w:t>وأيضا</w:t>
      </w:r>
      <w:r>
        <w:rPr>
          <w:rtl w:val="true"/>
        </w:rPr>
        <w:t xml:space="preserve">) </w:t>
      </w:r>
      <w:r>
        <w:rPr>
          <w:rtl w:val="true"/>
        </w:rPr>
        <w:t xml:space="preserve">الجعودة قيل أنها تدل على قوة الجسد والسبوطة تدل على ضعفه وللمسألة شرطان </w:t>
      </w:r>
      <w:r>
        <w:rPr>
          <w:rtl w:val="true"/>
        </w:rPr>
        <w:t>(</w:t>
      </w:r>
      <w:r>
        <w:rPr>
          <w:rtl w:val="true"/>
        </w:rPr>
        <w:t>أحدهما</w:t>
      </w:r>
      <w:r>
        <w:rPr>
          <w:rtl w:val="true"/>
        </w:rPr>
        <w:t xml:space="preserve">) </w:t>
      </w:r>
      <w:r>
        <w:rPr>
          <w:rtl w:val="true"/>
        </w:rPr>
        <w:t xml:space="preserve">أن يكون المشترى قد رأي الشعر فلو لم يرده ففى صحة العقد وجهان </w:t>
      </w:r>
      <w:r>
        <w:rPr>
          <w:rtl w:val="true"/>
        </w:rPr>
        <w:t>(</w:t>
      </w:r>
      <w:r>
        <w:rPr>
          <w:rtl w:val="true"/>
        </w:rPr>
        <w:t>أحدهما</w:t>
      </w:r>
      <w:r>
        <w:rPr>
          <w:rtl w:val="true"/>
        </w:rPr>
        <w:t xml:space="preserve">) </w:t>
      </w:r>
      <w:r>
        <w:rPr>
          <w:rtl w:val="true"/>
        </w:rPr>
        <w:t xml:space="preserve">وبه قال الاكثرون وابن أبى هريرة انه لا يصح ويكون كبيع الغائب </w:t>
      </w:r>
      <w:r>
        <w:rPr>
          <w:rtl w:val="true"/>
        </w:rPr>
        <w:t>(</w:t>
      </w:r>
      <w:r>
        <w:rPr>
          <w:rtl w:val="true"/>
        </w:rPr>
        <w:t>والثانى</w:t>
      </w:r>
      <w:r>
        <w:rPr>
          <w:rtl w:val="true"/>
        </w:rPr>
        <w:t xml:space="preserve">) </w:t>
      </w:r>
      <w:r>
        <w:rPr>
          <w:rtl w:val="true"/>
        </w:rPr>
        <w:t xml:space="preserve">وبه قال القفال وجماعة وهو الاصح عند الماوردى الصحة فعلى الاول لا تأتى المسألة وعلى الثاني إذا لم يره لا يثبت الخيار إلا إذا شرط وقد قال الشافعي رحمه الله في المختصر ولو اشتراها جعدة فوجدها سبطة فله الرد فالاكثرون حملوه على مسألة الكتاب إذا كان البائع قد جعد شعرها بناء على الصحيح عندهم أنه لابد من رؤية الشعر وعلى وجه الثاني يحتمل ذلك ويحتمل أن يكون المراد ما إذا شرط أنها جعدة وفى كلام الرافعى ما يقتضى جواز حمله علي الاشتراط وإن فرعنا على الاصح لان الشعر قد يرد ولا يعرف جعوده وسبوطته لعروض ما يستوى الحالتان عنده من الابتلال وقرب العهد بالتسريح ونحوهما ففى كون المسألة منصوصة للشافعي لهذا الاحتمال وعلى كل حال لا خلاف في المذهب فيها قال القاضى حسين في رؤية الشعر نشأ من اختلاف أصحابنا في قول الشافعي رحمه الله ولو اشتراها جعدة فوجدها سبطة فله الرد من أصحابنا من حمله على الشرط ومنهم من قال أراد إذا جعد شعرها بالتدليس </w:t>
      </w:r>
      <w:r>
        <w:rPr>
          <w:rtl w:val="true"/>
        </w:rPr>
        <w:t>(</w:t>
      </w:r>
      <w:r>
        <w:rPr>
          <w:rtl w:val="true"/>
        </w:rPr>
        <w:t>الشرط الثاني</w:t>
      </w:r>
      <w:r>
        <w:rPr>
          <w:rtl w:val="true"/>
        </w:rPr>
        <w:t xml:space="preserve">) </w:t>
      </w:r>
      <w:r>
        <w:rPr>
          <w:rtl w:val="true"/>
        </w:rPr>
        <w:t xml:space="preserve">ما تقدم عن الامام أن التجعيد يكون بحيث لا يتيمز عن تجعيد الخلقة والاكثرون ساكتون عن ذلك ولا شك أنه إذا كان التجعيد يسيرا بحيث يظهر لغالب الناس أنه مصنوع فالمشترى منسوب إلى تفريط أما إذا كان التجعيد بحيث يوهم كونه خلقيا فهذا هو المثبت للخيار وهو مراد الاصحاب </w:t>
      </w:r>
      <w:r>
        <w:rPr>
          <w:rtl w:val="true"/>
        </w:rPr>
        <w:t>(</w:t>
      </w:r>
      <w:r>
        <w:rPr>
          <w:rtl w:val="true"/>
        </w:rPr>
        <w:t>وشرط ثالث</w:t>
      </w:r>
      <w:r>
        <w:rPr>
          <w:rtl w:val="true"/>
        </w:rPr>
        <w:t xml:space="preserve">) </w:t>
      </w:r>
      <w:r>
        <w:rPr>
          <w:rtl w:val="true"/>
        </w:rPr>
        <w:t xml:space="preserve">فيه نزاع أن يكون ذلك تجعيد البائع أو غيره باذنه فلو تجعد بنفسه جزم الفورانى في الابانة بعدم الخي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7</w:t>
      </w:r>
      <w:r>
        <w:rPr>
          <w:rtl w:val="true"/>
        </w:rPr>
        <w:t xml:space="preserve"> ]</w:t>
      </w:r>
    </w:p>
    <w:p>
      <w:pPr>
        <w:pStyle w:val="Heading4"/>
        <w:bidi w:val="1"/>
        <w:ind w:left="0" w:right="0" w:hanging="0"/>
        <w:jc w:val="left"/>
        <w:rPr/>
      </w:pPr>
      <w:r>
        <w:rPr>
          <w:rtl w:val="true"/>
        </w:rPr>
        <w:t xml:space="preserve">والاشبه يخرجه علي ما إذا تحلفت الشاة بنفسها وقد تقدم أن فيها خلافا وفي الصحيح خلاف والاصح عند صاحب التهذيب وقضية كلام الاكثرين ثبوته هناك كما تقدم فينبغي أن يكون هنا كذلك وكلام ابن أبى عصرون في الانتصار والمرشد يقتضى ثبوت الخيار في ذلك فانه قال إن نظر إلى شعرها فرآه جعدا ثم بعد ذلك بان أنه سبط ثبت له الرد وهذه العبارة بعمومها تشمل ما إذا تجعد بنفسه وما إذا جعده وكذلك عبارة الماوردى في الحاوى والفوراني أيضا في العمدة وهو الظاهر فانه لا فرق بين تجعد الشعر بنفسه وبين أن تحفل الشاة بنفسها ولعل الاصحاب إنما لم ينصوا على ذلك مثل ما نصوا على تحفل الشاة لان تحفل الشاة بنفسها قد يقع كثيرا </w:t>
      </w:r>
      <w:r>
        <w:rPr>
          <w:rtl w:val="true"/>
        </w:rPr>
        <w:t>(</w:t>
      </w:r>
      <w:r>
        <w:rPr>
          <w:rtl w:val="true"/>
        </w:rPr>
        <w:t>وأما</w:t>
      </w:r>
      <w:r>
        <w:rPr>
          <w:rtl w:val="true"/>
        </w:rPr>
        <w:t xml:space="preserve">) </w:t>
      </w:r>
      <w:r>
        <w:rPr>
          <w:rtl w:val="true"/>
        </w:rPr>
        <w:t xml:space="preserve">تجعد الشعر بنفسه فبعيد لا يتأتي في العادة فأفرض وقوعه فهو كتحفل الشاة بنفسها ولعل الفورانى من القائلين بعدم ثبوت الخيار فيما إذا تحفلت الشاة بنفسها كما رأى الغزالي في الوجيز فيكون جزمه في تجعيد الشعر بنفسه على ذلك </w:t>
      </w:r>
      <w:r>
        <w:rPr>
          <w:rtl w:val="true"/>
        </w:rPr>
        <w:t>* (</w:t>
      </w:r>
      <w:r>
        <w:rPr>
          <w:rtl w:val="true"/>
        </w:rPr>
        <w:t>تنبيه</w:t>
      </w:r>
      <w:r>
        <w:rPr>
          <w:rtl w:val="true"/>
        </w:rPr>
        <w:t xml:space="preserve">) * </w:t>
      </w:r>
      <w:r>
        <w:rPr>
          <w:rtl w:val="true"/>
        </w:rPr>
        <w:t xml:space="preserve">المراد بالتجعيد ما يخرج الشعر عن السبوطة المكروهة عند العرب وهو ما يظهر إذا أرسل من التكسير والتقبض والالتواء وليس المراد أن يبلغ الجعد القطط فان ذلك مكروه أيضا وأحسن الشعر ما كان بين ذلك وقد جاء في وصف شعر النبي صلى الله عليه وسلم </w:t>
      </w:r>
      <w:r>
        <w:rPr>
          <w:rtl w:val="true"/>
        </w:rPr>
        <w:t xml:space="preserve">" </w:t>
      </w:r>
      <w:r>
        <w:rPr>
          <w:rtl w:val="true"/>
        </w:rPr>
        <w:t xml:space="preserve">أنه كان شعرا رجلا ليس بالجعد القطط ولا بالسبط </w:t>
      </w:r>
      <w:r>
        <w:rPr>
          <w:rtl w:val="true"/>
        </w:rPr>
        <w:t xml:space="preserve">" </w:t>
      </w:r>
      <w:r>
        <w:rPr>
          <w:rtl w:val="true"/>
        </w:rPr>
        <w:t xml:space="preserve">وفى رواية أخرى </w:t>
      </w:r>
      <w:r>
        <w:rPr>
          <w:rtl w:val="true"/>
        </w:rPr>
        <w:t xml:space="preserve">" </w:t>
      </w:r>
      <w:r>
        <w:rPr>
          <w:rtl w:val="true"/>
        </w:rPr>
        <w:t xml:space="preserve">لم يكن بالجعد القطط ولا بالسبط كان جعدا رجلا </w:t>
      </w:r>
      <w:r>
        <w:rPr>
          <w:rtl w:val="true"/>
        </w:rPr>
        <w:t>" (</w:t>
      </w:r>
      <w:r>
        <w:rPr>
          <w:rtl w:val="true"/>
        </w:rPr>
        <w:t>وقوله</w:t>
      </w:r>
      <w:r>
        <w:rPr>
          <w:rtl w:val="true"/>
        </w:rPr>
        <w:t xml:space="preserve">) </w:t>
      </w:r>
      <w:r>
        <w:rPr>
          <w:rtl w:val="true"/>
        </w:rPr>
        <w:t xml:space="preserve">سبط هو </w:t>
      </w:r>
      <w:r>
        <w:rPr>
          <w:rtl w:val="true"/>
        </w:rPr>
        <w:t xml:space="preserve">- </w:t>
      </w:r>
      <w:r>
        <w:rPr>
          <w:rtl w:val="true"/>
        </w:rPr>
        <w:t xml:space="preserve">بفتح السين وباسكان الباء وفتحها وكسرها </w:t>
      </w:r>
      <w:r>
        <w:rPr>
          <w:rtl w:val="true"/>
        </w:rPr>
        <w:t xml:space="preserve">- </w:t>
      </w:r>
      <w:r>
        <w:rPr>
          <w:rtl w:val="true"/>
        </w:rPr>
        <w:t xml:space="preserve">أي مسترسلة الشعر من غير تقبض والله أعلم </w:t>
      </w:r>
      <w:r>
        <w:rPr>
          <w:rtl w:val="true"/>
        </w:rPr>
        <w:t>(</w:t>
      </w:r>
      <w:r>
        <w:rPr>
          <w:rtl w:val="true"/>
        </w:rPr>
        <w:t>المسألة الثانية</w:t>
      </w:r>
      <w:r>
        <w:rPr>
          <w:rtl w:val="true"/>
        </w:rPr>
        <w:t xml:space="preserve">) </w:t>
      </w:r>
      <w:r>
        <w:rPr>
          <w:rtl w:val="true"/>
        </w:rPr>
        <w:t xml:space="preserve">من أمثلة المرتبة الاولى إذا سود شعر الجارية ثم بان بياض شعرها أو حمر وجهها ثم بان صفرة وجهها ثبت الخيار بلا خلاف والكلام فيه كالكلام فيما إذا جعد شعرها حرفا بحرف وقياس ما قاله الفورانى فيما إذا حصل ذلك بنفسه أن يأتي ههنا وتحمير الوجه والخدين يكون بالدمام وهو </w:t>
      </w:r>
      <w:r>
        <w:rPr>
          <w:rtl w:val="true"/>
        </w:rPr>
        <w:t>(</w:t>
      </w:r>
      <w:r>
        <w:rPr>
          <w:rtl w:val="true"/>
        </w:rPr>
        <w:t>الكلكون</w:t>
      </w:r>
      <w:r>
        <w:rPr>
          <w:rtl w:val="true"/>
        </w:rPr>
        <w:t xml:space="preserve">) </w:t>
      </w:r>
      <w:r>
        <w:rPr>
          <w:rtl w:val="true"/>
        </w:rPr>
        <w:t xml:space="preserve">قاله القاضى أبو الطيب وهذه اللفظة مذكورة في المهذب في باب الاحداد وهى </w:t>
      </w:r>
      <w:r>
        <w:rPr>
          <w:rtl w:val="true"/>
        </w:rPr>
        <w:t xml:space="preserve">- </w:t>
      </w:r>
      <w:r>
        <w:rPr>
          <w:rtl w:val="true"/>
        </w:rPr>
        <w:t xml:space="preserve">بكاف مفتوحة ثم لام مشددة مفتوحة أيضا ثم كاف ثانية مضمونة ثم واو ساكنة ثم نو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8</w:t>
      </w:r>
      <w:r>
        <w:rPr>
          <w:rtl w:val="true"/>
        </w:rPr>
        <w:t xml:space="preserve"> ]</w:t>
      </w:r>
    </w:p>
    <w:p>
      <w:pPr>
        <w:pStyle w:val="Heading4"/>
        <w:bidi w:val="1"/>
        <w:ind w:left="0" w:right="0" w:hanging="0"/>
        <w:jc w:val="left"/>
        <w:rPr/>
      </w:pPr>
      <w:r>
        <w:rPr>
          <w:rtl w:val="true"/>
        </w:rPr>
        <w:t xml:space="preserve">وأصله كلكون </w:t>
      </w:r>
      <w:r>
        <w:rPr>
          <w:rtl w:val="true"/>
        </w:rPr>
        <w:t xml:space="preserve">- </w:t>
      </w:r>
      <w:r>
        <w:rPr>
          <w:rtl w:val="true"/>
        </w:rPr>
        <w:t xml:space="preserve">بضم الكاف وسكون اللام </w:t>
      </w:r>
      <w:r>
        <w:rPr>
          <w:rtl w:val="true"/>
        </w:rPr>
        <w:t xml:space="preserve">- </w:t>
      </w:r>
      <w:r>
        <w:rPr>
          <w:rtl w:val="true"/>
        </w:rPr>
        <w:t xml:space="preserve">و </w:t>
      </w:r>
      <w:r>
        <w:rPr>
          <w:rtl w:val="true"/>
        </w:rPr>
        <w:t>(</w:t>
      </w:r>
      <w:r>
        <w:rPr>
          <w:rtl w:val="true"/>
        </w:rPr>
        <w:t>الكل</w:t>
      </w:r>
      <w:r>
        <w:rPr>
          <w:rtl w:val="true"/>
        </w:rPr>
        <w:t xml:space="preserve">) </w:t>
      </w:r>
      <w:r>
        <w:rPr>
          <w:rtl w:val="true"/>
        </w:rPr>
        <w:t xml:space="preserve">الورد و </w:t>
      </w:r>
      <w:r>
        <w:rPr>
          <w:rtl w:val="true"/>
        </w:rPr>
        <w:t>(</w:t>
      </w:r>
      <w:r>
        <w:rPr>
          <w:rtl w:val="true"/>
        </w:rPr>
        <w:t>الكون</w:t>
      </w:r>
      <w:r>
        <w:rPr>
          <w:rtl w:val="true"/>
        </w:rPr>
        <w:t xml:space="preserve">) </w:t>
      </w:r>
      <w:r>
        <w:rPr>
          <w:rtl w:val="true"/>
        </w:rPr>
        <w:t xml:space="preserve">اللون أي لون الورد وهى لفظة عجمية معربة هكذا قال النووي رحمه الله في التهذيب ومن مسائل هذه المرتبة إذا بيض وجهها بالطلاء ثم اسمر قاله القاضى أبو الطيب رحمه الله والطلاوة بياض وذلك إذا صغ الحمار حتى حسن لونه أو نفخ فيه حتى صار بالنفخ كأنها دابة سمينة قالهما صاحب التتمة أو دهن شعر الدابة قاله المحاملى في المقنع وكذلك لو كان له رحى قليلة الماء فأراد العرض على البيع والاجازة أرسل ذلك الماء المحبوس حتى ظن المشترى أن الرحى كثيرة الماء شديدة الدوران ثم ظهر أن الماء قليل اتفق الاصحاب عليهم وكلامهم يقتضى أن أبا حنيفة وافق عليها وكذلك إذا حبس ماء القناة ثم أطلقه عند البيع أو الاجارة أعني إجارة الارض فكذا إذا أرسل الزنبور في وجه الجارية فانتفخ وظنها المشترى سمينة ثم بان خلافه أو لون جوهرا بلون البلخش أو العقيق أو الياقوت فظنه المشترى كذلك ثم بان زجاجا له قيمة بحيث يصح بيعه صح اتفق الاصحاب في جميع هذه المسائل على ثبوت الخيار لما ذكره المصنف رحمه الله </w:t>
      </w:r>
      <w:r>
        <w:rPr>
          <w:rtl w:val="true"/>
        </w:rPr>
        <w:t>(</w:t>
      </w:r>
      <w:r>
        <w:rPr>
          <w:rtl w:val="true"/>
        </w:rPr>
        <w:t>وقوله</w:t>
      </w:r>
      <w:r>
        <w:rPr>
          <w:rtl w:val="true"/>
        </w:rPr>
        <w:t xml:space="preserve">) </w:t>
      </w:r>
      <w:r>
        <w:rPr>
          <w:rtl w:val="true"/>
        </w:rPr>
        <w:t xml:space="preserve">بما يختلف به الثمن يحترز به مما لا يختلف به الثمن كالمسألة الثانية إذا سبطه فبان جعدا فان الثمن يزيد به وما أشبهها ممالا ينقص الثمن به ولو لم يخضب الشعر ولا شرط سواده ولكن باعها مطلقا فوجدها المشترى بيضاء الشعر فسيأتي حكمه بالرد بالعيب إن شاء الله تعالى </w:t>
      </w:r>
      <w:r>
        <w:rPr>
          <w:rtl w:val="true"/>
        </w:rPr>
        <w:t xml:space="preserve">* </w:t>
      </w:r>
      <w:r>
        <w:rPr>
          <w:rtl w:val="true"/>
        </w:rPr>
        <w:t xml:space="preserve">ولو لم يلون الجوهر وباعه مطلقا والمشترى يظنه عقيقا أو فيروزجا قال القاضى حسين لا خيار له كما لو اشتري بقرة وقد عظم بطنها فظنها المشترى حاملا ولم تكن فلا خيار ولك أن تقول إذ ظن المشترى من غير اعتماد على أمر صحيح الجزم بعد الخيار </w:t>
      </w:r>
      <w:r>
        <w:rPr>
          <w:rtl w:val="true"/>
        </w:rPr>
        <w:t>(</w:t>
      </w:r>
      <w:r>
        <w:rPr>
          <w:rtl w:val="true"/>
        </w:rPr>
        <w:t>وأما</w:t>
      </w:r>
      <w:r>
        <w:rPr>
          <w:rtl w:val="true"/>
        </w:rPr>
        <w:t xml:space="preserve">) </w:t>
      </w:r>
      <w:r>
        <w:rPr>
          <w:rtl w:val="true"/>
        </w:rPr>
        <w:t xml:space="preserve">إذا عظم بطن البهيمة من غير فعل البائع وقلنا بأنه لو أكثر علفها حتى صارت كذلك ثبت الخيار علي وجه سيأتي إن شاء الله تعالى فينبغي أن يكون كما إذا تحفلت الشاة بنفسها فيجرى فيها ذلك الخلاف وكذلك إذا تلون الجوهر من غير فعل البائع ينبغى أن يجرى فيه الخلاف ويكون حكمه حكم الشاة إذا تحفلت بنفسها لان الظن فيه قوى بخلاف انتفاخ البطن </w:t>
      </w:r>
      <w:r>
        <w:rPr>
          <w:rtl w:val="true"/>
        </w:rPr>
        <w:t>(</w:t>
      </w:r>
      <w:r>
        <w:rPr>
          <w:rtl w:val="true"/>
        </w:rPr>
        <w:t>المرتبة الثانية</w:t>
      </w:r>
      <w:r>
        <w:rPr>
          <w:rtl w:val="true"/>
        </w:rPr>
        <w:t xml:space="preserve">) </w:t>
      </w:r>
      <w:r>
        <w:rPr>
          <w:rtl w:val="true"/>
        </w:rPr>
        <w:t xml:space="preserve">ما في ثبوت الخيار فيها خلاف وهو على قسمين منه ما مثار الخلاف فيه من ضعف الظن ومنه ما مثار الخلاف فيه من خروجه على أكمل مما ظنه ولنقدم الكلام في هذا فمن ذلك ما ذكره المصنف رح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9</w:t>
      </w:r>
      <w:r>
        <w:rPr>
          <w:rtl w:val="true"/>
        </w:rPr>
        <w:t xml:space="preserve"> ]</w:t>
      </w:r>
    </w:p>
    <w:p>
      <w:pPr>
        <w:pStyle w:val="Heading4"/>
        <w:bidi w:val="1"/>
        <w:ind w:left="0" w:right="0" w:hanging="0"/>
        <w:jc w:val="left"/>
        <w:rPr/>
      </w:pPr>
      <w:r>
        <w:rPr>
          <w:rtl w:val="true"/>
        </w:rPr>
        <w:t xml:space="preserve">الله إذا سبط شعر الجارية ثم بان أنها جعدة الشعر فلا شك أن الجعد أشرف وقد يكون السبط أشهى إلى بعض الناس ففى المسألة طريقان </w:t>
      </w:r>
      <w:r>
        <w:rPr>
          <w:rtl w:val="true"/>
        </w:rPr>
        <w:t>(</w:t>
      </w:r>
      <w:r>
        <w:rPr>
          <w:rtl w:val="true"/>
        </w:rPr>
        <w:t>إحداهما</w:t>
      </w:r>
      <w:r>
        <w:rPr>
          <w:rtl w:val="true"/>
        </w:rPr>
        <w:t xml:space="preserve">) </w:t>
      </w:r>
      <w:r>
        <w:rPr>
          <w:rtl w:val="true"/>
        </w:rPr>
        <w:t xml:space="preserve">ما ذكره المصنف وارتضاه الامام واقتصر الرافعى عليها أن في المسألة وجهين كالوجهين فيما إذا اشترط أنها سبطة الشعر فبانت جعدة ففي الخيار بالخلف في هذا الشرط الوجهان المذكوران فيما إذا شرط أنها ثيب فخرجت بكرا </w:t>
      </w:r>
      <w:r>
        <w:rPr>
          <w:rtl w:val="true"/>
        </w:rPr>
        <w:t>(</w:t>
      </w:r>
      <w:r>
        <w:rPr>
          <w:rtl w:val="true"/>
        </w:rPr>
        <w:t>أصحهما</w:t>
      </w:r>
      <w:r>
        <w:rPr>
          <w:rtl w:val="true"/>
        </w:rPr>
        <w:t xml:space="preserve">) </w:t>
      </w:r>
      <w:r>
        <w:rPr>
          <w:rtl w:val="true"/>
        </w:rPr>
        <w:t xml:space="preserve">في المسائل الثلاث أنه لا خيار ولذي حكاه الماوردى عن ابن سريج في شرط السبوطة </w:t>
      </w:r>
      <w:r>
        <w:rPr>
          <w:rtl w:val="true"/>
        </w:rPr>
        <w:t>(</w:t>
      </w:r>
      <w:r>
        <w:rPr>
          <w:rtl w:val="true"/>
        </w:rPr>
        <w:t>والطريقة الثانية</w:t>
      </w:r>
      <w:r>
        <w:rPr>
          <w:rtl w:val="true"/>
        </w:rPr>
        <w:t xml:space="preserve">) </w:t>
      </w:r>
      <w:r>
        <w:rPr>
          <w:rtl w:val="true"/>
        </w:rPr>
        <w:t xml:space="preserve">أنه لا يثبت الخيار في التدليس بالسبوطة وجها واحدا وان ثبت في الخلف باشتراطها قال الصيدلانى وجعل ذلك ضابطا عاما أن كل ما لو كان مشروطا واتصل الخلف به اقتضى خيارا وجها واحدا فالتدليس الظاهر فيه كالشرط فإذا جعد شعر المملوك ثم بان سبطا ثبت الخيار وكل ما لو فرض مشهورا وصور الخلف فيه فكان في الخيار وجهان فإذا فرض التدليس فيه ثم تترتب عليه خلف الظن قال لا خيار وجها واحدا لضعف المظنون أولا وقصور الفعل في الباب عن القول قال الامام وهذا تحكم لا يساعد عليه والتدليس في ظاهر الفعل كالقول في محال الوفاق والخلاف علي الاطراد والاستواء فإذا سبط الرجل شعر الجارية ثم بان أن شعرها جعد ففى الخيار الوجهان عندنا قال ابن الرفعة ولك أن تعجب من قول الامام أن ما ذكره الصيدلانى تحكم عجبا ظاهرا من جهة أن مأخذ اثبات الخيار عند التغرير بالفعل التصرية بلا نزاع وقد حكى أن مأخذ اثبات الخيار في المصراة عند بعض الاصحاب إلحاق ذلك بالعيب وإذا كان كذلك لم يحسن إثباته إذا خرج المبيع أجود مما رآه لانه لا عيب ويكون حينئذ الصيدلانى في قطعه ناظرا للمعنى المذكور ولعله هو قائله فان لم يكن هو قائله استفدنا من كلامه هذا أنه موافق له </w:t>
      </w:r>
      <w:r>
        <w:rPr>
          <w:rtl w:val="true"/>
        </w:rPr>
        <w:t>(</w:t>
      </w:r>
      <w:r>
        <w:rPr>
          <w:rtl w:val="true"/>
        </w:rPr>
        <w:t>قلت</w:t>
      </w:r>
      <w:r>
        <w:rPr>
          <w:rtl w:val="true"/>
        </w:rPr>
        <w:t xml:space="preserve">) </w:t>
      </w:r>
      <w:r>
        <w:rPr>
          <w:rtl w:val="true"/>
        </w:rPr>
        <w:t xml:space="preserve">وهذا ضعيف لامرين </w:t>
      </w:r>
      <w:r>
        <w:rPr>
          <w:rtl w:val="true"/>
        </w:rPr>
        <w:t>(</w:t>
      </w:r>
      <w:r>
        <w:rPr>
          <w:rtl w:val="true"/>
        </w:rPr>
        <w:t>أحدهما</w:t>
      </w:r>
      <w:r>
        <w:rPr>
          <w:rtl w:val="true"/>
        </w:rPr>
        <w:t xml:space="preserve">) </w:t>
      </w:r>
      <w:r>
        <w:rPr>
          <w:rtl w:val="true"/>
        </w:rPr>
        <w:t xml:space="preserve">أن الصيدلانى إنما علل انتفاء الخيار لضعف الظن وقصور الفعل عن القول وهذا المعنى لا فرق فيه بين الجعودة والسبوطة فان لم يكن الفعل والظن معتبر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0</w:t>
      </w:r>
      <w:r>
        <w:rPr>
          <w:rtl w:val="true"/>
        </w:rPr>
        <w:t xml:space="preserve"> ]</w:t>
      </w:r>
    </w:p>
    <w:p>
      <w:pPr>
        <w:pStyle w:val="Heading4"/>
        <w:bidi w:val="1"/>
        <w:ind w:left="0" w:right="0" w:hanging="0"/>
        <w:jc w:val="left"/>
        <w:rPr/>
      </w:pPr>
      <w:r>
        <w:rPr>
          <w:rtl w:val="true"/>
        </w:rPr>
        <w:t xml:space="preserve">في الثاني لم يكن معتبرا في الاول فلا يثبت الخيار في واحد منهما وان قيل بمساواة ذلك القول فيثبت فيهما وان قيل باعتباره مع انحطاطه عن رتبة القول حتي يجرى الخلاف فيجب أن يكون ذلك في الصورتين أما الحكم بثبوت الخيار في الاولى قطعا كالقول وعدمه في الثانية قطعا لا وجه ولو كان الصيدلانى سكت عن التعليل لامكن تحمل ذلك وأن الخيار ثابت في الاولى بالعيب ومنتف في الثانية لعدم العيب لكن كلامه ناص على أن التدليس كالشرط في الصورة الاولى وعلى أن انتفاء الثانية لضعف الظن وقصور الفعل فلا جرم قال الامام إن ذلك تحكم </w:t>
      </w:r>
      <w:r>
        <w:rPr>
          <w:rtl w:val="true"/>
        </w:rPr>
        <w:t>(</w:t>
      </w:r>
      <w:r>
        <w:rPr>
          <w:rtl w:val="true"/>
        </w:rPr>
        <w:t>الثاني</w:t>
      </w:r>
      <w:r>
        <w:rPr>
          <w:rtl w:val="true"/>
        </w:rPr>
        <w:t xml:space="preserve">) </w:t>
      </w:r>
      <w:r>
        <w:rPr>
          <w:rtl w:val="true"/>
        </w:rPr>
        <w:t xml:space="preserve">أن القائلين من الاصحاب بأن إثبات الخيار في التصرية مأخذه الالحاق بالعيب معناه الاكتفاء في ثبوته بفوات الذى وطن المشترى نفسه عليه برؤيته للمبيع علي تلك الصورة حتى يثبت فيما إذا تحفلت الشاة بنفسها ومقابله القول الذى يلحق ذلك بخيار الخلف حتى لا يثبت الخيار إلا إذا كان حاصلا بتدليس من البائع كما تقدم وإذا كان كذلك أمكن ان يقول بثبوت الخيار ههنا لان المشترى وطن نفسه على السبوطة لما رآها وقد يكون له فيها غرض فليس معنى إلحاق ذلك بالعيب إلا جعل دلالة الرؤية على هذا الوصف كدلالة الغلبة على وصف السلامة فخروجها على غير الوصف الذى رآه هو العيب وليس الوصف الذى رآه من السبوطة أو كبر الضرع من غير علم بالتصرية عيبا والذى يقول بأن الغرض قد يتعلق بالشعر السبط لا يمنع أن يجعل خروجه جعدا بمنزلة العيب إذا كان الغرض قد تعلق بسبوطته باشتراط أو برؤية لا فرق بينهما ويدلك علي هذا أن الصحيح كما تقدم أن التصرية ملحقة بالعيب كما دل عليه كلام الشافعي رضى الله عنه والعراقيين ولذلك كان الصحيح ثبوت الخيار فيما إذا تحفلت بنفسها </w:t>
      </w:r>
      <w:r>
        <w:rPr>
          <w:rtl w:val="true"/>
        </w:rPr>
        <w:t>(</w:t>
      </w:r>
      <w:r>
        <w:rPr>
          <w:rtl w:val="true"/>
        </w:rPr>
        <w:t>والطريقة</w:t>
      </w:r>
      <w:r>
        <w:rPr>
          <w:rtl w:val="true"/>
        </w:rPr>
        <w:t xml:space="preserve">) </w:t>
      </w:r>
      <w:r>
        <w:rPr>
          <w:rtl w:val="true"/>
        </w:rPr>
        <w:t xml:space="preserve">الصحيحة ههنا جريان الوجهين لو كان المأخذ في ذلك إلحاقه بالعيب من كل وجه لقطعوا بعدم الخيار ههنا وأما كون الصحيح من الوجهين ههنا أنه لاخيار فلان الصحيح من الوجهين فيما إذا أخلف الشرط لصفة أكمل كذلك والله أعلم </w:t>
      </w:r>
      <w:r>
        <w:rPr>
          <w:rtl w:val="true"/>
        </w:rPr>
        <w:t xml:space="preserve">* </w:t>
      </w:r>
      <w:r>
        <w:rPr>
          <w:rtl w:val="true"/>
        </w:rPr>
        <w:t xml:space="preserve">وبما ذكرناه يظهر لك أن هذا القسم متفق على إلحاقه بالتصرية وانما الخلاف في الرد بحكم ذلك فعلي وجه يرد كما في التصرية وعلى الصحيح لا يرد لخروجه أكمل وهو لو شرط وصفا فخرج أكمل لم ير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1</w:t>
      </w:r>
      <w:r>
        <w:rPr>
          <w:rtl w:val="true"/>
        </w:rPr>
        <w:t xml:space="preserve"> ]</w:t>
      </w:r>
    </w:p>
    <w:p>
      <w:pPr>
        <w:pStyle w:val="Heading4"/>
        <w:bidi w:val="1"/>
        <w:ind w:left="0" w:right="0" w:hanging="0"/>
        <w:jc w:val="left"/>
        <w:rPr/>
      </w:pPr>
      <w:r>
        <w:rPr>
          <w:rtl w:val="true"/>
        </w:rPr>
        <w:t xml:space="preserve">على الصحيح وبهذا التحقيق يتعين أن يكون هذا القسم من المرتبة الاولى ولا يكون من المرتبة المتوسطة التى تقدمت الاشارة إليها في كلام الامام وانما ذكرته في المرتبة الثانية لكونه من صور الخلاف في الجملة نعم كلام الصيدلانى وما أشار إليه من ضعف الظن وتصور الفعل يقتضى التردد في إلحاقه بالتصرية وقد تقدم ما فيه ثم ان المصنف رحمه الله رد الوجه الثاني بأنه لا اعتبار به أي لا اعتبار بغرض المشترى وانما الاعتبار بما يزيد في الثمن لانه المعتبر لعموم الناس وهذا سيأتي مثله أيضا في كلام المصنف فيما إذا شرط أنها ثيب فخرجت بكرا وقد حكي الروياني في البحر أنه لو صرح باشتراط السبوطة فخرجت جعدة قال بعض أصحابنا بخراسان يثبت الخيار وجها واحدا لاجل التصريح وقيل فيه وجهان فحصل في كل من المسئلتين طريقان </w:t>
      </w:r>
      <w:r>
        <w:rPr>
          <w:rtl w:val="true"/>
        </w:rPr>
        <w:t>(</w:t>
      </w:r>
      <w:r>
        <w:rPr>
          <w:rtl w:val="true"/>
        </w:rPr>
        <w:t>الصحيح فيهما</w:t>
      </w:r>
      <w:r>
        <w:rPr>
          <w:rtl w:val="true"/>
        </w:rPr>
        <w:t xml:space="preserve">) </w:t>
      </w:r>
      <w:r>
        <w:rPr>
          <w:rtl w:val="true"/>
        </w:rPr>
        <w:t xml:space="preserve">إجراء الوجهين وقيل في المسألة الشرط يثبت قطعا وقيل في المسألة التدليس لا يثبت قطعا </w:t>
      </w:r>
      <w:r>
        <w:rPr>
          <w:rtl w:val="true"/>
        </w:rPr>
        <w:t>(</w:t>
      </w:r>
      <w:r>
        <w:rPr>
          <w:rtl w:val="true"/>
        </w:rPr>
        <w:t>القسم الثاني من هذه المرتبة الثانية</w:t>
      </w:r>
      <w:r>
        <w:rPr>
          <w:rtl w:val="true"/>
        </w:rPr>
        <w:t xml:space="preserve">) </w:t>
      </w:r>
      <w:r>
        <w:rPr>
          <w:rtl w:val="true"/>
        </w:rPr>
        <w:t xml:space="preserve">التي هي محل الخلاف ما يضعف الظن فيه الخلاف في هذا القسم في إلحاقه بالتصرية لاجل التغرير والظن أولا لضعف الظن في هذا القسم وقصوره على الشرط والظن المسند إلى أمر غالب فمن ذلك من جهة أن هذا يقرب استكشافه وجرت العادة به بخلاف تسويد الشعر ونحوه وكذلك الخلاف في هذا القسم فمن ذلك لو لطخ ثوب العبد بالمداد أو ألبسه ثوب الكتبة والخبازين أو سود أنامله وخيل كونه كاتبا أو خبازا فبان خلافه فوجهان </w:t>
      </w:r>
      <w:r>
        <w:rPr>
          <w:rtl w:val="true"/>
        </w:rPr>
        <w:t>(</w:t>
      </w:r>
      <w:r>
        <w:rPr>
          <w:rtl w:val="true"/>
        </w:rPr>
        <w:t>أحدهما</w:t>
      </w:r>
      <w:r>
        <w:rPr>
          <w:rtl w:val="true"/>
        </w:rPr>
        <w:t xml:space="preserve">) </w:t>
      </w:r>
      <w:r>
        <w:rPr>
          <w:rtl w:val="true"/>
        </w:rPr>
        <w:t xml:space="preserve">يثبت الخيار للتلبيس </w:t>
      </w:r>
      <w:r>
        <w:rPr>
          <w:rtl w:val="true"/>
        </w:rPr>
        <w:t>(</w:t>
      </w:r>
      <w:r>
        <w:rPr>
          <w:rtl w:val="true"/>
        </w:rPr>
        <w:t>وأصحهما</w:t>
      </w:r>
      <w:r>
        <w:rPr>
          <w:rtl w:val="true"/>
        </w:rPr>
        <w:t xml:space="preserve">) </w:t>
      </w:r>
      <w:r>
        <w:rPr>
          <w:rtl w:val="true"/>
        </w:rPr>
        <w:t xml:space="preserve">عند الرافعي وغيره لاخيار وبه جزم الجرجاني لان الانسان قد يلبس ثوب غيره عارية فالذنب للمشترى حيث اغتر بما ليس فيه كثير تغرير وعلى هذا لو البسه ثوب الاتراك فظن المشترى أن المملوك تركي وكان روميا فالحكم على ما ذكرنا قاله صاحب التتمة وكذلك لو أكثر علف البهيمة حتى انتفخ بطنها فتخيل المشترى كونها حاملا قاله الامام والمتولي قولا عن الاصحاب والرافعي وكذلك لو أرسل الزنبور في ضرعها حتى انتفخ وظنها المشترى لبونا قاله المتولي والرافعي أيضا لان الحمل لا يكاد يلتبس علي الخبير ومعرفة اللبن متيسرة بعصر الثدى بخلاف صورة التصرية وكث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2</w:t>
      </w:r>
      <w:r>
        <w:rPr>
          <w:rtl w:val="true"/>
        </w:rPr>
        <w:t xml:space="preserve"> ]</w:t>
      </w:r>
    </w:p>
    <w:p>
      <w:pPr>
        <w:pStyle w:val="Heading4"/>
        <w:bidi w:val="1"/>
        <w:ind w:left="0" w:right="0" w:hanging="0"/>
        <w:jc w:val="left"/>
        <w:rPr/>
      </w:pPr>
      <w:r>
        <w:rPr>
          <w:rtl w:val="true"/>
        </w:rPr>
        <w:t xml:space="preserve">اللبن فانه لا سبيل إلى معرفتها وقيل إثبات الخيار في مسألة تحمل الحمل منسوب إلى أبى حامد وقال ابن الرفعة وظاهر كلام الاصحاب في ذلك يدل على أنه مفرع على أن الحمل في الدواب ليس بعيب كما هو أظهر الوجهين في الرافعى في كتاب الصداق والموجود في أكثر الكتب </w:t>
      </w:r>
      <w:r>
        <w:rPr>
          <w:rtl w:val="true"/>
        </w:rPr>
        <w:t>(</w:t>
      </w:r>
      <w:r>
        <w:rPr>
          <w:rtl w:val="true"/>
        </w:rPr>
        <w:t>أما</w:t>
      </w:r>
      <w:r>
        <w:rPr>
          <w:rtl w:val="true"/>
        </w:rPr>
        <w:t xml:space="preserve">) </w:t>
      </w:r>
      <w:r>
        <w:rPr>
          <w:rtl w:val="true"/>
        </w:rPr>
        <w:t xml:space="preserve">إذا قلنا إنه عيب وهو ما أورده في التهذيب فيظهر أن يكون الكلام فيه كالكلام فيما إذا سبط شعر الجارية ثم بان أنها جعدة لان الاغراض تختلف به وان كان يعده وصف كمال وقد أسلفت ما فيه </w:t>
      </w:r>
      <w:r>
        <w:rPr>
          <w:rtl w:val="true"/>
        </w:rPr>
        <w:t>(</w:t>
      </w:r>
      <w:r>
        <w:rPr>
          <w:rtl w:val="true"/>
        </w:rPr>
        <w:t>قلت</w:t>
      </w:r>
      <w:r>
        <w:rPr>
          <w:rtl w:val="true"/>
        </w:rPr>
        <w:t xml:space="preserve">) </w:t>
      </w:r>
      <w:r>
        <w:rPr>
          <w:rtl w:val="true"/>
        </w:rPr>
        <w:t xml:space="preserve">وكان مراده بذلك أن يأتي فيه على طريقة قاطعة بعدم الخيار كما قال الصيدلانى هناك وانتصر له وان كنت قد بينت هناك ما يرده من كلام الصيدلانى أما ههنا فلا يأتي ما تقدم من الاعتراض بكلام الصيدلانى ولكن قد يقال الحمل وان كان عيبا فقد يقصده بعض العقلاء ويتعلق العرض به ولهذا يصح اشتراطه في الجارية علي الاصح وان كان عيبا فيها ويثبت الخيار بعدمه كما قاله ابن يونس </w:t>
      </w:r>
      <w:r>
        <w:rPr>
          <w:rtl w:val="true"/>
        </w:rPr>
        <w:t>(</w:t>
      </w:r>
      <w:r>
        <w:rPr>
          <w:rtl w:val="true"/>
        </w:rPr>
        <w:t>والطريقة الصحيحة</w:t>
      </w:r>
      <w:r>
        <w:rPr>
          <w:rtl w:val="true"/>
        </w:rPr>
        <w:t xml:space="preserve">) </w:t>
      </w:r>
      <w:r>
        <w:rPr>
          <w:rtl w:val="true"/>
        </w:rPr>
        <w:t xml:space="preserve">إجراء القولين في اشتراط حمل الجارية والطريقة القاطعة بالصحة فيها لاجل أن الحمل في الآدميات عيب وان شرطه اعلام بالعيب ضعيف والاصح أن الحمل في الجارية والبهيمة زيادة ونقص كما ذكره في كتاب الصداق فليس نقصا من كل وجه حتي يكون عدمه كعدم العيب بل عدمه يفوت به ما فيه من الزيادة فلذلك يثبت به الخيار وقال ابن الرفعة في كتاب البيع أنا إذا قلنا انه عيب فأخلف فلا خيار له كما إذا شرط أنه سارق فخرج غير سارق وفى كلام الرافعي رضى الله عنه ما يقتضى أن هذه طريقة ليست المذهب ولكن مع ذلك إنما يأتي إذا قلنا الحمل عيب ونقص من كل وجه وهو بعيد فانه قد يكون مقصودا للعقلاء ويرغب فيه في بعض الاوقات لاغراض صحيحة بخلاف العيب المحض </w:t>
      </w:r>
      <w:r>
        <w:rPr>
          <w:rtl w:val="true"/>
        </w:rPr>
        <w:t>(</w:t>
      </w:r>
      <w:r>
        <w:rPr>
          <w:rtl w:val="true"/>
        </w:rPr>
        <w:t>المرتبة الثالثة</w:t>
      </w:r>
      <w:r>
        <w:rPr>
          <w:rtl w:val="true"/>
        </w:rPr>
        <w:t xml:space="preserve">) </w:t>
      </w:r>
      <w:r>
        <w:rPr>
          <w:rtl w:val="true"/>
        </w:rPr>
        <w:t xml:space="preserve">التى لا يثبت فيها الخيار قطعا وهو إذا جرى الخلف بشئ لا ظهور له كما إذا كان على ثوب العبد نقطة من مداد فهذا لا ينزل منزلة شرط كونه كاتبا هكذا ذكره الامام ونبه على أن محل الوجهين اللذين ذكرناهما في المرتبة الثانية أما إذا كان وقع المداد بحيث يعد من مثله أن صاحب الثوب ممن يتعاطى الكتابة وذكر الرويانى فيما إذا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3</w:t>
      </w:r>
      <w:r>
        <w:rPr>
          <w:rtl w:val="true"/>
        </w:rPr>
        <w:t xml:space="preserve"> ]</w:t>
      </w:r>
    </w:p>
    <w:p>
      <w:pPr>
        <w:pStyle w:val="Heading4"/>
        <w:bidi w:val="1"/>
        <w:ind w:left="0" w:right="0" w:hanging="0"/>
        <w:jc w:val="left"/>
        <w:rPr/>
      </w:pPr>
      <w:r>
        <w:rPr>
          <w:rtl w:val="true"/>
        </w:rPr>
        <w:t xml:space="preserve">على الثوب أثر مداد فظنه كاتبا طريقين </w:t>
      </w:r>
      <w:r>
        <w:rPr>
          <w:rtl w:val="true"/>
        </w:rPr>
        <w:t>(</w:t>
      </w:r>
      <w:r>
        <w:rPr>
          <w:rtl w:val="true"/>
        </w:rPr>
        <w:t>أحدهما</w:t>
      </w:r>
      <w:r>
        <w:rPr>
          <w:rtl w:val="true"/>
        </w:rPr>
        <w:t xml:space="preserve">) </w:t>
      </w:r>
      <w:r>
        <w:rPr>
          <w:rtl w:val="true"/>
        </w:rPr>
        <w:t xml:space="preserve">فيه وجها واحدا لانه يحتمل أن يكون إستعار ثوبا فقد ظن في غير موضعه فهذا الذى قاله الرويانى يحتمل أن يكون في المسألة من حيث الجملة ويحتمل أن يكون القطع في محل والخلاف في محل آخر على ما تقدم ويحتمل أن يكون الطريقان في هذه المرتبة الاخيرة </w:t>
      </w:r>
      <w:r>
        <w:rPr>
          <w:rtl w:val="true"/>
        </w:rPr>
        <w:t>(</w:t>
      </w:r>
      <w:r>
        <w:rPr>
          <w:rtl w:val="true"/>
        </w:rPr>
        <w:t>والافقه</w:t>
      </w:r>
      <w:r>
        <w:rPr>
          <w:rtl w:val="true"/>
        </w:rPr>
        <w:t xml:space="preserve">) </w:t>
      </w:r>
      <w:r>
        <w:rPr>
          <w:rtl w:val="true"/>
        </w:rPr>
        <w:t xml:space="preserve">التفصيل المتقوم ولم يذكر المصنف رحمه الله هذه المرتبة الاخيرة ولا شيأ من أمثلة القسم الثاني من المرتبة الثانية وانما ذكر مسألة سبوطة الشعر وقد نبهت على أنها وان كان فيها خلاف في الرد فليس ذلك اختلاف في إلحاقه بالمصراة بل لاجل خروجها على الوصف الاكمل فينبغي أن يحمل كلام المصنف رحمه الله علي أنه لم يرد إلا ذكر المصراة وما يلحق بها ولذلك ذكر بعده مسألة هي من المرتبة الاولى التى لا خلاف في ثبوت الخيار فيها وهى إذا اشترى صبرة ثم بان انها على صخرة أو بان أن باطنها دون ظاهرها في الجودة أي وان كان الكل جيدا لا عيب فيه فاما مسألة الصبرة إذا بان أنها على صخرة وكان المشترى عند العقد يظن أنها على استواء الارض فهل يتبين بطلان العقد فيه وجهان </w:t>
      </w:r>
      <w:r>
        <w:rPr>
          <w:rtl w:val="true"/>
        </w:rPr>
        <w:t>(</w:t>
      </w:r>
      <w:r>
        <w:rPr>
          <w:rtl w:val="true"/>
        </w:rPr>
        <w:t>أصحهما</w:t>
      </w:r>
      <w:r>
        <w:rPr>
          <w:rtl w:val="true"/>
        </w:rPr>
        <w:t xml:space="preserve">) </w:t>
      </w:r>
      <w:r>
        <w:rPr>
          <w:rtl w:val="true"/>
        </w:rPr>
        <w:t xml:space="preserve">لا ولكن للمشترى الخيار كما ذكره المصنف رحمه الله تنزيلا لما ظهر منزلة العيب والتدليس وهو الذى نص عليه الشافعي في باب السنة في الخيار في الجزء السابع من الام قال الرافعى رضى الله عنه وهذا ما أورده صاحب الشامل وغيره </w:t>
      </w:r>
      <w:r>
        <w:rPr>
          <w:rtl w:val="true"/>
        </w:rPr>
        <w:t>(</w:t>
      </w:r>
      <w:r>
        <w:rPr>
          <w:rtl w:val="true"/>
        </w:rPr>
        <w:t>قلت</w:t>
      </w:r>
      <w:r>
        <w:rPr>
          <w:rtl w:val="true"/>
        </w:rPr>
        <w:t xml:space="preserve">) </w:t>
      </w:r>
      <w:r>
        <w:rPr>
          <w:rtl w:val="true"/>
        </w:rPr>
        <w:t xml:space="preserve">وممن جزم به الماوردى في باب الشرط الذى يفسد البيع والقاضى أبو الطيب قبل باب بيع المصراة </w:t>
      </w:r>
      <w:r>
        <w:rPr>
          <w:rtl w:val="true"/>
        </w:rPr>
        <w:t>(</w:t>
      </w:r>
      <w:r>
        <w:rPr>
          <w:rtl w:val="true"/>
        </w:rPr>
        <w:t>والثانى</w:t>
      </w:r>
      <w:r>
        <w:rPr>
          <w:rtl w:val="true"/>
        </w:rPr>
        <w:t xml:space="preserve">) </w:t>
      </w:r>
      <w:r>
        <w:rPr>
          <w:rtl w:val="true"/>
        </w:rPr>
        <w:t xml:space="preserve">وبه قال الشيخ أبو محمد يتبين بطلان العقد لانا بنينا بالآخرة أن العيان لم يفد علما هذا إذا ظنها مستوية الارض أما لو علم بالحال فثلاث طرق </w:t>
      </w:r>
      <w:r>
        <w:rPr>
          <w:rtl w:val="true"/>
        </w:rPr>
        <w:t>(</w:t>
      </w:r>
      <w:r>
        <w:rPr>
          <w:rtl w:val="true"/>
        </w:rPr>
        <w:t>أصحهما</w:t>
      </w:r>
      <w:r>
        <w:rPr>
          <w:rtl w:val="true"/>
        </w:rPr>
        <w:t xml:space="preserve">) </w:t>
      </w:r>
      <w:r>
        <w:rPr>
          <w:rtl w:val="true"/>
        </w:rPr>
        <w:t xml:space="preserve">أن في صحة البيع قولى بيع الغائب </w:t>
      </w:r>
      <w:r>
        <w:rPr>
          <w:rtl w:val="true"/>
        </w:rPr>
        <w:t>(</w:t>
      </w:r>
      <w:r>
        <w:rPr>
          <w:rtl w:val="true"/>
        </w:rPr>
        <w:t>والثانى</w:t>
      </w:r>
      <w:r>
        <w:rPr>
          <w:rtl w:val="true"/>
        </w:rPr>
        <w:t xml:space="preserve">) </w:t>
      </w:r>
      <w:r>
        <w:rPr>
          <w:rtl w:val="true"/>
        </w:rPr>
        <w:t xml:space="preserve">القطع بالصحة </w:t>
      </w:r>
      <w:r>
        <w:rPr>
          <w:rtl w:val="true"/>
        </w:rPr>
        <w:t>(</w:t>
      </w:r>
      <w:r>
        <w:rPr>
          <w:rtl w:val="true"/>
        </w:rPr>
        <w:t>والثالث</w:t>
      </w:r>
      <w:r>
        <w:rPr>
          <w:rtl w:val="true"/>
        </w:rPr>
        <w:t xml:space="preserve">) </w:t>
      </w:r>
      <w:r>
        <w:rPr>
          <w:rtl w:val="true"/>
        </w:rPr>
        <w:t xml:space="preserve">القطع بالبطلان وهو ضعيف وان كان منسوبا إلى بعض المحققين </w:t>
      </w:r>
      <w:r>
        <w:rPr>
          <w:rtl w:val="true"/>
        </w:rPr>
        <w:t>(</w:t>
      </w:r>
      <w:r>
        <w:rPr>
          <w:rtl w:val="true"/>
        </w:rPr>
        <w:t>فان قلنا</w:t>
      </w:r>
      <w:r>
        <w:rPr>
          <w:rtl w:val="true"/>
        </w:rPr>
        <w:t xml:space="preserve">) </w:t>
      </w:r>
      <w:r>
        <w:rPr>
          <w:rtl w:val="true"/>
        </w:rPr>
        <w:t xml:space="preserve">بالصحة فوقت الخيار هنا معرفة مقدار الصبرة أو التمكن من تخمينه برؤية ما تحتها والوجهان في حالة ظن الاستواء مفرعان على القول بالبطلان ههنا وأما إذا بان أن باطنها دون ظاهرها في الجودة فالتلبيس حاصل كمسألة المصراة وتجع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4</w:t>
      </w:r>
      <w:r>
        <w:rPr>
          <w:rtl w:val="true"/>
        </w:rPr>
        <w:t xml:space="preserve"> ]</w:t>
      </w:r>
    </w:p>
    <w:p>
      <w:pPr>
        <w:pStyle w:val="Heading4"/>
        <w:bidi w:val="1"/>
        <w:ind w:left="0" w:right="0" w:hanging="0"/>
        <w:jc w:val="left"/>
        <w:rPr/>
      </w:pPr>
      <w:r>
        <w:rPr>
          <w:rtl w:val="true"/>
        </w:rPr>
        <w:t xml:space="preserve">الشعر وشبهها من المسائل المجزوم بثبوت الخيار فيها ولم أرها في غير كلام المصنف رحمه الله وتبعه ابن أبى عصرون في الانتصار والمرشد وانما المشهور في كلام الاصحاب إذا وجد باطنها عفنا أو نديا أو معيبا أما إذا وجده دون ظاهرها في الجودة مع كونه غير معيب فقل من تعرض له لكن في كلام الشيخ ما يحتمله فانه قال في باب الشرط الذى يفسد البيع إن نقلها فوجد أرضها مستوية وباطن الطعام كظاهره فالبيع لازم وان كانت علي دكة أو خرج الطعام متغيرا كان له الخيار لانه تدليس فهذا الكلام يمكن أن يؤخذ منه ما ذكره المصنف وبالجملة فالحكم فيه واضح للتدليس وهذا فرع عن القول بصحة البيع وقد قال الامام عند الكلام في بيع الغائب ولو كان باطن الصبرة يخالف ظاهرها فحفظي عن الامام أن ذلك بيع غائب وفيه احتمال ظاهر عندي وانما أخر المصنف هذه المسألة بعد مسألة تسبيط الشعر المختلف فيها حتى يجعل تسبيط الشعر بعد تجعيده والخلاف فيها لغير إلحاقها بالمصراة كما تقدم التنبيه عليه والله أعلم </w:t>
      </w:r>
      <w:r>
        <w:rPr>
          <w:rtl w:val="true"/>
        </w:rPr>
        <w:t xml:space="preserve">* </w:t>
      </w:r>
      <w:r>
        <w:rPr>
          <w:rtl w:val="true"/>
        </w:rPr>
        <w:t xml:space="preserve">وقد يقال إن العلم بباطن الصبرة مما يسهل استكشافه بادخال يده فيها ونحوه فهلا كان ذلك كعلف البهيمة وارسال الزنبور وأخواتها وقد تقدم أن الاصح عدم ثبوت الخيار فيها لسهولة الاستكشاف </w:t>
      </w:r>
      <w:r>
        <w:rPr>
          <w:rtl w:val="true"/>
        </w:rPr>
        <w:t>(</w:t>
      </w:r>
      <w:r>
        <w:rPr>
          <w:rtl w:val="true"/>
        </w:rPr>
        <w:t>والجواب</w:t>
      </w:r>
      <w:r>
        <w:rPr>
          <w:rtl w:val="true"/>
        </w:rPr>
        <w:t xml:space="preserve">) </w:t>
      </w:r>
      <w:r>
        <w:rPr>
          <w:rtl w:val="true"/>
        </w:rPr>
        <w:t xml:space="preserve">أن الاستدلال بظاهر الصبرة على باطنها أمر معتاد لا ينسب صاحبه إلى تفريط ويشق تقليب الصبرة بكمالها وأما انتفاخ بطن البهيمة وضرعها وأخواتها فلا يدل دلالة واضحة على الحمل واللبن والمكتفى بدلالة ذلك على الحمل واللبن ودلالة تلطخ الثوب بالمداد على الكتابة منسوب إلى تفريط وقد نص الشافعي رحمه الله فيما نقله أحمد بن بشرى على أنه إن خلط حنطة بشعير ثم جعل أعلاها حنطة لم يجز وان خلطهما أو حنطتين إحداهما أرفع فلا بأس ببيعها إذا كان ظاهره وباطنه واحدا فالتقييد بذلك دليل على أنه إذا جعل ظاهرها أجود يثبت الخيار لانه جعله من الغش المحرم والغش المحرم يثبت الخيار </w:t>
      </w:r>
      <w:r>
        <w:rPr>
          <w:rtl w:val="true"/>
        </w:rPr>
        <w:t>* * (</w:t>
      </w:r>
      <w:r>
        <w:rPr>
          <w:rtl w:val="true"/>
        </w:rPr>
        <w:t>فروع</w:t>
      </w:r>
      <w:r>
        <w:rPr>
          <w:rtl w:val="true"/>
        </w:rPr>
        <w:t xml:space="preserve">) * </w:t>
      </w:r>
      <w:r>
        <w:rPr>
          <w:rtl w:val="true"/>
        </w:rPr>
        <w:t xml:space="preserve">إذا أسلم إليه في جارية جعدة فسلم إليه جعدة فلا خيار له على أصح الوجهين قا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5</w:t>
      </w:r>
      <w:r>
        <w:rPr>
          <w:rtl w:val="true"/>
        </w:rPr>
        <w:t xml:space="preserve"> ]</w:t>
      </w:r>
    </w:p>
    <w:p>
      <w:pPr>
        <w:pStyle w:val="Heading4"/>
        <w:bidi w:val="1"/>
        <w:ind w:left="0" w:right="0" w:hanging="0"/>
        <w:jc w:val="left"/>
        <w:rPr/>
      </w:pPr>
      <w:r>
        <w:rPr>
          <w:rtl w:val="true"/>
        </w:rPr>
        <w:t xml:space="preserve">القاضى أبو الطيب اشترى جارية على أن شعرها أبيض فكان أسود ففي الرد وجهان في الحاوى وغيره قال في المجرد من تعليق أبى حامد وغيره الصحيح أنه لا يرد وقياسه أن يأتي الوجهان فيما إذا شاهد شعرها أبيض فبان أسود كما في السبوطة وكذلك في البحر لكنه في نسخة سقيمة لم أثق بها الخيار في تلقى الركبان مستنده التغرير كالتصرية وكذا خيار النجش إن أثبتناه ومن التدليس الذى لا يثبت به خيار أن يقول كاذبا طلب هذا الشئ منى بكذا أو اشتريته بكذا فان المشترى يغتر بما يقوله ويزيد في الثمن بسببه قاله القاضى حسين وغيره والله أعلم </w:t>
      </w:r>
      <w:r>
        <w:rPr>
          <w:rtl w:val="true"/>
        </w:rPr>
        <w:t>* * (</w:t>
      </w:r>
      <w:r>
        <w:rPr>
          <w:rtl w:val="true"/>
        </w:rPr>
        <w:t>فرع</w:t>
      </w:r>
      <w:r>
        <w:rPr>
          <w:rtl w:val="true"/>
        </w:rPr>
        <w:t xml:space="preserve">) * </w:t>
      </w:r>
      <w:r>
        <w:rPr>
          <w:rtl w:val="true"/>
        </w:rPr>
        <w:t xml:space="preserve">غير المصراة إذا حلب لبنها ثم ردها بعيب ذكر العراقيون هذا الفرع في مناظرة جرت بين الشافعي ومحمد بن الحسن بعضهم عن الاملاء وبعضهم عن القديم قال الشافعي قال لى محمد بن الحسن فما تقولون فيما إذا اشتزى شاة ليست بمصراة ولكن فيها لبن فحلبها زمانا ثم وجد بها عيبا أله الرد ؟ </w:t>
      </w:r>
      <w:r>
        <w:rPr>
          <w:rtl w:val="true"/>
        </w:rPr>
        <w:t>(</w:t>
      </w:r>
      <w:r>
        <w:rPr>
          <w:rtl w:val="true"/>
        </w:rPr>
        <w:t>قلت</w:t>
      </w:r>
      <w:r>
        <w:rPr>
          <w:rtl w:val="true"/>
        </w:rPr>
        <w:t xml:space="preserve">) </w:t>
      </w:r>
      <w:r>
        <w:rPr>
          <w:rtl w:val="true"/>
        </w:rPr>
        <w:t xml:space="preserve">نعم فقال إذا رد أيرد شيئا لاجل اللبن </w:t>
      </w:r>
      <w:r>
        <w:rPr>
          <w:rtl w:val="true"/>
        </w:rPr>
        <w:t>(</w:t>
      </w:r>
      <w:r>
        <w:rPr>
          <w:rtl w:val="true"/>
        </w:rPr>
        <w:t>قلت</w:t>
      </w:r>
      <w:r>
        <w:rPr>
          <w:rtl w:val="true"/>
        </w:rPr>
        <w:t xml:space="preserve">) </w:t>
      </w:r>
      <w:r>
        <w:rPr>
          <w:rtl w:val="true"/>
        </w:rPr>
        <w:t xml:space="preserve">لا هكذا نقل الشيخ أبو حامد هذه المناظرة قال والفصل بينهما أن لبن المصراة متحقق فوجوده حالة العقد يتقسط عليه بعض الثمن فوجب رد قيمته علي البائع عند تلفه وغير المصراة لا يتحقق وجود لبنها حالة العقد فلم يتقسط عليه شئ من الثمن فلم يجب رد قيمته </w:t>
      </w:r>
      <w:r>
        <w:rPr>
          <w:rtl w:val="true"/>
        </w:rPr>
        <w:t>(</w:t>
      </w:r>
      <w:r>
        <w:rPr>
          <w:rtl w:val="true"/>
        </w:rPr>
        <w:t>واعترض</w:t>
      </w:r>
      <w:r>
        <w:rPr>
          <w:rtl w:val="true"/>
        </w:rPr>
        <w:t xml:space="preserve">) </w:t>
      </w:r>
      <w:r>
        <w:rPr>
          <w:rtl w:val="true"/>
        </w:rPr>
        <w:t xml:space="preserve">الامام على ذلك بأنا إذا كنا نردد القول في أن الحمل هل يعلم فاللبن معلوم في الضرع قال وكيف لا وقد تتكامل الدرة ويأخذ الضرع في التقطير ولكن الوجه أن نجعل اللبن كالحمل في مقابلته بقسط من الثمن </w:t>
      </w:r>
      <w:r>
        <w:rPr>
          <w:rtl w:val="true"/>
        </w:rPr>
        <w:t>(</w:t>
      </w:r>
      <w:r>
        <w:rPr>
          <w:rtl w:val="true"/>
        </w:rPr>
        <w:t>فان قلنا</w:t>
      </w:r>
      <w:r>
        <w:rPr>
          <w:rtl w:val="true"/>
        </w:rPr>
        <w:t xml:space="preserve">) </w:t>
      </w:r>
      <w:r>
        <w:rPr>
          <w:rtl w:val="true"/>
        </w:rPr>
        <w:t xml:space="preserve">لا يقابل بقسط فالجواب ما حكوه </w:t>
      </w:r>
      <w:r>
        <w:rPr>
          <w:rtl w:val="true"/>
        </w:rPr>
        <w:t>(</w:t>
      </w:r>
      <w:r>
        <w:rPr>
          <w:rtl w:val="true"/>
        </w:rPr>
        <w:t>وان قلنا</w:t>
      </w:r>
      <w:r>
        <w:rPr>
          <w:rtl w:val="true"/>
        </w:rPr>
        <w:t xml:space="preserve">) </w:t>
      </w:r>
      <w:r>
        <w:rPr>
          <w:rtl w:val="true"/>
        </w:rPr>
        <w:t xml:space="preserve">يقابل فالوجه أن يرد بسبب اللبن شيئا وجزم صاحب التهذيب بأنه يرد معها صاعا من تمر وحكى الرافعى ما قاله صاحب التهذيب وما حك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6</w:t>
      </w:r>
      <w:r>
        <w:rPr>
          <w:rtl w:val="true"/>
        </w:rPr>
        <w:t xml:space="preserve"> ]</w:t>
      </w:r>
    </w:p>
    <w:p>
      <w:pPr>
        <w:pStyle w:val="Heading4"/>
        <w:bidi w:val="1"/>
        <w:ind w:left="0" w:right="0" w:hanging="0"/>
        <w:jc w:val="left"/>
        <w:rPr/>
      </w:pPr>
      <w:r>
        <w:rPr>
          <w:rtl w:val="true"/>
        </w:rPr>
        <w:t xml:space="preserve">أبو حامد عن النص وما رواه الامام عن التخريج على أنه هل يأخذ قسطا من الثمن قال والصحيح الاخذ وذلك إشارة إلى ترجيح طريقة الامام أو طريقة صاحب التهذيب على الطريقة المحكية عن النص وان الاصح أنه يرد بدل اللبن وقال الماوردى ان له الرد وعليه رد بدل اللبن ولكن لا يلزمه رد صاع لان الصاع عوض لبن التصرية فان اتفقا على قدره فذاك والا فالقول قول المشترى فهذه أربع طرق وفى تعليق أبى على الطبري عن ابن أبى هريرة أنه يردها قولا واحدا ويرد معها صاعا من تمر على أصح الوجهين وفى هذا موافقة لصاحب التهذيب وفى تعليق الشيخ أبى حامد التي بخط سليم وتعليق القاضى أبى الطيب وغيرهما تفصيل لابد منه وهو أنه إذا لم يمكن هناك رد اللبن المحلوب ولا رد شئ لاجله لان اللبن لم يكن موجودا في حالة العقد وانما حدث في ملكه وان كان قد ينتج في تلك الحالة شئ فذلك يسير لا حكم له وما حدث في ملكه لا يمنعه من الرد ولا يوجب عليه بدلا كغلة العبد فهذا القسم لا يمكن الخلاف فيه لانه ليس عند العقد لبن يقابل بقسط من الثمن فايجاب البدل لا يدل عليه معني ولا يفيد ان في ضرعها لبن مجتمع لبن العادة لا لبن التصرية فحلبها ثم علم بها عيبا فان كان اللبن تالفا فلا رد لانه تناوله لاستعلام العيب فلا يكن له رد بعض المبيع ونقل القاضى أبو الطيب أن من أصحابنا من قال له رد الشاة ولا يرد بدل اللبن وأنه نص عليه في القديم لان لبن غير التصرية يسير قال أبو الطيب والشاشى والاول أقيس وإذا ضممت ما ذكره الرافعي والماوردي إلى ما اختاره هو لاجتمع في المسألة في هذا القسم خمس طرق </w:t>
      </w:r>
      <w:r>
        <w:rPr>
          <w:rtl w:val="true"/>
        </w:rPr>
        <w:t>(</w:t>
      </w:r>
      <w:r>
        <w:rPr>
          <w:rtl w:val="true"/>
        </w:rPr>
        <w:t>أحدها</w:t>
      </w:r>
      <w:r>
        <w:rPr>
          <w:rtl w:val="true"/>
        </w:rPr>
        <w:t xml:space="preserve">) </w:t>
      </w:r>
      <w:r>
        <w:rPr>
          <w:rtl w:val="true"/>
        </w:rPr>
        <w:t xml:space="preserve">امتناع الرد وهو اختيار الشيخ أبى حامد والقاضى أبي الطيب ومن وافقهما </w:t>
      </w:r>
      <w:r>
        <w:rPr>
          <w:rtl w:val="true"/>
        </w:rPr>
        <w:t>(</w:t>
      </w:r>
      <w:r>
        <w:rPr>
          <w:rtl w:val="true"/>
        </w:rPr>
        <w:t>والثانى</w:t>
      </w:r>
      <w:r>
        <w:rPr>
          <w:rtl w:val="true"/>
        </w:rPr>
        <w:t xml:space="preserve">) </w:t>
      </w:r>
      <w:r>
        <w:rPr>
          <w:rtl w:val="true"/>
        </w:rPr>
        <w:t xml:space="preserve">الرد فلا يرد بدل اللبن شيأ وهو المحكي عن نصه في القديم والرافعي نقله عن حكاية أبى حامد ولم أره في تعليقه في هذا القسم صريحا وانما ذكره مطلقا وأما أبو الطيب فانه صرح به في هذا القسم كما ذكرت </w:t>
      </w:r>
      <w:r>
        <w:rPr>
          <w:rtl w:val="true"/>
        </w:rPr>
        <w:t>(</w:t>
      </w:r>
      <w:r>
        <w:rPr>
          <w:rtl w:val="true"/>
        </w:rPr>
        <w:t>الطريق الثالث</w:t>
      </w:r>
      <w:r>
        <w:rPr>
          <w:rtl w:val="true"/>
        </w:rPr>
        <w:t xml:space="preserve">) </w:t>
      </w:r>
      <w:r>
        <w:rPr>
          <w:rtl w:val="true"/>
        </w:rPr>
        <w:t xml:space="preserve">قول صاحب التهذيب أنه يردها ويرد صاعا من تمر </w:t>
      </w:r>
      <w:r>
        <w:rPr>
          <w:rtl w:val="true"/>
        </w:rPr>
        <w:t>(</w:t>
      </w:r>
      <w:r>
        <w:rPr>
          <w:rtl w:val="true"/>
        </w:rPr>
        <w:t>الرابع</w:t>
      </w:r>
      <w:r>
        <w:rPr>
          <w:rtl w:val="true"/>
        </w:rPr>
        <w:t xml:space="preserve">) </w:t>
      </w:r>
      <w:r>
        <w:rPr>
          <w:rtl w:val="true"/>
        </w:rPr>
        <w:t xml:space="preserve">قول الماوردى انه يرد بدل اللبن ولا يرد الصاع </w:t>
      </w:r>
      <w:r>
        <w:rPr>
          <w:rtl w:val="true"/>
        </w:rPr>
        <w:t>(</w:t>
      </w:r>
      <w:r>
        <w:rPr>
          <w:rtl w:val="true"/>
        </w:rPr>
        <w:t>الخامس</w:t>
      </w:r>
      <w:r>
        <w:rPr>
          <w:rtl w:val="true"/>
        </w:rPr>
        <w:t xml:space="preserve">) </w:t>
      </w:r>
      <w:r>
        <w:rPr>
          <w:rtl w:val="true"/>
        </w:rPr>
        <w:t xml:space="preserve">قول الامام التخريج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7</w:t>
      </w:r>
      <w:r>
        <w:rPr>
          <w:rtl w:val="true"/>
        </w:rPr>
        <w:t xml:space="preserve"> ]</w:t>
      </w:r>
    </w:p>
    <w:p>
      <w:pPr>
        <w:pStyle w:val="Heading4"/>
        <w:bidi w:val="1"/>
        <w:ind w:left="0" w:right="0" w:hanging="0"/>
        <w:jc w:val="left"/>
        <w:rPr/>
      </w:pPr>
      <w:r>
        <w:rPr>
          <w:rtl w:val="true"/>
        </w:rPr>
        <w:t xml:space="preserve">مقابلته بالقسط والاصح المقابلة فيلزم رد بدله لكن ماذا يرد هل هو التمر كما قال صاحب التهذيب أو غيره كما قال الماوردى لم يصرح الامام في ذلك بشئ وان كان اللبن باقيا فعند الشيخ أبى حامد والقاضى أبى الطيب ومن وافقهما ينبني على الوجهين المتقدمين فيما لو كان اللبن باقيا وطلب المشترى رده مع المصراة </w:t>
      </w:r>
      <w:r>
        <w:rPr>
          <w:rtl w:val="true"/>
        </w:rPr>
        <w:t>(</w:t>
      </w:r>
      <w:r>
        <w:rPr>
          <w:rtl w:val="true"/>
        </w:rPr>
        <w:t>إن قلنا</w:t>
      </w:r>
      <w:r>
        <w:rPr>
          <w:rtl w:val="true"/>
        </w:rPr>
        <w:t xml:space="preserve">) </w:t>
      </w:r>
      <w:r>
        <w:rPr>
          <w:rtl w:val="true"/>
        </w:rPr>
        <w:t xml:space="preserve">يرده رده وردها بالعيب </w:t>
      </w:r>
      <w:r>
        <w:rPr>
          <w:rtl w:val="true"/>
        </w:rPr>
        <w:t>(</w:t>
      </w:r>
      <w:r>
        <w:rPr>
          <w:rtl w:val="true"/>
        </w:rPr>
        <w:t>وان قلنا</w:t>
      </w:r>
      <w:r>
        <w:rPr>
          <w:rtl w:val="true"/>
        </w:rPr>
        <w:t xml:space="preserve">) </w:t>
      </w:r>
      <w:r>
        <w:rPr>
          <w:rtl w:val="true"/>
        </w:rPr>
        <w:t xml:space="preserve">لا يرد يرجع بالارش ولم يتعرض الرافعي رحمه الله وصاحب التهذيب والامام والماوردي لحالة بقاء اللبن بخصوصها والظاهر أن صاحب التهذيب القائل يرد به الصاع التمر لا يفترق الحال عنده بين بقاء اللبن وتلفه كالمصراة على المذهب والماوردي يحتمل أن يكون كذلك وهو الظاهر لتعذر العلم بمقدار اللبن إلا أن يتفقا على رده وقول الامام محتمل لكلام صاحب التهذيب وكلام الماوردى كما تقدم فعلي هذا يأتي في حالة بقاء اللبن أيضا ست طرق </w:t>
      </w:r>
      <w:r>
        <w:rPr>
          <w:rtl w:val="true"/>
        </w:rPr>
        <w:t>(</w:t>
      </w:r>
      <w:r>
        <w:rPr>
          <w:rtl w:val="true"/>
        </w:rPr>
        <w:t>امتناع الرد</w:t>
      </w:r>
      <w:r>
        <w:rPr>
          <w:rtl w:val="true"/>
        </w:rPr>
        <w:t>) (</w:t>
      </w:r>
      <w:r>
        <w:rPr>
          <w:rtl w:val="true"/>
        </w:rPr>
        <w:t>أو الرد</w:t>
      </w:r>
      <w:r>
        <w:rPr>
          <w:rtl w:val="true"/>
        </w:rPr>
        <w:t>) (</w:t>
      </w:r>
      <w:r>
        <w:rPr>
          <w:rtl w:val="true"/>
        </w:rPr>
        <w:t>ولا يرد</w:t>
      </w:r>
      <w:r>
        <w:rPr>
          <w:rtl w:val="true"/>
        </w:rPr>
        <w:t xml:space="preserve">) </w:t>
      </w:r>
      <w:r>
        <w:rPr>
          <w:rtl w:val="true"/>
        </w:rPr>
        <w:t xml:space="preserve">معها شيأ </w:t>
      </w:r>
      <w:r>
        <w:rPr>
          <w:rtl w:val="true"/>
        </w:rPr>
        <w:t>(</w:t>
      </w:r>
      <w:r>
        <w:rPr>
          <w:rtl w:val="true"/>
        </w:rPr>
        <w:t>والرد</w:t>
      </w:r>
      <w:r>
        <w:rPr>
          <w:rtl w:val="true"/>
        </w:rPr>
        <w:t xml:space="preserve">) </w:t>
      </w:r>
      <w:r>
        <w:rPr>
          <w:rtl w:val="true"/>
        </w:rPr>
        <w:t xml:space="preserve">مع رد اللبن </w:t>
      </w:r>
      <w:r>
        <w:rPr>
          <w:rtl w:val="true"/>
        </w:rPr>
        <w:t>(</w:t>
      </w:r>
      <w:r>
        <w:rPr>
          <w:rtl w:val="true"/>
        </w:rPr>
        <w:t>أو الرد</w:t>
      </w:r>
      <w:r>
        <w:rPr>
          <w:rtl w:val="true"/>
        </w:rPr>
        <w:t xml:space="preserve">) </w:t>
      </w:r>
      <w:r>
        <w:rPr>
          <w:rtl w:val="true"/>
        </w:rPr>
        <w:t xml:space="preserve">مع رد التمر </w:t>
      </w:r>
      <w:r>
        <w:rPr>
          <w:rtl w:val="true"/>
        </w:rPr>
        <w:t>(</w:t>
      </w:r>
      <w:r>
        <w:rPr>
          <w:rtl w:val="true"/>
        </w:rPr>
        <w:t>أو الرد</w:t>
      </w:r>
      <w:r>
        <w:rPr>
          <w:rtl w:val="true"/>
        </w:rPr>
        <w:t xml:space="preserve">) </w:t>
      </w:r>
      <w:r>
        <w:rPr>
          <w:rtl w:val="true"/>
        </w:rPr>
        <w:t xml:space="preserve">مع رد البدل غير التمر </w:t>
      </w:r>
      <w:r>
        <w:rPr>
          <w:rtl w:val="true"/>
        </w:rPr>
        <w:t>(</w:t>
      </w:r>
      <w:r>
        <w:rPr>
          <w:rtl w:val="true"/>
        </w:rPr>
        <w:t>أو التخريج</w:t>
      </w:r>
      <w:r>
        <w:rPr>
          <w:rtl w:val="true"/>
        </w:rPr>
        <w:t xml:space="preserve">) </w:t>
      </w:r>
      <w:r>
        <w:rPr>
          <w:rtl w:val="true"/>
        </w:rPr>
        <w:t xml:space="preserve">على المقابلة بالقسط وفى هذه المسألة إذا قلنا برد الشاة مع اللبن فعند مقابلة شئ ليس في مسألة المصراة على ذلك القول وهو أنا هناك نقول له أن يرد ويجبر البائع علي القبول وللمشترى مع ذلك أن لا يرد اللبن ويرد الشاة وحدها مع التمر وأما هنا على هذا القول فانا نقول اما أن يرد اللبن والشاة واما أن لا يرد شيأ ولا نقول أن له رد التمر لانه لو كان تالفا لم يرد التمر وانما يمتنع فكذلك إذا كان باقيا واللبن عند هؤلاء لعين أخرى ورد عليها العقد في غير التصرية والله أعلم </w:t>
      </w:r>
      <w:r>
        <w:rPr>
          <w:rtl w:val="true"/>
        </w:rPr>
        <w:t>* * (</w:t>
      </w:r>
      <w:r>
        <w:rPr>
          <w:rtl w:val="true"/>
        </w:rPr>
        <w:t>تنبيه</w:t>
      </w:r>
      <w:r>
        <w:rPr>
          <w:rtl w:val="true"/>
        </w:rPr>
        <w:t xml:space="preserve">) * </w:t>
      </w:r>
      <w:r>
        <w:rPr>
          <w:rtl w:val="true"/>
        </w:rPr>
        <w:t xml:space="preserve">اعلم أن كل من قال بالرد ورد شئ بدل اللبن يقول بأن اللبن يقابله قسط من الثمن ومن يقول بأنه لا يرد أصلا يقول بأنه مقابل بالقسط فيشبه أن تكون إطلاقاتهم مخرجة علي ذلك لا أن تكون طريقة مخالفة وحينئذ تعود الطريق إلى القسم الاول إلى أربعة في الثاني إلى خمسة وانما ذكرت طريقة الامام معهم لمغايرتها في ظاهر العبارة والله تعالى أعلم </w:t>
      </w:r>
      <w:r>
        <w:rPr>
          <w:rtl w:val="true"/>
        </w:rPr>
        <w:t xml:space="preserve">* </w:t>
      </w:r>
      <w:r>
        <w:rPr>
          <w:rtl w:val="true"/>
        </w:rPr>
        <w:t xml:space="preserve">وإذا وقفت على ما تقدم علمت أن الذى ينبغى أن يكون هو الصحيح أحد قولين اما امتناع الرد في القسم الاول كما اختاره الشيخ أبو حامد وقال القاضى أبو الطيب انه الاقيس وذلك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8</w:t>
      </w:r>
      <w:r>
        <w:rPr>
          <w:rtl w:val="true"/>
        </w:rPr>
        <w:t xml:space="preserve"> ]</w:t>
      </w:r>
    </w:p>
    <w:p>
      <w:pPr>
        <w:pStyle w:val="Heading4"/>
        <w:bidi w:val="1"/>
        <w:ind w:left="0" w:right="0" w:hanging="0"/>
        <w:jc w:val="left"/>
        <w:rPr/>
      </w:pPr>
      <w:r>
        <w:rPr>
          <w:rtl w:val="true"/>
        </w:rPr>
        <w:t xml:space="preserve">الصحيح أن اللبن يقابله قسط من الثمن فليس له أن يرد من غير رد بدله ولا مع بدله لما فيه من تفريق الصفقة ورد الشاة بعد تعيبها بما ليس من ضرورة الوقوف على العيب ولان الصاع الذى جعل بدلا عن اللبن ورد في المصراة على خلاف القياس فلا يقاس غيره عليه وكذلك في القسم الثاني لانهم بنوه على الوجهين السابقين في رد لبن المصراة عند بقائه والصحيح هناك أنه لا يجب على البائع قبوله ومقتضى البناء أن يكون الصحيح هنا أنه لا يرد ويأخذ الارش واخذ الارش في القسمين إذا قلنا بامتناع الرد سواء كان اللبن باقيا أو تالفا وان سكنوا عنه فالصحيح حينئذ امتناع الرد مطلقا في القسمين </w:t>
      </w:r>
      <w:r>
        <w:rPr>
          <w:rtl w:val="true"/>
        </w:rPr>
        <w:t>(</w:t>
      </w:r>
      <w:r>
        <w:rPr>
          <w:rtl w:val="true"/>
        </w:rPr>
        <w:t>وأما</w:t>
      </w:r>
      <w:r>
        <w:rPr>
          <w:rtl w:val="true"/>
        </w:rPr>
        <w:t xml:space="preserve">) </w:t>
      </w:r>
      <w:r>
        <w:rPr>
          <w:rtl w:val="true"/>
        </w:rPr>
        <w:t xml:space="preserve">قول صاحب التهذيب أنه يردها وصاعا من تمر مطلقا في القسمين ففيه بعد فان في الحديث الوارد في المصراة ان صح قياس هذه عليه وجب أن يرد التمر كما قال صاحب التهذيب وان لم يصح قياسها علي المصراة وجب أن يجرى فيها على حكم القياس فيمتنع الرد كما قاله أبو الطيب ومن وافقه فقول الماوردى مخالف للامرين جميعا فأصح الاقوال وأحسنها أحد قولين </w:t>
      </w:r>
      <w:r>
        <w:rPr>
          <w:rtl w:val="true"/>
        </w:rPr>
        <w:t>(</w:t>
      </w:r>
      <w:r>
        <w:rPr>
          <w:rtl w:val="true"/>
        </w:rPr>
        <w:t>أما</w:t>
      </w:r>
      <w:r>
        <w:rPr>
          <w:rtl w:val="true"/>
        </w:rPr>
        <w:t xml:space="preserve">) </w:t>
      </w:r>
      <w:r>
        <w:rPr>
          <w:rtl w:val="true"/>
        </w:rPr>
        <w:t xml:space="preserve">قول أبي الطيب ومن وافقه </w:t>
      </w:r>
      <w:r>
        <w:rPr>
          <w:rtl w:val="true"/>
        </w:rPr>
        <w:t>(</w:t>
      </w:r>
      <w:r>
        <w:rPr>
          <w:rtl w:val="true"/>
        </w:rPr>
        <w:t>وأما</w:t>
      </w:r>
      <w:r>
        <w:rPr>
          <w:rtl w:val="true"/>
        </w:rPr>
        <w:t xml:space="preserve">) </w:t>
      </w:r>
      <w:r>
        <w:rPr>
          <w:rtl w:val="true"/>
        </w:rPr>
        <w:t xml:space="preserve">قول صاحب التهذيب وفى كل منهما مرجح </w:t>
      </w:r>
      <w:r>
        <w:rPr>
          <w:rtl w:val="true"/>
        </w:rPr>
        <w:t>(</w:t>
      </w:r>
      <w:r>
        <w:rPr>
          <w:rtl w:val="true"/>
        </w:rPr>
        <w:t>أما</w:t>
      </w:r>
      <w:r>
        <w:rPr>
          <w:rtl w:val="true"/>
        </w:rPr>
        <w:t xml:space="preserve">) </w:t>
      </w:r>
      <w:r>
        <w:rPr>
          <w:rtl w:val="true"/>
        </w:rPr>
        <w:t xml:space="preserve">قول صاحب التهذيب فلانه لما علم من الشارع في المصراة ان بدل اللبن صاع من تمر وجب أن يكون ذلك بدلا له في المصراة في غيرها لاسيما والمعنى الذى ثبت لاجله من قطع التنازع موجود ههنا فيثبت بالقياس على المصراة </w:t>
      </w:r>
      <w:r>
        <w:rPr>
          <w:rtl w:val="true"/>
        </w:rPr>
        <w:t>(</w:t>
      </w:r>
      <w:r>
        <w:rPr>
          <w:rtl w:val="true"/>
        </w:rPr>
        <w:t>وأما</w:t>
      </w:r>
      <w:r>
        <w:rPr>
          <w:rtl w:val="true"/>
        </w:rPr>
        <w:t xml:space="preserve">) </w:t>
      </w:r>
      <w:r>
        <w:rPr>
          <w:rtl w:val="true"/>
        </w:rPr>
        <w:t xml:space="preserve">قول الشيخ أبى حامد وأبى الطيب ومن وافقهما فيرجحه الجريان على القياس الكلى في غير المصراة وقصر الحكم الوارد في الحديث على محل النص لكونه مخالفا للقياس فلا يتعدى به محله والمختارون لهذا القول من العراقيين أكثر وقال صاحب العدة انه ظاهر المذهب وعندي في الترجيح بين القولين نظران قوى القياس على المصراة يترجح قول صاحب التهذيب والا يرجح قول أبى الطيب وهو ومن وافقه يجيبون عن القياس علي المصراة بأن المصراة حلبها لاستعلام العيب بخلاف هذه والقلب إلى ما قاله هؤلاء أميل منه إلى ما قاله صاحب التهذيب والعجب أن الرافعى لم يتعرض لهذا ولا حكاه هذا إذا كان عند العذر لبن موجود له قيمة فان لم ي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9</w:t>
      </w:r>
      <w:r>
        <w:rPr>
          <w:rtl w:val="true"/>
        </w:rPr>
        <w:t xml:space="preserve"> ]</w:t>
      </w:r>
    </w:p>
    <w:p>
      <w:pPr>
        <w:pStyle w:val="Heading4"/>
        <w:bidi w:val="1"/>
        <w:ind w:left="0" w:right="0" w:hanging="0"/>
        <w:jc w:val="left"/>
        <w:rPr/>
      </w:pPr>
      <w:r>
        <w:rPr>
          <w:rtl w:val="true"/>
        </w:rPr>
        <w:t xml:space="preserve">كذلك جاز رد الشاة وحدها كما تقدم وذلك مما لا نزاع فيه </w:t>
      </w:r>
      <w:r>
        <w:rPr>
          <w:rtl w:val="true"/>
        </w:rPr>
        <w:t>(</w:t>
      </w:r>
      <w:r>
        <w:rPr>
          <w:rtl w:val="true"/>
        </w:rPr>
        <w:t>واعلم</w:t>
      </w:r>
      <w:r>
        <w:rPr>
          <w:rtl w:val="true"/>
        </w:rPr>
        <w:t xml:space="preserve">) </w:t>
      </w:r>
      <w:r>
        <w:rPr>
          <w:rtl w:val="true"/>
        </w:rPr>
        <w:t xml:space="preserve">أن إطلاق النص يقتضى أيضا مخالفة قول الاكثرين وقول صاحب التهذيب وقول الماوردى وانه يردها ولا يرد معها شيأ فاما أن يكون ذلك من الاقوال القديمة كما اقتضاه نقلهم له عن القديم واما أن يكون محمولا على ما إذا كان لبن يسير أما اللبن الكثير فهو مقابل بقسط من الثمن على ما صرح به الشافعي رضى الله عنه في الام وحكيناه في غير موضع فلا يمكن القول بالرد بدون رد بدله </w:t>
      </w:r>
      <w:r>
        <w:rPr>
          <w:rtl w:val="true"/>
        </w:rPr>
        <w:t xml:space="preserve">- </w:t>
      </w:r>
      <w:r>
        <w:rPr>
          <w:rtl w:val="true"/>
        </w:rPr>
        <w:t xml:space="preserve">والله أعلم </w:t>
      </w:r>
      <w:r>
        <w:rPr>
          <w:rtl w:val="true"/>
        </w:rPr>
        <w:t xml:space="preserve">- </w:t>
      </w:r>
      <w:r>
        <w:rPr>
          <w:rtl w:val="true"/>
        </w:rPr>
        <w:t xml:space="preserve">إلا إذا قلنا بأنه لا يقابل بقسط من الثمن ويحتمل أن يحمل قول الشافعي رضى الله عنه لا يرد شيأ لاجل اللبن أي اللبن الحادث فان في نصه الذى حكاه ابن بشرى قال </w:t>
      </w:r>
      <w:r>
        <w:rPr>
          <w:rtl w:val="true"/>
        </w:rPr>
        <w:t xml:space="preserve">" </w:t>
      </w:r>
      <w:r>
        <w:rPr>
          <w:rtl w:val="true"/>
        </w:rPr>
        <w:t xml:space="preserve">وإذا اشترى شاة غير مصراة فاحتلبها شهرا أو أكثر ثم ظهر على عيب دلس له فيها ردها ولم يرد معها شيأ </w:t>
      </w:r>
      <w:r>
        <w:rPr>
          <w:rtl w:val="true"/>
        </w:rPr>
        <w:t xml:space="preserve">" </w:t>
      </w:r>
      <w:r>
        <w:rPr>
          <w:rtl w:val="true"/>
        </w:rPr>
        <w:t xml:space="preserve">وقوة هذا الكلام تشير إلى أنه لا يرد معها شيأ عن ذلك الذى احتلبه طول الشهر وصاحب التهذيب فيما قاله في هذه المسألة تابع للقاضى حسين فانه سئل عنها فقال ينبغى أن يرد معها صاعا من تمر والله أعلم </w:t>
      </w:r>
      <w:r>
        <w:rPr>
          <w:rtl w:val="true"/>
        </w:rPr>
        <w:t>* * (</w:t>
      </w:r>
      <w:r>
        <w:rPr>
          <w:rtl w:val="true"/>
        </w:rPr>
        <w:t>فرع</w:t>
      </w:r>
      <w:r>
        <w:rPr>
          <w:rtl w:val="true"/>
        </w:rPr>
        <w:t xml:space="preserve">) * </w:t>
      </w:r>
      <w:r>
        <w:rPr>
          <w:rtl w:val="true"/>
        </w:rPr>
        <w:t xml:space="preserve">إذا كانت الشاة غير مصراة وشككنا هل كان في ضرعها حين البيع لبن له قيمة أولا لم يرد معها شيأ وعليه يحمل قول الشيخ أبى حامد ومن وافقه فيما تقدم أن غير المصراة لا يتحقق وجود لبنها حالة العقد فلم يتقسط عليه الثمن فلم يجب رد قيمته والله أعلم </w:t>
      </w:r>
      <w:r>
        <w:rPr>
          <w:rtl w:val="true"/>
        </w:rPr>
        <w:t>* * (</w:t>
      </w:r>
      <w:r>
        <w:rPr>
          <w:rtl w:val="true"/>
        </w:rPr>
        <w:t>فرع</w:t>
      </w:r>
      <w:r>
        <w:rPr>
          <w:rtl w:val="true"/>
        </w:rPr>
        <w:t xml:space="preserve">) * </w:t>
      </w:r>
      <w:r>
        <w:rPr>
          <w:rtl w:val="true"/>
        </w:rPr>
        <w:t xml:space="preserve">الكلام إلى هنا في بيع المصراة ومن الفصل الذي بعده في الرد بالعيب والمزنى في المختصر وأكثر الاصحاب جعلوا ذلك بابين فترجموا الاول بباب بيع المصراة وترجموا الثاني بباب الخراج بالضمان والرد بالعيوب والمصنف رحمه الله جعل ذلك بابا واحدا لاشتراكهما فيما نبهت عليه أول الباب والله أعلم </w:t>
      </w:r>
      <w:r>
        <w:rPr>
          <w:rtl w:val="true"/>
        </w:rPr>
        <w:t xml:space="preserve">* </w:t>
      </w:r>
      <w:r>
        <w:rPr>
          <w:rtl w:val="true"/>
        </w:rPr>
        <w:t xml:space="preserve">قال المصنف رحمه الله تعالى </w:t>
      </w:r>
      <w:r>
        <w:rPr>
          <w:rtl w:val="true"/>
        </w:rPr>
        <w:t>* * (</w:t>
      </w:r>
      <w:r>
        <w:rPr>
          <w:rtl w:val="true"/>
        </w:rPr>
        <w:t xml:space="preserve">ومن ملك عينا وعلم بها عيبا لم يجز أن يبيعها حتى يبين عيبها لما روى عقبة بن عامر رضى الله عنه قال سمعت النبي </w:t>
      </w:r>
      <w:r>
        <w:rPr>
          <w:rtl w:val="true"/>
        </w:rPr>
        <w:t xml:space="preserve">" </w:t>
      </w:r>
      <w:r>
        <w:rPr>
          <w:rtl w:val="true"/>
        </w:rPr>
        <w:t xml:space="preserve">صلى الله عليه وسلم يقول المسلم أخو المسلم فلا يحل لمسلم باع من أخيه بيعا يعلم فيه عيب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0</w:t>
      </w:r>
      <w:r>
        <w:rPr>
          <w:rtl w:val="true"/>
        </w:rPr>
        <w:t xml:space="preserve"> ]</w:t>
      </w:r>
    </w:p>
    <w:p>
      <w:pPr>
        <w:pStyle w:val="Heading4"/>
        <w:bidi w:val="1"/>
        <w:ind w:left="0" w:right="0" w:hanging="0"/>
        <w:jc w:val="left"/>
        <w:rPr/>
      </w:pPr>
      <w:r>
        <w:rPr>
          <w:rtl w:val="true"/>
        </w:rPr>
        <w:t xml:space="preserve">إلا بينه له </w:t>
      </w:r>
      <w:r>
        <w:rPr>
          <w:rtl w:val="true"/>
        </w:rPr>
        <w:t xml:space="preserve">" </w:t>
      </w:r>
      <w:r>
        <w:rPr>
          <w:rtl w:val="true"/>
        </w:rPr>
        <w:t xml:space="preserve">فان علم غير المالك بالعيب لزمه أن يبين ذلك لمن يشتريه لما روى أبو سباع قال </w:t>
      </w:r>
      <w:r>
        <w:rPr>
          <w:rtl w:val="true"/>
        </w:rPr>
        <w:t xml:space="preserve">" </w:t>
      </w:r>
      <w:r>
        <w:rPr>
          <w:rtl w:val="true"/>
        </w:rPr>
        <w:t xml:space="preserve">اشتريت ناقة من دار وائلة بن الاسقع فلما خرجت بها أدركنا عقبة بن عامر فقال هل بين لك ما فيها قلت وما فيها إنها لسمينة ظاهرة الصحة فقال أردت بها سفرا أم أردت بها لحما قلت أردت عليها الحج قال إن بخفها نقبا قال صاحبها أصلحك الله ما تريد إلى هذا تفسد على قال إنى سمعت رسول الله صلى الله عليه وسلم يقول لا يحل لاحد يبيع شيأ إلا بين ما فيه ولا يحل لمن يعلم ذلك إلا بينه </w:t>
      </w:r>
      <w:r>
        <w:rPr>
          <w:rtl w:val="true"/>
        </w:rPr>
        <w:t xml:space="preserve">" </w:t>
      </w:r>
      <w:r>
        <w:rPr>
          <w:rtl w:val="true"/>
        </w:rPr>
        <w:t>فان باع ولم يبين العيب صح البيع لان النبي صلى الله عليه وسلم صحح البيع في المصراة مع التدليس بالتصرية</w:t>
      </w:r>
      <w:r>
        <w:rPr>
          <w:rtl w:val="true"/>
        </w:rPr>
        <w:t>) * * * (</w:t>
      </w:r>
      <w:r>
        <w:rPr>
          <w:rtl w:val="true"/>
        </w:rPr>
        <w:t>الشرح</w:t>
      </w:r>
      <w:r>
        <w:rPr>
          <w:rtl w:val="true"/>
        </w:rPr>
        <w:t xml:space="preserve">) * </w:t>
      </w:r>
      <w:r>
        <w:rPr>
          <w:rtl w:val="true"/>
        </w:rPr>
        <w:t xml:space="preserve">حديث عقبة بن عامر هذا رواه ابن ماجه وأخرجه الحاكم في المستدرك وقال هذا حديث صحيح على شرط الشيخين ولم يخرجاه فاما حكمه بصحته فصحيح لان رواته كلهم ثقاة من رجال الصحيح ولا يظهر فيه علة مانعة </w:t>
      </w:r>
      <w:r>
        <w:rPr>
          <w:rtl w:val="true"/>
        </w:rPr>
        <w:t>(</w:t>
      </w:r>
      <w:r>
        <w:rPr>
          <w:rtl w:val="true"/>
        </w:rPr>
        <w:t>وأما</w:t>
      </w:r>
      <w:r>
        <w:rPr>
          <w:rtl w:val="true"/>
        </w:rPr>
        <w:t xml:space="preserve">) </w:t>
      </w:r>
      <w:r>
        <w:rPr>
          <w:rtl w:val="true"/>
        </w:rPr>
        <w:t xml:space="preserve">قوله إنه علي شرط الشيخين ففيه نظر لان في رواته يحيي بن أيوب وهو الغافقي وشيخ شيخه عبد الرحمن بن سماسة وكلاهما لم يرو عنه البخاري وانما هما من أفراد مسلم وللحاكم شئ كثير مثل هذا وذلك محمول منه </w:t>
      </w:r>
      <w:r>
        <w:rPr>
          <w:rtl w:val="true"/>
        </w:rPr>
        <w:t xml:space="preserve">- </w:t>
      </w:r>
      <w:r>
        <w:rPr>
          <w:rtl w:val="true"/>
        </w:rPr>
        <w:t xml:space="preserve">والله أعلم </w:t>
      </w:r>
      <w:r>
        <w:rPr>
          <w:rtl w:val="true"/>
        </w:rPr>
        <w:t xml:space="preserve">- </w:t>
      </w:r>
      <w:r>
        <w:rPr>
          <w:rtl w:val="true"/>
        </w:rPr>
        <w:t xml:space="preserve">على أن الرجال المذكورين في إسناد هذا الحديث لا تقصر رتبتهم عن الرجال الذين اتفق الشيخان عليهم واثبات ذلك صعب فانه يتوقف على سير جميع أحوال هؤلاء وهؤلاء والموازنة بينهما وان تأتى ذلك في النادر فانه يصعب في الاكثر ولعل عند البخاري شيأ من حال الشخص الذى لم يخرج له لا نطلع نحن عليه فدعوى انه على شرطه فيها ما علمت نعم هذا الحديث على شرط مسلم لان الرجلين المذكورين أخرج لهما مسلم والباقين متفق عليهم وقد ذكر البخاري في جامعه الصحيح هذا الحديث من كلام عقبة بن عامر فقال في باب إذا بين البيعان ولم يكتما ونصحا وقال عقبة بن عامر </w:t>
      </w:r>
      <w:r>
        <w:rPr>
          <w:rtl w:val="true"/>
        </w:rPr>
        <w:t xml:space="preserve">" </w:t>
      </w:r>
      <w:r>
        <w:rPr>
          <w:rtl w:val="true"/>
        </w:rPr>
        <w:t xml:space="preserve">لا يحل لامرئ يبيع سلعة يعلم بها داء إلا أخبره أو زده هكذا معلقا وذلك لا يقدح في رواية من رواه مرفوعا وعقبة أفتي بذلك بمقتضى الحديث الذى سمعه من النبي صلى الله عليه وسلم </w:t>
      </w:r>
      <w:r>
        <w:rPr>
          <w:rtl w:val="true"/>
        </w:rPr>
        <w:t>(</w:t>
      </w:r>
      <w:r>
        <w:rPr>
          <w:rtl w:val="true"/>
        </w:rPr>
        <w:t>واعلم</w:t>
      </w:r>
      <w:r>
        <w:rPr>
          <w:rtl w:val="true"/>
        </w:rPr>
        <w:t xml:space="preserve">) </w:t>
      </w:r>
      <w:r>
        <w:rPr>
          <w:rtl w:val="true"/>
        </w:rPr>
        <w:t xml:space="preserve">أن في لفظ الحديث في رواية كل من ابن ماجه والحاكم مخالفة يسيرة في اللفظ لما ذك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1</w:t>
      </w:r>
      <w:r>
        <w:rPr>
          <w:rtl w:val="true"/>
        </w:rPr>
        <w:t xml:space="preserve"> ]</w:t>
      </w:r>
    </w:p>
    <w:p>
      <w:pPr>
        <w:pStyle w:val="Heading4"/>
        <w:bidi w:val="1"/>
        <w:ind w:left="0" w:right="0" w:hanging="0"/>
        <w:jc w:val="left"/>
        <w:rPr/>
      </w:pPr>
      <w:r>
        <w:rPr>
          <w:rtl w:val="true"/>
        </w:rPr>
        <w:t xml:space="preserve">المصنف رحمه الله في الكتاب فان لفظ ابن ماجه </w:t>
      </w:r>
      <w:r>
        <w:rPr>
          <w:rtl w:val="true"/>
        </w:rPr>
        <w:t xml:space="preserve">" </w:t>
      </w:r>
      <w:r>
        <w:rPr>
          <w:rtl w:val="true"/>
        </w:rPr>
        <w:t xml:space="preserve">المسلم أخو المسلم ولا يحل لمسلم باع لاخيه بيعا فيه عيب إلا بينه له </w:t>
      </w:r>
      <w:r>
        <w:rPr>
          <w:rtl w:val="true"/>
        </w:rPr>
        <w:t xml:space="preserve">" </w:t>
      </w:r>
      <w:r>
        <w:rPr>
          <w:rtl w:val="true"/>
        </w:rPr>
        <w:t xml:space="preserve">ولفظ الحاكم كذلك وكذلك البيهقي عنه </w:t>
      </w:r>
      <w:r>
        <w:rPr>
          <w:rtl w:val="true"/>
        </w:rPr>
        <w:t xml:space="preserve">" </w:t>
      </w:r>
      <w:r>
        <w:rPr>
          <w:rtl w:val="true"/>
        </w:rPr>
        <w:t xml:space="preserve">المسلم أخو المسلم ولا يحل لمسلم إن باع من أخيه بيعا فيه عيب ان لا يبينه له </w:t>
      </w:r>
      <w:r>
        <w:rPr>
          <w:rtl w:val="true"/>
        </w:rPr>
        <w:t xml:space="preserve">" </w:t>
      </w:r>
      <w:r>
        <w:rPr>
          <w:rtl w:val="true"/>
        </w:rPr>
        <w:t xml:space="preserve">ليس في شئ من الروايتين التقييد بالعلم كما في كلام المصنف رحمه الله وان كان العلم لابد منه في التكليف ولكن ترك ذكره كما في الرواية أبلغ في الزجر عن ذلك وأدعى إلى الاحتياط والاحتراز فانه قد يكون بالمبيع عيب لا يعلمه البائع ولكنه متمكن من الاطلاع عليه ولو بحث عنه واستكشفه لعلمه فاهماله لذلك وتركه الاستكشاف مع تجويزه له تفريط منه لا يمنع تعرضه للاثم بسببه نعم التقييد بالعلم مذكور في الاثر الذى ذكره البخاري من كلام عقبة وبقية المخالفة في اللفظ يسيرة لا يتعلق بها معني وكل الالفاظ المذكورة تدل على أن الذى لا يحل هو الكتمان لا البيع ومعرفة هذا هنا نافعة في صحة البيع كما سيأتي إن شاء الله تعالى في آخر الفصل وروى هذا الحديث عقبة بن عامر بن عبس </w:t>
      </w:r>
      <w:r>
        <w:rPr>
          <w:rtl w:val="true"/>
        </w:rPr>
        <w:t xml:space="preserve">- </w:t>
      </w:r>
      <w:r>
        <w:rPr>
          <w:rtl w:val="true"/>
        </w:rPr>
        <w:t xml:space="preserve">بباء موحدة من تحت ساكنة </w:t>
      </w:r>
      <w:r>
        <w:rPr>
          <w:rtl w:val="true"/>
        </w:rPr>
        <w:t xml:space="preserve">- </w:t>
      </w:r>
      <w:r>
        <w:rPr>
          <w:rtl w:val="true"/>
        </w:rPr>
        <w:t xml:space="preserve">الجهنى وفى نسبه وكنيته اختلاف كثير والاصح في كنيته أبو حماد سكن مصر وكان واليا عليها وتوفى بها في آخر خلافة معاوية وروى عنه جماعة من الصحابة وخلق من التابعين وسند هذا الحديث من يحيى بن أيوب إليه وهم أربعة كل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2</w:t>
      </w:r>
      <w:r>
        <w:rPr>
          <w:rtl w:val="true"/>
        </w:rPr>
        <w:t xml:space="preserve"> ]</w:t>
      </w:r>
    </w:p>
    <w:p>
      <w:pPr>
        <w:pStyle w:val="Heading4"/>
        <w:bidi w:val="1"/>
        <w:ind w:left="0" w:right="0" w:hanging="0"/>
        <w:jc w:val="left"/>
        <w:rPr/>
      </w:pPr>
      <w:r>
        <w:rPr>
          <w:rtl w:val="true"/>
        </w:rPr>
        <w:t xml:space="preserve">مصريون وقبر عقبة معرف مشهور بالقرافة وحديث وائلة بن الاسقع الذى ذكره المصنف رحمه الله أخرجه الحاكم في المستدرك من طريق أبى سباع المذكور وقال هذا حديث صحيح الاسناد ولم يخرجاه وفى حكمه بصحته نظر فانه من رواته أبى جعفر الرازي عن يزيد بن أبى مالك عن أبى السباع وأبى جعفر الرازي وهو عيسى ابن عبد الله بن ماهان التميمي وثقه يحيى بن معين وأبو حاتم الرازي وتكلم فيه جماعة قال الغلاس سئ الحفظ وقال أبو زرعة الرازي يهم كثيرا وقال أحمد ليس بقوى وقال مرة مضطرب الحديث وقال مرة صالح الحديث وعن الساجى أنه قال صدوق ليس بمتقن وقال ابن حبان كان ممن ينفرد بالمناكير عن المشاهير لا يعجبنى الاحتجاج بخبره إلا فيما يوافق الثقاة ولا يجوز الاعتبار بروايته فيما لم يخالف الاثبات وأما يزيد ابن أبى مالك فقال يعقوب النسوي في حديث ليس كاتبه خالد هذا ما قاله النسوي وقال أبو حامد من فقهاء الشام وهو ثقة وسئل أبو زرعة عنه فأثنى عليه خيرا وهو يزيد بن عبد الرحمن بن أبى مالك وقد روى عنه واثلة نفسه وما قاله أبو حاتم وأبو زرعة فيه أولى مما قاله النسوي وأما أبو سباع فشامى تابعي لم أعلم من حاله غير ذلك وواثله ابن الاسقع الراوى لهذا الحديث من الصحابة المشهورين وهو من بنى ليث بن بكر بن عبد مناف بن كنانة واختلف في نسبه إلى ليث ولا خلاف أنه من بنى ليث أسلم والنبى صلى الله عليه وسلم يتجهز إلى تبوك ويقال انه خدم النبي صلى الله عليه وسلم ثلاث سنين وعلى هذا يكون إسلامه قبل تبوك ان كان المراد ثلاث سنين كوامل وكان من أهل الصفة سكن الشام بقرية يقال لها البلاط على ثلاث فراسخ من دمشق وشهد المغازى بدمشق وحمص ثم تحول إلى بيت المقدس ومات بها وهو ابن مائة سنة وقال ابن معين توفى سنة ثلاث وثمانين وهو ابن مائة وخمس سنين كذا قال البخاري في التاريخ الكبير ورواه في الصغير عن ابن عباس وهو اسماعيل عن سعيد بن خالد وقيل بل توفى بدمشق في آخر خلافة عبد الملك سنة خمس أو ست وثمانين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3</w:t>
      </w:r>
      <w:r>
        <w:rPr>
          <w:rtl w:val="true"/>
        </w:rPr>
        <w:t xml:space="preserve"> ]</w:t>
      </w:r>
    </w:p>
    <w:p>
      <w:pPr>
        <w:pStyle w:val="Heading4"/>
        <w:bidi w:val="1"/>
        <w:ind w:left="0" w:right="0" w:hanging="0"/>
        <w:jc w:val="left"/>
        <w:rPr/>
      </w:pPr>
      <w:r>
        <w:rPr>
          <w:rtl w:val="true"/>
        </w:rPr>
        <w:t xml:space="preserve">أبو مسهر ويحيى بن بكير مات سنة خمس وثمانين وهو أبن ثمان وتسعين سنة يكنى أبا الاسقع وقيل أبو محمد وقيل أبو قرصافة وهذا القول الثالث في كنيته قال البخاري انه وهم وقيل أبو الخطاب نقله البغوي في معجمه والصحيح في نسبه واثلة بن الاسقع بن عبد العزى بن عبد ياليل بن باسب بن غبرة ابن سعد بن ليث بن بكر والاسقع بقاف وغيره </w:t>
      </w:r>
      <w:r>
        <w:rPr>
          <w:rtl w:val="true"/>
        </w:rPr>
        <w:t xml:space="preserve">- </w:t>
      </w:r>
      <w:r>
        <w:rPr>
          <w:rtl w:val="true"/>
        </w:rPr>
        <w:t xml:space="preserve">بغين معجمة مكسورة وياء مثناة من تحت مفتوحة </w:t>
      </w:r>
      <w:r>
        <w:rPr>
          <w:rtl w:val="true"/>
        </w:rPr>
        <w:t xml:space="preserve">- </w:t>
      </w:r>
      <w:r>
        <w:rPr>
          <w:rtl w:val="true"/>
        </w:rPr>
        <w:t xml:space="preserve">ومن فضائله ما ذكره البخاري في تاريخه عنه قال لما نزلت </w:t>
      </w:r>
      <w:r>
        <w:rPr>
          <w:rtl w:val="true"/>
        </w:rPr>
        <w:t>(</w:t>
      </w:r>
      <w:r>
        <w:rPr>
          <w:rtl w:val="true"/>
        </w:rPr>
        <w:t>انما يريد الله ليذهب عنكم الرجس أهل البيت</w:t>
      </w:r>
      <w:r>
        <w:rPr>
          <w:rtl w:val="true"/>
        </w:rPr>
        <w:t xml:space="preserve">) </w:t>
      </w:r>
      <w:r>
        <w:rPr>
          <w:rtl w:val="true"/>
        </w:rPr>
        <w:t xml:space="preserve">فقال وأنا من أهلك فقال وأنت من أهلى قال فهذا أرجا ما ارتجى وأكثر الناس يقولون فيه واثلة بن الاسقع وروى عن مكحول قال هو واثلة بن عبد الله بن الاسقع وأبو السباع شامى تابعي ذكره الحاكم أبو أحمد وابن عساكر من طريقه ولم يزد على ذلك وروى البيهقى هذا الحديث في السنن الكبير عن الحاكم وأبى بكر الحرى معا بذلك الاسناد ولفظ الحديث في المستدرك وسنن البيهقى كما ذكره المصنف رحمه الله إلا شيئا يسيرا فيه فلما خرجت بها أدركني واثلة وهو يجر رداءه فقال يا عبد الله اشتريت قلت نعم قال بين لك ما فيها والباقى سواء في المعنى وهذان الحديثان اللذان ذكرهما المصنف رحمه الله عن عقبة وواثلة متفقان على تحريم كتمان البائع العيب ويزيد حديث واثلة بتحريم ذلك على غير البائع أيضا إذا علمه وقد وردت أحاديث في المعنى غير ما ذكره المصنف منها عن أبى هريرة أن النبي صلى الله عليه وسلم </w:t>
      </w:r>
      <w:r>
        <w:rPr>
          <w:rtl w:val="true"/>
        </w:rPr>
        <w:t xml:space="preserve">" </w:t>
      </w:r>
      <w:r>
        <w:rPr>
          <w:rtl w:val="true"/>
        </w:rPr>
        <w:t xml:space="preserve">مر علي صبرة طعام فأدخل يده فيها فنالت أصابعه بللا فقال ما هذا يا صاحب الطعام قال أصابته السماء يا رسول الله قال أفلا جعلته فوق الطعام حتي يراه الناس من غش فليس منى </w:t>
      </w:r>
      <w:r>
        <w:rPr>
          <w:rtl w:val="true"/>
        </w:rPr>
        <w:t xml:space="preserve">" </w:t>
      </w:r>
      <w:r>
        <w:rPr>
          <w:rtl w:val="true"/>
        </w:rPr>
        <w:t xml:space="preserve">رواه مسلم في أول كتابه الصحيح وأصحاب السنن وعن أبى هريرة رضى الله عنه أن النبي صلى الله عليه وسلم </w:t>
      </w:r>
      <w:r>
        <w:rPr>
          <w:rtl w:val="true"/>
        </w:rPr>
        <w:t xml:space="preserve">" </w:t>
      </w:r>
      <w:r>
        <w:rPr>
          <w:rtl w:val="true"/>
        </w:rPr>
        <w:t xml:space="preserve">مر برجل يبيع طعاما فقال كيف تبيع فأخبره فأوحى الله إليه أن أدخل يدك فيه فأدخل يده فإذا هو مبلول فقال له رسول الله صلى الله عليه وسلم ليس منا من غش </w:t>
      </w:r>
      <w:r>
        <w:rPr>
          <w:rtl w:val="true"/>
        </w:rPr>
        <w:t xml:space="preserve">" </w:t>
      </w:r>
      <w:r>
        <w:rPr>
          <w:rtl w:val="true"/>
        </w:rPr>
        <w:t xml:space="preserve">رواه البيهقى وعن العداء </w:t>
      </w:r>
      <w:r>
        <w:rPr>
          <w:rtl w:val="true"/>
        </w:rPr>
        <w:t xml:space="preserve">- </w:t>
      </w:r>
      <w:r>
        <w:rPr>
          <w:rtl w:val="true"/>
        </w:rPr>
        <w:t xml:space="preserve">بفتح العين وتشديد الدال المهملة وبعدها ألف ممدودة </w:t>
      </w:r>
      <w:r>
        <w:rPr>
          <w:rtl w:val="true"/>
        </w:rPr>
        <w:t xml:space="preserve">- </w:t>
      </w:r>
      <w:r>
        <w:rPr>
          <w:rtl w:val="true"/>
        </w:rPr>
        <w:t xml:space="preserve">ابن خالد قال كتب إلى النبي صلى الله عليه وسلم </w:t>
      </w:r>
      <w:r>
        <w:rPr>
          <w:rtl w:val="true"/>
        </w:rPr>
        <w:t xml:space="preserve">" </w:t>
      </w:r>
      <w:r>
        <w:rPr>
          <w:rtl w:val="true"/>
        </w:rPr>
        <w:t xml:space="preserve">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4</w:t>
      </w:r>
      <w:r>
        <w:rPr>
          <w:rtl w:val="true"/>
        </w:rPr>
        <w:t xml:space="preserve"> ]</w:t>
      </w:r>
    </w:p>
    <w:p>
      <w:pPr>
        <w:pStyle w:val="Heading4"/>
        <w:bidi w:val="1"/>
        <w:ind w:left="0" w:right="0" w:hanging="0"/>
        <w:jc w:val="left"/>
        <w:rPr/>
      </w:pPr>
      <w:r>
        <w:rPr>
          <w:rtl w:val="true"/>
        </w:rPr>
        <w:t xml:space="preserve">ما اشترى محمد رسول الله من العداء بن خالد بيع المسلم المسلم لاداء ولا خبثة ولا غائلة </w:t>
      </w:r>
      <w:r>
        <w:rPr>
          <w:rtl w:val="true"/>
        </w:rPr>
        <w:t xml:space="preserve">" </w:t>
      </w:r>
      <w:r>
        <w:rPr>
          <w:rtl w:val="true"/>
        </w:rPr>
        <w:t xml:space="preserve">رواه البخاري تعليقا فقال ويذكر عن العداء بن خالد وقال قتادة الغائلة الزنا والسرقة والاباق وهكذا هو في البخاري اشترى محمد رسول الله من العداء بن خالد والخبثة ما كان من غير طيب الكسب وسأل الاصمعي سعيد بن أبى عروبة عنها فقال بيع أهل عهد المسلمين والاول أصح وهى </w:t>
      </w:r>
      <w:r>
        <w:rPr>
          <w:rtl w:val="true"/>
        </w:rPr>
        <w:t xml:space="preserve">- </w:t>
      </w:r>
      <w:r>
        <w:rPr>
          <w:rtl w:val="true"/>
        </w:rPr>
        <w:t xml:space="preserve">بكسر الخاء وسكون الباء الموحدة وبالثاء المثلثة </w:t>
      </w:r>
      <w:r>
        <w:rPr>
          <w:rtl w:val="true"/>
        </w:rPr>
        <w:t xml:space="preserve">- </w:t>
      </w:r>
      <w:r>
        <w:rPr>
          <w:rtl w:val="true"/>
        </w:rPr>
        <w:t xml:space="preserve">فكأنه يقول لا مرض ولا حرام ولا شئ يقوله أي بملكه من اباق وغيره ورواه الترمذي وابن ماجه متصلا كلاهما عن محمد بن بشال عن عتاد بن الليث عن عبد المجيد بن وهب قال قال لى العداء بن خالد بن هودة </w:t>
      </w:r>
      <w:r>
        <w:rPr>
          <w:rtl w:val="true"/>
        </w:rPr>
        <w:t xml:space="preserve">" </w:t>
      </w:r>
      <w:r>
        <w:rPr>
          <w:rtl w:val="true"/>
        </w:rPr>
        <w:t xml:space="preserve">ألا أقرؤك كتابا كتبه لي رسول الله صلى الله عليه وسلم قلت بلي فأخرج لى كتابا هذا ما اشترى العداء بن خالد بن هودة من محمد رسول الله صلى الله عليه وسلم اشترى منه عبدا أو أمة لا داء ولا عليلة ولا خبثة بيع المسلم المسلم </w:t>
      </w:r>
      <w:r>
        <w:rPr>
          <w:rtl w:val="true"/>
        </w:rPr>
        <w:t xml:space="preserve">" </w:t>
      </w:r>
      <w:r>
        <w:rPr>
          <w:rtl w:val="true"/>
        </w:rPr>
        <w:t xml:space="preserve">قال الترمذي هذا حديث حسن غريب وعن مكحول وسليمان بن موسى كليهما عن واثلة بن الاسقع قال سمعت رسول الله صلى الله عليه وسلم يقول </w:t>
      </w:r>
      <w:r>
        <w:rPr>
          <w:rtl w:val="true"/>
        </w:rPr>
        <w:t xml:space="preserve">" </w:t>
      </w:r>
      <w:r>
        <w:rPr>
          <w:rtl w:val="true"/>
        </w:rPr>
        <w:t xml:space="preserve">من باع عيبا ولم يبينه لم يزل في مقت الله ولم تزل الملائكة تلعنه </w:t>
      </w:r>
      <w:r>
        <w:rPr>
          <w:rtl w:val="true"/>
        </w:rPr>
        <w:t xml:space="preserve">" </w:t>
      </w:r>
      <w:r>
        <w:rPr>
          <w:rtl w:val="true"/>
        </w:rPr>
        <w:t xml:space="preserve">رواه ابن ماجه وعن عمير ابن سعيد عن عمه وهو الحارث بن سويد النخعي قال خرج رسول الله صلى الله عليه وسلم </w:t>
      </w:r>
      <w:r>
        <w:rPr>
          <w:rtl w:val="true"/>
        </w:rPr>
        <w:t xml:space="preserve">" </w:t>
      </w:r>
      <w:r>
        <w:rPr>
          <w:rtl w:val="true"/>
        </w:rPr>
        <w:t xml:space="preserve">إلى البقيع فرأى طعاما يباع في غرائر فأدخل يده فأخرج شيئا كرهه فقال من غشنا فليس منا </w:t>
      </w:r>
      <w:r>
        <w:rPr>
          <w:rtl w:val="true"/>
        </w:rPr>
        <w:t xml:space="preserve">" </w:t>
      </w:r>
      <w:r>
        <w:rPr>
          <w:rtl w:val="true"/>
        </w:rPr>
        <w:t xml:space="preserve">قال الحاكم في المستدرك هذا حديث صحيح وعن أبى الحمراء قال رأيت رسول الله صلى الله عليه وسلم </w:t>
      </w:r>
      <w:r>
        <w:rPr>
          <w:rtl w:val="true"/>
        </w:rPr>
        <w:t xml:space="preserve">" </w:t>
      </w:r>
      <w:r>
        <w:rPr>
          <w:rtl w:val="true"/>
        </w:rPr>
        <w:t xml:space="preserve">مر بجنبات رجل عنده طعام في وعاء فأدخل يده فيه فقال لعلك غشيته من غشنا فليس منا </w:t>
      </w:r>
      <w:r>
        <w:rPr>
          <w:rtl w:val="true"/>
        </w:rPr>
        <w:t xml:space="preserve">" </w:t>
      </w:r>
      <w:r>
        <w:rPr>
          <w:rtl w:val="true"/>
        </w:rPr>
        <w:t xml:space="preserve">رواه ابن ماجه والاحاديث في تحريم الغش ووجوب النصيحة كثيرة جدا وحكمها معلوم من الشريعة وكتمان العيب غش وفى حديث حكيم ابن حزام الثابت في الصحيحين عن النبي صلى الله عليه وسلم </w:t>
      </w:r>
      <w:r>
        <w:rPr>
          <w:rtl w:val="true"/>
        </w:rPr>
        <w:t xml:space="preserve">" </w:t>
      </w:r>
      <w:r>
        <w:rPr>
          <w:rtl w:val="true"/>
        </w:rPr>
        <w:t xml:space="preserve">قال البيعان بالخيار ما لم يتفرقا فان صدقا وبينا بورك لهما في بيعهما وان كذبا وكتما محقت بركة بيعهما </w:t>
      </w:r>
      <w:r>
        <w:rPr>
          <w:rtl w:val="true"/>
        </w:rPr>
        <w:t xml:space="preserve">" </w:t>
      </w:r>
      <w:r>
        <w:rPr>
          <w:rtl w:val="true"/>
        </w:rPr>
        <w:t xml:space="preserve">وعن تميم الدارى رضى الله عنه أن النبي صلى الله عليه وسلم </w:t>
      </w:r>
      <w:r>
        <w:rPr>
          <w:rtl w:val="true"/>
        </w:rPr>
        <w:t xml:space="preserve">" </w:t>
      </w:r>
      <w:r>
        <w:rPr>
          <w:rtl w:val="true"/>
        </w:rPr>
        <w:t xml:space="preserve">قال الدين النصيحة </w:t>
      </w:r>
      <w:r>
        <w:rPr>
          <w:rtl w:val="true"/>
        </w:rPr>
        <w:t xml:space="preserve">" </w:t>
      </w:r>
      <w:r>
        <w:rPr>
          <w:rtl w:val="true"/>
        </w:rPr>
        <w:t xml:space="preserve">وعن جرير رضى الله عنه قال بايعت رسول الله صلى الله عليه وسلم </w:t>
      </w:r>
      <w:r>
        <w:rPr>
          <w:rtl w:val="true"/>
        </w:rPr>
        <w:t xml:space="preserve">" </w:t>
      </w:r>
      <w:r>
        <w:rPr>
          <w:rtl w:val="true"/>
        </w:rPr>
        <w:t xml:space="preserve">على إقامة الصل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5</w:t>
      </w:r>
      <w:r>
        <w:rPr>
          <w:rtl w:val="true"/>
        </w:rPr>
        <w:t xml:space="preserve"> ]</w:t>
      </w:r>
    </w:p>
    <w:p>
      <w:pPr>
        <w:pStyle w:val="Heading4"/>
        <w:bidi w:val="1"/>
        <w:ind w:left="0" w:right="0" w:hanging="0"/>
        <w:jc w:val="left"/>
        <w:rPr/>
      </w:pPr>
      <w:r>
        <w:rPr>
          <w:rtl w:val="true"/>
        </w:rPr>
        <w:t xml:space="preserve">وإيتاء الزكاة والنصح لكل مسلم </w:t>
      </w:r>
      <w:r>
        <w:rPr>
          <w:rtl w:val="true"/>
        </w:rPr>
        <w:t xml:space="preserve">" </w:t>
      </w:r>
      <w:r>
        <w:rPr>
          <w:rtl w:val="true"/>
        </w:rPr>
        <w:t xml:space="preserve">رواهما مسلم أما اللغة فالعيب قال الجوهرى العيب والعيبة والعاب بمعنى واحد تقول عاب المتاع إذا صار ذا عيب وعيبته أنا يتعدى ولا يتعدى فهو معيب ومعيوب أيضا على الاصل فيقول ما فيه معابة ومعاب أي عيب والمعاب المعيوب وعيبه نسبه إلى العيب وعنه جعله ذا عيب وتعيبه مثله وقال ابن فارس العيب في الشئ معروف وقد قسم أصحابنا العيب وأوضحوه وبينوه بيانا شافيا وسأذكر ذلك إن شاء الله تعالى عند قول المصنف والعيب الذى يرد به المبيع ما يعده الناس عيبا والنقب </w:t>
      </w:r>
      <w:r>
        <w:rPr>
          <w:rtl w:val="true"/>
        </w:rPr>
        <w:t xml:space="preserve">- </w:t>
      </w:r>
      <w:r>
        <w:rPr>
          <w:rtl w:val="true"/>
        </w:rPr>
        <w:t xml:space="preserve">بفتح النون والقاف وبعدها باء موحدة وهو مصدر نقب بكسر القاف ينقب بفتحها </w:t>
      </w:r>
      <w:r>
        <w:rPr>
          <w:rtl w:val="true"/>
        </w:rPr>
        <w:t xml:space="preserve">- </w:t>
      </w:r>
      <w:r>
        <w:rPr>
          <w:rtl w:val="true"/>
        </w:rPr>
        <w:t xml:space="preserve">يقال نقب خف البعير إذا رق وحفي ونقب الخف إذا تخرق ويقال نقب البيطار </w:t>
      </w:r>
      <w:r>
        <w:rPr>
          <w:rtl w:val="true"/>
        </w:rPr>
        <w:t xml:space="preserve">- </w:t>
      </w:r>
      <w:r>
        <w:rPr>
          <w:rtl w:val="true"/>
        </w:rPr>
        <w:t xml:space="preserve">بفتح القاف </w:t>
      </w:r>
      <w:r>
        <w:rPr>
          <w:rtl w:val="true"/>
        </w:rPr>
        <w:t xml:space="preserve">- </w:t>
      </w:r>
      <w:r>
        <w:rPr>
          <w:rtl w:val="true"/>
        </w:rPr>
        <w:t xml:space="preserve">سرة الدابة ليخرج منها ماء وتلك الحديدة منقب وذلك المكان منقب وقوله بخفها قال أهل اللغة الخف للبعير والحافر للفرس والبغل والحمار وما ليس بمنشق القائم من الدواب والظلف للبقر والغنم والظباء وكل حافر منشق منقسم والتدليس المراد به إخفاء العيب مأخوذ من الدلسة وهى الظلمة قال الازهرى التدليس أن يكون بالسلعة عيب باطن ولا يخبر البائع المشترى لهم بذلك العيب الباطن ويكتمه إياه فإذا كتم البائع العيب ولم يخبر به فقد دلس ويقال فلان لا يدالس ولا يواكس أي لا يخادع وما في فلان دلس ولا دكس أي ما فيه خبث ولا مكر ولا خيانة هذا من كلام الازهرى رحمه الله </w:t>
      </w:r>
      <w:r>
        <w:rPr>
          <w:rtl w:val="true"/>
        </w:rPr>
        <w:t>(</w:t>
      </w:r>
      <w:r>
        <w:rPr>
          <w:rtl w:val="true"/>
        </w:rPr>
        <w:t>أما</w:t>
      </w:r>
      <w:r>
        <w:rPr>
          <w:rtl w:val="true"/>
        </w:rPr>
        <w:t xml:space="preserve">) </w:t>
      </w:r>
      <w:r>
        <w:rPr>
          <w:rtl w:val="true"/>
        </w:rPr>
        <w:t xml:space="preserve">لاحكام فقد تضمن الفصل ثلاث مسائل الاولى أن من ملك عينا وعلم بها عيبا لم يجز أن يبيعها حتى يبين عيبها وهذا الحكم متفق عليه للنصوص المتقدمة لا خلاف فيه بين العلماء قال الشافعي رحمه الله في آخر باب الخراج بالضمان في المختصر وحرام التدليس وكذلك جميع الاصحاب </w:t>
      </w:r>
      <w:r>
        <w:rPr>
          <w:rtl w:val="true"/>
        </w:rPr>
        <w:t>(</w:t>
      </w:r>
      <w:r>
        <w:rPr>
          <w:rtl w:val="true"/>
        </w:rPr>
        <w:t>وأما</w:t>
      </w:r>
      <w:r>
        <w:rPr>
          <w:rtl w:val="true"/>
        </w:rPr>
        <w:t xml:space="preserve">) </w:t>
      </w:r>
      <w:r>
        <w:rPr>
          <w:rtl w:val="true"/>
        </w:rPr>
        <w:t xml:space="preserve">ما قاله الجرجاني في الشافعي والمحاملى في المقنع أنه إذا كان مع الرجل سلعة وبها عيب يعلمه وأراد بيعها استحب له إظهاره لعبارة رديئة موهما لان ذلك غير واجب لذلك لا يقوله أحد له علم وتقييد المصنف رحمه الله بالعلم قد تقدم شئ من الكلام وان نص الحديث مطلق بخلاف ما أورده المصن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6</w:t>
      </w:r>
      <w:r>
        <w:rPr>
          <w:rtl w:val="true"/>
        </w:rPr>
        <w:t xml:space="preserve"> ]</w:t>
      </w:r>
    </w:p>
    <w:p>
      <w:pPr>
        <w:pStyle w:val="Heading4"/>
        <w:bidi w:val="1"/>
        <w:ind w:left="0" w:right="0" w:hanging="0"/>
        <w:jc w:val="left"/>
        <w:rPr/>
      </w:pPr>
      <w:r>
        <w:rPr>
          <w:rtl w:val="true"/>
        </w:rPr>
        <w:t xml:space="preserve">رضى الله عنه في التنبيه ومن علم بالسلعة عيبا لم يجز أن يبيعها حتى يبين عيبها وذلك يشمل المالك والوكيل والولى وعبارته هنا مختصة بالمالك لكن الوكيل والولى يندرج في قوله هنا وان علم غير المالك بالعيب لزمه أن يبين وقول المصنف رحمه الله في الكتابين جميعا يدل على أن البيع عند كتمان العيب محرم وعبارة الشافعي في قوله وحرام التدليس وكذلك عبارة كثير من الاصحاب تدل على حرمة كتمان العيب ووجوب بيانه ولم يتعرض للبيع وكذلك ألفاظ الاحاديث في ذلك وقد أشرت إلى هذا المعنى فيما تقدم ولكن لا منافاة بين الكلامين وكلا الامرين حرام وحرمتهما مختلفة فالتدليس حرام بالقصد في نفسه والبيع ليس حراما لذاته ولكن حرام لغيره وهو كتمان العيب وضبط هذا نافع فيما سيأتي في صحة البيع وفى عبارة المصنف والاصحاب والفاظ الحديث تنبيه على أنه لا يكفى البائع العالم بالعيب أن يقول هو معيب أو يبيعه بشرط البراءة من العيوب أو يقول ان به جميع العيوب أو أنه لا يضمن غير الحل كما جرت عادة بعض الناس بفعل ذلك بل لابد من بيان العيب المعلم بعينه والعبارات الاول كلها فيها إجمال لابيان وقد يظن المشترى سلامته عن ذلك فان البائع إنما قال ذلك حذرا من العهدة بخلاف ما إذا نص له على العيب بعينه فانه يدخل فيه على بصيرة واطلاق المصنف رحمه الله والاصحاب والشافعي حرمة التدليس ووجوب البيان يتناول ما إذا كان المشترى مسلما أو كافرا ولفظ الاحاديث التى ذكرت واستدل بها المصنف رحمه الله إنما تدل علي المسلم للمسلم وهذا كما ورد في الخطبة على خطبة أخيه والسوم على سومه وجمهور أصحابنا وجمهور العلماء رحمهم الله على أنه لا فرق في ذلك بين المسلم والكافر وحكي الرافعى في كتاب النكاح عن أبى عبيد بن حربوتة من أصحابنا في الخطبة ان المنع مخصوص بما إذا كان مسلما أما الذمي فتجوز الخطبة علي خطبته قال وبمثله أجاب في السوم على السوم </w:t>
      </w:r>
      <w:r>
        <w:rPr>
          <w:rtl w:val="true"/>
        </w:rPr>
        <w:t>(</w:t>
      </w:r>
      <w:r>
        <w:rPr>
          <w:rtl w:val="true"/>
        </w:rPr>
        <w:t>قلت</w:t>
      </w:r>
      <w:r>
        <w:rPr>
          <w:rtl w:val="true"/>
        </w:rPr>
        <w:t xml:space="preserve">) </w:t>
      </w:r>
      <w:r>
        <w:rPr>
          <w:rtl w:val="true"/>
        </w:rPr>
        <w:t xml:space="preserve">فيحتمل أن يطرد ذلك هنا أيضا ويجعل تحريم الكتمان خاصا بما إذا كان المشترى مسلما ويوافقه ما تقدم في الحديث ببيع المسلم المسلم لاداء ولا خبثة وفسر سعيد ابن أبى عرو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7</w:t>
      </w:r>
      <w:r>
        <w:rPr>
          <w:rtl w:val="true"/>
        </w:rPr>
        <w:t xml:space="preserve"> ]</w:t>
      </w:r>
    </w:p>
    <w:p>
      <w:pPr>
        <w:pStyle w:val="Heading4"/>
        <w:bidi w:val="1"/>
        <w:ind w:left="0" w:right="0" w:hanging="0"/>
        <w:jc w:val="left"/>
        <w:rPr/>
      </w:pPr>
      <w:r>
        <w:rPr>
          <w:rtl w:val="true"/>
        </w:rPr>
        <w:t xml:space="preserve">الخبثة بيع أهل العهد ويحتمل أن لا يطرد ابن حربوتة مذهبه هنا وهو الاقرب ويفرق بأن الخطبة على الخطبة والسوم علي السوم ليس فيه إلا إيغار الصدور وذلك حاصل في حق الكافر </w:t>
      </w:r>
      <w:r>
        <w:rPr>
          <w:rtl w:val="true"/>
        </w:rPr>
        <w:t>(</w:t>
      </w:r>
      <w:r>
        <w:rPr>
          <w:rtl w:val="true"/>
        </w:rPr>
        <w:t>وأما</w:t>
      </w:r>
      <w:r>
        <w:rPr>
          <w:rtl w:val="true"/>
        </w:rPr>
        <w:t xml:space="preserve">) </w:t>
      </w:r>
      <w:r>
        <w:rPr>
          <w:rtl w:val="true"/>
        </w:rPr>
        <w:t xml:space="preserve">كتمان العيب ففيه ضرر بين وأخذ المالك الذى بذله المشترى ثمنا على ظن السلامة وله استرجاعه عند الاطلاع فكيف يحكم باباحة ذلك على مالا يظن بأحد من العلماء لقول به على أن قول ابن حربوتة في الخطبة على الخطبة والسوم علي السوم مخالف لقول جمهور العلماء قالوا تحرم الخطبة على خطبة الكافر أيضا وممن وافق ابن حربوتة في الخطبة على الخطبة الاوزاعي والظاهر أنه لا يطرد ذلك في مسألتنا هنا للفرق المتقدم ومن الحجة علي تعميم الحكم في مسألتنا وفى مسألة الخطبة والسوم والبيع على البيع قوله صلى الله عليه وسلم </w:t>
      </w:r>
      <w:r>
        <w:rPr>
          <w:rtl w:val="true"/>
        </w:rPr>
        <w:t xml:space="preserve">" </w:t>
      </w:r>
      <w:r>
        <w:rPr>
          <w:rtl w:val="true"/>
        </w:rPr>
        <w:t xml:space="preserve">لهم ما للمسلمين وعليهم ما على المسلمين </w:t>
      </w:r>
      <w:r>
        <w:rPr>
          <w:rtl w:val="true"/>
        </w:rPr>
        <w:t>" (</w:t>
      </w:r>
      <w:r>
        <w:rPr>
          <w:rtl w:val="true"/>
        </w:rPr>
        <w:t>وأما</w:t>
      </w:r>
      <w:r>
        <w:rPr>
          <w:rtl w:val="true"/>
        </w:rPr>
        <w:t xml:space="preserve">) </w:t>
      </w:r>
      <w:r>
        <w:rPr>
          <w:rtl w:val="true"/>
        </w:rPr>
        <w:t xml:space="preserve">التقييد في هذه الاحاديث فانه خرج على الغالب ولا يكون له مفهوم أرأن المقصود التهييج والتنفير عن فعل هذه الامور من يشاركه في الاسلام والآخرة ويثبت عمومه بدليل آخر والله أعلم </w:t>
      </w:r>
      <w:r>
        <w:rPr>
          <w:rtl w:val="true"/>
        </w:rPr>
        <w:t>(</w:t>
      </w:r>
      <w:r>
        <w:rPr>
          <w:rtl w:val="true"/>
        </w:rPr>
        <w:t>المسألة الثانية</w:t>
      </w:r>
      <w:r>
        <w:rPr>
          <w:rtl w:val="true"/>
        </w:rPr>
        <w:t xml:space="preserve">) </w:t>
      </w:r>
      <w:r>
        <w:rPr>
          <w:rtl w:val="true"/>
        </w:rPr>
        <w:t xml:space="preserve">أنه ان علم غير المالك بالعيب لزمه أن يبين ذلك لمن يشتريه للحديث الثاني الذى ذكره المصنف ولقوله صلى الله عليه وسلم </w:t>
      </w:r>
      <w:r>
        <w:rPr>
          <w:rtl w:val="true"/>
        </w:rPr>
        <w:t xml:space="preserve">" </w:t>
      </w:r>
      <w:r>
        <w:rPr>
          <w:rtl w:val="true"/>
        </w:rPr>
        <w:t xml:space="preserve">الدين النصيحة </w:t>
      </w:r>
      <w:r>
        <w:rPr>
          <w:rtl w:val="true"/>
        </w:rPr>
        <w:t xml:space="preserve">" </w:t>
      </w:r>
      <w:r>
        <w:rPr>
          <w:rtl w:val="true"/>
        </w:rPr>
        <w:t xml:space="preserve">والاحاديث في ذلك كثيرة صحيحة صريحة وممن صرح بهذه المسألة مع المصنف رحمه الله ابن أبى عصرون والنووي في الروضة من زياداته وذلك مما لا أظن فيه خلافا لوجوب النصيحة وقد دخل في قول المصنف غير المالك البائع بوكالة أو ولاية الذى دل كلامه في التنبيه عليه وغير البائع ومن ليس له تعلق بهما إلا أنه اطلع على العيب وان كان أجنبيا كما في قصة واثلة الاسقع وله ثلاثة أحوال </w:t>
      </w:r>
      <w:r>
        <w:rPr>
          <w:rtl w:val="true"/>
        </w:rPr>
        <w:t>(</w:t>
      </w:r>
      <w:r>
        <w:rPr>
          <w:rtl w:val="true"/>
        </w:rPr>
        <w:t>أحدها</w:t>
      </w:r>
      <w:r>
        <w:rPr>
          <w:rtl w:val="true"/>
        </w:rPr>
        <w:t xml:space="preserve">) </w:t>
      </w:r>
      <w:r>
        <w:rPr>
          <w:rtl w:val="true"/>
        </w:rPr>
        <w:t xml:space="preserve">أن يعلم أن البائع أعلم المشترى بذلك فلا يجب عليه الاعلام في هذه الحالة لحصول المقصود باعلام البائع </w:t>
      </w:r>
      <w:r>
        <w:rPr>
          <w:rtl w:val="true"/>
        </w:rPr>
        <w:t>(</w:t>
      </w:r>
      <w:r>
        <w:rPr>
          <w:rtl w:val="true"/>
        </w:rPr>
        <w:t>الحالة الثانية</w:t>
      </w:r>
      <w:r>
        <w:rPr>
          <w:rtl w:val="true"/>
        </w:rPr>
        <w:t xml:space="preserve">) </w:t>
      </w:r>
      <w:r>
        <w:rPr>
          <w:rtl w:val="true"/>
        </w:rPr>
        <w:t xml:space="preserve">أن يعلم أو يظن أو يتوهم أن البائع لم يعلمه فيجب عليه لاطلاق الحديث ولقصة واثلة فانه استفسر من المشترى هل أعلمه البائع فدل علي أنه لم يكن جازما بعدم إعلامه وذلك لانه من جملة النصح لكن هذا إنما يكون إذا كان التوهم بمحتمله فلو وثق بالبائع لدينه وغلب على ظنه أنه يعلم المشترى به وهى الحالة الثالثة فيحتمل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8</w:t>
      </w:r>
      <w:r>
        <w:rPr>
          <w:rtl w:val="true"/>
        </w:rPr>
        <w:t xml:space="preserve"> ]</w:t>
      </w:r>
    </w:p>
    <w:p>
      <w:pPr>
        <w:pStyle w:val="Heading4"/>
        <w:bidi w:val="1"/>
        <w:ind w:left="0" w:right="0" w:hanging="0"/>
        <w:jc w:val="left"/>
        <w:rPr/>
      </w:pPr>
      <w:r>
        <w:rPr>
          <w:rtl w:val="true"/>
        </w:rPr>
        <w:t xml:space="preserve">يقال لا يجب عليه الاعلام في هذه الحالة لظاهر حال البائع وخشية من التعر ض لا يغار صدره والبائع يتوهمه أنه أساء الظن به ويحتمل أن يقال انه يجب الاستفسا كما فعل واثلة بن الاسقع لان الاصل عدم الاعلام ولا يجدون في الاستفسار مع عموم الحديث في وجوب التببين هذا كله إذا كان البائع عالما بالعيب فان كان الأجنبي عالما به وحده وجب عليه البيان بكل </w:t>
      </w:r>
      <w:r>
        <w:rPr>
          <w:rtl w:val="true"/>
        </w:rPr>
        <w:t>(</w:t>
      </w:r>
      <w:r>
        <w:rPr>
          <w:rtl w:val="true"/>
        </w:rPr>
        <w:t>وأما</w:t>
      </w:r>
      <w:r>
        <w:rPr>
          <w:rtl w:val="true"/>
        </w:rPr>
        <w:t xml:space="preserve">) </w:t>
      </w:r>
      <w:r>
        <w:rPr>
          <w:rtl w:val="true"/>
        </w:rPr>
        <w:t xml:space="preserve">وقت الاعلام ففى حق البائع قبل البيع فلو باع من غير إعلام عصى كما تقدم وفى حق الأجنبي قبل البيع أيضا عد الحاجة فان لم يكن حاضرا عند البيع أو لم يتيسر له وجب عليه الاعلام بعده ليرد بالعيب كما فعل واثلة ولا يجوز له تأخير ذلك عن وقت حاجة المشترى إليه والله أعلم </w:t>
      </w:r>
      <w:r>
        <w:rPr>
          <w:rtl w:val="true"/>
        </w:rPr>
        <w:t>* * (</w:t>
      </w:r>
      <w:r>
        <w:rPr>
          <w:rtl w:val="true"/>
        </w:rPr>
        <w:t>فرع</w:t>
      </w:r>
      <w:r>
        <w:rPr>
          <w:rtl w:val="true"/>
        </w:rPr>
        <w:t xml:space="preserve">) * </w:t>
      </w:r>
      <w:r>
        <w:rPr>
          <w:rtl w:val="true"/>
        </w:rPr>
        <w:t xml:space="preserve">قال الامام الضابط فيما يحرم من ذلك أن من علم شيئا يثبت الخيار فأخفاه أو </w:t>
      </w:r>
      <w:r>
        <w:rPr>
          <w:rtl w:val="true"/>
        </w:rPr>
        <w:t>(</w:t>
      </w:r>
      <w:r>
        <w:rPr/>
        <w:t>1</w:t>
      </w:r>
      <w:r>
        <w:rPr>
          <w:rtl w:val="true"/>
        </w:rPr>
        <w:t xml:space="preserve">) </w:t>
      </w:r>
      <w:r>
        <w:rPr>
          <w:rtl w:val="true"/>
        </w:rPr>
        <w:t xml:space="preserve">ينبغى في تدليس فيه فقد فعل محرما فان لم يكن السبب سببا للخيار فترك التعرض له لا يكون من التدليس المحرم ولا يجب ذكر القيمة فان الغبن لا يثبت بمجرده خيار </w:t>
      </w:r>
      <w:r>
        <w:rPr>
          <w:rtl w:val="true"/>
        </w:rPr>
        <w:t xml:space="preserve">- </w:t>
      </w:r>
      <w:r>
        <w:rPr>
          <w:rtl w:val="true"/>
        </w:rPr>
        <w:t xml:space="preserve">والله أعلم </w:t>
      </w:r>
      <w:r>
        <w:rPr>
          <w:rtl w:val="true"/>
        </w:rPr>
        <w:t>- (</w:t>
      </w:r>
      <w:r>
        <w:rPr>
          <w:rtl w:val="true"/>
        </w:rPr>
        <w:t>المسألة الثالثة</w:t>
      </w:r>
      <w:r>
        <w:rPr>
          <w:rtl w:val="true"/>
        </w:rPr>
        <w:t xml:space="preserve">) </w:t>
      </w:r>
      <w:r>
        <w:rPr>
          <w:rtl w:val="true"/>
        </w:rPr>
        <w:t xml:space="preserve">إن باع ولم يبين العيب صح البيع مع المعصية قال الشافعي رحمه الله في المختصر وحرام التدليس ولا ينقض به البيع وجملة القول في ذلك أن البائع إذا باع سلعة يعلم أن فيها عيبا </w:t>
      </w:r>
      <w:r>
        <w:rPr>
          <w:rtl w:val="true"/>
        </w:rPr>
        <w:t>(</w:t>
      </w:r>
      <w:r>
        <w:rPr>
          <w:rtl w:val="true"/>
        </w:rPr>
        <w:t>فاما</w:t>
      </w:r>
      <w:r>
        <w:rPr>
          <w:rtl w:val="true"/>
        </w:rPr>
        <w:t xml:space="preserve">) </w:t>
      </w:r>
      <w:r>
        <w:rPr>
          <w:rtl w:val="true"/>
        </w:rPr>
        <w:t xml:space="preserve">أن يشترط فيها السلامة مطلقا أو عن ذلك العيب </w:t>
      </w:r>
      <w:r>
        <w:rPr>
          <w:rtl w:val="true"/>
        </w:rPr>
        <w:t>(</w:t>
      </w:r>
      <w:r>
        <w:rPr>
          <w:rtl w:val="true"/>
        </w:rPr>
        <w:t>واما</w:t>
      </w:r>
      <w:r>
        <w:rPr>
          <w:rtl w:val="true"/>
        </w:rPr>
        <w:t xml:space="preserve">) </w:t>
      </w:r>
      <w:r>
        <w:rPr>
          <w:rtl w:val="true"/>
        </w:rPr>
        <w:t xml:space="preserve">ان يطلق فان أطلق واقتصر على كتمان العيب وهى مسألة الكتاب فمذهبنا وجمهور العلماء أن البيع صحيح ونقل المحاملى والشيخ أبو حامد وغيرهما عن داود أنه لا يصح ونقله ابن المغلس عن بعض من تقدم من العلماء أيضا واحتج أصحابنا بحديث المصراة كما ذكره المصنف رضى الله عنه فان النبي صلى الله عليه وسلم جعل مشترى المصراة بالخيار ان شاء أمسك وان شاء رد مع التدليس الحاصل من البائع بالتصرية وهى عيب مثبت للخيار بمقتضى الحديث فدل على أن التدليس بالعيب وكتمانه لا يبطل البيع وبأن النهى لمعنى في العاقد والنهى إذا كان لمعنى في العاقد لا يمنع صحة البيع كالبيع على بيع أخيه وانما يبطل النهى إذا توجه إلى المعقود عليه كالنهي عن الملامسة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20"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9</w:t>
      </w:r>
      <w:r>
        <w:rPr>
          <w:rtl w:val="true"/>
        </w:rPr>
        <w:t xml:space="preserve"> ]</w:t>
      </w:r>
    </w:p>
    <w:p>
      <w:pPr>
        <w:pStyle w:val="Heading4"/>
        <w:bidi w:val="1"/>
        <w:ind w:left="0" w:right="0" w:hanging="0"/>
        <w:jc w:val="left"/>
        <w:rPr/>
      </w:pPr>
      <w:r>
        <w:rPr>
          <w:rtl w:val="true"/>
        </w:rPr>
        <w:t xml:space="preserve">والمنابذة ألا ترى أن النهى عن البيع وقت النداء لما لم يرجع إلى ذات العقد لم يقتض الفساد بل ما نحن فيه أولى بالصحة لان البيع وقت النداء متوجه إليه وان كان معللا بأمر خارج </w:t>
      </w:r>
      <w:r>
        <w:rPr>
          <w:rtl w:val="true"/>
        </w:rPr>
        <w:t>(</w:t>
      </w:r>
      <w:r>
        <w:rPr>
          <w:rtl w:val="true"/>
        </w:rPr>
        <w:t>وأما</w:t>
      </w:r>
      <w:r>
        <w:rPr>
          <w:rtl w:val="true"/>
        </w:rPr>
        <w:t xml:space="preserve">) </w:t>
      </w:r>
      <w:r>
        <w:rPr>
          <w:rtl w:val="true"/>
        </w:rPr>
        <w:t xml:space="preserve">هنا وفى المصراة فلم يرد النهي على البيع وانما ورد هنا على كتمان العيب كما أشرت إليه فيما تقدم وفى المصراة على التصرية فليس البيع منهيا عنه أصلا بل هو من حيث هو مباح والحرام هو الكتمان والبيع وقت الجمعة منهى عنه لاشتماله على التفويت فلتفهم الفرق بين الموضعين وبهذا يجاب عن استدلال الظاهرية بقوله صلى الله عليه وسلم </w:t>
      </w:r>
      <w:r>
        <w:rPr>
          <w:rtl w:val="true"/>
        </w:rPr>
        <w:t xml:space="preserve">" </w:t>
      </w:r>
      <w:r>
        <w:rPr>
          <w:rtl w:val="true"/>
        </w:rPr>
        <w:t xml:space="preserve">كل عمل ليس عليه أمرنا فهو رد </w:t>
      </w:r>
      <w:r>
        <w:rPr>
          <w:rtl w:val="true"/>
        </w:rPr>
        <w:t xml:space="preserve">" </w:t>
      </w:r>
      <w:r>
        <w:rPr>
          <w:rtl w:val="true"/>
        </w:rPr>
        <w:t xml:space="preserve">فنقول التدليس هو المنهى عنه وهو مردود </w:t>
      </w:r>
      <w:r>
        <w:rPr>
          <w:rtl w:val="true"/>
        </w:rPr>
        <w:t>(</w:t>
      </w:r>
      <w:r>
        <w:rPr>
          <w:rtl w:val="true"/>
        </w:rPr>
        <w:t>فان قلت</w:t>
      </w:r>
      <w:r>
        <w:rPr>
          <w:rtl w:val="true"/>
        </w:rPr>
        <w:t xml:space="preserve">) </w:t>
      </w:r>
      <w:r>
        <w:rPr>
          <w:rtl w:val="true"/>
        </w:rPr>
        <w:t xml:space="preserve">قد تقدم أن البائع إذا لم يبين العيب حرام وأن المصنف رحمه الله صرح به في التنبيه وإذا كان كذلك فهو مثل البيع وقت النداء فلم يكن أولى منه بالصحة </w:t>
      </w:r>
      <w:r>
        <w:rPr>
          <w:rtl w:val="true"/>
        </w:rPr>
        <w:t>(</w:t>
      </w:r>
      <w:r>
        <w:rPr>
          <w:rtl w:val="true"/>
        </w:rPr>
        <w:t>قلت</w:t>
      </w:r>
      <w:r>
        <w:rPr>
          <w:rtl w:val="true"/>
        </w:rPr>
        <w:t xml:space="preserve">) </w:t>
      </w:r>
      <w:r>
        <w:rPr>
          <w:rtl w:val="true"/>
        </w:rPr>
        <w:t xml:space="preserve">لا شك أن المراتب ثلاثة </w:t>
      </w:r>
      <w:r>
        <w:rPr>
          <w:rtl w:val="true"/>
        </w:rPr>
        <w:t>(</w:t>
      </w:r>
      <w:r>
        <w:rPr>
          <w:rtl w:val="true"/>
        </w:rPr>
        <w:t>المرتبة الاولى</w:t>
      </w:r>
      <w:r>
        <w:rPr>
          <w:rtl w:val="true"/>
        </w:rPr>
        <w:t xml:space="preserve">) </w:t>
      </w:r>
      <w:r>
        <w:rPr>
          <w:rtl w:val="true"/>
        </w:rPr>
        <w:t xml:space="preserve">وهى أعلاها ما كان منهيا عنه لمعنى فيه كبيع الملامسة </w:t>
      </w:r>
      <w:r>
        <w:rPr>
          <w:rtl w:val="true"/>
        </w:rPr>
        <w:t>(</w:t>
      </w:r>
      <w:r>
        <w:rPr>
          <w:rtl w:val="true"/>
        </w:rPr>
        <w:t>المرتبة الثانية</w:t>
      </w:r>
      <w:r>
        <w:rPr>
          <w:rtl w:val="true"/>
        </w:rPr>
        <w:t xml:space="preserve">) </w:t>
      </w:r>
      <w:r>
        <w:rPr>
          <w:rtl w:val="true"/>
        </w:rPr>
        <w:t xml:space="preserve">ما كان منهبا عنه لا لمعنى فيه من حيث هو بل لاستلزامه أمرا ممنوعا كالبيع وقت النداء فهو مستلزم للتفويت الممنوع أو هو فرد من أفراد ما يحصل به التفويت والمتضمن أو المستلزم للممنوع ممنوع </w:t>
      </w:r>
      <w:r>
        <w:rPr>
          <w:rtl w:val="true"/>
        </w:rPr>
        <w:t>(</w:t>
      </w:r>
      <w:r>
        <w:rPr>
          <w:rtl w:val="true"/>
        </w:rPr>
        <w:t>المرتبة الثالثة</w:t>
      </w:r>
      <w:r>
        <w:rPr>
          <w:rtl w:val="true"/>
        </w:rPr>
        <w:t xml:space="preserve">) </w:t>
      </w:r>
      <w:r>
        <w:rPr>
          <w:rtl w:val="true"/>
        </w:rPr>
        <w:t xml:space="preserve">وهى أدناها ما لم ينه عنه أصلا ولكن به يتحقق ما هو منهى عنه فهذا لم يخرجه الشرع عن قسم الاباحة فهو كسائر المباحات إذا استلزم شئ منها محرما في بعض الاوقات لا نقول انه ينقلب من الاباحة إلى التحريم ويوضح لك هذا أنه في المرتبة الثانية إذا اشتغل بالبيع وفوت السعي للجمعة يأثم اثمين اثم للبيع المنهى عنه واثم لتفويت الواجب وفى هذه المرتبة لا يأثم إلا إثما واحدا على الغش وكتمان العيب على البيع ولا يأثم على البيع اثما آخر وإذا حكمنا على البيع المقارن للغش بالتحريم كذلك حكم علي المجموع المتضمن للغش المحرم وليس المراد أن ذلك الفعل حرام ثم أي ليس البيع أصلا في حالة من الاحوال مستلزما للكتمان لان كل بيع يمكن أن يخبر معه بالعيب ولا يجوز الحكم على البيع بالتحريم إلا على الوجه الذى بينته إذ يراد تحريم المجموع أعني البيع مع الغش فليس البيع وحده منهيا عنه بطريق القصد ولا بطريق الاستلزام وقد وافق الظاهريون أو من وافق منهم على تصحيح البيع مع النجش قالوا لان البيع غير النجش وذلك يوافق ما قلناه هنا ووافقوا على تصحي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0</w:t>
      </w:r>
      <w:r>
        <w:rPr>
          <w:rtl w:val="true"/>
        </w:rPr>
        <w:t xml:space="preserve"> ]</w:t>
      </w:r>
    </w:p>
    <w:p>
      <w:pPr>
        <w:pStyle w:val="Heading4"/>
        <w:bidi w:val="1"/>
        <w:ind w:left="0" w:right="0" w:hanging="0"/>
        <w:jc w:val="left"/>
        <w:rPr/>
      </w:pPr>
      <w:r>
        <w:rPr>
          <w:rtl w:val="true"/>
        </w:rPr>
        <w:t xml:space="preserve">البيع مع تلقى الركبان ونص الحديث علي ذلك فهو حجة لنا هنا أيضا والظاهرية في المصراة ونحوها يجعلون ذلك خارجا بالنص ويتمسكون فيما عدا ذلك بما ذكروه وقد تبين الجواب عنه بحول الله وقوته وذكر البيهقى في باب صحة البيع الذى وقع فيه التدليس حديثا رواه البخاري أن ابن عمر اشترى أبلا هيما من شريك لرجل يقال له نواس من أهل مكة فأخبر نواس أنه باعها من شيخ كذا وكذا فقال ويلك فجاء نواس إلى ابن عمر فقال إن شريكي باعك أبلا هيما ولم يعرفك قال فاستقها إذا فلما ذهب ليستاقها قال ابن عمر دعها رضينا بقضاء رسول الله صلى الله عليه وسلم لا عدوى والله تعالى أعلم </w:t>
      </w:r>
      <w:r>
        <w:rPr>
          <w:rtl w:val="true"/>
        </w:rPr>
        <w:t>* * (</w:t>
      </w:r>
      <w:r>
        <w:rPr>
          <w:rtl w:val="true"/>
        </w:rPr>
        <w:t>فرع</w:t>
      </w:r>
      <w:r>
        <w:rPr>
          <w:rtl w:val="true"/>
        </w:rPr>
        <w:t xml:space="preserve">) * </w:t>
      </w:r>
      <w:r>
        <w:rPr>
          <w:rtl w:val="true"/>
        </w:rPr>
        <w:t xml:space="preserve">نقل الماوردى قبل باب لا يبيع حاضر لباد عن أبى على بن أبى هريرة أنه كان يقول في ثمن التدليس حرام لاثمن المبيع ألا ترى أن المبيع إذا مات يرجع على البائع بأرش عيب التدليس فدل على أنه أخذ منه بغير استحقاق وهذا شئ عجيب كيف يكون الثمن حراما والبيع صحيحا وسيأتى في باب المرابحة كلام في ذلك في مسألة الاخبار بالزيادة ولعل مراد ابن أبي هريرة هنا أن القدر الزائد بسبب التدليس الذى يستحق استرجاعه عند فوات المبيع هو المحرم لا جملة الثمن وهو ظاهر كلامه ومع ذلك فيه نظر لانه لو رضى المشترى بالعيب استقر ملك البائع على الثمن كله ولو لم يرض به والمبيع قائم استرجعه كله فان كان عدم استقراره موجبا للوصف بالتحريم فليكن جميعه حراما أولا فلا يكون شئ منه حراما </w:t>
      </w:r>
      <w:r>
        <w:rPr>
          <w:rtl w:val="true"/>
        </w:rPr>
        <w:t>* * (</w:t>
      </w:r>
      <w:r>
        <w:rPr>
          <w:rtl w:val="true"/>
        </w:rPr>
        <w:t>فرع</w:t>
      </w:r>
      <w:r>
        <w:rPr>
          <w:rtl w:val="true"/>
        </w:rPr>
        <w:t xml:space="preserve">) * </w:t>
      </w:r>
      <w:r>
        <w:rPr>
          <w:rtl w:val="true"/>
        </w:rPr>
        <w:t xml:space="preserve">هذا كله في مسألة الكتاب إذا باع من غير شرط ولكنه كان عالما بالعيب أما لو اشترط السلامة فكانت معينة أو شرط وصفا وأخلف فالمشهور الصحة وثبوت الخيار كحالة الاطلاق وحكى الرافعى عن الحناطى أنه حكى قولا غريبا ان الخلف في الشرط يوجب فساد البيع وهو يوافق ما تقدم عن الظاهرية وهم قائلون بذلك في الشرط أيضا ولا يلزم طرد هذا القول الغريب هناك لان تعلق الغرض بالوصف المشروط لفظا أقوى وعند الاطلاق العقد متعلق بالمتعين وان كان العرف يقتضى السلامة فهذا فرق على القول الذى حكاه الحناطى حتي لا يلزم طرده وان كان هو ضعيفا لان مورد العقد المعين مع الشرط أيضا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1</w:t>
      </w:r>
      <w:r>
        <w:rPr>
          <w:rtl w:val="true"/>
        </w:rPr>
        <w:t xml:space="preserve"> ]</w:t>
      </w:r>
    </w:p>
    <w:p>
      <w:pPr>
        <w:pStyle w:val="Heading4"/>
        <w:bidi w:val="1"/>
        <w:ind w:left="0" w:right="0" w:hanging="0"/>
        <w:jc w:val="left"/>
        <w:rPr/>
      </w:pPr>
      <w:r>
        <w:rPr>
          <w:rtl w:val="true"/>
        </w:rPr>
        <w:t xml:space="preserve">* </w:t>
      </w:r>
      <w:r>
        <w:rPr>
          <w:rtl w:val="true"/>
        </w:rPr>
        <w:t xml:space="preserve">قال المصنف رحمه الله تعالى </w:t>
      </w:r>
      <w:r>
        <w:rPr>
          <w:rtl w:val="true"/>
        </w:rPr>
        <w:t>* * (</w:t>
      </w:r>
      <w:r>
        <w:rPr>
          <w:rtl w:val="true"/>
        </w:rPr>
        <w:t>فان لم يعلم بالعيب واشتراه ثم علم بالعيب فهو بالخيار بين أن يمسك وبين أن يرد لانه بذل الثمن ليسلم له مبيع سليم ولم يسلم له ذلك فثبت له الرجوع بالثمن كما قلنا في المصراة</w:t>
      </w:r>
      <w:r>
        <w:rPr>
          <w:rtl w:val="true"/>
        </w:rPr>
        <w:t>) * * * (</w:t>
      </w:r>
      <w:r>
        <w:rPr>
          <w:rtl w:val="true"/>
        </w:rPr>
        <w:t>الشرح</w:t>
      </w:r>
      <w:r>
        <w:rPr>
          <w:rtl w:val="true"/>
        </w:rPr>
        <w:t xml:space="preserve">) * </w:t>
      </w:r>
      <w:r>
        <w:rPr>
          <w:rtl w:val="true"/>
        </w:rPr>
        <w:t xml:space="preserve">المشترى للعين المعيبة تارة يكون عالما بعيبها وتارة لا يكون </w:t>
      </w:r>
      <w:r>
        <w:rPr>
          <w:rtl w:val="true"/>
        </w:rPr>
        <w:t>(</w:t>
      </w:r>
      <w:r>
        <w:rPr>
          <w:rtl w:val="true"/>
        </w:rPr>
        <w:t>الحالة الاولى</w:t>
      </w:r>
      <w:r>
        <w:rPr>
          <w:rtl w:val="true"/>
        </w:rPr>
        <w:t xml:space="preserve">) </w:t>
      </w:r>
      <w:r>
        <w:rPr>
          <w:rtl w:val="true"/>
        </w:rPr>
        <w:t xml:space="preserve">إن كان عالما فلا خلاف انه لا يثبت له الخيار لرضاه بالعيب ولا يأتي فيه الخلاف المتقدم في المصراة إذا كان عالما بالتصرية لان المستند في ثبوت الخيار هناك عند من يقول به التعبد وان ذلك خيار ثابت بالشرع كما تقدم وليس ههنا كذلك وهذه الحالة تؤخذ من مفهوم كلام المصنف رحمه الله فانه شرط في الخلاف عدم العلم ومفهومه ان عند العلم لا خيار قال ابن حزم في كتاب مراتب الاجماع واتفقوا على أنه إذا بين له البائع بعيب فيه وحد مقداره ووقفه عليه إن كان في جسم المبيع فرضى بذلك المشترى أنه قد لزمه والا رد له بذلك العيب </w:t>
      </w:r>
      <w:r>
        <w:rPr>
          <w:rtl w:val="true"/>
        </w:rPr>
        <w:t>* * (</w:t>
      </w:r>
      <w:r>
        <w:rPr>
          <w:rtl w:val="true"/>
        </w:rPr>
        <w:t>فرع</w:t>
      </w:r>
      <w:r>
        <w:rPr>
          <w:rtl w:val="true"/>
        </w:rPr>
        <w:t xml:space="preserve">) * </w:t>
      </w:r>
      <w:r>
        <w:rPr>
          <w:rtl w:val="true"/>
        </w:rPr>
        <w:t xml:space="preserve">فلو كان المشترى قد علم به ولكن لم يعلم أنه عيب يوكس الثمن ويوجب الفسخ قال الماوردى ولا رد له لانه قد كان يمكنه عند رؤيته أن يسأل عنه ولان استحقاق الرد حكم والجهل بالاحكام لا يسقطها قال فلو كان شاهد العيب قديما وقال ظننت انه قد زال فلا تأثير لهذا القول لان الاصل بقاء العيب ولو اختلفا في العلم بالعيب فالقول قول المشترى لان الاصل عدمه قاله صاحب العدة </w:t>
      </w:r>
      <w:r>
        <w:rPr>
          <w:rtl w:val="true"/>
        </w:rPr>
        <w:t>(</w:t>
      </w:r>
      <w:r>
        <w:rPr>
          <w:rtl w:val="true"/>
        </w:rPr>
        <w:t>الحالة الثانية</w:t>
      </w:r>
      <w:r>
        <w:rPr>
          <w:rtl w:val="true"/>
        </w:rPr>
        <w:t xml:space="preserve">) </w:t>
      </w:r>
      <w:r>
        <w:rPr>
          <w:rtl w:val="true"/>
        </w:rPr>
        <w:t xml:space="preserve">إذا لم يعلم بالعيب وهى منطوق مسألة الكتاب يثبت الخيار لما ذكره المصنف رحمه الله وقياس ذلك على المصراة إن كانت التصرية عيبا ظاهر بالقياس والجامع الذى ذكره المصنف وقد قدمنا أن الصحيح أن التصرية عيب وان لم تكن التصربة عيبا فمن باب الاولى لان الخيار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2</w:t>
      </w:r>
      <w:r>
        <w:rPr>
          <w:rtl w:val="true"/>
        </w:rPr>
        <w:t xml:space="preserve"> ]</w:t>
      </w:r>
    </w:p>
    <w:p>
      <w:pPr>
        <w:pStyle w:val="Heading4"/>
        <w:bidi w:val="1"/>
        <w:ind w:left="0" w:right="0" w:hanging="0"/>
        <w:jc w:val="left"/>
        <w:rPr/>
      </w:pPr>
      <w:r>
        <w:rPr>
          <w:rtl w:val="true"/>
        </w:rPr>
        <w:t xml:space="preserve">ثبت بالتدليس بما ليس بعيب فثبوته بالتدليس بالعيب المحقق أولى هكذا ذكره القاضى أبو الطيب وفيه نظر لان الذى يقول بالتصرية ليس بعيب يجعلها كالشرط ويلحق الخيار فيها بخيار الخلف وحينئذ قد يقال لا يلزم من جعل التصرية التي هي من فعل البائع كالشرط جعل التدليس بالعيب الذى ليس من فعله ولئن جعلنا التدليس بالعيب كذلك فالعيب إذا لم يعلم به البائع لا يمكن دعوى ذلك فيه ومع ذلك الخيار ثابت به ولاجل ذلك الطريقة التي سلكها المصنف رحمه الله واقتصر عليها أولى في الاستدلال وأسلم عن الاعتراض نعم هو إنما يأتي على قول الجمهور ان التصرية عيب أما على القول الذى رجحه الغزالي في الوجيز ان الخيار فيها ملحق بخيار الخلف فلا لان سبب الخيار في المصراة المقيس عليها اخلاف الشرط الملتزم ولم يوجد في مسألتنا فالمصنف رحمه الله قد جعل الجامع بين المسألتين عدم حصول المبيع السليم فعلي ما اختاره الغزالي لا يأتي إلا أن يجعل ذلك مقيسا على الالتزام الشرطي وكذلك فعل هو في الوسيط تنزيلا لغلبة السلامة منزلة الاشتراط ثم لك أن تجعل الالتزام الشرطي أصلا يكتفى به كما اقتضاه كلامه في الوسيط ولك أن ترده إلى التصرية لورود النص فيها وقد اقتصر المصنف رحمه الله على الاستدلال بالقياس وفى المسألة حديث واجماع أما الحديث فالذي ذكره بعد هذا بفصل في الخراج بالضمان فان فيه أنه خاصمه إلى النبي صلى الله عليه وسلم </w:t>
      </w:r>
      <w:r>
        <w:rPr>
          <w:rtl w:val="true"/>
        </w:rPr>
        <w:t xml:space="preserve">" </w:t>
      </w:r>
      <w:r>
        <w:rPr>
          <w:rtl w:val="true"/>
        </w:rPr>
        <w:t xml:space="preserve">وأنه رده عليه بالعيب </w:t>
      </w:r>
      <w:r>
        <w:rPr>
          <w:rtl w:val="true"/>
        </w:rPr>
        <w:t xml:space="preserve">" </w:t>
      </w:r>
      <w:r>
        <w:rPr>
          <w:rtl w:val="true"/>
        </w:rPr>
        <w:t xml:space="preserve">وسنتكلم عليه هناك إن شاء الله تعالى </w:t>
      </w:r>
      <w:r>
        <w:rPr>
          <w:rtl w:val="true"/>
        </w:rPr>
        <w:t>(</w:t>
      </w:r>
      <w:r>
        <w:rPr>
          <w:rtl w:val="true"/>
        </w:rPr>
        <w:t>وأما</w:t>
      </w:r>
      <w:r>
        <w:rPr>
          <w:rtl w:val="true"/>
        </w:rPr>
        <w:t xml:space="preserve">) </w:t>
      </w:r>
      <w:r>
        <w:rPr>
          <w:rtl w:val="true"/>
        </w:rPr>
        <w:t xml:space="preserve">الاجماع فانه لا خلاف بين المسلمين في الرد بالعيب على الجملة واتفقوا على أن من اشترى شيئا ولم يبين له البائع لعيب فيه ولا اشترط المشترى سلامة ولا اشترط الاخلاء به ولا بيع منه ببراءة فوجد به عيبا كان به عند البائع وكان ذلك العيب يمكن البائع معرفته وكان يحط من الثمن حطا لا يتغابن الناس بمثله في مثل ذلك البيع في ذلك الوق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3</w:t>
      </w:r>
      <w:r>
        <w:rPr>
          <w:rtl w:val="true"/>
        </w:rPr>
        <w:t xml:space="preserve"> ]</w:t>
      </w:r>
    </w:p>
    <w:p>
      <w:pPr>
        <w:pStyle w:val="Heading4"/>
        <w:bidi w:val="1"/>
        <w:ind w:left="0" w:right="0" w:hanging="0"/>
        <w:jc w:val="left"/>
        <w:rPr/>
      </w:pPr>
      <w:r>
        <w:rPr>
          <w:rtl w:val="true"/>
        </w:rPr>
        <w:t xml:space="preserve">يعنى وقت عقد البيع ولم يتلف عين المعيب ولا نقصها ولا تغير اسمه ولا تغير سوقه ولا خرج عن ملك المشترى كله ولا بعضه ولا أحدث المشترى فيه شيئا ولا وطئا ولا غيره ولا ارتفع ذلك العيب وكان البائع قد نقد فيه جميع الثمن فان للمشترى أن يرده ويأخذ ما أعطى فيه من الثمن وأن له أن يمسكه ان أحب واختلفوا فيما عدا كل ما ذكرناه بما لا سبيل إلى ضبطه باجماع جاز انتهى وادعى القاضى أبو الطيب إجماع المسلمين على التسوية بين الغاش الخائن وغيره ولعل المصنف رحمه الله انما اقتصر على القياس ولم يذكر الحديث والاجماع لان الحديث فيه انه رد بعيب وذلك حكاية حال لا دلالة لها على العموم ولا إجماع مقيد بالقيود المذكورة أو أكثرها فكان الاستدلال بالقياس أشمل وبالجملة الرد بالعيب في الجملة لا شبهة فيه قال الشيخ أبو حامد ولا يخفى أن المراد العيب الموجود عند العقد </w:t>
      </w:r>
      <w:r>
        <w:rPr>
          <w:rtl w:val="true"/>
        </w:rPr>
        <w:t>(</w:t>
      </w:r>
      <w:r>
        <w:rPr>
          <w:rtl w:val="true"/>
        </w:rPr>
        <w:t>أما</w:t>
      </w:r>
      <w:r>
        <w:rPr>
          <w:rtl w:val="true"/>
        </w:rPr>
        <w:t xml:space="preserve">) </w:t>
      </w:r>
      <w:r>
        <w:rPr>
          <w:rtl w:val="true"/>
        </w:rPr>
        <w:t xml:space="preserve">لو وجد العيب وزال القبض فلا خلاف أنه لا حكم له وكذلك لو زال بعد البيع وقبل القبض </w:t>
      </w:r>
      <w:r>
        <w:rPr>
          <w:rtl w:val="true"/>
        </w:rPr>
        <w:t>* * (</w:t>
      </w:r>
      <w:r>
        <w:rPr>
          <w:rtl w:val="true"/>
        </w:rPr>
        <w:t>فرع</w:t>
      </w:r>
      <w:r>
        <w:rPr>
          <w:rtl w:val="true"/>
        </w:rPr>
        <w:t xml:space="preserve">) * </w:t>
      </w:r>
      <w:r>
        <w:rPr>
          <w:rtl w:val="true"/>
        </w:rPr>
        <w:t xml:space="preserve">ولى الطفل إذا اشترى له شيئا فظهر به عيب فان كان الشراء بعين المال فهو باطل وان كان في الذمة نفذ في حق الولى فان اشترى سليما فحدث به عيب قبل القبض فان كان الحظ في الامساك أمسك أو في الرد رد فان ترك الرد فان كان اشترى في الذمة انقلب إليه ولزمه الثمن من مال نفسه وان كان بغير مال الطفل بطل العقد قاله صاحب التتمة والله تعالى أعلم </w:t>
      </w:r>
      <w:r>
        <w:rPr>
          <w:rtl w:val="true"/>
        </w:rPr>
        <w:t xml:space="preserve">* * </w:t>
      </w:r>
      <w:r>
        <w:rPr>
          <w:rtl w:val="true"/>
        </w:rPr>
        <w:t xml:space="preserve">قال المصنف رحمه الله تعالى </w:t>
      </w:r>
      <w:r>
        <w:rPr>
          <w:rtl w:val="true"/>
        </w:rPr>
        <w:t>* * (</w:t>
      </w:r>
      <w:r>
        <w:rPr>
          <w:rtl w:val="true"/>
        </w:rPr>
        <w:t xml:space="preserve">فان ابتاع شيئا ولا عيب فيه ثم حدث به عيب في ملكه نظرت فان كان حدث قبل القبض ثبت له الرد لان المبيع مضمون على البائع فثبت له الرد يحدث فيه من العيب كما قبل الع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4</w:t>
      </w:r>
      <w:r>
        <w:rPr>
          <w:rtl w:val="true"/>
        </w:rPr>
        <w:t xml:space="preserve"> ]</w:t>
      </w:r>
    </w:p>
    <w:p>
      <w:pPr>
        <w:pStyle w:val="Heading4"/>
        <w:bidi w:val="1"/>
        <w:ind w:left="0" w:right="0" w:hanging="0"/>
        <w:jc w:val="left"/>
        <w:rPr/>
      </w:pPr>
      <w:r>
        <w:rPr>
          <w:rtl w:val="true"/>
        </w:rPr>
        <w:t xml:space="preserve">وان حدث العيب بعد القبض نظرت فان لم يستند إلى سبب قبل القبض لم يثبت له الرد لانه دخل المبيع في ضمانه فلم يرد بالعيب الحادث وان استند إلى ما قبل القبض بأن كان عبدا فسرق أو قطع يدا قبل القبض فقطعت يده بعد القبض ففيه وجهان </w:t>
      </w:r>
      <w:r>
        <w:rPr>
          <w:rtl w:val="true"/>
        </w:rPr>
        <w:t>(</w:t>
      </w:r>
      <w:r>
        <w:rPr>
          <w:rtl w:val="true"/>
        </w:rPr>
        <w:t>أحدهما</w:t>
      </w:r>
      <w:r>
        <w:rPr>
          <w:rtl w:val="true"/>
        </w:rPr>
        <w:t xml:space="preserve">) </w:t>
      </w:r>
      <w:r>
        <w:rPr>
          <w:rtl w:val="true"/>
        </w:rPr>
        <w:t xml:space="preserve">أنه يرد وهو قول أبى اسحق لانه قطع بسبب كان قبل القبض فصار كما لو قطع قبل القبض </w:t>
      </w:r>
      <w:r>
        <w:rPr>
          <w:rtl w:val="true"/>
        </w:rPr>
        <w:t>(</w:t>
      </w:r>
      <w:r>
        <w:rPr>
          <w:rtl w:val="true"/>
        </w:rPr>
        <w:t>والثاني</w:t>
      </w:r>
      <w:r>
        <w:rPr>
          <w:rtl w:val="true"/>
        </w:rPr>
        <w:t xml:space="preserve">) </w:t>
      </w:r>
      <w:r>
        <w:rPr>
          <w:rtl w:val="true"/>
        </w:rPr>
        <w:t>أنه لا يرد وهو قول أبى علي ابن أبى هريرة لان القطع وجد في يد المشتري فلم يرد كما لو لم يستند إلى سبب قبله</w:t>
      </w:r>
      <w:r>
        <w:rPr>
          <w:rtl w:val="true"/>
        </w:rPr>
        <w:t>) * * * (</w:t>
      </w:r>
      <w:r>
        <w:rPr>
          <w:rtl w:val="true"/>
        </w:rPr>
        <w:t>الشرح</w:t>
      </w:r>
      <w:r>
        <w:rPr>
          <w:rtl w:val="true"/>
        </w:rPr>
        <w:t xml:space="preserve">) * </w:t>
      </w:r>
      <w:r>
        <w:rPr>
          <w:rtl w:val="true"/>
        </w:rPr>
        <w:t xml:space="preserve">الكلام الذى تقدم في إثبات الخيار في العيب الموجود عند البيع والكلام الآن في العيب الحادث بعده وقد قسمه المصنف رحمه الله إلى ثلاثة أقسام </w:t>
      </w:r>
      <w:r>
        <w:rPr>
          <w:rtl w:val="true"/>
        </w:rPr>
        <w:t>(</w:t>
      </w:r>
      <w:r>
        <w:rPr>
          <w:rtl w:val="true"/>
        </w:rPr>
        <w:t>القسم الاول</w:t>
      </w:r>
      <w:r>
        <w:rPr>
          <w:rtl w:val="true"/>
        </w:rPr>
        <w:t xml:space="preserve">) </w:t>
      </w:r>
      <w:r>
        <w:rPr>
          <w:rtl w:val="true"/>
        </w:rPr>
        <w:t xml:space="preserve">الحادث قبل القبض فحكمه حكم المقارن للعقد لان المبيع مضمون قبل القبض على البائع بجملته فكذا أجزاؤه وضمان الجزء الذى لا يقابله قسط من الثمن لا يقتضى الانفساخ فأثبت الخيار والمصنف رضى الله عنه استغنى عن هذه الزيادة بجعله ما قبل القبض كما قبل العقد لاشتراكهما في كون المبيع فيهما مضمونا على البائع بمعنى أنه إذا تلف تلف من كسبه وقد اتفق الاصحاب على هذا الحكم وان العيب الطارئ قبل القبض كالمقارن للعقد وذلك منهم تفريع على ما هو متفق عليه في المذهب وهو أن البيع قبل القبض من ضمان البائع وأنه إذا تلف قبل القبض انفسخ البيع ونص عليه الشافعي رحمه الله في مواضع واستنبطه من بطلان عقد الصرف بالتفرق قبل التقابض كما تقدم التنبيه عليه في باب الربا وذكره المصنف في آخر باب اختلاف المتبايعين وهلاك المبيع وسنشرحه هناك إن شاء الله تعالى أما على مذهب من قال ان المبيع في يد البائع أمانة كما هو مذهب مالك ولا خيار له وممن صرح به المتولي وصورة المسألة المجزوم بها هنا إذا كان حدوث العيب بآفة سماوية </w:t>
      </w:r>
      <w:r>
        <w:rPr>
          <w:rtl w:val="true"/>
        </w:rPr>
        <w:t>(</w:t>
      </w:r>
      <w:r>
        <w:rPr>
          <w:rtl w:val="true"/>
        </w:rPr>
        <w:t>أما</w:t>
      </w:r>
      <w:r>
        <w:rPr>
          <w:rtl w:val="true"/>
        </w:rPr>
        <w:t xml:space="preserve">) </w:t>
      </w:r>
      <w:r>
        <w:rPr>
          <w:rtl w:val="true"/>
        </w:rPr>
        <w:t xml:space="preserve">إذا حصل ذلك من جه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5</w:t>
      </w:r>
      <w:r>
        <w:rPr>
          <w:rtl w:val="true"/>
        </w:rPr>
        <w:t xml:space="preserve"> ]</w:t>
      </w:r>
    </w:p>
    <w:p>
      <w:pPr>
        <w:pStyle w:val="Heading4"/>
        <w:bidi w:val="1"/>
        <w:ind w:left="0" w:right="0" w:hanging="0"/>
        <w:jc w:val="left"/>
        <w:rPr/>
      </w:pPr>
      <w:r>
        <w:rPr>
          <w:rtl w:val="true"/>
        </w:rPr>
        <w:t xml:space="preserve">المشترى أو البائع أو الأجنبي فقد ذكر المصنف رحمه الله الاقسام كلها في باب اختلاف المتبايعين عند تقسيم تلف المبيع إلى الاقسام المذكورة وهناك استوعب الكلام على ذلك بعون الله وتيسيره ان شاء الله تعالى وملخص ما هناك ما يتعلق بهذا المكان أنه متى حصل العيب بآفة سماوية أو من البائع أو من الاجنبي فللمشترى الخيار جزما ولكن يختلف أثره على تفصيل مذكور هناك ومن جملته ما إذا كان القاطع ابن المشترى ثم مات المشترى وورثه الابن ذكره صاحب البحر هناك وهنا أذكره إن شاء الله ومتي حصل العيب من جهة المشترى فلا خيار له على الصحيح تفريعا على أن اتلافه قبض وهو الصحيح المشهور </w:t>
      </w:r>
      <w:r>
        <w:rPr>
          <w:rtl w:val="true"/>
        </w:rPr>
        <w:t>(</w:t>
      </w:r>
      <w:r>
        <w:rPr>
          <w:rtl w:val="true"/>
        </w:rPr>
        <w:t>وأما</w:t>
      </w:r>
      <w:r>
        <w:rPr>
          <w:rtl w:val="true"/>
        </w:rPr>
        <w:t xml:space="preserve">) </w:t>
      </w:r>
      <w:r>
        <w:rPr>
          <w:rtl w:val="true"/>
        </w:rPr>
        <w:t xml:space="preserve">من يقول من العلماء بان المبيع قبل القبض من ضمان المشترى كما يقوله أبو ثور مطلقا ومالك في المبيع جزافا فقياسه أن العيب الحادث قبل القبض لا أثر له ومذهب أبى حنيفة رحمه الله في تلف المبيع قبل القبض كمذهبنا </w:t>
      </w:r>
      <w:r>
        <w:rPr>
          <w:rtl w:val="true"/>
        </w:rPr>
        <w:t>(</w:t>
      </w:r>
      <w:r>
        <w:rPr>
          <w:rtl w:val="true"/>
        </w:rPr>
        <w:t>واعلم</w:t>
      </w:r>
      <w:r>
        <w:rPr>
          <w:rtl w:val="true"/>
        </w:rPr>
        <w:t xml:space="preserve">) </w:t>
      </w:r>
      <w:r>
        <w:rPr>
          <w:rtl w:val="true"/>
        </w:rPr>
        <w:t xml:space="preserve">أن هذا الحكم من كون العيب الحادث قبل القبض كالعيب المقارن للعقد هو المشهور الذى لا يكاد يعرف بل لا يعرف فيه خلاف بين الاصحاب ووراء ذلك أمران غريبان </w:t>
      </w:r>
      <w:r>
        <w:rPr>
          <w:rtl w:val="true"/>
        </w:rPr>
        <w:t>(</w:t>
      </w:r>
      <w:r>
        <w:rPr>
          <w:rtl w:val="true"/>
        </w:rPr>
        <w:t>أحدهما</w:t>
      </w:r>
      <w:r>
        <w:rPr>
          <w:rtl w:val="true"/>
        </w:rPr>
        <w:t xml:space="preserve">) </w:t>
      </w:r>
      <w:r>
        <w:rPr>
          <w:rtl w:val="true"/>
        </w:rPr>
        <w:t xml:space="preserve">أن الشافعي رحمه الله قال في الام في الرهن الكبير في جناية العبد المرهون على الاجنبين ولو بيع العبد المرهون ولم يتفرق البائع والمشترى حتى جنى كان للمشترى رده لان هذا عيب حدث به وله رده بلا عيب ولو جني ثم بيع فعلم المشترى قبل التفرق أو بعده بجنايته كان له رده لان هذا عيب دلسه ولو بيع وتفرق المتبايعان أو أخبر أحدهما صاحبه بعد البيع فاختار امضاء البيع ثم جني كان من المشترى ولم يرد البيع لان هذا حادث في ملكه بعد تمام البيع بكل حال له قال ابن الرفعة وهذا إن لم يحمل علي ما بعد القبض فهو يقتضى باطلاقه أنه لا فرق فيه بين ما بعد القبض وقبله والعلة ترشد إليه لانه في الحالين ملكه عليه تام وإن لم يستقر إلا بالقبض </w:t>
      </w:r>
      <w:r>
        <w:rPr>
          <w:rtl w:val="true"/>
        </w:rPr>
        <w:t>(</w:t>
      </w:r>
      <w:r>
        <w:rPr>
          <w:rtl w:val="true"/>
        </w:rPr>
        <w:t>قال</w:t>
      </w:r>
      <w:r>
        <w:rPr>
          <w:rtl w:val="true"/>
        </w:rPr>
        <w:t xml:space="preserve">) </w:t>
      </w:r>
      <w:r>
        <w:rPr>
          <w:rtl w:val="true"/>
        </w:rPr>
        <w:t xml:space="preserve">وهذا ان ص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6</w:t>
      </w:r>
      <w:r>
        <w:rPr>
          <w:rtl w:val="true"/>
        </w:rPr>
        <w:t xml:space="preserve"> ]</w:t>
      </w:r>
    </w:p>
    <w:p>
      <w:pPr>
        <w:pStyle w:val="Heading4"/>
        <w:bidi w:val="1"/>
        <w:ind w:left="0" w:right="0" w:hanging="0"/>
        <w:jc w:val="left"/>
        <w:rPr/>
      </w:pPr>
      <w:r>
        <w:rPr>
          <w:rtl w:val="true"/>
        </w:rPr>
        <w:t xml:space="preserve">يقتضي أن الجناية عمدا أو خطأ في يد البائع بعد تمام الملك لا يثبت بها للمشترى خيار وان أثبت على نفسه ولكن الاصحاب لا يوافقون علي ذلك </w:t>
      </w:r>
      <w:r>
        <w:rPr>
          <w:rtl w:val="true"/>
        </w:rPr>
        <w:t>(</w:t>
      </w:r>
      <w:r>
        <w:rPr>
          <w:rtl w:val="true"/>
        </w:rPr>
        <w:t>الامر الثاني</w:t>
      </w:r>
      <w:r>
        <w:rPr>
          <w:rtl w:val="true"/>
        </w:rPr>
        <w:t xml:space="preserve">) </w:t>
      </w:r>
      <w:r>
        <w:rPr>
          <w:rtl w:val="true"/>
        </w:rPr>
        <w:t xml:space="preserve">أن في مختصر البويطى قال أبو يعقوب وان اشترى رجل من رجل عبدا أو ثوبا ولم يقبضه فجني عليه البائع أو غيره جناية حرق أو غيره أو ما دون النفس أو النفس فهو مخير في العبد إن شاء أخذ الثوب وأخذ الجاني بجنايته وان شاء ترك فان كان ذلك بأمر من السماء كان مخيرا أن يأخذه أو يدعه وليس له النقص إذا كان من السماء كما لو مات وقد قيل يأخذه ويسقط عنه ما نقصه بحصته من الثمن وان كان ذلك بهزال في يديه أو ما أشبهه كان مخيرا وقد قيل إذا كان البائع الذى جني عليه في النفس فالبيع منفسخ انتهى وهذه الاقوال الثلاثة التي نقلها البويطى الاول والثالث معروفان في المذهب والغريب الثاني وهو أنه يأخذه ويسقط عنه حتصه من الثمن وكلامه المذكور يقتضى أن ذلك فيما يمكن التقسيط عليه كاليد ونحوها لا كالهزال وشبهه ولكن هذا القول لم أعلم أحدا من الاصحاب ذكره على أنه ليس في كلام البويطى نسبته إلى الشافعي رحمه الله ولا شئ من الكلام المذكور من حكاية كلام الشافعي رحمه الله وإنما الاقوال الثلاثة من حكاية البويطى والمسألة كلها كما يدل عليه أول كلامه ونسبته إلى أبى يعقوب فلعله حكاه عن بعض العلماء غير الشافعي رحمه الله </w:t>
      </w:r>
      <w:r>
        <w:rPr>
          <w:rtl w:val="true"/>
        </w:rPr>
        <w:t>* * (</w:t>
      </w:r>
      <w:r>
        <w:rPr>
          <w:rtl w:val="true"/>
        </w:rPr>
        <w:t>فرع</w:t>
      </w:r>
      <w:r>
        <w:rPr>
          <w:rtl w:val="true"/>
        </w:rPr>
        <w:t xml:space="preserve">) * </w:t>
      </w:r>
      <w:r>
        <w:rPr>
          <w:rtl w:val="true"/>
        </w:rPr>
        <w:t xml:space="preserve">إذا وجد العيب قبل القبض ولكن سبب متقدم رضى به المشترى كما لو اشترى من وجب عليه القطع عالما به فقطع قبل القبض أو بكرا مزوجة فازال الزوج بكارتها قبل القبض فهل تكون كعيب حدث فيرد بها كما أنه إذا اشترى مرتدا فقتل قبل القبض ينفسخ العقد أو لالان رضاه لسببه رضى به والخيار لا يثبت مع الرضا بخلاف الانفساخ بالتلف لم أر في ذلك نقلا والاقر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7</w:t>
      </w:r>
      <w:r>
        <w:rPr>
          <w:rtl w:val="true"/>
        </w:rPr>
        <w:t xml:space="preserve"> ]</w:t>
      </w:r>
    </w:p>
    <w:p>
      <w:pPr>
        <w:pStyle w:val="Heading4"/>
        <w:bidi w:val="1"/>
        <w:ind w:left="0" w:right="0" w:hanging="0"/>
        <w:jc w:val="left"/>
        <w:rPr/>
      </w:pPr>
      <w:r>
        <w:rPr>
          <w:rtl w:val="true"/>
        </w:rPr>
        <w:t xml:space="preserve">القطع بأنه لا يوجب الرد للرضى بسببه ولكن القاضى حسين رحمه الله أطلق أن زوال البكارة في يد البائع يثبت الخيار ومثل هذا الاطلاق لا يوجد منه نقل في خصوص المزوجة ووطئ الزوج بها </w:t>
      </w:r>
      <w:r>
        <w:rPr>
          <w:rtl w:val="true"/>
        </w:rPr>
        <w:t>(</w:t>
      </w:r>
      <w:r>
        <w:rPr>
          <w:rtl w:val="true"/>
        </w:rPr>
        <w:t>القسم الثاني</w:t>
      </w:r>
      <w:r>
        <w:rPr>
          <w:rtl w:val="true"/>
        </w:rPr>
        <w:t xml:space="preserve">) </w:t>
      </w:r>
      <w:r>
        <w:rPr>
          <w:rtl w:val="true"/>
        </w:rPr>
        <w:t xml:space="preserve">إذا حدث العيب بعد القبض ولم يستند إلى سبب قبل القبض فانه لا يثبت به الرد وهذا إذا كان بعد القبض والتفرق أما لو قبضه في المجلس وحدث به عيب قبل التفرق والتخاير فالوجه في وذلك بناؤه على تلف المبيع في يد المشترى في مدة الخيار وفيه طرق </w:t>
      </w:r>
      <w:r>
        <w:rPr>
          <w:rtl w:val="true"/>
        </w:rPr>
        <w:t>(</w:t>
      </w:r>
      <w:r>
        <w:rPr>
          <w:rtl w:val="true"/>
        </w:rPr>
        <w:t>احداهما</w:t>
      </w:r>
      <w:r>
        <w:rPr>
          <w:rtl w:val="true"/>
        </w:rPr>
        <w:t xml:space="preserve">) </w:t>
      </w:r>
      <w:r>
        <w:rPr>
          <w:rtl w:val="true"/>
        </w:rPr>
        <w:t xml:space="preserve">وهى التى أوردها الغزالي وارتضاها الامام واقتضى ايراد الرافعى ترجيحها </w:t>
      </w:r>
      <w:r>
        <w:rPr>
          <w:rtl w:val="true"/>
        </w:rPr>
        <w:t>(</w:t>
      </w:r>
      <w:r>
        <w:rPr>
          <w:rtl w:val="true"/>
        </w:rPr>
        <w:t>أما</w:t>
      </w:r>
      <w:r>
        <w:rPr>
          <w:rtl w:val="true"/>
        </w:rPr>
        <w:t xml:space="preserve">) </w:t>
      </w:r>
      <w:r>
        <w:rPr>
          <w:rtl w:val="true"/>
        </w:rPr>
        <w:t xml:space="preserve">ان قلنا الملك للبائع انفسخ والا فوجهان </w:t>
      </w:r>
      <w:r>
        <w:rPr>
          <w:rtl w:val="true"/>
        </w:rPr>
        <w:t>(</w:t>
      </w:r>
      <w:r>
        <w:rPr>
          <w:rtl w:val="true"/>
        </w:rPr>
        <w:t>أصحهما</w:t>
      </w:r>
      <w:r>
        <w:rPr>
          <w:rtl w:val="true"/>
        </w:rPr>
        <w:t xml:space="preserve">) </w:t>
      </w:r>
      <w:r>
        <w:rPr>
          <w:rtl w:val="true"/>
        </w:rPr>
        <w:t xml:space="preserve">عدم الانفساخ وإذا تم العقد لزم الثمن لان القبض وجد إلا أنه بقيت علقة فصار كما لو اشترى مكايلة فقبض جزافا أو غصب المبيع من يد البائع وتلف في يده قال هذا التعليل صاحب التتمة </w:t>
      </w:r>
      <w:r>
        <w:rPr>
          <w:rtl w:val="true"/>
        </w:rPr>
        <w:t>(</w:t>
      </w:r>
      <w:r>
        <w:rPr>
          <w:rtl w:val="true"/>
        </w:rPr>
        <w:t>والثانى</w:t>
      </w:r>
      <w:r>
        <w:rPr>
          <w:rtl w:val="true"/>
        </w:rPr>
        <w:t xml:space="preserve">) </w:t>
      </w:r>
      <w:r>
        <w:rPr>
          <w:rtl w:val="true"/>
        </w:rPr>
        <w:t xml:space="preserve">ينفسخ لان العقد لم يستقر كما بعد الخيار وقبل القبض </w:t>
      </w:r>
      <w:r>
        <w:rPr>
          <w:rtl w:val="true"/>
        </w:rPr>
        <w:t>(</w:t>
      </w:r>
      <w:r>
        <w:rPr>
          <w:rtl w:val="true"/>
        </w:rPr>
        <w:t>والطريقة الثانية</w:t>
      </w:r>
      <w:r>
        <w:rPr>
          <w:rtl w:val="true"/>
        </w:rPr>
        <w:t xml:space="preserve">) </w:t>
      </w:r>
      <w:r>
        <w:rPr>
          <w:rtl w:val="true"/>
        </w:rPr>
        <w:t xml:space="preserve">القطع بعدم الانفساخ وإنه إذا حصلت الاجازة يلزم المشترى الثمن </w:t>
      </w:r>
      <w:r>
        <w:rPr>
          <w:rtl w:val="true"/>
        </w:rPr>
        <w:t>(</w:t>
      </w:r>
      <w:r>
        <w:rPr>
          <w:rtl w:val="true"/>
        </w:rPr>
        <w:t>وان قلنا</w:t>
      </w:r>
      <w:r>
        <w:rPr>
          <w:rtl w:val="true"/>
        </w:rPr>
        <w:t xml:space="preserve">) </w:t>
      </w:r>
      <w:r>
        <w:rPr>
          <w:rtl w:val="true"/>
        </w:rPr>
        <w:t xml:space="preserve">الملك للبائع وهذه منسوبة للشيخ أبى حامد </w:t>
      </w:r>
      <w:r>
        <w:rPr>
          <w:rtl w:val="true"/>
        </w:rPr>
        <w:t>(</w:t>
      </w:r>
      <w:r>
        <w:rPr>
          <w:rtl w:val="true"/>
        </w:rPr>
        <w:t>الطريقة الثالثة</w:t>
      </w:r>
      <w:r>
        <w:rPr>
          <w:rtl w:val="true"/>
        </w:rPr>
        <w:t xml:space="preserve">) </w:t>
      </w:r>
      <w:r>
        <w:rPr>
          <w:rtl w:val="true"/>
        </w:rPr>
        <w:t xml:space="preserve">مثلها الا أنا </w:t>
      </w:r>
      <w:r>
        <w:rPr>
          <w:rtl w:val="true"/>
        </w:rPr>
        <w:t>(</w:t>
      </w:r>
      <w:r>
        <w:rPr>
          <w:rtl w:val="true"/>
        </w:rPr>
        <w:t>إذا قلنا</w:t>
      </w:r>
      <w:r>
        <w:rPr>
          <w:rtl w:val="true"/>
        </w:rPr>
        <w:t xml:space="preserve">) </w:t>
      </w:r>
      <w:r>
        <w:rPr>
          <w:rtl w:val="true"/>
        </w:rPr>
        <w:t xml:space="preserve">الملك للبائع وحصل امضاء البائع ضمنه المشترى بالقيمة وهذه حكاها الامام عن العراقيين وبعض أصحاب القفال وهو مقتضى كلام المصنف حيث ذكر المسألة في أول كتاب البيوع ولذلك نسبها العمرانى إليه </w:t>
      </w:r>
      <w:r>
        <w:rPr>
          <w:rtl w:val="true"/>
        </w:rPr>
        <w:t>(</w:t>
      </w:r>
      <w:r>
        <w:rPr>
          <w:rtl w:val="true"/>
        </w:rPr>
        <w:t>الطريقة الرابعة</w:t>
      </w:r>
      <w:r>
        <w:rPr>
          <w:rtl w:val="true"/>
        </w:rPr>
        <w:t xml:space="preserve">) </w:t>
      </w:r>
      <w:r>
        <w:rPr>
          <w:rtl w:val="true"/>
        </w:rPr>
        <w:t xml:space="preserve">طريقة الماوردى ان كان التلف في خيار المجلس انفسخ علي الاقوال كلها وان كان في خيار الشرط فان كان لهما أو للبائع وحده فكذلك وان كان للمشترى وحده </w:t>
      </w:r>
      <w:r>
        <w:rPr>
          <w:rtl w:val="true"/>
        </w:rPr>
        <w:t>(</w:t>
      </w:r>
      <w:r>
        <w:rPr>
          <w:rtl w:val="true"/>
        </w:rPr>
        <w:t>فان قلنا</w:t>
      </w:r>
      <w:r>
        <w:rPr>
          <w:rtl w:val="true"/>
        </w:rPr>
        <w:t xml:space="preserve">) </w:t>
      </w:r>
      <w:r>
        <w:rPr>
          <w:rtl w:val="true"/>
        </w:rPr>
        <w:t xml:space="preserve">يملك بانقضاء الخيار أو موقوف ضمنه بالقيمة </w:t>
      </w:r>
      <w:r>
        <w:rPr>
          <w:rtl w:val="true"/>
        </w:rPr>
        <w:t>(</w:t>
      </w:r>
      <w:r>
        <w:rPr>
          <w:rtl w:val="true"/>
        </w:rPr>
        <w:t>وان قلنا</w:t>
      </w:r>
      <w:r>
        <w:rPr>
          <w:rtl w:val="true"/>
        </w:rPr>
        <w:t xml:space="preserve">) </w:t>
      </w:r>
      <w:r>
        <w:rPr>
          <w:rtl w:val="true"/>
        </w:rPr>
        <w:t xml:space="preserve">يملكه بنفس العقد فعلي وجهين </w:t>
      </w:r>
      <w:r>
        <w:rPr>
          <w:rtl w:val="true"/>
        </w:rPr>
        <w:t>(</w:t>
      </w:r>
      <w:r>
        <w:rPr>
          <w:rtl w:val="true"/>
        </w:rPr>
        <w:t>أحدهما</w:t>
      </w:r>
      <w:r>
        <w:rPr>
          <w:rtl w:val="true"/>
        </w:rPr>
        <w:t xml:space="preserve">) </w:t>
      </w:r>
      <w:r>
        <w:rPr>
          <w:rtl w:val="true"/>
        </w:rPr>
        <w:t xml:space="preserve">وهو ظاهر نصه في البيوع أنه ضامن بالقيمة دون الثمن </w:t>
      </w:r>
      <w:r>
        <w:rPr>
          <w:rtl w:val="true"/>
        </w:rPr>
        <w:t>(</w:t>
      </w:r>
      <w:r>
        <w:rPr>
          <w:rtl w:val="true"/>
        </w:rPr>
        <w:t>والثانى</w:t>
      </w:r>
      <w:r>
        <w:rPr>
          <w:rtl w:val="true"/>
        </w:rPr>
        <w:t xml:space="preserve">) </w:t>
      </w:r>
      <w:r>
        <w:rPr>
          <w:rtl w:val="true"/>
        </w:rPr>
        <w:t xml:space="preserve">وقد أشار إليه في الصداق أنه ضامن له بالثمن المسمى </w:t>
      </w:r>
      <w:r>
        <w:rPr>
          <w:rtl w:val="true"/>
        </w:rPr>
        <w:t>(</w:t>
      </w:r>
      <w:r>
        <w:rPr>
          <w:rtl w:val="true"/>
        </w:rPr>
        <w:t>الطريقة الخامسة</w:t>
      </w:r>
      <w:r>
        <w:rPr>
          <w:rtl w:val="true"/>
        </w:rPr>
        <w:t xml:space="preserve">) </w:t>
      </w:r>
      <w:r>
        <w:rPr>
          <w:rtl w:val="true"/>
        </w:rPr>
        <w:t xml:space="preserve">ما د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8</w:t>
      </w:r>
      <w:r>
        <w:rPr>
          <w:rtl w:val="true"/>
        </w:rPr>
        <w:t xml:space="preserve"> ]</w:t>
      </w:r>
    </w:p>
    <w:p>
      <w:pPr>
        <w:pStyle w:val="Heading4"/>
        <w:bidi w:val="1"/>
        <w:ind w:left="0" w:right="0" w:hanging="0"/>
        <w:jc w:val="left"/>
        <w:rPr/>
      </w:pPr>
      <w:r>
        <w:rPr>
          <w:rtl w:val="true"/>
        </w:rPr>
        <w:t xml:space="preserve">عليها كلام أبى الطيب أنه ان كان الخيار لهما أو للبائع وحده انفسخ قولا واحدا وان كان للمشترى وحده </w:t>
      </w:r>
      <w:r>
        <w:rPr>
          <w:rtl w:val="true"/>
        </w:rPr>
        <w:t>(</w:t>
      </w:r>
      <w:r>
        <w:rPr>
          <w:rtl w:val="true"/>
        </w:rPr>
        <w:t>فان قلنا</w:t>
      </w:r>
      <w:r>
        <w:rPr>
          <w:rtl w:val="true"/>
        </w:rPr>
        <w:t xml:space="preserve">) </w:t>
      </w:r>
      <w:r>
        <w:rPr>
          <w:rtl w:val="true"/>
        </w:rPr>
        <w:t xml:space="preserve">الملك له فوجهان والا لم ينفسخ وقال القاضى أبو الطيب ان الذى نص عليه الشافعي رحمه الله في كتبه أن البيع ينفسخ ويجب على المشترى قيمته قال القاضى أبو حامد وقال الشافعي في كتاب الصداق يلزمه الثمن واختلف أصحابنا فمنهم من قال يلزمه القيمة والذى قال من الثمن ليس بثابت قال أبو الطيب ويحتمل أن يكون أراد بالثمن القيمة لان الشافعي يعبر عن القيمة بالثمن في مواضع كثيرة ومنهم من قال ما تقدم وادعى ابن الرفعة أن أكثر نصوص الشافعي على الانفساخ وذكر نصوصا تدل علي ذلك من الجزء الثامن والعاشر من باب الدعوى في المبيع ومن باب دعوى الولد فيه وقد رأيت أنا في الجزء الخامس عشر أيضا أنه إذ باع العبد بالخيار ثلاثا أو أقل وقبضه فمات في يد المشترى فهو ضامن لقيمته وان منعنا أن نضمنه ثمنه ان البيع لم يتم فيه قال الشافعي وسواء في ذلك كان الخيار للبائع أو للمشترى لان البيع لم يتم فيه حتى مات وقد حكي عن نصه في الصداق أن المبيع إذا تلف في يده زمن الخيار يلزمه الثمن وبذلك قال المتولي حصل قولان في المسألة وهو في ذلك تابع للقاضى حسين والنص المتقدم يدل على أن الانفساخ في الاحوال الثلاثة إذا كان الخيار للمبتاع أو للبائع أو لهما فهذه خمس طرق والطريقة الاولي أفقه ولكن تصحيح عدم الانفساخ من الوجهين فيها فيه نظر والنصوص التى للشافعي ليس فيما وقفت عليه منها ما فيه تصريح بالانفساخ ولا بعدمه بل الاكثر الذى تمسك به ابن الرفعة والذى رأيته في الام فيه إيجاب القيمة والنص المعارض له فيه ايجاب الثمن فأكثر النصوص تدل لاحد أمرين </w:t>
      </w:r>
      <w:r>
        <w:rPr>
          <w:rtl w:val="true"/>
        </w:rPr>
        <w:t>(</w:t>
      </w:r>
      <w:r>
        <w:rPr>
          <w:rtl w:val="true"/>
        </w:rPr>
        <w:t>أما</w:t>
      </w:r>
      <w:r>
        <w:rPr>
          <w:rtl w:val="true"/>
        </w:rPr>
        <w:t xml:space="preserve">) </w:t>
      </w:r>
      <w:r>
        <w:rPr>
          <w:rtl w:val="true"/>
        </w:rPr>
        <w:t xml:space="preserve">القول بالانفساخ الذى هو أحد الوجهين من الطريقة الاولى كما ادعاه ابن الرفعة </w:t>
      </w:r>
      <w:r>
        <w:rPr>
          <w:rtl w:val="true"/>
        </w:rPr>
        <w:t>(</w:t>
      </w:r>
      <w:r>
        <w:rPr>
          <w:rtl w:val="true"/>
        </w:rPr>
        <w:t>واما</w:t>
      </w:r>
      <w:r>
        <w:rPr>
          <w:rtl w:val="true"/>
        </w:rPr>
        <w:t xml:space="preserve">) </w:t>
      </w:r>
      <w:r>
        <w:rPr>
          <w:rtl w:val="true"/>
        </w:rPr>
        <w:t xml:space="preserve">الطريقة التى نقلها الامام عن العراقيين </w:t>
      </w:r>
      <w:r>
        <w:rPr>
          <w:rtl w:val="true"/>
        </w:rPr>
        <w:t>(</w:t>
      </w:r>
      <w:r>
        <w:rPr>
          <w:rtl w:val="true"/>
        </w:rPr>
        <w:t>وقلت</w:t>
      </w:r>
      <w:r>
        <w:rPr>
          <w:rtl w:val="true"/>
        </w:rPr>
        <w:t xml:space="preserve">) </w:t>
      </w:r>
      <w:r>
        <w:rPr>
          <w:rtl w:val="true"/>
        </w:rPr>
        <w:t xml:space="preserve">ان مقتضى كل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9</w:t>
      </w:r>
      <w:r>
        <w:rPr>
          <w:rtl w:val="true"/>
        </w:rPr>
        <w:t xml:space="preserve"> ]</w:t>
      </w:r>
    </w:p>
    <w:p>
      <w:pPr>
        <w:pStyle w:val="Heading4"/>
        <w:bidi w:val="1"/>
        <w:ind w:left="0" w:right="0" w:hanging="0"/>
        <w:jc w:val="left"/>
        <w:rPr/>
      </w:pPr>
      <w:r>
        <w:rPr>
          <w:rtl w:val="true"/>
        </w:rPr>
        <w:t xml:space="preserve">المصنف في أول البيع فالتمسك بذلك للانفساخ عيبا كما ادعى ابن الرفعة غير متعين وترجيح عدم الانفساخ ولزوم الثمن موافق للنصف المتقضى لوجوب الثمن ومخالف لاكثر النصوص لكن إذا ثبت ما قاله القاضى أبو الطيب من اطلاق الشافعي رحمه الله الثمن على القيمة وما نقله من النصوص في كتبه بترجح القول بالانفساخ لاسيما مع ما أشعر به كلام القاضى أبو حامد أن ذكر الثمن ليس بثابت إذا عرف بالعيب الحادث بعد القبض وقبل لزوم العقد يتعين بناؤه على هذا الخلاف فحيث نقول بالانفساخ اما على أن الملك للبائع أو مطلقا على احد وجهى الطريقة الاولى وظاهر أكثر النصوص أو على طريقة الماوردى والقاضى أبى الطيب على ما فيهما من التفصيل والبناء فحدوث العيب حينئذ كحدوثه قبل القبض وبذلك صرح الماوردي عند الكلام في وضع الجوائح قال عن ابن أبى هريرة أن المقبوض في خيار الثلاث يستحق رده بما حدث من العيوب في زمان الخيار وان كان القبض تاما وجب القول بعدم الانفساخ أما على الاصح عند الرافعى من وجهى الطريقة الاولى وعلي طريقة الشيخ أبى حامد أو على طريقة المصنف رحمه الله أو في بعض الاحوال على طريقتي الماوردى والقاضى أبى الطيب على التفصيل المذكور أو على مقتضى النص المحكى في ذلك فحينئذ لا يكون لحدوث العيب في ذلك الوقت أثر في اثبات الخيار ولا جرم والله أعلم أطلق المصنف رحمه الله أن حدوث العيب بعد القبض إذا لم يستند إلى سبب قبل القبض لا يثبت الرد لان اختياره أن القبض ناقل للضمان وان كان في زمن الخيار كما تقدم وهو مستمر على الاصح عند الرافعى وقد تقدمت الاشارة إلى ما في ذلك من النصوص </w:t>
      </w:r>
      <w:r>
        <w:rPr>
          <w:rtl w:val="true"/>
        </w:rPr>
        <w:t>* * (</w:t>
      </w:r>
      <w:r>
        <w:rPr>
          <w:rtl w:val="true"/>
        </w:rPr>
        <w:t>فرع</w:t>
      </w:r>
      <w:r>
        <w:rPr>
          <w:rtl w:val="true"/>
        </w:rPr>
        <w:t xml:space="preserve">) * </w:t>
      </w:r>
      <w:r>
        <w:rPr>
          <w:rtl w:val="true"/>
        </w:rPr>
        <w:t xml:space="preserve">لا فرق بين يد المشترى ويد نائبه ولو كانت يد البائع كما لو قبض المبيع وأودعه اياه بعد القبض نص عليه الشافعي رحمه الله والاصحاب ولو اودع البائع المبيع عند المشترى وقلنا لا يسقط حق الحبس بالايداع فتلف كما لو تلف في يد البائع على مقتضى ذلك وعن القاضى أبى الطيب انه صرح به في اواخر كتاب الشفعة وعبارة المصنف رحمه الله سالمة عن ذلك في الطرفين لاعتباره القبض وهو موجود في الاول مفقود في الثاني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0</w:t>
      </w:r>
      <w:r>
        <w:rPr>
          <w:rtl w:val="true"/>
        </w:rPr>
        <w:t xml:space="preserve"> ]</w:t>
      </w:r>
    </w:p>
    <w:p>
      <w:pPr>
        <w:pStyle w:val="Heading4"/>
        <w:bidi w:val="1"/>
        <w:ind w:left="0" w:right="0" w:hanging="0"/>
        <w:jc w:val="left"/>
        <w:rPr/>
      </w:pPr>
      <w:r>
        <w:rPr>
          <w:rtl w:val="true"/>
        </w:rPr>
        <w:t>* (</w:t>
      </w:r>
      <w:r>
        <w:rPr>
          <w:rtl w:val="true"/>
        </w:rPr>
        <w:t>فرع</w:t>
      </w:r>
      <w:r>
        <w:rPr>
          <w:rtl w:val="true"/>
        </w:rPr>
        <w:t xml:space="preserve">) * </w:t>
      </w:r>
      <w:r>
        <w:rPr>
          <w:rtl w:val="true"/>
        </w:rPr>
        <w:t xml:space="preserve">هذا الذى تقدم من أن العيب الحادث بعد القبض الذى لا يستند إلى سبب قبله لا يرد به هو مذهبنا ومذهب جمهور العلماء وقال مالك بذلك إلا في الرقيق فانه قال ما أصاب الرقيق في ثلاثة أيام بعد البيع من أباق أو عيب أو موت أو غير ذلك فمن ضامن البائع فإذا أنقضت الثلاثة الايام برئ البائع إلا من الجنون والجذام والبرص فان هذه الادواء الثلاثة إن أصاب شئ منها المبيع قبل انقضاء سنة من حين البيع كان له الرد بذلك قال ولا يقضى بذلك إلا في البلاد التى جرت عادة أهلها بالحكم بها فيها </w:t>
      </w:r>
      <w:r>
        <w:rPr>
          <w:rtl w:val="true"/>
        </w:rPr>
        <w:t>(</w:t>
      </w:r>
      <w:r>
        <w:rPr>
          <w:rtl w:val="true"/>
        </w:rPr>
        <w:t>وأما</w:t>
      </w:r>
      <w:r>
        <w:rPr>
          <w:rtl w:val="true"/>
        </w:rPr>
        <w:t xml:space="preserve">) </w:t>
      </w:r>
      <w:r>
        <w:rPr>
          <w:rtl w:val="true"/>
        </w:rPr>
        <w:t xml:space="preserve">البلاد التي لم تجر عادة أهلها بالحكم بذلك فيها فلا نحكم عليهم بذلك قال ومن باع بالبراءة بطل عنه حكم العهدة وكذلك يسقط حكم العهدة عنده فيما إذا باع السلطان لغريم أو من مال يتيم ولا عهدة فيه إلا أن يكون علم عيبا فكنمه وقال قتادة إن رأى عيبا في ثلاث ليال رده بغير بينة وان رأى عيبا بعد ثلاث لم يستطع أن يرده إلا ببينة واحتج المالكيون بما رواه أبو داود من حديث الحسن البصري عن عقبة بن عامر الجهنى أن رسول الله صلى الله عليه وسلم </w:t>
      </w:r>
      <w:r>
        <w:rPr>
          <w:rtl w:val="true"/>
        </w:rPr>
        <w:t xml:space="preserve">" </w:t>
      </w:r>
      <w:r>
        <w:rPr>
          <w:rtl w:val="true"/>
        </w:rPr>
        <w:t xml:space="preserve">قال عهدة الرقيق ثلاث ليال </w:t>
      </w:r>
      <w:r>
        <w:rPr>
          <w:rtl w:val="true"/>
        </w:rPr>
        <w:t xml:space="preserve">" </w:t>
      </w:r>
      <w:r>
        <w:rPr>
          <w:rtl w:val="true"/>
        </w:rPr>
        <w:t xml:space="preserve">وفى رواية أخرى أربع ليال رواه أحمد في مسنده وفى رواية أربعة أيام قال قتادة وأهل المدينة يقولون ثلاثا قال سعيد قلت لعبادة كيف يكون هذا قال إذا وجد المشترى عيبا بالسلعة فانه يردها في تلك الايام ولا يسأل البينة وإذا مضت عليه أيام فليس له أن يردها إلا ببينة أنه اشتراها وذلك العيب بها والا فيمين البائع أنه لم يبعه ويرد وعن الحسن عن سمرة أن النبي صلى الله عليه وسلم </w:t>
      </w:r>
      <w:r>
        <w:rPr>
          <w:rtl w:val="true"/>
        </w:rPr>
        <w:t xml:space="preserve">" </w:t>
      </w:r>
      <w:r>
        <w:rPr>
          <w:rtl w:val="true"/>
        </w:rPr>
        <w:t xml:space="preserve">قال عهدة الرقيق ثلاث </w:t>
      </w:r>
      <w:r>
        <w:rPr>
          <w:rtl w:val="true"/>
        </w:rPr>
        <w:t xml:space="preserve">" </w:t>
      </w:r>
      <w:r>
        <w:rPr>
          <w:rtl w:val="true"/>
        </w:rPr>
        <w:t xml:space="preserve">رواه ابن أبى شيبة وقال هؤلاء إنما قضى بعهدة الثلاث لاجل حمى الربع فانها لا تظهر في أقل من ثلاثة أيام هو عن عبد الله بن أبى بكر محمد بن عمرو بن حزم أنه سمع أبان ابن عثمان وهشام بن اسماعيل بن هشام يذكر ان في خطبتهما عهدة الرقيق في الايام الثلاثة من حين يشترى العبدان الوليدة وعهده السنة ويأمران بذلك وعن عمر بن عبد العزيز أنه قضى في عبد اشترى فمات في الثلاثة الايام فجعله عمر من الذى باعه وعن ابن شهاب قال القضاة منذ أدركنا يقضون في الجنون والجذام والبرص سنة قال ابن شهاب وسمعت ابن المسيب يقول العهدة من كل داء عض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1</w:t>
      </w:r>
      <w:r>
        <w:rPr>
          <w:rtl w:val="true"/>
        </w:rPr>
        <w:t xml:space="preserve"> ]</w:t>
      </w:r>
    </w:p>
    <w:p>
      <w:pPr>
        <w:pStyle w:val="Heading4"/>
        <w:bidi w:val="1"/>
        <w:ind w:left="0" w:right="0" w:hanging="0"/>
        <w:jc w:val="left"/>
        <w:rPr/>
      </w:pPr>
      <w:r>
        <w:rPr>
          <w:rtl w:val="true"/>
        </w:rPr>
        <w:t xml:space="preserve">نحو الجذام والجنون والبرص وعن يحيى بن سعيد الانصاري رضى الله عنه قال لم تزل الولاة بالمدينة في الزمان الاول يقضون في الرقيق بعهدة السنة من الجنون والجذام والبرص ان ظهر بالمملوك شئ من ذلك قبل أن يحول عليه الحول فهو رد عليه ويقضون في عهدة الرقيق بثلاث ليال وقد أجاب أصحابنا وغيرهم عن الحديثين بأن الحسن لم يسمع من عقبة شيئا ولا سمع من سمرة إلا حديث العقيقة عند أكثر الحفاظ فروايته في هذا منقطعة لا يحتج بها قال على بن المديني لم يسمع الحسن من عقبة ابن عامر شيئا وكذلك قال أبو حاتم وقال البيهقى في روايته عن سمرة في ذلك أنه غير محفوظ </w:t>
      </w:r>
      <w:r>
        <w:rPr>
          <w:rtl w:val="true"/>
        </w:rPr>
        <w:t>(</w:t>
      </w:r>
      <w:r>
        <w:rPr>
          <w:rtl w:val="true"/>
        </w:rPr>
        <w:t>قلت</w:t>
      </w:r>
      <w:r>
        <w:rPr>
          <w:rtl w:val="true"/>
        </w:rPr>
        <w:t xml:space="preserve">) </w:t>
      </w:r>
      <w:r>
        <w:rPr>
          <w:rtl w:val="true"/>
        </w:rPr>
        <w:t xml:space="preserve">وقد حفظت من طريق ابن أبى شيبة فليس فيها إلا النظر في سماع الحسن بن سمرة وأيضا ففيه عنعنة قتادة عن الحسن وهو مدلس وفى حديث عقبة مع الانقطاع والاضطراب ومن جملة ما أعل به أنه ورد عن الحسن على الشك بين عقبة وسمرة وهما وان كانا صحابيين فهو اضطراب وقد سأل الاثرم أبا عبد الله أحمد بن حنبل عن العهدة فقال ليس في العهدة حديث نتثبته وقال الحاكم في حديث عقبة انه صحيح الاسناد غير أنه على الارسال لان الحسن لم يسمع من عقبة والرواية عن عمر بن عبد العزيز في قضائه بذلك ضعيفة وكذلك الرواية المذكورة عن يحيى بن سعيد الانصاري وبقية ما ذكروه مع كونه ليس بحجة معارض بقول عطاء انه لم يكن فيما مضى عهدة في الارض لا من هيام ولا من جذام ولا شئ وبما روى من طريق الشافعي رضى الله عنه عن ابن جريج قال سألت ابن شهاب عن عهدة السنة وعهدة الثلاث فقال ما علمت فيها أمرا سالفا وعن ابن طاووس أنه كان لا يرى العهدة شيئا لا ثلاثا ولا أقل ولا أكثر وما أشار واليه من أن ظهور ذلك في هذه المدة يدل على تقدمه ممنوع فقد يحدث الاباق وشبهه ولو سلم لهم ذلك فيكون من القسم الذى سنذكره وهو ما يوجد بعد القبض ويكون سببه متقدما لكن ذلك غير مسلم لهم على أن ابن الصباغ قال في الجواب عن ذلك ان الداء الكامن لا عتبار به وانما النقض بما يظهر لاما كمن وفيما قاله بعد لان الكامن إذا دل عليه دليل بعد ذلك وعلم به صار كالظاهر وذكروا أيضا أن عمر بن الخطاب وابن الزبير رضى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2</w:t>
      </w:r>
      <w:r>
        <w:rPr>
          <w:rtl w:val="true"/>
        </w:rPr>
        <w:t xml:space="preserve"> ]</w:t>
      </w:r>
    </w:p>
    <w:p>
      <w:pPr>
        <w:pStyle w:val="Heading4"/>
        <w:bidi w:val="1"/>
        <w:ind w:left="0" w:right="0" w:hanging="0"/>
        <w:jc w:val="left"/>
        <w:rPr/>
      </w:pPr>
      <w:r>
        <w:rPr>
          <w:rtl w:val="true"/>
        </w:rPr>
        <w:t xml:space="preserve">عنهما سئلا عن العهدة فقالا لا نجد أمثل من حديث حبان بن معداد كان يخدع في البيوع فجعل له النبي صلى الله عليه وسلم الخيار ثلاثا إن شاء أخذ وان شاء رد وعن على بن أبى طالب رضى الله عنه أجل الجارية بها الجذام سنة فاما ما ذكروه عن عمرو ابن الزبير فلا حجة لهم فيه لان في حديث حبان إن شاء أخذ وان شاء رد ولم يعفد ذلك بعيب ولا في الرقيق دون غيره قال الشافعي رضى الله عنه والخبر في أن رسول الله صلى الله عليه وسلم جعل لحبان بن سعد عهدة بثلاث خاص وما ذكروه عن على لا ينافيه وقد صح عن ابن عمر ما أدركت الصفقة حيا مجموعا فمن المبتاع ولا نعلم له مخالفا من الصحابة واستثنت المالكية أيضا الثمار لقولهم فيها بوضع الجوائح وسنذكر مذهبنا ومذهبهم في ذلك عند ذكر المصنف رحمه الله له في آخر باب اختلاف المتبايعين إن شاء الله تعالى </w:t>
      </w:r>
      <w:r>
        <w:rPr>
          <w:rtl w:val="true"/>
        </w:rPr>
        <w:t>(</w:t>
      </w:r>
      <w:r>
        <w:rPr>
          <w:rtl w:val="true"/>
        </w:rPr>
        <w:t>القسم الثالث</w:t>
      </w:r>
      <w:r>
        <w:rPr>
          <w:rtl w:val="true"/>
        </w:rPr>
        <w:t xml:space="preserve">) </w:t>
      </w:r>
      <w:r>
        <w:rPr>
          <w:rtl w:val="true"/>
        </w:rPr>
        <w:t xml:space="preserve">العيب الحادث بعد القبض إذا أسند إلى ما قبل القبض كما مثل به المصنف رحمه الله فيمن قطعت يده حدا أو قصاصا بعد القبض بسرقة أو قطع سابق عليه ولا فرق في ذلك بين أن يكون بعد العقد كما فرضه المصنف أو قبله فان بيع من وجب قطعه بقصاص أو سرقة صحيح بلا خلاف فإذا قطع في يد المشترى بذلك السبب السابق على العقد أو على القبض فان كان المشترى جاهلا بالحال ولم يعلم بالسرقة أو القطع حتى قطع وهى صورة مسألة الكتاب ففيه وجهان كما ذكره المصنف </w:t>
      </w:r>
      <w:r>
        <w:rPr>
          <w:rtl w:val="true"/>
        </w:rPr>
        <w:t>(</w:t>
      </w:r>
      <w:r>
        <w:rPr>
          <w:rtl w:val="true"/>
        </w:rPr>
        <w:t>أحدهما</w:t>
      </w:r>
      <w:r>
        <w:rPr>
          <w:rtl w:val="true"/>
        </w:rPr>
        <w:t xml:space="preserve">) </w:t>
      </w:r>
      <w:r>
        <w:rPr>
          <w:rtl w:val="true"/>
        </w:rPr>
        <w:t xml:space="preserve">وهو قول أبى اسحق وهو الاصح وهو قول ابن الحداد ونسبه الماوردى إلى ابن سريج وبه قال أبو حنيفة فيما حكاه الماوردى وقال القاضى أبو الطيب انه على قول الشافعي رضى الله عنه واطلاق نصه الذى نقله ابن بشرى يدل عليه أن له أن يرد ويسترجع جميع الثمن كما لو قطع قبل القبض فانه لو قطع قبل القبض والحالة هذه ثبت له الرد قطعا وهذا القائل يجعله من ضمان البائع بالنسبة إلى ذلك ولو تعذر الرد بسبب فالنظر في الارش إلى التفاوت بين العبد سليما وأقطع قاله القاضى حسين والرافعي وغيرهما </w:t>
      </w:r>
      <w:r>
        <w:rPr>
          <w:rtl w:val="true"/>
        </w:rPr>
        <w:t>(</w:t>
      </w:r>
      <w:r>
        <w:rPr>
          <w:rtl w:val="true"/>
        </w:rPr>
        <w:t>والثانى</w:t>
      </w:r>
      <w:r>
        <w:rPr>
          <w:rtl w:val="true"/>
        </w:rPr>
        <w:t xml:space="preserve">) </w:t>
      </w:r>
      <w:r>
        <w:rPr>
          <w:rtl w:val="true"/>
        </w:rPr>
        <w:t xml:space="preserve">وهو قول ابن أبى هريرة وابن سريج فيما حكاه الاكثرون والقاضى أبو الطيب ونقله ابن بشرى عن من نقله عن نصه في الاملاء ومال الماوردى إليه وبه قال أحمد وأبو يوسف ومحمد رحمهما الله أنه من ضم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3</w:t>
      </w:r>
      <w:r>
        <w:rPr>
          <w:rtl w:val="true"/>
        </w:rPr>
        <w:t xml:space="preserve"> ]</w:t>
      </w:r>
    </w:p>
    <w:p>
      <w:pPr>
        <w:pStyle w:val="Heading4"/>
        <w:bidi w:val="1"/>
        <w:ind w:left="0" w:right="0" w:hanging="0"/>
        <w:jc w:val="left"/>
        <w:rPr/>
      </w:pPr>
      <w:r>
        <w:rPr>
          <w:rtl w:val="true"/>
        </w:rPr>
        <w:t xml:space="preserve">المشترى وليس له الرد ولكن يرجع علي البائع بالارش وهو ما بين قيمته مستحق القطع وغير مستحقه من الثمن وحمل النص الاول على ما قبل القبض هذا إذا كان جاهلا فلو كان عالما بالسبب فليس له الرد ولا الارش قطعا لدخوله في العقد على بصيرة ان كان موجودا عند العقد أو لاطلاعه عليه وامساكه ان كان حدث قبل القبض قال الشيخ أبو على ولا يجئ ههنا الوجه المحكي عن أبى اسحق في القتل يعنى سابقا وأنه يرجع بالثمن على رأى أبى اسحق كما سنذكره ان شاء الله والامر كما قال الشيخ أبو على كما سنبينه إن شاء الله تعالى فينبغي أن يقيد كلام المصنف بذلك وان مراده إذا كان المشترى جاهلا وممن صرح به القاضى أبو الطيب والبغوى والرافعي وفى كلام ابن الصباغ ما يقتضى أن فيه خلافا لانه قال ان علم بذلك فقطع في يده لم يرجع بشئ على المذهب وكأنه رأى أن وجه أبى اسحق يأتي ههنا وهو بعيد وسنبين ذلك إن شاء الله تعالى في أواخر الباب </w:t>
      </w:r>
      <w:r>
        <w:rPr>
          <w:rtl w:val="true"/>
        </w:rPr>
        <w:t>* * (</w:t>
      </w:r>
      <w:r>
        <w:rPr>
          <w:rtl w:val="true"/>
        </w:rPr>
        <w:t>فرع</w:t>
      </w:r>
      <w:r>
        <w:rPr>
          <w:rtl w:val="true"/>
        </w:rPr>
        <w:t xml:space="preserve">) * </w:t>
      </w:r>
      <w:r>
        <w:rPr>
          <w:rtl w:val="true"/>
        </w:rPr>
        <w:t xml:space="preserve">عن أبى حنيفة رحمه الله أنه إذا قطع في يد المشترى يرجع بنصف الثمن ووافق في المسائل الثلاث التى ستأتي إن شاء الله تعالى أنه يرجع بالجميع لانه من ضمان البائع ومن نظائر ذلك لو اشترى جارية مزوجه ولم يعلم بحالها حتى وطئها الزوج بعد القبض فان كان ثيبا فله الرد وان كانت بكرا فنقص الافتفضاض من ضمان البائع أو المشترى ففيه الوجهان ان جعلناه من ضمان البائع فللمشترى الرد بكونها مزوجة فان تعذر الرد بسبب رجع الارش وهو ما بين قيمتها بكرا غير مزوجة ومزوجة مفترعة من الثمن </w:t>
      </w:r>
      <w:r>
        <w:rPr>
          <w:rtl w:val="true"/>
        </w:rPr>
        <w:t>(</w:t>
      </w:r>
      <w:r>
        <w:rPr>
          <w:rtl w:val="true"/>
        </w:rPr>
        <w:t>وان</w:t>
      </w:r>
      <w:r>
        <w:rPr>
          <w:rtl w:val="true"/>
        </w:rPr>
        <w:t xml:space="preserve">) </w:t>
      </w:r>
      <w:r>
        <w:rPr>
          <w:rtl w:val="true"/>
        </w:rPr>
        <w:t xml:space="preserve">جعلناه من ضمان المشترى فلا رد له وله الارش وهو ما بين قيمتها بكرا غير مزوجة وبكرا مزوجة من الثمن هكذا في التهذيب والرافعي والروضة التى بخط المصنف وفى بعض نسخا سقط من قوله غير مزوجة إلى غير مزوجة فصار هكذا غير مزوجة وبكرا غير مزوجة من الثمن وذلك غلط في الحكم وترك للتفريع من جعله من ضمان المشترى والفرق بينهما فان على ضمان البائع الافراع مضمون عليه فلذلك يقدر من ضمان المشترى ليس المضمون علي البائع إلا سلامتها على التزويج وقد تقدم مثل ذلك في تعذر الرد في مسألة القطع وأنه يقدر على قول ضمان البائع سليما وأقطع لان القطع مضم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4</w:t>
      </w:r>
      <w:r>
        <w:rPr>
          <w:rtl w:val="true"/>
        </w:rPr>
        <w:t xml:space="preserve"> ]</w:t>
      </w:r>
    </w:p>
    <w:p>
      <w:pPr>
        <w:pStyle w:val="Heading4"/>
        <w:bidi w:val="1"/>
        <w:ind w:left="0" w:right="0" w:hanging="0"/>
        <w:jc w:val="left"/>
        <w:rPr/>
      </w:pPr>
      <w:r>
        <w:rPr>
          <w:rtl w:val="true"/>
        </w:rPr>
        <w:t xml:space="preserve">عليه على الاصح وعلى القول الاخر بقدر مستحق القطع وغير مستحقه لان المضمون عليه سلامته عن استحقاق القطع وقد وافق ابن الرفعة ما في الروضة السقيمة من الغلط في الحكم وجعل الارش على قول ضمان البائع ما بين قيمتها بكرا مزوجة وبكرا غير مزوجة </w:t>
      </w:r>
      <w:r>
        <w:rPr>
          <w:rtl w:val="true"/>
        </w:rPr>
        <w:t>(</w:t>
      </w:r>
      <w:r>
        <w:rPr>
          <w:rtl w:val="true"/>
        </w:rPr>
        <w:t>وان</w:t>
      </w:r>
      <w:r>
        <w:rPr>
          <w:rtl w:val="true"/>
        </w:rPr>
        <w:t xml:space="preserve">) </w:t>
      </w:r>
      <w:r>
        <w:rPr>
          <w:rtl w:val="true"/>
        </w:rPr>
        <w:t xml:space="preserve">كان عالما بزواجها أو علم ورضى فلا رد له فان وجد بها عيبا قديما بعد ما افتضت في يده فله الرد ان جعلناه من ضمان البائع قاله القاضى حسين والبغوي والرافعي وخالفهم المتولي فقال لا رد وهو الراجح لما سأنبه عليه </w:t>
      </w:r>
      <w:r>
        <w:rPr>
          <w:rtl w:val="true"/>
        </w:rPr>
        <w:t>(</w:t>
      </w:r>
      <w:r>
        <w:rPr>
          <w:rtl w:val="true"/>
        </w:rPr>
        <w:t>وان</w:t>
      </w:r>
      <w:r>
        <w:rPr>
          <w:rtl w:val="true"/>
        </w:rPr>
        <w:t xml:space="preserve">) </w:t>
      </w:r>
      <w:r>
        <w:rPr>
          <w:rtl w:val="true"/>
        </w:rPr>
        <w:t xml:space="preserve">جعلناه من ضمان المشترى رجع بالارش وهو ما بين قيمتها مزوجة ثيبا سليمة ومثلها معيبة هكذا قال البغوي والرافعي ولك أن تقول ينبغى أن يكون ما بين قيمتها مزوجة بكرا سليمة ومثلها معيبة فان القيمة المعتبرة قيمة يوم العقد على قول ويوم القبض على قول وأقل القيمتين على المذهب وعلى كل قول تقدر هنا بكرا لانها بكر عند العقد وعند القبض وانما حدثت الثيوبة بعد ذلك فان قال ان ذلك لا يختلف لان نسبة البكر السليمة من المعيبة كنسبة الثيب السليمة من المعيبة وهو صحيح لكن ذلك يقتضى أن لا يعتد في كلامه بالثيب بل ينبغى أن يقول وهو ما بين قيمتها مزوجة سليما ومثلها معيبة وهكذا عبارة القاضى حسين فقول الرافعى ثيبا حشو لا فائدة فيه ان كان ذلك لا يختلف أو زيادة مفسدة ان اختلف والله أعلم </w:t>
      </w:r>
      <w:r>
        <w:rPr>
          <w:rtl w:val="true"/>
        </w:rPr>
        <w:t xml:space="preserve">* </w:t>
      </w:r>
      <w:r>
        <w:rPr>
          <w:rtl w:val="true"/>
        </w:rPr>
        <w:t xml:space="preserve">وان تعذر ردها بسبب من الاسباب على قولنا أنه من ضمان البائع فالنظر في الارش يتجه أن يكون على ما ذكرناه الآن لا يختلف ولا يمكن أن يقال ما بين قيمتها بكرا مزوجة سليمة وثيبا مزوجة معيبة لان النقص الحاصل بالثيوبة رضى به وصرح القاضى حسين بالمسألة فقال إن قلنا من ضمان البائع يرجع بما بين كونها بكرا غير مزوجة وبكرا مزوجة نقيضه </w:t>
      </w:r>
      <w:r>
        <w:rPr>
          <w:rtl w:val="true"/>
        </w:rPr>
        <w:t>(</w:t>
      </w:r>
      <w:r>
        <w:rPr>
          <w:rtl w:val="true"/>
        </w:rPr>
        <w:t>وان قلنا</w:t>
      </w:r>
      <w:r>
        <w:rPr>
          <w:rtl w:val="true"/>
        </w:rPr>
        <w:t xml:space="preserve">) </w:t>
      </w:r>
      <w:r>
        <w:rPr>
          <w:rtl w:val="true"/>
        </w:rPr>
        <w:t xml:space="preserve">من ضمان المشترى فيرجع بما بين كونها بكرا مزوجة وغير مزوجة وفى قوله بكرا مزوجة نقيضه نظر وذكر البغوي رحمه الله في التهذيب نظير المسألة وهو ما إذا اشترى سارقا عالما بسرقته فقطع في يده ووجد به عيبا قديما قال له الرد إن جعلناه من ضمان البائع والا فيرجع بالارش وهو ما بين قيمته سارقا غير مقطوع معيبا وغير معيب فقوله غير مقطوع نظيره هنا أن تقوم بكرا وهو خلاف ما وقع في عبار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5</w:t>
      </w:r>
      <w:r>
        <w:rPr>
          <w:rtl w:val="true"/>
        </w:rPr>
        <w:t xml:space="preserve"> ]</w:t>
      </w:r>
    </w:p>
    <w:p>
      <w:pPr>
        <w:pStyle w:val="Heading4"/>
        <w:bidi w:val="1"/>
        <w:ind w:left="0" w:right="0" w:hanging="0"/>
        <w:jc w:val="left"/>
        <w:rPr/>
      </w:pPr>
      <w:r>
        <w:rPr>
          <w:rtl w:val="true"/>
        </w:rPr>
        <w:t xml:space="preserve">وعبارة الرافعي هنا </w:t>
      </w:r>
      <w:r>
        <w:rPr>
          <w:rtl w:val="true"/>
        </w:rPr>
        <w:t xml:space="preserve">* </w:t>
      </w:r>
      <w:r>
        <w:rPr>
          <w:rtl w:val="true"/>
        </w:rPr>
        <w:t xml:space="preserve">ثم اعلم أن ما قاله هؤلاء الائمة القاضى والبغوى والرافعي رحمهم الله يقتضى أن الرضى بالعيب لا يبطل أثره بالكلية بل يسقط الرد به وبما هو من سببه ويصير الواقع بسببه بعد القبض كالواقع قبل القبض في عدم المبيع من الرد وهذا إنما يتجه على قول أبى اسحق القائل بأن القتل بعد القبض بالردة السابقة يبطل العقد ويوجب الرجوع إلى الثمن إن صح جريان هذا الوجه في مسألة القطع وشبهها وقد أنكره الشيخ أبو علي كما تقدم </w:t>
      </w:r>
      <w:r>
        <w:rPr>
          <w:rtl w:val="true"/>
        </w:rPr>
        <w:t>(</w:t>
      </w:r>
      <w:r>
        <w:rPr>
          <w:rtl w:val="true"/>
        </w:rPr>
        <w:t>أما</w:t>
      </w:r>
      <w:r>
        <w:rPr>
          <w:rtl w:val="true"/>
        </w:rPr>
        <w:t xml:space="preserve">) </w:t>
      </w:r>
      <w:r>
        <w:rPr>
          <w:rtl w:val="true"/>
        </w:rPr>
        <w:t xml:space="preserve">على المذهب الصحيح أنه إذا قتل بعد القبض وكان عالما بردته لا يرجع بشئ وكذلك في القطع وزوال البكارة جزما كما تقدم فينبغي أن يكون القطع وزوال البكارة بعد القبض كعيب جديد مانع من الرد بعيب آخر </w:t>
      </w:r>
      <w:r>
        <w:rPr>
          <w:rtl w:val="true"/>
        </w:rPr>
        <w:t>(</w:t>
      </w:r>
      <w:r>
        <w:rPr>
          <w:rtl w:val="true"/>
        </w:rPr>
        <w:t>فان قلت</w:t>
      </w:r>
      <w:r>
        <w:rPr>
          <w:rtl w:val="true"/>
        </w:rPr>
        <w:t xml:space="preserve">) </w:t>
      </w:r>
      <w:r>
        <w:rPr>
          <w:rtl w:val="true"/>
        </w:rPr>
        <w:t xml:space="preserve">جعله من ضمان البائع على الصحيح يوجب مساواته لما وجد قبل القبض لكن لا يرد به لرضاه بسببه فلا يمنع الرد كما لو كان عيبا قديما رضى به فانه لا يمنع الرد وان كان لا يرد به </w:t>
      </w:r>
      <w:r>
        <w:rPr>
          <w:rtl w:val="true"/>
        </w:rPr>
        <w:t>(</w:t>
      </w:r>
      <w:r>
        <w:rPr>
          <w:rtl w:val="true"/>
        </w:rPr>
        <w:t>قلت</w:t>
      </w:r>
      <w:r>
        <w:rPr>
          <w:rtl w:val="true"/>
        </w:rPr>
        <w:t xml:space="preserve">) </w:t>
      </w:r>
      <w:r>
        <w:rPr>
          <w:rtl w:val="true"/>
        </w:rPr>
        <w:t xml:space="preserve">لو جعلناه ما بعد القبض كما قبل القبض في ذلك لوجب أن يبطل العقد بالقتل بعد القبض عند الجهل أما عند العلم فلا فإذا رضى بالعيب أبطل أثره وكلما وجد بعد ذلك وان كان من أثره فليس منسوبا إلى البائع بل هو حادث في يد المشترى ناشئ مما رضي به وليس احالته على المشترى لرضاه بسببه فينبغي أن يكون مانعا من الرد بالعيب القديم قاله المتولي ويرجع بالارش </w:t>
      </w:r>
      <w:r>
        <w:rPr>
          <w:rtl w:val="true"/>
        </w:rPr>
        <w:t>(</w:t>
      </w:r>
      <w:r>
        <w:rPr>
          <w:rtl w:val="true"/>
        </w:rPr>
        <w:t>فان قلت</w:t>
      </w:r>
      <w:r>
        <w:rPr>
          <w:rtl w:val="true"/>
        </w:rPr>
        <w:t xml:space="preserve">) </w:t>
      </w:r>
      <w:r>
        <w:rPr>
          <w:rtl w:val="true"/>
        </w:rPr>
        <w:t xml:space="preserve">لعل كلام القاضى والرافعي والبغوي محمول على أنهم فرعوا ذلك على قول أبى اسحق </w:t>
      </w:r>
      <w:r>
        <w:rPr>
          <w:rtl w:val="true"/>
        </w:rPr>
        <w:t>(</w:t>
      </w:r>
      <w:r>
        <w:rPr>
          <w:rtl w:val="true"/>
        </w:rPr>
        <w:t>قلت</w:t>
      </w:r>
      <w:r>
        <w:rPr>
          <w:rtl w:val="true"/>
        </w:rPr>
        <w:t xml:space="preserve">) </w:t>
      </w:r>
      <w:r>
        <w:rPr>
          <w:rtl w:val="true"/>
        </w:rPr>
        <w:t xml:space="preserve">لا لامرين </w:t>
      </w:r>
      <w:r>
        <w:rPr>
          <w:rtl w:val="true"/>
        </w:rPr>
        <w:t>(</w:t>
      </w:r>
      <w:r>
        <w:rPr>
          <w:rtl w:val="true"/>
        </w:rPr>
        <w:t>أحدهما</w:t>
      </w:r>
      <w:r>
        <w:rPr>
          <w:rtl w:val="true"/>
        </w:rPr>
        <w:t xml:space="preserve">) </w:t>
      </w:r>
      <w:r>
        <w:rPr>
          <w:rtl w:val="true"/>
        </w:rPr>
        <w:t xml:space="preserve">أنهم لم يذكروا قول أبى اسحق في هذه الصور مع العلم بل كلامهم وكلام غيرهم يقتضى القطع بعدم جريانه هنا </w:t>
      </w:r>
      <w:r>
        <w:rPr>
          <w:rtl w:val="true"/>
        </w:rPr>
        <w:t>(</w:t>
      </w:r>
      <w:r>
        <w:rPr>
          <w:rtl w:val="true"/>
        </w:rPr>
        <w:t>والثاني</w:t>
      </w:r>
      <w:r>
        <w:rPr>
          <w:rtl w:val="true"/>
        </w:rPr>
        <w:t xml:space="preserve">) </w:t>
      </w:r>
      <w:r>
        <w:rPr>
          <w:rtl w:val="true"/>
        </w:rPr>
        <w:t xml:space="preserve">أنهم قالوا إذا قلنا من ضمان البائع وقدموا أن الصحيح أن ذلك من ضمان البائع فينبغي أن يتأمل هذا البحث والجواب عنه إن أمكن لينتفع به فيما إذا باع جارية حاملا ونقصت بالولادة وعلم بها عيبا وسيأتى ذلك إن شاء الله تعالى </w:t>
      </w:r>
      <w:r>
        <w:rPr>
          <w:rtl w:val="true"/>
        </w:rPr>
        <w:t>* * (</w:t>
      </w:r>
      <w:r>
        <w:rPr>
          <w:rtl w:val="true"/>
        </w:rPr>
        <w:t>فرع</w:t>
      </w:r>
      <w:r>
        <w:rPr>
          <w:rtl w:val="true"/>
        </w:rPr>
        <w:t xml:space="preserve">) * </w:t>
      </w:r>
      <w:r>
        <w:rPr>
          <w:rtl w:val="true"/>
        </w:rPr>
        <w:t xml:space="preserve">زوال البكارة في المسألة المذكورة لا شك في أنه عيب سواء كانت الجارية مما يظن بكارتها في العادة لصغر سنها أم لا لانها لما دخلت في العقد صارت مستحقة وان كانت مزوجة بدليل أنها تسلم له بعد الطلاق وقضية ذلك أنه إذا اشترى عبدا كاتبا أو متصفا بصفة تريد في ثمنه ثم زالت تلك الصفة بنسيان أو غيره في يد البائع ثبت للمشترى الخيار وان لم يكن فواتها عيبا قبل وجودها قال ابن الرفعة وهذا لا شك في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6</w:t>
      </w:r>
      <w:r>
        <w:rPr>
          <w:rtl w:val="true"/>
        </w:rPr>
        <w:t xml:space="preserve"> ]</w:t>
      </w:r>
    </w:p>
    <w:p>
      <w:pPr>
        <w:pStyle w:val="Heading4"/>
        <w:bidi w:val="1"/>
        <w:ind w:left="0" w:right="0" w:hanging="0"/>
        <w:jc w:val="left"/>
        <w:rPr/>
      </w:pPr>
      <w:r>
        <w:rPr>
          <w:rtl w:val="true"/>
        </w:rPr>
        <w:t>* (</w:t>
      </w:r>
      <w:r>
        <w:rPr>
          <w:rtl w:val="true"/>
        </w:rPr>
        <w:t>فرع</w:t>
      </w:r>
      <w:r>
        <w:rPr>
          <w:rtl w:val="true"/>
        </w:rPr>
        <w:t xml:space="preserve">) * </w:t>
      </w:r>
      <w:r>
        <w:rPr>
          <w:rtl w:val="true"/>
        </w:rPr>
        <w:t xml:space="preserve">إذا اشترى جارية حاملا ورضى بحملها ثم وضعت في يده ونقصت بسبب الوضع ثم اطلع علي عيب آخر بها فقياس ما تقدم في الجارية المزوجة أن لا يكون نقصانها بالولادة مانعا من الرد على ما قال ابن الرفعة ويؤيده أن الرافعي حكى فيما إذا أصدق زوجته جارية حاملا فحملت في يده ووضعت في يدها ثم طلقها فالنقص الحاصل منسوب إليه أو إليها فيه وجهان وفى كلام الماوردى والرافعي ما يقتضى أنه مانع من الرد وسنذكر المسألة عند ذكر المصنف لها ان شاء الله تعالى وقد أشرت فيما تقدم إلى ذلك وقد ذكر طائفة من الاصحاب منهم القاضي أبو الطيب والغزالي والرافعي رحمهم الله مع هذه المسائل أو بعضها مسائل تشاركها في حصول عيب قبل العقد أو القبض ويوجد أثره بعد القبض كالقتل بردة أو محاربة أو بجناية عمد سابقة أو الموت بمرض سابق والمصنف رحمه الله أفرد لهذه المسائل فصلا في أواخر هذا الباب وهو أولى لان كلامه هنا في العيب الحادث بعد القبض إذا كان سببه متقدما والحادث في هذه المسائل بعد القبض تلف يثبت الانفساخ عند من يقول انه لا عيب موجب للرد فلنؤخر الكلام في شرح هذه المسائل إلى الفصل الذى عقده المصنف لها فللمشاركة المذكورة ولان التلف في ذلك منزل منزلة العيب حتي يرجع عند الجهل بالارش لتعذر الرد بالتلف ولذلك أدخله المصنف رحمه الله في فصول الرد بالعيب كما سيأتي إن شاء الله ولفعل الاولين مرجح سأذكره قريبا إن شاء الله تعالى </w:t>
      </w:r>
      <w:r>
        <w:rPr>
          <w:rtl w:val="true"/>
        </w:rPr>
        <w:t xml:space="preserve">* </w:t>
      </w:r>
      <w:r>
        <w:rPr>
          <w:rtl w:val="true"/>
        </w:rPr>
        <w:t xml:space="preserve">واعلم أن صورة مسألة الكتاب هنا فيما إذا لم يترتب على القطع تلف </w:t>
      </w:r>
      <w:r>
        <w:rPr>
          <w:rtl w:val="true"/>
        </w:rPr>
        <w:t>(</w:t>
      </w:r>
      <w:r>
        <w:rPr>
          <w:rtl w:val="true"/>
        </w:rPr>
        <w:t>أما</w:t>
      </w:r>
      <w:r>
        <w:rPr>
          <w:rtl w:val="true"/>
        </w:rPr>
        <w:t xml:space="preserve">) </w:t>
      </w:r>
      <w:r>
        <w:rPr>
          <w:rtl w:val="true"/>
        </w:rPr>
        <w:t xml:space="preserve">لو اتفق ذلك فالحكم كما سيأتي في هذه المسائل في آخر الباب ان شاء الله تعالى </w:t>
      </w:r>
      <w:r>
        <w:rPr>
          <w:rtl w:val="true"/>
        </w:rPr>
        <w:t>(</w:t>
      </w:r>
      <w:r>
        <w:rPr>
          <w:rtl w:val="true"/>
        </w:rPr>
        <w:t>تنبيه</w:t>
      </w:r>
      <w:r>
        <w:rPr>
          <w:rtl w:val="true"/>
        </w:rPr>
        <w:t xml:space="preserve">) </w:t>
      </w:r>
      <w:r>
        <w:rPr>
          <w:rtl w:val="true"/>
        </w:rPr>
        <w:t xml:space="preserve">جزم المصنف بالتسوية بين قطع اليد بالسرقة وبالقصاص وكذلك شيخه القاضى أبو الطيب والرافعي وقال الماوردى ان في القصاص لا يرد اتفاقا لان القود لا يتحتم ويصح العفو عنه والقطع في السرقة لا يصح العفو عنه </w:t>
      </w:r>
      <w:r>
        <w:rPr>
          <w:rtl w:val="true"/>
        </w:rPr>
        <w:t>(</w:t>
      </w:r>
      <w:r>
        <w:rPr>
          <w:rtl w:val="true"/>
        </w:rPr>
        <w:t>تنبيه آخر</w:t>
      </w:r>
      <w:r>
        <w:rPr>
          <w:rtl w:val="true"/>
        </w:rPr>
        <w:t xml:space="preserve">) </w:t>
      </w:r>
      <w:r>
        <w:rPr>
          <w:rtl w:val="true"/>
        </w:rPr>
        <w:t xml:space="preserve">نظرا لاصحاب الخلاف في هذه المسائل بالقولين فيما إذا علق العتق في حال الصحة بصفة ثم وجدت الصفة في مرض الموت هل يعتبر من رأس المال أو من الثلث </w:t>
      </w:r>
      <w:r>
        <w:rPr>
          <w:rtl w:val="true"/>
        </w:rPr>
        <w:t>(</w:t>
      </w:r>
      <w:r>
        <w:rPr>
          <w:rtl w:val="true"/>
        </w:rPr>
        <w:t>تنبيه آخر</w:t>
      </w:r>
      <w:r>
        <w:rPr>
          <w:rtl w:val="true"/>
        </w:rPr>
        <w:t xml:space="preserve">) </w:t>
      </w:r>
      <w:r>
        <w:rPr>
          <w:rtl w:val="true"/>
        </w:rPr>
        <w:t xml:space="preserve">كثير من الاصحاب منهم القاضى أبو الطيب والقاضى حسين والرافعي ذكروا مسألة القطع مبنية على مسألة القتل بالجناية وأخواتها ولذلك قدموا الكلام فيها وقدموا مسألة القطع عليها بخلاف ما فعل المصنف فانه أخر مسألة الجناية وحكى الخلاف في كل منهما من غير بناء وترج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7</w:t>
      </w:r>
      <w:r>
        <w:rPr>
          <w:rtl w:val="true"/>
        </w:rPr>
        <w:t xml:space="preserve"> ]</w:t>
      </w:r>
    </w:p>
    <w:p>
      <w:pPr>
        <w:pStyle w:val="Heading4"/>
        <w:bidi w:val="1"/>
        <w:ind w:left="0" w:right="0" w:hanging="0"/>
        <w:jc w:val="left"/>
        <w:rPr/>
      </w:pPr>
      <w:r>
        <w:rPr>
          <w:rtl w:val="true"/>
        </w:rPr>
        <w:t xml:space="preserve">فعل الاولين بأن مسألة القطع غير منصوصة للشافعي فيما يظهر من كلامهم ومسألة الجناية منصوص على أصلها وأبو الطيب يقول ان قول أبى إسحاق فيها هو مذهب الشافعي وظاهر ذلك أنه منصوص عليه وسيقع الكلام في ذلك عند ذكر المصنف له ان شاء الله تعالى وممن وافقهم على البناء المذكور الرويانى في البحر وقال فيه ان بعض أصحابنا بخراسان قال إذا قلنا بالاول لا يرد بل يرجع بما بين قيمته سارقا مقطوعا وقيمته غير مقطوع بالسرقة من الثمن قال وهذا ضعيف </w:t>
      </w:r>
      <w:r>
        <w:rPr>
          <w:rtl w:val="true"/>
        </w:rPr>
        <w:t>(</w:t>
      </w:r>
      <w:r>
        <w:rPr>
          <w:rtl w:val="true"/>
        </w:rPr>
        <w:t>قلت</w:t>
      </w:r>
      <w:r>
        <w:rPr>
          <w:rtl w:val="true"/>
        </w:rPr>
        <w:t xml:space="preserve">) </w:t>
      </w:r>
      <w:r>
        <w:rPr>
          <w:rtl w:val="true"/>
        </w:rPr>
        <w:t xml:space="preserve">ومراده بالاول قول أبى اسحاق وعبر الرويانى عنه بأنه قول الشافعي لكن هذا الذى نقله عن بعض الخراسانيين لا يكاد يفهم </w:t>
      </w:r>
      <w:r>
        <w:rPr>
          <w:rtl w:val="true"/>
        </w:rPr>
        <w:t>* * (</w:t>
      </w:r>
      <w:r>
        <w:rPr>
          <w:rtl w:val="true"/>
        </w:rPr>
        <w:t>فرع</w:t>
      </w:r>
      <w:r>
        <w:rPr>
          <w:rtl w:val="true"/>
        </w:rPr>
        <w:t xml:space="preserve">) * </w:t>
      </w:r>
      <w:r>
        <w:rPr>
          <w:rtl w:val="true"/>
        </w:rPr>
        <w:t xml:space="preserve">إذا رضى بالقطع واطلع على عيب آخر قديم فله الرد ان جعلنا القطع من ضمان البائع والا فلا قاله القاضى حسين </w:t>
      </w:r>
      <w:r>
        <w:rPr>
          <w:rtl w:val="true"/>
        </w:rPr>
        <w:t>* * (</w:t>
      </w:r>
      <w:r>
        <w:rPr>
          <w:rtl w:val="true"/>
        </w:rPr>
        <w:t>فرع</w:t>
      </w:r>
      <w:r>
        <w:rPr>
          <w:rtl w:val="true"/>
        </w:rPr>
        <w:t xml:space="preserve">) * </w:t>
      </w:r>
      <w:r>
        <w:rPr>
          <w:rtl w:val="true"/>
        </w:rPr>
        <w:t xml:space="preserve">إذا كان عليه حد بالسياط فاستوفى بعد القبض فان مات فالحكم كما سيأتي في أواخر الباب وان سلم فالحكم كما مر في السابق فاستحقاق الحد بالسياط كاستحقاق القطع بالسرقة والقصاص قاله صاحب التتمة </w:t>
      </w:r>
      <w:r>
        <w:rPr>
          <w:rtl w:val="true"/>
        </w:rPr>
        <w:t>* * (</w:t>
      </w:r>
      <w:r>
        <w:rPr>
          <w:rtl w:val="true"/>
        </w:rPr>
        <w:t>فرع</w:t>
      </w:r>
      <w:r>
        <w:rPr>
          <w:rtl w:val="true"/>
        </w:rPr>
        <w:t xml:space="preserve">) * </w:t>
      </w:r>
      <w:r>
        <w:rPr>
          <w:rtl w:val="true"/>
        </w:rPr>
        <w:t xml:space="preserve">عبد عليل به أثر السفر فقال سيده لرجل اشتر مني هذا العبد فان مرضه من تعب السفر ويزول عن قريب فاشتراه فازداد مرضه ولم يزل قال القاضى حسين في الفتاوى ليس له المراد لانه غرر بنفسه وما غره البائع </w:t>
      </w:r>
      <w:r>
        <w:rPr>
          <w:rtl w:val="true"/>
        </w:rPr>
        <w:t>* * (</w:t>
      </w:r>
      <w:r>
        <w:rPr>
          <w:rtl w:val="true"/>
        </w:rPr>
        <w:t>فرع</w:t>
      </w:r>
      <w:r>
        <w:rPr>
          <w:rtl w:val="true"/>
        </w:rPr>
        <w:t xml:space="preserve">) * </w:t>
      </w:r>
      <w:r>
        <w:rPr>
          <w:rtl w:val="true"/>
        </w:rPr>
        <w:t xml:space="preserve">إذا وجدت إزالة البكارة من الزوج أو قطع اليد قبل القبض وكان قد رضى بالزوجة والجناية فقد تقدم أنى لم أر نقلا في جواز الرد بذلك والاقرب القطع بأنه لا يوجب الرد فله وجد مع ذلك عيب لم يرض به هل يكون زوال البكارة وقطع اليد مانعا من الرد بالعيب الآخر لرضاه بالسبب أم لا ؟ الذى يظهر أن يقال </w:t>
      </w:r>
      <w:r>
        <w:rPr>
          <w:rtl w:val="true"/>
        </w:rPr>
        <w:t>(</w:t>
      </w:r>
      <w:r>
        <w:rPr>
          <w:rtl w:val="true"/>
        </w:rPr>
        <w:t>ان</w:t>
      </w:r>
      <w:r>
        <w:rPr>
          <w:rtl w:val="true"/>
        </w:rPr>
        <w:t xml:space="preserve">) </w:t>
      </w:r>
      <w:r>
        <w:rPr>
          <w:rtl w:val="true"/>
        </w:rPr>
        <w:t xml:space="preserve">جعلنا وجود ذلك بعد القبض غير مانع مع العلم كما قاله الرافعى بناء علي أنه من ضمان البائع فههنا أولى </w:t>
      </w:r>
      <w:r>
        <w:rPr>
          <w:rtl w:val="true"/>
        </w:rPr>
        <w:t>(</w:t>
      </w:r>
      <w:r>
        <w:rPr>
          <w:rtl w:val="true"/>
        </w:rPr>
        <w:t>وان</w:t>
      </w:r>
      <w:r>
        <w:rPr>
          <w:rtl w:val="true"/>
        </w:rPr>
        <w:t xml:space="preserve">) </w:t>
      </w:r>
      <w:r>
        <w:rPr>
          <w:rtl w:val="true"/>
        </w:rPr>
        <w:t xml:space="preserve">جعلناه مانعا وأنه يرجع بالارش فههنا احتمالان مأخذ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8</w:t>
      </w:r>
      <w:r>
        <w:rPr>
          <w:rtl w:val="true"/>
        </w:rPr>
        <w:t xml:space="preserve"> ]</w:t>
      </w:r>
    </w:p>
    <w:p>
      <w:pPr>
        <w:pStyle w:val="Heading4"/>
        <w:bidi w:val="1"/>
        <w:ind w:left="0" w:right="0" w:hanging="0"/>
        <w:jc w:val="left"/>
        <w:rPr/>
      </w:pPr>
      <w:r>
        <w:rPr>
          <w:rtl w:val="true"/>
        </w:rPr>
        <w:t xml:space="preserve">أن المنع بعد القبض لاجل وقوعه في يد المشترى أو لاجل العلم </w:t>
      </w:r>
      <w:r>
        <w:rPr>
          <w:rtl w:val="true"/>
        </w:rPr>
        <w:t>(</w:t>
      </w:r>
      <w:r>
        <w:rPr>
          <w:rtl w:val="true"/>
        </w:rPr>
        <w:t>ان قلنا</w:t>
      </w:r>
      <w:r>
        <w:rPr>
          <w:rtl w:val="true"/>
        </w:rPr>
        <w:t xml:space="preserve">) </w:t>
      </w:r>
      <w:r>
        <w:rPr>
          <w:rtl w:val="true"/>
        </w:rPr>
        <w:t xml:space="preserve">بالاول لم يمتنع هنا لوقوعه في يد البائع </w:t>
      </w:r>
      <w:r>
        <w:rPr>
          <w:rtl w:val="true"/>
        </w:rPr>
        <w:t>(</w:t>
      </w:r>
      <w:r>
        <w:rPr>
          <w:rtl w:val="true"/>
        </w:rPr>
        <w:t>وإن قلنا</w:t>
      </w:r>
      <w:r>
        <w:rPr>
          <w:rtl w:val="true"/>
        </w:rPr>
        <w:t xml:space="preserve">) </w:t>
      </w:r>
      <w:r>
        <w:rPr>
          <w:rtl w:val="true"/>
        </w:rPr>
        <w:t xml:space="preserve">بالثاني امتنع لوجود العلم ولم أر في ذلك نقلا </w:t>
      </w:r>
      <w:r>
        <w:rPr>
          <w:rtl w:val="true"/>
        </w:rPr>
        <w:t>(</w:t>
      </w:r>
      <w:r>
        <w:rPr>
          <w:rtl w:val="true"/>
        </w:rPr>
        <w:t>والاظهر</w:t>
      </w:r>
      <w:r>
        <w:rPr>
          <w:rtl w:val="true"/>
        </w:rPr>
        <w:t xml:space="preserve">) </w:t>
      </w:r>
      <w:r>
        <w:rPr>
          <w:rtl w:val="true"/>
        </w:rPr>
        <w:t xml:space="preserve">أن المنع بعد القبض لاجل حدوثه في يد المشترى مع العلم بسببه وهذا المجموع منتف قبل القبض فلا يمتنع الرد وان علم بالسبب لان هذا عيب زائد على ما علمه ولهذا أقول انه لا يمتنع عليه الرد هنا وان كنت استشكلت عدم امتناع الرد بعد القبض كما تقدم والله أعلم </w:t>
      </w:r>
      <w:r>
        <w:rPr>
          <w:rtl w:val="true"/>
        </w:rPr>
        <w:t>* * (</w:t>
      </w:r>
      <w:r>
        <w:rPr>
          <w:rtl w:val="true"/>
        </w:rPr>
        <w:t>فرع</w:t>
      </w:r>
      <w:r>
        <w:rPr>
          <w:rtl w:val="true"/>
        </w:rPr>
        <w:t xml:space="preserve">) * </w:t>
      </w:r>
      <w:r>
        <w:rPr>
          <w:rtl w:val="true"/>
        </w:rPr>
        <w:t xml:space="preserve">عن أبى حنيفة أنه إذا قطع في يد المشترى رجع بنصف الثمن ووافق في مسائل التلف التى ستأتي إن شاء الله تعالى أنه يرجع بالجميع لانه من ضمان المشترى </w:t>
      </w:r>
      <w:r>
        <w:rPr>
          <w:rtl w:val="true"/>
        </w:rPr>
        <w:t xml:space="preserve">* * </w:t>
      </w:r>
      <w:r>
        <w:rPr>
          <w:rtl w:val="true"/>
        </w:rPr>
        <w:t xml:space="preserve">قال المصنف رحمه الله تعالى </w:t>
      </w:r>
      <w:r>
        <w:rPr>
          <w:rtl w:val="true"/>
        </w:rPr>
        <w:t>* * (</w:t>
      </w:r>
      <w:r>
        <w:rPr>
          <w:rtl w:val="true"/>
        </w:rPr>
        <w:t>إذا وجد المشترى بالمبيع عيبا لم يخل أما أن يكون المبيع باقيا على جهته أو زاد أو نقص فان كان باقيا على جهته وأراد الرد لم يؤخره فان أخره من غير عذر سقط الخيار لانه خيار ثبت بالشرع لدفع الضرر عن المال فكان على الفور كخيار الشفعة</w:t>
      </w:r>
      <w:r>
        <w:rPr>
          <w:rtl w:val="true"/>
        </w:rPr>
        <w:t>) * * * (</w:t>
      </w:r>
      <w:r>
        <w:rPr>
          <w:rtl w:val="true"/>
        </w:rPr>
        <w:t>الشرح</w:t>
      </w:r>
      <w:r>
        <w:rPr>
          <w:rtl w:val="true"/>
        </w:rPr>
        <w:t xml:space="preserve">) </w:t>
      </w:r>
      <w:r>
        <w:rPr>
          <w:rtl w:val="true"/>
        </w:rPr>
        <w:t xml:space="preserve">للمبيع المعيب خمسة أحوال أن يكون باقيا على جهته أو زائدا أو ناقصا أو زائدا من وجه وناقصا من وجه أو تالفا ذكر المصنف الثلاثة الاولى وعقد لكل منها فصلا وذكر الخامسة في فصل بعد ذلك ولم يذكره في القسم هنا لانه لا يقال وجد العيب بالمبيع بعد تلفه وهو يقسم فيما إذا وجد بالمبيع عيبا ولو أريد بوجد العلمية التي تتعدى إلى مفعولين صح اطلاقها بعد التلف لكن ظاهر كلامه أنها من وجدان الضالة وذلك يستدعي موجودا وأما الزائد من وجه والناقص من وجه فاما أن يكون المراد أن الامر لا يخلو عن ذلك فالقسمة حينئذ حاصرة واما ان يكون تركه لان حكمه يعلم من التسمين وقلما يقع التعرض له وعطفه بأو علي اما غير متضح من جهة العربية وكثيرا ما يقع ذلك في كلام المصنفين وكذلك قوله أو زاد وكان الاولى أن يقول زائدا عطفا علي ما هنا </w:t>
      </w:r>
      <w:r>
        <w:rPr>
          <w:rtl w:val="true"/>
        </w:rPr>
        <w:t>(</w:t>
      </w:r>
      <w:r>
        <w:rPr>
          <w:rtl w:val="true"/>
        </w:rPr>
        <w:t>أما الاحكام</w:t>
      </w:r>
      <w:r>
        <w:rPr>
          <w:rtl w:val="true"/>
        </w:rPr>
        <w:t xml:space="preserve">) </w:t>
      </w:r>
      <w:r>
        <w:rPr>
          <w:rtl w:val="true"/>
        </w:rPr>
        <w:t xml:space="preserve">فإذا كان المبيع الذى ظهر به العيب باقيا بحاله فقد تقدم أنه يخير بين امساكه ورده ف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9</w:t>
      </w:r>
      <w:r>
        <w:rPr>
          <w:rtl w:val="true"/>
        </w:rPr>
        <w:t xml:space="preserve"> ]</w:t>
      </w:r>
    </w:p>
    <w:p>
      <w:pPr>
        <w:pStyle w:val="Heading4"/>
        <w:bidi w:val="1"/>
        <w:ind w:left="0" w:right="0" w:hanging="0"/>
        <w:jc w:val="left"/>
        <w:rPr/>
      </w:pPr>
      <w:r>
        <w:rPr>
          <w:rtl w:val="true"/>
        </w:rPr>
        <w:t xml:space="preserve">أراد رده فخيار الرد على الفور عندنا وعند جمهور العلماء وكنت أحسب أن ذلك مجمع عليه حتى رأيت ابن المنذر نقل عن أبى أنه لا يكون الرضى إلا بالكلام أو يأتي من الفعل ما يكون في المعقول في اللغة أنه رضا فله أن يرد حتى تنقضي أيامه ويستمع لانه ملكه وكذلك نقل ابن حزم فانه قال لا يسقط الرد إلا باحدى خمسة أشياء مطبقة بالرضا أو خروجه كله أو بعضه عن ملكه أو إيلاد الامة أو موته أو ذهاب عين الشئ أو بعضه قال وهو قول أبى ثور وغيره انتهى ومن يعد أقوال أبى ثور وجوها يلزمه أن يجعل هذا وجها من المذهب وهو في غاية الغرابة ونقل ابن المنذر عن جماعة من العلماء المتقدمين فتاوى محتملة لان لا يكون الرد على الفور ومحتملة لخلافه فلذلك لم أذكرها ولعلى أذكرها بعد هذا في تفصيل الاشياء المبطلة للخيار إن شاء الله وقد استدل الاصحاب بكون الرد على الفور بدليلين </w:t>
      </w:r>
      <w:r>
        <w:rPr>
          <w:rtl w:val="true"/>
        </w:rPr>
        <w:t>(</w:t>
      </w:r>
      <w:r>
        <w:rPr>
          <w:rtl w:val="true"/>
        </w:rPr>
        <w:t>أحدهما</w:t>
      </w:r>
      <w:r>
        <w:rPr>
          <w:rtl w:val="true"/>
        </w:rPr>
        <w:t xml:space="preserve">) </w:t>
      </w:r>
      <w:r>
        <w:rPr>
          <w:rtl w:val="true"/>
        </w:rPr>
        <w:t xml:space="preserve">أن الاصل في البيع اللزوم وذلك متفق عليه ومن الدليل فيه قوله صلى الله عليه وسلم في حديث المتبايعان بالخيار </w:t>
      </w:r>
      <w:r>
        <w:rPr>
          <w:rtl w:val="true"/>
        </w:rPr>
        <w:t xml:space="preserve">" </w:t>
      </w:r>
      <w:r>
        <w:rPr>
          <w:rtl w:val="true"/>
        </w:rPr>
        <w:t xml:space="preserve">وان تفرقا بعد أن تبايعا ولم يترك واحد منهما فقد وجب البيع </w:t>
      </w:r>
      <w:r>
        <w:rPr>
          <w:rtl w:val="true"/>
        </w:rPr>
        <w:t xml:space="preserve">" </w:t>
      </w:r>
      <w:r>
        <w:rPr>
          <w:rtl w:val="true"/>
        </w:rPr>
        <w:t xml:space="preserve">متفق عليه وذلك يقتضى لزوم العقد من الجانبين وأنه لا خيار بعد التفرق ثم انا أثبتنا الخيار بالعيب بالدليل الدال عليه من الاجماع وغيره والقدر المحقق من الاجماع ثبوته على الفور والزائد على ذلك لم يدل عليه اجماع ولا نص فيجرى فيه على مقتضى اللزوم جمعا بين الدليلين وتقليلا لمخالفة الدليل ما أمكن ولان الضرر الذى شرع الرد لاجله يندفع بالبدار وهو ممكن فالتأخير تقصير فيجرى عليه حكم اللزوم الذى هو الاصل </w:t>
      </w:r>
      <w:r>
        <w:rPr>
          <w:rtl w:val="true"/>
        </w:rPr>
        <w:t>(</w:t>
      </w:r>
      <w:r>
        <w:rPr>
          <w:rtl w:val="true"/>
        </w:rPr>
        <w:t>الدليل الثاني</w:t>
      </w:r>
      <w:r>
        <w:rPr>
          <w:rtl w:val="true"/>
        </w:rPr>
        <w:t xml:space="preserve">) </w:t>
      </w:r>
      <w:r>
        <w:rPr>
          <w:rtl w:val="true"/>
        </w:rPr>
        <w:t xml:space="preserve">ما ذكره المصنف رحمه الله من أن القياس علي خيار الشفعة وفيه احترازات قال ابن معن احترز بقوله ثبت بالشرع من خيار الشرط في البيع وبقوله لدفع الضرر عن المال عن خيار الامة إذا عتقت تحت عبد </w:t>
      </w:r>
      <w:r>
        <w:rPr>
          <w:rtl w:val="true"/>
        </w:rPr>
        <w:t>(</w:t>
      </w:r>
      <w:r>
        <w:rPr>
          <w:rtl w:val="true"/>
        </w:rPr>
        <w:t>إذا قلنا</w:t>
      </w:r>
      <w:r>
        <w:rPr>
          <w:rtl w:val="true"/>
        </w:rPr>
        <w:t xml:space="preserve">) </w:t>
      </w:r>
      <w:r>
        <w:rPr>
          <w:rtl w:val="true"/>
        </w:rPr>
        <w:t xml:space="preserve">ليس الخيار على الفور ومن خيار المرأة بالمطالبة بالعنة أو الطلاق في الايلاء ومن الخيار بين القصاص والدية وقد أجاد في ذلك وزاد غيره خيار العنة أيضا كخيار الامة قال بعض الفضلاء وهو منقوض بخيار المجلس فانه ثبت بالشرع لدفع الضرر عن المال وليس على الفور وهذا النقض مندفع بأن خيار المجلس ثبت رفقا بهما كما قاله المصنف رحمه الله في أول البيع وذلك علي وجه التروي والنظر في المصلحة لا لدفع الضرر المحقق فانه قد لا يكون ثم ضرر أصلا ولا يستند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0</w:t>
      </w:r>
      <w:r>
        <w:rPr>
          <w:rtl w:val="true"/>
        </w:rPr>
        <w:t xml:space="preserve"> ]</w:t>
      </w:r>
    </w:p>
    <w:p>
      <w:pPr>
        <w:pStyle w:val="Heading4"/>
        <w:bidi w:val="1"/>
        <w:ind w:left="0" w:right="0" w:hanging="0"/>
        <w:jc w:val="left"/>
        <w:rPr/>
      </w:pPr>
      <w:r>
        <w:rPr>
          <w:rtl w:val="true"/>
        </w:rPr>
        <w:t xml:space="preserve">ظهور وصف في المبيع وبعد أن كتبت هذا رأيت هذا المعنى بعينه لابي محمد عبد الله بن يحيى الصعبي في كلامه على المذهب الذى سماه غاية المفيد ونهاية المستفيد وجعل قوله لدفع الضرر احترازا من خيار المجلس فانه ثبت للارتياء والنظر وقد يرد على المصنف في ذلك خيار التصرية على قول أبى حامد المروروزى كما تقدم فانه خيار ثبت بالشرع لدفع الضرر عن المال ومع ذلك يمتد إلى ثلاثة أيام عند أبى حامد وقد يجاب عن هذا بأن أبا حامد يجعل ثبوته ثلاثا بالحديث ولا يجعله لكونه عيبا بدليل أنه يثبته مع العلم وإذا كان كذلك فلا يكون لدفع الضرر عن المال وقد يورد على المصنف أيضا الخيار الذى أثبته النبي صلى الله عليه وسلم لحبان بن منقذ فان ذلك خيار ثابت بالشرع لدفع الضرر عن المال وهو يمتد ثلاثة أيام ويجاب عنه بأن ذلك مختص بحبان بن منقذ كما أشار إليه الشافعي رضى الله عنه فيما تقدم ويجاب عن كل من هذا وخيار المصراة على قول أبى حامد بأنهما خارجان من مقتضى القياس المذكور بالنص على خلاف القياس فيبقى فيما سواهما على مقتضاه وقد يورد علي المصنف أنه قاس في باب الشفعة سقوط الخيار بتأخير الطلب من غير عذر على الرد بالعيب وههنا قاس الرد بالعيب على الشفعة وأجابوا عن هذا بأن قياس الرد بالعيب على الشفعة ورود الخبر فيها وقياس الشفعة على الرد بالعيب لان الشفعة تردد قول الشافعي فيها بخلاف الرد بالعيب فان أكثر العلماء اتفقوا على أنه على الفور وعدوا ذلك من محاسن المهذب وإذا تأملت كلام المصنف في باب الشفعة حكمت بعدم صحة السؤال لانه لما قال انها على الفور على الجديد الصحيح استدل له بالحديث ثم قال فعلى هذا ان أخر الطلب من غير عذر سقط لانه على الفور فسقط بالتأخير من غير عذر كالرد بالعيب وهذا الكلام يقتضى المغايرة بين الحكمين وان سقوط الخيار بالتأخير هو المقيس على الرد بالعيب وهو غير كونه على الفور الثابت بالحديث وههنا في الرد بالعيب المقصود اثبات كونه على الفور بالقياس على الشفعة فالمقيس هناك على الرد بالعيب غير المقيس هنا على الشفعة فلا سؤال ولا أشكال ولا حاجة إلى الجواب المذكور ولكن لك أن تقول ان كان السقوط بالتأخير من غير عذر ظاهر اللزوم لكون الخيار على الفور 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1</w:t>
      </w:r>
      <w:r>
        <w:rPr>
          <w:rtl w:val="true"/>
        </w:rPr>
        <w:t xml:space="preserve"> ]</w:t>
      </w:r>
    </w:p>
    <w:p>
      <w:pPr>
        <w:pStyle w:val="Heading4"/>
        <w:bidi w:val="1"/>
        <w:ind w:left="0" w:right="0" w:hanging="0"/>
        <w:jc w:val="left"/>
        <w:rPr/>
      </w:pPr>
      <w:r>
        <w:rPr>
          <w:rtl w:val="true"/>
        </w:rPr>
        <w:t xml:space="preserve">حاجة في الشفعة إلى قياسه على الرد بالعيب وان لم يكن كذلك فلا يكفي الرد بالعيب لثبوته إن ثبت أنه على الفور بالقياس على الشفعة كما هو مدلول كلام المصنف هنا فيحتاج إلي الجواب المذكور وقد خطر لى في الجواب عن ذلك والاعتذار عن المصنف في جعله سقوط الشفعة بالتأخير بعد تقرير كونه على الفور منشئا على الرد بالعيب مسألة غريبة نقلها أبو سعد الهروي عن تعليق البندنيجى أن الشافعي رضى الله عنه نص في اختلاف العراقيين على القول الصحيح أن الشفعة على الفور للشفيع خيار المجلس لانه قال ولو عفا عن الشفعة ثم تركها ثم بدا له فأراد المطالبة بها كان له مادام في المجلس قال الهروي ووجهه أن العفو تقرير لملك المشترى لجهة المعارضة فيعقب بخيار المجلس كالشراء وعكسه الابراء عن الدين فانه اسقاط محض ولم يتضمن تقرير ملك في غيره </w:t>
      </w:r>
      <w:r>
        <w:rPr>
          <w:rtl w:val="true"/>
        </w:rPr>
        <w:t>(</w:t>
      </w:r>
      <w:r>
        <w:rPr>
          <w:rtl w:val="true"/>
        </w:rPr>
        <w:t>قلت</w:t>
      </w:r>
      <w:r>
        <w:rPr>
          <w:rtl w:val="true"/>
        </w:rPr>
        <w:t xml:space="preserve">) </w:t>
      </w:r>
      <w:r>
        <w:rPr>
          <w:rtl w:val="true"/>
        </w:rPr>
        <w:t xml:space="preserve">فلعل المصنف رحمه الله اطلع على هذا النص القائل بأن الشفعة لا تبطل بالعفو مادام في المجلس على قول الفور ولا شك أن التأخير أولى بعدم البطلان فأراد أن يدفع ذلك بالقياس على الرد بالعيب وهذا ينبغى السؤال عنه على أنى نظرت باب الشفعة من اختلاف العراقيين نظر العجل فلم أر هذا النص فيه وهو غريب مشكل ورأيت في كتاب احمد بن بشري الذى جمع فيه من نصوص الشافعي ما يوافقه فانه قال وتسليم الشفعة أن يقول سلمت شفعتى أو تركتها أو ما أشبهه ثم يفارق الشهود الذين قال بين أيديهم قد سلمت شفعتى فان لم يفارقهم حتى يقول أنا على شفعتى فذلك له وهذا هو ذاك النص بعينه وأيضا فقد اختلف الاصحاب في خيار المجلس في الشفعة وفسره بعضهم بأنه يخير بين الاخذ والترك في المجلس </w:t>
      </w:r>
      <w:r>
        <w:rPr>
          <w:rtl w:val="true"/>
        </w:rPr>
        <w:t>(</w:t>
      </w:r>
      <w:r>
        <w:rPr>
          <w:rtl w:val="true"/>
        </w:rPr>
        <w:t>وان قلنا</w:t>
      </w:r>
      <w:r>
        <w:rPr>
          <w:rtl w:val="true"/>
        </w:rPr>
        <w:t xml:space="preserve">) </w:t>
      </w:r>
      <w:r>
        <w:rPr>
          <w:rtl w:val="true"/>
        </w:rPr>
        <w:t xml:space="preserve">بالفور فما قاله المصنف يدفعه </w:t>
      </w:r>
      <w:r>
        <w:rPr>
          <w:rtl w:val="true"/>
        </w:rPr>
        <w:t>* * (</w:t>
      </w:r>
      <w:r>
        <w:rPr>
          <w:rtl w:val="true"/>
        </w:rPr>
        <w:t>فرع</w:t>
      </w:r>
      <w:r>
        <w:rPr>
          <w:rtl w:val="true"/>
        </w:rPr>
        <w:t xml:space="preserve">) * </w:t>
      </w:r>
      <w:r>
        <w:rPr>
          <w:rtl w:val="true"/>
        </w:rPr>
        <w:t xml:space="preserve">إذا ادعى البائع أن المشترى أخر الرد بعد العلم وأنكر المشترى فالقول قول المشترى مع يمينه قاله الرويانى عن جامع القاضى أبى حامد </w:t>
      </w:r>
      <w:r>
        <w:rPr>
          <w:rtl w:val="true"/>
        </w:rPr>
        <w:t>* * (</w:t>
      </w:r>
      <w:r>
        <w:rPr>
          <w:rtl w:val="true"/>
        </w:rPr>
        <w:t>فرع</w:t>
      </w:r>
      <w:r>
        <w:rPr>
          <w:rtl w:val="true"/>
        </w:rPr>
        <w:t xml:space="preserve">) * </w:t>
      </w:r>
      <w:r>
        <w:rPr>
          <w:rtl w:val="true"/>
        </w:rPr>
        <w:t xml:space="preserve">أطلق المصنف رحمه الله أن التأخير من غير عذر يسقط الخيار والمراد بذلك أن يبادر على العادة قال أصحابنا فلا يؤمر بالعدو والركض ليرد ولو كان مشغولا بصلاة أو أكل أو قضاء حاج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2</w:t>
      </w:r>
      <w:r>
        <w:rPr>
          <w:rtl w:val="true"/>
        </w:rPr>
        <w:t xml:space="preserve"> ]</w:t>
      </w:r>
    </w:p>
    <w:p>
      <w:pPr>
        <w:pStyle w:val="Heading4"/>
        <w:bidi w:val="1"/>
        <w:ind w:left="0" w:right="0" w:hanging="0"/>
        <w:jc w:val="left"/>
        <w:rPr/>
      </w:pPr>
      <w:r>
        <w:rPr>
          <w:rtl w:val="true"/>
        </w:rPr>
        <w:t xml:space="preserve">فله الخيار إلى أن يفرغ وكذا لو اطلع حين دخل وقت هذه الامور فاشتغل بها فلا بأس وكذا لو لبس ثوبا وأغلق بابا قال الماوردى والرافعي ولو وقف عليه ليلا فله التأخير إلى أن يصبح وقال الهروي في الاسراف إلى ضوء النهار وهما راجعان إلى معني واحد هكذا أطلق الماوردى والرافعي جازما بذلك اعتبار بالعرف وقال صاحب التتمة إذا اطلق بالليل ولم يتمكن من حضور مجلس الحكم ولا من استحضار الشهود ليفسخ بحضرتهم ولا من أخبار البائع بذلك فعامة أصحابنا قالوا لابد ان يقول في الوقت فسخت والا سقط حقه وكان القفال يقول لا يبطل بل يؤخر حتى يحضر البائع أو الشهود أو يحضر مجلس الحكم والظاهر أن صاحب التتمة يطرد هذا الخلاف في تأخر الفسخ بالعذر مطلقا ويشمل ذلك الصور المتقدمة من الاكل وقضاء الحاجة ونحوه ويكون ذكر هذه الاعذار المتقدمة على ما ذكر إنما تستمر على رأى القفال ويحتمل أن يكون ذلك مختص بالليل لما فيه من التأخير كما يقوله في الغيبة والمرض أنها الاعذار المتقدمة فلا يعد في العرف تأخيرا وهذا الاحتمال الثاني أوفق لكلام الرافعى واشتراط صاحب التتمة عدم التمكن في الليل يقتضى أنه متي تمكن فيه كان كالنهار وكذلك قال ابن الرفعة لا فرق بين الليل والنهار إذا تمكن من المسير فيه من غير كلفة </w:t>
      </w:r>
      <w:r>
        <w:rPr>
          <w:rtl w:val="true"/>
        </w:rPr>
        <w:t>(</w:t>
      </w:r>
      <w:r>
        <w:rPr>
          <w:rtl w:val="true"/>
        </w:rPr>
        <w:t>أما</w:t>
      </w:r>
      <w:r>
        <w:rPr>
          <w:rtl w:val="true"/>
        </w:rPr>
        <w:t xml:space="preserve">) </w:t>
      </w:r>
      <w:r>
        <w:rPr>
          <w:rtl w:val="true"/>
        </w:rPr>
        <w:t xml:space="preserve">إذا كان فيه كلفة فله التأخير إلى الصباح وهذا وان كان المعنى والفقه يقتضيه فلم أر التصريح به لغيره قال البغوي وابن أبى عصرون انه في الليل لا يلزمه تعجيل الفسخ ولا الاشهاد على نفسه بالرد في أصح الوجهين وهذا الوجه الذى أشار إليه يسلكه ملك الغيبة وسيأتى الكلام فيها إن شاء الله ولو لقى البائع فرد عليه قبل سلامه صح ولو رد عليه بعد سلامه صح أيضا خلافا لمحمد بن الحسن قاله الماوردى والرافعي وغيرهما وفى بعض الشروح للتنبيه حكاية وجهين في كون السلام عذرا هو بعيد وان كان الامام قال في الشفعة ان من عده في اشتراط قطع ما هو مشغول به من الطعام وقضاء الحاجة لا يبعد أن يشترط ترك الابتداء بالسلام ولو علم به وهو ممنوع بعته أو مرض كان على حقه إلى أن يزول المنع قاله الماوردى وسيأتي كلام كثير في حالة الغيبة لو لم يتم الغرض إلا باستيفائه فهذه كلها أعذار احترز عنها المصنف رحمه الله بقوله من غير عذر وقال الائمة ان الكلام في المبادرة وما يكون تقصيرا ومالا يكون محله كتاب الشفعة وأحالوا الكلام هنا عليه وقد حكوا هناك وجها أنه يلزمه إذا اطلع على الشفعة قط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3</w:t>
      </w:r>
      <w:r>
        <w:rPr>
          <w:rtl w:val="true"/>
        </w:rPr>
        <w:t xml:space="preserve"> ]</w:t>
      </w:r>
    </w:p>
    <w:p>
      <w:pPr>
        <w:pStyle w:val="Heading4"/>
        <w:bidi w:val="1"/>
        <w:ind w:left="0" w:right="0" w:hanging="0"/>
        <w:jc w:val="left"/>
        <w:rPr/>
      </w:pPr>
      <w:r>
        <w:rPr>
          <w:rtl w:val="true"/>
        </w:rPr>
        <w:t xml:space="preserve">ما هو عليه من طعام والخروج من الحمام والنافلة ونحو ذلك تحقيقا للبدار قال ابن الرفعة ومثله لا يبعد جريانه ههنا لانهما في قرن وعد ابن الرفعة من الاعذار اباق العبد قبل القبض فان المشترى إذا اطلع عليه وأخر لا يسقط حقه بل لو صرح باسقاطه لم يسقط على الصحيح </w:t>
      </w:r>
      <w:r>
        <w:rPr>
          <w:rtl w:val="true"/>
        </w:rPr>
        <w:t>(</w:t>
      </w:r>
      <w:r>
        <w:rPr>
          <w:rtl w:val="true"/>
        </w:rPr>
        <w:t>قلت</w:t>
      </w:r>
      <w:r>
        <w:rPr>
          <w:rtl w:val="true"/>
        </w:rPr>
        <w:t xml:space="preserve">) </w:t>
      </w:r>
      <w:r>
        <w:rPr>
          <w:rtl w:val="true"/>
        </w:rPr>
        <w:t xml:space="preserve">والحكم كما ذكر ولكن ذلك لان السبب متجدد في كل وقت فلا يحصل حقيقة التأخير فلا يحسن عده في جملة الاعذار </w:t>
      </w:r>
      <w:r>
        <w:rPr>
          <w:rtl w:val="true"/>
        </w:rPr>
        <w:t>* * (</w:t>
      </w:r>
      <w:r>
        <w:rPr>
          <w:rtl w:val="true"/>
        </w:rPr>
        <w:t>فرع</w:t>
      </w:r>
      <w:r>
        <w:rPr>
          <w:rtl w:val="true"/>
        </w:rPr>
        <w:t xml:space="preserve">) * </w:t>
      </w:r>
      <w:r>
        <w:rPr>
          <w:rtl w:val="true"/>
        </w:rPr>
        <w:t xml:space="preserve">وأما الذى لا يكون عذرا فكثير </w:t>
      </w:r>
      <w:r>
        <w:rPr>
          <w:rtl w:val="true"/>
        </w:rPr>
        <w:t>(</w:t>
      </w:r>
      <w:r>
        <w:rPr>
          <w:rtl w:val="true"/>
        </w:rPr>
        <w:t>منها</w:t>
      </w:r>
      <w:r>
        <w:rPr>
          <w:rtl w:val="true"/>
        </w:rPr>
        <w:t xml:space="preserve">) </w:t>
      </w:r>
      <w:r>
        <w:rPr>
          <w:rtl w:val="true"/>
        </w:rPr>
        <w:t xml:space="preserve">لو بادر حين العلم بالعيب فلقى البائع فأخذ في محادثته ثم أراد الرد فلا رد له قاله الماوردى والرافعي وغيرهما ولو أخر الرد مع العلم بالعيب ثم قال أخرت لانى لم أعلم أن لى حق الرد فان كان قريب العهد بالاسلام أو نشأ في برية لا يعرفون الاحكام قبل قوله ومكن والا فلا وعن الفروع حكاية قولين كالامة إذا ادعت الجهالة بالحكم ولو قال لم أعلم أنه يبطل بالتأخير قبل قوله لانه مما تخفى علي العوام هكذا قال الرافعى وقال النووي انما يقبل قوله ولم أعلم أن الرد على الفور وقول الشفيع لم أعلم أن الشفعة على الفور إذا كان ممن يخفي عليه مثله وقد صرح الغزالي وغيره بهذا في كتاب الشفعة </w:t>
      </w:r>
      <w:r>
        <w:rPr>
          <w:rtl w:val="true"/>
        </w:rPr>
        <w:t>(</w:t>
      </w:r>
      <w:r>
        <w:rPr>
          <w:rtl w:val="true"/>
        </w:rPr>
        <w:t>قلت</w:t>
      </w:r>
      <w:r>
        <w:rPr>
          <w:rtl w:val="true"/>
        </w:rPr>
        <w:t xml:space="preserve">) </w:t>
      </w:r>
      <w:r>
        <w:rPr>
          <w:rtl w:val="true"/>
        </w:rPr>
        <w:t xml:space="preserve">وفى الاطلاقين نظر ويتعين أن يقال يقبل قوله إذا كان ممن يخفى عليه أو مجهول الحال أما من علم أنه لا يخفى عليه فلا يقبل قوله وعلي هذا يحمل اطلاقهم وحيث بطل حق الرد بالتقصير حق الارش أيضا </w:t>
      </w:r>
      <w:r>
        <w:rPr>
          <w:rtl w:val="true"/>
        </w:rPr>
        <w:t>* * (</w:t>
      </w:r>
      <w:r>
        <w:rPr>
          <w:rtl w:val="true"/>
        </w:rPr>
        <w:t>فرع</w:t>
      </w:r>
      <w:r>
        <w:rPr>
          <w:rtl w:val="true"/>
        </w:rPr>
        <w:t xml:space="preserve">) * </w:t>
      </w:r>
      <w:r>
        <w:rPr>
          <w:rtl w:val="true"/>
        </w:rPr>
        <w:t xml:space="preserve">لو اطلع على عيب قبل القبض تلزمه المبادرة على الفور أيضا على ما يظهر من كلامهم ولا يقال ان له التأخير إلى القبض لان كل ما كان قبل القبض من ضمان البائع ودوام العيب عيب </w:t>
      </w:r>
      <w:r>
        <w:rPr>
          <w:rtl w:val="true"/>
        </w:rPr>
        <w:t>* (</w:t>
      </w:r>
      <w:r>
        <w:rPr>
          <w:rtl w:val="true"/>
        </w:rPr>
        <w:t>فرع</w:t>
      </w:r>
      <w:r>
        <w:rPr>
          <w:rtl w:val="true"/>
        </w:rPr>
        <w:t xml:space="preserve">) * </w:t>
      </w:r>
      <w:r>
        <w:rPr>
          <w:rtl w:val="true"/>
        </w:rPr>
        <w:t xml:space="preserve">فيه تحقيق الكلام في الفور وكيفية الرد وحال الغيبة والمرض قال القاضى حسين عن عامة الاصحاب ان عليه الفسخ على الفور وعن الشيخ وهو القفال أن له التأخير إلى حضور مجلس الحكم هكذا رأيته في تعليقه وأراد أبو سعد الهروي في النقل عن القاضى حسين أنه رد على القفال وقال سبيله أن يفسخ الواقع منه لتيسر الاثبات له ويقرب منه ما تقدم عن صاحب التتمة ونقل عن عا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4</w:t>
      </w:r>
      <w:r>
        <w:rPr>
          <w:rtl w:val="true"/>
        </w:rPr>
        <w:t xml:space="preserve"> ]</w:t>
      </w:r>
    </w:p>
    <w:p>
      <w:pPr>
        <w:pStyle w:val="Heading4"/>
        <w:bidi w:val="1"/>
        <w:ind w:left="0" w:right="0" w:hanging="0"/>
        <w:jc w:val="left"/>
        <w:rPr/>
      </w:pPr>
      <w:r>
        <w:rPr>
          <w:rtl w:val="true"/>
        </w:rPr>
        <w:t xml:space="preserve">الاصحاب في الليل أنه لابد من تلفظه بالفسخ وعن القفال أنه يؤخر إلى وجود البائع أو الشهود أو مجلس الحكم قال الامام ان تمكن من الفسخ بين يدى قاض فلا عذر في التأخير وان لم يحضر خصمه ولم يتمكن من الاشهاد فليبتدر الرفع إلى القاضى بحيث لا يعد تقصيرا في العرف ولا يلزمه النطق بالفسخ قبل الحضور فان رفع إلى الحاكم مع حضور الخصم بطل حقه على المذهب وان لم يجد الغريم فأمكنه أن يتلفظ بالرد ويشهد فلم يفعل ورفع إلى القاضى فوجهان وقال الغزالي في البسيط ان نهض إلى البائع كما اطلع لم يكن مقصرا وان لم يكن حاضرا ورفع إلى القاضى فليس مقصرا وان فسخ في بيته وأشهد فليس مقصرا وان رفع إلى القاضى مع حضور الغريم بطل حقه على المذهب وان لم يكن الغريم حاضرا وأمكن الاشهاد فلم يشهد ورفع إلى القاضى فوجهان وهو موافق لكلام الامام وجزمه إولا بأنه إذا رفع إلى القاضى ليس مقصرا محمول على ما إذا لم يمكن الاشهاد جمعا بين أول كلامه وكلام الامام أنه يرد علي الغريم فان لم يحضر فالاشهاد أو يكتفى بالحاكم وجهان فعلى أحد الوجهين الغريم ثم الاشهاد ثم الحاكم وعلى الوجه الآخر الغريم ثم الاشهاد أو الحاكم في رتبة واحدة وهذا إذا لم يكن حاضرا في مجلس الحكم فان كان حاضرا بين يدى القاضى فلا يعذر في التأخير كما قدمه الامام وقال في الوسيط ان كان العاقد حاضرا فليرد عليه في الحال وان كان غائبا فليشهد على الرد اثنين فان عجز فليحضر مجلس القاضى فان رفع إلى القاضى والخصم حاضر فمقصر وان كان الشهود حضورا فرفع إلى القاضى فوجهان إذ في الرجوع إلى القاضى مزيد تأكيد فاقتضى هذا الترتيب الغريم ثم الاشهاد ثم الحاكم وقيل الغريم ثم الاشهاد أو الحاكم في رتبة واحدة وقال في الوجيز يرد عليه في الوقت ان كان حاضرا وان كان غائبا أشهد شاهدين حاضرين فان لم يكن حاضرا عند القاضى فوافق ما في الوسيط قال الرافعى وفى الترتيب المذكور اشكال يعنى الذى في الوسيط والوجيز قال لان الحضور في هذا الموضع اما أن يعني به الاجتماع في المجلس أو الكون في البلد فان كان الاول فإذا لم يكن البائع عنده ولا وجد الشهود ولم يسع إلى القاضى ولا سعى إلى البائع واللائق لمن يمتنع من المبادرة إلى القاضى إذا وجد البائع أن يمنع من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5</w:t>
      </w:r>
      <w:r>
        <w:rPr>
          <w:rtl w:val="true"/>
        </w:rPr>
        <w:t xml:space="preserve"> ]</w:t>
      </w:r>
    </w:p>
    <w:p>
      <w:pPr>
        <w:pStyle w:val="Heading4"/>
        <w:bidi w:val="1"/>
        <w:ind w:left="0" w:right="0" w:hanging="0"/>
        <w:jc w:val="left"/>
        <w:rPr/>
      </w:pPr>
      <w:r>
        <w:rPr>
          <w:rtl w:val="true"/>
        </w:rPr>
        <w:t xml:space="preserve">إذا أمكنه الوصول إليه وان كان الثاني فأى حاجة إلى أن يقول شاهدين حاضرين ومعلوم أن الغائب عن البلد لا يمكن إشهاده ثم علي التفسيرين فكون حضور مجلس الحكم مشروطا بالعجز عن الاشهاد بعيدا أما على الاول فلان حضور مجلس الحكم قد يكون أسهل عليه من احضار من يشهده أو الحضور عنده وأما على الثاني فلانه لو اطلع على العيب وهو حاضر في مجلس الحكم ينفذ فسخه ولا يحتاج إلى الاشهاد بل يتعين عليه ذلك ان أراد الفسخ فظهر أن الترتيب الذى يقتضيه ظاهر لفظ الكتاب غير مرعى انتهى كلام الرافعي ووافقه النووي على هذا الاشكال وقال ان الترتيب الذى ذكره الغزالي مشكل خلاف المذهب وقال الرافعى ان الذى فهمه من كلام الاصحاب ان البائع إن كان في البلد رد عليه بنفسه أو بوكيله وكذا لو كان وكيله حاضرا ولا حاجة إلى المرافقة فلو تركه ورفع الامر إلى مجلس الحكم فهو زيادة توكيد وحاصل هذا تخييره بين الامرين وان كان غائبا عن البلد دفع الامر إلى مجلس الحكم والى أن ينتهى إلى الخصم أو القاضى في الحالين لو تمكن من الاشهاد على الفسخ هل يلزمه </w:t>
      </w:r>
      <w:r>
        <w:rPr>
          <w:rtl w:val="true"/>
        </w:rPr>
        <w:t>(</w:t>
      </w:r>
      <w:r>
        <w:rPr>
          <w:rtl w:val="true"/>
        </w:rPr>
        <w:t>وجهان</w:t>
      </w:r>
      <w:r>
        <w:rPr>
          <w:rtl w:val="true"/>
        </w:rPr>
        <w:t xml:space="preserve">) </w:t>
      </w:r>
      <w:r>
        <w:rPr>
          <w:rtl w:val="true"/>
        </w:rPr>
        <w:t xml:space="preserve">قطع صاحب التتمة وغيره باللزوم ويجرى مجرى الخلاف فيما إذا أخر بعذر من مرض أو غيره ولو عجز في الحال عن الاشهاد فهل عليه التلفظ بالفسخ وجهان </w:t>
      </w:r>
      <w:r>
        <w:rPr>
          <w:rtl w:val="true"/>
        </w:rPr>
        <w:t>(</w:t>
      </w:r>
      <w:r>
        <w:rPr>
          <w:rtl w:val="true"/>
        </w:rPr>
        <w:t>أصحهما</w:t>
      </w:r>
      <w:r>
        <w:rPr>
          <w:rtl w:val="true"/>
        </w:rPr>
        <w:t xml:space="preserve">) </w:t>
      </w:r>
      <w:r>
        <w:rPr>
          <w:rtl w:val="true"/>
        </w:rPr>
        <w:t xml:space="preserve">عند الامام وصاحب التهذيب لا حاجة إليه انتهى ما ذكره الرافعى وهو مخالف لماله لما قاله الامام والغزالي في كون الرفع إلى القاضى مع حضور الخصم مبطلا كما يقوله الامام وعند الرافعى هو مخير بينهما ومخالف له أيضا في الاكتفاء بالاشهاد عن الحضور إلى الحاكم كما يقتضيه كلام الغزالي في البسيط والوجيز وصدر كلام الامام في النهاية وعلى ما قاله الرافعى لا يكتفى بذلك جزما ولا يجوز التشاغل به عن الحاكم وزائد على كلام الامام والغزالي بلزوم الاشهاد عند الامكان إلى أن ينتهى إلى الخصم أو القاضى في الحالين على ما قطع به صاحب التتمة وغيره وان كان آخر كلام الامام والغزالي في البسيط يمكن حمله على الوجهين في ذلك الذى حكاهما الرافعى لكنه إن صح حمله على ذلك قاصر على الحاكم دون الخصم فهذه الامور الثلاثة في كلام الرافعي رحمه الله وفى كلام الام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6</w:t>
      </w:r>
      <w:r>
        <w:rPr>
          <w:rtl w:val="true"/>
        </w:rPr>
        <w:t xml:space="preserve"> ]</w:t>
      </w:r>
    </w:p>
    <w:p>
      <w:pPr>
        <w:pStyle w:val="Heading4"/>
        <w:bidi w:val="1"/>
        <w:ind w:left="0" w:right="0" w:hanging="0"/>
        <w:jc w:val="left"/>
        <w:rPr/>
      </w:pPr>
      <w:r>
        <w:rPr>
          <w:rtl w:val="true"/>
        </w:rPr>
        <w:t xml:space="preserve">زيادة بيان أنه ان تمكن من الفسخ بين يدى قاض فلا عذر في التأخير ومقتضى ذلك أنه مقدم على الجميع وهو كذلك بلا نزاع فقول الرافعى انه يخير بين الامرين ان أراد في غير مجلس الاطلاق وهو الظاهر فبقيت عليه هذه الحالة لم يذكرها وان ارد مطلقا اقتضي أنه من الحاكم ويذهب إلى البائع أو يترك البائع في المجلس ويذهب إلى الحاكم وسنذكر عن ابن الرفعة ما فيه وما ذكره الرافعى من أن الاصح عند الامام وصاحب التهذيب أنه لا حاجة إلى التلفظ بالفسخ عند العجز مخالف لما تقدم عن القاضى حسين ونقله عن عامة الاصحاب وموافق لما نقله عن القفال وفيما ذكره الرافعي من التخيير بحيث لابد من معرفته سأفرد له فرعا في آخر الكلام ان شاء الله تعالى وقال ابن الرفعة في الكفاية على سبيل الايراد على الغزالي ان الامام ذكر في الشفعة أن الشفيع لو ابتدر مجلس الحكم فهو فوق مطالبة المشترى وحكيا معا وجهين فيما إذا تمكن من الاشهاد وتركه ودفع إلى القاضى وهذا يدل علي أن المضى إلى القاضى أقوى من لقاء الخصم وان الاشهاد أقوى من المضى إلى القاضى هكذا كلامه في الكفاية وقال في المطلب أن مراد الغزالي هنا في الوسيط والوجيز بالحضور الحضور في البلد وكذلك مراده في البسيط هنا ويظهر على ذلك ان الرفع إلى القاضى مع حضور الخصم في البلد ليس بتقصير بل هو فوقه لاحتمال المنازعة </w:t>
      </w:r>
      <w:r>
        <w:rPr>
          <w:rtl w:val="true"/>
        </w:rPr>
        <w:t>(</w:t>
      </w:r>
      <w:r>
        <w:rPr>
          <w:rtl w:val="true"/>
        </w:rPr>
        <w:t>وأما</w:t>
      </w:r>
      <w:r>
        <w:rPr>
          <w:rtl w:val="true"/>
        </w:rPr>
        <w:t xml:space="preserve">) </w:t>
      </w:r>
      <w:r>
        <w:rPr>
          <w:rtl w:val="true"/>
        </w:rPr>
        <w:t xml:space="preserve">الرفع إلى القاضى مع حضور الشهود مجلس الاطلاع ففيه الوجهان ثم قال ابن الرفعة انه على قولنا لا يجب الفسخ بحضرة الشهود فهل يجب عليه أن يشهد أنه طالب للرد يشبه أن يكون فيه وجهان كالشفعة ومن ذلك ان صح ينتظم ثلاثة أوجه ثالثها الاشهاد يعتبر عند تيسره على طلب الرد لا علي نفس الرد </w:t>
      </w:r>
      <w:r>
        <w:rPr>
          <w:rtl w:val="true"/>
        </w:rPr>
        <w:t>(</w:t>
      </w:r>
      <w:r>
        <w:rPr>
          <w:rtl w:val="true"/>
        </w:rPr>
        <w:t>قلت</w:t>
      </w:r>
      <w:r>
        <w:rPr>
          <w:rtl w:val="true"/>
        </w:rPr>
        <w:t xml:space="preserve">) </w:t>
      </w:r>
      <w:r>
        <w:rPr>
          <w:rtl w:val="true"/>
        </w:rPr>
        <w:t xml:space="preserve">والصحيح كما تقدم عن الرافعى أنه يلزمه الاشهاد على نفس الرد </w:t>
      </w:r>
      <w:r>
        <w:rPr>
          <w:rtl w:val="true"/>
        </w:rPr>
        <w:t>(</w:t>
      </w:r>
      <w:r>
        <w:rPr>
          <w:rtl w:val="true"/>
        </w:rPr>
        <w:t>وأما</w:t>
      </w:r>
      <w:r>
        <w:rPr>
          <w:rtl w:val="true"/>
        </w:rPr>
        <w:t xml:space="preserve">) </w:t>
      </w:r>
      <w:r>
        <w:rPr>
          <w:rtl w:val="true"/>
        </w:rPr>
        <w:t xml:space="preserve">الاشهاد على أنه طالب الرد ولا يكفى فانه ههنا بمكنة إنشاء الرد بحضرة الشهود وفى الشفعة لا يمكنه الاخذ إلا بأمور هي مقصودة إذا ذاك فليس المقدور في حقه إلا الاشهاد على الطلب ثم اعترض ابن الرفعة على نفسه بأن الامام والغزالي في البسيط قالا في الشفعة ان الشفيع إذا ترك مطالبة المشترى مع الحضور وابتدر الحاكم فهو فوق مطالبة المشترى وهذا المعني يجوز أن يقال في حالة حضور المشترى في البلد وحضوره مجلس الاطلاع على الشفعة ويجوز أن يقال مثله في الحال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7</w:t>
      </w:r>
      <w:r>
        <w:rPr>
          <w:rtl w:val="true"/>
        </w:rPr>
        <w:t xml:space="preserve"> ]</w:t>
      </w:r>
    </w:p>
    <w:p>
      <w:pPr>
        <w:pStyle w:val="Heading4"/>
        <w:bidi w:val="1"/>
        <w:ind w:left="0" w:right="0" w:hanging="0"/>
        <w:jc w:val="left"/>
        <w:rPr/>
      </w:pPr>
      <w:r>
        <w:rPr>
          <w:rtl w:val="true"/>
        </w:rPr>
        <w:t xml:space="preserve">في الرد بالعيب أجاب بأنه يحمل ما ذكره في الشفعة على حالة غيبة المشترى عن مجلس الاطلاع عليها لان في حالة الحضور لا حلف على الشريك في قوله أنا طالب بالشفعة أو تملكت بها أو وجد بدل المال فان نازعه المشترى إذ ذاك رفعه إلى الحاكم وفى حال غيبة المشترى عن مجلس الاطلاع لابد من المضى إماله أو للحاكم فكان مخيرا بينهما أحوط وهذا لا تباين بين الكلامين قال وهذا قلته بناء على ما صار إليه معظم الاصحاب من أنه إذا أمن الرد على </w:t>
      </w:r>
      <w:r>
        <w:rPr>
          <w:rtl w:val="true"/>
        </w:rPr>
        <w:t>(</w:t>
      </w:r>
      <w:r>
        <w:rPr/>
        <w:t>1</w:t>
      </w:r>
      <w:r>
        <w:rPr>
          <w:rtl w:val="true"/>
        </w:rPr>
        <w:t xml:space="preserve">) </w:t>
      </w:r>
      <w:r>
        <w:rPr>
          <w:rtl w:val="true"/>
        </w:rPr>
        <w:t xml:space="preserve">لا يعذر بطلب الحاكم </w:t>
      </w:r>
      <w:r>
        <w:rPr>
          <w:rtl w:val="true"/>
        </w:rPr>
        <w:t>(</w:t>
      </w:r>
      <w:r>
        <w:rPr>
          <w:rtl w:val="true"/>
        </w:rPr>
        <w:t>أما</w:t>
      </w:r>
      <w:r>
        <w:rPr>
          <w:rtl w:val="true"/>
        </w:rPr>
        <w:t xml:space="preserve">) </w:t>
      </w:r>
      <w:r>
        <w:rPr>
          <w:rtl w:val="true"/>
        </w:rPr>
        <w:t xml:space="preserve">إذا قلنا بما صار إليه القفال فيما حكي القاضى عنه فلا فرق بين الحالين في جواز تأخير الطلب إلى وقت الحضور بين يدى القاضى كما ذلك مقتضى إطلاق القاضى في تعليقه عنه ولا جرم قال الامام مشيرا إلى هذا الوجه لو كان المردود عليه حاضرا فابتدر القاضى فظاهر المذهب أنه يبطل حقه لكن حكاية الهروي عن القفال لا تدخل حالة قصوره مع البائع بل حال غيبته وتمكنه فيها من الاشهاد وإذا كان كذلك ظهر صحة ما قال الغزالي من الجزم بأنه يقصر يعنى إذا رفع إلى القاضى والخصم حاضر أي في مجلس الاطلاع </w:t>
      </w:r>
      <w:r>
        <w:rPr>
          <w:rtl w:val="true"/>
        </w:rPr>
        <w:t>(</w:t>
      </w:r>
      <w:r>
        <w:rPr>
          <w:rtl w:val="true"/>
        </w:rPr>
        <w:t>قلت</w:t>
      </w:r>
      <w:r>
        <w:rPr>
          <w:rtl w:val="true"/>
        </w:rPr>
        <w:t xml:space="preserve">) </w:t>
      </w:r>
      <w:r>
        <w:rPr>
          <w:rtl w:val="true"/>
        </w:rPr>
        <w:t xml:space="preserve">ما حكى الهروي عن الشيخ أبى حامد أن الرفع إلى القاضى والطلب منه أن يحضر المشترى حتي يأخذ منه بالشفعة تطويل يبطل الحق قال ابن الرفعة وقد ينحل ما ذكرناه على ما يختاره من فهم كلام الوسيط اتباعا لما في الوجيز ان تأخير الرد بحضرة القاضى قد جمعهما مجلس الاطلاع تقصير جزما وكذا تأخيره إذا اجتمع هو والمالك في مجلس الاطلاع وفيه ما سلف عن الامام وقد عرفت اندفاعه وعند عدم حضور البائع مجلس الاطلاع لكنه حاضر في البلد هل يجعل بترك الاشهاد قبل الانتهاء إليه مقصرا وجهان جاريان فيما إذا كان غائبا عن البلد وترك الاشهاد قبل الانتهاء إلى القاضى المفهوم منهما في الوجيز أنه غير مقصر ولو لم يقدر على الاشهاد في حال حضور البائع في البلد أو غيبته عنها فلا تقصير إلا باهمال طلب البائع أو القاضى وهل يكون طلب القاضى تقصيرا في حال حضور البائع في البلد وتيسر طلبه قبل طلب القاضى فيه الوجهان عن القفال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50"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8</w:t>
      </w:r>
      <w:r>
        <w:rPr>
          <w:rtl w:val="true"/>
        </w:rPr>
        <w:t xml:space="preserve"> ]</w:t>
      </w:r>
    </w:p>
    <w:p>
      <w:pPr>
        <w:pStyle w:val="Heading4"/>
        <w:bidi w:val="1"/>
        <w:ind w:left="0" w:right="0" w:hanging="0"/>
        <w:jc w:val="left"/>
        <w:rPr/>
      </w:pPr>
      <w:r>
        <w:rPr>
          <w:rtl w:val="true"/>
        </w:rPr>
        <w:t xml:space="preserve">وغيره ومع ذلك لا يتوجه على الغزالي ما ذكرته في الكفاية وذكره الرافعى فيما يظنه فليتأمل </w:t>
      </w:r>
      <w:r>
        <w:rPr>
          <w:rtl w:val="true"/>
        </w:rPr>
        <w:t>(</w:t>
      </w:r>
      <w:r>
        <w:rPr>
          <w:rtl w:val="true"/>
        </w:rPr>
        <w:t>قلت</w:t>
      </w:r>
      <w:r>
        <w:rPr>
          <w:rtl w:val="true"/>
        </w:rPr>
        <w:t xml:space="preserve">) </w:t>
      </w:r>
      <w:r>
        <w:rPr>
          <w:rtl w:val="true"/>
        </w:rPr>
        <w:t xml:space="preserve">وملخص ذلك أنه ان حضر البائع مجلس الاطلاع رد جزما وان حضر البائع مجلس الاطلاع فكذلك لا على ما يفهمه كلام القاضى حسين من النقل عن القفال وان لم يحضر أحد منهما مجلس الاطلاع وحضر في البلد فعلى ما قاله الرافعى واقتضى كلام الامام في الشفعة أنه يكون مخيرا بين البائع والحاكم وقال ابن الرفعة انه في هذه الصورة الوجهان عن القفال وغيره يعني فيكون التخيير على رأى القفال خاصة وعامة الاصحاب على خلافه وليس الصحيح لانه قد وافق عند تأويل كلام الامام والغزالي في الشفعة أن الرفع إلى الحاكم أحوط فهذه مناقشة في كلام ابن الرفعة وأيضا مناقشة ثانية وهى أن كلام الغزالي في الوسيط جعل الحضور إلى القاضى عند العجز عن الشهود وذلك يوهم الاكتفاء بالشهود ولم يقل به أحد من الاصحاب فيما علمته عند القدرة علي القاضى أو البائع ومناقشة ثالثة وهى أن ما ذكره لا يدفع اعتراض الرافعى في قوله لم يسع إلى القاضى ولا يسعى إلى البائع كما يقتضيه كلام الغزالي </w:t>
      </w:r>
      <w:r>
        <w:rPr>
          <w:rtl w:val="true"/>
        </w:rPr>
        <w:t>(</w:t>
      </w:r>
      <w:r>
        <w:rPr>
          <w:rtl w:val="true"/>
        </w:rPr>
        <w:t>وقوله</w:t>
      </w:r>
      <w:r>
        <w:rPr>
          <w:rtl w:val="true"/>
        </w:rPr>
        <w:t xml:space="preserve">) </w:t>
      </w:r>
      <w:r>
        <w:rPr>
          <w:rtl w:val="true"/>
        </w:rPr>
        <w:t xml:space="preserve">ان حضور مجلس الحكم قد يكون أسهل من إحضار الشهود فيكون الحضور إلى القاضى مشروطا بالعجز عن الشهود كما يقتضيه كلام الغزالي بعيد ما ادعاه ابن الرفعة من إرادة حضور مجلس الحكم صحيح ولكن لا يدفع سؤال الشافعي رحمه الله فقد ظهر أن اشكال كلام الغزالي باق بحاله فان اتضح بعض مراده وتلخيص الحكم على الصحيح الذى تحصل من كلام الرافعى وغيره وفى كل من الحالتين يجب الاشهاد إذا تيسر قبل الانتهاء إلى البائع أو الحاكم على الاصح ولا يجب التلفظ بالفسخ قبله على الاصح وتلخيصه بأيسر من هذا على الصحيح وسأفرد للكلام في ذلك فرعا ولك أن تعبر بعبارة مختصرة فنقول تجب المبادرة إلى البائع أو الحاكم فان مر في طريقه إلى أحدهما بالآخر ولقى شهودا وجب اشهادهم قبل ذلك في الاصح وإذا أردت تمييز المراتب فاعم أن الرتبة </w:t>
      </w:r>
      <w:r>
        <w:rPr>
          <w:rtl w:val="true"/>
        </w:rPr>
        <w:t>(</w:t>
      </w:r>
      <w:r>
        <w:rPr>
          <w:rtl w:val="true"/>
        </w:rPr>
        <w:t>الاولى</w:t>
      </w:r>
      <w:r>
        <w:rPr>
          <w:rtl w:val="true"/>
        </w:rPr>
        <w:t xml:space="preserve">) </w:t>
      </w:r>
      <w:r>
        <w:rPr>
          <w:rtl w:val="true"/>
        </w:rPr>
        <w:t xml:space="preserve">أن يحضر مع الحاكم في مجلس الاطلاع فيبادر ولا يؤخر قطعا على ما قاله ابن الرفعة واقتضاه كلام الامام </w:t>
      </w:r>
      <w:r>
        <w:rPr>
          <w:rtl w:val="true"/>
        </w:rPr>
        <w:t>(</w:t>
      </w:r>
      <w:r>
        <w:rPr>
          <w:rtl w:val="true"/>
        </w:rPr>
        <w:t>الثاني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9</w:t>
      </w:r>
      <w:r>
        <w:rPr>
          <w:rtl w:val="true"/>
        </w:rPr>
        <w:t xml:space="preserve"> ]</w:t>
      </w:r>
    </w:p>
    <w:p>
      <w:pPr>
        <w:pStyle w:val="Heading4"/>
        <w:bidi w:val="1"/>
        <w:ind w:left="0" w:right="0" w:hanging="0"/>
        <w:jc w:val="left"/>
        <w:rPr/>
      </w:pPr>
      <w:r>
        <w:rPr>
          <w:rtl w:val="true"/>
        </w:rPr>
        <w:t xml:space="preserve">أن يحضر البائع مجلس الاطلاع فكذلك لا على ما يقتضيه نقل القاضى حسين عن القفال أنه له التأخير إلى حضور مجلس الحكم حذرا من إنكاره البائع </w:t>
      </w:r>
      <w:r>
        <w:rPr>
          <w:rtl w:val="true"/>
        </w:rPr>
        <w:t>(</w:t>
      </w:r>
      <w:r>
        <w:rPr>
          <w:rtl w:val="true"/>
        </w:rPr>
        <w:t>الثالثة</w:t>
      </w:r>
      <w:r>
        <w:rPr>
          <w:rtl w:val="true"/>
        </w:rPr>
        <w:t xml:space="preserve">) </w:t>
      </w:r>
      <w:r>
        <w:rPr>
          <w:rtl w:val="true"/>
        </w:rPr>
        <w:t xml:space="preserve">حضور الشهود مجلس الاطلاع فلا يعذر في التأخير لامكان الاثبات بهم ولم أر تصريحا بنقلها إلا ما تقدم من اطلاق أنه يجب الاشهاد قبل الانتهاء إلى الحاكم والبائع ان أمكن على الاصح ومقتضى ذلك أن يأتي ذلك الوجه هنا أيضا وقد قدمت ما فيه ففى هذه الصور الثلاث متى أخر عن مجلس الاطلاع بطل حقه إما جزما أو على الاصح وظاهر هذا الاطلاق يقتضى أنه لا فرق بين أن يكون الحاكم أبعد من البائع أو أقرب وقد يقال ينبغي أنه إذا كان يمر في مضيه إلى أحدهما بالآخر يعذر كما لو كان معه في مجلس الاطلاع فلا يعذر في التأخير عنه إلى أن يتنهى إلى الآخر وقد قدمت ذلك أيضا وسنعيد الكلام فيه </w:t>
      </w:r>
      <w:r>
        <w:rPr>
          <w:rtl w:val="true"/>
        </w:rPr>
        <w:t>(</w:t>
      </w:r>
      <w:r>
        <w:rPr>
          <w:rtl w:val="true"/>
        </w:rPr>
        <w:t>الخامسة</w:t>
      </w:r>
      <w:r>
        <w:rPr>
          <w:rtl w:val="true"/>
        </w:rPr>
        <w:t xml:space="preserve">) </w:t>
      </w:r>
      <w:r>
        <w:rPr>
          <w:rtl w:val="true"/>
        </w:rPr>
        <w:t xml:space="preserve">أن يكون الموجود في البلد واحدا منهما اما الحاكم أو البائع فلا شك في تعينه </w:t>
      </w:r>
      <w:r>
        <w:rPr>
          <w:rtl w:val="true"/>
        </w:rPr>
        <w:t>(</w:t>
      </w:r>
      <w:r>
        <w:rPr>
          <w:rtl w:val="true"/>
        </w:rPr>
        <w:t>السادسة</w:t>
      </w:r>
      <w:r>
        <w:rPr>
          <w:rtl w:val="true"/>
        </w:rPr>
        <w:t xml:space="preserve">) </w:t>
      </w:r>
      <w:r>
        <w:rPr>
          <w:rtl w:val="true"/>
        </w:rPr>
        <w:t xml:space="preserve">إذا لم يكن واحد منهما في البلد تعين الاشهاد </w:t>
      </w:r>
      <w:r>
        <w:rPr>
          <w:rtl w:val="true"/>
        </w:rPr>
        <w:t>(</w:t>
      </w:r>
      <w:r>
        <w:rPr>
          <w:rtl w:val="true"/>
        </w:rPr>
        <w:t>السابعة</w:t>
      </w:r>
      <w:r>
        <w:rPr>
          <w:rtl w:val="true"/>
        </w:rPr>
        <w:t xml:space="preserve">) </w:t>
      </w:r>
      <w:r>
        <w:rPr>
          <w:rtl w:val="true"/>
        </w:rPr>
        <w:t xml:space="preserve">إذا كان الشهود في البلد وتيسر الاجتماع بهم قبل البائع أو الحاكم فيجب الاشهاد على الصحيح وقال الغزالي في الشفعة ان المذهب أنه لا يجب </w:t>
      </w:r>
      <w:r>
        <w:rPr>
          <w:rtl w:val="true"/>
        </w:rPr>
        <w:t>(</w:t>
      </w:r>
      <w:r>
        <w:rPr>
          <w:rtl w:val="true"/>
        </w:rPr>
        <w:t>الثامنة</w:t>
      </w:r>
      <w:r>
        <w:rPr>
          <w:rtl w:val="true"/>
        </w:rPr>
        <w:t xml:space="preserve">) </w:t>
      </w:r>
      <w:r>
        <w:rPr>
          <w:rtl w:val="true"/>
        </w:rPr>
        <w:t xml:space="preserve">إذا كان الشهود في البلد ولا تيسر بهم الاجتماع قبل البائع أو الحاكم فلا يجب المضى إليهم جزما </w:t>
      </w:r>
      <w:r>
        <w:rPr>
          <w:rtl w:val="true"/>
        </w:rPr>
        <w:t>(</w:t>
      </w:r>
      <w:r>
        <w:rPr>
          <w:rtl w:val="true"/>
        </w:rPr>
        <w:t>التاسعة</w:t>
      </w:r>
      <w:r>
        <w:rPr>
          <w:rtl w:val="true"/>
        </w:rPr>
        <w:t xml:space="preserve">) </w:t>
      </w:r>
      <w:r>
        <w:rPr>
          <w:rtl w:val="true"/>
        </w:rPr>
        <w:t xml:space="preserve">إذا كان الشهود في البلد تيسر الاجتماع بهم قبل البائع أو الحاكم فيجب الاشهاد على الاصح ولا يكفى جزما </w:t>
      </w:r>
      <w:r>
        <w:rPr>
          <w:rtl w:val="true"/>
        </w:rPr>
        <w:t>(</w:t>
      </w:r>
      <w:r>
        <w:rPr>
          <w:rtl w:val="true"/>
        </w:rPr>
        <w:t>العاشرة</w:t>
      </w:r>
      <w:r>
        <w:rPr>
          <w:rtl w:val="true"/>
        </w:rPr>
        <w:t xml:space="preserve">) </w:t>
      </w:r>
      <w:r>
        <w:rPr>
          <w:rtl w:val="true"/>
        </w:rPr>
        <w:t xml:space="preserve">إذا لم يكن في البلد شئ من الثلاثة فهل يجب أن يتلفظ بالفسخ يأتي فيه الوجهان المذكوران في كلام الرافعى في حالة العجز عن الاشهاد الاصح عدم الوجوب </w:t>
      </w:r>
      <w:r>
        <w:rPr>
          <w:rtl w:val="true"/>
        </w:rPr>
        <w:t>* * (</w:t>
      </w:r>
      <w:r>
        <w:rPr>
          <w:rtl w:val="true"/>
        </w:rPr>
        <w:t>فرع</w:t>
      </w:r>
      <w:r>
        <w:rPr>
          <w:rtl w:val="true"/>
        </w:rPr>
        <w:t xml:space="preserve">) * </w:t>
      </w:r>
      <w:r>
        <w:rPr>
          <w:rtl w:val="true"/>
        </w:rPr>
        <w:t xml:space="preserve">إذا رفع الامر إلى الحاكم عند غيبة الخصم علي ما تقدم فكيف يدعى قال القاضى حسين في فتاويه يدعى شراء ذلك الشئ من فلان الغائب بثمن معلوم وأنه أقبضه الثمن ثم ظهر العيب وأنه فسخ البيع ويقيم البينة على ذلك في وجه مسخر ينصبه القاضى ويحلفه القاضى مع البينة لانه قضاء على الغائب ثم يأخذ المبيع منه ويضعه على يد عدل والثمن يبقى دينا على الغائب فيقبضه القاضى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0</w:t>
      </w:r>
      <w:r>
        <w:rPr>
          <w:rtl w:val="true"/>
        </w:rPr>
        <w:t xml:space="preserve"> ]</w:t>
      </w:r>
    </w:p>
    <w:p>
      <w:pPr>
        <w:pStyle w:val="Heading4"/>
        <w:bidi w:val="1"/>
        <w:ind w:left="0" w:right="0" w:hanging="0"/>
        <w:jc w:val="left"/>
        <w:rPr/>
      </w:pPr>
      <w:r>
        <w:rPr>
          <w:rtl w:val="true"/>
        </w:rPr>
        <w:t xml:space="preserve">ماله فان لم يجد له سوى المبيع باعه لقضاء دينه هكذا قاله القاضى ونقله الرافعى عنه وقوله في الدعوى انه فسخ البيع إنما ذكره القاضى تفريعا علي رأيه في أنه لا يؤخر الفسخ حتى يحضر إلى الحاكم بل يفسخ عند الشهود أو وحده وأما علي الاصح أنه لا يجب عليه التلفظ بالفسخ إذا لم يوجد الشهود وحضر عند الحاكم على ذلك فانه ينشئ الفسخ عنده وتكون الدعوى التى تقيم البينة عليها بالشراء وقبض الثمن وظهور العيب فقط وقوله ينصب مسخرا تفريع على رأيه أيضا في الاحتياج إليه في الدعاوى والاصح عند غيره أنه لا يلزم القاضى نصب المسخر وتحليفه بعد البينة على الاصح من المذهب في الدعوى على الغائب وقيل يستجب وقوله يقضيه القاضى من ماله يشمل النقد وغيره وهو في النقد ظاهر وأما غير النقد فيحتمل أن يقال انه مثل البيع فيتخير القاضي في بيع ما شاء منهما ويحتمل أن يقال انه يتعين بيع المبيع لانه أقرب إلى مقصود البائع فان عجز باع من غيره ليكمله قال ابن الرفعة وهو الذى يظهر وليس كما قال لانه ليس للبائع غرض في أخذ الثمن من المبيع دون غيره بل هو وغيره سواء فينبغي أن يحمل كلام القاضى على ذلك ولا يحمل على ماله سوى المبيع لانه لا يتعين في ذلك والله تعالى أعلم </w:t>
      </w:r>
      <w:r>
        <w:rPr>
          <w:rtl w:val="true"/>
        </w:rPr>
        <w:t>* * (</w:t>
      </w:r>
      <w:r>
        <w:rPr>
          <w:rtl w:val="true"/>
        </w:rPr>
        <w:t>فرع</w:t>
      </w:r>
      <w:r>
        <w:rPr>
          <w:rtl w:val="true"/>
        </w:rPr>
        <w:t xml:space="preserve">) * </w:t>
      </w:r>
      <w:r>
        <w:rPr>
          <w:rtl w:val="true"/>
        </w:rPr>
        <w:t xml:space="preserve">فأما إذا رفع إلى القاضى في حال حضور الخصم في البلد على ما تقدم أنه مخير أو كان عند الحاكم في مجلس الاطلاع على العيب وقد تقدم أن المعتبر حينئذ المبادرة إلي الحاكم جزما فالظاهر أنه لا فائدة في ذلك إلا اعلام الحاكم بالفسخ وطلب غريمه ليدعي عليه وحينئذ فالاكتفاء بذلك عند الاشهاد مستمر على الصحيح أن القاضى يقضى بعلمه أما إذا منعنا من القضاة بالعلم فلا يفيده أخبار الحاكم بذلك وحده قبل مجئ الغريم وإذا جاء الغريم لا يمكنه أن يقول انه الان كما اطلع على العيب ليقدم اعترافه عند الحاكم ولا يقبل قوله في قوله الفسخ في ذلك الوقت ولا يمكن الحاكم أن يحكم له به تفريعا على منع الحكم بالعلم فيقف وهذا يحسن أن يكون مأخذ التقديم الاشه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1</w:t>
      </w:r>
      <w:r>
        <w:rPr>
          <w:rtl w:val="true"/>
        </w:rPr>
        <w:t xml:space="preserve"> ]</w:t>
      </w:r>
    </w:p>
    <w:p>
      <w:pPr>
        <w:pStyle w:val="Heading4"/>
        <w:bidi w:val="1"/>
        <w:ind w:left="0" w:right="0" w:hanging="0"/>
        <w:jc w:val="left"/>
        <w:rPr/>
      </w:pPr>
      <w:r>
        <w:rPr>
          <w:rtl w:val="true"/>
        </w:rPr>
        <w:t xml:space="preserve">وأنه لا يرفع إلى الحاكم عند العجز على الاشهاد على ما اقتضاه كلام الوسيط لكن ذلك يقتضى تقديمه على النهوض إلى البائع أيضا وقد عرف بما ذكرته من علم الحاكم بتقدم علمه بالعيب وعدم انتفاعه بعلمه بالفسخ والله أعلم </w:t>
      </w:r>
      <w:r>
        <w:rPr>
          <w:rtl w:val="true"/>
        </w:rPr>
        <w:t>* * (</w:t>
      </w:r>
      <w:r>
        <w:rPr>
          <w:rtl w:val="true"/>
        </w:rPr>
        <w:t>فرع</w:t>
      </w:r>
      <w:r>
        <w:rPr>
          <w:rtl w:val="true"/>
        </w:rPr>
        <w:t xml:space="preserve">) * </w:t>
      </w:r>
      <w:r>
        <w:rPr>
          <w:rtl w:val="true"/>
        </w:rPr>
        <w:t xml:space="preserve">الخصم الذى يرد عليه علي وجه التعين أو التخير بينه وبين الحاكم من هو كلام المصنف ساكت عن ذلك وإطلاق كلام الغزالي والرافعي أنه البائع وذلك يقتضى أنه لا فرق بين أن يكون عقد لنفسه أو لغيره قال ابن الرافعة وفى الثانية نظر </w:t>
      </w:r>
      <w:r>
        <w:rPr>
          <w:rtl w:val="true"/>
        </w:rPr>
        <w:t>(</w:t>
      </w:r>
      <w:r>
        <w:rPr>
          <w:rtl w:val="true"/>
        </w:rPr>
        <w:t>إذا قلنا</w:t>
      </w:r>
      <w:r>
        <w:rPr>
          <w:rtl w:val="true"/>
        </w:rPr>
        <w:t xml:space="preserve">) </w:t>
      </w:r>
      <w:r>
        <w:rPr>
          <w:rtl w:val="true"/>
        </w:rPr>
        <w:t xml:space="preserve">لا عهدة تتعلق بالوكيل وعلى كل حال فله الرد على الموكل </w:t>
      </w:r>
      <w:r>
        <w:rPr>
          <w:rtl w:val="true"/>
        </w:rPr>
        <w:t>(</w:t>
      </w:r>
      <w:r>
        <w:rPr>
          <w:rtl w:val="true"/>
        </w:rPr>
        <w:t>قلت</w:t>
      </w:r>
      <w:r>
        <w:rPr>
          <w:rtl w:val="true"/>
        </w:rPr>
        <w:t xml:space="preserve">) </w:t>
      </w:r>
      <w:r>
        <w:rPr>
          <w:rtl w:val="true"/>
        </w:rPr>
        <w:t xml:space="preserve">والكلام في العهدة معروف في موضعه فلذلك حسن الاطلاق ههنا محالا على البيان ثم وقد صرح الرافعى في آخر هذا الباب بأن له الرد على الوكيل وعلى الوصي يعنى إذا باشر الوصي أو الوكيل العقد وقد مر ذلك فيما إذا أوصى إليه ببيع عبده وشراء جارية بثمنه واعتاقها ففعل ثم وجد المشترى عيبا بالعبد قال الوصي ببيع العبد المردود ويدفع الثمن إلى المشترى قال ولو فرض الرد بالعيب على الوكيل فهل للوكيل بيعه ثانيا فيه وجهان </w:t>
      </w:r>
      <w:r>
        <w:rPr>
          <w:rtl w:val="true"/>
        </w:rPr>
        <w:t>(</w:t>
      </w:r>
      <w:r>
        <w:rPr>
          <w:rtl w:val="true"/>
        </w:rPr>
        <w:t>أحدهما</w:t>
      </w:r>
      <w:r>
        <w:rPr>
          <w:rtl w:val="true"/>
        </w:rPr>
        <w:t xml:space="preserve">) </w:t>
      </w:r>
      <w:r>
        <w:rPr>
          <w:rtl w:val="true"/>
        </w:rPr>
        <w:t xml:space="preserve">وبه قال أبو حنيفة رحمه الله كالوصي ليتم البيع على وجه لا يرد عليه </w:t>
      </w:r>
      <w:r>
        <w:rPr>
          <w:rtl w:val="true"/>
        </w:rPr>
        <w:t>(</w:t>
      </w:r>
      <w:r>
        <w:rPr>
          <w:rtl w:val="true"/>
        </w:rPr>
        <w:t>وأصحهما</w:t>
      </w:r>
      <w:r>
        <w:rPr>
          <w:rtl w:val="true"/>
        </w:rPr>
        <w:t xml:space="preserve">) </w:t>
      </w:r>
      <w:r>
        <w:rPr>
          <w:rtl w:val="true"/>
        </w:rPr>
        <w:t xml:space="preserve">لا لانه امتثل المأمور وهذا ملك جديد فيحتاج إلى إذن جديد ويخالف الايصاء فانه تولية وتفويض ولو وكله بأن يبيع بشرط الخيار للمشترى </w:t>
      </w:r>
      <w:r>
        <w:rPr>
          <w:rtl w:val="true"/>
        </w:rPr>
        <w:t>(</w:t>
      </w:r>
      <w:r>
        <w:rPr>
          <w:rtl w:val="true"/>
        </w:rPr>
        <w:t>فان قلنا</w:t>
      </w:r>
      <w:r>
        <w:rPr>
          <w:rtl w:val="true"/>
        </w:rPr>
        <w:t xml:space="preserve">) </w:t>
      </w:r>
      <w:r>
        <w:rPr>
          <w:rtl w:val="true"/>
        </w:rPr>
        <w:t xml:space="preserve">ملك البائع لم يزل فله بيعه ثانيا </w:t>
      </w:r>
      <w:r>
        <w:rPr>
          <w:rtl w:val="true"/>
        </w:rPr>
        <w:t>(</w:t>
      </w:r>
      <w:r>
        <w:rPr>
          <w:rtl w:val="true"/>
        </w:rPr>
        <w:t>وان قلنا</w:t>
      </w:r>
      <w:r>
        <w:rPr>
          <w:rtl w:val="true"/>
        </w:rPr>
        <w:t xml:space="preserve">) </w:t>
      </w:r>
      <w:r>
        <w:rPr>
          <w:rtl w:val="true"/>
        </w:rPr>
        <w:t xml:space="preserve">زال وعاد فهو كالرد بالعبد ثم إذا باعه الوصي ثانيا فان باعه بأقل من الثمن الاول فالنقصان على الوصي أو في ذمة الموصى فيه وجهان </w:t>
      </w:r>
      <w:r>
        <w:rPr>
          <w:rtl w:val="true"/>
        </w:rPr>
        <w:t>(</w:t>
      </w:r>
      <w:r>
        <w:rPr>
          <w:rtl w:val="true"/>
        </w:rPr>
        <w:t>أصحهما</w:t>
      </w:r>
      <w:r>
        <w:rPr>
          <w:rtl w:val="true"/>
        </w:rPr>
        <w:t xml:space="preserve">) </w:t>
      </w:r>
      <w:r>
        <w:rPr>
          <w:rtl w:val="true"/>
        </w:rPr>
        <w:t xml:space="preserve">الاول وبه قال ابن الحداد وعلى هذا لو مات العبد في يده كما رد غرم جميع الثمن ولو باعه بأكثر من الثمن الاول انه لزيادة قيمة أو راغب دفع قدر الثمن للمشترى والباقى للوارث وان لم يكن كذلك فقد بان بطلان البيع الاول للعين ويقع عتق الجارية عن الوصي إن اشتراها في الذمة وان اشتراها بغير ثمن العبد لم ينفذ الشر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2</w:t>
      </w:r>
      <w:r>
        <w:rPr>
          <w:rtl w:val="true"/>
        </w:rPr>
        <w:t xml:space="preserve"> ]</w:t>
      </w:r>
    </w:p>
    <w:p>
      <w:pPr>
        <w:pStyle w:val="Heading4"/>
        <w:bidi w:val="1"/>
        <w:ind w:left="0" w:right="0" w:hanging="0"/>
        <w:jc w:val="left"/>
        <w:rPr/>
      </w:pPr>
      <w:r>
        <w:rPr>
          <w:rtl w:val="true"/>
        </w:rPr>
        <w:t xml:space="preserve">ولا الاعتاق وعليه شراء جارية أخرى واعتاقها بهذا الثمن على الموصى هكذا أطلقه الاصحاب ولابد فيه من تقييد لان بيعه بالعين وتسليمه عن علمه بالحال حكاية ينعزل بها ولا يتمكن من شراء جارية أخرى هكذا قال الرافعى قال النووي الصورة مفروضة فيمن لم يعلم </w:t>
      </w:r>
      <w:r>
        <w:rPr>
          <w:rtl w:val="true"/>
        </w:rPr>
        <w:t>(</w:t>
      </w:r>
      <w:r>
        <w:rPr>
          <w:rtl w:val="true"/>
        </w:rPr>
        <w:t>وأما</w:t>
      </w:r>
      <w:r>
        <w:rPr>
          <w:rtl w:val="true"/>
        </w:rPr>
        <w:t xml:space="preserve">) </w:t>
      </w:r>
      <w:r>
        <w:rPr>
          <w:rtl w:val="true"/>
        </w:rPr>
        <w:t xml:space="preserve">قول ابن الرفعة على كل حال له الرد على الموكل يوهم أن ذلك بلا خلاف وليس كذلك بل الخلاف في العهدة فيهما جميعا فالصحيح مطالبتها جميعا الوكيل والموكل وقيل الوكيل دون الموكل وقيل الموكل دون الوكيل والكلام هنا في المردود عليه فظهر أنه كذلك وقد ذكره في التحالف وذكروا خلافا فيه وفى ولى المحجور عليه إذا باشر العقد فأما الوكيل فلا شك في اتجاه رد الاتلاف هنا كما قلنا من العهدة </w:t>
      </w:r>
      <w:r>
        <w:rPr>
          <w:rtl w:val="true"/>
        </w:rPr>
        <w:t>(</w:t>
      </w:r>
      <w:r>
        <w:rPr>
          <w:rtl w:val="true"/>
        </w:rPr>
        <w:t>وأما</w:t>
      </w:r>
      <w:r>
        <w:rPr>
          <w:rtl w:val="true"/>
        </w:rPr>
        <w:t xml:space="preserve">) </w:t>
      </w:r>
      <w:r>
        <w:rPr>
          <w:rtl w:val="true"/>
        </w:rPr>
        <w:t xml:space="preserve">ولى المحجور ففيه الجزم بالرد عليه والا فكيف الخلاص من رفع الجزم بالرد عليه إلى الظلامة وكذلك القاضى ونائبه في مال اليتيم </w:t>
      </w:r>
      <w:r>
        <w:rPr>
          <w:rtl w:val="true"/>
        </w:rPr>
        <w:t>(</w:t>
      </w:r>
      <w:r>
        <w:rPr>
          <w:rtl w:val="true"/>
        </w:rPr>
        <w:t>وأما</w:t>
      </w:r>
      <w:r>
        <w:rPr>
          <w:rtl w:val="true"/>
        </w:rPr>
        <w:t xml:space="preserve">) </w:t>
      </w:r>
      <w:r>
        <w:rPr>
          <w:rtl w:val="true"/>
        </w:rPr>
        <w:t xml:space="preserve">الوارث فانه يرد عليه وقد جزم أصحابنا بجريان التحالف معه </w:t>
      </w:r>
      <w:r>
        <w:rPr>
          <w:rtl w:val="true"/>
        </w:rPr>
        <w:t>(</w:t>
      </w:r>
      <w:r>
        <w:rPr>
          <w:rtl w:val="true"/>
        </w:rPr>
        <w:t>وأما</w:t>
      </w:r>
      <w:r>
        <w:rPr>
          <w:rtl w:val="true"/>
        </w:rPr>
        <w:t xml:space="preserve">) </w:t>
      </w:r>
      <w:r>
        <w:rPr>
          <w:rtl w:val="true"/>
        </w:rPr>
        <w:t xml:space="preserve">الرد بالعيب هنا فقد ذكر الرافعى ما تقدم وقد ذكر الشيخ أبو حامد وابن الصباغ وصاحب البحر المسألة أيضا وأنه يرد على الوكيل أي جوازا وهي من المسائل التى فرعها ابن سريج على الجامع الصغير لمحمد ابن الحسن والاصل فيها أن السلعة متى عادت إلى الوكيل بغير اختياره فله ردها علي الموكل ومتى عادت إليه باختياره فلا فان ردت عليه بعيب فان كان بعيب لا يحدث مثله فالوكيل يرده على الموكل وان لم يمكن تقدمه على القبض فقبله الوكيل لم يكن له رده على الموكل وان احتمل فان أقام المشترى بينة القول قول الوكيل فان حلف سقط الرد والا ردت على المشترى فان حلف ورد على الوكيل لم يرد على الموكل كما لو صدقه وقال القاضى الطبري إن قلنا رد الثمن بمنزلة البينة له رده علي الموكل قال الرويانى وفيه نظر عندي يعنى لانها لا تتعدى إلى ثالث </w:t>
      </w:r>
      <w:r>
        <w:rPr>
          <w:rtl w:val="true"/>
        </w:rPr>
        <w:t>* * (</w:t>
      </w:r>
      <w:r>
        <w:rPr>
          <w:rtl w:val="true"/>
        </w:rPr>
        <w:t>فرع</w:t>
      </w:r>
      <w:r>
        <w:rPr>
          <w:rtl w:val="true"/>
        </w:rPr>
        <w:t xml:space="preserve">) * </w:t>
      </w:r>
      <w:r>
        <w:rPr>
          <w:rtl w:val="true"/>
        </w:rPr>
        <w:t xml:space="preserve">الاشهاد الواجب أطلقه الرافعى وغيره وقال الغزالي يشهد اثنين قال ابن الرفعة و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3</w:t>
      </w:r>
      <w:r>
        <w:rPr>
          <w:rtl w:val="true"/>
        </w:rPr>
        <w:t xml:space="preserve"> ]</w:t>
      </w:r>
    </w:p>
    <w:p>
      <w:pPr>
        <w:pStyle w:val="Heading4"/>
        <w:bidi w:val="1"/>
        <w:ind w:left="0" w:right="0" w:hanging="0"/>
        <w:jc w:val="left"/>
        <w:rPr/>
      </w:pPr>
      <w:r>
        <w:rPr>
          <w:rtl w:val="true"/>
        </w:rPr>
        <w:t xml:space="preserve">على سبيل الاحتياط لان الواحد مع اليمين كاف والامر كما قال </w:t>
      </w:r>
      <w:r>
        <w:rPr>
          <w:rtl w:val="true"/>
        </w:rPr>
        <w:t>* * (</w:t>
      </w:r>
      <w:r>
        <w:rPr>
          <w:rtl w:val="true"/>
        </w:rPr>
        <w:t>فرع</w:t>
      </w:r>
      <w:r>
        <w:rPr>
          <w:rtl w:val="true"/>
        </w:rPr>
        <w:t xml:space="preserve">) * </w:t>
      </w:r>
      <w:r>
        <w:rPr>
          <w:rtl w:val="true"/>
        </w:rPr>
        <w:t xml:space="preserve">تقدم أنه إذا كان الخصم غائبا من البلد يرفع الامر إلى مجلس الحكم والغيبة المذكورة لا شك أنه يكفى فيها مسافة القصر وهل تكفي مسافة العدوى قال ابن الرفعة يشبه أن يكون فيها الخلاف في الاستعداء وقبول شهادة الفرع وكتاب القاضى إلى القاضى والدعاء لاداء الشهادة قال وقد يقال غيبته عن البلد وإن قلت المسافة كالغيبة البعيدة كما ذكر وجه في بعض الصور السالفة لان في تكليف الخروج عنها مشقة لا تليق بما نحن فيه قال وهذا ما يفهم كلام الرافعى الجزم به </w:t>
      </w:r>
      <w:r>
        <w:rPr>
          <w:rtl w:val="true"/>
        </w:rPr>
        <w:t>(</w:t>
      </w:r>
      <w:r>
        <w:rPr>
          <w:rtl w:val="true"/>
        </w:rPr>
        <w:t>قلت</w:t>
      </w:r>
      <w:r>
        <w:rPr>
          <w:rtl w:val="true"/>
        </w:rPr>
        <w:t xml:space="preserve">) </w:t>
      </w:r>
      <w:r>
        <w:rPr>
          <w:rtl w:val="true"/>
        </w:rPr>
        <w:t xml:space="preserve">والجزم بذلك هو الظاهر وإن كان كلام الرافعى لا يقتضيه إلا باطلاق الغيبة فان جزم الاصحاب فيما تقدم بأن عند حضور الحاكم مجلس الاطلاع تجب المبادرة إليه يبعد معه أن يكون الحاكم حاضرا في البلد فيجوز تركه والمضى إلى البائع في دون مسافة القصر أو مسافة العدوى فينبغي أن يعتبر مطلق الغيبة إلا أن يكون موضع البائع خارج البلد أو أقرب من موضع الحاكم في البلد ففيه نظر </w:t>
      </w:r>
      <w:r>
        <w:rPr>
          <w:rtl w:val="true"/>
        </w:rPr>
        <w:t>* * (</w:t>
      </w:r>
      <w:r>
        <w:rPr>
          <w:rtl w:val="true"/>
        </w:rPr>
        <w:t>فرع</w:t>
      </w:r>
      <w:r>
        <w:rPr>
          <w:rtl w:val="true"/>
        </w:rPr>
        <w:t xml:space="preserve">) * </w:t>
      </w:r>
      <w:r>
        <w:rPr>
          <w:rtl w:val="true"/>
        </w:rPr>
        <w:t xml:space="preserve">تقدم من كلام الرافعى أنه مخير بين البائع والحاكم وهذا باطلاقه يقتضى أنه يجد أحدهما ويعدل عنه إلى الآخر لاسيما قول الرافعى انه إن ترك البائع ورفع إلى الحاكم فهو زيادة تأكيد فانه دل على هذا المعنى لكن هذا يرده تصريحهم متى كان الحاكم في مجلس الاطلاع لا يجوز التأخر للبائع وبالعكس فيتعين حمل هذه العبارة على ما سوى هذه الصورة وأنه إنما يجوز له الذهاب إلى الآخر إذا لم يتفق له لقاء الآخر قبله ثم بعد ذلك قد يكون موضع الحاكم والبائع متساويين في القرب والبعد فيظهر التخير وقد يكون أحدهما أقرب من غير أن يمر به بأن يكونا في جهتين فهل نوجب المضى إلى الاقرب منهما أو يكون التخيير مستمرا اطلاق كلامهم يدل على الثاني وهذا الفرع هو الذي وعدت به ولاجل ما فيه قلت فيما تقدم انه إذا مر في طريقه بأحدهما لا يعذر في مجاوزته إلى الآخر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4</w:t>
      </w:r>
      <w:r>
        <w:rPr>
          <w:rtl w:val="true"/>
        </w:rPr>
        <w:t xml:space="preserve"> ]</w:t>
      </w:r>
    </w:p>
    <w:p>
      <w:pPr>
        <w:pStyle w:val="Heading4"/>
        <w:bidi w:val="1"/>
        <w:ind w:left="0" w:right="0" w:hanging="0"/>
        <w:jc w:val="left"/>
        <w:rPr/>
      </w:pPr>
      <w:r>
        <w:rPr>
          <w:rtl w:val="true"/>
        </w:rPr>
        <w:t>* (</w:t>
      </w:r>
      <w:r>
        <w:rPr>
          <w:rtl w:val="true"/>
        </w:rPr>
        <w:t>فرع</w:t>
      </w:r>
      <w:r>
        <w:rPr>
          <w:rtl w:val="true"/>
        </w:rPr>
        <w:t xml:space="preserve">) * </w:t>
      </w:r>
      <w:r>
        <w:rPr>
          <w:rtl w:val="true"/>
        </w:rPr>
        <w:t xml:space="preserve">وروى محمد بن سيرين قال ابتاع عبد الرحمن بن عوف جارية فقيل له إن لها زوجا فأرسل إلى زوجها فقال له طلقها فأبى فجعل له مائتين فأبى فجعل له خمسمائة فأبي فأرسل إلى مولاها أنه قد أبى أن يطلق فاقبلوا جاريتكم تمسك بعض الناس بهذا الاثر والمدعى أنه لا مخالف له من الصحابة وهو محتمل لان يكون عبد الرحمن لا يرى الخيار على الفور أو أنه لا يبطل بمثل هذا التأخير وليس في الاثر أنه رد جبرا فيحتمل أن مالكها رضى بردها وإن سقط بالتأخير فيكون إقالة وكل منهما مخالف للمذهب </w:t>
      </w:r>
      <w:r>
        <w:rPr>
          <w:rtl w:val="true"/>
        </w:rPr>
        <w:t>* * (</w:t>
      </w:r>
      <w:r>
        <w:rPr>
          <w:rtl w:val="true"/>
        </w:rPr>
        <w:t>فرع</w:t>
      </w:r>
      <w:r>
        <w:rPr>
          <w:rtl w:val="true"/>
        </w:rPr>
        <w:t xml:space="preserve">) * </w:t>
      </w:r>
      <w:r>
        <w:rPr>
          <w:rtl w:val="true"/>
        </w:rPr>
        <w:t xml:space="preserve">محل الذى تقدم من وجوب الفور في شراء الاعيان أما الموصوف المقبوض إذا وجد معيبا </w:t>
      </w:r>
      <w:r>
        <w:rPr>
          <w:rtl w:val="true"/>
        </w:rPr>
        <w:t>(</w:t>
      </w:r>
      <w:r>
        <w:rPr>
          <w:rtl w:val="true"/>
        </w:rPr>
        <w:t>فان قلنا</w:t>
      </w:r>
      <w:r>
        <w:rPr>
          <w:rtl w:val="true"/>
        </w:rPr>
        <w:t xml:space="preserve">) </w:t>
      </w:r>
      <w:r>
        <w:rPr>
          <w:rtl w:val="true"/>
        </w:rPr>
        <w:t xml:space="preserve">انه يملكه بالرضا فلا شك ان الرد ليس على الفور </w:t>
      </w:r>
      <w:r>
        <w:rPr>
          <w:rtl w:val="true"/>
        </w:rPr>
        <w:t>(</w:t>
      </w:r>
      <w:r>
        <w:rPr>
          <w:rtl w:val="true"/>
        </w:rPr>
        <w:t>وإن قلنا</w:t>
      </w:r>
      <w:r>
        <w:rPr>
          <w:rtl w:val="true"/>
        </w:rPr>
        <w:t xml:space="preserve">) </w:t>
      </w:r>
      <w:r>
        <w:rPr>
          <w:rtl w:val="true"/>
        </w:rPr>
        <w:t xml:space="preserve">يملك بالقبض فيجوز أن يقال على الفور والاوجه المنع لانه ليس معقودا عليه قاله الامام ونقله الرافعى عنه في باب الكتابة والله أعلم </w:t>
      </w:r>
      <w:r>
        <w:rPr>
          <w:rtl w:val="true"/>
        </w:rPr>
        <w:t xml:space="preserve">* </w:t>
      </w:r>
      <w:r>
        <w:rPr>
          <w:rtl w:val="true"/>
        </w:rPr>
        <w:t xml:space="preserve">قال المصنف رحمه الله تعالى </w:t>
      </w:r>
      <w:r>
        <w:rPr>
          <w:rtl w:val="true"/>
        </w:rPr>
        <w:t>* * (</w:t>
      </w:r>
      <w:r>
        <w:rPr>
          <w:rtl w:val="true"/>
        </w:rPr>
        <w:t xml:space="preserve">فان كان المبيع دابة فساقها ليردها فركبها في الطريق أو علفها أو سقاها لم يسقط حقه من الرد لانه لم يرض بالعيب ولم يوجد منه أكثر من الركوب والعلف والسقى وذلك حق له إلى أن يرد فلم يمنع الرد </w:t>
      </w:r>
      <w:r>
        <w:rPr>
          <w:rtl w:val="true"/>
        </w:rPr>
        <w:t>* * (</w:t>
      </w:r>
      <w:r>
        <w:rPr>
          <w:rtl w:val="true"/>
        </w:rPr>
        <w:t>الشرح</w:t>
      </w:r>
      <w:r>
        <w:rPr>
          <w:rtl w:val="true"/>
        </w:rPr>
        <w:t xml:space="preserve">) * </w:t>
      </w:r>
      <w:r>
        <w:rPr>
          <w:rtl w:val="true"/>
        </w:rPr>
        <w:t xml:space="preserve">الانتفاع بالمبيع قبل العلم بالبيع إن لزم منه تأخير أو دفع في زمن لو سكت فيه أبطل خياره فلا شك في بطلان الرد لما تقدم في اشتراط المبادرة فينبغي أن يستحضر أن جميع ما ذكره هنا المراد منه أن يكون مع المبادرة في مدة طلب الخصم والقاضى وحينئذ أقول هذا الذى ذكره المصنف رحمه الله في الركوب والعلف والسقى نقل الشيخ أبو حامد والمحاملى في التجريد أن ابن سريج فرعه في جملة مسائل في الرد بالعيب على الجامع الصغير لمحمد بن الحسن وذكره هكذا كما ذكره المصنف رحمه الله حكما وتعليلا وقال إن الذى يمنع من الرد أمرين حدوث نقص بالمبيع أو تر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5</w:t>
      </w:r>
      <w:r>
        <w:rPr>
          <w:rtl w:val="true"/>
        </w:rPr>
        <w:t xml:space="preserve"> ]</w:t>
      </w:r>
    </w:p>
    <w:p>
      <w:pPr>
        <w:pStyle w:val="Heading4"/>
        <w:bidi w:val="1"/>
        <w:ind w:left="0" w:right="0" w:hanging="0"/>
        <w:jc w:val="left"/>
        <w:rPr/>
      </w:pPr>
      <w:r>
        <w:rPr>
          <w:rtl w:val="true"/>
        </w:rPr>
        <w:t xml:space="preserve">الرد مع القدرة عليه ولم أر هذه المسألة في تعليق أبى الطيب وذلك مما قد يرجح أن المهذب من تعليق أبى حامد وممن وافق المصنف علي هذا الحكم ابن الصباغ في الشامل والجرجاني في الشافي وأختاره الروياني في الحلية وقال ابن الصباغ قال أصحابنا كذلك إذا حلبها في طريقه لان اللبن له فإذا استوفاه في حال الرد جاز كمنافعها وهذا تصريح بجواز استيفاء المنافع في حال الرد بالنقل عن الاصحاب وممن وافق على نقل ذلك عن الاصحاب الرويانى في البحر ونقل عن والده أنه قال على قياس هذا لو كانت ثيبا فوطئها وهو حامل لها ينبغى أن لا يبطل حق الرد ومراده بأنه حامل لها حتى لا يحصل بالوطئ تأخير فلو فرض ذلك في وقت لا يمكن المسير فيه كالليل فالظاهر أنه يضطر وذلك فيه ولذلك اطلق الرافعى الحكاية عنه أنه يجوز وطئ الثيب وصرح الجرجاني مع موافقته المصنف بأنه لا يجوز وطئ الجارية ولا لبس الثوب وهذا هو الصحيح لان ذلك يدل على الرضا وافهم كلام صاحب الشامل أن المبطل للرد الاشتغال بما يدل على الرضا وهذا الذى قاله المصنف وابن الصباغ والرويانى وما اقتضاه كلامهم من جواز كل الانتفاعات نقل الرافعى عن الرويانى خاصة وذهب هو وكثير من الاصحاب الذين وقفت على كلامهم إلى خلافه وها أنا أذكر ما ذكروه </w:t>
      </w:r>
      <w:r>
        <w:rPr>
          <w:rtl w:val="true"/>
        </w:rPr>
        <w:t>(</w:t>
      </w:r>
      <w:r>
        <w:rPr>
          <w:rtl w:val="true"/>
        </w:rPr>
        <w:t>فأقول</w:t>
      </w:r>
      <w:r>
        <w:rPr>
          <w:rtl w:val="true"/>
        </w:rPr>
        <w:t xml:space="preserve">) </w:t>
      </w:r>
      <w:r>
        <w:rPr>
          <w:rtl w:val="true"/>
        </w:rPr>
        <w:t xml:space="preserve">الذى قاله ابن القاص في التلخيص والمفتاح والماوردي والفوراني والقاضى حسين والمتولي والامام الغزالي والبغوى وأبو الحسن بن خيران في اللطيف والخوارزمي في الكافي والرافعي والنوى انه يشترط في الرد بالعيب مع المبادرة إليه ان لا يستعمل المبيع بعد علمه بعيبه فان استعمله وكان رقيقا واستخدمه أو دارا فسكنها بطل حقه من الرد والارش معا لان الاستعمال ينافى الرد واختلفوا فيما إذا كان يسيرا جرت العادة بمثله في غير ملكه كقوله اسقيني أو ناولنى الثوب أو اغلق الباب ففى هذا وما جرى مجراه وجه جزم به الماوردى والرويانى في البحر أنه لا أثر له ونقله الرافعى عن غير الماوردى أيضا والذى قاله القاضى حسين والامام وقال الرافعى ان الاشهر انه لا فرق وتابعه النووي في الروضة وقال إنه الاصح الاشهر ونقل عن القف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6</w:t>
      </w:r>
      <w:r>
        <w:rPr>
          <w:rtl w:val="true"/>
        </w:rPr>
        <w:t xml:space="preserve"> ]</w:t>
      </w:r>
    </w:p>
    <w:p>
      <w:pPr>
        <w:pStyle w:val="Heading4"/>
        <w:bidi w:val="1"/>
        <w:ind w:left="0" w:right="0" w:hanging="0"/>
        <w:jc w:val="left"/>
        <w:rPr/>
      </w:pPr>
      <w:r>
        <w:rPr>
          <w:rtl w:val="true"/>
        </w:rPr>
        <w:t xml:space="preserve">في شرح التلخيص أنه لو جاء العبد بكوز ماء فأخذ الكوز منه لم يضر لان وضع الكوز في يده كوضعه على الارض فان شرب ورد الكوز إليه فهو استعمال أما إذا كانت دابة فركبها فان ركبها لا للرد بطل حقه وان ركبها للرد أو السقى فان كانت جموحا يعسر سوقها وقودها فهو معذور في الركوب وإن لم تكن جموحا ولكنه ركبها في الطريق وهى مسألة الكتاب ففيه وجهان </w:t>
      </w:r>
      <w:r>
        <w:rPr>
          <w:rtl w:val="true"/>
        </w:rPr>
        <w:t>(</w:t>
      </w:r>
      <w:r>
        <w:rPr>
          <w:rtl w:val="true"/>
        </w:rPr>
        <w:t>أصحهما</w:t>
      </w:r>
      <w:r>
        <w:rPr>
          <w:rtl w:val="true"/>
        </w:rPr>
        <w:t xml:space="preserve">) </w:t>
      </w:r>
      <w:r>
        <w:rPr>
          <w:rtl w:val="true"/>
        </w:rPr>
        <w:t xml:space="preserve">على ما ذكره الرافعي والنووي البطلان لانه انتفاع لم تجر العادة به في غير ملكه إلا باذن المالك </w:t>
      </w:r>
      <w:r>
        <w:rPr>
          <w:rtl w:val="true"/>
        </w:rPr>
        <w:t>(</w:t>
      </w:r>
      <w:r>
        <w:rPr>
          <w:rtl w:val="true"/>
        </w:rPr>
        <w:t>والثانى</w:t>
      </w:r>
      <w:r>
        <w:rPr>
          <w:rtl w:val="true"/>
        </w:rPr>
        <w:t xml:space="preserve">) </w:t>
      </w:r>
      <w:r>
        <w:rPr>
          <w:rtl w:val="true"/>
        </w:rPr>
        <w:t xml:space="preserve">وهو ما قطع به في الكتاب ونسبه الماوردى إلى ابن سريج وصحح ابن أبى عصرون واختاره الرويانى في الحلية لا يسقط حقه ويستدل له الماوردى وغيره بأن الركوب أعجل له في الرد وأصلح للدابة من القود قال ولكن لو كان ثوبا فلبسه ليرده لم يجز وكان هذا اللبس مانعا من الرد لان العادة لم تجر به ولانه لا مصلحة للثوب في لبسه وجعل الرافعى هذه المسألة دليلا على الاصح عنده في مسألة الركوب ولكن ما ذكره الماوردى من اعتبار العادة والمصلحة فارق ولو كان لابسا للثوب فاطلع على عيبه في الطريق فتوجه ليرده لم ينزع فهو معذور لان نزع الثوب في الطريق لا يعتاد قاله الماوردى ونقله الرافعى عنه ولو ركب الدابة للانتفاع فاطلع على عيبها لم يجز استدامة الركوب وإن توجه للرد علي ما هو الاصح عند الرافعي ولو كان حمل عليها سرجا أو اكافا ثم اطلع على العيب فتركهما عليها بطل حقه لانه استعمال وانتفاع قاله الرافعى تبعا لصاحب التلخيص قال الرافعى ولولا ذلك لاحتاج إلى حمل أو تحميل أي فتركهما يوفر عليه كلفة الحمل والتحمل فهى انتفاع فيمنع منه قال ابن الرفعة ويشبه أن يكون هذا إذا لم يحصل بنزعه ضرر بالدابة فإذا حصل أو خيف منه كما إذا كانت عرقت وخيف من نزعه أن تهوى فلا يكون نزعه في هذه الحالة تقصيرا إذ هو بعيبها فيكون مانعا من الرد </w:t>
      </w:r>
      <w:r>
        <w:rPr>
          <w:rtl w:val="true"/>
        </w:rPr>
        <w:t>(</w:t>
      </w:r>
      <w:r>
        <w:rPr>
          <w:rtl w:val="true"/>
        </w:rPr>
        <w:t>قلت</w:t>
      </w:r>
      <w:r>
        <w:rPr>
          <w:rtl w:val="true"/>
        </w:rPr>
        <w:t xml:space="preserve">) </w:t>
      </w:r>
      <w:r>
        <w:rPr>
          <w:rtl w:val="true"/>
        </w:rPr>
        <w:t xml:space="preserve">وهو كذلك بل يجف بنفسه في هذه الحالة كالنعل إلى أن يجف العرق ويكون نزعة من مصلحتها قال الرافعى ويعذر بترك العذار واللجام لانهما خفيفان لا يعد تعليقهما على الدابة انتفاعا ولان العقود يعسر دون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7</w:t>
      </w:r>
      <w:r>
        <w:rPr>
          <w:rtl w:val="true"/>
        </w:rPr>
        <w:t xml:space="preserve"> ]</w:t>
      </w:r>
    </w:p>
    <w:p>
      <w:pPr>
        <w:pStyle w:val="Heading4"/>
        <w:bidi w:val="1"/>
        <w:ind w:left="0" w:right="0" w:hanging="0"/>
        <w:jc w:val="left"/>
        <w:rPr/>
      </w:pPr>
      <w:r>
        <w:rPr>
          <w:rtl w:val="true"/>
        </w:rPr>
        <w:t xml:space="preserve">وهذا المعني يقتضى جواز تعليقهما ابتداء في مدة طلب الخصم وهو كذلك ولو أنعلها في الطريق قال أبو حامد إن كانت تمشى بلا نعل بطل حقه والا فلا ولو كان انعلها ثم اطلع علي عيب فنزعه بطل خياره قاله صاحب التلخيص تخريجا وعلله البغوي لان نزعه يعيب الدابة بالنقب الذى يبقى قال فان كانت النقة موجودة عند البائع فانعلها المشترى فالنزع لا يبطل حقه من الرد فتلخص من هذا أن اللجام والعذار والرسن يجوز تركه ونزعه والنعل لا يجوز نزعه إلا في الصورة التى استثناها البغوي فكاللجام يجوز تركه ونزعه والاكاف لا يجوز تركه فهذا ما ذكره هؤلاء الائمة رضى الله عنهم ونقل صاحب التتمة عن أبى حنيفة جواز الاستخدام ورد عليه ونقل القاضى حسين وغيره أن الشافعي رحمه الله نص على أنه لو كانت دابة فركبها بطل حق الفسخ وقال أبو العباس إنما أراد به إذا ركبها استعمالا فإذا ركبها ليسقيها ويردها على المالك أو كانت جموحا لا تسير بنفسها لم يبطل حقه من الفسخ وإن كانت ذلولا لا تحتاج في سيرها إلى الركوب بطل حقه من الفسخ كما لو قصد به الانتفاع بركوبها وهذا النقل عن الشافعي باطلاقه وعن ابن سريج بتفصيله مخالف ما ذكر المصنف رحمه الله من جواز الركوب مخالف لما نقله الماوردى عن ابن سريج فيما تقدم قال ابن الرفعة ولعل عنه وجهان أو أن هذا من تأويله للنص فيكون مذهبا للشافعي رحمه الله عنده وذاك من تخريجه فيما ذكره المصنف حينئذ وجزم مخالف لما قاله هؤلاء الائمة ومخالف لما نسبوه إلى نص الشافعي ولولا هذا النص الذى نقلوه لكنت أرجح ما ذكره المصنف لموافقة ابن الصباغ والجرجاني له لاسيما نقل ابن الصباغ عن الاصحاب واستدلوا له بأنها لو ولدت في هذه الحالة كان الولد للمشترى لبقاء ملكه ولعل طريقة العراقيين كما قاله المصنف فان القائلين بخلافه أكثرهم من الخراسانيين وأصلهم القاضى حسين والفوراني ولم أر من وافقهم من غيرهم إلا صاحب التلخيص فيه وفى المفتاح وابن خيران الاخير على أن أبا الخيرين جماعة المقدسي شارح المفتاح ذكر فيه أن ركوب الدابة في الطريق لا يبطل حق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8</w:t>
      </w:r>
      <w:r>
        <w:rPr>
          <w:rtl w:val="true"/>
        </w:rPr>
        <w:t xml:space="preserve"> ]</w:t>
      </w:r>
    </w:p>
    <w:p>
      <w:pPr>
        <w:pStyle w:val="Heading4"/>
        <w:bidi w:val="1"/>
        <w:ind w:left="0" w:right="0" w:hanging="0"/>
        <w:jc w:val="left"/>
        <w:rPr/>
      </w:pPr>
      <w:r>
        <w:rPr>
          <w:rtl w:val="true"/>
        </w:rPr>
        <w:t xml:space="preserve">كما ذكره المصنف وبالجملة فالمعول عليه في ذلك كما قاله الامام والغزالي العرف فينبغي أن لا يحكم على شئ من الاستعمالات بقطع الخيار إلا إذا دل دلالة ظاهرة على الرضا كالوطئ ولبس الثوب والقرض على البيع وشبه أما مالا يدل عليه أو يتردد فيه فينبغي أن نستلزم معه أصل الخيار ولا نحكم بالرضا بغير ما يدل عليه فان خيار الرد ثبت قطعا والمبادرة حصلت والذى قارنها من الاستعمالات لا يدل على الرضا لان فرض المسألة كذلك فالحكم بالرضا إذ ذاك يكون حكما بغير دليل وهذا كله إذا قلنا لا يجب التلفظ بالفسخ حالة الاطلاع على العيب أما إذا أوجبناه لا تأتي المسألة لانه إن تلفظ به لم يجز الاستعمال بعد ذلك بخروجه عن ملكه وان لم يتلفظ به بطل الرد بالتأخير ولما كان القاضى حسين يرى وجوب المبادرة إلى التلفظ بالفسخ لا جرم هو من القائلين بأن الاستعمال والاستخدام يبطل الرد والمبطل عنده في الحقيقة هو التأخير لا خصوص الاستعمال فيجب التنبه لذلك فان القاضى حسين رأس الخراسانيين وقال ذلك على رأيه والصحيح خلافه وان التلفظ بالفسخ غير واجب والملك للمشترى باق في زمن الرد فلا وجه لمنعه من تصرف لا يدل على الرضا وهذا كله في مسألة الركوب ونحوها والقائلون بأن الركوب مبطل يقولون انه لو كان راكبا فاطلع على العيب ينزل على الفور فلو استدام بطل حقه لان استدامة الركوب ركوب </w:t>
      </w:r>
      <w:r>
        <w:rPr>
          <w:rtl w:val="true"/>
        </w:rPr>
        <w:t>(</w:t>
      </w:r>
      <w:r>
        <w:rPr>
          <w:rtl w:val="true"/>
        </w:rPr>
        <w:t>أما</w:t>
      </w:r>
      <w:r>
        <w:rPr>
          <w:rtl w:val="true"/>
        </w:rPr>
        <w:t xml:space="preserve">) </w:t>
      </w:r>
      <w:r>
        <w:rPr>
          <w:rtl w:val="true"/>
        </w:rPr>
        <w:t xml:space="preserve">العلف والسقى فلا يضر هكذا جزموا به ولا أظنه يجئ فيه خلاف لان ذلك مصلحة خالصة للدابة لكن تعليل المصنف بأن ذلك حق له إلى أن يردها يقتضى التفرقة بين ذلك وبين الركوب </w:t>
      </w:r>
      <w:r>
        <w:rPr>
          <w:rtl w:val="true"/>
        </w:rPr>
        <w:t>(</w:t>
      </w:r>
      <w:r>
        <w:rPr>
          <w:rtl w:val="true"/>
        </w:rPr>
        <w:t>وأما</w:t>
      </w:r>
      <w:r>
        <w:rPr>
          <w:rtl w:val="true"/>
        </w:rPr>
        <w:t xml:space="preserve">) </w:t>
      </w:r>
      <w:r>
        <w:rPr>
          <w:rtl w:val="true"/>
        </w:rPr>
        <w:t xml:space="preserve">مسألة الحلب فكذلك جزموا بها ونسبها بعض المصنفين إلى بعض الاصحاب ويبغى التفصيل فان كان ترك الحلب يضر بها لكثرة اللبن في ضرعها فلا يجئ فيه خلاف كالعلف والسقى فان لم يكن كذلك فهو كالركوب للانتفاع فعلى ما ذكره المصنف ومن وافقه يجوز وعلي ما صححه الرافعى والجمهور يمتنع ونسب الرويانى في البحر جواز الحلب إلى أصحابنا وقيده بأن تكون سائرة فلو وقفها للحالب بطل الرد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9</w:t>
      </w:r>
      <w:r>
        <w:rPr>
          <w:rtl w:val="true"/>
        </w:rPr>
        <w:t xml:space="preserve"> ]</w:t>
      </w:r>
    </w:p>
    <w:p>
      <w:pPr>
        <w:pStyle w:val="Heading4"/>
        <w:bidi w:val="1"/>
        <w:ind w:left="0" w:right="0" w:hanging="0"/>
        <w:jc w:val="left"/>
        <w:rPr/>
      </w:pPr>
      <w:r>
        <w:rPr>
          <w:rtl w:val="true"/>
        </w:rPr>
        <w:t>* (</w:t>
      </w:r>
      <w:r>
        <w:rPr>
          <w:rtl w:val="true"/>
        </w:rPr>
        <w:t>فرع</w:t>
      </w:r>
      <w:r>
        <w:rPr>
          <w:rtl w:val="true"/>
        </w:rPr>
        <w:t xml:space="preserve">) * </w:t>
      </w:r>
      <w:r>
        <w:rPr>
          <w:rtl w:val="true"/>
        </w:rPr>
        <w:t xml:space="preserve">إذا كان في رد المبيع مؤنة فالمؤنة على المشترى قاله صاحب التتمة وغيره قال لان المبيع مضمون في يده والمال إذا كان مضمون العين كان مضمون الرد </w:t>
      </w:r>
      <w:r>
        <w:rPr>
          <w:rtl w:val="true"/>
        </w:rPr>
        <w:t>(</w:t>
      </w:r>
      <w:r>
        <w:rPr>
          <w:rtl w:val="true"/>
        </w:rPr>
        <w:t>قلت</w:t>
      </w:r>
      <w:r>
        <w:rPr>
          <w:rtl w:val="true"/>
        </w:rPr>
        <w:t xml:space="preserve">) </w:t>
      </w:r>
      <w:r>
        <w:rPr>
          <w:rtl w:val="true"/>
        </w:rPr>
        <w:t xml:space="preserve">وهذا ظاهر إذا لم يتلفظ بالفسخ أما إذا تلفظ به حيث أمرناه أما إذا قدر على الشهود على الصحيح وأما وحده علي رأى القاضى حسين وبالفسخ خرج عن ملكه وقد صرح الرافعى بأن مؤنة الرد بعد الفسخ على المشترى وصرح هو والمتولي بأنه لو هلك في يده ضمنه وقد يقال ينبغى أن يكون حكمه حكم الامانات الشرعية والعين المستأجرة بعد انقضاء المدة فيجب عليه الرد لكن ليست العين مضمونة عليه وحكم المؤنة في زمن الرد حكمها في العين المستأجرة بعد انقضاء المدة لكن الجواب عن هذا أن أصل هذه اليد الضمان فيستصحب حمكها كالعارية المؤقتة إذا انقضت بخلاف العين المستأجرة فانها كانت أمانة وقد ذكر القاضى حسين في فتاويه جملة من هذه المسائل </w:t>
      </w:r>
      <w:r>
        <w:rPr>
          <w:rtl w:val="true"/>
        </w:rPr>
        <w:t>(</w:t>
      </w:r>
      <w:r>
        <w:rPr>
          <w:rtl w:val="true"/>
        </w:rPr>
        <w:t>منها</w:t>
      </w:r>
      <w:r>
        <w:rPr>
          <w:rtl w:val="true"/>
        </w:rPr>
        <w:t xml:space="preserve">) </w:t>
      </w:r>
      <w:r>
        <w:rPr>
          <w:rtl w:val="true"/>
        </w:rPr>
        <w:t xml:space="preserve">إذا فسخ البيع بالعيب أو بخيار الشرط أو الافلاس فمؤنة الرد على المشترى ومؤنة رد المرهون على الراهن والقيم إذا ظهرت خيانته أو عزل والمال في يده فمؤنة الرد إذا صار مضمونا على القيم وإذا أراد الرد بعد بلوغ الصبي فعلى الصبى ويرد مسلم الموصى إلى الموصى له على الموصى له ومؤنة رد العين المستأجرة بعد المدة على المالك يعني علي خلاف فيه فالصداق إلى الزوج إذا طلق قبل الدخول أو ارتدت أو فسخ النكاح على الزوج لانه أمانة في يدها هكذا قال القاضى وهو طريق المراوزة وطريق العراقيين وهى الاصح أنه مضمون عليها </w:t>
      </w:r>
      <w:r>
        <w:rPr>
          <w:rtl w:val="true"/>
        </w:rPr>
        <w:t>(</w:t>
      </w:r>
      <w:r>
        <w:rPr>
          <w:rtl w:val="true"/>
        </w:rPr>
        <w:t>ومنها أيضا</w:t>
      </w:r>
      <w:r>
        <w:rPr>
          <w:rtl w:val="true"/>
        </w:rPr>
        <w:t xml:space="preserve">) </w:t>
      </w:r>
      <w:r>
        <w:rPr>
          <w:rtl w:val="true"/>
        </w:rPr>
        <w:t xml:space="preserve">مسألة ابتدأ بها القاضى هذه المسائل وهى إذا سلم السيد العبد الجاني واحتيج إلى بيع رقبته في أرش جنايته فمؤنة البيع من أجرة الدلال وغيره على من أجاب يحاص من ثمن العبد الجاني للمجني عليه قدر أرش الجناية </w:t>
      </w:r>
      <w:r>
        <w:rPr>
          <w:rtl w:val="true"/>
        </w:rPr>
        <w:t>(</w:t>
      </w:r>
      <w:r>
        <w:rPr>
          <w:rtl w:val="true"/>
        </w:rPr>
        <w:t>قلت</w:t>
      </w:r>
      <w:r>
        <w:rPr>
          <w:rtl w:val="true"/>
        </w:rPr>
        <w:t xml:space="preserve">) </w:t>
      </w:r>
      <w:r>
        <w:rPr>
          <w:rtl w:val="true"/>
        </w:rPr>
        <w:t xml:space="preserve">فلو كانت الجناية تستغرق ثمن العبد فلم يتعرض القاضى لها وقد رأيت في شرح المهذب لابي إسحق العراقى فيما إذا كسر مالا يوقف على عيبه إلا بكسره قال إذا احتاج في رده إلى مؤنة </w:t>
      </w:r>
      <w:r>
        <w:rPr>
          <w:rtl w:val="true"/>
        </w:rPr>
        <w:t>(</w:t>
      </w:r>
      <w:r>
        <w:rPr>
          <w:rtl w:val="true"/>
        </w:rPr>
        <w:t>فان قلنا</w:t>
      </w:r>
      <w:r>
        <w:rPr>
          <w:rtl w:val="true"/>
        </w:rPr>
        <w:t xml:space="preserve">) </w:t>
      </w:r>
      <w:r>
        <w:rPr>
          <w:rtl w:val="true"/>
        </w:rPr>
        <w:t xml:space="preserve">ليس للمشترى الرد ويرجع بالارش كانت مؤنة رده عليه لانه ملكه </w:t>
      </w:r>
      <w:r>
        <w:rPr>
          <w:rtl w:val="true"/>
        </w:rPr>
        <w:t>(</w:t>
      </w:r>
      <w:r>
        <w:rPr>
          <w:rtl w:val="true"/>
        </w:rPr>
        <w:t>وان قلنا</w:t>
      </w:r>
      <w:r>
        <w:rPr>
          <w:rtl w:val="true"/>
        </w:rPr>
        <w:t xml:space="preserve">) </w:t>
      </w:r>
      <w:r>
        <w:rPr>
          <w:rtl w:val="true"/>
        </w:rPr>
        <w:t xml:space="preserve">له الرد كانت مؤنته على البائع لانه عاد إلى ملكه وهذا كلام عجيب ولا أدرى من أين له والصواب ما تقدم </w:t>
      </w:r>
      <w:r>
        <w:rPr>
          <w:rtl w:val="true"/>
        </w:rPr>
        <w:t>* * (</w:t>
      </w:r>
      <w:r>
        <w:rPr>
          <w:rtl w:val="true"/>
        </w:rPr>
        <w:t>فرع</w:t>
      </w:r>
      <w:r>
        <w:rPr>
          <w:rtl w:val="true"/>
        </w:rPr>
        <w:t xml:space="preserve">) * </w:t>
      </w:r>
      <w:r>
        <w:rPr>
          <w:rtl w:val="true"/>
        </w:rPr>
        <w:t xml:space="preserve">اشترى عبدا فوجد به عيبا ففصده وقال ظننت انى لو فصدته أو حجمته زال ع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0</w:t>
      </w:r>
      <w:r>
        <w:rPr>
          <w:rtl w:val="true"/>
        </w:rPr>
        <w:t xml:space="preserve"> ]</w:t>
      </w:r>
    </w:p>
    <w:p>
      <w:pPr>
        <w:pStyle w:val="Heading4"/>
        <w:bidi w:val="1"/>
        <w:ind w:left="0" w:right="0" w:hanging="0"/>
        <w:jc w:val="left"/>
        <w:rPr/>
      </w:pPr>
      <w:r>
        <w:rPr>
          <w:rtl w:val="true"/>
        </w:rPr>
        <w:t xml:space="preserve">ذلك العيب ففصده فلم يزل قال القاضى حسين في الفتاوى يبطل حقه من الرد لان فصده رضى منه بالعيب فان أراد التخلص من ظلامته يفسخ أولا ثم يفصد فان هلك فهو من ضمان المشترى بالقيمة </w:t>
      </w:r>
      <w:r>
        <w:rPr>
          <w:rtl w:val="true"/>
        </w:rPr>
        <w:t>(</w:t>
      </w:r>
      <w:r>
        <w:rPr>
          <w:rtl w:val="true"/>
        </w:rPr>
        <w:t>قلت</w:t>
      </w:r>
      <w:r>
        <w:rPr>
          <w:rtl w:val="true"/>
        </w:rPr>
        <w:t xml:space="preserve">) </w:t>
      </w:r>
      <w:r>
        <w:rPr>
          <w:rtl w:val="true"/>
        </w:rPr>
        <w:t xml:space="preserve">وفى جواز فصده بعد الفسخ وهو ليس بملكه اشكال قال جامع الفتاوى انه على هذا عندي إذا فسخ بين يدى البائع أو فسخ واشتغل بطلبه </w:t>
      </w:r>
      <w:r>
        <w:rPr>
          <w:rtl w:val="true"/>
        </w:rPr>
        <w:t>(</w:t>
      </w:r>
      <w:r>
        <w:rPr>
          <w:rtl w:val="true"/>
        </w:rPr>
        <w:t>أما</w:t>
      </w:r>
      <w:r>
        <w:rPr>
          <w:rtl w:val="true"/>
        </w:rPr>
        <w:t xml:space="preserve">) </w:t>
      </w:r>
      <w:r>
        <w:rPr>
          <w:rtl w:val="true"/>
        </w:rPr>
        <w:t xml:space="preserve">إذا فسخ مع غيبته والتوانى في رده بطل حقه قال وهو مشكل قلت الاشكال الذى ذكرته في جواز الفصد باق وزاد في هذا الكلام إشكالا أخر وهو أنه بعد الفسخ يبطل حقه بالتوانى والظاهر أنه بعد الفسخ ينتقل الملك عنه ولا يبقى إلا المنازعة فان صدقه البائع أو كانت بينة فلا يضره التوانى وانما تعتبر المبادرة عند من يرى التلفظ بالفسخ على الفور لاجل انكار المشترى فليتأمل كل من الكلامين فانه مشكل والله أعلم </w:t>
      </w:r>
      <w:r>
        <w:rPr>
          <w:rtl w:val="true"/>
        </w:rPr>
        <w:t xml:space="preserve">* * </w:t>
      </w:r>
      <w:r>
        <w:rPr>
          <w:rtl w:val="true"/>
        </w:rPr>
        <w:t xml:space="preserve">قال المصنف رحمه الله تعالى </w:t>
      </w:r>
      <w:r>
        <w:rPr>
          <w:rtl w:val="true"/>
        </w:rPr>
        <w:t>* * (</w:t>
      </w:r>
      <w:r>
        <w:rPr>
          <w:rtl w:val="true"/>
        </w:rPr>
        <w:t>وله أن يرد بغير رضى البائع ومن غير حضوره لانه رفع عقد جعل إليه فلا يعتبر فيه رضى صاحبه ولا حضوره كالطلاق</w:t>
      </w:r>
      <w:r>
        <w:rPr>
          <w:rtl w:val="true"/>
        </w:rPr>
        <w:t>) * * * (</w:t>
      </w:r>
      <w:r>
        <w:rPr>
          <w:rtl w:val="true"/>
        </w:rPr>
        <w:t>الشرح</w:t>
      </w:r>
      <w:r>
        <w:rPr>
          <w:rtl w:val="true"/>
        </w:rPr>
        <w:t xml:space="preserve">) * </w:t>
      </w:r>
      <w:r>
        <w:rPr>
          <w:rtl w:val="true"/>
        </w:rPr>
        <w:t xml:space="preserve">الكلام المتقدم فيما يحصل به المبادرة وأما الفسخ فانه يجوز للمشترى ولو في حضور البائع وفى غيبته مع رضاه ومع عدمه ولا يفتقر إليه ولا إلى الحاكم وسواء كان قبل القبض فيجوز أن يفسخه بحضرة البائع ولا يجوز في غيبته وإن كان بعد القبض فلا يجوز إلا بحضوره ورضاه أو بحكم الحاكم وهكذا قال أبو حنيفة في خيار الشرط انه لا يجوز لاحدهما الفسخ إلا بحضرة صاحبه لكنه لم يشترط هناك رضاه فالمسائل ثلاثة عند أبى حنيفة رحمه الله خيار الشرط يشترط فيه الحضور لا الرضى والرد بالعيب مثل القبض كذلك يشترط فيه الحضور لا الرضى وبعد القبض يشترط فيه الرضا أو حكم الحاكم ودليلنا في خيار الشرط اطلاق حديث حبان بن منقذ وفى خيار العيب قبل القبض قال القاض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1</w:t>
      </w:r>
      <w:r>
        <w:rPr>
          <w:rtl w:val="true"/>
        </w:rPr>
        <w:t xml:space="preserve"> ]</w:t>
      </w:r>
    </w:p>
    <w:p>
      <w:pPr>
        <w:pStyle w:val="Heading4"/>
        <w:bidi w:val="1"/>
        <w:ind w:left="0" w:right="0" w:hanging="0"/>
        <w:jc w:val="left"/>
        <w:rPr/>
      </w:pPr>
      <w:r>
        <w:rPr>
          <w:rtl w:val="true"/>
        </w:rPr>
        <w:t xml:space="preserve">أبو الطيب النكتة فيها أن من لا يعتبر رضاه في رفع العقد لا يعتبر حضوره كالمرأة في الطلاق وأما بعد القبض فلانه رد مستحق بالعيب فلا يعتبر فيه رضا البائع كما قبل القبض وقول المصنف رحمه الله لا يعتبر فيه رضى صاحبه اشارة إلى ما بعد القبض </w:t>
      </w:r>
      <w:r>
        <w:rPr>
          <w:rtl w:val="true"/>
        </w:rPr>
        <w:t>(</w:t>
      </w:r>
      <w:r>
        <w:rPr>
          <w:rtl w:val="true"/>
        </w:rPr>
        <w:t>وقوله</w:t>
      </w:r>
      <w:r>
        <w:rPr>
          <w:rtl w:val="true"/>
        </w:rPr>
        <w:t xml:space="preserve">) </w:t>
      </w:r>
      <w:r>
        <w:rPr>
          <w:rtl w:val="true"/>
        </w:rPr>
        <w:t xml:space="preserve">ولا حضوره إشارة إلى ما قبل القبض تنبيها على محل الخلاف في الموضعين وقد قابل في النكت لفظ الرفع بالقطع وهو أحسن من جهة أن الطلاق قاطع لا رافع وما ذكره هنا أحسن من جهة أن الخصم لا يسلم أن الرد قطع بل هو رفع لاسيما على قوله وقول عندنا أنه يرفع للعقد من أصله وقاس في النكت على الموصى له أيضا وقوله جعل إليه احترازا من الاقالة فانها اليهما لا ينفرد بها أحدهما ولا يرد اللعان حيث يعتبر فيه حضور المرأة رضى للقاضى مع أن الفرقة تترتب علي لعان الزوج وحده وهى فرقة فسخ عندنا لان الفرقة حكم شرعى رتبه الشرع علي لعانه بغير اختياره فلا يندرج في قوله رفع لان الرافع الشرع لا هو وفى الرد بالعيب هو الفاسخ باختياره وقصده الرفع واستدل أصحابنا أيضا بالقياس على الرجعة والوديعة فانها تنفسخ في غيبة المودع حتى إذا علم به وجب عليه الرد وان كان لا يضمن حتى يتمكن ويجب عليه طلب صاحبها ليسلمها إليه أو الحاكم فان لم يفعل وهلكت في يده ضمنها واعلم أن قول المصنف جعل إليه ظاهر فيما قبل القبض لان أبا حنيفة رضى الله عنه لا يشترط فيه رضى البائع </w:t>
      </w:r>
      <w:r>
        <w:rPr>
          <w:rtl w:val="true"/>
        </w:rPr>
        <w:t>(</w:t>
      </w:r>
      <w:r>
        <w:rPr>
          <w:rtl w:val="true"/>
        </w:rPr>
        <w:t>وأما</w:t>
      </w:r>
      <w:r>
        <w:rPr>
          <w:rtl w:val="true"/>
        </w:rPr>
        <w:t xml:space="preserve">) </w:t>
      </w:r>
      <w:r>
        <w:rPr>
          <w:rtl w:val="true"/>
        </w:rPr>
        <w:t xml:space="preserve">بعد القبض فقد يقال انه باشتراط رضاه يمنع أن الرفع حينئذ جعل للمشترى لتوقفه على رضا البائع مندفع عن المصنف لانه يعني بقوله جعل إليه أنه صادر منه وحده بخلاف الاقالة الصادرة منهما ومع ذلك يصح الاحتراز وان اشترط الخصم فيه شرطا آخر واستدل الحنفية بأنه رفع عقد بعيب فلا ينفرد به كالرد بالعنة وأجلب أصحابنا بأن ذلك يفتقر إلى إقرار الزوج بالعجز والى حكم الحاكم لانه يختلف فيه بخلاف هذا ووافقنا أبو حنيفة فيما إذا كان خيار الشرط لاحدهما علي جواز انفراده بالفسخ وانما خالف فيما إذا كان الخيار لهما هكذا نقله القاضى حسين وعلى هذا يلزمه فان الرد بالعيب ثابت لاحدهما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2</w:t>
      </w:r>
      <w:r>
        <w:rPr>
          <w:rtl w:val="true"/>
        </w:rPr>
        <w:t xml:space="preserve"> ]</w:t>
      </w:r>
    </w:p>
    <w:p>
      <w:pPr>
        <w:pStyle w:val="Heading4"/>
        <w:bidi w:val="1"/>
        <w:ind w:left="0" w:right="0" w:hanging="0"/>
        <w:jc w:val="left"/>
        <w:rPr/>
      </w:pPr>
      <w:r>
        <w:rPr>
          <w:rtl w:val="true"/>
        </w:rPr>
        <w:t xml:space="preserve">* </w:t>
      </w:r>
      <w:r>
        <w:rPr>
          <w:rtl w:val="true"/>
        </w:rPr>
        <w:t xml:space="preserve">قال المصنف رحمه الله تعالى </w:t>
      </w:r>
      <w:r>
        <w:rPr>
          <w:rtl w:val="true"/>
        </w:rPr>
        <w:t>* * (</w:t>
      </w:r>
      <w:r>
        <w:rPr>
          <w:rtl w:val="true"/>
        </w:rPr>
        <w:t xml:space="preserve">فان اشترى ثوبا بجارية فوجد بالثوب عيبا فوطئ الجارية ففيه وجهان </w:t>
      </w:r>
      <w:r>
        <w:rPr>
          <w:rtl w:val="true"/>
        </w:rPr>
        <w:t>(</w:t>
      </w:r>
      <w:r>
        <w:rPr>
          <w:rtl w:val="true"/>
        </w:rPr>
        <w:t>أحدهما</w:t>
      </w:r>
      <w:r>
        <w:rPr>
          <w:rtl w:val="true"/>
        </w:rPr>
        <w:t xml:space="preserve">) </w:t>
      </w:r>
      <w:r>
        <w:rPr>
          <w:rtl w:val="true"/>
        </w:rPr>
        <w:t xml:space="preserve">ينفسخ البيع كما ينفسخ البيع في مدة خيار الشرط بالوطئ </w:t>
      </w:r>
      <w:r>
        <w:rPr>
          <w:rtl w:val="true"/>
        </w:rPr>
        <w:t>(</w:t>
      </w:r>
      <w:r>
        <w:rPr>
          <w:rtl w:val="true"/>
        </w:rPr>
        <w:t>والثانى</w:t>
      </w:r>
      <w:r>
        <w:rPr>
          <w:rtl w:val="true"/>
        </w:rPr>
        <w:t xml:space="preserve">) </w:t>
      </w:r>
      <w:r>
        <w:rPr>
          <w:rtl w:val="true"/>
        </w:rPr>
        <w:t>لا ينفسخ لان الملك قد استقر للمشترى فلا يجوز فسخه إلا بالقول</w:t>
      </w:r>
      <w:r>
        <w:rPr>
          <w:rtl w:val="true"/>
        </w:rPr>
        <w:t>) * * * (</w:t>
      </w:r>
      <w:r>
        <w:rPr>
          <w:rtl w:val="true"/>
        </w:rPr>
        <w:t>الشرح</w:t>
      </w:r>
      <w:r>
        <w:rPr>
          <w:rtl w:val="true"/>
        </w:rPr>
        <w:t xml:space="preserve">) * </w:t>
      </w:r>
      <w:r>
        <w:rPr>
          <w:rtl w:val="true"/>
        </w:rPr>
        <w:t xml:space="preserve">هذه المسألة ذكرها القاضى أبو الطيب في باب خيار المتبايعين وبنى الوجهين فيها على الوجيز في مسألة ذكرها هو والشيخ أبو حامد وهى ما إذا اشترى جارية بثمن ثم أفلس وثبت للبائع حق الفسخ فيها فوطئها هل يكون فسخا فيه وجهان </w:t>
      </w:r>
      <w:r>
        <w:rPr>
          <w:rtl w:val="true"/>
        </w:rPr>
        <w:t>(</w:t>
      </w:r>
      <w:r>
        <w:rPr>
          <w:rtl w:val="true"/>
        </w:rPr>
        <w:t>أحدهما</w:t>
      </w:r>
      <w:r>
        <w:rPr>
          <w:rtl w:val="true"/>
        </w:rPr>
        <w:t xml:space="preserve">) </w:t>
      </w:r>
      <w:r>
        <w:rPr>
          <w:rtl w:val="true"/>
        </w:rPr>
        <w:t xml:space="preserve">نعم كالوطئ في زمان الخيار فانه إذا صدر من البائع والخيار له أولهما كان فسخا على الصحيح المنصوص الذى قاله المحاملي في التجريد أنه لا خلاف فيه وقال القاضى أبو الطيب على جميع الاقاويل والجامع بينهما أنه رد للملك وفسخ للبيع والملك يحصل بالقول والفعل ولا فرق في الوطئ في زمان الخيار بين خيار المجلس وخيار الشرط وانما قيد المصنف بخيار الشرط لانه في مدة خيار المجلس قد يقال ان تحريم العقد باق والعقد أضعف وذلك أيعين رأس المال والغرض في الصرف في خيار المجلس كالمعين في العقد ولاجله قال بعض الاصحاب ان الحط والزيادة يلحقان في المجلس دون خيار الشرط وان كان الاصح اللحوق فيهما فإذا كان الانفساخ بالوطئ في خيار الشرط ففى المجلس أولى فلذلك خصه المصنف بالذكر لانه أقرب إلى خيار الرد الطارئ بعد تحريم العقد لكن لك أن تقول ان هذا القياس إنما يتم عند القائلين بأن الملك في زمان الخيار للمشترى وهو الصحيح عند الشيخ أبى حامد والقاضى أبى الطيب والامام </w:t>
      </w:r>
      <w:r>
        <w:rPr>
          <w:rtl w:val="true"/>
        </w:rPr>
        <w:t>(</w:t>
      </w:r>
      <w:r>
        <w:rPr>
          <w:rtl w:val="true"/>
        </w:rPr>
        <w:t>أما</w:t>
      </w:r>
      <w:r>
        <w:rPr>
          <w:rtl w:val="true"/>
        </w:rPr>
        <w:t xml:space="preserve">) </w:t>
      </w:r>
      <w:r>
        <w:rPr>
          <w:rtl w:val="true"/>
        </w:rPr>
        <w:t xml:space="preserve">إذا قلنا بأن الخيار للبائع أو موقوف فيظهر الفرق بينه وبين المبيع المعيب فانه ملك المشترى </w:t>
      </w:r>
      <w:r>
        <w:rPr>
          <w:rtl w:val="true"/>
        </w:rPr>
        <w:t>(</w:t>
      </w:r>
      <w:r>
        <w:rPr>
          <w:rtl w:val="true"/>
        </w:rPr>
        <w:t>والوجه الثاني</w:t>
      </w:r>
      <w:r>
        <w:rPr>
          <w:rtl w:val="true"/>
        </w:rPr>
        <w:t xml:space="preserve">) </w:t>
      </w:r>
      <w:r>
        <w:rPr>
          <w:rtl w:val="true"/>
        </w:rPr>
        <w:t xml:space="preserve">لا ينفسخ بالوطئ والفرق بينه وبين المبيع في زمان الخيار حيث نقول ينفسخ بالوطئ وان انتقل للمشترى ان الملك في زمان الخيار ضعيف والملك في المعيب قد استقر بدليل أنه يجوز له التصرف فيه فكان أقوى من الملك في زمان الخيار فلذلك يشترط فيه القول وهذا معني ما ذكره المصنف وهه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3</w:t>
      </w:r>
      <w:r>
        <w:rPr>
          <w:rtl w:val="true"/>
        </w:rPr>
        <w:t xml:space="preserve"> ]</w:t>
      </w:r>
    </w:p>
    <w:p>
      <w:pPr>
        <w:pStyle w:val="Heading4"/>
        <w:bidi w:val="1"/>
        <w:ind w:left="0" w:right="0" w:hanging="0"/>
        <w:jc w:val="left"/>
        <w:rPr/>
      </w:pPr>
      <w:r>
        <w:rPr>
          <w:rtl w:val="true"/>
        </w:rPr>
        <w:t xml:space="preserve">أمور </w:t>
      </w:r>
      <w:r>
        <w:rPr>
          <w:rtl w:val="true"/>
        </w:rPr>
        <w:t>(</w:t>
      </w:r>
      <w:r>
        <w:rPr>
          <w:rtl w:val="true"/>
        </w:rPr>
        <w:t>أحدها</w:t>
      </w:r>
      <w:r>
        <w:rPr>
          <w:rtl w:val="true"/>
        </w:rPr>
        <w:t xml:space="preserve">) </w:t>
      </w:r>
      <w:r>
        <w:rPr>
          <w:rtl w:val="true"/>
        </w:rPr>
        <w:t xml:space="preserve">ان هذا إنما يحتاج إليه إذا قلنا بالملك في زمن الخيار للمشترى وقد تقدم التنبيه على ذلك </w:t>
      </w:r>
      <w:r>
        <w:rPr>
          <w:rtl w:val="true"/>
        </w:rPr>
        <w:t>(</w:t>
      </w:r>
      <w:r>
        <w:rPr>
          <w:rtl w:val="true"/>
        </w:rPr>
        <w:t>الثاني</w:t>
      </w:r>
      <w:r>
        <w:rPr>
          <w:rtl w:val="true"/>
        </w:rPr>
        <w:t xml:space="preserve">) </w:t>
      </w:r>
      <w:r>
        <w:rPr>
          <w:rtl w:val="true"/>
        </w:rPr>
        <w:t xml:space="preserve">ما الاصح من هذين الوجهين فاعلم أن الشافعي رحمه الله القائل بأن الاشبه ان من كان الخيار له فالملك له وان كان لهما فموقوف يقتضى أن نقول هنا بأن الاصح الوجه الثاني عدم الانفساخ لان القياس على زمان الخيار إذا كان الخيار لهما أو للبائع لا يحسن لان الملك عنده لم يحكم بزواله فلم يشبه المعيب وإذا كان الخيار للمشترى لا يمكن القول بأن وطئ البائع فسخ فانه إذا لم يملك الفسخ بالقول فعدم ملكه بالفعل أولى فعلى مقتضى كلام الرافعى ينبغى أن يكون الاصح هنا عدم الانفساخ وعلى ما صححه الشيخ أبو حامد وموافقوه من انتقال الملك بنفس العقد فقد ظهر الفرق بما ذكره المصنف رحمه الله فليكن الاصح أيضا عدم الانفساخ </w:t>
      </w:r>
      <w:r>
        <w:rPr>
          <w:rtl w:val="true"/>
        </w:rPr>
        <w:t>(</w:t>
      </w:r>
      <w:r>
        <w:rPr>
          <w:rtl w:val="true"/>
        </w:rPr>
        <w:t>الثالث</w:t>
      </w:r>
      <w:r>
        <w:rPr>
          <w:rtl w:val="true"/>
        </w:rPr>
        <w:t xml:space="preserve">) </w:t>
      </w:r>
      <w:r>
        <w:rPr>
          <w:rtl w:val="true"/>
        </w:rPr>
        <w:t xml:space="preserve">قول المصنف الملك قد استقر للمشترى والمشترى في كلامه مشترى الثوب فيكون المعنى أن ملك الثوب قد استقر له فلا يجوز فسخه بوطئ الجارية التى هي ثمن عنه وكذلك يقتضيه كلام القاضى أبى الطيب لكنه قال في مسألة الفلس التى بني عليها لان ملك المشترى قد استقر علي الجارية وهذا يناسب أن يقول هنا لان البائع استقر على الجارية لان الراجع في الفلس هو البائع والراجع في العيب هو المشترى ولا شك أن تملك كل من البائع والمشترى مستقر وكل من المأخذين صحيح ويظهر أن يقال ان مشترى الثوب إذا اطلع على عيبه فحقه في رده وفسخ البيع فيه ويترتب على ذلك انفساخه في مقابله فالذي يرد عليه الفسخ هو الثوب لا الجارية وكان التعليل باستقرار الملك فيه أولى وبذلك يظهر افتراق هذه مع المبيع في زمان الخيار وفي هذا المأخذ أيضا لان الفسخ هناك وارد على الجارية الموطوءة بغير واسطة وههنا بواسطة رد الثوب </w:t>
      </w:r>
      <w:r>
        <w:rPr>
          <w:rtl w:val="true"/>
        </w:rPr>
        <w:t>(</w:t>
      </w:r>
      <w:r>
        <w:rPr>
          <w:rtl w:val="true"/>
        </w:rPr>
        <w:t>الرابع</w:t>
      </w:r>
      <w:r>
        <w:rPr>
          <w:rtl w:val="true"/>
        </w:rPr>
        <w:t xml:space="preserve">) </w:t>
      </w:r>
      <w:r>
        <w:rPr>
          <w:rtl w:val="true"/>
        </w:rPr>
        <w:t xml:space="preserve">أن الوطئ حرام علي المذهب </w:t>
      </w:r>
      <w:r>
        <w:rPr>
          <w:rtl w:val="true"/>
        </w:rPr>
        <w:t>(</w:t>
      </w:r>
      <w:r>
        <w:rPr>
          <w:rtl w:val="true"/>
        </w:rPr>
        <w:t>وان قلنا</w:t>
      </w:r>
      <w:r>
        <w:rPr>
          <w:rtl w:val="true"/>
        </w:rPr>
        <w:t xml:space="preserve">) </w:t>
      </w:r>
      <w:r>
        <w:rPr>
          <w:rtl w:val="true"/>
        </w:rPr>
        <w:t xml:space="preserve">يحصل به الفسخ </w:t>
      </w:r>
      <w:r>
        <w:rPr>
          <w:rtl w:val="true"/>
        </w:rPr>
        <w:t>(</w:t>
      </w:r>
      <w:r>
        <w:rPr>
          <w:rtl w:val="true"/>
        </w:rPr>
        <w:t>الخامس</w:t>
      </w:r>
      <w:r>
        <w:rPr>
          <w:rtl w:val="true"/>
        </w:rPr>
        <w:t xml:space="preserve">) </w:t>
      </w:r>
      <w:r>
        <w:rPr>
          <w:rtl w:val="true"/>
        </w:rPr>
        <w:t xml:space="preserve">قال أبو على الفارقي في هذا انا قصدنا بالوطئ الفسخ ولا يجب عليه المهر لانه وطئ في ملكه فان لم يقصد به الفسخ لم يكن فسخا قولا واحدا ويجب المهر ولا حد عليه ونظير ذلك وطئ الوالد الجارية المرهونة وان وطئها بقصد الاسترجاع فعلي الوجهين وان لم يقصد كان الوطئ محرما ويلزمه المهر ولا حد للشبهة </w:t>
      </w:r>
      <w:r>
        <w:rPr>
          <w:rtl w:val="true"/>
        </w:rPr>
        <w:t>(</w:t>
      </w:r>
      <w:r>
        <w:rPr>
          <w:rtl w:val="true"/>
        </w:rPr>
        <w:t>السادس</w:t>
      </w:r>
      <w:r>
        <w:rPr>
          <w:rtl w:val="true"/>
        </w:rPr>
        <w:t xml:space="preserve">) </w:t>
      </w:r>
      <w:r>
        <w:rPr>
          <w:rtl w:val="true"/>
        </w:rPr>
        <w:t xml:space="preserve">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4</w:t>
      </w:r>
      <w:r>
        <w:rPr>
          <w:rtl w:val="true"/>
        </w:rPr>
        <w:t xml:space="preserve"> ]</w:t>
      </w:r>
    </w:p>
    <w:p>
      <w:pPr>
        <w:pStyle w:val="Heading4"/>
        <w:bidi w:val="1"/>
        <w:ind w:left="0" w:right="0" w:hanging="0"/>
        <w:jc w:val="left"/>
        <w:rPr/>
      </w:pPr>
      <w:r>
        <w:rPr>
          <w:rtl w:val="true"/>
        </w:rPr>
        <w:t xml:space="preserve">جملة من نظائر هذه المسألة مما يجعل الفعل فيه كالقول في مسألة الجارية المرهونة وقد تقدمت ومنها التقليد والاشعار هل يجعل كقوله جعلته هديا فيه خلاف ومنها لو لبد المحرم رأسه وعقصه وهذا لا يفعله إلا العازم على الحلق فهل يتنزل الحلق على قولين </w:t>
      </w:r>
      <w:r>
        <w:rPr>
          <w:rtl w:val="true"/>
        </w:rPr>
        <w:t>(</w:t>
      </w:r>
      <w:r>
        <w:rPr>
          <w:rtl w:val="true"/>
        </w:rPr>
        <w:t>الجديد</w:t>
      </w:r>
      <w:r>
        <w:rPr>
          <w:rtl w:val="true"/>
        </w:rPr>
        <w:t xml:space="preserve">) </w:t>
      </w:r>
      <w:r>
        <w:rPr>
          <w:rtl w:val="true"/>
        </w:rPr>
        <w:t xml:space="preserve">لا </w:t>
      </w:r>
      <w:r>
        <w:rPr>
          <w:rtl w:val="true"/>
        </w:rPr>
        <w:t>(</w:t>
      </w:r>
      <w:r>
        <w:rPr>
          <w:rtl w:val="true"/>
        </w:rPr>
        <w:t>وأما</w:t>
      </w:r>
      <w:r>
        <w:rPr>
          <w:rtl w:val="true"/>
        </w:rPr>
        <w:t xml:space="preserve">) </w:t>
      </w:r>
      <w:r>
        <w:rPr>
          <w:rtl w:val="true"/>
        </w:rPr>
        <w:t xml:space="preserve">المعاطاة ونحوها فذلك لقرينة لا للفعل </w:t>
      </w:r>
      <w:r>
        <w:rPr>
          <w:rtl w:val="true"/>
        </w:rPr>
        <w:t xml:space="preserve">* * </w:t>
      </w:r>
      <w:r>
        <w:rPr>
          <w:rtl w:val="true"/>
        </w:rPr>
        <w:t xml:space="preserve">قال المصنف رحمه الله تعالى </w:t>
      </w:r>
      <w:r>
        <w:rPr>
          <w:rtl w:val="true"/>
        </w:rPr>
        <w:t>* * (</w:t>
      </w:r>
      <w:r>
        <w:rPr>
          <w:rtl w:val="true"/>
        </w:rPr>
        <w:t xml:space="preserve">فان زال العيب قبل الرد ففيه وجهان بناء على القولين في الامة إذا أعتقت تحت عبد ثم أعتق العبد قبل أن تختار الامة الفسخ </w:t>
      </w:r>
      <w:r>
        <w:rPr>
          <w:rtl w:val="true"/>
        </w:rPr>
        <w:t>(</w:t>
      </w:r>
      <w:r>
        <w:rPr>
          <w:rtl w:val="true"/>
        </w:rPr>
        <w:t>أحدهما</w:t>
      </w:r>
      <w:r>
        <w:rPr>
          <w:rtl w:val="true"/>
        </w:rPr>
        <w:t xml:space="preserve">) </w:t>
      </w:r>
      <w:r>
        <w:rPr>
          <w:rtl w:val="true"/>
        </w:rPr>
        <w:t xml:space="preserve">يسقط الخيار لان الخيار ثبت لدفع الضرر وقد زال الضرر </w:t>
      </w:r>
      <w:r>
        <w:rPr>
          <w:rtl w:val="true"/>
        </w:rPr>
        <w:t>(</w:t>
      </w:r>
      <w:r>
        <w:rPr>
          <w:rtl w:val="true"/>
        </w:rPr>
        <w:t>والثاني</w:t>
      </w:r>
      <w:r>
        <w:rPr>
          <w:rtl w:val="true"/>
        </w:rPr>
        <w:t xml:space="preserve">) </w:t>
      </w:r>
      <w:r>
        <w:rPr>
          <w:rtl w:val="true"/>
        </w:rPr>
        <w:t>لا يسقط لان الخيار ثبت بوجود العيب فلا يسقط من غير رضاه</w:t>
      </w:r>
      <w:r>
        <w:rPr>
          <w:rtl w:val="true"/>
        </w:rPr>
        <w:t>) * * * (</w:t>
      </w:r>
      <w:r>
        <w:rPr>
          <w:rtl w:val="true"/>
        </w:rPr>
        <w:t>الشرح</w:t>
      </w:r>
      <w:r>
        <w:rPr>
          <w:rtl w:val="true"/>
        </w:rPr>
        <w:t xml:space="preserve">) * </w:t>
      </w:r>
      <w:r>
        <w:rPr>
          <w:rtl w:val="true"/>
        </w:rPr>
        <w:t xml:space="preserve">الوجهان مشهوران حكاهما جماعة من الاصحاب والرافعي حكاهما أيضا في باب التصرية كما تقدم عند استمرار لبن المصراة على كثرته ولكنه في هذا المكان جزم بسقوط الخيار تبعا لصاحب التهذيب وقال ان مهما زال العيب قبل العلم أو بعده وقبل الرد سقط حقه من الرد وهما طريقان في المذهب حكاهما القاضى حسين </w:t>
      </w:r>
      <w:r>
        <w:rPr>
          <w:rtl w:val="true"/>
        </w:rPr>
        <w:t>(</w:t>
      </w:r>
      <w:r>
        <w:rPr>
          <w:rtl w:val="true"/>
        </w:rPr>
        <w:t>احداهما</w:t>
      </w:r>
      <w:r>
        <w:rPr>
          <w:rtl w:val="true"/>
        </w:rPr>
        <w:t xml:space="preserve">) </w:t>
      </w:r>
      <w:r>
        <w:rPr>
          <w:rtl w:val="true"/>
        </w:rPr>
        <w:t xml:space="preserve">حكاية الوجهين بناء على القولين </w:t>
      </w:r>
      <w:r>
        <w:rPr>
          <w:rtl w:val="true"/>
        </w:rPr>
        <w:t>(</w:t>
      </w:r>
      <w:r>
        <w:rPr>
          <w:rtl w:val="true"/>
        </w:rPr>
        <w:t>والثانية</w:t>
      </w:r>
      <w:r>
        <w:rPr>
          <w:rtl w:val="true"/>
        </w:rPr>
        <w:t xml:space="preserve">) </w:t>
      </w:r>
      <w:r>
        <w:rPr>
          <w:rtl w:val="true"/>
        </w:rPr>
        <w:t xml:space="preserve">القطع بسقوط الخيار قال وهذا المذهب والفرق بينه وبين خيار العتق على أحد القولين ان خيار العتق لا يبطل بالتأخير علي قول فلم يبطل بارتفاع السبب المثبت له بخلاف خيار العيب فلما اختلف الخياران في الاصل اختلفا في الصفة والبقاء بعد ارتفاع السبب وقال ابن الرفعة ان هذا الفرق لا غناء فيه والامر كما قال وبالجملة الصحيح السقوط وكذلك هو الصحيح من القولين في الامة ويحتمل ان يقال بعدم السقوط هنا وان قيل في الامة لان خيارها مقيد بما ينالها من الضرر بالاقامة يجب الفرق وقد زالت العلة وخيار المشترى معلل بغير البائع له وانه بذل ذلك الثمن في مقابلة ما ظنه سليما واخلف وزوال العيب في يد المشترى معه حاصلة له ولكني لم أر من قال بهذه الطريقة والامام في كتاب النكاح ضعف الوجه في المسئلتين جدا وصحح السقوط في المسئلتين وقال ان الخلاف فيهما يبتنى على قاعدة ذكرها في الشفعة أن الشفيع إذا لم يشعر بها حتى باع ملكه الذى استحق الشفعة به وإنما ذكر الامام هذا ل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5</w:t>
      </w:r>
      <w:r>
        <w:rPr>
          <w:rtl w:val="true"/>
        </w:rPr>
        <w:t xml:space="preserve"> ]</w:t>
      </w:r>
    </w:p>
    <w:p>
      <w:pPr>
        <w:pStyle w:val="Heading4"/>
        <w:bidi w:val="1"/>
        <w:ind w:left="0" w:right="0" w:hanging="0"/>
        <w:jc w:val="left"/>
        <w:rPr/>
      </w:pPr>
      <w:r>
        <w:rPr>
          <w:rtl w:val="true"/>
        </w:rPr>
        <w:t xml:space="preserve">حكي الخلاف في الشفعة قولين والاكثرون حكوهما وجهين فالوجه أن تكون ممسألة العيب ومسألة الشفعة كلتاهما مبنيين على مسألة الامة والاصح في المسائل الثلاث السقوط ومسألة الشفعة وخيار الامة من واد واحد وبينهما وبين مسألة العيب ما ذكرته في الاحتمال المتقدم الذى لم يذكره أحد من الاصحاب فيما علمت وإن كان المعنى الملاحظ فيه موجودا في كلا منهم وأكثر المصنفين يحكون الخلاف في مسألة الكتاب وجهين إلا صاحب البحر فانه قال لو زال العيب سقط الرد وقيل فيه قولان منصوصان وكلام المصنف باطلاقه يقتضى أنه لا فرق بين أن يكون زوال المعيب قبل العلم به أو بعد العلم به وقبل الرد بأن يكون في مدة طلب الخصم والقاضى والامر كذلك بلا نزاع وبه صرح الاصحاب ويقتضى أنه لا فرق بين أن يكون قبل القبض أو بعده وقد يقال الزائد قبل القبض أولى بالسقوط من الزائد بعده وكلام أبى سعيد الهروي في الاشراف جازم بأنه لا يرد لكنه أطلق فيما يوجد في يد البائع ولم ينص علي أنه بعد البيع وقد صرح الامام بجريان الخلاف فيه فبقي كلام المصنف رحمه الله على اطلاقه ذكر الامام ذلك في كتاب التفليس </w:t>
      </w:r>
      <w:r>
        <w:rPr>
          <w:rtl w:val="true"/>
        </w:rPr>
        <w:t>* * (</w:t>
      </w:r>
      <w:r>
        <w:rPr>
          <w:rtl w:val="true"/>
        </w:rPr>
        <w:t>فرع</w:t>
      </w:r>
      <w:r>
        <w:rPr>
          <w:rtl w:val="true"/>
        </w:rPr>
        <w:t xml:space="preserve">) * </w:t>
      </w:r>
      <w:r>
        <w:rPr>
          <w:rtl w:val="true"/>
        </w:rPr>
        <w:t xml:space="preserve">اشترى جارية سمينة فهزلت قبل القبض ثم سمنت فردها هل للمشترى الفسخ فيه وجهان بناء على ما لو غصب شاة سمينة فهزلت ثم ردها هل يجب ضمان الثمن الاول أو يتخير بالثاني </w:t>
      </w:r>
      <w:r>
        <w:rPr>
          <w:rtl w:val="true"/>
        </w:rPr>
        <w:t>(</w:t>
      </w:r>
      <w:r>
        <w:rPr>
          <w:rtl w:val="true"/>
        </w:rPr>
        <w:t>إن قلنا</w:t>
      </w:r>
      <w:r>
        <w:rPr>
          <w:rtl w:val="true"/>
        </w:rPr>
        <w:t xml:space="preserve">) </w:t>
      </w:r>
      <w:r>
        <w:rPr>
          <w:rtl w:val="true"/>
        </w:rPr>
        <w:t xml:space="preserve">يتخير ولا يفسخ والا فله الفسخ قاله صاحب التهذيب وذلك بناء منه على الطريقة القاطعة بان زوال العيب يمنع من الرد أما على الوجه من الطريقة الاخرى فانه يفسخ ولو قلنا يتخير فيكون الترتيب هكذا </w:t>
      </w:r>
      <w:r>
        <w:rPr>
          <w:rtl w:val="true"/>
        </w:rPr>
        <w:t>(</w:t>
      </w:r>
      <w:r>
        <w:rPr>
          <w:rtl w:val="true"/>
        </w:rPr>
        <w:t>إن قلنا</w:t>
      </w:r>
      <w:r>
        <w:rPr>
          <w:rtl w:val="true"/>
        </w:rPr>
        <w:t xml:space="preserve">) </w:t>
      </w:r>
      <w:r>
        <w:rPr>
          <w:rtl w:val="true"/>
        </w:rPr>
        <w:t xml:space="preserve">لا ينجبر الثمن الاول بالثاني فسخ والا فوجهان </w:t>
      </w:r>
      <w:r>
        <w:rPr>
          <w:rtl w:val="true"/>
        </w:rPr>
        <w:t>(</w:t>
      </w:r>
      <w:r>
        <w:rPr>
          <w:rtl w:val="true"/>
        </w:rPr>
        <w:t>أصحهما</w:t>
      </w:r>
      <w:r>
        <w:rPr>
          <w:rtl w:val="true"/>
        </w:rPr>
        <w:t xml:space="preserve">) </w:t>
      </w:r>
      <w:r>
        <w:rPr>
          <w:rtl w:val="true"/>
        </w:rPr>
        <w:t xml:space="preserve">لا </w:t>
      </w:r>
      <w:r>
        <w:rPr>
          <w:rtl w:val="true"/>
        </w:rPr>
        <w:t>* * (</w:t>
      </w:r>
      <w:r>
        <w:rPr>
          <w:rtl w:val="true"/>
        </w:rPr>
        <w:t>فرع</w:t>
      </w:r>
      <w:r>
        <w:rPr>
          <w:rtl w:val="true"/>
        </w:rPr>
        <w:t xml:space="preserve">) * </w:t>
      </w:r>
      <w:r>
        <w:rPr>
          <w:rtl w:val="true"/>
        </w:rPr>
        <w:t xml:space="preserve">لو زال العيب القديم قبل العلم به ولكن حدث عيب مانع من الرد فعلى الاصح لا أرش وعلى الوجه الآخر ينبغى أن يثبت له الارش عن العيب القديم واليه صار ابن الرفعة وجزم الرافعي بعدم الارش وذلك مستمر على جزمه في هذا الباب بسقوط الخيار أما علي طريقة الوجهين فيتعين جريانهما هنا وسيأتى إن شاء الله الكلام في زوال العيب بعد أخذ أرشه في آخر الفصل الثاني لهذ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6</w:t>
      </w:r>
      <w:r>
        <w:rPr>
          <w:rtl w:val="true"/>
        </w:rPr>
        <w:t xml:space="preserve"> ]</w:t>
      </w:r>
    </w:p>
    <w:p>
      <w:pPr>
        <w:pStyle w:val="Heading4"/>
        <w:bidi w:val="1"/>
        <w:ind w:left="0" w:right="0" w:hanging="0"/>
        <w:jc w:val="left"/>
        <w:rPr/>
      </w:pPr>
      <w:r>
        <w:rPr>
          <w:rtl w:val="true"/>
        </w:rPr>
        <w:t xml:space="preserve">* </w:t>
      </w:r>
      <w:r>
        <w:rPr>
          <w:rtl w:val="true"/>
        </w:rPr>
        <w:t xml:space="preserve">قال المصنف رحمه الله تعالى </w:t>
      </w:r>
      <w:r>
        <w:rPr>
          <w:rtl w:val="true"/>
        </w:rPr>
        <w:t>* * (</w:t>
      </w:r>
      <w:r>
        <w:rPr>
          <w:rtl w:val="true"/>
        </w:rPr>
        <w:t>وإن قال البائع أنا أزيل العيب مثل أن يبيع أرضا فيها حجارة مدفونة يضر تركها بالارض فقال البائع أنا أقلع ذلك في مدة لا أجرة لمثلها سقط حق المشترى من الرد لان ضرر العيب يزول من غير إضرار</w:t>
      </w:r>
      <w:r>
        <w:rPr>
          <w:rtl w:val="true"/>
        </w:rPr>
        <w:t>) * * * (</w:t>
      </w:r>
      <w:r>
        <w:rPr>
          <w:rtl w:val="true"/>
        </w:rPr>
        <w:t>الشرح</w:t>
      </w:r>
      <w:r>
        <w:rPr>
          <w:rtl w:val="true"/>
        </w:rPr>
        <w:t xml:space="preserve">) * </w:t>
      </w:r>
      <w:r>
        <w:rPr>
          <w:rtl w:val="true"/>
        </w:rPr>
        <w:t xml:space="preserve">صورة المسألة أن يضر تركها ولا يضر قلعها وقد تقدم الكلام فيها في باب بيع الاصول والثمار وظاهر كلام المصنف هنا أن الخيار ثبت ويسقط بقول البائع ذلك والذى تقدم هناك وذكره الرافعى وغيره أنه يؤمر البائع بالقلع والنقل ولا خيار للمشترى والصواب ما قاله المصنف رحمه الله هنا وأنه يثبت الخيار ثم يسقط وكلامهم هنا محمول علي هذا ألا ترى أن الرافعى وغيره قاسوا ذلك على ما لو اشترى دارا يلحق سقفها خلل يسير يمكن تداركه في الحال أو كانت منسدة البالوعة فقال البائع أنا أصلحه وأبيعها لا خيار للمشترى فهذا الكلام ناطق بأن عدم الخيار مرتب على قول البائع ويظهر أثر هذا فيما لو بادر المشترى وفسخ قبل أن يقول البائع ذلك فعلى ما قلته ينفذ فسخه ولا عبرة بقول البائع بعد ذلك واطلاق المصنف والرافعي وغيرهما أيضا السقوط بقول البائع أنا أقلع ينبغى أن يكون محمولا على ما إذا قلع أما إذا اقتصر على القول فسقوط الخيار به غير متجه لبقاء العيب والعبارة المحررة ما ذكروه في كتاب الاجارة ويقتضيه كلام الامام هنا أيضا ان الخيار ثابت إلا إذا بادر المكترى إلى الاصلاح هذا كان اشتمال الارض على الحجارة المذكورة منقصا لها وهو ما يقتضيه ذكرهم لذلك في العيوب فان فرض أن الحجارة المذكورة لقرب زمان نقلها لا يعد اشتمال الارض عليها عيبا صح اطلاقه أنه لا خيار ويلزم البائع بنقلها ولكن ذلك خلاف المفروض وأيضا لا يبقى حينئذ بقول البائع أنا أقلع أثر لانه يلزم به ولا خيار للمشترى قبله ولا بعده فالصواب ما يوافق عباراتهم في الاجارة فان الخيار ثابت إلا إذا بادر البائع إلى القلع في مدة لا أجرة لمثلها وحينئذ تكون العلة أن ضرر العيب زال وأما تعليل المصنف بأنه يزول فيناسب عدم ثبوت الخيار أصلا وهو لم يقل به ولا ينحى عن ذلك إلا أن يقال ان بقاء الاحجار مع امتناع البائع من قلعها عيب وبدون امتناعه لي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7</w:t>
      </w:r>
      <w:r>
        <w:rPr>
          <w:rtl w:val="true"/>
        </w:rPr>
        <w:t xml:space="preserve"> ]</w:t>
      </w:r>
    </w:p>
    <w:p>
      <w:pPr>
        <w:pStyle w:val="Heading4"/>
        <w:bidi w:val="1"/>
        <w:ind w:left="0" w:right="0" w:hanging="0"/>
        <w:jc w:val="left"/>
        <w:rPr/>
      </w:pPr>
      <w:r>
        <w:rPr>
          <w:rtl w:val="true"/>
        </w:rPr>
        <w:t xml:space="preserve">بعيب وهو بعيد إذ يقال ان اشغال الارض بالحجارة مانع من كمال صفة القبض فيها كما تقدم وذلك عن بعض الاصحاب فامتناع الحجارة مع امتناع البائع من قلعها كالعيب الحادث قبل القبض ولم يذهب أحد هنا إلى ثبوت الخيار مع مبادرة البائع إلى القلع أخذا من أن وجود الاحجار في الارض عيب وزوالها بقول البائع أو بفعله كزوال العيب قبل الرد وفيه وجه كما تقدم وكان الفرق ضعيف الخيار ههنا لكون البائع مسلطا على اسقاطه أو لانه زال قبل كمال القبض وليس كالعيب الزائل بعد القبض أو لان هذا الزوال بفعل البائع ففيه استدراك للظلامة بخلاف الزوال بنفسه وبعد أن كتبت ذلك رأيت ابن معن أورده على المصنف رحمه الله وزعم أنه تناقض بين ما ذكره هنا وفى الاجارة من سقوط الخيار وبين ما تقدم من حكايته الوجهين في زوال العيب قبل الرد وادعى الاولوية في طرد الوجهين هنا وكذلك ابن الردى قال أرى أن تكون المسألة الثانية كالمسألة الاولى على وجهين بل أولى لانه إذا كان بعد رد العيب وجهان فمع بقائه أولى وما ذكرته جواب عنه وليس المصنف مختصا بذلك وقوله لا أجرة لمثلها قيد لابد منه ليتحقق عدم الاضرار ولو كانت الحجارة يضر قلعها أو قلعها وتركها فقد تقدم الكلام في ذلك فيما لا يضر في باب بيع الاصول والثمار وقوله مدفونة يحترز عن المخلوقة وقد تقدم حكمها ومن الواضحات ان فرض المسألة في حالة جهل المشترى بالحجارة </w:t>
      </w:r>
      <w:r>
        <w:rPr>
          <w:rtl w:val="true"/>
        </w:rPr>
        <w:t xml:space="preserve">* * </w:t>
      </w:r>
      <w:r>
        <w:rPr>
          <w:rtl w:val="true"/>
        </w:rPr>
        <w:t xml:space="preserve">قال المصنف رحمه الله تعالى </w:t>
      </w:r>
      <w:r>
        <w:rPr>
          <w:rtl w:val="true"/>
        </w:rPr>
        <w:t>* * (</w:t>
      </w:r>
      <w:r>
        <w:rPr>
          <w:rtl w:val="true"/>
        </w:rPr>
        <w:t>وان قال البائع أمسك المبيع وأنا أعطيك أرش العيب لم يجبر المشترى على قبوله لانه لم يرض إلا بمبيع سليم بجميع الثمن فلم يجبر على امساك معيب ببعض الثمن وإن قال المشترى أعطني الارش لامسك المبيع لم يجبر البائع على دفع الارش لانه لم يبذل المبيع إلا بجميع الثمن فلم يجبر علي تسليمه ببعض الثمن</w:t>
      </w:r>
      <w:r>
        <w:rPr>
          <w:rtl w:val="true"/>
        </w:rPr>
        <w:t>) * * * (</w:t>
      </w:r>
      <w:r>
        <w:rPr>
          <w:rtl w:val="true"/>
        </w:rPr>
        <w:t>الشرح</w:t>
      </w:r>
      <w:r>
        <w:rPr>
          <w:rtl w:val="true"/>
        </w:rPr>
        <w:t xml:space="preserve">) * </w:t>
      </w:r>
      <w:r>
        <w:rPr>
          <w:rtl w:val="true"/>
        </w:rPr>
        <w:t xml:space="preserve">المسألتان واضحتان والاصل أن كل من وجب له شئ ليس له المطالبة بغيره ولا يجب عليه الانتقال إلى غيره وخرج عن هذا القصاص إذا عقا عنه يجب المال وان كان الواجب القود عينا وعن أحمد أن للمشترى أخذ الارش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8</w:t>
      </w:r>
      <w:r>
        <w:rPr>
          <w:rtl w:val="true"/>
        </w:rPr>
        <w:t xml:space="preserve"> ]</w:t>
      </w:r>
    </w:p>
    <w:p>
      <w:pPr>
        <w:pStyle w:val="Heading4"/>
        <w:bidi w:val="1"/>
        <w:ind w:left="0" w:right="0" w:hanging="0"/>
        <w:jc w:val="left"/>
        <w:rPr/>
      </w:pPr>
      <w:r>
        <w:rPr>
          <w:rtl w:val="true"/>
        </w:rPr>
        <w:t xml:space="preserve">* </w:t>
      </w:r>
      <w:r>
        <w:rPr>
          <w:rtl w:val="true"/>
        </w:rPr>
        <w:t xml:space="preserve">قال المصنف رحمه الله تعالى </w:t>
      </w:r>
      <w:r>
        <w:rPr>
          <w:rtl w:val="true"/>
        </w:rPr>
        <w:t>* * (</w:t>
      </w:r>
      <w:r>
        <w:rPr>
          <w:rtl w:val="true"/>
        </w:rPr>
        <w:t xml:space="preserve">فان تراضيا على دفع الارش لاسقاط الخيار ففيه وجهان </w:t>
      </w:r>
      <w:r>
        <w:rPr>
          <w:rtl w:val="true"/>
        </w:rPr>
        <w:t>(</w:t>
      </w:r>
      <w:r>
        <w:rPr>
          <w:rtl w:val="true"/>
        </w:rPr>
        <w:t>أحدهما</w:t>
      </w:r>
      <w:r>
        <w:rPr>
          <w:rtl w:val="true"/>
        </w:rPr>
        <w:t xml:space="preserve">) </w:t>
      </w:r>
      <w:r>
        <w:rPr>
          <w:rtl w:val="true"/>
        </w:rPr>
        <w:t xml:space="preserve">يجوز وهو قول أبى العباس لان خيار الرد يجوز أن يسقط إلى المال وهو إذا حدث عند المشترى عيب فجاز إسقاطه إلى المال بالتراضى كالخيار في القصاص </w:t>
      </w:r>
      <w:r>
        <w:rPr>
          <w:rtl w:val="true"/>
        </w:rPr>
        <w:t>(</w:t>
      </w:r>
      <w:r>
        <w:rPr>
          <w:rtl w:val="true"/>
        </w:rPr>
        <w:t>والثانى</w:t>
      </w:r>
      <w:r>
        <w:rPr>
          <w:rtl w:val="true"/>
        </w:rPr>
        <w:t xml:space="preserve">) </w:t>
      </w:r>
      <w:r>
        <w:rPr>
          <w:rtl w:val="true"/>
        </w:rPr>
        <w:t xml:space="preserve">لا يجوز وهو المذهب لانه خيار فسخ فلم يجز إسقاطه بمال كخيار الشرط وخيار الشفعة فان تراضيا علي ذلك </w:t>
      </w:r>
      <w:r>
        <w:rPr>
          <w:rtl w:val="true"/>
        </w:rPr>
        <w:t>(</w:t>
      </w:r>
      <w:r>
        <w:rPr>
          <w:rtl w:val="true"/>
        </w:rPr>
        <w:t>وقلنا</w:t>
      </w:r>
      <w:r>
        <w:rPr>
          <w:rtl w:val="true"/>
        </w:rPr>
        <w:t xml:space="preserve">) </w:t>
      </w:r>
      <w:r>
        <w:rPr>
          <w:rtl w:val="true"/>
        </w:rPr>
        <w:t xml:space="preserve">انه لا يجوز فهل يسقط خياره فيه وجهان </w:t>
      </w:r>
      <w:r>
        <w:rPr>
          <w:rtl w:val="true"/>
        </w:rPr>
        <w:t>(</w:t>
      </w:r>
      <w:r>
        <w:rPr>
          <w:rtl w:val="true"/>
        </w:rPr>
        <w:t>أحدهما</w:t>
      </w:r>
      <w:r>
        <w:rPr>
          <w:rtl w:val="true"/>
        </w:rPr>
        <w:t xml:space="preserve">) </w:t>
      </w:r>
      <w:r>
        <w:rPr>
          <w:rtl w:val="true"/>
        </w:rPr>
        <w:t xml:space="preserve">أنه يسقط لانه رضى بامساك العين مع العيب </w:t>
      </w:r>
      <w:r>
        <w:rPr>
          <w:rtl w:val="true"/>
        </w:rPr>
        <w:t>(</w:t>
      </w:r>
      <w:r>
        <w:rPr>
          <w:rtl w:val="true"/>
        </w:rPr>
        <w:t>والثانى</w:t>
      </w:r>
      <w:r>
        <w:rPr>
          <w:rtl w:val="true"/>
        </w:rPr>
        <w:t xml:space="preserve">) </w:t>
      </w:r>
      <w:r>
        <w:rPr>
          <w:rtl w:val="true"/>
        </w:rPr>
        <w:t>لا يسقط وهو المذهب لانه رضى باسقاط الخيار بعوض ولم يسلم له العوض فبقى الخيار</w:t>
      </w:r>
      <w:r>
        <w:rPr>
          <w:rtl w:val="true"/>
        </w:rPr>
        <w:t>) * * * (</w:t>
      </w:r>
      <w:r>
        <w:rPr>
          <w:rtl w:val="true"/>
        </w:rPr>
        <w:t>الشرح</w:t>
      </w:r>
      <w:r>
        <w:rPr>
          <w:rtl w:val="true"/>
        </w:rPr>
        <w:t xml:space="preserve">) * </w:t>
      </w:r>
      <w:r>
        <w:rPr>
          <w:rtl w:val="true"/>
        </w:rPr>
        <w:t xml:space="preserve">الوجهان في جواز التراضي على إسقاط الخيار إلى بدل سواء كان ذلك البدل جزءا من الثمن أم غيره اتفقت الطرق على حكايتها والجواب منسوب إلى أبى العباس ابن سريج وعنه أنه حكاه عن القديم وبه قال أبو حنيفة ومالك والمنع قال القاضى حسين انه المنصوص وقال الامام انه ظاهر النص والمصنف في قوله انه المذهب تابع للشيخ أبى حامد وقال القاضى أبو الطيب انه ظاهر المذهب والماوردي وهو الذى صححه البغوي والرافعي وغيرهما وفيه نظر فانهم قاسوه على خيار الشرط والشفعة والفرق بينه وبين خيار الشرط والشفعة أن ههنا يأخذ الارش في مقابلة ما فات من المال ويسقط إلى مال كما قال المصنف رحمه الله تعالى فهذان معنيان ليسا في خيار الشفعة والشرط والمعني الاول أحسن وصورة المسألة إذا لم يكن مانع من الرد ولا تأخر مسقط أما بأن يجهلا فورية الخيار أو يكون في خيار المصراة على القول بامتداده أو أن التشاغل بالاتفاق على الارش لا يعد إعراضا عن الرد ونظر القاضى حسين وغيره هذه المسألة بحق الشفعة لا تصح المصالحة عنه على أصح الوجهين خلافا لابي إسحق المروزى وقد عرفت ما فيه قال القاضي حسين وقال أبو إسحق ثلاث مسائل أخالف فيها أصحابي حد القذف وحق الشفعة ومقاعد الاسواق أجوز الصلح عنها ومنعها سائر الاصحاب لانها ليست بمال وانما يصح الاعتياض عما هو مال فأما إذا كان حقا مجرد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9</w:t>
      </w:r>
      <w:r>
        <w:rPr>
          <w:rtl w:val="true"/>
        </w:rPr>
        <w:t xml:space="preserve"> ]</w:t>
      </w:r>
    </w:p>
    <w:p>
      <w:pPr>
        <w:pStyle w:val="Heading4"/>
        <w:bidi w:val="1"/>
        <w:ind w:left="0" w:right="0" w:hanging="0"/>
        <w:jc w:val="left"/>
        <w:rPr/>
      </w:pPr>
      <w:r>
        <w:rPr>
          <w:rtl w:val="true"/>
        </w:rPr>
        <w:t xml:space="preserve">فلا انتهى </w:t>
      </w:r>
      <w:r>
        <w:rPr>
          <w:rtl w:val="true"/>
        </w:rPr>
        <w:t xml:space="preserve">* </w:t>
      </w:r>
      <w:r>
        <w:rPr>
          <w:rtl w:val="true"/>
        </w:rPr>
        <w:t xml:space="preserve">وقد عرفت أن جواز المصالحة هنا أولى من جوازها في المسائل الثلاث للفرق المذكور ولذلك ابن سريج لم ينقل عنه موافقة أبى إسحق إذا خالف في المسائل الثلاث يخالف في حق الرد بالعيب فانه لا فرق بينهما أو للرد بالعيب أولى كما قدم واكتفوا بنسبة الخلاف هنا إلى ابن سريج </w:t>
      </w:r>
      <w:r>
        <w:rPr>
          <w:rtl w:val="true"/>
        </w:rPr>
        <w:t>(</w:t>
      </w:r>
      <w:r>
        <w:rPr>
          <w:rtl w:val="true"/>
        </w:rPr>
        <w:t>وانما</w:t>
      </w:r>
      <w:r>
        <w:rPr>
          <w:rtl w:val="true"/>
        </w:rPr>
        <w:t xml:space="preserve">) </w:t>
      </w:r>
      <w:r>
        <w:rPr>
          <w:rtl w:val="true"/>
        </w:rPr>
        <w:t xml:space="preserve">قلت أن المصالحة هنا أولى بالصحة من المسائل الثلاث لما أشار إليه المصنف من أن خيار الرد يجوز أن يسقط إلى المال في حال ولا كذلك الحقوق الثلاثة ولان الارش مأخوذ في مقابلة حال نائب ولا جرم </w:t>
      </w:r>
      <w:r>
        <w:rPr>
          <w:rtl w:val="true"/>
        </w:rPr>
        <w:t>(</w:t>
      </w:r>
      <w:r>
        <w:rPr>
          <w:rtl w:val="true"/>
        </w:rPr>
        <w:t>قال</w:t>
      </w:r>
      <w:r>
        <w:rPr>
          <w:rtl w:val="true"/>
        </w:rPr>
        <w:t xml:space="preserve">) </w:t>
      </w:r>
      <w:r>
        <w:rPr>
          <w:rtl w:val="true"/>
        </w:rPr>
        <w:t xml:space="preserve">القاضى أبو الطيب هنا أنه لا يصح المصالحة عن الشفعة قولا واحدا ولم يحك خلاف أبى اسحاق مع حكايته للخلاف هنا وهو مقتضى كلام المصنف رحمه الله هنا فانه جعل الشفعة أصلا مقيسا وقول المصنف في تعليل الثاني خيار فسخ يحترز بالفسخ عن القصاص والوصف حاصل في الاصل وهو خيار الشرط والشفعة فان فيهما فسخ البيع وإبطال حق المشترى للتنقص لكن هذا القياس لا يكفي بدون إلغاء الفرق المتقدم والاصحاب يقولون الارض جزء من الثمن في مقابلة الجزء الثابت كما سيأتي ومقتضى ذلك أن يجوز والمصالحة عنه كما قال ابن سريج فانه ليس في مقابلة حق مجرد ولا سلطة الرد ولذلك اتفقوا على جوازه عند حدوث عيب جديد </w:t>
      </w:r>
      <w:r>
        <w:rPr>
          <w:rtl w:val="true"/>
        </w:rPr>
        <w:t>* * (</w:t>
      </w:r>
      <w:r>
        <w:rPr>
          <w:rtl w:val="true"/>
        </w:rPr>
        <w:t>التفريع</w:t>
      </w:r>
      <w:r>
        <w:rPr>
          <w:rtl w:val="true"/>
        </w:rPr>
        <w:t xml:space="preserve">) * </w:t>
      </w:r>
      <w:r>
        <w:rPr>
          <w:rtl w:val="true"/>
        </w:rPr>
        <w:t xml:space="preserve">وهو مذكور في الكتاب </w:t>
      </w:r>
      <w:r>
        <w:rPr>
          <w:rtl w:val="true"/>
        </w:rPr>
        <w:t>(</w:t>
      </w:r>
      <w:r>
        <w:rPr>
          <w:rtl w:val="true"/>
        </w:rPr>
        <w:t>إن قلنا</w:t>
      </w:r>
      <w:r>
        <w:rPr>
          <w:rtl w:val="true"/>
        </w:rPr>
        <w:t xml:space="preserve">) </w:t>
      </w:r>
      <w:r>
        <w:rPr>
          <w:rtl w:val="true"/>
        </w:rPr>
        <w:t xml:space="preserve">بالصحيح وهو أنه لا يجوز فتراضيا على ذلك فان كان المشترى عالما ببطلان المصالحة بطل حقه قطعا وإن ظن صحتها وعليه يحمل كلام المصنف </w:t>
      </w:r>
      <w:r>
        <w:rPr>
          <w:rtl w:val="true"/>
        </w:rPr>
        <w:t>(</w:t>
      </w:r>
      <w:r>
        <w:rPr>
          <w:rtl w:val="true"/>
        </w:rPr>
        <w:t>فوجهان</w:t>
      </w:r>
      <w:r>
        <w:rPr>
          <w:rtl w:val="true"/>
        </w:rPr>
        <w:t xml:space="preserve">) </w:t>
      </w:r>
      <w:r>
        <w:rPr>
          <w:rtl w:val="true"/>
        </w:rPr>
        <w:t xml:space="preserve">وحكاهما الامام عن نقل العراقيين وتعليلهما ما ذكره المصنف والمذهب عدم السقوط كما قال </w:t>
      </w:r>
      <w:r>
        <w:rPr>
          <w:rtl w:val="true"/>
        </w:rPr>
        <w:t>(</w:t>
      </w:r>
      <w:r>
        <w:rPr>
          <w:rtl w:val="true"/>
        </w:rPr>
        <w:t>وممن</w:t>
      </w:r>
      <w:r>
        <w:rPr>
          <w:rtl w:val="true"/>
        </w:rPr>
        <w:t xml:space="preserve">) </w:t>
      </w:r>
      <w:r>
        <w:rPr>
          <w:rtl w:val="true"/>
        </w:rPr>
        <w:t xml:space="preserve">صححه القاضى أبو الطيب وابن الصباغ والقاضى حسين والبغوى والرافعي ومن التفريع أيضا إنا </w:t>
      </w:r>
      <w:r>
        <w:rPr>
          <w:rtl w:val="true"/>
        </w:rPr>
        <w:t>(</w:t>
      </w:r>
      <w:r>
        <w:rPr>
          <w:rtl w:val="true"/>
        </w:rPr>
        <w:t>إن قلنا</w:t>
      </w:r>
      <w:r>
        <w:rPr>
          <w:rtl w:val="true"/>
        </w:rPr>
        <w:t xml:space="preserve">) </w:t>
      </w:r>
      <w:r>
        <w:rPr>
          <w:rtl w:val="true"/>
        </w:rPr>
        <w:t xml:space="preserve">بجواز المصالحة سقط الخيار ويثبت الارش أو ما اتفقا عليه على البائع وإلا فلا فأن كان أخذه وجب عليه رده ولو صالح عن العيب على مال وجوزنا فزال العيب لا يجب ر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0</w:t>
      </w:r>
      <w:r>
        <w:rPr>
          <w:rtl w:val="true"/>
        </w:rPr>
        <w:t xml:space="preserve"> ]</w:t>
      </w:r>
    </w:p>
    <w:p>
      <w:pPr>
        <w:pStyle w:val="Heading4"/>
        <w:bidi w:val="1"/>
        <w:ind w:left="0" w:right="0" w:hanging="0"/>
        <w:jc w:val="left"/>
        <w:rPr/>
      </w:pPr>
      <w:r>
        <w:rPr>
          <w:rtl w:val="true"/>
        </w:rPr>
        <w:t xml:space="preserve">المال لانه أخذ علي جهة المعاوضة قاله البغوي لا فرق في جواز المصالحة بين أن يكون الثمن ذهبا فيصطلحان على ذهب أو فضة أو حالا أو مؤجلا قاله الجوزى </w:t>
      </w:r>
      <w:r>
        <w:rPr>
          <w:rtl w:val="true"/>
        </w:rPr>
        <w:t>* * (</w:t>
      </w:r>
      <w:r>
        <w:rPr>
          <w:rtl w:val="true"/>
        </w:rPr>
        <w:t>فائدة</w:t>
      </w:r>
      <w:r>
        <w:rPr>
          <w:rtl w:val="true"/>
        </w:rPr>
        <w:t xml:space="preserve">) * </w:t>
      </w:r>
      <w:r>
        <w:rPr>
          <w:rtl w:val="true"/>
        </w:rPr>
        <w:t>الارش في اللغة</w:t>
      </w:r>
      <w:r>
        <w:rPr>
          <w:rtl w:val="true"/>
        </w:rPr>
        <w:t xml:space="preserve">. </w:t>
      </w:r>
      <w:r>
        <w:rPr>
          <w:rtl w:val="true"/>
        </w:rPr>
        <w:t xml:space="preserve">أصله الهرش أبدلت الهاء همزة وأرش الجراحة ديتها وذلك لما يكون فيه من المنازعة وأرشت الجرب والنار إذا أورثتهما والنار من بين القوم الافساد بينهم </w:t>
      </w:r>
      <w:r>
        <w:rPr>
          <w:rtl w:val="true"/>
        </w:rPr>
        <w:t>(</w:t>
      </w:r>
      <w:r>
        <w:rPr>
          <w:rtl w:val="true"/>
        </w:rPr>
        <w:t>وأما</w:t>
      </w:r>
      <w:r>
        <w:rPr>
          <w:rtl w:val="true"/>
        </w:rPr>
        <w:t xml:space="preserve">) </w:t>
      </w:r>
      <w:r>
        <w:rPr>
          <w:rtl w:val="true"/>
        </w:rPr>
        <w:t xml:space="preserve">في الشرع فقال بعضهم هو عبارة عن الشئ المقدر الذى يحصل به الجبر عن الفائت </w:t>
      </w:r>
      <w:r>
        <w:rPr>
          <w:rtl w:val="true"/>
        </w:rPr>
        <w:t>(</w:t>
      </w:r>
      <w:r>
        <w:rPr>
          <w:rtl w:val="true"/>
        </w:rPr>
        <w:t>وقال</w:t>
      </w:r>
      <w:r>
        <w:rPr>
          <w:rtl w:val="true"/>
        </w:rPr>
        <w:t xml:space="preserve">) </w:t>
      </w:r>
      <w:r>
        <w:rPr>
          <w:rtl w:val="true"/>
        </w:rPr>
        <w:t xml:space="preserve">الرافعى هو جزء من الثمن نسبته إليه نسبة ما ينقص العيب من قيمة المبيع لو كان سليما إلى تمام القيمة </w:t>
      </w:r>
      <w:r>
        <w:rPr>
          <w:rtl w:val="true"/>
        </w:rPr>
        <w:t>* * (</w:t>
      </w:r>
      <w:r>
        <w:rPr>
          <w:rtl w:val="true"/>
        </w:rPr>
        <w:t>فرع</w:t>
      </w:r>
      <w:r>
        <w:rPr>
          <w:rtl w:val="true"/>
        </w:rPr>
        <w:t xml:space="preserve">) * </w:t>
      </w:r>
      <w:r>
        <w:rPr>
          <w:rtl w:val="true"/>
        </w:rPr>
        <w:t xml:space="preserve">لنا صورة يرضى المشترى فيها بالعيب ولا يكون له مانع من الرد إذا أطلع على ذلك في مرض موته ولا تنقطع مطالبة الورثة عن البائع على أحد الوجهين وسنذكر عند الكلام في الارش </w:t>
      </w:r>
      <w:r>
        <w:rPr>
          <w:rtl w:val="true"/>
        </w:rPr>
        <w:t xml:space="preserve">* * </w:t>
      </w:r>
      <w:r>
        <w:rPr>
          <w:rtl w:val="true"/>
        </w:rPr>
        <w:t xml:space="preserve">قال المصنف رحمه الله تعالى </w:t>
      </w:r>
      <w:r>
        <w:rPr>
          <w:rtl w:val="true"/>
        </w:rPr>
        <w:t>* * (</w:t>
      </w:r>
      <w:r>
        <w:rPr>
          <w:rtl w:val="true"/>
        </w:rPr>
        <w:t xml:space="preserve">وإن أراد أن يرد بعضه لم يجز لان على البائع ضررا في تبعيض الصفقة عليه فلم يجز من غير رضاه وإن اشترى عبدين فوجد بأحدهما عيبا فهل له أن يفرده بالرد فيه قولان </w:t>
      </w:r>
      <w:r>
        <w:rPr>
          <w:rtl w:val="true"/>
        </w:rPr>
        <w:t>(</w:t>
      </w:r>
      <w:r>
        <w:rPr>
          <w:rtl w:val="true"/>
        </w:rPr>
        <w:t>أحدهما</w:t>
      </w:r>
      <w:r>
        <w:rPr>
          <w:rtl w:val="true"/>
        </w:rPr>
        <w:t xml:space="preserve">) </w:t>
      </w:r>
      <w:r>
        <w:rPr>
          <w:rtl w:val="true"/>
        </w:rPr>
        <w:t xml:space="preserve">لا يجوز لانه تبعيض صفقة علي البائع فلم يجز من غير رضاه </w:t>
      </w:r>
      <w:r>
        <w:rPr>
          <w:rtl w:val="true"/>
        </w:rPr>
        <w:t>(</w:t>
      </w:r>
      <w:r>
        <w:rPr>
          <w:rtl w:val="true"/>
        </w:rPr>
        <w:t>والثانى</w:t>
      </w:r>
      <w:r>
        <w:rPr>
          <w:rtl w:val="true"/>
        </w:rPr>
        <w:t xml:space="preserve">) </w:t>
      </w:r>
      <w:r>
        <w:rPr>
          <w:rtl w:val="true"/>
        </w:rPr>
        <w:t xml:space="preserve">يجوز لان العيب اختص بأحدهما فجاز أن يفرده بالرد </w:t>
      </w:r>
      <w:r>
        <w:rPr>
          <w:rtl w:val="true"/>
        </w:rPr>
        <w:t xml:space="preserve">* </w:t>
      </w:r>
      <w:r>
        <w:rPr>
          <w:rtl w:val="true"/>
        </w:rPr>
        <w:t>وإن ابتاع اثنان عبدا فاراد أحدهما أن يمسك حصته وأراد الآخر أن يرد حصته جاز لان البائع فرق الملك في الايجاب لهما فجاز أن يرد علة أحدهما دون الآخر كما لو باع منهما في صفقتين</w:t>
      </w:r>
      <w:r>
        <w:rPr>
          <w:rtl w:val="true"/>
        </w:rPr>
        <w:t>) * * * (</w:t>
      </w:r>
      <w:r>
        <w:rPr>
          <w:rtl w:val="true"/>
        </w:rPr>
        <w:t>الشرح</w:t>
      </w:r>
      <w:r>
        <w:rPr>
          <w:rtl w:val="true"/>
        </w:rPr>
        <w:t xml:space="preserve">) * </w:t>
      </w:r>
      <w:r>
        <w:rPr>
          <w:rtl w:val="true"/>
        </w:rPr>
        <w:t xml:space="preserve">هذه ثلاث مسائل الاولى إذا كان المبيع عينا واحدة في صفقة واحدة فان كانت كلها باقية في ملك المشترى فليس له أن يرد بعضها بغير رضا البائع لمعنيين </w:t>
      </w:r>
      <w:r>
        <w:rPr>
          <w:rtl w:val="true"/>
        </w:rPr>
        <w:t>(</w:t>
      </w:r>
      <w:r>
        <w:rPr>
          <w:rtl w:val="true"/>
        </w:rPr>
        <w:t>أحدهما</w:t>
      </w:r>
      <w:r>
        <w:rPr>
          <w:rtl w:val="true"/>
        </w:rPr>
        <w:t xml:space="preserve">) </w:t>
      </w:r>
      <w:r>
        <w:rPr>
          <w:rtl w:val="true"/>
        </w:rPr>
        <w:t xml:space="preserve">تفريق الصفقة </w:t>
      </w:r>
      <w:r>
        <w:rPr>
          <w:rtl w:val="true"/>
        </w:rPr>
        <w:t>(</w:t>
      </w:r>
      <w:r>
        <w:rPr>
          <w:rtl w:val="true"/>
        </w:rPr>
        <w:t>والثانى</w:t>
      </w:r>
      <w:r>
        <w:rPr>
          <w:rtl w:val="true"/>
        </w:rPr>
        <w:t xml:space="preserve">) </w:t>
      </w:r>
      <w:r>
        <w:rPr>
          <w:rtl w:val="true"/>
        </w:rPr>
        <w:t xml:space="preserve">أن الشركة عيب فإذا رد النصف كان معيبا ولا يجوز رد العين إذا حدث في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1</w:t>
      </w:r>
      <w:r>
        <w:rPr>
          <w:rtl w:val="true"/>
        </w:rPr>
        <w:t xml:space="preserve"> ]</w:t>
      </w:r>
    </w:p>
    <w:p>
      <w:pPr>
        <w:pStyle w:val="Heading4"/>
        <w:bidi w:val="1"/>
        <w:ind w:left="0" w:right="0" w:hanging="0"/>
        <w:jc w:val="left"/>
        <w:rPr/>
      </w:pPr>
      <w:r>
        <w:rPr>
          <w:rtl w:val="true"/>
        </w:rPr>
        <w:t xml:space="preserve">عيب والمنع في هذه الحالة لا يكاد يعرف فيه خلاف وصرح القاضى حسين أنه لا خلاف فيه </w:t>
      </w:r>
      <w:r>
        <w:rPr>
          <w:rtl w:val="true"/>
        </w:rPr>
        <w:t>(</w:t>
      </w:r>
      <w:r>
        <w:rPr>
          <w:rtl w:val="true"/>
        </w:rPr>
        <w:t>قال</w:t>
      </w:r>
      <w:r>
        <w:rPr>
          <w:rtl w:val="true"/>
        </w:rPr>
        <w:t xml:space="preserve">) </w:t>
      </w:r>
      <w:r>
        <w:rPr>
          <w:rtl w:val="true"/>
        </w:rPr>
        <w:t xml:space="preserve">الامام ورأيت لصاحب التقريب طرد القولين فيه وهو خطأ غير بعيد وهذا الخلاف نقله القاضى حسين عن صاحبه فيما إذا باع النصف ومع ذلك غلطه وإن كان قد باع بعض العين لغير البائع فكذلك عند الجمهور </w:t>
      </w:r>
      <w:r>
        <w:rPr>
          <w:rtl w:val="true"/>
        </w:rPr>
        <w:t>(</w:t>
      </w:r>
      <w:r>
        <w:rPr>
          <w:rtl w:val="true"/>
        </w:rPr>
        <w:t>وقال</w:t>
      </w:r>
      <w:r>
        <w:rPr>
          <w:rtl w:val="true"/>
        </w:rPr>
        <w:t xml:space="preserve">) </w:t>
      </w:r>
      <w:r>
        <w:rPr>
          <w:rtl w:val="true"/>
        </w:rPr>
        <w:t xml:space="preserve">الماوردى إن جوزنا تفريق الصفقة فله رد ما بقى واسترجاع حصته والتوقف حتى ينظر ما يؤول إليه حاله وحكى ذلك عن نقل الشيخ أبى على وحكاه القاضى حسين عن صاحبه كما تقدم وغلطه ولم يطرد الماوردى هذا في حال بقاء الجميع في ملكه بل جزم بالمنع </w:t>
      </w:r>
      <w:r>
        <w:rPr>
          <w:rtl w:val="true"/>
        </w:rPr>
        <w:t>(</w:t>
      </w:r>
      <w:r>
        <w:rPr>
          <w:rtl w:val="true"/>
        </w:rPr>
        <w:t>فان قلنا</w:t>
      </w:r>
      <w:r>
        <w:rPr>
          <w:rtl w:val="true"/>
        </w:rPr>
        <w:t xml:space="preserve">) </w:t>
      </w:r>
      <w:r>
        <w:rPr>
          <w:rtl w:val="true"/>
        </w:rPr>
        <w:t xml:space="preserve">بجواز الرد فذاك ويسترجع قسطه من الثمن بلا خلاف </w:t>
      </w:r>
      <w:r>
        <w:rPr>
          <w:rtl w:val="true"/>
        </w:rPr>
        <w:t>(</w:t>
      </w:r>
      <w:r>
        <w:rPr>
          <w:rtl w:val="true"/>
        </w:rPr>
        <w:t>قال</w:t>
      </w:r>
      <w:r>
        <w:rPr>
          <w:rtl w:val="true"/>
        </w:rPr>
        <w:t xml:space="preserve">) </w:t>
      </w:r>
      <w:r>
        <w:rPr>
          <w:rtl w:val="true"/>
        </w:rPr>
        <w:t xml:space="preserve">الامام إذ لو قلنا يسترجع الجميع وباقى المبيع في يده فكان مضيا إلى إثبات شئ من المبيع في يد المشترى من غير مقابل وأورد ابن الرفعة أنه لم لا يقال يبقى الباقي بجميع الثمن ولا يسترجع شيئا ويكون المردود كالتالف قبل القبض ويكون فائدة الرد التخلص عن عهدة المبيع كما قاله القاضى حسين فيما إذا أبرأ من الثمن قلت فالقاضي حسين وافق الامام على ما قال وعلل بعدم الفائدة في الرد لو قلنا يمسك الجميع والله أعلم </w:t>
      </w:r>
      <w:r>
        <w:rPr>
          <w:rtl w:val="true"/>
        </w:rPr>
        <w:t>(</w:t>
      </w:r>
      <w:r>
        <w:rPr>
          <w:rtl w:val="true"/>
        </w:rPr>
        <w:t>وإن قلنا</w:t>
      </w:r>
      <w:r>
        <w:rPr>
          <w:rtl w:val="true"/>
        </w:rPr>
        <w:t xml:space="preserve">) </w:t>
      </w:r>
      <w:r>
        <w:rPr>
          <w:rtl w:val="true"/>
        </w:rPr>
        <w:t xml:space="preserve">بالصحيح المشهور الذى جزم به المصنف أنه لا يجوز له الرد ففى حالة بقائه كله في ملكه لا أرش له لانه متمكن من رد الجميع وفى حالة خروجه عن ملكه إن كان بالمبيع فقد حكى الماوردى عنه في وجوب الارش وجهين مبنيين على التعليلين فيما إذا باع الجميع </w:t>
      </w:r>
      <w:r>
        <w:rPr>
          <w:rtl w:val="true"/>
        </w:rPr>
        <w:t>(</w:t>
      </w:r>
      <w:r>
        <w:rPr>
          <w:rtl w:val="true"/>
        </w:rPr>
        <w:t>أصحهما</w:t>
      </w:r>
      <w:r>
        <w:rPr>
          <w:rtl w:val="true"/>
        </w:rPr>
        <w:t xml:space="preserve">) </w:t>
      </w:r>
      <w:r>
        <w:rPr>
          <w:rtl w:val="true"/>
        </w:rPr>
        <w:t xml:space="preserve">الوجوب وسنذكرهما في كلام المصنف في بيع الجميع بعد ثلاث فصول إن شاء الله تعالى وفيما إذا خرج بغير المبيع بالوقف رجع بالارش وبالعتق لا يمكن لانه يسرى إلى الباقي وبالهبة على ما سنذكره في كلام المصنف في خروج الجمع فان على القول بامتناع الرد في النقص والعجز عن رد الجميع يكون الكلام في الارش كالكلام في تعذر الرد في الجميع حرفا بحرف والصحيح فيما إذا خرج بعضه بالبيع هنا أنه لا رد ولا أرش </w:t>
      </w:r>
      <w:r>
        <w:rPr>
          <w:rtl w:val="true"/>
        </w:rPr>
        <w:t>(</w:t>
      </w:r>
      <w:r>
        <w:rPr>
          <w:rtl w:val="true"/>
        </w:rPr>
        <w:t>قال</w:t>
      </w:r>
      <w:r>
        <w:rPr>
          <w:rtl w:val="true"/>
        </w:rPr>
        <w:t xml:space="preserve">) </w:t>
      </w:r>
      <w:r>
        <w:rPr>
          <w:rtl w:val="true"/>
        </w:rPr>
        <w:t xml:space="preserve">الشافعي رحمه الله في المختصر ولو كان باعها أو بعضها ثم عليه بالعيب لم يكن له أن يرجع على البائع بشئ ولا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2</w:t>
      </w:r>
      <w:r>
        <w:rPr>
          <w:rtl w:val="true"/>
        </w:rPr>
        <w:t xml:space="preserve"> ]</w:t>
      </w:r>
    </w:p>
    <w:p>
      <w:pPr>
        <w:pStyle w:val="Heading4"/>
        <w:bidi w:val="1"/>
        <w:ind w:left="0" w:right="0" w:hanging="0"/>
        <w:jc w:val="left"/>
        <w:rPr/>
      </w:pPr>
      <w:r>
        <w:rPr>
          <w:rtl w:val="true"/>
        </w:rPr>
        <w:t xml:space="preserve">قيمته من العيب </w:t>
      </w:r>
      <w:r>
        <w:rPr>
          <w:rtl w:val="true"/>
        </w:rPr>
        <w:t>(</w:t>
      </w:r>
      <w:r>
        <w:rPr>
          <w:rtl w:val="true"/>
        </w:rPr>
        <w:t>وقال</w:t>
      </w:r>
      <w:r>
        <w:rPr>
          <w:rtl w:val="true"/>
        </w:rPr>
        <w:t xml:space="preserve">) </w:t>
      </w:r>
      <w:r>
        <w:rPr>
          <w:rtl w:val="true"/>
        </w:rPr>
        <w:t xml:space="preserve">في الام في اختلاف العراقيين في باب الاختلاف في العيب وإذا اشترى الرجل من الرجل الجارية أو الثوب أو السلعة فباع نصفها من رجل ثم ظهر منها على عيب دله له البائع لم يكن له أن يرد النصف بحصته من الثمن على البائع ولا يرجع عليه بشئ من نقص العيب من أصل الثمن وذكر الشافعي رحمه الله كلاما أكثر من ذلك سأذكره عند بيع الجميع فان فيه إشارة إلى أن العلة كونه لم يأنس من الرد وهناك أذكره إن شاء الله تعالى وكلام المصنف رحمه الله يقتضى أنه إذا رضى البائع جاز ولنا في أفراد إحدى العينين بالرد برضاء البائع وجهان </w:t>
      </w:r>
      <w:r>
        <w:rPr>
          <w:rtl w:val="true"/>
        </w:rPr>
        <w:t>(</w:t>
      </w:r>
      <w:r>
        <w:rPr>
          <w:rtl w:val="true"/>
        </w:rPr>
        <w:t>أصحهما</w:t>
      </w:r>
      <w:r>
        <w:rPr>
          <w:rtl w:val="true"/>
        </w:rPr>
        <w:t xml:space="preserve">) </w:t>
      </w:r>
      <w:r>
        <w:rPr>
          <w:rtl w:val="true"/>
        </w:rPr>
        <w:t xml:space="preserve">الجواز فليكن ما اقتضاه كلام المصنف رحمه الله جاريا على الاصح </w:t>
      </w:r>
      <w:r>
        <w:rPr>
          <w:rtl w:val="true"/>
        </w:rPr>
        <w:t>(</w:t>
      </w:r>
      <w:r>
        <w:rPr>
          <w:rtl w:val="true"/>
        </w:rPr>
        <w:t>إذا قلنا</w:t>
      </w:r>
      <w:r>
        <w:rPr>
          <w:rtl w:val="true"/>
        </w:rPr>
        <w:t xml:space="preserve">) </w:t>
      </w:r>
      <w:r>
        <w:rPr>
          <w:rtl w:val="true"/>
        </w:rPr>
        <w:t xml:space="preserve">بذلك فلو بذل المشترى أرش نقصان النقيض هل يجبر البائع عليه يحتمل أن يأتي فيه الخلاف فيما إذا طلب أحدهما الرد مع أرش العيب وطلب الآخر الامساك وغرامة الآرش </w:t>
      </w:r>
      <w:r>
        <w:rPr>
          <w:rtl w:val="true"/>
        </w:rPr>
        <w:t>(</w:t>
      </w:r>
      <w:r>
        <w:rPr>
          <w:rtl w:val="true"/>
        </w:rPr>
        <w:t>فان قلنا</w:t>
      </w:r>
      <w:r>
        <w:rPr>
          <w:rtl w:val="true"/>
        </w:rPr>
        <w:t xml:space="preserve">) </w:t>
      </w:r>
      <w:r>
        <w:rPr>
          <w:rtl w:val="true"/>
        </w:rPr>
        <w:t xml:space="preserve">يجاب المشترى أجبناه وأجبرنا البائع ومن ذلك يأتي في المسألة أوجه </w:t>
      </w:r>
      <w:r>
        <w:rPr>
          <w:rtl w:val="true"/>
        </w:rPr>
        <w:t>(</w:t>
      </w:r>
      <w:r>
        <w:rPr>
          <w:rtl w:val="true"/>
        </w:rPr>
        <w:t>أصحها</w:t>
      </w:r>
      <w:r>
        <w:rPr>
          <w:rtl w:val="true"/>
        </w:rPr>
        <w:t xml:space="preserve">) </w:t>
      </w:r>
      <w:r>
        <w:rPr>
          <w:rtl w:val="true"/>
        </w:rPr>
        <w:t xml:space="preserve">امتناع الرد إلا برضاء البائع </w:t>
      </w:r>
      <w:r>
        <w:rPr>
          <w:rtl w:val="true"/>
        </w:rPr>
        <w:t>(</w:t>
      </w:r>
      <w:r>
        <w:rPr>
          <w:rtl w:val="true"/>
        </w:rPr>
        <w:t>والثانى</w:t>
      </w:r>
      <w:r>
        <w:rPr>
          <w:rtl w:val="true"/>
        </w:rPr>
        <w:t xml:space="preserve">) </w:t>
      </w:r>
      <w:r>
        <w:rPr>
          <w:rtl w:val="true"/>
        </w:rPr>
        <w:t xml:space="preserve">الامتناع مطلقا </w:t>
      </w:r>
      <w:r>
        <w:rPr>
          <w:rtl w:val="true"/>
        </w:rPr>
        <w:t>(</w:t>
      </w:r>
      <w:r>
        <w:rPr>
          <w:rtl w:val="true"/>
        </w:rPr>
        <w:t>والثالث</w:t>
      </w:r>
      <w:r>
        <w:rPr>
          <w:rtl w:val="true"/>
        </w:rPr>
        <w:t xml:space="preserve">) </w:t>
      </w:r>
      <w:r>
        <w:rPr>
          <w:rtl w:val="true"/>
        </w:rPr>
        <w:t xml:space="preserve">الجواز مع أرش التبعيض </w:t>
      </w:r>
      <w:r>
        <w:rPr>
          <w:rtl w:val="true"/>
        </w:rPr>
        <w:t>(</w:t>
      </w:r>
      <w:r>
        <w:rPr>
          <w:rtl w:val="true"/>
        </w:rPr>
        <w:t>والرابع</w:t>
      </w:r>
      <w:r>
        <w:rPr>
          <w:rtl w:val="true"/>
        </w:rPr>
        <w:t xml:space="preserve">) </w:t>
      </w:r>
      <w:r>
        <w:rPr>
          <w:rtl w:val="true"/>
        </w:rPr>
        <w:t xml:space="preserve">من غير أرش وهو ما يقتضيه كلام صاحب التقريب والماوردي والوجهان بعيدان والاكثرون على القطع بخلافهما وقد أطلق أكثر الاصحاب هذا الحكم والخلاف في جواز التبعيض ولم يفرقوا بين المتقوم والمثلى ولا شك أن ما ذكروه يظهر في المتقوم للمعنيين المذكورين </w:t>
      </w:r>
      <w:r>
        <w:rPr>
          <w:rtl w:val="true"/>
        </w:rPr>
        <w:t>(</w:t>
      </w:r>
      <w:r>
        <w:rPr>
          <w:rtl w:val="true"/>
        </w:rPr>
        <w:t>أما</w:t>
      </w:r>
      <w:r>
        <w:rPr>
          <w:rtl w:val="true"/>
        </w:rPr>
        <w:t xml:space="preserve">) </w:t>
      </w:r>
      <w:r>
        <w:rPr>
          <w:rtl w:val="true"/>
        </w:rPr>
        <w:t xml:space="preserve">المثلى فالحنطة ونحوها إذا اشترى صبرة حنطة فوجد بها عيبا فأراد رد بعضها قال صاحب التتمة </w:t>
      </w:r>
      <w:r>
        <w:rPr>
          <w:rtl w:val="true"/>
        </w:rPr>
        <w:t>(</w:t>
      </w:r>
      <w:r>
        <w:rPr>
          <w:rtl w:val="true"/>
        </w:rPr>
        <w:t>ان قلنا</w:t>
      </w:r>
      <w:r>
        <w:rPr>
          <w:rtl w:val="true"/>
        </w:rPr>
        <w:t xml:space="preserve">) </w:t>
      </w:r>
      <w:r>
        <w:rPr>
          <w:rtl w:val="true"/>
        </w:rPr>
        <w:t xml:space="preserve">في العبدين يجوز فيها هنا كذلك وإلا فوجهان والفرق أن رد البعض لا يؤدى إلى تجهيل الثمن قلت وينبغى بناؤهما علي خلاف سيأتي أن المانع الضرر أو اتحاد الصفقة ا </w:t>
      </w:r>
      <w:r>
        <w:rPr>
          <w:rtl w:val="true"/>
        </w:rPr>
        <w:t>(</w:t>
      </w:r>
      <w:r>
        <w:rPr>
          <w:rtl w:val="true"/>
        </w:rPr>
        <w:t>ن قلنا</w:t>
      </w:r>
      <w:r>
        <w:rPr>
          <w:rtl w:val="true"/>
        </w:rPr>
        <w:t xml:space="preserve">) </w:t>
      </w:r>
      <w:r>
        <w:rPr>
          <w:rtl w:val="true"/>
        </w:rPr>
        <w:t xml:space="preserve">بالاول جاز لانه لا ضرر </w:t>
      </w:r>
      <w:r>
        <w:rPr>
          <w:rtl w:val="true"/>
        </w:rPr>
        <w:t>(</w:t>
      </w:r>
      <w:r>
        <w:rPr>
          <w:rtl w:val="true"/>
        </w:rPr>
        <w:t>وان قلنا</w:t>
      </w:r>
      <w:r>
        <w:rPr>
          <w:rtl w:val="true"/>
        </w:rPr>
        <w:t xml:space="preserve">) </w:t>
      </w:r>
      <w:r>
        <w:rPr>
          <w:rtl w:val="true"/>
        </w:rPr>
        <w:t xml:space="preserve">بالثاني فالصفقة متحدة فينبنى على أنه هل يجوز تفريق الصفقة أو لا فعلى </w:t>
      </w:r>
      <w:r>
        <w:rPr>
          <w:rtl w:val="true"/>
        </w:rPr>
        <w:t>(</w:t>
      </w:r>
      <w:r>
        <w:rPr>
          <w:rtl w:val="true"/>
        </w:rPr>
        <w:t>الاول</w:t>
      </w:r>
      <w:r>
        <w:rPr>
          <w:rtl w:val="true"/>
        </w:rPr>
        <w:t xml:space="preserve">) </w:t>
      </w:r>
      <w:r>
        <w:rPr>
          <w:rtl w:val="true"/>
        </w:rPr>
        <w:t xml:space="preserve">يجوز وعلى </w:t>
      </w:r>
      <w:r>
        <w:rPr>
          <w:rtl w:val="true"/>
        </w:rPr>
        <w:t>(</w:t>
      </w:r>
      <w:r>
        <w:rPr>
          <w:rtl w:val="true"/>
        </w:rPr>
        <w:t>الثاني</w:t>
      </w:r>
      <w:r>
        <w:rPr>
          <w:rtl w:val="true"/>
        </w:rPr>
        <w:t xml:space="preserve">) </w:t>
      </w:r>
      <w:r>
        <w:rPr>
          <w:rtl w:val="true"/>
        </w:rPr>
        <w:t xml:space="preserve">يمتنع ولا يضر كون التفريق هنا اختياريا لكونه لا ضرر فيه وقد رأيت المسألة منصوصا عليها في البويطى في آخر باب الصرف قال ومن اشترى من رجل متاعا جملة مالا يكال ولا يوزن فوجد ببعضه عيبا يرده جميعا أو يأخذه جميعا وان كان مما يكال ويوز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3</w:t>
      </w:r>
      <w:r>
        <w:rPr>
          <w:rtl w:val="true"/>
        </w:rPr>
        <w:t xml:space="preserve"> ]</w:t>
      </w:r>
    </w:p>
    <w:p>
      <w:pPr>
        <w:pStyle w:val="Heading4"/>
        <w:bidi w:val="1"/>
        <w:ind w:left="0" w:right="0" w:hanging="0"/>
        <w:jc w:val="left"/>
        <w:rPr/>
      </w:pPr>
      <w:r>
        <w:rPr>
          <w:rtl w:val="true"/>
        </w:rPr>
        <w:t xml:space="preserve">فهو مخير ان شاء أخذ الجيد بحصته ورد ما بقى وهذا صريح في الجواز ودال على أن المراعى الضرر ولو باع المشترى للمشترى بعض العين الواحدة من البائع ثم وجد بالباقي عيبا </w:t>
      </w:r>
      <w:r>
        <w:rPr>
          <w:rtl w:val="true"/>
        </w:rPr>
        <w:t>(</w:t>
      </w:r>
      <w:r>
        <w:rPr>
          <w:rtl w:val="true"/>
        </w:rPr>
        <w:t>قال</w:t>
      </w:r>
      <w:r>
        <w:rPr>
          <w:rtl w:val="true"/>
        </w:rPr>
        <w:t xml:space="preserve">) </w:t>
      </w:r>
      <w:r>
        <w:rPr>
          <w:rtl w:val="true"/>
        </w:rPr>
        <w:t xml:space="preserve">القاضى حسين فالمذهب أن له الرد إذ ليس فيه تبعيض الملك على البائع وقيل لا يرده </w:t>
      </w:r>
      <w:r>
        <w:rPr>
          <w:rtl w:val="true"/>
        </w:rPr>
        <w:t>(</w:t>
      </w:r>
      <w:r>
        <w:rPr>
          <w:rtl w:val="true"/>
        </w:rPr>
        <w:t>قلت</w:t>
      </w:r>
      <w:r>
        <w:rPr>
          <w:rtl w:val="true"/>
        </w:rPr>
        <w:t xml:space="preserve">) </w:t>
      </w:r>
      <w:r>
        <w:rPr>
          <w:rtl w:val="true"/>
        </w:rPr>
        <w:t xml:space="preserve">وينبغى بناء ذلك على أن المانع الضرر أو اتحاد الصفقة </w:t>
      </w:r>
      <w:r>
        <w:rPr>
          <w:rtl w:val="true"/>
        </w:rPr>
        <w:t>(</w:t>
      </w:r>
      <w:r>
        <w:rPr>
          <w:rtl w:val="true"/>
        </w:rPr>
        <w:t>ان قلنا</w:t>
      </w:r>
      <w:r>
        <w:rPr>
          <w:rtl w:val="true"/>
        </w:rPr>
        <w:t xml:space="preserve">) </w:t>
      </w:r>
      <w:r>
        <w:rPr>
          <w:rtl w:val="true"/>
        </w:rPr>
        <w:t xml:space="preserve">بالاول فله الرد </w:t>
      </w:r>
      <w:r>
        <w:rPr>
          <w:rtl w:val="true"/>
        </w:rPr>
        <w:t>(</w:t>
      </w:r>
      <w:r>
        <w:rPr>
          <w:rtl w:val="true"/>
        </w:rPr>
        <w:t>وان قلنا</w:t>
      </w:r>
      <w:r>
        <w:rPr>
          <w:rtl w:val="true"/>
        </w:rPr>
        <w:t xml:space="preserve">) </w:t>
      </w:r>
      <w:r>
        <w:rPr>
          <w:rtl w:val="true"/>
        </w:rPr>
        <w:t xml:space="preserve">بالثاني فتخرج على التفريق كما تقدم وسيأتى حكمه في كلام المصنف في بقية هذا الفصل ان شاء الله تعالى </w:t>
      </w:r>
      <w:r>
        <w:rPr>
          <w:rtl w:val="true"/>
        </w:rPr>
        <w:t>* * (</w:t>
      </w:r>
      <w:r>
        <w:rPr>
          <w:rtl w:val="true"/>
        </w:rPr>
        <w:t>فرع</w:t>
      </w:r>
      <w:r>
        <w:rPr>
          <w:rtl w:val="true"/>
        </w:rPr>
        <w:t xml:space="preserve">) * </w:t>
      </w:r>
      <w:r>
        <w:rPr>
          <w:rtl w:val="true"/>
        </w:rPr>
        <w:t xml:space="preserve">لو مات المشترى في هذه الصورة وخلف وارثين فهل لاحدهما رد نصيبه فيه ثلاثة أوجه </w:t>
      </w:r>
      <w:r>
        <w:rPr>
          <w:rtl w:val="true"/>
        </w:rPr>
        <w:t>(</w:t>
      </w:r>
      <w:r>
        <w:rPr>
          <w:rtl w:val="true"/>
        </w:rPr>
        <w:t>أحدها</w:t>
      </w:r>
      <w:r>
        <w:rPr>
          <w:rtl w:val="true"/>
        </w:rPr>
        <w:t xml:space="preserve">) </w:t>
      </w:r>
      <w:r>
        <w:rPr>
          <w:rtl w:val="true"/>
        </w:rPr>
        <w:t xml:space="preserve">ليس له الانفراد لاتحاد الصفقة وهو قول ابن الحداد </w:t>
      </w:r>
      <w:r>
        <w:rPr>
          <w:rtl w:val="true"/>
        </w:rPr>
        <w:t>(</w:t>
      </w:r>
      <w:r>
        <w:rPr>
          <w:rtl w:val="true"/>
        </w:rPr>
        <w:t>والاصح</w:t>
      </w:r>
      <w:r>
        <w:rPr>
          <w:rtl w:val="true"/>
        </w:rPr>
        <w:t xml:space="preserve">) </w:t>
      </w:r>
      <w:r>
        <w:rPr>
          <w:rtl w:val="true"/>
        </w:rPr>
        <w:t xml:space="preserve">عند الرافعى واستدلوا له بأنه لو سلم أحد الابنين نصف الثمن لم يلزم البائع تسليم النصف إليه فعلى هذا هل يجب له الارش فيه ثلاثة أوجه </w:t>
      </w:r>
      <w:r>
        <w:rPr>
          <w:rtl w:val="true"/>
        </w:rPr>
        <w:t>(</w:t>
      </w:r>
      <w:r>
        <w:rPr>
          <w:rtl w:val="true"/>
        </w:rPr>
        <w:t>ثالثها</w:t>
      </w:r>
      <w:r>
        <w:rPr>
          <w:rtl w:val="true"/>
        </w:rPr>
        <w:t xml:space="preserve">) </w:t>
      </w:r>
      <w:r>
        <w:rPr>
          <w:rtl w:val="true"/>
        </w:rPr>
        <w:t xml:space="preserve">أن أيس على الرد رجع والا فلا وهو الاصح عند القاضى حسين وقد ذكر الرافعى هذه المسألة عندما إذا اشترى وكيل عن رجلين وسأذكر ما قاله هناك ان شاء الله تعالى </w:t>
      </w:r>
      <w:r>
        <w:rPr>
          <w:rtl w:val="true"/>
        </w:rPr>
        <w:t>(</w:t>
      </w:r>
      <w:r>
        <w:rPr>
          <w:rtl w:val="true"/>
        </w:rPr>
        <w:t>والثانى</w:t>
      </w:r>
      <w:r>
        <w:rPr>
          <w:rtl w:val="true"/>
        </w:rPr>
        <w:t xml:space="preserve">) </w:t>
      </w:r>
      <w:r>
        <w:rPr>
          <w:rtl w:val="true"/>
        </w:rPr>
        <w:t xml:space="preserve">يجوز أن ينفرد برد نصيبه لانه جميع ماله حكاه الرافعى </w:t>
      </w:r>
      <w:r>
        <w:rPr>
          <w:rtl w:val="true"/>
        </w:rPr>
        <w:t>(</w:t>
      </w:r>
      <w:r>
        <w:rPr>
          <w:rtl w:val="true"/>
        </w:rPr>
        <w:t>والثالث</w:t>
      </w:r>
      <w:r>
        <w:rPr>
          <w:rtl w:val="true"/>
        </w:rPr>
        <w:t xml:space="preserve">) </w:t>
      </w:r>
      <w:r>
        <w:rPr>
          <w:rtl w:val="true"/>
        </w:rPr>
        <w:t xml:space="preserve">أن البائع مخير بين أن يأخذ نصف المبيع ويعطى نصف الثمن وبين أن يعطى نصف الارش ويخير الذى يريد الرد على اسقاط حقه قاله الماوردى وحكاه العمرانى أن أبا الطيب ذكره عن ابن الحداد في شرح المولدات </w:t>
      </w:r>
      <w:r>
        <w:rPr>
          <w:rtl w:val="true"/>
        </w:rPr>
        <w:t>* * (</w:t>
      </w:r>
      <w:r>
        <w:rPr>
          <w:rtl w:val="true"/>
        </w:rPr>
        <w:t>المسألة الثانية</w:t>
      </w:r>
      <w:r>
        <w:rPr>
          <w:rtl w:val="true"/>
        </w:rPr>
        <w:t xml:space="preserve">) * </w:t>
      </w:r>
      <w:r>
        <w:rPr>
          <w:rtl w:val="true"/>
        </w:rPr>
        <w:t xml:space="preserve">إذا اشترى عينين من رجل واحد صفقة واحدة ولها صور </w:t>
      </w:r>
      <w:r>
        <w:rPr>
          <w:rtl w:val="true"/>
        </w:rPr>
        <w:t>(</w:t>
      </w:r>
      <w:r>
        <w:rPr>
          <w:rtl w:val="true"/>
        </w:rPr>
        <w:t>احداها</w:t>
      </w:r>
      <w:r>
        <w:rPr>
          <w:rtl w:val="true"/>
        </w:rPr>
        <w:t xml:space="preserve">) </w:t>
      </w:r>
      <w:r>
        <w:rPr>
          <w:rtl w:val="true"/>
        </w:rPr>
        <w:t xml:space="preserve">ما ذكره المصنف أن يجد العيب بأحداهما وهما باقيان في يده فهل له افراد المعيبة بالرد فيه قولان </w:t>
      </w:r>
      <w:r>
        <w:rPr>
          <w:rtl w:val="true"/>
        </w:rPr>
        <w:t>(</w:t>
      </w:r>
      <w:r>
        <w:rPr>
          <w:rtl w:val="true"/>
        </w:rPr>
        <w:t>أظهرهما</w:t>
      </w:r>
      <w:r>
        <w:rPr>
          <w:rtl w:val="true"/>
        </w:rPr>
        <w:t xml:space="preserve">) </w:t>
      </w:r>
      <w:r>
        <w:rPr>
          <w:rtl w:val="true"/>
        </w:rPr>
        <w:t xml:space="preserve">عند الماوردى والرافعي وقال القاضى أبو الطيب والرويانى أنه ظاهر المذهب وقطع به الشيخ أبو حامد وهو المنصوص عليه في الام في كتاب الصلح وهو قول جمهور الاصحاب أنه ليس له ذلك 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4</w:t>
      </w:r>
      <w:r>
        <w:rPr>
          <w:rtl w:val="true"/>
        </w:rPr>
        <w:t xml:space="preserve"> ]</w:t>
      </w:r>
    </w:p>
    <w:p>
      <w:pPr>
        <w:pStyle w:val="Heading4"/>
        <w:bidi w:val="1"/>
        <w:ind w:left="0" w:right="0" w:hanging="0"/>
        <w:jc w:val="left"/>
        <w:rPr/>
      </w:pPr>
      <w:r>
        <w:rPr>
          <w:rtl w:val="true"/>
        </w:rPr>
        <w:t xml:space="preserve">يردهما جميعا أو يمسكهما جميعا سواء كان ذلك قبل القبض أم بعده وسواء كان مما يتساوى قيمته كالكرين من الطعام أو يختلف كالعبدين والثوبين هكذا ذكره وقد تقدم عن مختصر البويطى أن من اشترى مما يكال ويوزن أنه يجوز التبعيض ومقتضى ذلك أن يجوز افراد أحد الكرين بالرد </w:t>
      </w:r>
      <w:r>
        <w:rPr>
          <w:rtl w:val="true"/>
        </w:rPr>
        <w:t>(</w:t>
      </w:r>
      <w:r>
        <w:rPr>
          <w:rtl w:val="true"/>
        </w:rPr>
        <w:t>والقول الثاني</w:t>
      </w:r>
      <w:r>
        <w:rPr>
          <w:rtl w:val="true"/>
        </w:rPr>
        <w:t xml:space="preserve">) </w:t>
      </w:r>
      <w:r>
        <w:rPr>
          <w:rtl w:val="true"/>
        </w:rPr>
        <w:t xml:space="preserve">الجواز واختاره الرويانى في الحلية والقولان عند الماوردى والقاضى أبى الطيب والغزالي والرويانى وغيرهم مبنيان على تفريق الصفقة </w:t>
      </w:r>
      <w:r>
        <w:rPr>
          <w:rtl w:val="true"/>
        </w:rPr>
        <w:t>(</w:t>
      </w:r>
      <w:r>
        <w:rPr>
          <w:rtl w:val="true"/>
        </w:rPr>
        <w:t>ان قلنا</w:t>
      </w:r>
      <w:r>
        <w:rPr>
          <w:rtl w:val="true"/>
        </w:rPr>
        <w:t xml:space="preserve">) </w:t>
      </w:r>
      <w:r>
        <w:rPr>
          <w:rtl w:val="true"/>
        </w:rPr>
        <w:t xml:space="preserve">يفرق جاز والا لم يجز لكن قياس هذا البناء كما قال الرافعى أن يكون قول التجويز أظهر وأشار إلى الجواب بأن الصفقة وقعت مجتمعة ولا ضرورة إلى تفريقها فلا يفرق يعني وليس كما إذا جمعت حلالا وحراما أو حلالين وتلف أحدهما قبل القبض فان التفريق هناك ليس اختياريا وحاول ابن الرفعة اثبات قول يمنع افراد المعيب بالرد </w:t>
      </w:r>
      <w:r>
        <w:rPr>
          <w:rtl w:val="true"/>
        </w:rPr>
        <w:t>(</w:t>
      </w:r>
      <w:r>
        <w:rPr>
          <w:rtl w:val="true"/>
        </w:rPr>
        <w:t>وان قلنا</w:t>
      </w:r>
      <w:r>
        <w:rPr>
          <w:rtl w:val="true"/>
        </w:rPr>
        <w:t xml:space="preserve">) </w:t>
      </w:r>
      <w:r>
        <w:rPr>
          <w:rtl w:val="true"/>
        </w:rPr>
        <w:t xml:space="preserve">بجواز تفريق الصفقة وذكر من نص الشافعي في الصلح ما يدل دلالة ظاهرة على ذلك ويمكن أن يؤخذ من كلام المصنف ما يدل له لانه علل المنع بما يحصل من الضرر بتبعيض الصفقة فلم يجز من غير رضاه وهذا الكلام يشعر بجواز تفريق الصفقة إذا رضى فالراجح أن لا يجعل القولان مبنيين على تفريق الصفقة بل مرتبين بأن يقال ان منعنا تفريق الصفقة منعنا هنا والا فقولان والترتيب أوفق لكلام الائمة الذين أطلقوا البناء فانه قد يطلق البناء علي الترتيب ويبعد جعلهما قولين برأسهما أوفق لكلام المصنف فانه علل قول الجواز بأن العيب أخص بأحدهما وهذا يقتضى بمفهومه أن العيب إذا لم يختص وكان فيهما لا يجوز الافراد مع القول بجواز تفريق الصفقة فأفاد أول كلامه وآخره ان لنا قولا بالمنع وان جوزنا تفريق الصفقة لاجل الضرر وقولا بالجواز ومنعنا تفريق الصفقة قلت تفريق الصفقة القهري لا يمكن ال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5</w:t>
      </w:r>
      <w:r>
        <w:rPr>
          <w:rtl w:val="true"/>
        </w:rPr>
        <w:t xml:space="preserve"> ]</w:t>
      </w:r>
    </w:p>
    <w:p>
      <w:pPr>
        <w:pStyle w:val="Heading4"/>
        <w:bidi w:val="1"/>
        <w:ind w:left="0" w:right="0" w:hanging="0"/>
        <w:jc w:val="left"/>
        <w:rPr/>
      </w:pPr>
      <w:r>
        <w:rPr>
          <w:rtl w:val="true"/>
        </w:rPr>
        <w:t xml:space="preserve">بالجواز مع منعه لانه على ذلك القول يستحيل شرعا </w:t>
      </w:r>
      <w:r>
        <w:rPr>
          <w:rtl w:val="true"/>
        </w:rPr>
        <w:t>(</w:t>
      </w:r>
      <w:r>
        <w:rPr>
          <w:rtl w:val="true"/>
        </w:rPr>
        <w:t>وأما</w:t>
      </w:r>
      <w:r>
        <w:rPr>
          <w:rtl w:val="true"/>
        </w:rPr>
        <w:t xml:space="preserve">) </w:t>
      </w:r>
      <w:r>
        <w:rPr>
          <w:rtl w:val="true"/>
        </w:rPr>
        <w:t xml:space="preserve">التفريق الاختياري برد أحد العينين دون الاخرى فكلا القولين اللذين ذكرهما المصنف رحمه الله يفرعان علي منعه بمعني أن المشترى ممنوع منه وعلى تجويز التفريق القهري فان أريد بالتفريق القهري فالترتيب صحيح كما اقتضاه كلام الائمة وإن أريد التفريق الاختياري فلا ترتيب فلا بناء وهما القولان بعينهما وعلة المصنف تقتضي عدم جريانهما فيما إذا كان المعيب فيهما وسأتعرض لذلك في بقية الكلام إن شاء الله تعالى ثم أن النص المذكور عن الصلح يدل دلالة قوية على المنع مع القول بتفريق الصفقة ولم أذكر لفظه خشية التطويل مع ظهوره فهو يرد التحريج على تفريق الصفقة والقول بالجواز مبنيا عليها إلا أن يكون لنا نص في موضع آخر على الجواز في خصوص مسألة افراد المعيب ولم أقف عليه ولذلك قطع الشيخ أبو حامد بالمنع والذى يقول بالجواز هنا يقول فيما إذا اشترى شقصى دارين أنه يجوز للشفيع أن يأخذ أحدهما دون الآخر وقد يحتمل ذلك في شقص دار واحدة أن يأخذ بعضه ويدع بعضه قاله صاحب التلخيص قال الرافعى والقولان مفروضان في العبدين وفى كل شئ لا تتصل منفعة أحدهما بالآخر </w:t>
      </w:r>
      <w:r>
        <w:rPr>
          <w:rtl w:val="true"/>
        </w:rPr>
        <w:t>(</w:t>
      </w:r>
      <w:r>
        <w:rPr>
          <w:rtl w:val="true"/>
        </w:rPr>
        <w:t>فأما</w:t>
      </w:r>
      <w:r>
        <w:rPr>
          <w:rtl w:val="true"/>
        </w:rPr>
        <w:t xml:space="preserve">) </w:t>
      </w:r>
      <w:r>
        <w:rPr>
          <w:rtl w:val="true"/>
        </w:rPr>
        <w:t xml:space="preserve">في زوجي خف ومصراعي باب ونحوهما فلا يجوز الافراد بحال وارتكب بعضهم طرد القولين فيه </w:t>
      </w:r>
      <w:r>
        <w:rPr>
          <w:rtl w:val="true"/>
        </w:rPr>
        <w:t>(</w:t>
      </w:r>
      <w:r>
        <w:rPr>
          <w:rtl w:val="true"/>
        </w:rPr>
        <w:t>قلت</w:t>
      </w:r>
      <w:r>
        <w:rPr>
          <w:rtl w:val="true"/>
        </w:rPr>
        <w:t xml:space="preserve">) </w:t>
      </w:r>
      <w:r>
        <w:rPr>
          <w:rtl w:val="true"/>
        </w:rPr>
        <w:t xml:space="preserve">وجعله صاحب التتمة مرتبا </w:t>
      </w:r>
      <w:r>
        <w:rPr>
          <w:rtl w:val="true"/>
        </w:rPr>
        <w:t>(</w:t>
      </w:r>
      <w:r>
        <w:rPr>
          <w:rtl w:val="true"/>
        </w:rPr>
        <w:t>إن قلنا</w:t>
      </w:r>
      <w:r>
        <w:rPr>
          <w:rtl w:val="true"/>
        </w:rPr>
        <w:t xml:space="preserve">) </w:t>
      </w:r>
      <w:r>
        <w:rPr>
          <w:rtl w:val="true"/>
        </w:rPr>
        <w:t xml:space="preserve">هناك لا يجوز فههنا وجهان وبناهما على أصل أشار القاضى حسين إذا غصب فرد خف قيمة الزوج عشرة فتلف في يده ورجع قيمة الآخر إلى درهمين هل يضمن خمسة أو ثمانية </w:t>
      </w:r>
      <w:r>
        <w:rPr>
          <w:rtl w:val="true"/>
        </w:rPr>
        <w:t>(</w:t>
      </w:r>
      <w:r>
        <w:rPr>
          <w:rtl w:val="true"/>
        </w:rPr>
        <w:t>إن قلنا</w:t>
      </w:r>
      <w:r>
        <w:rPr>
          <w:rtl w:val="true"/>
        </w:rPr>
        <w:t xml:space="preserve">) </w:t>
      </w:r>
      <w:r>
        <w:rPr>
          <w:rtl w:val="true"/>
        </w:rPr>
        <w:t xml:space="preserve">خمسة جاز له إفراد أحدهما بالرد </w:t>
      </w:r>
      <w:r>
        <w:rPr>
          <w:rtl w:val="true"/>
        </w:rPr>
        <w:t>(</w:t>
      </w:r>
      <w:r>
        <w:rPr>
          <w:rtl w:val="true"/>
        </w:rPr>
        <w:t>وإن قلنا</w:t>
      </w:r>
      <w:r>
        <w:rPr>
          <w:rtl w:val="true"/>
        </w:rPr>
        <w:t xml:space="preserve">) </w:t>
      </w:r>
      <w:r>
        <w:rPr>
          <w:rtl w:val="true"/>
        </w:rPr>
        <w:t xml:space="preserve">ثمانية فلا </w:t>
      </w:r>
      <w:r>
        <w:rPr>
          <w:rtl w:val="true"/>
        </w:rPr>
        <w:t>(</w:t>
      </w:r>
      <w:r>
        <w:rPr>
          <w:rtl w:val="true"/>
        </w:rPr>
        <w:t>وإذا قلنا</w:t>
      </w:r>
      <w:r>
        <w:rPr>
          <w:rtl w:val="true"/>
        </w:rPr>
        <w:t xml:space="preserve">) </w:t>
      </w:r>
      <w:r>
        <w:rPr>
          <w:rtl w:val="true"/>
        </w:rPr>
        <w:t xml:space="preserve">بالصحيح وأنه لا يجوز الافراد فقال المشترى وردت المعيب فهل يكون ذلك ردا لهما فيه وجهان </w:t>
      </w:r>
      <w:r>
        <w:rPr>
          <w:rtl w:val="true"/>
        </w:rPr>
        <w:t>(</w:t>
      </w:r>
      <w:r>
        <w:rPr>
          <w:rtl w:val="true"/>
        </w:rPr>
        <w:t>أصحهما</w:t>
      </w:r>
      <w:r>
        <w:rPr>
          <w:rtl w:val="true"/>
        </w:rPr>
        <w:t xml:space="preserve">) </w:t>
      </w:r>
      <w:r>
        <w:rPr>
          <w:rtl w:val="true"/>
        </w:rPr>
        <w:t xml:space="preserve">لا بل هو لغو ولو رضى البائع بأفراده جاز على الاصح هكذا أطلق الرافعى الخلاف وينبغ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6</w:t>
      </w:r>
      <w:r>
        <w:rPr>
          <w:rtl w:val="true"/>
        </w:rPr>
        <w:t xml:space="preserve"> ]</w:t>
      </w:r>
    </w:p>
    <w:p>
      <w:pPr>
        <w:pStyle w:val="Heading4"/>
        <w:bidi w:val="1"/>
        <w:ind w:left="0" w:right="0" w:hanging="0"/>
        <w:jc w:val="left"/>
        <w:rPr/>
      </w:pPr>
      <w:r>
        <w:rPr>
          <w:rtl w:val="true"/>
        </w:rPr>
        <w:t>(</w:t>
      </w:r>
      <w:r>
        <w:rPr>
          <w:rtl w:val="true"/>
        </w:rPr>
        <w:t>إذا قلنا</w:t>
      </w:r>
      <w:r>
        <w:rPr>
          <w:rtl w:val="true"/>
        </w:rPr>
        <w:t xml:space="preserve">) </w:t>
      </w:r>
      <w:r>
        <w:rPr>
          <w:rtl w:val="true"/>
        </w:rPr>
        <w:t xml:space="preserve">بجواز تفريق الصفقة أن يجوز قطعا لانه إنما امتنع لضرر البائع وقد رضى </w:t>
      </w:r>
      <w:r>
        <w:rPr>
          <w:rtl w:val="true"/>
        </w:rPr>
        <w:t>(</w:t>
      </w:r>
      <w:r>
        <w:rPr>
          <w:rtl w:val="true"/>
        </w:rPr>
        <w:t>أما</w:t>
      </w:r>
      <w:r>
        <w:rPr>
          <w:rtl w:val="true"/>
        </w:rPr>
        <w:t xml:space="preserve">) </w:t>
      </w:r>
      <w:r>
        <w:rPr>
          <w:rtl w:val="true"/>
        </w:rPr>
        <w:t xml:space="preserve">إذا منعنا تفريق الصفقة فيمتنع وان رضى ولذلك قال الغزالي انه أقيس الوجهين فيما إذا رضى المنع قال لان استحالة تفريق الصفقة الواحدة لا يختلف بالتراضى وما ذكره الغزالي من أنه الاقيس جار على ما قرره من البناء على تفريق الصفقة وقد تقدم أن الراجح عدم البناء وأن الاولى أن يكون الخلاف مرتبا فكذلك الاصح الجواز إذا رضي وهو الذى نص الشافعي عليه في كتاب الصلح والمشكل طريقة الماوردى فانه قطع بالجواز إذا رضي البائع مع بنائه القولين عند عدم رضاه على تفريق الصفقة ولو أراد رد السليم والمعيب معا على هذا القول المانع من الافراد جاز قال الامام لم يختلف العلماء فيه وعلى القول الآخر المجوز للافراد </w:t>
      </w:r>
      <w:r>
        <w:rPr>
          <w:rtl w:val="true"/>
        </w:rPr>
        <w:t>(</w:t>
      </w:r>
      <w:r>
        <w:rPr>
          <w:rtl w:val="true"/>
        </w:rPr>
        <w:t>الاصح</w:t>
      </w:r>
      <w:r>
        <w:rPr>
          <w:rtl w:val="true"/>
        </w:rPr>
        <w:t xml:space="preserve">) </w:t>
      </w:r>
      <w:r>
        <w:rPr>
          <w:rtl w:val="true"/>
        </w:rPr>
        <w:t xml:space="preserve">الجواز وفيه وجه حكاه الامام والغزالي في الوسيط أنه لا يردهما الا إذا كانا معيبين وضعفه الرافعى وحكى ابن يونس أن الغزالي قال </w:t>
      </w:r>
      <w:r>
        <w:rPr>
          <w:rtl w:val="true"/>
        </w:rPr>
        <w:t>(</w:t>
      </w:r>
      <w:r>
        <w:rPr>
          <w:rtl w:val="true"/>
        </w:rPr>
        <w:t>إذا قلنا</w:t>
      </w:r>
      <w:r>
        <w:rPr>
          <w:rtl w:val="true"/>
        </w:rPr>
        <w:t xml:space="preserve">) </w:t>
      </w:r>
      <w:r>
        <w:rPr>
          <w:rtl w:val="true"/>
        </w:rPr>
        <w:t xml:space="preserve">لا يرد يطالب بالارش وتعتبر القيمة يوم العقد واعترض الناس عليه بأنه ليس في الوسيط الا فيما إذا تلف أحد العبدين والارش يتعين في مسألة التلف بخلاف هذه المسألة إذ يمكن </w:t>
      </w:r>
      <w:r>
        <w:rPr>
          <w:rtl w:val="true"/>
        </w:rPr>
        <w:t>(</w:t>
      </w:r>
      <w:r>
        <w:rPr>
          <w:rtl w:val="true"/>
        </w:rPr>
        <w:t>قلت</w:t>
      </w:r>
      <w:r>
        <w:rPr>
          <w:rtl w:val="true"/>
        </w:rPr>
        <w:t xml:space="preserve">) </w:t>
      </w:r>
      <w:r>
        <w:rPr>
          <w:rtl w:val="true"/>
        </w:rPr>
        <w:t xml:space="preserve">وهو كذلك ولا اتجاد لما قاله ابن يونس نعم لو كان صاحب الوجه المذكور الذى يقول انه لا يردهما الا إذا كانا معيبين يقول انه لا يرد المعيب وحده اتجه عنده طلب الارش لكنه ينفيه قول الامام فيما إذا منعنا الافراد أنه لم يختلف العلماء في جواز رد الجميع فتعين أن يكون الوجه الذى في الوسيط بمنع ردهما تفريعا على جواز رد أحدهما وحينئذ لا وجه لطلب الارش لامكان الرد ولو أراد رد السليم وحده قطع الماوردى بأنه لا يجوز </w:t>
      </w:r>
      <w:r>
        <w:rPr>
          <w:rtl w:val="true"/>
        </w:rPr>
        <w:t>(</w:t>
      </w:r>
      <w:r>
        <w:rPr>
          <w:rtl w:val="true"/>
        </w:rPr>
        <w:t>وقال</w:t>
      </w:r>
      <w:r>
        <w:rPr>
          <w:rtl w:val="true"/>
        </w:rPr>
        <w:t xml:space="preserve">) </w:t>
      </w:r>
      <w:r>
        <w:rPr>
          <w:rtl w:val="true"/>
        </w:rPr>
        <w:t xml:space="preserve">ابن الرفعة أنه لا خلاف فيه لانه انما يجوز تبعا وقد فقدت التبعية والله أعلم </w:t>
      </w:r>
      <w:r>
        <w:rPr>
          <w:rtl w:val="true"/>
        </w:rPr>
        <w:t xml:space="preserve">* </w:t>
      </w:r>
      <w:r>
        <w:rPr>
          <w:rtl w:val="true"/>
        </w:rPr>
        <w:t xml:space="preserve">وإذا جوزنا الافراد فرده اشترط قسطه من الثمن بلا خلاف وقد تقدم من الامام تعليله واعتراض ابن الرفعة عند الكلام في العين الواحد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7</w:t>
      </w:r>
      <w:r>
        <w:rPr>
          <w:rtl w:val="true"/>
        </w:rPr>
        <w:t xml:space="preserve"> ]</w:t>
      </w:r>
    </w:p>
    <w:p>
      <w:pPr>
        <w:pStyle w:val="Heading4"/>
        <w:bidi w:val="1"/>
        <w:ind w:left="0" w:right="0" w:hanging="0"/>
        <w:jc w:val="left"/>
        <w:rPr/>
      </w:pPr>
      <w:r>
        <w:rPr>
          <w:rtl w:val="true"/>
        </w:rPr>
        <w:t>* (</w:t>
      </w:r>
      <w:r>
        <w:rPr>
          <w:rtl w:val="true"/>
        </w:rPr>
        <w:t>فرع</w:t>
      </w:r>
      <w:r>
        <w:rPr>
          <w:rtl w:val="true"/>
        </w:rPr>
        <w:t xml:space="preserve">) * </w:t>
      </w:r>
      <w:r>
        <w:rPr>
          <w:rtl w:val="true"/>
        </w:rPr>
        <w:t xml:space="preserve">قال أبو حنيفة رضى الله عنه بالجواز فيما بعد القبض ووافق فيما قبله واحتج من نصر قوله بأنه تم العقد فيهما وانفرد أحدهما بسبب الخيار وثبت فيه الخيار كما لو اشترى عبدين واشترط في أحدهما خيار الثلاث ونقض أصحابنا عليه ذلك بما قبل القبض أو وجد العيب فيهما أو كانا مصراعي باب وزوجي خف أو مما تتساوى أجزؤه مثل كرين من طعام فان أبا حنيفة رحمه الله قال في هذه المواضع الاربعة مثل ما قلناه </w:t>
      </w:r>
      <w:r>
        <w:rPr>
          <w:rtl w:val="true"/>
        </w:rPr>
        <w:t>(</w:t>
      </w:r>
      <w:r>
        <w:rPr>
          <w:rtl w:val="true"/>
        </w:rPr>
        <w:t>والجواب</w:t>
      </w:r>
      <w:r>
        <w:rPr>
          <w:rtl w:val="true"/>
        </w:rPr>
        <w:t xml:space="preserve">) </w:t>
      </w:r>
      <w:r>
        <w:rPr>
          <w:rtl w:val="true"/>
        </w:rPr>
        <w:t xml:space="preserve">عن شرط الخيار في أحدهما من وجوه بالنقض بالمسائل المذكورة وبأن صاحبه قد رضى بالتبعيض لما شرط وبأن وصف تمام العقد لا تأثير له في الاصل لانه يجوز أن يرد الذى شرط فيه الخيار قبل القبض وبعده فهذا الكلام في ظهور العيب باحدي العينين وهما باقيتان وهى مسألة الكتاب على أن إطلاق كلام المصنف رحمه الله يحتمل أن يشمل هذه الصورة والصورة الثالثة التى سنذكرها وهى إذا كان السليم تالفا فان كان الاول وهو الظاهر </w:t>
      </w:r>
      <w:r>
        <w:rPr>
          <w:rtl w:val="true"/>
        </w:rPr>
        <w:t>(</w:t>
      </w:r>
      <w:r>
        <w:rPr>
          <w:rtl w:val="true"/>
        </w:rPr>
        <w:t>فالاظهر</w:t>
      </w:r>
      <w:r>
        <w:rPr>
          <w:rtl w:val="true"/>
        </w:rPr>
        <w:t xml:space="preserve">) </w:t>
      </w:r>
      <w:r>
        <w:rPr>
          <w:rtl w:val="true"/>
        </w:rPr>
        <w:t xml:space="preserve">من قولى الكتاب الاول وهو أنه لا يجوز الافراد وإن كان الباقي </w:t>
      </w:r>
      <w:r>
        <w:rPr>
          <w:rtl w:val="true"/>
        </w:rPr>
        <w:t>(</w:t>
      </w:r>
      <w:r>
        <w:rPr/>
        <w:t>1</w:t>
      </w:r>
      <w:r>
        <w:rPr>
          <w:rtl w:val="true"/>
        </w:rPr>
        <w:t xml:space="preserve">) </w:t>
      </w:r>
      <w:r>
        <w:rPr>
          <w:rtl w:val="true"/>
        </w:rPr>
        <w:t xml:space="preserve">الاولى المنع وفى الثالثة الجواز كما </w:t>
      </w:r>
      <w:r>
        <w:rPr>
          <w:rtl w:val="true"/>
        </w:rPr>
        <w:t>(</w:t>
      </w:r>
      <w:r>
        <w:rPr/>
        <w:t>2</w:t>
      </w:r>
      <w:r>
        <w:rPr>
          <w:rtl w:val="true"/>
        </w:rPr>
        <w:t xml:space="preserve">) </w:t>
      </w:r>
      <w:r>
        <w:rPr>
          <w:rtl w:val="true"/>
        </w:rPr>
        <w:t xml:space="preserve">ويرجح حمل كلام المصنف على العموم </w:t>
      </w:r>
      <w:r>
        <w:rPr>
          <w:rtl w:val="true"/>
        </w:rPr>
        <w:t>(</w:t>
      </w:r>
      <w:r>
        <w:rPr/>
        <w:t>3</w:t>
      </w:r>
      <w:r>
        <w:rPr>
          <w:rtl w:val="true"/>
        </w:rPr>
        <w:t xml:space="preserve">) </w:t>
      </w:r>
      <w:r>
        <w:rPr>
          <w:rtl w:val="true"/>
        </w:rPr>
        <w:t xml:space="preserve">القولين في الصورتين أن القاضى </w:t>
      </w:r>
      <w:r>
        <w:rPr>
          <w:rtl w:val="true"/>
        </w:rPr>
        <w:t>(</w:t>
      </w:r>
      <w:r>
        <w:rPr/>
        <w:t>4</w:t>
      </w:r>
      <w:r>
        <w:rPr>
          <w:rtl w:val="true"/>
        </w:rPr>
        <w:t xml:space="preserve">) </w:t>
      </w:r>
      <w:r>
        <w:rPr>
          <w:rtl w:val="true"/>
        </w:rPr>
        <w:t xml:space="preserve">في حكاية القولين بين ما إذا كان العيب في أحدهما وما إذا كان فيهما وأحدهما تالف ولم يذكر الترتيب </w:t>
      </w:r>
      <w:r>
        <w:rPr>
          <w:rtl w:val="true"/>
        </w:rPr>
        <w:t>(</w:t>
      </w:r>
      <w:r>
        <w:rPr/>
        <w:t>5</w:t>
      </w:r>
      <w:r>
        <w:rPr>
          <w:rtl w:val="true"/>
        </w:rPr>
        <w:t xml:space="preserve">) </w:t>
      </w:r>
      <w:r>
        <w:rPr>
          <w:rtl w:val="true"/>
        </w:rPr>
        <w:t xml:space="preserve">سنذكره </w:t>
      </w:r>
      <w:r>
        <w:rPr>
          <w:rtl w:val="true"/>
        </w:rPr>
        <w:t>(</w:t>
      </w:r>
      <w:r>
        <w:rPr/>
        <w:t>6</w:t>
      </w:r>
      <w:r>
        <w:rPr>
          <w:rtl w:val="true"/>
        </w:rPr>
        <w:t>) * (</w:t>
      </w:r>
      <w:r>
        <w:rPr>
          <w:rtl w:val="true"/>
        </w:rPr>
        <w:t>الصورة الثانية</w:t>
      </w:r>
      <w:r>
        <w:rPr>
          <w:rtl w:val="true"/>
        </w:rPr>
        <w:t xml:space="preserve">) * </w:t>
      </w:r>
      <w:r>
        <w:rPr>
          <w:rtl w:val="true"/>
        </w:rPr>
        <w:t xml:space="preserve">وجد العيب بهما جميعا وهما باقيان فله ردهما قطعا وفى إفراد أحدهما بالرد القولان السابقان هكذا قال القاضى حسين والامام والرافعي وغيرهم وقد تقدم التنبيه على أن كلام المصنف يفهم القطع بالمنع في هذه الصورة وإن كان ساكتا عن التصريح بها ولا شك أن الشيخ أبا حامد رحمه الله يقطع هذا بطريق الاولى وإنما النزاع في جريان الخلاف عند غيره وقد نقل صاحب الاستقصاء عن صاحب الافصاح أنه لا يجوز إفراد أحدهما بالرد إجماعا كالطعام الواحد </w:t>
      </w:r>
      <w:r>
        <w:rPr>
          <w:rtl w:val="true"/>
        </w:rPr>
        <w:t>(</w:t>
      </w:r>
      <w:r>
        <w:rPr>
          <w:rtl w:val="true"/>
        </w:rPr>
        <w:t>قلت</w:t>
      </w:r>
      <w:r>
        <w:rPr>
          <w:rtl w:val="true"/>
        </w:rPr>
        <w:t xml:space="preserve">) </w:t>
      </w:r>
      <w:r>
        <w:rPr>
          <w:rtl w:val="true"/>
        </w:rPr>
        <w:t xml:space="preserve">وهذا ليس بصريح لان نص الشافعي رحمه الله تقدم في المكيل والموزون أنه يرد بعضه على ما إذا كانا باقيين فأولى بالجواز لتعذر ردهما فمن جوز هناك فههنا أولى ومن منع هناك إما قطعا كالشيخ أبى حامد وغيره حكاية القولين وبنوهما على تفريق الصفقة </w:t>
      </w:r>
      <w:r>
        <w:rPr>
          <w:rtl w:val="true"/>
        </w:rPr>
        <w:t>(</w:t>
      </w:r>
      <w:r>
        <w:rPr>
          <w:rtl w:val="true"/>
        </w:rPr>
        <w:t>إن قلنا</w:t>
      </w:r>
      <w:r>
        <w:rPr>
          <w:rtl w:val="true"/>
        </w:rPr>
        <w:t xml:space="preserve">) </w:t>
      </w:r>
      <w:r>
        <w:rPr>
          <w:rtl w:val="true"/>
        </w:rPr>
        <w:t xml:space="preserve">يفرق جاز وإلا فلا والبناء هنا ظاهر والمراد بالتفريق المبنى على التفريق القهري إن منعناه امتنع هنا وإن جوزناه جاز لوجود الضرورة ومقتضى هذا البناء أن يكون قول الجواز هنا أظهر والرافعي رحمه الله اقتصر في باب تفريق الصفقة على ترتيب الخلاف وأولوا به الجواز وليس في ذلك بيان الاصح وأعاد المسألة في باب الرد بالعيب ولم يتعرض لحكم رد الباقي هل يجوز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8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إلى </w:t>
      </w:r>
      <w:r>
        <w:rPr>
          <w:rtl w:val="true"/>
        </w:rPr>
        <w:t>(</w:t>
      </w:r>
      <w:r>
        <w:rPr/>
        <w:t>6</w:t>
      </w:r>
      <w:r>
        <w:rPr>
          <w:rtl w:val="true"/>
        </w:rPr>
        <w:t xml:space="preserve">) </w:t>
      </w:r>
      <w:r>
        <w:rPr>
          <w:rtl w:val="true"/>
        </w:rPr>
        <w:t xml:space="preserve">بياض بالاصل فحرر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8</w:t>
      </w:r>
      <w:r>
        <w:rPr>
          <w:rtl w:val="true"/>
        </w:rPr>
        <w:t xml:space="preserve"> ]</w:t>
      </w:r>
    </w:p>
    <w:p>
      <w:pPr>
        <w:pStyle w:val="Heading4"/>
        <w:bidi w:val="1"/>
        <w:ind w:left="0" w:right="0" w:hanging="0"/>
        <w:jc w:val="left"/>
        <w:rPr/>
      </w:pPr>
      <w:r>
        <w:rPr>
          <w:rtl w:val="true"/>
        </w:rPr>
        <w:t xml:space="preserve">أولا وبما ذكرته من الترتيب يعرف أن الاظهر الجواز لكن النص الذى سنذكره عن البويطى والنص الذى سنذكره عن اختلاف العرقيين كلاهما يدل على خلافه وهو ما يقتضى كلام الماوردى أنه الاصح ولعل الاصح عند الماوردى امتناع تفريق الصفقة والمراد بالتلف إما حسا وإما شرعا فان جوزنا الافراد رد الباقي واسترد من الثمن حصته بلا خلاف وقد تقدم تعليله عن الامام واعتراض ابن الرفعة بطريق التوزيع بتقدير العبدين سليمين وتقويمهما ويسقط المسمى على القيمتين فلو اختلفا في قيمة التالف فادعى المشترى ما يقتضى زيادة الرجوع على ما اعترف به البائع </w:t>
      </w:r>
      <w:r>
        <w:rPr>
          <w:rtl w:val="true"/>
        </w:rPr>
        <w:t>(</w:t>
      </w:r>
      <w:r>
        <w:rPr>
          <w:rtl w:val="true"/>
        </w:rPr>
        <w:t>فالاظهر</w:t>
      </w:r>
      <w:r>
        <w:rPr>
          <w:rtl w:val="true"/>
        </w:rPr>
        <w:t xml:space="preserve">) </w:t>
      </w:r>
      <w:r>
        <w:rPr>
          <w:rtl w:val="true"/>
        </w:rPr>
        <w:t xml:space="preserve">عند القاضى أبى الطيب والرافعي والمصنف حيث ذكر في باب اختلاف المتبايعين أن القول قول البائع مع يمينه </w:t>
      </w:r>
      <w:r>
        <w:rPr>
          <w:rtl w:val="true"/>
        </w:rPr>
        <w:t>(</w:t>
      </w:r>
      <w:r>
        <w:rPr>
          <w:rtl w:val="true"/>
        </w:rPr>
        <w:t>اما</w:t>
      </w:r>
      <w:r>
        <w:rPr>
          <w:rtl w:val="true"/>
        </w:rPr>
        <w:t xml:space="preserve">) </w:t>
      </w:r>
      <w:r>
        <w:rPr>
          <w:rtl w:val="true"/>
        </w:rPr>
        <w:t xml:space="preserve">بثمن ملكه فلا يرد منه ما اعترف به وهذا القول نسبه القاضى أبو الطيب والرافعي إلى نصفه في اختلاف العراقيين </w:t>
      </w:r>
      <w:r>
        <w:rPr>
          <w:rtl w:val="true"/>
        </w:rPr>
        <w:t>(</w:t>
      </w:r>
      <w:r>
        <w:rPr>
          <w:rtl w:val="true"/>
        </w:rPr>
        <w:t>والثانى</w:t>
      </w:r>
      <w:r>
        <w:rPr>
          <w:rtl w:val="true"/>
        </w:rPr>
        <w:t xml:space="preserve">) </w:t>
      </w:r>
      <w:r>
        <w:rPr>
          <w:rtl w:val="true"/>
        </w:rPr>
        <w:t xml:space="preserve">أن القول قول المشترى لانه تلف في يده فأشبه الغاصب مع المالك إذا اختلفا في القيمة كان القول قول الغاصب الذى حصل إهلاك في يده وهذا القول في اختلاف العراقيين أيضا وقد رأيتهما فيه ولكن هل هما تفريع على جواز الافراد أو على منعه فيه نظر سأنبه عليه في آخر الكلام والاعتماد في حكايتهما هنا على نقل الائمة وقد اقتصر الرافعى رحمه الله وغيره علي استرجاع حصة المردود من الثمن ولم يتعرضوا لشئ آخر ولا شك أن التالف إذا كان معيبا أيضا يجب الارش عليه لتعذر رده كما يجب الارش إذا تلف المبيع كله وتبين عيبه وإنما سكتوا عن ذلك احالة له على ذلك المكان واقتصارا على القدر المختص بهذا المكان وإن لم يجز الافراد فقولان فيما حكاه القاضى حسين وطائفة </w:t>
      </w:r>
      <w:r>
        <w:rPr>
          <w:rtl w:val="true"/>
        </w:rPr>
        <w:t>(</w:t>
      </w:r>
      <w:r>
        <w:rPr>
          <w:rtl w:val="true"/>
        </w:rPr>
        <w:t>ووجهان</w:t>
      </w:r>
      <w:r>
        <w:rPr>
          <w:rtl w:val="true"/>
        </w:rPr>
        <w:t xml:space="preserve">) </w:t>
      </w:r>
      <w:r>
        <w:rPr>
          <w:rtl w:val="true"/>
        </w:rPr>
        <w:t xml:space="preserve">فيما حكاه آخرون واقتضى إيراد الرافعى والنووي ترجيحه </w:t>
      </w:r>
      <w:r>
        <w:rPr>
          <w:rtl w:val="true"/>
        </w:rPr>
        <w:t>(</w:t>
      </w:r>
      <w:r>
        <w:rPr>
          <w:rtl w:val="true"/>
        </w:rPr>
        <w:t>أصحهما</w:t>
      </w:r>
      <w:r>
        <w:rPr>
          <w:rtl w:val="true"/>
        </w:rPr>
        <w:t xml:space="preserve">) </w:t>
      </w:r>
      <w:r>
        <w:rPr>
          <w:rtl w:val="true"/>
        </w:rPr>
        <w:t xml:space="preserve">عند الرافعى وغيره وهو الذى ذكره الشيخ أبو حامد والقاضى أبو الطيب في تعليقهما لا فسخ له ولكن يرجع بأرش العيب لان الهلاك أعظم من العيب ولو حدث عنده عيب لم يتمكن من الرد وهذا هو الذى نقله الربيع في مختصر البويطى فعلي هذا إن اختلفا في قيمة التالف عاد القولان لانه في الصورتين يرد بعض الثمن الا أنه علي ذلك القول يرد حصة الباقي وعلى هذا القول يرد أرش العيب وهل النظر في قيمة التالف في الصورتين إلى يوم العقد أو يوم القبض فيه الخلاف الذي في اعتبار القيمة لمعرفة أرش العيب القديم وسيأتي إن شاء الله تعالى </w:t>
      </w:r>
      <w:r>
        <w:rPr>
          <w:rtl w:val="true"/>
        </w:rPr>
        <w:t>(</w:t>
      </w:r>
      <w:r>
        <w:rPr>
          <w:rtl w:val="true"/>
        </w:rPr>
        <w:t>والاصح منه</w:t>
      </w:r>
      <w:r>
        <w:rPr>
          <w:rtl w:val="true"/>
        </w:rPr>
        <w:t xml:space="preserve">) </w:t>
      </w:r>
      <w:r>
        <w:rPr>
          <w:rtl w:val="true"/>
        </w:rPr>
        <w:t xml:space="preserve">اعتبار أقل القيمتين </w:t>
      </w:r>
      <w:r>
        <w:rPr>
          <w:rtl w:val="true"/>
        </w:rPr>
        <w:t>(</w:t>
      </w:r>
      <w:r>
        <w:rPr>
          <w:rtl w:val="true"/>
        </w:rPr>
        <w:t>والوجه الثاني</w:t>
      </w:r>
      <w:r>
        <w:rPr>
          <w:rtl w:val="true"/>
        </w:rPr>
        <w:t xml:space="preserve">) </w:t>
      </w:r>
      <w:r>
        <w:rPr>
          <w:rtl w:val="true"/>
        </w:rPr>
        <w:t xml:space="preserve">أنه يضم قيمة التالف إلى الباقي ويردهما ويفسخ العقد قال الرافعى وهو اختيار القاضى أبى الطيب واحتج له بأن النب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9</w:t>
      </w:r>
      <w:r>
        <w:rPr>
          <w:rtl w:val="true"/>
        </w:rPr>
        <w:t xml:space="preserve"> ]</w:t>
      </w:r>
    </w:p>
    <w:p>
      <w:pPr>
        <w:pStyle w:val="Heading4"/>
        <w:bidi w:val="1"/>
        <w:ind w:left="0" w:right="0" w:hanging="0"/>
        <w:jc w:val="left"/>
        <w:rPr/>
      </w:pPr>
      <w:r>
        <w:rPr>
          <w:rtl w:val="true"/>
        </w:rPr>
        <w:t xml:space="preserve">صلى الله عليه وسلم أمر في المصراة برد الشاة بدل اللبن الهالك </w:t>
      </w:r>
      <w:r>
        <w:rPr>
          <w:rtl w:val="true"/>
        </w:rPr>
        <w:t>(</w:t>
      </w:r>
      <w:r>
        <w:rPr>
          <w:rtl w:val="true"/>
        </w:rPr>
        <w:t>قلت</w:t>
      </w:r>
      <w:r>
        <w:rPr>
          <w:rtl w:val="true"/>
        </w:rPr>
        <w:t xml:space="preserve">) </w:t>
      </w:r>
      <w:r>
        <w:rPr>
          <w:rtl w:val="true"/>
        </w:rPr>
        <w:t xml:space="preserve">ولم أر ذلك في تعليقة القاضى أبى الطيب بل الذى فيها أنا </w:t>
      </w:r>
      <w:r>
        <w:rPr>
          <w:rtl w:val="true"/>
        </w:rPr>
        <w:t>(</w:t>
      </w:r>
      <w:r>
        <w:rPr>
          <w:rtl w:val="true"/>
        </w:rPr>
        <w:t>إذا قلنا</w:t>
      </w:r>
      <w:r>
        <w:rPr>
          <w:rtl w:val="true"/>
        </w:rPr>
        <w:t xml:space="preserve">) </w:t>
      </w:r>
      <w:r>
        <w:rPr>
          <w:rtl w:val="true"/>
        </w:rPr>
        <w:t xml:space="preserve">لا يرد رجع بالارش كما تقدم عنه ولم يحك فيه خلافا وأنا </w:t>
      </w:r>
      <w:r>
        <w:rPr>
          <w:rtl w:val="true"/>
        </w:rPr>
        <w:t>(</w:t>
      </w:r>
      <w:r>
        <w:rPr>
          <w:rtl w:val="true"/>
        </w:rPr>
        <w:t>إن قلنا</w:t>
      </w:r>
      <w:r>
        <w:rPr>
          <w:rtl w:val="true"/>
        </w:rPr>
        <w:t xml:space="preserve">) </w:t>
      </w:r>
      <w:r>
        <w:rPr>
          <w:rtl w:val="true"/>
        </w:rPr>
        <w:t xml:space="preserve">له رده فيرده بحصته من الثمن قال وقال بعض أهل خراسان العقد على هذا القول فيهما جميعا ثم يرد الباقي وقيمة التالف ويسترجع كما في المصراة قال القاضى أبو الطيب وهذا خطأ ويخالف نص الشافعي لانه نص على ذلك في اختلاف العرقيين وقال يرجع إلى حصته من الثمن ثم فرع عليه وذكر الاختلاف فالعجب من الرفعى رحمه الله إلا أن يكون القاضى أبى الطيب نقله عن بعض الخراسانيين كما رأيت لكنه جعله مفرعا على القول بالرد وحكاه الامام وغيره وجعله الغزالي والرافعي رحمهما الله مفرعا على قول المنع كما تقدم ولا تنافى بينه وبين ما فعله أبو الطيب فان أبا الطيب يقول </w:t>
      </w:r>
      <w:r>
        <w:rPr>
          <w:rtl w:val="true"/>
        </w:rPr>
        <w:t>(</w:t>
      </w:r>
      <w:r>
        <w:rPr>
          <w:rtl w:val="true"/>
        </w:rPr>
        <w:t>إن قلنا</w:t>
      </w:r>
      <w:r>
        <w:rPr>
          <w:rtl w:val="true"/>
        </w:rPr>
        <w:t xml:space="preserve">) </w:t>
      </w:r>
      <w:r>
        <w:rPr>
          <w:rtl w:val="true"/>
        </w:rPr>
        <w:t xml:space="preserve">لا يرده أي أصلا يرجع بالارش </w:t>
      </w:r>
      <w:r>
        <w:rPr>
          <w:rtl w:val="true"/>
        </w:rPr>
        <w:t>(</w:t>
      </w:r>
      <w:r>
        <w:rPr>
          <w:rtl w:val="true"/>
        </w:rPr>
        <w:t>وإن قلنا</w:t>
      </w:r>
      <w:r>
        <w:rPr>
          <w:rtl w:val="true"/>
        </w:rPr>
        <w:t xml:space="preserve">) </w:t>
      </w:r>
      <w:r>
        <w:rPr>
          <w:rtl w:val="true"/>
        </w:rPr>
        <w:t xml:space="preserve">يرده فهل يفرده أو يضم معه قيمة التالف فيه </w:t>
      </w:r>
      <w:r>
        <w:rPr>
          <w:rtl w:val="true"/>
        </w:rPr>
        <w:t>(</w:t>
      </w:r>
      <w:r>
        <w:rPr>
          <w:rtl w:val="true"/>
        </w:rPr>
        <w:t>وجهان</w:t>
      </w:r>
      <w:r>
        <w:rPr>
          <w:rtl w:val="true"/>
        </w:rPr>
        <w:t xml:space="preserve">) </w:t>
      </w:r>
      <w:r>
        <w:rPr>
          <w:rtl w:val="true"/>
        </w:rPr>
        <w:t xml:space="preserve">وهؤلاء يقولون </w:t>
      </w:r>
      <w:r>
        <w:rPr>
          <w:rtl w:val="true"/>
        </w:rPr>
        <w:t>(</w:t>
      </w:r>
      <w:r>
        <w:rPr>
          <w:rtl w:val="true"/>
        </w:rPr>
        <w:t>إن قلنا</w:t>
      </w:r>
      <w:r>
        <w:rPr>
          <w:rtl w:val="true"/>
        </w:rPr>
        <w:t xml:space="preserve">) </w:t>
      </w:r>
      <w:r>
        <w:rPr>
          <w:rtl w:val="true"/>
        </w:rPr>
        <w:t xml:space="preserve">يفرده استرد القسط وإلا فهل يمتنع عليه الرد أو يضم معه قيمة التالف </w:t>
      </w:r>
      <w:r>
        <w:rPr>
          <w:rtl w:val="true"/>
        </w:rPr>
        <w:t>(</w:t>
      </w:r>
      <w:r>
        <w:rPr>
          <w:rtl w:val="true"/>
        </w:rPr>
        <w:t>فيه وجهان</w:t>
      </w:r>
      <w:r>
        <w:rPr>
          <w:rtl w:val="true"/>
        </w:rPr>
        <w:t xml:space="preserve">) </w:t>
      </w:r>
      <w:r>
        <w:rPr>
          <w:rtl w:val="true"/>
        </w:rPr>
        <w:t xml:space="preserve">فالكلامان راجعان إلى معني واحد وانما النزاع في نسبة الرافعي القول المذكور إلى اختيار أبى الطيب ووافق الرافعي على ذلك ابن الرفعة وزاد ابن الرفعة أن ابن الصباغ نقل القولين في ذلك أعني في ضمن قيمة التالف إلى الموجود كما حكاهما لامام وغيره ولم أر ذلك في الشامل بل رأيت فيه ما يحتمل أن يكون سبب الوهم لذى عرض للرافعي وتبعه هو عليه في النقل عن أبى الطيب فان ابن الصباغ قال حكى أبو الطيب عن بعض أهل خراسان أنه يفسخ العقد قال وهذا هو السنة لحديث المصراة فلعل الرافعى طلع ذلك وظن أن الضمير في قال لابي الطيب وانما هو لبعض أهل خراسان يبينه ما في تعليقة أبى الطيب وقد تقدم الرافعى في ذلك العمرانى فينقل المسألة في الزوائد من الشامل وزاد فقال وقال القاضى هذا هو السنة قال ابن الصباغ وهذا ليس بصحيح هو القاضى وابن الصباغ ناقل عنه أو موافق له وبالجملة ولقول منصوص عليه في البويطى لان في مختصر البويطي ولو اشترى ثوبين في صفقة واحدة فقبضهما فهلك أحدهما وأصاب بالاخر عيبا فله أن يرد القائم وقيمة التالف ويرجع بأصل الثمن لذى أعطاه فان اختلفا في القيمة فالقول قول البائع من قبل أن الثمن كله قد لزم المشترى وهو يريد اسقاط الشئ عنه لما يدعى من كثرة قيمة الغائب ولا أقبل دعواه قال الربيع وله قول آخر إذا اشترى شيئين في صفقة واحدة فهلك واحد وأصاب بالآخر عيبا لم يكن له إلى الرد سبيل من قبل أنه كان له أن يرد الشئ كما أخذ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0</w:t>
      </w:r>
      <w:r>
        <w:rPr>
          <w:rtl w:val="true"/>
        </w:rPr>
        <w:t xml:space="preserve"> ]</w:t>
      </w:r>
    </w:p>
    <w:p>
      <w:pPr>
        <w:pStyle w:val="Heading4"/>
        <w:bidi w:val="1"/>
        <w:ind w:left="0" w:right="0" w:hanging="0"/>
        <w:jc w:val="left"/>
        <w:rPr/>
      </w:pPr>
      <w:r>
        <w:rPr>
          <w:rtl w:val="true"/>
        </w:rPr>
        <w:t xml:space="preserve">فلما لم يرده مثل ما أخذ كان لا رد له وليس له أن ينقص عليه ما اشترى منه ويرجع عليه بقيمة العيب الذى وجده في الثوب الباقي فهذا الكلام الذى في مختصر البويطى يقتضى اثبات قولين </w:t>
      </w:r>
      <w:r>
        <w:rPr>
          <w:rtl w:val="true"/>
        </w:rPr>
        <w:t>(</w:t>
      </w:r>
      <w:r>
        <w:rPr>
          <w:rtl w:val="true"/>
        </w:rPr>
        <w:t>أحدهما</w:t>
      </w:r>
      <w:r>
        <w:rPr>
          <w:rtl w:val="true"/>
        </w:rPr>
        <w:t xml:space="preserve">) </w:t>
      </w:r>
      <w:r>
        <w:rPr>
          <w:rtl w:val="true"/>
        </w:rPr>
        <w:t xml:space="preserve">يضم قيمة التالف إلى الباقي ويردهما </w:t>
      </w:r>
      <w:r>
        <w:rPr>
          <w:rtl w:val="true"/>
        </w:rPr>
        <w:t>(</w:t>
      </w:r>
      <w:r>
        <w:rPr>
          <w:rtl w:val="true"/>
        </w:rPr>
        <w:t>والثانى</w:t>
      </w:r>
      <w:r>
        <w:rPr>
          <w:rtl w:val="true"/>
        </w:rPr>
        <w:t xml:space="preserve">) </w:t>
      </w:r>
      <w:r>
        <w:rPr>
          <w:rtl w:val="true"/>
        </w:rPr>
        <w:t xml:space="preserve">يمتنع الرد ويرجع بالارش وهما هذان القولان اللذان فرعناهما على عدم جواز الافراد فهما متعاضدان في منع الافراد كما قدمت لك أولا وقد تأملت نصه في اختلاف العراقيين فلم أجده صريحا في الرد واسترجاع القسط وانما قال إذا اشترى ثوبين صفقة واحدة فهلك أحدهما في يده ووجد بالثاني عيبا واختلفا في ثمن الثوبين فالقول قول البائع مع يمينه من قبل أن الثمن كله قد لزم المشترى والمشترى ان أراد رد الثوب يرده بأكثر الثمن أو أراد الرجوع بالعيب رجع به بأكثر الثمن ولا نعطيه بقوله لزيادة قال الربيع وفيه قول آخر أن القول قول المشترى من قبل أنه المأخوذ منه الثمن قال الشافعي رحمه الله إذا اشترى شيئين في صفقة فهلك أحدهما ووجد بالآخر عيبا فليس إلى الرد سبيل فيرجع بقيمة العيب لانه اشتراهما صفقة فليس له أن ينقضها </w:t>
      </w:r>
      <w:r>
        <w:rPr>
          <w:rtl w:val="true"/>
        </w:rPr>
        <w:t>(</w:t>
      </w:r>
      <w:r>
        <w:rPr>
          <w:rtl w:val="true"/>
        </w:rPr>
        <w:t>قلت</w:t>
      </w:r>
      <w:r>
        <w:rPr>
          <w:rtl w:val="true"/>
        </w:rPr>
        <w:t xml:space="preserve">) </w:t>
      </w:r>
      <w:r>
        <w:rPr>
          <w:rtl w:val="true"/>
        </w:rPr>
        <w:t xml:space="preserve">وهذا هو معنى ما في البويطى وليس فيه زيادة عليه الا القول الآخر الذى حكاه الربيع أن القول قول المشترى وآخر كلامه المذكور صريح في عدم الرد وأول كلامه فيه احتمال لما قاله أبو الطيب وما قاله في مختصر البويطى وانما احتجت إلى ذلك لقول القاضى أبى الطيب أنه قال يرجع إلى حصته من الثمن وهذا بحسب ما فهمه من اختلاف العراقيين من منع التفريق والقاضى أبو الطيب نقله عنه بلفظ آخر صريح في التفريق فلعل له في اختلاف العراقيين نصا آخر وأبدى ابن الرفعة فيما حكي عن اختلاف العراقيين نظرا من وجهين </w:t>
      </w:r>
      <w:r>
        <w:rPr>
          <w:rtl w:val="true"/>
        </w:rPr>
        <w:t>(</w:t>
      </w:r>
      <w:r>
        <w:rPr>
          <w:rtl w:val="true"/>
        </w:rPr>
        <w:t>أحدهما</w:t>
      </w:r>
      <w:r>
        <w:rPr>
          <w:rtl w:val="true"/>
        </w:rPr>
        <w:t xml:space="preserve">) </w:t>
      </w:r>
      <w:r>
        <w:rPr>
          <w:rtl w:val="true"/>
        </w:rPr>
        <w:t xml:space="preserve">أنا نفرع علي منع التفريق فالنص مصرح بالتفريق فكيف يرد به وهذا قاله ابن الرفعة بناء على ما نقله القاضى أبو الطيب ونقله ابن الرفعة عن ابن الصباغ اعترضا عليه لكنك قد عرفت فيه النص بلفظ وليس فيه تصريح بالتفريق ولو ثبت ذلك فالعذر عن أبى الطيب أنه لم يجعل ذلك تفريعا ع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1</w:t>
      </w:r>
      <w:r>
        <w:rPr>
          <w:rtl w:val="true"/>
        </w:rPr>
        <w:t xml:space="preserve"> ]</w:t>
      </w:r>
    </w:p>
    <w:p>
      <w:pPr>
        <w:pStyle w:val="Heading4"/>
        <w:bidi w:val="1"/>
        <w:ind w:left="0" w:right="0" w:hanging="0"/>
        <w:jc w:val="left"/>
        <w:rPr/>
      </w:pPr>
      <w:r>
        <w:rPr>
          <w:rtl w:val="true"/>
        </w:rPr>
        <w:t xml:space="preserve">منع التفريق حتى يعترض عليه بما ذكر بل انما قال إذا جوزنا الرد كما تقدم النقل عنه فإذا نقل عن الشافعي رحمه الله أنه قال مع الرد يسترجع القسط يكون ذلك ردا على من يقول لا يسترجع القسط بل يضم القيمة على التالف ويسترجع جميع الثمن ردا ظاهرا والوجه </w:t>
      </w:r>
      <w:r>
        <w:rPr>
          <w:rtl w:val="true"/>
        </w:rPr>
        <w:t>(</w:t>
      </w:r>
      <w:r>
        <w:rPr>
          <w:rtl w:val="true"/>
        </w:rPr>
        <w:t>الثاني</w:t>
      </w:r>
      <w:r>
        <w:rPr>
          <w:rtl w:val="true"/>
        </w:rPr>
        <w:t xml:space="preserve">) </w:t>
      </w:r>
      <w:r>
        <w:rPr>
          <w:rtl w:val="true"/>
        </w:rPr>
        <w:t xml:space="preserve">من اعتراض ابن الرفعة على أبى الطيب أن اختلاف العراقيين قيل انه من القديم وهذا بعيد لان ذلك من رواية الربيع عن الشافعي رضى الله عنه وان فرعنا على هذا الوجه وأنه يضم قيمة التالف إلى الباقي ويردها فاختلفا في قيمة التالف فالقول قول المشترى مع يمينه لانه حصل التالف في يده وهو الغارم وبه جزم القاضى حسين مع حكاية القولين في الصورتين الاولتين قال وكل موضع كان الغارم هو المشترى فالقول قوله وكل موضع كان الغارم هو البائع فعلى القولين وفى التتمة حكاية وجه آخر أن القول قول البائع لان المشترى يريد ازلة يده عن الثمن المملوك له وذكر في الروضة انه شاذ </w:t>
      </w:r>
      <w:r>
        <w:rPr>
          <w:rtl w:val="true"/>
        </w:rPr>
        <w:t>(</w:t>
      </w:r>
      <w:r>
        <w:rPr>
          <w:rtl w:val="true"/>
        </w:rPr>
        <w:t>قلت</w:t>
      </w:r>
      <w:r>
        <w:rPr>
          <w:rtl w:val="true"/>
        </w:rPr>
        <w:t xml:space="preserve">) </w:t>
      </w:r>
      <w:r>
        <w:rPr>
          <w:rtl w:val="true"/>
        </w:rPr>
        <w:t xml:space="preserve">في مختصر البويطى بعد أن قال انه يرد القائم وقيمة التالف </w:t>
      </w:r>
      <w:r>
        <w:rPr>
          <w:rtl w:val="true"/>
        </w:rPr>
        <w:t>(</w:t>
      </w:r>
      <w:r>
        <w:rPr>
          <w:rtl w:val="true"/>
        </w:rPr>
        <w:t>قال</w:t>
      </w:r>
      <w:r>
        <w:rPr>
          <w:rtl w:val="true"/>
        </w:rPr>
        <w:t xml:space="preserve">) </w:t>
      </w:r>
      <w:r>
        <w:rPr>
          <w:rtl w:val="true"/>
        </w:rPr>
        <w:t xml:space="preserve">فان اختلفا في القيمة فالقول قول البائع من قبل أن الثمن كله قد لزم المشترى وهو يريد إسقاط الشئ عنه لما يدعى من كثرة قيمة الفائت ولا أقبل دعواه وهذا يدل للوجه الذى قاله في التتمة بل هو هو والقيمة هنا معروفة واعتبارها بيوم التلف على الاصح وليس كما تقدم على القول الآخر حيث يعتبر أقل الثمنين على الاصح أشار إليه الامام في باب التخالف </w:t>
      </w:r>
      <w:r>
        <w:rPr>
          <w:rtl w:val="true"/>
        </w:rPr>
        <w:t>* * (</w:t>
      </w:r>
      <w:r>
        <w:rPr>
          <w:rtl w:val="true"/>
        </w:rPr>
        <w:t>فرع</w:t>
      </w:r>
      <w:r>
        <w:rPr>
          <w:rtl w:val="true"/>
        </w:rPr>
        <w:t xml:space="preserve">) * </w:t>
      </w:r>
      <w:r>
        <w:rPr>
          <w:rtl w:val="true"/>
        </w:rPr>
        <w:t xml:space="preserve">إذا ظهر العيب بالتالف فقط لم يرد الباقي قطعا ويرجع بأرش التالف </w:t>
      </w:r>
      <w:r>
        <w:rPr>
          <w:rtl w:val="true"/>
        </w:rPr>
        <w:t>* * (</w:t>
      </w:r>
      <w:r>
        <w:rPr>
          <w:rtl w:val="true"/>
        </w:rPr>
        <w:t>فرع</w:t>
      </w:r>
      <w:r>
        <w:rPr>
          <w:rtl w:val="true"/>
        </w:rPr>
        <w:t xml:space="preserve">) * </w:t>
      </w:r>
      <w:r>
        <w:rPr>
          <w:rtl w:val="true"/>
        </w:rPr>
        <w:t xml:space="preserve">لو ظهر العيب بأحدهما أو بهما بعد بيع أحدهما فقد جمع الرافعى بين ذلك وبين ما إذا كان أحدهما تالفا وجزم الشيخ أبو حامد هنا أيضا بامتناع الرد لانه لم يحصل اليأس من الرد وقد تقدم فيما إذا كان المبيع واحدا وخرج بعضه عن ملكه أن الصحيح امتناع رد الباقي فاشتركت صورة التلف وصورة البيع في الترتيب على ما إذا كانا باقيين كما قال الرافعى رحمه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2</w:t>
      </w:r>
      <w:r>
        <w:rPr>
          <w:rtl w:val="true"/>
        </w:rPr>
        <w:t xml:space="preserve"> ]</w:t>
      </w:r>
    </w:p>
    <w:p>
      <w:pPr>
        <w:pStyle w:val="Heading4"/>
        <w:bidi w:val="1"/>
        <w:ind w:left="0" w:right="0" w:hanging="0"/>
        <w:jc w:val="left"/>
        <w:rPr/>
      </w:pPr>
      <w:r>
        <w:rPr>
          <w:rtl w:val="true"/>
        </w:rPr>
        <w:t xml:space="preserve">لكن الصحيح في الاولى الجواز وفى الثانية المنع وهذا الذى ذكرناه إذ باع أحدهما وكانا معيبين أو باع الصحيح وبقى المعيب </w:t>
      </w:r>
      <w:r>
        <w:rPr>
          <w:rtl w:val="true"/>
        </w:rPr>
        <w:t>(</w:t>
      </w:r>
      <w:r>
        <w:rPr>
          <w:rtl w:val="true"/>
        </w:rPr>
        <w:t>أما</w:t>
      </w:r>
      <w:r>
        <w:rPr>
          <w:rtl w:val="true"/>
        </w:rPr>
        <w:t xml:space="preserve">) </w:t>
      </w:r>
      <w:r>
        <w:rPr>
          <w:rtl w:val="true"/>
        </w:rPr>
        <w:t xml:space="preserve">لو باع المعيب وبقى الصحيح فلا يرد الباقي لآن قطعا والكلام في الارش على ما مر وتحقيق الصحيح في ذلك يتوقف على تحقيق العلة فيما إذا باع البعض هل هو عدم اليأس أو غيره وسيأتى إن شاء الله ذلك بعد ثلاثة فصول </w:t>
      </w:r>
      <w:r>
        <w:rPr>
          <w:rtl w:val="true"/>
        </w:rPr>
        <w:t>* * (</w:t>
      </w:r>
      <w:r>
        <w:rPr>
          <w:rtl w:val="true"/>
        </w:rPr>
        <w:t>فرع</w:t>
      </w:r>
      <w:r>
        <w:rPr>
          <w:rtl w:val="true"/>
        </w:rPr>
        <w:t xml:space="preserve">) * </w:t>
      </w:r>
      <w:r>
        <w:rPr>
          <w:rtl w:val="true"/>
        </w:rPr>
        <w:t xml:space="preserve">استثني صاحب التلخيص من وجوب الارش على القول بمنع الافراد مسألة واحدة وهى أن يكون قد باع أحدهما قال ينظر فان كان صحيحا لم يدلس فيه بعيب لم يرجع بنقصان العيب وان كان معيبا ففى هذا الموجود قولان </w:t>
      </w:r>
      <w:r>
        <w:rPr>
          <w:rtl w:val="true"/>
        </w:rPr>
        <w:t>(</w:t>
      </w:r>
      <w:r>
        <w:rPr>
          <w:rtl w:val="true"/>
        </w:rPr>
        <w:t>أحدهما</w:t>
      </w:r>
      <w:r>
        <w:rPr>
          <w:rtl w:val="true"/>
        </w:rPr>
        <w:t xml:space="preserve">) </w:t>
      </w:r>
      <w:r>
        <w:rPr>
          <w:rtl w:val="true"/>
        </w:rPr>
        <w:t xml:space="preserve">يرجع بنقصان العيب </w:t>
      </w:r>
      <w:r>
        <w:rPr>
          <w:rtl w:val="true"/>
        </w:rPr>
        <w:t>(</w:t>
      </w:r>
      <w:r>
        <w:rPr/>
        <w:t>1</w:t>
      </w:r>
      <w:r>
        <w:rPr>
          <w:rtl w:val="true"/>
        </w:rPr>
        <w:t xml:space="preserve">) </w:t>
      </w:r>
      <w:r>
        <w:rPr>
          <w:rtl w:val="true"/>
        </w:rPr>
        <w:t xml:space="preserve">والآخر ليس له الرجوع </w:t>
      </w:r>
      <w:r>
        <w:rPr>
          <w:rtl w:val="true"/>
        </w:rPr>
        <w:t>(</w:t>
      </w:r>
      <w:r>
        <w:rPr>
          <w:rtl w:val="true"/>
        </w:rPr>
        <w:t>قلت</w:t>
      </w:r>
      <w:r>
        <w:rPr>
          <w:rtl w:val="true"/>
        </w:rPr>
        <w:t xml:space="preserve">) </w:t>
      </w:r>
      <w:r>
        <w:rPr>
          <w:rtl w:val="true"/>
        </w:rPr>
        <w:t xml:space="preserve">لعل مراده إن كان المبيع صحيحا من عيب حادث عند المشترى ولم يدلس فيه على المشترى </w:t>
      </w:r>
      <w:r>
        <w:rPr>
          <w:rtl w:val="true"/>
        </w:rPr>
        <w:t>(</w:t>
      </w:r>
      <w:r>
        <w:rPr>
          <w:rtl w:val="true"/>
        </w:rPr>
        <w:t>الثاني</w:t>
      </w:r>
      <w:r>
        <w:rPr>
          <w:rtl w:val="true"/>
        </w:rPr>
        <w:t xml:space="preserve">) </w:t>
      </w:r>
      <w:r>
        <w:rPr>
          <w:rtl w:val="true"/>
        </w:rPr>
        <w:t xml:space="preserve">لشئ حدث عنده فليس له الرجوع بالارش لعدم اليأس من رجوع المبيع إليه ويردهما معا وذلك يوافق ما قاله الشيخ أبو حامد وهو يجئ على المذهب على ما سيأتي خلافا لابي اسحاق وان كان معيبا بعيب حدث عنده ففى رجوعه بأرش العيب في الثاني قولان كما لو تلف أحدهما أو أعتقه بناء علي تفريق الصفقة </w:t>
      </w:r>
      <w:r>
        <w:rPr>
          <w:rtl w:val="true"/>
        </w:rPr>
        <w:t>* * (</w:t>
      </w:r>
      <w:r>
        <w:rPr>
          <w:rtl w:val="true"/>
        </w:rPr>
        <w:t>فرع</w:t>
      </w:r>
      <w:r>
        <w:rPr>
          <w:rtl w:val="true"/>
        </w:rPr>
        <w:t xml:space="preserve">) * </w:t>
      </w:r>
      <w:r>
        <w:rPr>
          <w:rtl w:val="true"/>
        </w:rPr>
        <w:t xml:space="preserve">بما ذكرناه يتبين أن الخلاف في الجميع ولكنها مراتب ففى العبدين إذا كان أحدهما تالفا الجواز قوى جدا ودونه إذا كان أحدهما معيبا والخلاف فيه قوى أيضا وان كان الاصح فيهما المنع ودونه إذا كانا باقيين في ملكه والعيب باحدهما ودونه إذا كانا باقيين والعيب بهما ودونه في العبد الواحد إذا باع بعضه ودونه في العبد إذا كان كله باقيا في ملكه فهذه ست مراتب لا يرد على الصحيح الا في الاولى </w:t>
      </w:r>
      <w:r>
        <w:rPr>
          <w:rtl w:val="true"/>
        </w:rPr>
        <w:t>* * (</w:t>
      </w:r>
      <w:r>
        <w:rPr>
          <w:rtl w:val="true"/>
        </w:rPr>
        <w:t>فرع</w:t>
      </w:r>
      <w:r>
        <w:rPr>
          <w:rtl w:val="true"/>
        </w:rPr>
        <w:t xml:space="preserve">) * </w:t>
      </w:r>
      <w:r>
        <w:rPr>
          <w:rtl w:val="true"/>
        </w:rPr>
        <w:t xml:space="preserve">حكم نقص أحدهما حكم تلفه وعتقه وبيعه قال صاحب التلخيص وينبغى أن يكون كذلك ما لم يرض البائع بأحدهما مع النقص الحادث فيصير كما لو لم يكن نقص </w:t>
      </w:r>
      <w:r>
        <w:rPr>
          <w:rtl w:val="true"/>
        </w:rPr>
        <w:t>* (</w:t>
      </w:r>
      <w:r>
        <w:rPr>
          <w:rtl w:val="true"/>
        </w:rPr>
        <w:t>فائدة</w:t>
      </w:r>
      <w:r>
        <w:rPr>
          <w:rtl w:val="true"/>
        </w:rPr>
        <w:t xml:space="preserve">) * </w:t>
      </w:r>
      <w:r>
        <w:rPr>
          <w:rtl w:val="true"/>
        </w:rPr>
        <w:t xml:space="preserve">أكثر الاصحاب يطلقون توزيع الثمن على العبدين باعتبار قيمتهما والرافعي في هذا الباب قبل باعتبار قيمتهما إلى سليمتين ولا يتأتى غير ذلك إذا كان المشتري جاهلا بالعيب فانه انما بذل الثمن على ظن السلامة ولو وزعنا الثمن عليهما على ما هما عليه من العيب أدى ذلك إلى خبط وفساد دل عليه الامتحان فالصواب تقدير السلامة كما ذكره الرافعى هنا وهى فائدة عظيمة نافعة في مسائل </w:t>
      </w:r>
      <w:r>
        <w:rPr>
          <w:rtl w:val="true"/>
        </w:rPr>
        <w:t>(</w:t>
      </w:r>
      <w:r>
        <w:rPr>
          <w:rtl w:val="true"/>
        </w:rPr>
        <w:t>منها</w:t>
      </w:r>
      <w:r>
        <w:rPr>
          <w:rtl w:val="true"/>
        </w:rPr>
        <w:t xml:space="preserve">) </w:t>
      </w:r>
      <w:r>
        <w:rPr>
          <w:rtl w:val="true"/>
        </w:rPr>
        <w:t xml:space="preserve">في الشفعة حيث يأخذ الشقص بقسطه من الثمن وغيرها من المسائل </w:t>
      </w:r>
      <w:r>
        <w:rPr>
          <w:rtl w:val="true"/>
        </w:rPr>
        <w:t>(</w:t>
      </w:r>
      <w:r>
        <w:rPr>
          <w:rtl w:val="true"/>
        </w:rPr>
        <w:t>ومنها</w:t>
      </w:r>
      <w:r>
        <w:rPr>
          <w:rtl w:val="true"/>
        </w:rPr>
        <w:t xml:space="preserve">) </w:t>
      </w:r>
      <w:r>
        <w:rPr>
          <w:rtl w:val="true"/>
        </w:rPr>
        <w:t xml:space="preserve">في المرابحة إذا وزع الثمن فيجبر بما يخصه من الث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3</w:t>
      </w:r>
      <w:r>
        <w:rPr>
          <w:rtl w:val="true"/>
        </w:rPr>
        <w:t xml:space="preserve"> ]</w:t>
      </w:r>
    </w:p>
    <w:p>
      <w:pPr>
        <w:pStyle w:val="Heading4"/>
        <w:bidi w:val="1"/>
        <w:ind w:left="0" w:right="0" w:hanging="0"/>
        <w:jc w:val="left"/>
        <w:rPr/>
      </w:pPr>
      <w:r>
        <w:rPr>
          <w:rtl w:val="true"/>
        </w:rPr>
        <w:t xml:space="preserve">بوصف السلامة ويجبر بالعيب الذى ظهر له ولا يجوز أن يجبر بقسطه من الثمن باعتبار العيب </w:t>
      </w:r>
      <w:r>
        <w:rPr>
          <w:rtl w:val="true"/>
        </w:rPr>
        <w:t>(</w:t>
      </w:r>
      <w:r>
        <w:rPr>
          <w:rtl w:val="true"/>
        </w:rPr>
        <w:t>ومنها</w:t>
      </w:r>
      <w:r>
        <w:rPr>
          <w:rtl w:val="true"/>
        </w:rPr>
        <w:t xml:space="preserve">) </w:t>
      </w:r>
      <w:r>
        <w:rPr>
          <w:rtl w:val="true"/>
        </w:rPr>
        <w:t xml:space="preserve">مسألة تقدمت في الربا في الصرف إذا باع دينارين بدينارين فخرج أحدهما معيبا اختار القاضي أبو الطيب وجماعة البطلان لانه تبين أنه من قاعدة مد عجوة وأطلق الشيخ أبو حامد وجماعة الصحة واستشكله في ذلك الباب وانتدبت له مأخذا بعيدا وبهذه الفائدة هنا يترجح فظهر مأخذ حسن يحمل عليه ويتمسك به فيه ويقوى على أبى طالب لان الفساد في قاعدة مد عجوة من جهة التوزيع والتوزيع ههنا لا يقتضى المفاصلة إذا وزع باعتبار السلامة وانما يقتضي المفاضلة إذا وزع عليها باعتبار العيب </w:t>
      </w:r>
      <w:r>
        <w:rPr>
          <w:rtl w:val="true"/>
        </w:rPr>
        <w:t>(</w:t>
      </w:r>
      <w:r>
        <w:rPr>
          <w:rtl w:val="true"/>
        </w:rPr>
        <w:t>ومنها</w:t>
      </w:r>
      <w:r>
        <w:rPr>
          <w:rtl w:val="true"/>
        </w:rPr>
        <w:t xml:space="preserve">) </w:t>
      </w:r>
      <w:r>
        <w:rPr>
          <w:rtl w:val="true"/>
        </w:rPr>
        <w:t xml:space="preserve">في تفريق الصفقة في الدوام إذا تلف أحد المبيعين قبل القبض </w:t>
      </w:r>
      <w:r>
        <w:rPr>
          <w:rtl w:val="true"/>
        </w:rPr>
        <w:t>(</w:t>
      </w:r>
      <w:r>
        <w:rPr>
          <w:rtl w:val="true"/>
        </w:rPr>
        <w:t>ومنها</w:t>
      </w:r>
      <w:r>
        <w:rPr>
          <w:rtl w:val="true"/>
        </w:rPr>
        <w:t xml:space="preserve">) </w:t>
      </w:r>
      <w:r>
        <w:rPr>
          <w:rtl w:val="true"/>
        </w:rPr>
        <w:t xml:space="preserve">في غير ذلك ولا تخفى الفروع بعد بيان القاعدة وهى قاعدة مهمة يجب الاعتناء بها وملاحظتها في مسائل كثيرة في أبواب متعددة </w:t>
      </w:r>
      <w:r>
        <w:rPr>
          <w:rtl w:val="true"/>
        </w:rPr>
        <w:t>* * (</w:t>
      </w:r>
      <w:r>
        <w:rPr>
          <w:rtl w:val="true"/>
        </w:rPr>
        <w:t>فرع</w:t>
      </w:r>
      <w:r>
        <w:rPr>
          <w:rtl w:val="true"/>
        </w:rPr>
        <w:t xml:space="preserve">) * </w:t>
      </w:r>
      <w:r>
        <w:rPr>
          <w:rtl w:val="true"/>
        </w:rPr>
        <w:t xml:space="preserve">لا خلاف أنه لو ظهر العيب بالتالف وحده فليس له الرد لان التالف لا يقبل الفسخ مقصودا أو مسوغا وانما صح الفسخ في التالف تبعا قاله القاضى حسين وانما ذكرته وان كان واضحا لئلا يتوهم أن بقاء السليم مسوغ لورود الرد علي المعيب في الصفقة التى شملته وليس لتكلف المبيع جملة إذ لا مورد أصلا فلذلك نبهت عليه </w:t>
      </w:r>
      <w:r>
        <w:rPr>
          <w:rtl w:val="true"/>
        </w:rPr>
        <w:t>* * (</w:t>
      </w:r>
      <w:r>
        <w:rPr>
          <w:rtl w:val="true"/>
        </w:rPr>
        <w:t>المسألة الثالثة من مسائل الكتاب</w:t>
      </w:r>
      <w:r>
        <w:rPr>
          <w:rtl w:val="true"/>
        </w:rPr>
        <w:t xml:space="preserve">) * </w:t>
      </w:r>
      <w:r>
        <w:rPr>
          <w:rtl w:val="true"/>
        </w:rPr>
        <w:t xml:space="preserve">إذا اشترى اثنان من واحد عينا ووجدا بها عيبا وأراد أحدهما امساك حصته والاخر رد حصته جاز على القول الظاهر المنقول عن نصه في كتبه الجديدة ومعظم كتبه القديمة وبه قال أحمد ومالك في رواية وأبو يوسف ومحمد وابن أبى ليلى ومنه أخذ الصفقة تتعدد بتعدى المشترى وهو الاصح ووجهوه بانه رد جميع ما ملك مجارا كالمشترى الواحد قال الشافعي رحمه الله في المختصر ولو أصاب المشتريان صفقة واحدة من رجل بجارية عيبا فاراد أحدهما الرد والآخر الامساك فذلك لهما لان المعهود في شراء الاثنين أن كل واحد منهما مشترى النصف بنصف الثمن انتهي </w:t>
      </w:r>
      <w:r>
        <w:rPr>
          <w:rtl w:val="true"/>
        </w:rPr>
        <w:t>(</w:t>
      </w:r>
      <w:r>
        <w:rPr>
          <w:rtl w:val="true"/>
        </w:rPr>
        <w:t>والقول الثاني</w:t>
      </w:r>
      <w:r>
        <w:rPr>
          <w:rtl w:val="true"/>
        </w:rPr>
        <w:t xml:space="preserve">) </w:t>
      </w:r>
      <w:r>
        <w:rPr>
          <w:rtl w:val="true"/>
        </w:rPr>
        <w:t xml:space="preserve">ويحكى عن رواية أبى ثور عن القديم وقال أبو داود أنه مرجوع عنه وبه قال أبو حنيفة أنه ليس له الانفراد بالرد لان العبد خرج عن ملك البائع كاملا والآن يعود إليه بعضه وبعض الشئ لا يشترى بما يخصه من الثمن لو بيع كله وربما أوردوا ذلك بعبارة أخرى فقالوا خرج عن ملكه مجتمعا أو صفقة واحدة ومن هذا القول أخذ أن الصفقة وإن تعدد المشترى متحدة على ما قاله الامام لكن الصحيح المشهور الذى جزم به كثيرون أن الصفقة متعددة وبذلك منعوا من قال خرج عن ملك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4</w:t>
      </w:r>
      <w:r>
        <w:rPr>
          <w:rtl w:val="true"/>
        </w:rPr>
        <w:t xml:space="preserve"> ]</w:t>
      </w:r>
    </w:p>
    <w:p>
      <w:pPr>
        <w:pStyle w:val="Heading4"/>
        <w:bidi w:val="1"/>
        <w:ind w:left="0" w:right="0" w:hanging="0"/>
        <w:jc w:val="left"/>
        <w:rPr/>
      </w:pPr>
      <w:r>
        <w:rPr>
          <w:rtl w:val="true"/>
        </w:rPr>
        <w:t xml:space="preserve">صفقة ومنعوا أيضا من قال خرج مجتمعا بما أشار إليه المصنف رحمه الله في استدلاله من قوله إن البائع فرق الملك في الايجاب أي فلم يخرج مجتمعا وأما من قال كلامك إن أريد بصفة الكمال فهى معني وان أريد التأكيد فلا يفيد ومن هنا نعلم أن المصنف رحمه الله جازم بان الصفقة متعددة واعترض القائلون باتحادهما وامتناع الانفراد بالرد ما لو قال بعتكما هذا العبد بألف فقال أحدهما قبلت نصفه بنصف الثمن وبما إذا أحضر أحدهما نصف الثمن وأراد اجبار البائع على تسليم نصف العبد وبان الشركة عيب وأجاب الاصحاب عن الاول بأن عندنا في المسألة وجهين </w:t>
      </w:r>
      <w:r>
        <w:rPr>
          <w:rtl w:val="true"/>
        </w:rPr>
        <w:t>(</w:t>
      </w:r>
      <w:r>
        <w:rPr>
          <w:rtl w:val="true"/>
        </w:rPr>
        <w:t>أحدهما</w:t>
      </w:r>
      <w:r>
        <w:rPr>
          <w:rtl w:val="true"/>
        </w:rPr>
        <w:t xml:space="preserve">) </w:t>
      </w:r>
      <w:r>
        <w:rPr>
          <w:rtl w:val="true"/>
        </w:rPr>
        <w:t xml:space="preserve">يصح وهو الذى جزم به القاضى أبو الطيب وجماعة من العراقيين وأنه يلزم البيع في حقه سواء قبل صاحبه أم رده وقيل إن للشافعي رحمه الله نصا في الخلع يشهد له وقال الامام إنه الاظهر في القياس ورجحه الرويانى في الحلية </w:t>
      </w:r>
      <w:r>
        <w:rPr>
          <w:rtl w:val="true"/>
        </w:rPr>
        <w:t>(</w:t>
      </w:r>
      <w:r>
        <w:rPr>
          <w:rtl w:val="true"/>
        </w:rPr>
        <w:t>والثانى</w:t>
      </w:r>
      <w:r>
        <w:rPr>
          <w:rtl w:val="true"/>
        </w:rPr>
        <w:t xml:space="preserve">) </w:t>
      </w:r>
      <w:r>
        <w:rPr>
          <w:rtl w:val="true"/>
        </w:rPr>
        <w:t xml:space="preserve">وهو الاصح عند طائفة منهم الرافعى وهو الاظهر في النقل على ما قاله الامام لا يصح </w:t>
      </w:r>
      <w:r>
        <w:rPr>
          <w:rtl w:val="true"/>
        </w:rPr>
        <w:t>(</w:t>
      </w:r>
      <w:r>
        <w:rPr>
          <w:rtl w:val="true"/>
        </w:rPr>
        <w:t>وان قلنا</w:t>
      </w:r>
      <w:r>
        <w:rPr>
          <w:rtl w:val="true"/>
        </w:rPr>
        <w:t xml:space="preserve">) </w:t>
      </w:r>
      <w:r>
        <w:rPr>
          <w:rtl w:val="true"/>
        </w:rPr>
        <w:t xml:space="preserve">بالتعدد فان صيغة ايجاب البائع تقتضي جوابهما فكأنها مشروطة بأن يجيباه معا فليس ذلك من حكم العقد وانما هو من مقتضى اللفظ عرفا وفى هذا نظر من جهة ان اشتراط ذلك يقتضى الفساد وعن </w:t>
      </w:r>
      <w:r>
        <w:rPr>
          <w:rtl w:val="true"/>
        </w:rPr>
        <w:t>(</w:t>
      </w:r>
      <w:r>
        <w:rPr>
          <w:rtl w:val="true"/>
        </w:rPr>
        <w:t>الثاني</w:t>
      </w:r>
      <w:r>
        <w:rPr>
          <w:rtl w:val="true"/>
        </w:rPr>
        <w:t xml:space="preserve">) </w:t>
      </w:r>
      <w:r>
        <w:rPr>
          <w:rtl w:val="true"/>
        </w:rPr>
        <w:t xml:space="preserve">أن الحكم عندنا أن البائع يجبر على تسليم نصيبه وسيأتى ذلك في كلام المصنف في آخر باب اختلاف التبايعين ان شاء الله تعالى وعن </w:t>
      </w:r>
      <w:r>
        <w:rPr>
          <w:rtl w:val="true"/>
        </w:rPr>
        <w:t>(</w:t>
      </w:r>
      <w:r>
        <w:rPr>
          <w:rtl w:val="true"/>
        </w:rPr>
        <w:t>الثالث</w:t>
      </w:r>
      <w:r>
        <w:rPr>
          <w:rtl w:val="true"/>
        </w:rPr>
        <w:t xml:space="preserve">) </w:t>
      </w:r>
      <w:r>
        <w:rPr>
          <w:rtl w:val="true"/>
        </w:rPr>
        <w:t xml:space="preserve">بان البائع هذا الذي شرط بينهما فلم يكن هذا العيب حادثا في يد المشترى وقد عرفت بما ذكرته أن استدلال المصنف رحمه الله أمس بكلام المخالف من استدلال غيره بأنه رد جميع ما ملك وان كان الكل صحيحا وقوله كما لو باع منهما في صفقتين أي متعددتين لفظا فان هذه متعددة حكما لا لفظا وقال القاضى حسين الاولى أن نفرض الكلام فيما لو مات أحد المشتريين والبائع وارثه أو عاد إلى البائع نصيب أحدهما بالبيع أو بالهبة كي يسقط حل كلامهم ان الشركة عيب ووافق أبو حنيفة رحمه الله على أنه إذا اشترى رجلان شقصا من واحد فللشفيع أن يأخذ نصيب أحدهما بالشفعة وهذا الذى التزمه الاصحاب من أن العقد متعدد هو المشهور وقال أبو الظفر بن السمعاني ان هذه طريق سقيمة لا يمكن تمشيتها ومن اعتمد عليها فلضعفه في المعاني لان قوله بعث منكما في جانبه كلمة واحدة نعم في جانب المشترى هي بمنزلة عقدين ولو جاز أن نجعل عقدين لتعدد المشترى لجاز ذلك لتعدد الجمع والمعتمد من الجواب أن الصفقة وان كانت واحدة لكن يجوز لاحدهما أن يرد لان الخيار ثابت لهما وهو حق مشروع فيمكن من استيفائه على وجه لا يؤدى إلى تفويت وإسقاط بعدم مساعدة الآخر له وأجاب عن كون الشركة عيبا بأن التى كانت بين المشتريين قد زالت والتى وجدت بين البائع والمشترى إن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5</w:t>
      </w:r>
      <w:r>
        <w:rPr>
          <w:rtl w:val="true"/>
        </w:rPr>
        <w:t xml:space="preserve"> ]</w:t>
      </w:r>
    </w:p>
    <w:p>
      <w:pPr>
        <w:pStyle w:val="Heading4"/>
        <w:bidi w:val="1"/>
        <w:ind w:left="0" w:right="0" w:hanging="0"/>
        <w:jc w:val="left"/>
        <w:rPr/>
      </w:pPr>
      <w:r>
        <w:rPr>
          <w:rtl w:val="true"/>
        </w:rPr>
        <w:t xml:space="preserve">وجدت بعدم الرد والرد لا يعيب المبيع لكن يعيده إلى ملك البائع ثم الشركة تثبت باختلاف الملك فلا يكون العيب الذى هو معلول الرد سابقا لعلته وما قاله أولا لا يمكن تمشيته فأن من مقتضاه أن أخذ الوارثين لمشترى العين الواحدة مستقل بالرد وليس كذلك لما سيأتي إن شاء الله تعالى وما قاله ثانيا وإن كان محتملا فيمكن الانفصال عنه وقد ظهر لك بما تقدم أنا ان قلنا باتحاد الصفقة منعنا انفراد احدهما بالرد </w:t>
      </w:r>
      <w:r>
        <w:rPr>
          <w:rtl w:val="true"/>
        </w:rPr>
        <w:t>(</w:t>
      </w:r>
      <w:r>
        <w:rPr>
          <w:rtl w:val="true"/>
        </w:rPr>
        <w:t>وإن قلنا</w:t>
      </w:r>
      <w:r>
        <w:rPr>
          <w:rtl w:val="true"/>
        </w:rPr>
        <w:t xml:space="preserve">) </w:t>
      </w:r>
      <w:r>
        <w:rPr>
          <w:rtl w:val="true"/>
        </w:rPr>
        <w:t xml:space="preserve">بالتعدد فقولان </w:t>
      </w:r>
      <w:r>
        <w:rPr>
          <w:rtl w:val="true"/>
        </w:rPr>
        <w:t>(</w:t>
      </w:r>
      <w:r>
        <w:rPr>
          <w:rtl w:val="true"/>
        </w:rPr>
        <w:t>أحدهما</w:t>
      </w:r>
      <w:r>
        <w:rPr>
          <w:rtl w:val="true"/>
        </w:rPr>
        <w:t xml:space="preserve">) </w:t>
      </w:r>
      <w:r>
        <w:rPr>
          <w:rtl w:val="true"/>
        </w:rPr>
        <w:t xml:space="preserve">المنع لضرر التبعيض هذا إذا نظرت إلى التعدد والاتحاد أولا فلك أن تجعل القولين أولا في الانفراد فأحرزنا فمن ضرورته تجويز التفريق وان منعنا الانفراد هل ذلك لحكمنا بالاتحاد أو لضرر التبعيض وان كانت الصفقة متعددة فيه وجهان وهذه الطريقة أوفق لكلامهم </w:t>
      </w:r>
      <w:r>
        <w:rPr>
          <w:rtl w:val="true"/>
        </w:rPr>
        <w:t>(</w:t>
      </w:r>
      <w:r>
        <w:rPr>
          <w:rtl w:val="true"/>
        </w:rPr>
        <w:t>والاصح</w:t>
      </w:r>
      <w:r>
        <w:rPr>
          <w:rtl w:val="true"/>
        </w:rPr>
        <w:t xml:space="preserve">) </w:t>
      </w:r>
      <w:r>
        <w:rPr>
          <w:rtl w:val="true"/>
        </w:rPr>
        <w:t xml:space="preserve">من الوجهين الثاني لما سيأتي من كلام البويطى </w:t>
      </w:r>
      <w:r>
        <w:rPr>
          <w:rtl w:val="true"/>
        </w:rPr>
        <w:t xml:space="preserve">* </w:t>
      </w:r>
      <w:r>
        <w:rPr>
          <w:rtl w:val="true"/>
        </w:rPr>
        <w:t xml:space="preserve">التفريع على هذين القولين ان جوزنا الانفراد فانفرد أحدهما فتبطل الشركة بينهما ويخلص للممسك ما أمسك وللراد ما استرد أو تبقى الشركة بينهما فيما أمسكه الممسك واسترده الراد حكى القاضى الماوردى فيه وجهين قال الرافعى أصحهما أولهما قلت والوجه الثاني بعيد جدا وكيف يقال إن نصف العبد الذى أمسكه الممسك يكون بينه وبين الراد والراد لم يبقى على ملكه شيئا وكيف يقال إن نصف الثمن الذى استرجعه الراد يأخذ الممسك نصفه وهو لم يرد شيئا ووجهه الماوردى أنه لم يكن بينهما قسمة وهذا توجيه ضعيف لان ذلك إنما يكون في المعين لا في المشاع فان النصف المشاع المردود مختص الراد قطعا وحمله ابن لرفعة على ما إذا كان الثمن مشتركا بينهما وهذا الحمل قد يقال إنه يصح معه الاشتراك في المسترد من الثمن أما بقاء الشركة في نصف العبد الباقي فلا والتحقيق انه لا تصح الشركة في المسترد من الثمن أيضا لان الثمن الذى كان مشتركا بينهما ملكه البائع ثم انتقض ملكه في نصفه الشائع المختص بالراد حكم رده ويقسمه الراد والبائع وهو قسمة جديدة واردة على ملكيهما وليس للممسك فيها حظ ونصفه الشائع لم ينقض الملك في شئ منه فلا وجه لهذا الوجه أصلا </w:t>
      </w:r>
      <w:r>
        <w:rPr>
          <w:rtl w:val="true"/>
        </w:rPr>
        <w:t xml:space="preserve">* </w:t>
      </w:r>
      <w:r>
        <w:rPr>
          <w:rtl w:val="true"/>
        </w:rPr>
        <w:t xml:space="preserve">نعم قد تقدم لنا عن صاحب التقريب شذوذ في جواز رد بعض العين الواحدة فعلى ذلك إذا قال الراد رددت النصف ولم يعين أنه نصفه وقلنا بأن هذه الصيغة تحمل على الاشاعة كما هو في العتق وغيره على أحد الوجهين فيصح الرد في نصف نصيبه ولكن لا يبقى نصيب الممسك مشتركا ولا المسترد من الثمن مشتركا لعدم صحة الرد في نصيب شريكه بل يبقى للراد ربع العبد وللممسك نصفه ويسترد الراد ربع الثمن وبالجملة فهذا الوجه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6</w:t>
      </w:r>
      <w:r>
        <w:rPr>
          <w:rtl w:val="true"/>
        </w:rPr>
        <w:t xml:space="preserve"> ]</w:t>
      </w:r>
    </w:p>
    <w:p>
      <w:pPr>
        <w:pStyle w:val="Heading4"/>
        <w:bidi w:val="1"/>
        <w:ind w:left="0" w:right="0" w:hanging="0"/>
        <w:jc w:val="left"/>
        <w:rPr/>
      </w:pPr>
      <w:r>
        <w:rPr>
          <w:rtl w:val="true"/>
        </w:rPr>
        <w:t xml:space="preserve">الغلط أقرب ومن التفريع على هذا القول أنه لا يلزم الراد ضم أرش التبعيض إلى ما يرده لان البائع الذى أضر بنفسه قاله الامام </w:t>
      </w:r>
      <w:r>
        <w:rPr>
          <w:rtl w:val="true"/>
        </w:rPr>
        <w:t xml:space="preserve">* </w:t>
      </w:r>
      <w:r>
        <w:rPr>
          <w:rtl w:val="true"/>
        </w:rPr>
        <w:t xml:space="preserve">وان منعنا الانفراد فذاك فيما ينقص بالتبعيض </w:t>
      </w:r>
      <w:r>
        <w:rPr>
          <w:rtl w:val="true"/>
        </w:rPr>
        <w:t>(</w:t>
      </w:r>
      <w:r>
        <w:rPr>
          <w:rtl w:val="true"/>
        </w:rPr>
        <w:t>أما</w:t>
      </w:r>
      <w:r>
        <w:rPr>
          <w:rtl w:val="true"/>
        </w:rPr>
        <w:t xml:space="preserve">) </w:t>
      </w:r>
      <w:r>
        <w:rPr>
          <w:rtl w:val="true"/>
        </w:rPr>
        <w:t xml:space="preserve">مالا ينقص كالحبوب ففيه وجهان مبنيان على أن المانع ضرر التبعيض أو اتحاد الصفقة فعلى الاول يجوز وعلى الثاني يمتنع وهو الذى جزم به القاضى حسين والتعليل الاول يمنع أحد اتحاد الصفقة من هذا القول والوجهان المذكوران بيانهما حكاهما الرافعى والامام وقد تقدم عن نصه في البويطى جواز ذلك في المشترى الواحد ففي المشتريين أولى ولذلك أصلح بعضهم بعض نسخ التنبيه وجعل إن اشترى اثنان عبدا ولفظ مختصر المزني شاهد له ونقله بعضهم عن المختصر سلعة مكان جارية فيكون شاهدا للنسخ المشهورة ويكون كلام البويطى الذى حكيته مفيدا لذلك </w:t>
      </w:r>
      <w:r>
        <w:rPr>
          <w:rtl w:val="true"/>
        </w:rPr>
        <w:t xml:space="preserve">* </w:t>
      </w:r>
      <w:r>
        <w:rPr>
          <w:rtl w:val="true"/>
        </w:rPr>
        <w:t xml:space="preserve">وهذا إذا لم يقسماه فان اقتسماه فكذلك عند الامام وفيه فرض المسألة وبناه القاضى حسين فيما نقله ابن الرفعة على الخلاف في القسمة ان قلنا إفراز </w:t>
      </w:r>
      <w:r>
        <w:rPr>
          <w:rtl w:val="true"/>
        </w:rPr>
        <w:t>(</w:t>
      </w:r>
      <w:r>
        <w:rPr>
          <w:rtl w:val="true"/>
        </w:rPr>
        <w:t>وان قلنا</w:t>
      </w:r>
      <w:r>
        <w:rPr>
          <w:rtl w:val="true"/>
        </w:rPr>
        <w:t xml:space="preserve">) </w:t>
      </w:r>
      <w:r>
        <w:rPr>
          <w:rtl w:val="true"/>
        </w:rPr>
        <w:t xml:space="preserve">بيع فكما لو اطلع على العيب بعد بيع بعضه هكذا نقل ابن الرفعة عن القاضى ولم أره في تعليقه هكذا لكنه لو قال فيما لو اشترى مشاعا كنصف عرصة ثم قاسم المبيع ثم وجد عيبا قديما ان قلنا القسمة افراز له الرد والا فلا كما لو باع بعض المبيع قال وفيه نظر </w:t>
      </w:r>
      <w:r>
        <w:rPr>
          <w:rtl w:val="true"/>
        </w:rPr>
        <w:t>(</w:t>
      </w:r>
      <w:r>
        <w:rPr>
          <w:rtl w:val="true"/>
        </w:rPr>
        <w:t>قلت</w:t>
      </w:r>
      <w:r>
        <w:rPr>
          <w:rtl w:val="true"/>
        </w:rPr>
        <w:t xml:space="preserve">) </w:t>
      </w:r>
      <w:r>
        <w:rPr>
          <w:rtl w:val="true"/>
        </w:rPr>
        <w:t xml:space="preserve">أما البناء على أن القسمة افراز أو بيع فمتجه متعين </w:t>
      </w:r>
      <w:r>
        <w:rPr>
          <w:rtl w:val="true"/>
        </w:rPr>
        <w:t>(</w:t>
      </w:r>
      <w:r>
        <w:rPr>
          <w:rtl w:val="true"/>
        </w:rPr>
        <w:t>وأما</w:t>
      </w:r>
      <w:r>
        <w:rPr>
          <w:rtl w:val="true"/>
        </w:rPr>
        <w:t xml:space="preserve">) </w:t>
      </w:r>
      <w:r>
        <w:rPr>
          <w:rtl w:val="true"/>
        </w:rPr>
        <w:t xml:space="preserve">منع الرد إذا قلنا إنها بيع فيما إذا قاسم البائع فمشكل على القاضى حسين لانه تقدم عنه أن المذهب فيما إذا باع بعض العين من البائع أنه يرد فينبغي أن يكون هنا الصحيح الرد على البائع إذا قاسمه علي القولين وذكر القاضى في الفتاوى إذا اشترى شقصا من ربع وقاسم شريكه ثم وجد به عيبا قال </w:t>
      </w:r>
      <w:r>
        <w:rPr>
          <w:rtl w:val="true"/>
        </w:rPr>
        <w:t>(</w:t>
      </w:r>
      <w:r>
        <w:rPr>
          <w:rtl w:val="true"/>
        </w:rPr>
        <w:t>إن قلنا</w:t>
      </w:r>
      <w:r>
        <w:rPr>
          <w:rtl w:val="true"/>
        </w:rPr>
        <w:t xml:space="preserve">) </w:t>
      </w:r>
      <w:r>
        <w:rPr>
          <w:rtl w:val="true"/>
        </w:rPr>
        <w:t xml:space="preserve">القسمة افراز له الرد </w:t>
      </w:r>
      <w:r>
        <w:rPr>
          <w:rtl w:val="true"/>
        </w:rPr>
        <w:t>(</w:t>
      </w:r>
      <w:r>
        <w:rPr>
          <w:rtl w:val="true"/>
        </w:rPr>
        <w:t>وان قلنا</w:t>
      </w:r>
      <w:r>
        <w:rPr>
          <w:rtl w:val="true"/>
        </w:rPr>
        <w:t xml:space="preserve">) </w:t>
      </w:r>
      <w:r>
        <w:rPr>
          <w:rtl w:val="true"/>
        </w:rPr>
        <w:t xml:space="preserve">بيع فهو باع نصف ما في يده بنصف ما في يد شريكه فيرد النصف الذى يملك من الشريك عليه فإذا رد يعود إليه النصف الذى يملك منه الشريك ثم رد الكل بالعيب وإلا يبطل حقه لان الرد يعقبه فسخ العقد لاختلاف الملك قال وعلى هذا لو اشتري عبدا بدراهم وباعه بثوب ثم وجد بالثوب عيبا فرده واسترد العبد وبه عيب قديم فان كان قد علم به وهو في يد المشترى الثاني له أن يرد لانه قصد رد الثوب والعبد غاد لا باختياره وفيه وجه أنه لا يرد لانه يرد الثوب اختار ملك العبد معيبا قلت هكذا قال القاضى وهو على رأيه الذى سنذكره فيما إذا باع المعيب ثم اشتراه عالما بعيبه أنه لا يرده على الاول والصحيح خلافه ولو أرد الممنوع من الرد الارش قال الامام ان حصل اليأس من امكان رد نصيب الآخ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7</w:t>
      </w:r>
      <w:r>
        <w:rPr>
          <w:rtl w:val="true"/>
        </w:rPr>
        <w:t xml:space="preserve"> ]</w:t>
      </w:r>
    </w:p>
    <w:p>
      <w:pPr>
        <w:pStyle w:val="Heading4"/>
        <w:bidi w:val="1"/>
        <w:ind w:left="0" w:right="0" w:hanging="0"/>
        <w:jc w:val="left"/>
        <w:rPr/>
      </w:pPr>
      <w:r>
        <w:rPr>
          <w:rtl w:val="true"/>
        </w:rPr>
        <w:t xml:space="preserve">بأن أعتقه وهو معسر فله أخذ الارش وان لم يحصل نظر إن رضى صاحبه بالعيب فيبني على أنه لو اشترى نصيب صاحبه وضمنه إلى نصيبه وأراد أن يرد الكل ويرجع بنصف الثمن هل يجبر على قوله كما في مسألة النعل وفيه وجهان </w:t>
      </w:r>
      <w:r>
        <w:rPr>
          <w:rtl w:val="true"/>
        </w:rPr>
        <w:t>(</w:t>
      </w:r>
      <w:r>
        <w:rPr>
          <w:rtl w:val="true"/>
        </w:rPr>
        <w:t>ان قلنا</w:t>
      </w:r>
      <w:r>
        <w:rPr>
          <w:rtl w:val="true"/>
        </w:rPr>
        <w:t xml:space="preserve">) </w:t>
      </w:r>
      <w:r>
        <w:rPr>
          <w:rtl w:val="true"/>
        </w:rPr>
        <w:t xml:space="preserve">لا أخذ الارش </w:t>
      </w:r>
      <w:r>
        <w:rPr>
          <w:rtl w:val="true"/>
        </w:rPr>
        <w:t>(</w:t>
      </w:r>
      <w:r>
        <w:rPr>
          <w:rtl w:val="true"/>
        </w:rPr>
        <w:t>وان قلنا</w:t>
      </w:r>
      <w:r>
        <w:rPr>
          <w:rtl w:val="true"/>
        </w:rPr>
        <w:t xml:space="preserve">) </w:t>
      </w:r>
      <w:r>
        <w:rPr>
          <w:rtl w:val="true"/>
        </w:rPr>
        <w:t xml:space="preserve">نعم فكذلك في أصح الوجهين لانه توقع بعيد وان كان صاحبه غائبا لا يعرف الحال ففى الارش وجهان عن حكاية صاحب التقريب من جهة الحيلولة الناجزة </w:t>
      </w:r>
      <w:r>
        <w:rPr>
          <w:rtl w:val="true"/>
        </w:rPr>
        <w:t xml:space="preserve">* </w:t>
      </w:r>
      <w:r>
        <w:rPr>
          <w:rtl w:val="true"/>
        </w:rPr>
        <w:t xml:space="preserve">وقد بقى مسائل من هذا النوع لم يذكرها المصنف </w:t>
      </w:r>
      <w:r>
        <w:rPr>
          <w:rtl w:val="true"/>
        </w:rPr>
        <w:t>(</w:t>
      </w:r>
      <w:r>
        <w:rPr>
          <w:rtl w:val="true"/>
        </w:rPr>
        <w:t>منها</w:t>
      </w:r>
      <w:r>
        <w:rPr>
          <w:rtl w:val="true"/>
        </w:rPr>
        <w:t xml:space="preserve">) </w:t>
      </w:r>
      <w:r>
        <w:rPr>
          <w:rtl w:val="true"/>
        </w:rPr>
        <w:t xml:space="preserve">إذا تعدد البائع كما لو اشترى واحد عينا من رجلين فله رد نصف المبيع على أحد البائعين قاله القاضى حسين وغيره فان الصفقة تتعدد بتعدد البائع قطعا ووافقه أبو حنيفة رحمه الله فيه ولو اشترى واحد شقصين من رجلين فهل للشفيع أن يأخذ نصيب أحدهما فيه وجهان </w:t>
      </w:r>
      <w:r>
        <w:rPr>
          <w:rtl w:val="true"/>
        </w:rPr>
        <w:t>(</w:t>
      </w:r>
      <w:r>
        <w:rPr>
          <w:rtl w:val="true"/>
        </w:rPr>
        <w:t>أحدهما</w:t>
      </w:r>
      <w:r>
        <w:rPr>
          <w:rtl w:val="true"/>
        </w:rPr>
        <w:t xml:space="preserve">) </w:t>
      </w:r>
      <w:r>
        <w:rPr>
          <w:rtl w:val="true"/>
        </w:rPr>
        <w:t xml:space="preserve">نعم للتعدد </w:t>
      </w:r>
      <w:r>
        <w:rPr>
          <w:rtl w:val="true"/>
        </w:rPr>
        <w:t>(</w:t>
      </w:r>
      <w:r>
        <w:rPr>
          <w:rtl w:val="true"/>
        </w:rPr>
        <w:t>والثانى</w:t>
      </w:r>
      <w:r>
        <w:rPr>
          <w:rtl w:val="true"/>
        </w:rPr>
        <w:t xml:space="preserve">) </w:t>
      </w:r>
      <w:r>
        <w:rPr>
          <w:rtl w:val="true"/>
        </w:rPr>
        <w:t xml:space="preserve">لا للضرورة قال أبو حنيفة رحمه الله وقد تقدم مذهبنا ومذهبه فيما إذا تعدد المشترى قال القاضى حسين فمذهب أبى حنيفة في الشفعة على عكس مذهبه في الرد بالعيب </w:t>
      </w:r>
      <w:r>
        <w:rPr>
          <w:rtl w:val="true"/>
        </w:rPr>
        <w:t>(</w:t>
      </w:r>
      <w:r>
        <w:rPr>
          <w:rtl w:val="true"/>
        </w:rPr>
        <w:t>ومنها</w:t>
      </w:r>
      <w:r>
        <w:rPr>
          <w:rtl w:val="true"/>
        </w:rPr>
        <w:t xml:space="preserve">) </w:t>
      </w:r>
      <w:r>
        <w:rPr>
          <w:rtl w:val="true"/>
        </w:rPr>
        <w:t xml:space="preserve">إذا تعدد العاقدان بأن اشترى رجلان عينا من رجلين فهو في حكم أربعة عقود وكان كل واحد منهما اشترى ربع المبيع من هذا والربع من ذلك فله أن يرد نصيب أحد البائعين وكذلك لصاحبه قاله القاضى حسين وغيره ولو اشترى ثلاثة أنفس من ثلاثة أنفس عبدا لكل واحد من الثلاثة أن يرد بيع العبد على كل واحد من البائعين الثلاثة لان حكمهما حكم العقود التسعة قاله الماوردى </w:t>
      </w:r>
      <w:r>
        <w:rPr>
          <w:rtl w:val="true"/>
        </w:rPr>
        <w:t>(</w:t>
      </w:r>
      <w:r>
        <w:rPr>
          <w:rtl w:val="true"/>
        </w:rPr>
        <w:t>ومنها</w:t>
      </w:r>
      <w:r>
        <w:rPr>
          <w:rtl w:val="true"/>
        </w:rPr>
        <w:t xml:space="preserve">) </w:t>
      </w:r>
      <w:r>
        <w:rPr>
          <w:rtl w:val="true"/>
        </w:rPr>
        <w:t xml:space="preserve">إذا تعدد المعقود عليه والعاقد معا بأن اشترى رجلان عبدين من رجلين فلكل واحد منهما رد الربع من العبدين على كل واحد من البائعين وهل له رد الربع من أحدهما على أحد البائعين على القولين في تفريق الصفقة في الرد هكذا قال القاضى حسين وقال أيضا في الصورة المذكورة بعينها في هذا الموضع بعينه هل لكل منهما رد النصف من أحدهما على أحد البائعين علي القولين هكذا رأيته في النسخة وكأنها غلط والصواب أن يقال على البائعين بأسقاط أحد فان كل واحد من المشتريين اشترى النصف من البائعين لا من أحدهما والتحقيق في ذلك أن يقال لهما رد العبدين علي البائعين قطعا ورد نصفهما على أحد البائعين قطعا وهل لاحدهما رد نصفهما علي البائعين أو ربعهما على أحد البائعين فيه الخلاف فيما إذا اشترى اثنان من واحد وهل لاحدهما رد الربع من أحدهما على أحد البائعين على قولى التفريق فيما إذا اشترى عبدين من واحد هذا إذا كان كل من العبدين مشاعا بين البائعين </w:t>
      </w:r>
      <w:r>
        <w:rPr>
          <w:rtl w:val="true"/>
        </w:rPr>
        <w:t>(</w:t>
      </w:r>
      <w:r>
        <w:rPr>
          <w:rtl w:val="true"/>
        </w:rPr>
        <w:t>ومنها</w:t>
      </w:r>
      <w:r>
        <w:rPr>
          <w:rtl w:val="true"/>
        </w:rPr>
        <w:t xml:space="preserve">) </w:t>
      </w:r>
      <w:r>
        <w:rPr>
          <w:rtl w:val="true"/>
        </w:rPr>
        <w:t xml:space="preserve">إذا كان أحد العبدين لهذا ولآخر لذاك وجمعا بينهما في الصفق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8</w:t>
      </w:r>
      <w:r>
        <w:rPr>
          <w:rtl w:val="true"/>
        </w:rPr>
        <w:t xml:space="preserve"> ]</w:t>
      </w:r>
    </w:p>
    <w:p>
      <w:pPr>
        <w:pStyle w:val="Heading4"/>
        <w:bidi w:val="1"/>
        <w:ind w:left="0" w:right="0" w:hanging="0"/>
        <w:jc w:val="left"/>
        <w:rPr/>
      </w:pPr>
      <w:r>
        <w:rPr>
          <w:rtl w:val="true"/>
        </w:rPr>
        <w:t xml:space="preserve">وجوزناه على أحد القولين فهل له رد أحد العبدين بالعيب إن جوزناه فيما إذا كانا لواحد فههنا أولى وإلا فوجهان والفرق أنه رد عليه جميع ما ملك من جهته قاله القاضى حسين وقد تقدم عنه وعن غيره أنه يرد نصف العين الواحدة على أحد البائعين فالقول هنا بأنه لا يرد بعيد </w:t>
      </w:r>
      <w:r>
        <w:rPr>
          <w:rtl w:val="true"/>
        </w:rPr>
        <w:t>(</w:t>
      </w:r>
      <w:r>
        <w:rPr>
          <w:rtl w:val="true"/>
        </w:rPr>
        <w:t>ومنها</w:t>
      </w:r>
      <w:r>
        <w:rPr>
          <w:rtl w:val="true"/>
        </w:rPr>
        <w:t xml:space="preserve">) </w:t>
      </w:r>
      <w:r>
        <w:rPr>
          <w:rtl w:val="true"/>
        </w:rPr>
        <w:t xml:space="preserve">إذا اشترى رجل عبدين من رجلين مشتركين بينهما فله أن يرد على أحدهما نصفى العبدين وليس له أن يرد نصفى العبدين عليهما ولو أراد رد نصف أحد العبدين على أحدهما فعلي قولين ولو أراد رد ربع العبدين عليهما أو على أحدهما لم يجز بحال قاله القاضى الحسين قال والحد فيها أن فيما هو الخير يثبت الخيار وفيما هو الشر وجهان </w:t>
      </w:r>
      <w:r>
        <w:rPr>
          <w:rtl w:val="true"/>
        </w:rPr>
        <w:t>(</w:t>
      </w:r>
      <w:r>
        <w:rPr>
          <w:rtl w:val="true"/>
        </w:rPr>
        <w:t>ومنها</w:t>
      </w:r>
      <w:r>
        <w:rPr>
          <w:rtl w:val="true"/>
        </w:rPr>
        <w:t xml:space="preserve">) </w:t>
      </w:r>
      <w:r>
        <w:rPr>
          <w:rtl w:val="true"/>
        </w:rPr>
        <w:t xml:space="preserve">اشترى اثنان عبدين من واحد فحكمهما ظاهر فيما تقدم لهما رد العبدين قطعا ولاحدهما رد حصته منهما على الاصح كاحد المشتريين الواحد وليس له رد نصف العبد الواحد على الاصح كاحد العبدين مع المشترى الواحد ولم أرها مسطورة </w:t>
      </w:r>
      <w:r>
        <w:rPr>
          <w:rtl w:val="true"/>
        </w:rPr>
        <w:t>* * (</w:t>
      </w:r>
      <w:r>
        <w:rPr>
          <w:rtl w:val="true"/>
        </w:rPr>
        <w:t>فرع</w:t>
      </w:r>
      <w:r>
        <w:rPr>
          <w:rtl w:val="true"/>
        </w:rPr>
        <w:t xml:space="preserve">) * </w:t>
      </w:r>
      <w:r>
        <w:rPr>
          <w:rtl w:val="true"/>
        </w:rPr>
        <w:t xml:space="preserve">جملة المسائل المذكورة ترجع إلى ثمانية أقسام أن يتحد الجميع أو يتعدد المبيع فقط أو المشترى فقط وهذه الثلاثة مذكورة في الكتاب أو يتعدد البائع فقط أو البائع والمبيع أو البائع والمشترى أو المبيع والمشترى أو يتعدد الجميع ووجه أنه اما أن يتعدد الجميع أو يتحد الجميع أو يتحد واحد فقط أو يتعدد واحد فقط وفى كل من القسمين الآخرين ثلاثة </w:t>
      </w:r>
      <w:r>
        <w:rPr>
          <w:rtl w:val="true"/>
        </w:rPr>
        <w:t>* * (</w:t>
      </w:r>
      <w:r>
        <w:rPr>
          <w:rtl w:val="true"/>
        </w:rPr>
        <w:t>فرع</w:t>
      </w:r>
      <w:r>
        <w:rPr>
          <w:rtl w:val="true"/>
        </w:rPr>
        <w:t xml:space="preserve">) * </w:t>
      </w:r>
      <w:r>
        <w:rPr>
          <w:rtl w:val="true"/>
        </w:rPr>
        <w:t xml:space="preserve">لو اشترى شيئا واحدا في صفقتين نصفه بصفقة ونصفه بصفقة أخرى من ذلك الرجل أو من غيره جاز له رد أحد النصفين بالعيب دون الثاني بلا خلاف لتعدد الصفقة </w:t>
      </w:r>
      <w:r>
        <w:rPr>
          <w:rtl w:val="true"/>
        </w:rPr>
        <w:t>* * (</w:t>
      </w:r>
      <w:r>
        <w:rPr>
          <w:rtl w:val="true"/>
        </w:rPr>
        <w:t>فرع</w:t>
      </w:r>
      <w:r>
        <w:rPr>
          <w:rtl w:val="true"/>
        </w:rPr>
        <w:t xml:space="preserve">) * </w:t>
      </w:r>
      <w:r>
        <w:rPr>
          <w:rtl w:val="true"/>
        </w:rPr>
        <w:t xml:space="preserve">هذا كله إذا تولى كل واحد منهما العقد بنفسه أو كان عن كل واحد وكيل واحد </w:t>
      </w:r>
      <w:r>
        <w:rPr>
          <w:rtl w:val="true"/>
        </w:rPr>
        <w:t>(</w:t>
      </w:r>
      <w:r>
        <w:rPr>
          <w:rtl w:val="true"/>
        </w:rPr>
        <w:t>أما</w:t>
      </w:r>
      <w:r>
        <w:rPr>
          <w:rtl w:val="true"/>
        </w:rPr>
        <w:t xml:space="preserve">) </w:t>
      </w:r>
      <w:r>
        <w:rPr>
          <w:rtl w:val="true"/>
        </w:rPr>
        <w:t xml:space="preserve">إذا عقد بالوكالة وحصول التعدد في الوكيل أو في الوكل فهل الاعتبار في تعدد العقد واتحاده بالعاقد أو المعقود له فيه أوجه </w:t>
      </w:r>
      <w:r>
        <w:rPr>
          <w:rtl w:val="true"/>
        </w:rPr>
        <w:t>(</w:t>
      </w:r>
      <w:r>
        <w:rPr>
          <w:rtl w:val="true"/>
        </w:rPr>
        <w:t>أصحها</w:t>
      </w:r>
      <w:r>
        <w:rPr>
          <w:rtl w:val="true"/>
        </w:rPr>
        <w:t xml:space="preserve">) </w:t>
      </w:r>
      <w:r>
        <w:rPr>
          <w:rtl w:val="true"/>
        </w:rPr>
        <w:t xml:space="preserve">عند الاكثرين أن الاعتبار بالعاقد وبه قال ابن الحداد لان أحكام العقد تتعلق به وخيار المجلس يتعلق به دون الموكل ويعتبر رؤيته دون رؤية الموكل </w:t>
      </w:r>
      <w:r>
        <w:rPr>
          <w:rtl w:val="true"/>
        </w:rPr>
        <w:t>(</w:t>
      </w:r>
      <w:r>
        <w:rPr>
          <w:rtl w:val="true"/>
        </w:rPr>
        <w:t>والثاني</w:t>
      </w:r>
      <w:r>
        <w:rPr>
          <w:rtl w:val="true"/>
        </w:rPr>
        <w:t xml:space="preserve">) </w:t>
      </w:r>
      <w:r>
        <w:rPr>
          <w:rtl w:val="true"/>
        </w:rPr>
        <w:t xml:space="preserve">الاعتبار بالمعقود له وهو الموكل قاله ابو زيد والحصري ونسبه بعضهم إلى أئمة العراق وهو الاصح في الوجيز </w:t>
      </w:r>
      <w:r>
        <w:rPr>
          <w:rtl w:val="true"/>
        </w:rPr>
        <w:t>(</w:t>
      </w:r>
      <w:r>
        <w:rPr>
          <w:rtl w:val="true"/>
        </w:rPr>
        <w:t>والثالث</w:t>
      </w:r>
      <w:r>
        <w:rPr>
          <w:rtl w:val="true"/>
        </w:rPr>
        <w:t xml:space="preserve">) </w:t>
      </w:r>
      <w:r>
        <w:rPr>
          <w:rtl w:val="true"/>
        </w:rPr>
        <w:t xml:space="preserve">الاعتبار في طرف البيع بالمعقود له وفى الشراء بالعاقد قاله أبو إسحق المروزى ونسبه الرويانى إلى القفال والفرق أن العقد يتم في الشراء بالمباشر دون المعقود له ولهذا لو أنكر المعقود له الاذن في المباشرة وقع العقد للمباشرة بخلاف طرف البيع قال الام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9</w:t>
      </w:r>
      <w:r>
        <w:rPr>
          <w:rtl w:val="true"/>
        </w:rPr>
        <w:t xml:space="preserve"> ]</w:t>
      </w:r>
    </w:p>
    <w:p>
      <w:pPr>
        <w:pStyle w:val="Heading4"/>
        <w:bidi w:val="1"/>
        <w:ind w:left="0" w:right="0" w:hanging="0"/>
        <w:jc w:val="left"/>
        <w:rPr/>
      </w:pPr>
      <w:r>
        <w:rPr>
          <w:rtl w:val="true"/>
        </w:rPr>
        <w:t xml:space="preserve">رحمه الله وهذا الفرق فيما إذا كان التوكيل في الشراء في الذمة فان وكله بشراء عبد بثوب معين فهو كالتوكيل بالبيع </w:t>
      </w:r>
      <w:r>
        <w:rPr>
          <w:rtl w:val="true"/>
        </w:rPr>
        <w:t>(</w:t>
      </w:r>
      <w:r>
        <w:rPr>
          <w:rtl w:val="true"/>
        </w:rPr>
        <w:t>والرابع</w:t>
      </w:r>
      <w:r>
        <w:rPr>
          <w:rtl w:val="true"/>
        </w:rPr>
        <w:t xml:space="preserve">) </w:t>
      </w:r>
      <w:r>
        <w:rPr>
          <w:rtl w:val="true"/>
        </w:rPr>
        <w:t xml:space="preserve">قال في التتمة الاعتبار في جانب الشراء بالموكل وفى البيع بهما جميعا فأيهما تعدد تعدد العقد اعتبارا بالشقص المشفوع فان العقد يتعدد بتعدد الموكل في حق الشفيع ولا يتعدد بتعدد الوكيل حتى لو اشترى الواحد شقصا لاثنين فللشفيع أخذ حصة أحدهما بالفلس ولو اشترى وكيلان شقصا لواحد لم يجز للشفيع أخذ بعضه وفى جانب البيع حكم تعدد الوكيل والموكل واحد حتى لو باع وكيل رجلين شقصا من رجل ليس للشفيع أخذ بعضه وإذا ثبت ذلك في الشفعة ثبت في سائر الاحكام قال صاحب التتمة وهذا أبعد الطرق لان في باب الشفعة يأخذ من المشترى فإذا أخذ نصف ما في يده أضر به وههنا يرد على البائع فإذا تعدد البائع ورد على أحدهما ما كان له لم يتضمن ضررا وإذا تعدد الوكيل واتحد البائع فرد عليه نصف ماله تضمن ضررا وهذا الذى قاله صاحب التتمة صحيح ومدرك الشفعة غير مدرك هذا الباب ولذلك نقول في الشفعة ان الصفقة تتعدد بتعدد المشترى جزما وفى البائع خلاف عكس ما في هذا الباب ففى كل باب ينظر إلى المعنى المختص بذلك الباب </w:t>
      </w:r>
      <w:r>
        <w:rPr>
          <w:rtl w:val="true"/>
        </w:rPr>
        <w:t>(</w:t>
      </w:r>
      <w:r>
        <w:rPr>
          <w:rtl w:val="true"/>
        </w:rPr>
        <w:t>والخامس</w:t>
      </w:r>
      <w:r>
        <w:rPr>
          <w:rtl w:val="true"/>
        </w:rPr>
        <w:t xml:space="preserve">) </w:t>
      </w:r>
      <w:r>
        <w:rPr>
          <w:rtl w:val="true"/>
        </w:rPr>
        <w:t xml:space="preserve">إذا كان الوكيل من جهة المشترى فالعبرة بالموكل </w:t>
      </w:r>
      <w:r>
        <w:rPr>
          <w:rtl w:val="true"/>
        </w:rPr>
        <w:t>(</w:t>
      </w:r>
      <w:r>
        <w:rPr>
          <w:rtl w:val="true"/>
        </w:rPr>
        <w:t>وان</w:t>
      </w:r>
      <w:r>
        <w:rPr>
          <w:rtl w:val="true"/>
        </w:rPr>
        <w:t xml:space="preserve">) </w:t>
      </w:r>
      <w:r>
        <w:rPr>
          <w:rtl w:val="true"/>
        </w:rPr>
        <w:t xml:space="preserve">كان من جهة البائع فالعبرة بالعاقد وهذا بالعكس مما قاله أبو إسحق حكاه القاضى حسين في تعليقه وهو مغاير لما حكاه صاحب التتمة فهذه خمسة أوجه في تعدد الصفقة واتحادهما إذا جرت بوكالة ونقل صاحب التتمة عن القفال فيما إذا وكل رجلان رجلا فاشترى لهما عبدا قال وقال القفال إن كان البائع يعلم أنه وكيل رجلين فلاحدهما أن يرد نصيبه وإن كان البائع يعتقد أنه يشترى لنفسه أو اعتقد أنه وكيل لواحد فليس لاحدهما أن يرد النصف وهذا ليس وجها سادسا في التعدد والاتحاد بل تفريع على القول بالتعدد وهكذا يقتضيه كلام القاضى حسين وغيره وعلى هذا مأخذه رضا البائع بالتبعيض وعدمه وهو من نص الشافعي رحمه الله في الرهن إذا اشترى رجل له ولشريكه عبدا ورهن الثمن عينا مشتركة ثم وفر أحد الشريكين نصيبه من الثمن انفك نصيبه من الرهن على أحد القولين وهل للبائع الخيار بخروج بعض الرهن عن يده قبل كمال حقه </w:t>
      </w:r>
      <w:r>
        <w:rPr>
          <w:rtl w:val="true"/>
        </w:rPr>
        <w:t>(</w:t>
      </w:r>
      <w:r>
        <w:rPr>
          <w:rtl w:val="true"/>
        </w:rPr>
        <w:t>قال</w:t>
      </w:r>
      <w:r>
        <w:rPr>
          <w:rtl w:val="true"/>
        </w:rPr>
        <w:t xml:space="preserve">) </w:t>
      </w:r>
      <w:r>
        <w:rPr>
          <w:rtl w:val="true"/>
        </w:rPr>
        <w:t xml:space="preserve">الشافعي رحمه الله إن كان البائع عالما بأنه مشتريه لنفسه ولشريكه وأن الرهن مشترك بينهما فلا خيار له وإن كان يعتقد أنه اشترى لنفسه على الخصوص أو لشريكه وأن الرهن لواحد فله الخيار وكذلك في هذه المسألة ولا دليل في ذلك على أن القفال يقول بالتعد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0</w:t>
      </w:r>
      <w:r>
        <w:rPr>
          <w:rtl w:val="true"/>
        </w:rPr>
        <w:t xml:space="preserve"> ]</w:t>
      </w:r>
    </w:p>
    <w:p>
      <w:pPr>
        <w:pStyle w:val="Heading4"/>
        <w:bidi w:val="1"/>
        <w:ind w:left="0" w:right="0" w:hanging="0"/>
        <w:jc w:val="left"/>
        <w:rPr/>
      </w:pPr>
      <w:r>
        <w:rPr>
          <w:rtl w:val="true"/>
        </w:rPr>
        <w:t xml:space="preserve">لتعدد الوكيل في الشراء ولا يخالفه كما تقدمت الحكاية عنه في موافقة أبى إسحق ولكن مأخذه ما ذكر وإنما ذكرت ما قاله مع الاوجه في تعدد الصفقة واتحادهما لانا نحتاج إليه في هذا المكان إذ المقصود ههنا ما يترتب على هذا الاصل من الفروع في الرد ولابد من التفريع عليه وقد يجئ في بعض الفروع بسببه ستة أوجه وضعف القاضى حسين قول أبى اسحق ورأى أن الصحيح مأخذ ابن الحداد ومأخذ أبى زيد وأن أصلهما أن وكيل الشراء هل يطالب بالثمن ووكيل البيع هل يطالب بتسليم المبيع </w:t>
      </w:r>
      <w:r>
        <w:rPr>
          <w:rtl w:val="true"/>
        </w:rPr>
        <w:t>* * (</w:t>
      </w:r>
      <w:r>
        <w:rPr>
          <w:rtl w:val="true"/>
        </w:rPr>
        <w:t>فروع</w:t>
      </w:r>
      <w:r>
        <w:rPr>
          <w:rtl w:val="true"/>
        </w:rPr>
        <w:t xml:space="preserve">) * </w:t>
      </w:r>
      <w:r>
        <w:rPr>
          <w:rtl w:val="true"/>
        </w:rPr>
        <w:t xml:space="preserve">على هذا الاصل </w:t>
      </w:r>
      <w:r>
        <w:rPr>
          <w:rtl w:val="true"/>
        </w:rPr>
        <w:t>(</w:t>
      </w:r>
      <w:r>
        <w:rPr>
          <w:rtl w:val="true"/>
        </w:rPr>
        <w:t>منها</w:t>
      </w:r>
      <w:r>
        <w:rPr>
          <w:rtl w:val="true"/>
        </w:rPr>
        <w:t xml:space="preserve">) </w:t>
      </w:r>
      <w:r>
        <w:rPr>
          <w:rtl w:val="true"/>
        </w:rPr>
        <w:t xml:space="preserve">لو اشترى وكيل لرجل شيئا فخرج معيبا فان قلنا بالاصح وهو اعتبار العاقد مطلقا أو لقول أبى اسحق فليس لاحد الوكيلين افراد نصيبه بالرد وبه قطع الماوردى وقاسه جماعة على ما لو اشترى ومات عن اثنين وخرج معيبا لم يكن لاحدهما افراد نصيبه بالرد وهل لاحد الموكلين والاثنين أحد الارش سيقع التعرض له إن شاء الله تعالى عند ذكر المصنف مسألة الاثنين في آخر الفصل ان شاء الله تعالى فهذا إذا قلنا بقول ابن الحداد وهو الاصح ويوافقه هنا قول أبى اسحق وإن قلنا بقول أبى زيد جاز لكل من الموكلين افراد نصيبه بالرد وكذلك على الوجه الذى حكاه صاحب التتمة والوجه الذى حكاه القاضى حسين على رأى القفال يفرق بين علم البائع وجهله إن علم جاز لاحدهما أن يرد نصيبه وان جهل فلا لانه لم يرض بتبعيض الملك عليه كذلك تقدم عن صاحب التتمة وقاله القاضى حسين وصاحب التهذيب ولم يعينا قائله فحصل في هذا الفرع ثلاثة أوجه </w:t>
      </w:r>
      <w:r>
        <w:rPr>
          <w:rtl w:val="true"/>
        </w:rPr>
        <w:t>(</w:t>
      </w:r>
      <w:r>
        <w:rPr>
          <w:rtl w:val="true"/>
        </w:rPr>
        <w:t>ومنها</w:t>
      </w:r>
      <w:r>
        <w:rPr>
          <w:rtl w:val="true"/>
        </w:rPr>
        <w:t xml:space="preserve">) </w:t>
      </w:r>
      <w:r>
        <w:rPr>
          <w:rtl w:val="true"/>
        </w:rPr>
        <w:t xml:space="preserve">لو وكل رجلان رجلا ببيع عبد لهما أو وكل أحد الشريكين صاحبه فباع الكل ثم خرج معيبا هل الاصح وهو قول ابن الحداد لا يجوز للمتشرى رد نصيب أحدهما وعلى الثلاثة الاوجه الاخر يجوز وعلي الخامس يقتضى أن لا يجوز وحكى الماوردى الوجهين هنا مع قطعه بالمنع أن التوكيل بالشراء كما تقدم يخالف بين الصورتين وهو يقتضى طريقة بان العبرة في جانب الشراء بالعاقد وفى جانب البيع وجهان ولذلك أبديت فما تقدم نظرا في قول من نسب قول أبى زيد إلى أئمة العراق </w:t>
      </w:r>
      <w:r>
        <w:rPr>
          <w:rtl w:val="true"/>
        </w:rPr>
        <w:t>(</w:t>
      </w:r>
      <w:r>
        <w:rPr>
          <w:rtl w:val="true"/>
        </w:rPr>
        <w:t>ومنها</w:t>
      </w:r>
      <w:r>
        <w:rPr>
          <w:rtl w:val="true"/>
        </w:rPr>
        <w:t xml:space="preserve">) </w:t>
      </w:r>
      <w:r>
        <w:rPr>
          <w:rtl w:val="true"/>
        </w:rPr>
        <w:t xml:space="preserve">ولو وكل رجلين في بيع عبده فباعه لرجل فعلى الوجه الاول يجوز للمشترى رد نصيب أحدهما وعلى الاوجه الاربعة الاخر لا يجوز </w:t>
      </w:r>
      <w:r>
        <w:rPr>
          <w:rtl w:val="true"/>
        </w:rPr>
        <w:t>(</w:t>
      </w:r>
      <w:r>
        <w:rPr>
          <w:rtl w:val="true"/>
        </w:rPr>
        <w:t>ومنها</w:t>
      </w:r>
      <w:r>
        <w:rPr>
          <w:rtl w:val="true"/>
        </w:rPr>
        <w:t xml:space="preserve">) </w:t>
      </w:r>
      <w:r>
        <w:rPr>
          <w:rtl w:val="true"/>
        </w:rPr>
        <w:t xml:space="preserve">على ما قاله الرافعى لو وكل رجلان رج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1</w:t>
      </w:r>
      <w:r>
        <w:rPr>
          <w:rtl w:val="true"/>
        </w:rPr>
        <w:t xml:space="preserve"> ]</w:t>
      </w:r>
    </w:p>
    <w:p>
      <w:pPr>
        <w:pStyle w:val="Heading4"/>
        <w:bidi w:val="1"/>
        <w:ind w:left="0" w:right="0" w:hanging="0"/>
        <w:jc w:val="left"/>
        <w:rPr/>
      </w:pPr>
      <w:r>
        <w:rPr>
          <w:rtl w:val="true"/>
        </w:rPr>
        <w:t xml:space="preserve">في شراء عبد أو وكل رجلا في شراء عبد له ولنفسه ففعل وخرج العبد معيبا فعلى الوجه الاول والثالث ليس للمؤكلين افراد نصيبه بالرد وعلى الثاني والرابع يجوز وقال القفال إن علم البائع أنه يشترى لهما فلاحدهما رد نصيبه لرضى البائع بالتبعيض وإن جهله قلت وهذا الفرع هو الاول بعينه وقد تكرر ذلك في الشرح والروضة وأظن الحامل على ذلك أن صاحب التهذيب ذكر هذا الفرع كما هو هنا وذكر الحكم فيه بالرد ثم أعاده لاجل الكلام في الارش وغير عبارته فقال إذا اشترى رجل بوكالة رجلين لهما شيئا فذكرهما الرافعى بالعبارتين وقدم الثاني على الاول وذكر حكم الرد في الموضعين وكان يستغني بالاول عن الثاني وتبعه في الروضة علي ذلك والله أعلم </w:t>
      </w:r>
      <w:r>
        <w:rPr>
          <w:rtl w:val="true"/>
        </w:rPr>
        <w:t>* * (</w:t>
      </w:r>
      <w:r>
        <w:rPr>
          <w:rtl w:val="true"/>
        </w:rPr>
        <w:t>فرع</w:t>
      </w:r>
      <w:r>
        <w:rPr>
          <w:rtl w:val="true"/>
        </w:rPr>
        <w:t xml:space="preserve">) * * </w:t>
      </w:r>
      <w:r>
        <w:rPr>
          <w:rtl w:val="true"/>
        </w:rPr>
        <w:t xml:space="preserve">نقل ابن الرفعة هذا الفرع المتقدم لو كان المشترى واحدا لنفسه ولموكله وصرح بذلك في العقد فهل لاحدهما أن ينفرد بالرد فيه وجهان واختيار أبى إسحق لا والثاني وهو الاصح وبه قال ابن أبى هريرة نعم لانهما بالذكر صارا كما لو باشرا حكاه صاحب البحر والقاضى أبو الطيب في كتاب الشركة </w:t>
      </w:r>
      <w:r>
        <w:rPr>
          <w:rtl w:val="true"/>
        </w:rPr>
        <w:t xml:space="preserve">* </w:t>
      </w:r>
      <w:r>
        <w:rPr>
          <w:rtl w:val="true"/>
        </w:rPr>
        <w:t xml:space="preserve">قلت وذلك مخالف لما ذكر أنه لا يصح هنا </w:t>
      </w:r>
      <w:r>
        <w:rPr>
          <w:rtl w:val="true"/>
        </w:rPr>
        <w:t>(</w:t>
      </w:r>
      <w:r>
        <w:rPr>
          <w:rtl w:val="true"/>
        </w:rPr>
        <w:t>والاصح</w:t>
      </w:r>
      <w:r>
        <w:rPr>
          <w:rtl w:val="true"/>
        </w:rPr>
        <w:t xml:space="preserve">) </w:t>
      </w:r>
      <w:r>
        <w:rPr>
          <w:rtl w:val="true"/>
        </w:rPr>
        <w:t xml:space="preserve">ما ذكروه هنا لان الاصح أن الوكيل مطالب بالعهدة وإن صرح بالمباشرة </w:t>
      </w:r>
      <w:r>
        <w:rPr>
          <w:rtl w:val="true"/>
        </w:rPr>
        <w:t>(</w:t>
      </w:r>
      <w:r>
        <w:rPr>
          <w:rtl w:val="true"/>
        </w:rPr>
        <w:t>ومنها</w:t>
      </w:r>
      <w:r>
        <w:rPr>
          <w:rtl w:val="true"/>
        </w:rPr>
        <w:t xml:space="preserve">) </w:t>
      </w:r>
      <w:r>
        <w:rPr>
          <w:rtl w:val="true"/>
        </w:rPr>
        <w:t xml:space="preserve">لو وكل رجلان رجلا في بيع عبد ورجلان رجلا في شراء فنبايع الوكيلان فخرج معيبا فعلى الاوجه </w:t>
      </w:r>
      <w:r>
        <w:rPr>
          <w:rtl w:val="true"/>
        </w:rPr>
        <w:t>(</w:t>
      </w:r>
      <w:r>
        <w:rPr>
          <w:rtl w:val="true"/>
        </w:rPr>
        <w:t>الاول</w:t>
      </w:r>
      <w:r>
        <w:rPr>
          <w:rtl w:val="true"/>
        </w:rPr>
        <w:t xml:space="preserve">) </w:t>
      </w:r>
      <w:r>
        <w:rPr>
          <w:rtl w:val="true"/>
        </w:rPr>
        <w:t xml:space="preserve">لا يجوز التفريق وعلى </w:t>
      </w:r>
      <w:r>
        <w:rPr>
          <w:rtl w:val="true"/>
        </w:rPr>
        <w:t>(</w:t>
      </w:r>
      <w:r>
        <w:rPr>
          <w:rtl w:val="true"/>
        </w:rPr>
        <w:t>الثاني</w:t>
      </w:r>
      <w:r>
        <w:rPr>
          <w:rtl w:val="true"/>
        </w:rPr>
        <w:t xml:space="preserve">) </w:t>
      </w:r>
      <w:r>
        <w:rPr>
          <w:rtl w:val="true"/>
        </w:rPr>
        <w:t xml:space="preserve">و </w:t>
      </w:r>
      <w:r>
        <w:rPr>
          <w:rtl w:val="true"/>
        </w:rPr>
        <w:t>(</w:t>
      </w:r>
      <w:r>
        <w:rPr>
          <w:rtl w:val="true"/>
        </w:rPr>
        <w:t>الرابع</w:t>
      </w:r>
      <w:r>
        <w:rPr>
          <w:rtl w:val="true"/>
        </w:rPr>
        <w:t xml:space="preserve">) </w:t>
      </w:r>
      <w:r>
        <w:rPr>
          <w:rtl w:val="true"/>
        </w:rPr>
        <w:t xml:space="preserve">يجوز فلهما أن يردا على أحد البائعين نصف العبد ولاحدهما أن يرد النصف عليهما وله رد الربع من أحدهما لانه جميع ما يملكه عليه وعلى </w:t>
      </w:r>
      <w:r>
        <w:rPr>
          <w:rtl w:val="true"/>
        </w:rPr>
        <w:t>(</w:t>
      </w:r>
      <w:r>
        <w:rPr>
          <w:rtl w:val="true"/>
        </w:rPr>
        <w:t>الثالث</w:t>
      </w:r>
      <w:r>
        <w:rPr>
          <w:rtl w:val="true"/>
        </w:rPr>
        <w:t xml:space="preserve">) </w:t>
      </w:r>
      <w:r>
        <w:rPr>
          <w:rtl w:val="true"/>
        </w:rPr>
        <w:t xml:space="preserve">في جانب المشترى متحد دون البائع فيكون حكمه حكم الواحد يشترى من رجلين فلهما أن يردا نصيب أحد البائعين وليس لاحدهما أن يرد نصيبه عليهما وعلي </w:t>
      </w:r>
      <w:r>
        <w:rPr>
          <w:rtl w:val="true"/>
        </w:rPr>
        <w:t>(</w:t>
      </w:r>
      <w:r>
        <w:rPr>
          <w:rtl w:val="true"/>
        </w:rPr>
        <w:t>الخامس</w:t>
      </w:r>
      <w:r>
        <w:rPr>
          <w:rtl w:val="true"/>
        </w:rPr>
        <w:t xml:space="preserve">) </w:t>
      </w:r>
      <w:r>
        <w:rPr>
          <w:rtl w:val="true"/>
        </w:rPr>
        <w:t xml:space="preserve">يقتضى أنه كما لو اشترى اثنان من واحد عكس الثالث فلكل من الموكلين في الشراء رد حصته بكمالها وليس له رد نصفها على احد الموكلين في البيع وعلي ما قاله القفال يفرق بين العلم والجهل كما تقدم فهذه خمسة أوجه في هذا الفرع وصاحب التتمة حكى فيه خمسة أوجه أيضا لكنه لم يحك الوجه الذى قاله القاضى حسين وإنما ذكر الوجه الذي تقدمت حكايته عنه والذى يظهر في هذا الفرع أنه يتجه التفريع عليه وعلى الثاني كما قدمت وأما الرافعى رحمه الله انه اختصر جدا وقال فعلى الوجه الاول لا يجوز التفريق وعلي الوجه الآخر يجوز هكذا رأيته في النسخة الوج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2</w:t>
      </w:r>
      <w:r>
        <w:rPr>
          <w:rtl w:val="true"/>
        </w:rPr>
        <w:t xml:space="preserve"> ]</w:t>
      </w:r>
    </w:p>
    <w:p>
      <w:pPr>
        <w:pStyle w:val="Heading4"/>
        <w:bidi w:val="1"/>
        <w:ind w:left="0" w:right="0" w:hanging="0"/>
        <w:jc w:val="left"/>
        <w:rPr/>
      </w:pPr>
      <w:r>
        <w:rPr>
          <w:rtl w:val="true"/>
        </w:rPr>
        <w:t xml:space="preserve">الآخر والمراد به قول أبى زيد ويكون قد يدل التفريع على بقية الوجوه الاربعة التى ذكرها في الروضة وبعض نسخ الرافعى وعلى الاوجه الاخر يجوز فمقتضاه أنه يجوز على الوجه الثاني والثالث والرابع فأما جوازه على الثاني والرابع فصحيح على إطلاقه كما تقدم وأما على الثالث فليس على إطلاقه وقد تقدم بيانه </w:t>
      </w:r>
      <w:r>
        <w:rPr>
          <w:rtl w:val="true"/>
        </w:rPr>
        <w:t>(</w:t>
      </w:r>
      <w:r>
        <w:rPr>
          <w:rtl w:val="true"/>
        </w:rPr>
        <w:t>ومنها</w:t>
      </w:r>
      <w:r>
        <w:rPr>
          <w:rtl w:val="true"/>
        </w:rPr>
        <w:t xml:space="preserve">) </w:t>
      </w:r>
      <w:r>
        <w:rPr>
          <w:rtl w:val="true"/>
        </w:rPr>
        <w:t xml:space="preserve">وكل رجل رجلين في بيع عبد ووكل رجل آخرين في شراه فتبايع الوكلاء فعلى الوجه الاول يجوز التفريق قال الرافعى والنووي وعلى الوجوه الاخر لا يجوز والامر كما قالاه على الوجه الثاني مطلقا وأما على الثالث فيكون كما لو اشترى اثنان من واحد وعلى الرابع كما لو اشترى واحد من اثنين وعلى الخامس كذلك ولا يخفى الحكم في ذلك والرافعي رحمه الله لم يذكر الوجه الخامس في أصل المسألة فحصل في هذا الفرع أربع طرق وهذه الفروع الخمسة ذكرها الرافعى رحمه الله وتقدمه بذكرها جماعة وهى في الرافعي والروضة ستة للتكرار الذى تقدم لتنبيه عليه </w:t>
      </w:r>
      <w:r>
        <w:rPr>
          <w:rtl w:val="true"/>
        </w:rPr>
        <w:t>(</w:t>
      </w:r>
      <w:r>
        <w:rPr>
          <w:rtl w:val="true"/>
        </w:rPr>
        <w:t>ومنها</w:t>
      </w:r>
      <w:r>
        <w:rPr>
          <w:rtl w:val="true"/>
        </w:rPr>
        <w:t xml:space="preserve">) </w:t>
      </w:r>
      <w:r>
        <w:rPr>
          <w:rtl w:val="true"/>
        </w:rPr>
        <w:t xml:space="preserve">ولم يذكره الرافعى لو وكل الواحد رجلين في الشراء دون البيع قال القاضي حسين فعلى طريقة ابن الحداد والشيخ أبي إسحق للموكل أن يرد النصف وعلي طريقة أبى يزيد ليس له رد النصف قلت وعلى ما حكاه صاحب التتمة والذى حكاه القاضى حسين أيضا ليس له الرد ولا يأتي هنا الوجهان </w:t>
      </w:r>
      <w:r>
        <w:rPr>
          <w:rtl w:val="true"/>
        </w:rPr>
        <w:t>* * (</w:t>
      </w:r>
      <w:r>
        <w:rPr>
          <w:rtl w:val="true"/>
        </w:rPr>
        <w:t>فرع</w:t>
      </w:r>
      <w:r>
        <w:rPr>
          <w:rtl w:val="true"/>
        </w:rPr>
        <w:t xml:space="preserve">) * </w:t>
      </w:r>
      <w:r>
        <w:rPr>
          <w:rtl w:val="true"/>
        </w:rPr>
        <w:t xml:space="preserve">إذا صدر العقد بالوكالة فذلك على ستة عشر قسما لانه إما أن يتحد وكيل البيع ووكيل الشراء وموكلاهما وإما أن يتعدد الجميع واما أن يتحد واحد فقط وهو أربعة واما أن يتعدد واحد فقط وهو أربعة وإما أن يتعدد اثنان وهو ستة تقدم من هذه الاقسام الستة عشر ستة في الفروع السنة المذكورة وهى إذا تعدد واحد فقط بصورة الاربعة وقسمان من تعدد الاثنين وهما تعدد الوكيلين وتعدد الموكلين وبقيت عشرة منها اتحاد الجميع ولا حاجة إليه هنا والتسعة الباقية لا يخفى تدبرها وتفريعها على الفقيه وإذا أخذ مع هذه الاقسام تعدد العين المبيعة واتحادها كانت الاقسام اثنين وثلاثين فرعا ويحتاج الفقيه في حكم كل منها وتفريعه إلى تيقظ والله أعلم </w:t>
      </w:r>
      <w:r>
        <w:rPr>
          <w:rtl w:val="true"/>
        </w:rPr>
        <w:t>* * (</w:t>
      </w:r>
      <w:r>
        <w:rPr>
          <w:rtl w:val="true"/>
        </w:rPr>
        <w:t>فرع</w:t>
      </w:r>
      <w:r>
        <w:rPr>
          <w:rtl w:val="true"/>
        </w:rPr>
        <w:t xml:space="preserve">) * </w:t>
      </w:r>
      <w:r>
        <w:rPr>
          <w:rtl w:val="true"/>
        </w:rPr>
        <w:t xml:space="preserve">فأما إذا جرى العقد بوكالة من أحد الطرفين فقط فستة عشر مسألة لان العاقد لنفسه إما واحد أو متعدد وعلى التقديرين فالوكيل مع موكله أربع صور صارت ثمانية مضروبة في تعدد المبيع واتحاده فهذه ستة عشر في البائع ومثلها في المشترى وقبلها اثنان وثلاثون وقبلها فيما إذا كان العقد بغير وكالة ثمانية وكل منها إما أن يفصل فيه الثمن أولا ولولا التطويل لذكرت كل صورة من ذلك وحكم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3</w:t>
      </w:r>
      <w:r>
        <w:rPr>
          <w:rtl w:val="true"/>
        </w:rPr>
        <w:t xml:space="preserve"> ]</w:t>
      </w:r>
    </w:p>
    <w:p>
      <w:pPr>
        <w:pStyle w:val="Heading4"/>
        <w:bidi w:val="1"/>
        <w:ind w:left="0" w:right="0" w:hanging="0"/>
        <w:jc w:val="left"/>
        <w:rPr/>
      </w:pPr>
      <w:r>
        <w:rPr>
          <w:rtl w:val="true"/>
        </w:rPr>
        <w:t xml:space="preserve">وما يقتضيه التفريع فيها ولكن معرفة الاصل كافية للتبيين والله أعلم </w:t>
      </w:r>
      <w:r>
        <w:rPr>
          <w:rtl w:val="true"/>
        </w:rPr>
        <w:t xml:space="preserve">* </w:t>
      </w:r>
      <w:r>
        <w:rPr>
          <w:rtl w:val="true"/>
        </w:rPr>
        <w:t xml:space="preserve">وانما ذكرت تعدد المبيع واتحاده وإن لم يكن له أثر في تعدد الصفقة لان له أثرا في الرد بالعيب الذى نتكلم فيه كما تقدم والله تعالى أعلم </w:t>
      </w:r>
      <w:r>
        <w:rPr>
          <w:rtl w:val="true"/>
        </w:rPr>
        <w:t>* * (</w:t>
      </w:r>
      <w:r>
        <w:rPr>
          <w:rtl w:val="true"/>
        </w:rPr>
        <w:t>فرع</w:t>
      </w:r>
      <w:r>
        <w:rPr>
          <w:rtl w:val="true"/>
        </w:rPr>
        <w:t xml:space="preserve">) * </w:t>
      </w:r>
      <w:r>
        <w:rPr>
          <w:rtl w:val="true"/>
        </w:rPr>
        <w:t xml:space="preserve">هذا كله إذا جرى العقد بصيغة واحدة فلو جرى بصيغتين فلكل منهما حكمهما وقد تقدم التنبيه على كل والله أعلم </w:t>
      </w:r>
      <w:r>
        <w:rPr>
          <w:rtl w:val="true"/>
        </w:rPr>
        <w:t xml:space="preserve">* * </w:t>
      </w:r>
      <w:r>
        <w:rPr>
          <w:rtl w:val="true"/>
        </w:rPr>
        <w:t xml:space="preserve">قال المصنف رحمه الله تعالى </w:t>
      </w:r>
      <w:r>
        <w:rPr>
          <w:rtl w:val="true"/>
        </w:rPr>
        <w:t>* * (</w:t>
      </w:r>
      <w:r>
        <w:rPr>
          <w:rtl w:val="true"/>
        </w:rPr>
        <w:t>فان مات من له الخيار انتقل إلى وارثه لانه حق لازم يختص بالمبيع فانتقل بالموت إلى الوارث كحبس المبيع إلى أن يحضر الثمن</w:t>
      </w:r>
      <w:r>
        <w:rPr>
          <w:rtl w:val="true"/>
        </w:rPr>
        <w:t>) * * * (</w:t>
      </w:r>
      <w:r>
        <w:rPr>
          <w:rtl w:val="true"/>
        </w:rPr>
        <w:t>الشرح</w:t>
      </w:r>
      <w:r>
        <w:rPr>
          <w:rtl w:val="true"/>
        </w:rPr>
        <w:t xml:space="preserve">) * </w:t>
      </w:r>
      <w:r>
        <w:rPr>
          <w:rtl w:val="true"/>
        </w:rPr>
        <w:t xml:space="preserve">قوله لازم احتراز من الحقوق الجائزة التى تبطل بالموت كالوكالة والشركة وخيار القبول وخيار الاقالة وخيار المكاتب ونحو ذلك </w:t>
      </w:r>
      <w:r>
        <w:rPr>
          <w:rtl w:val="true"/>
        </w:rPr>
        <w:t>(</w:t>
      </w:r>
      <w:r>
        <w:rPr>
          <w:rtl w:val="true"/>
        </w:rPr>
        <w:t>وقوله</w:t>
      </w:r>
      <w:r>
        <w:rPr>
          <w:rtl w:val="true"/>
        </w:rPr>
        <w:t xml:space="preserve">) </w:t>
      </w:r>
      <w:r>
        <w:rPr>
          <w:rtl w:val="true"/>
        </w:rPr>
        <w:t xml:space="preserve">يختص بالمبيع احتراز من خيار الرجوع في الهبة والعيب في المنكوحة هكذا ذكره المتكلمون على المهذب وقال أبو الطيب في تعليقه يتعلق بعين المبيع وجعله احترازا من الاجل فانه يتعلق بما في الذمة والاعيان لا تقبل التأجيل وصورة المسألة إذا مات المشترى قبل الاطلاع على العيب أو بعد الاطلاع وقبل التمكن من الرد أو بحدث العيب قبل القبض بعد موت المشترى ويقدر ثبوته للميت ثم ينتقل كما في سائر الامور التقديرية وهذا الحكم من كون خيار العيب ينتقل للوارث لا خلاف فيه وقل من صرح به هنا ولكن في خيار الشرط حيث يذكرون الخلاف فيه بيننا وبين الحنفية يقيسونه على خيار العيب </w:t>
      </w:r>
      <w:r>
        <w:rPr>
          <w:rtl w:val="true"/>
        </w:rPr>
        <w:t>* * (</w:t>
      </w:r>
      <w:r>
        <w:rPr>
          <w:rtl w:val="true"/>
        </w:rPr>
        <w:t>قاعدة</w:t>
      </w:r>
      <w:r>
        <w:rPr>
          <w:rtl w:val="true"/>
        </w:rPr>
        <w:t xml:space="preserve">) * </w:t>
      </w:r>
      <w:r>
        <w:rPr>
          <w:rtl w:val="true"/>
        </w:rPr>
        <w:t xml:space="preserve">الحقوق في المهذب </w:t>
      </w:r>
      <w:r>
        <w:rPr>
          <w:rtl w:val="true"/>
        </w:rPr>
        <w:t>(</w:t>
      </w:r>
      <w:r>
        <w:rPr>
          <w:rtl w:val="true"/>
        </w:rPr>
        <w:t>منها</w:t>
      </w:r>
      <w:r>
        <w:rPr>
          <w:rtl w:val="true"/>
        </w:rPr>
        <w:t xml:space="preserve">) </w:t>
      </w:r>
      <w:r>
        <w:rPr>
          <w:rtl w:val="true"/>
        </w:rPr>
        <w:t xml:space="preserve">ما يورث قطعا </w:t>
      </w:r>
      <w:r>
        <w:rPr>
          <w:rtl w:val="true"/>
        </w:rPr>
        <w:t>(</w:t>
      </w:r>
      <w:r>
        <w:rPr>
          <w:rtl w:val="true"/>
        </w:rPr>
        <w:t>ومنها</w:t>
      </w:r>
      <w:r>
        <w:rPr>
          <w:rtl w:val="true"/>
        </w:rPr>
        <w:t xml:space="preserve">) </w:t>
      </w:r>
      <w:r>
        <w:rPr>
          <w:rtl w:val="true"/>
        </w:rPr>
        <w:t xml:space="preserve">مالا يورث قطعا </w:t>
      </w:r>
      <w:r>
        <w:rPr>
          <w:rtl w:val="true"/>
        </w:rPr>
        <w:t>(</w:t>
      </w:r>
      <w:r>
        <w:rPr>
          <w:rtl w:val="true"/>
        </w:rPr>
        <w:t>ومنها</w:t>
      </w:r>
      <w:r>
        <w:rPr>
          <w:rtl w:val="true"/>
        </w:rPr>
        <w:t xml:space="preserve">) </w:t>
      </w:r>
      <w:r>
        <w:rPr>
          <w:rtl w:val="true"/>
        </w:rPr>
        <w:t xml:space="preserve">ما فيه خلاف وجملة ما يحضرني من الحقوق الآن خيار الرد بالعيب وخيار الشفعة وخيار الفاس وحق حبس المبيع والرهن والضمان ومقاعد الاسواق وخيار الشرط وخيار تلقى الركبان وخيار تفريق الصفقة وخيار الامتناع من العتق وخيار الخلف وحق الحجر وحق اللقطة وحق المرور والاختصاص بالكلب وجلد الميتة ونحوهما وخيار المجلس وقبول الوصية وحق القصاص وحد القذف والتعذير وخيار الرؤية إذا أثبتناه والتحالف والعارية والوديعة والوكالة والشركة والوقف والولاء والخيار في النكاح خيار القبول وخيار الاقالة وخي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4</w:t>
      </w:r>
      <w:r>
        <w:rPr>
          <w:rtl w:val="true"/>
        </w:rPr>
        <w:t xml:space="preserve"> ]</w:t>
      </w:r>
    </w:p>
    <w:p>
      <w:pPr>
        <w:pStyle w:val="Heading4"/>
        <w:bidi w:val="1"/>
        <w:ind w:left="0" w:right="0" w:hanging="0"/>
        <w:jc w:val="left"/>
        <w:rPr/>
      </w:pPr>
      <w:r>
        <w:rPr>
          <w:rtl w:val="true"/>
        </w:rPr>
        <w:t xml:space="preserve">الوكيل وحق الرجوع في الهبة وحق الاجل والتعيين والتبيين في ابهام الطلاق وفى نكاح المشرك وتفسير الاقرار بالمجمل والله أعلم </w:t>
      </w:r>
      <w:r>
        <w:rPr>
          <w:rtl w:val="true"/>
        </w:rPr>
        <w:t>* * (</w:t>
      </w:r>
      <w:r>
        <w:rPr>
          <w:rtl w:val="true"/>
        </w:rPr>
        <w:t>فرع</w:t>
      </w:r>
      <w:r>
        <w:rPr>
          <w:rtl w:val="true"/>
        </w:rPr>
        <w:t xml:space="preserve">) * </w:t>
      </w:r>
      <w:r>
        <w:rPr>
          <w:rtl w:val="true"/>
        </w:rPr>
        <w:t xml:space="preserve">لو قطع ابن المشترى يد العبد المبيع قبل القبض ثم مات المشترى قبل التمكن من الاختيار وانتقل الارث إلى الابن القاطع هل له الخيار بحق الارث قال الرويانى يحتمل أن يقال له الخيار لانه يستفيد الخيار عن المورث لا عن نفسه بدليل أنه لو رضى بالعيب في حياة المورث ثم مات الاب كان له الخيار فإذا صح هذا فان اختار اجازة البيع لم يغرم شيئا للقطع لانه ملكه وان فسخ كان عليه نصف القيمة ويسترجع الثمن وفى القول الاخر يغرم نقصان القيمة الحاقا للمماليك بالاموال </w:t>
      </w:r>
      <w:r>
        <w:rPr>
          <w:rtl w:val="true"/>
        </w:rPr>
        <w:t xml:space="preserve">* * </w:t>
      </w:r>
      <w:r>
        <w:rPr>
          <w:rtl w:val="true"/>
        </w:rPr>
        <w:t xml:space="preserve">قال المصنف رحمه الله تعالى </w:t>
      </w:r>
      <w:r>
        <w:rPr>
          <w:rtl w:val="true"/>
        </w:rPr>
        <w:t>* * (</w:t>
      </w:r>
      <w:r>
        <w:rPr>
          <w:rtl w:val="true"/>
        </w:rPr>
        <w:t>فان كان له وارثان فاختار أحدهما أن يرد نصيبه دون الآخر لم يجز لانه تبعيض صفقة في الرد فلم يجز من غير رضا البائع كما لو أراد المشترى أن يرد بعض المبيع</w:t>
      </w:r>
      <w:r>
        <w:rPr>
          <w:rtl w:val="true"/>
        </w:rPr>
        <w:t>) * * * (</w:t>
      </w:r>
      <w:r>
        <w:rPr>
          <w:rtl w:val="true"/>
        </w:rPr>
        <w:t>الشرح</w:t>
      </w:r>
      <w:r>
        <w:rPr>
          <w:rtl w:val="true"/>
        </w:rPr>
        <w:t xml:space="preserve">) * </w:t>
      </w:r>
      <w:r>
        <w:rPr>
          <w:rtl w:val="true"/>
        </w:rPr>
        <w:t xml:space="preserve">هذا الذى ذكره المصنف رحمه الله هو الصحيح وهو قول ابن الحداد وقطع به جماعة منهم القاضى حسين والامام وممن صححه الرافعى والجرجاني وقال الفورانى انه ظاهر المذهب واستدلوا له بأن أحد الاثنين لو سلم نصف الثمن لم يلزم البائع تسليم النصف إليه وبأنهما قائمان مقام المورث ولم يكره له التبعيض وهذا هو استدلال المصنف رحمه الله واحترز بقول تبعيض عن خيار الشرط وبقوله الصفقة أي الواحدة عن المشترين وفيه وجه أنه ينفرد أحد الوارثين برد نصيبه لانه جميع ماله حكاه الرافعى ونقله أبو إسحاق العراقى عن حكاية أبى على محتجا بالصحيح المشهور في المكاتب إذا ورثه اثنان فأعتق أحدهما نصيبه أنه ينفذ والفرق بينهما ظاهر ونظره ابن الرفعة بقول في الراهن إذا مات وخلف اثنين فوفى أحدهما من الدين بقدر نصيبه انه ينفذ نصيبه وبالجملة هذا الوجه ضعيف </w:t>
      </w:r>
      <w:r>
        <w:rPr>
          <w:rtl w:val="true"/>
        </w:rPr>
        <w:t>(</w:t>
      </w:r>
      <w:r>
        <w:rPr>
          <w:rtl w:val="true"/>
        </w:rPr>
        <w:t>وإذا قلنا</w:t>
      </w:r>
      <w:r>
        <w:rPr>
          <w:rtl w:val="true"/>
        </w:rPr>
        <w:t xml:space="preserve">) </w:t>
      </w:r>
      <w:r>
        <w:rPr>
          <w:rtl w:val="true"/>
        </w:rPr>
        <w:t xml:space="preserve">به فلا أرش وعلى الاول هل يجب الارش للذى منعناه من الرد فيه وجهان </w:t>
      </w:r>
      <w:r>
        <w:rPr>
          <w:rtl w:val="true"/>
        </w:rPr>
        <w:t>(</w:t>
      </w:r>
      <w:r>
        <w:rPr>
          <w:rtl w:val="true"/>
        </w:rPr>
        <w:t>أحدهما</w:t>
      </w:r>
      <w:r>
        <w:rPr>
          <w:rtl w:val="true"/>
        </w:rPr>
        <w:t xml:space="preserve">) </w:t>
      </w:r>
      <w:r>
        <w:rPr>
          <w:rtl w:val="true"/>
        </w:rPr>
        <w:t xml:space="preserve">يجب ونسبه الرويانى إلى ابن الحداد لتعذر الرد كما بالتلف </w:t>
      </w:r>
      <w:r>
        <w:rPr>
          <w:rtl w:val="true"/>
        </w:rPr>
        <w:t>(</w:t>
      </w:r>
      <w:r>
        <w:rPr>
          <w:rtl w:val="true"/>
        </w:rPr>
        <w:t>والثانى</w:t>
      </w:r>
      <w:r>
        <w:rPr>
          <w:rtl w:val="true"/>
        </w:rPr>
        <w:t xml:space="preserve">) </w:t>
      </w:r>
      <w:r>
        <w:rPr>
          <w:rtl w:val="true"/>
        </w:rPr>
        <w:t xml:space="preserve">لا يجب لعدم اليأس فانه يرجو موافقة صاحبه قاله القاضى حسين والاصح التفصيل إن حصل اليأس بأن علم الآخر بالعيب وأبطل حقه أو توانى مع الانكار رجع هذا بالارش وإن كان يرجو موافقة صاحبه لغيبته أو حضوره مع عدم اطلاعه فلا وهذا من القاضى رحمه الله قد يوهم أن في المسألة ثلاثة أوجه </w:t>
      </w:r>
      <w:r>
        <w:rPr>
          <w:rtl w:val="true"/>
        </w:rPr>
        <w:t>(</w:t>
      </w:r>
      <w:r>
        <w:rPr>
          <w:rtl w:val="true"/>
        </w:rPr>
        <w:t>أحدها</w:t>
      </w:r>
      <w:r>
        <w:rPr>
          <w:rtl w:val="true"/>
        </w:rPr>
        <w:t xml:space="preserve">) </w:t>
      </w:r>
      <w:r>
        <w:rPr>
          <w:rtl w:val="true"/>
        </w:rPr>
        <w:t xml:space="preserve">أنه لا يج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5</w:t>
      </w:r>
      <w:r>
        <w:rPr>
          <w:rtl w:val="true"/>
        </w:rPr>
        <w:t xml:space="preserve"> ]</w:t>
      </w:r>
    </w:p>
    <w:p>
      <w:pPr>
        <w:pStyle w:val="Heading4"/>
        <w:bidi w:val="1"/>
        <w:ind w:left="0" w:right="0" w:hanging="0"/>
        <w:jc w:val="left"/>
        <w:rPr/>
      </w:pPr>
      <w:r>
        <w:rPr>
          <w:rtl w:val="true"/>
        </w:rPr>
        <w:t xml:space="preserve">الارش مطلقا وإن حصل اليأس لكن الذى قاله الامام وصاحب التهذيب والرافعي وجزموا به وجوب الارش في حالة اليأس وهو الظاهر فليكن قول القاضى محمولا على أنه أراد تنزيل الوجهين علي ذلك وعلته في الوجه الثاني ترشد إلى أن محله عند عدم اليأس وكلام الرويانى يدل على ذلك فانه حكي قول الرد وقول آخذ الارش وقول التفصيل كما قاله القاضي ونسبه إلى القفال وكذلك فعل صاحب التتمة قطع حالة اليأس بوجوب الارش وحكى الوجهين حالة عدم اليأس لوجود التعذر والكلام في الوارثين كما صرح به القاضى حسين والرافعي أجاز تعيينه فيما إذا وكل اثنان واحدا بالشراء ومنعنا كلا من الموكلين من الانفراد برد نصيبه فهل له الارش فيه الخلاف المذكور فيحصل بذلك مع الوجه الذى حكاه الرافعي رحمه الله في مسألة الوارثين ثلاثة أوجه </w:t>
      </w:r>
      <w:r>
        <w:rPr>
          <w:rtl w:val="true"/>
        </w:rPr>
        <w:t>(</w:t>
      </w:r>
      <w:r>
        <w:rPr>
          <w:rtl w:val="true"/>
        </w:rPr>
        <w:t>أصحهما</w:t>
      </w:r>
      <w:r>
        <w:rPr>
          <w:rtl w:val="true"/>
        </w:rPr>
        <w:t xml:space="preserve">) </w:t>
      </w:r>
      <w:r>
        <w:rPr>
          <w:rtl w:val="true"/>
        </w:rPr>
        <w:t xml:space="preserve">لا يرد ويأخذ الارش إن أيس </w:t>
      </w:r>
      <w:r>
        <w:rPr>
          <w:rtl w:val="true"/>
        </w:rPr>
        <w:t>(</w:t>
      </w:r>
      <w:r>
        <w:rPr>
          <w:rtl w:val="true"/>
        </w:rPr>
        <w:t>والثانى</w:t>
      </w:r>
      <w:r>
        <w:rPr>
          <w:rtl w:val="true"/>
        </w:rPr>
        <w:t xml:space="preserve">) </w:t>
      </w:r>
      <w:r>
        <w:rPr>
          <w:rtl w:val="true"/>
        </w:rPr>
        <w:t xml:space="preserve">لا يرد الارش </w:t>
      </w:r>
      <w:r>
        <w:rPr>
          <w:rtl w:val="true"/>
        </w:rPr>
        <w:t>(</w:t>
      </w:r>
      <w:r>
        <w:rPr>
          <w:rtl w:val="true"/>
        </w:rPr>
        <w:t>والثالث</w:t>
      </w:r>
      <w:r>
        <w:rPr>
          <w:rtl w:val="true"/>
        </w:rPr>
        <w:t xml:space="preserve">) </w:t>
      </w:r>
      <w:r>
        <w:rPr>
          <w:rtl w:val="true"/>
        </w:rPr>
        <w:t xml:space="preserve">يرد وقولنا هنا على الاول أنه يأخذ الارش أي هل هو على سبيل التعيين أو للبائع أن يسقطه بالرضي بالرد لذى ذكره البغوي وكذلك قطع الماوردى في مسألة الوارثين بأن البائع بالخيار بين أن يسترجعه بنصف الثمن وبين أن يعطي نصف الارش وهذا يقتضى أنه لا يكون هو الوجه الاول ويكون المراد أنه يأخذ الارش أي ان لم يوافق البائع على الرد وليس المراد انه يجب الارش عينا رضى البائع أو سخط ويعضد هذا الاحتمال أن قول المنع الذى هو الصحيح منسوب إلى ابن الحداد كما تقدم وهو مع ذلك قائل كما قاله القاضى أبو الطيب في شرح الفروع أنه إذا طلب أحد الاثنين الارش يجبر البائع كما قاله الماوردى فعلى هذا إذا رضى البائع بالرد وسقط حق المشترى من الارش ويحتمل أن يكون كل من الكلامين محمولا على ظاهره فيكون في المسألة أربعة أوجه والاحتمال الاول حتى يكون قول ابن الحداد مطبقا على ما هو الصحيح ويدل عليه كلام صاحب التهذيب والتحقيق في ذلك أنا إن جعلنا المانع كون الصفقة متحدة ولا يقبل التفريق شرعا فيمتنع ويجب الارش عينا وليس للبائع الرضى بالرد وإسقاط حق المشترى من الارش </w:t>
      </w:r>
      <w:r>
        <w:rPr>
          <w:rtl w:val="true"/>
        </w:rPr>
        <w:t>(</w:t>
      </w:r>
      <w:r>
        <w:rPr>
          <w:rtl w:val="true"/>
        </w:rPr>
        <w:t>وإن</w:t>
      </w:r>
      <w:r>
        <w:rPr>
          <w:rtl w:val="true"/>
        </w:rPr>
        <w:t xml:space="preserve">) </w:t>
      </w:r>
      <w:r>
        <w:rPr>
          <w:rtl w:val="true"/>
        </w:rPr>
        <w:t xml:space="preserve">جعلنا المانع الضرر الحاصل للبائع بالتبعيض فإذا رضى بالرد فقد رضى بحصول الضرر له فيبطل حق المشترى من الارش </w:t>
      </w:r>
      <w:r>
        <w:rPr>
          <w:rtl w:val="true"/>
        </w:rPr>
        <w:t>(</w:t>
      </w:r>
      <w:r>
        <w:rPr>
          <w:rtl w:val="true"/>
        </w:rPr>
        <w:t>وأما</w:t>
      </w:r>
      <w:r>
        <w:rPr>
          <w:rtl w:val="true"/>
        </w:rPr>
        <w:t xml:space="preserve">) </w:t>
      </w:r>
      <w:r>
        <w:rPr>
          <w:rtl w:val="true"/>
        </w:rPr>
        <w:t xml:space="preserve">الرافعى رحمه الله فانه قال تبعا لصاحب التهذيب في مسألة الاثنين والموكلين في الشراء إذا منعنا أحدهما عن الانفراد انه حصل اليأس عند رد الآخر فان رضي به وجب الارش هذا وإن لم يحصل فكذلك على الاصح فاما جزمه بالارش عن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6</w:t>
      </w:r>
      <w:r>
        <w:rPr>
          <w:rtl w:val="true"/>
        </w:rPr>
        <w:t xml:space="preserve"> ]</w:t>
      </w:r>
    </w:p>
    <w:p>
      <w:pPr>
        <w:pStyle w:val="Heading4"/>
        <w:bidi w:val="1"/>
        <w:ind w:left="0" w:right="0" w:hanging="0"/>
        <w:jc w:val="left"/>
        <w:rPr/>
      </w:pPr>
      <w:r>
        <w:rPr>
          <w:rtl w:val="true"/>
        </w:rPr>
        <w:t xml:space="preserve">اليائس الحقيقي فجيد وهو موافق لما تقدم عن الامام وقد تقدم أن كلام القاضى يوهم جريان الخلاف فيه وتأويله وأما بقية الكلام عليه ففيه مناسبة في قوله ان اليأس عن رد الآخر بأن رضى به وجب الارش هذا وإن لم يحصل فلذلك يحصل برضى الآخر وقد تقدم هو عن الامام وقدمته عنه أن اليأس باعتاق الآخر وهو معسر </w:t>
      </w:r>
      <w:r>
        <w:rPr>
          <w:rtl w:val="true"/>
        </w:rPr>
        <w:t>(</w:t>
      </w:r>
      <w:r>
        <w:rPr>
          <w:rtl w:val="true"/>
        </w:rPr>
        <w:t>وأما</w:t>
      </w:r>
      <w:r>
        <w:rPr>
          <w:rtl w:val="true"/>
        </w:rPr>
        <w:t xml:space="preserve">) </w:t>
      </w:r>
      <w:r>
        <w:rPr>
          <w:rtl w:val="true"/>
        </w:rPr>
        <w:t xml:space="preserve">الرضا فانه قدم فيه خلافا عن الامام مبنيا على انه لو اشترى نصيب صاحبه وضمه إلى نصيبه وأراد رده والرجوع بنصف الثمن هل يجبر البائع على قبوله </w:t>
      </w:r>
      <w:r>
        <w:rPr>
          <w:rtl w:val="true"/>
        </w:rPr>
        <w:t>(</w:t>
      </w:r>
      <w:r>
        <w:rPr>
          <w:rtl w:val="true"/>
        </w:rPr>
        <w:t>ان قلنا</w:t>
      </w:r>
      <w:r>
        <w:rPr>
          <w:rtl w:val="true"/>
        </w:rPr>
        <w:t xml:space="preserve">) </w:t>
      </w:r>
      <w:r>
        <w:rPr>
          <w:rtl w:val="true"/>
        </w:rPr>
        <w:t xml:space="preserve">لا وجب الارش والا فكذلك في الاصح فقطعه هنا بأن الرضا يحصل به اليأس مخالف لما ذكر هناك </w:t>
      </w:r>
      <w:r>
        <w:rPr>
          <w:rtl w:val="true"/>
        </w:rPr>
        <w:t>(</w:t>
      </w:r>
      <w:r>
        <w:rPr>
          <w:rtl w:val="true"/>
        </w:rPr>
        <w:t>وأما</w:t>
      </w:r>
      <w:r>
        <w:rPr>
          <w:rtl w:val="true"/>
        </w:rPr>
        <w:t xml:space="preserve">) </w:t>
      </w:r>
      <w:r>
        <w:rPr>
          <w:rtl w:val="true"/>
        </w:rPr>
        <w:t xml:space="preserve">قوله ان الاصح وجوب الارش إذا لم يحصل الرضا فهو فيه موافق لصاحب التهذيب وذلك مخالف لما صححه القاضى حسين والترجيح بين التصحيحين متوقف على تحقيق المأخذ في وجوب الارش وهل هو اليأس أولا والاول هو الذى يقتضيه كلام الشافعي رضي الله عنه وسأذكره عندما إذا باع المبيع ثم اطلع على عيبه ان شاء الله تعالى وإذا تحقق ذلك ظهر أن الاصح ما قاله القاضى حسين والا فالاصح على ما قاله الرافعى والبغوى </w:t>
      </w:r>
      <w:r>
        <w:rPr>
          <w:rtl w:val="true"/>
        </w:rPr>
        <w:t>* * (</w:t>
      </w:r>
      <w:r>
        <w:rPr>
          <w:rtl w:val="true"/>
        </w:rPr>
        <w:t>فرع</w:t>
      </w:r>
      <w:r>
        <w:rPr>
          <w:rtl w:val="true"/>
        </w:rPr>
        <w:t xml:space="preserve">) * </w:t>
      </w:r>
      <w:r>
        <w:rPr>
          <w:rtl w:val="true"/>
        </w:rPr>
        <w:t xml:space="preserve">إذا أوجبنا الارش للممنوع من الرد فهل هو أرش النصف أو نصف الارش قد تقدم في كلام الماوردى في الاثنين </w:t>
      </w:r>
      <w:r>
        <w:rPr>
          <w:rtl w:val="true"/>
        </w:rPr>
        <w:t>(</w:t>
      </w:r>
      <w:r>
        <w:rPr>
          <w:rtl w:val="true"/>
        </w:rPr>
        <w:t>الثاني</w:t>
      </w:r>
      <w:r>
        <w:rPr>
          <w:rtl w:val="true"/>
        </w:rPr>
        <w:t xml:space="preserve">) </w:t>
      </w:r>
      <w:r>
        <w:rPr>
          <w:rtl w:val="true"/>
        </w:rPr>
        <w:t xml:space="preserve">وهو كذلك فان الصفقة واحدة وأحد الوارثين يستحق نصف ما كان الميت يستحقه وهو مستحق عند تعذر الرد الارش كاملا فيستحق أحد وارثيه عند تعذر الرد نصفه </w:t>
      </w:r>
      <w:r>
        <w:rPr>
          <w:rtl w:val="true"/>
        </w:rPr>
        <w:t>(</w:t>
      </w:r>
      <w:r>
        <w:rPr>
          <w:rtl w:val="true"/>
        </w:rPr>
        <w:t>وأما</w:t>
      </w:r>
      <w:r>
        <w:rPr>
          <w:rtl w:val="true"/>
        </w:rPr>
        <w:t xml:space="preserve">) </w:t>
      </w:r>
      <w:r>
        <w:rPr>
          <w:rtl w:val="true"/>
        </w:rPr>
        <w:t xml:space="preserve">أحد الموكلين في الشراء فمن حيث كون الصفقة واحدة اعتبارا بالوكيل علي الاصح لنسبة مسألة لاثنين وفيه نظر من جهة أنهما لا يتلقيان استحقاق الارش من غيرهما حتى ينقسم بينهما وانما يثبت لكل واحد أرش نقصان ملكه وقد يكون أرش النصف أقل من نصف الارش لانا نثبته من قيمة النصف وقيمة النصف أقل من نصف القيمة </w:t>
      </w:r>
      <w:r>
        <w:rPr>
          <w:rtl w:val="true"/>
        </w:rPr>
        <w:t xml:space="preserve">* * </w:t>
      </w:r>
      <w:r>
        <w:rPr>
          <w:rtl w:val="true"/>
        </w:rPr>
        <w:t xml:space="preserve">قال المصنف رحمه الله تعالى </w:t>
      </w:r>
      <w:r>
        <w:rPr>
          <w:rtl w:val="true"/>
        </w:rPr>
        <w:t>* * (</w:t>
      </w:r>
      <w:r>
        <w:rPr>
          <w:rtl w:val="true"/>
        </w:rPr>
        <w:t xml:space="preserve">وإن وجد العيب وقد زاد المبيع نظرت فان كانت لزيادة لا تتميز كالسمن واختار الرد رد مع الزيادة لانها لا تنفرد عن الاصل في الملك فلا يجوز أن ترد دونها </w:t>
      </w:r>
      <w:r>
        <w:rPr>
          <w:rtl w:val="true"/>
        </w:rPr>
        <w:t>* * (</w:t>
      </w:r>
      <w:r>
        <w:rPr>
          <w:rtl w:val="true"/>
        </w:rPr>
        <w:t>الشرح</w:t>
      </w:r>
      <w:r>
        <w:rPr>
          <w:rtl w:val="true"/>
        </w:rPr>
        <w:t xml:space="preserve">) * </w:t>
      </w:r>
      <w:r>
        <w:rPr>
          <w:rtl w:val="true"/>
        </w:rPr>
        <w:t xml:space="preserve">الزيادة المتصلة التى لا تتميز كالسمن وتعلم العبد الحرفة والقرآن وكبر الشجر وكثرة أغصانها نابعة يرد الاصل ولا شئ على البائع بسببها ويجبر البائع على قبول العين زائدة وأورا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7</w:t>
      </w:r>
      <w:r>
        <w:rPr>
          <w:rtl w:val="true"/>
        </w:rPr>
        <w:t xml:space="preserve"> ]</w:t>
      </w:r>
    </w:p>
    <w:p>
      <w:pPr>
        <w:pStyle w:val="Heading4"/>
        <w:bidi w:val="1"/>
        <w:ind w:left="0" w:right="0" w:hanging="0"/>
        <w:jc w:val="left"/>
        <w:rPr/>
      </w:pPr>
      <w:r>
        <w:rPr>
          <w:rtl w:val="true"/>
        </w:rPr>
        <w:t xml:space="preserve">شجرة الفرصاد اختلف الاصحاب في أنها كالاغصان أو كالثمار وأوراق سائر الاشجار كالاغصان قالهما الامام رحمه الله ولو اشترى غزلا فنسجه ثم علم به عيبا قال الماوردى حكى ابن سريج فيه قولين </w:t>
      </w:r>
      <w:r>
        <w:rPr>
          <w:rtl w:val="true"/>
        </w:rPr>
        <w:t>(</w:t>
      </w:r>
      <w:r>
        <w:rPr>
          <w:rtl w:val="true"/>
        </w:rPr>
        <w:t>أحدهما</w:t>
      </w:r>
      <w:r>
        <w:rPr>
          <w:rtl w:val="true"/>
        </w:rPr>
        <w:t xml:space="preserve">) </w:t>
      </w:r>
      <w:r>
        <w:rPr>
          <w:rtl w:val="true"/>
        </w:rPr>
        <w:t xml:space="preserve">يتخير المشترى بين الرد ولا أجرة له عن النسيج وبين الامساك وأخذ الارش لان النساجة أثر لا عين </w:t>
      </w:r>
      <w:r>
        <w:rPr>
          <w:rtl w:val="true"/>
        </w:rPr>
        <w:t>(</w:t>
      </w:r>
      <w:r>
        <w:rPr>
          <w:rtl w:val="true"/>
        </w:rPr>
        <w:t>والثانى</w:t>
      </w:r>
      <w:r>
        <w:rPr>
          <w:rtl w:val="true"/>
        </w:rPr>
        <w:t xml:space="preserve">) </w:t>
      </w:r>
      <w:r>
        <w:rPr>
          <w:rtl w:val="true"/>
        </w:rPr>
        <w:t xml:space="preserve">أن البائع ان بذل الاجرة فله أن يسترده منسوجا وإن امتنع لزمه الارش لان النساجة زيادة عمل في مقابلة عوض قال الرويانى وهذا أصح عندي ولا يجوز غيره قال المحاملي وفى هذا نظر وان خيار البائع انما يترتب على إمساك المشترى وطلب الارش فكيف يجعل قولا ثانيا بل يتحرر الجواب في المسألة بأن نقول المشترى بالخيار بين الرد ولا أجرة له وبين الامساك وأخذ الارش فان اختار الامساك كان للبائع دفع أجرة النسج والرد فان اختار ذلك أجبر المشترى وإن لم يختر أجبر البائع على دفع الارش وقال صاحب التهذيب لو زاد المشترى في المبيع شيئا بصنعه بأن كانت دارا فعمرها أو ثوبا فصبغه ثم اطلع على عيب إن أمكنه نزع الزيادة من غير نقص نزعها ورد الاصل وإن لم يمكنه فان رضى البائع بأن يرده ويبقى شريكا في الزيادة رد وإن امتنع أمسكه وأخذ الارش وسيأتى فرع طويل في الصبغ فيه زيادة على ما قال صاحب التهذيب هنا أذكره إن شاء الله عند الكلام فيما إذا نقص المبيع </w:t>
      </w:r>
      <w:r>
        <w:rPr>
          <w:rtl w:val="true"/>
        </w:rPr>
        <w:t xml:space="preserve">* * </w:t>
      </w:r>
      <w:r>
        <w:rPr>
          <w:rtl w:val="true"/>
        </w:rPr>
        <w:t xml:space="preserve">قال المصنف رحمه الله تعالى </w:t>
      </w:r>
      <w:r>
        <w:rPr>
          <w:rtl w:val="true"/>
        </w:rPr>
        <w:t>* * (</w:t>
      </w:r>
      <w:r>
        <w:rPr>
          <w:rtl w:val="true"/>
        </w:rPr>
        <w:t xml:space="preserve">وإن كانت زيادة منفصلة كاكساب العبد فله أن يرد ويمسك الكسب لما روت عائشة رضى الله عنها </w:t>
      </w:r>
      <w:r>
        <w:rPr>
          <w:rtl w:val="true"/>
        </w:rPr>
        <w:t xml:space="preserve">" </w:t>
      </w:r>
      <w:r>
        <w:rPr>
          <w:rtl w:val="true"/>
        </w:rPr>
        <w:t xml:space="preserve">أن رجلا ابتاع غلاما فاقام عنده ما شاء الله أن يقيم ثم وجد به عيبا فخاصمه إلى النبي صلى الله عليه وسلم ورد عليه فقال الرجل يا رسول الله قد استغل غلامي فقال رسول الله صلى الله عليه وسلم الخراج بالضمان </w:t>
      </w:r>
      <w:r>
        <w:rPr>
          <w:rtl w:val="true"/>
        </w:rPr>
        <w:t>") * * * (</w:t>
      </w:r>
      <w:r>
        <w:rPr>
          <w:rtl w:val="true"/>
        </w:rPr>
        <w:t>الشرح</w:t>
      </w:r>
      <w:r>
        <w:rPr>
          <w:rtl w:val="true"/>
        </w:rPr>
        <w:t xml:space="preserve">) * </w:t>
      </w:r>
      <w:r>
        <w:rPr>
          <w:rtl w:val="true"/>
        </w:rPr>
        <w:t xml:space="preserve">حديث عائشة هذا رواه أبو داود وابن ماجه والحاكم في المستدرك وقال صحيح الاسناد ولم يخرجاه وقد روى حديث عائشة هذا مطولا كما ذكره المصنف رحمه الله ومختصرا فالمطول من رواية مسلم بن خالد الزنجي شيخ الشافعي عن هشام ابن عروة عن أبيه عن عائشة كذلك رواه الشافعي في الام ورواه الائمة المذكورة وقد وثق يحيى بن معين رحمه الله مسلم بن خالد يسأله العباس بن محمد عنه فقال ثقة وكذلك قاله في رواية الدارمي عنه لكن البخاري رحمه الله قال ع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8</w:t>
      </w:r>
      <w:r>
        <w:rPr>
          <w:rtl w:val="true"/>
        </w:rPr>
        <w:t xml:space="preserve"> ]</w:t>
      </w:r>
    </w:p>
    <w:p>
      <w:pPr>
        <w:pStyle w:val="Heading4"/>
        <w:bidi w:val="1"/>
        <w:ind w:left="0" w:right="0" w:hanging="0"/>
        <w:jc w:val="left"/>
        <w:rPr/>
      </w:pPr>
      <w:r>
        <w:rPr>
          <w:rtl w:val="true"/>
        </w:rPr>
        <w:t xml:space="preserve">انه منكر الحديث وقال أبو داود عقب روايته لهذا الحديث هذا إسناد ليس بذاك </w:t>
      </w:r>
      <w:r>
        <w:rPr>
          <w:rtl w:val="true"/>
        </w:rPr>
        <w:t>(</w:t>
      </w:r>
      <w:r>
        <w:rPr>
          <w:rtl w:val="true"/>
        </w:rPr>
        <w:t>وأما</w:t>
      </w:r>
      <w:r>
        <w:rPr>
          <w:rtl w:val="true"/>
        </w:rPr>
        <w:t xml:space="preserve">) </w:t>
      </w:r>
      <w:r>
        <w:rPr>
          <w:rtl w:val="true"/>
        </w:rPr>
        <w:t xml:space="preserve">المختصر فلم يذكر فيه القصة واقتصر على قول النبي صلى الله عليه وسلم </w:t>
      </w:r>
      <w:r>
        <w:rPr>
          <w:rtl w:val="true"/>
        </w:rPr>
        <w:t xml:space="preserve">" </w:t>
      </w:r>
      <w:r>
        <w:rPr>
          <w:rtl w:val="true"/>
        </w:rPr>
        <w:t xml:space="preserve">الخراج بالضمان </w:t>
      </w:r>
      <w:r>
        <w:rPr>
          <w:rtl w:val="true"/>
        </w:rPr>
        <w:t xml:space="preserve">" </w:t>
      </w:r>
      <w:r>
        <w:rPr>
          <w:rtl w:val="true"/>
        </w:rPr>
        <w:t xml:space="preserve">رواه أيضا مسلم بن خالد عن هشام رواه عنه الشافعي رحمه الله في الام وتابع مسلما علي روايته هكذا عمر بن على المقدمي وهو ثقة متفق على الاحتجاج بحديثه رواه الترمذي عن أبي سملة يحيى بن خلف الحويارى وهو ممن روى عنه مسلم في صحيحه عن عمر بن على وهذا إسناد جيد ولذلك قال الترمذي فيه هذا حديث حسن صحيح غريب من حديث هشام بن عروة ولفظ الترمذي في هذه الرواية أن النبي صلى الله عليه وسلم قضى أن الخراج بالضمان وقد روى مختصرا أيضا من طريق هي أشهر من هذه وإن كانت هذه أحسن وأصح عن مخلد بن حبان عن عروة رواه الشافعي رضى الله عنه في الام والمختصر رواه المختصر عن من لا يتهم عن ابن أبى ذؤيب وفى الام عن سعيد بن سالم عن ابن أبى ذؤيب ورواه أبو داود والترمذي وقال حسن والنسائي والحاكم في المستدرك من جهة جماعة عن ابن أبى ذؤيب عن مخلد وعن مخلد قال ابتعت غلاما فاستغليته ثم ظهرت منه على عيب فخاصمته فيه إلى عمر بن عبد العزيز فقضي له برده وقضى على برده وقضى على برد غلته فاتيت عروة فاخبرته فقال أروح إليه العشية فاخبره أن عائشة أخبرتني أن رسول الله صلى الله عليه وسلم قضى في مثل هذا أن الخراج بالضمان فعجلت إلى عمر فاخبرته ما أخبرني عروة فقال عمر فما أيسر على من قضاء قضيته الله يعلم أنى لم أر فيه إلا الحق فبلغني فيه بسنة رسول الله صلى الله عليه وسلم فراح إليه عروة فقضى له أن أخذ الخراج من الذى قضى به علي له وقد تكلم في مخلد وإسناده هذا فقال الازدي مخلد بن خفاف ضعيف وسيد أبو حاتم عنه فقال لم يرد عنه غير ابن أبى ذؤيب وليس هذا إسنادا يقوم به الحجة يعني الحديث وعن البخاري أنه قال هذا حديث منكر ولا أعرف لمخلد بن خفاف غير هذا الحديث قال الترمذي فقلت له فقد روى هذا الحديث عن هشان ابن عروة عن أبيه عن عائشة رضى الله عنها فقال انما رواه مسلم ابن خالد الزنجي وهو راهب الحديث وقال الترمذي بعد روية المقدمي استغرب محمد ابن اسماعيل يعني البخاري هذا الحديث من حديث عمر بن على قلت يراه تدليسا قال لا وإذا وقفت علي كلام هؤلاء الائمة رضى الله عنهم قضيت بالصحة على الحديث كرواية المقدمى لاسيما وقد صرح البخاري بانتفاء التدليس عنها وان كانت غريبة وقضاء عمر بن عبد العزيز بهذا كان في زمن أمرته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9</w:t>
      </w:r>
      <w:r>
        <w:rPr>
          <w:rtl w:val="true"/>
        </w:rPr>
        <w:t xml:space="preserve"> ]</w:t>
      </w:r>
    </w:p>
    <w:p>
      <w:pPr>
        <w:pStyle w:val="Heading4"/>
        <w:bidi w:val="1"/>
        <w:ind w:left="0" w:right="0" w:hanging="0"/>
        <w:jc w:val="left"/>
        <w:rPr/>
      </w:pPr>
      <w:r>
        <w:rPr>
          <w:rtl w:val="true"/>
        </w:rPr>
        <w:t xml:space="preserve">المدينة قال الترمذي والعمل على هذا عند أهل العلم قال وتفسير الخراج بالضمان هو الرجل يشترى العبد فيستغله ثم يجد به عيبا فيرده على البائع فالغلة للمشترى لان العبد لو هلك هلك من مال المشترى ونحو هذا من المسائل يكون فيه الخراج بالضمان وقال الازهرى الخراج الغلة يقال خارجت غلامي إذا واقفته على شئ وغلة يؤديها اليك في كل شهر ويكون مخل بينه وبين كسبه وعمله قال الشيخ أبو حامد ومنه خراج السواد لان الفلاحين كانوا يعطون شيئا من الغلة عن الارض وقال الماوردى رحمه الله الخراج اسم لما خرج من الشئ من عين ومنفعة وقال القاضى أبو الطيب الخراج اسم للغلة والفائدة التى تحصل من جهة المبيع ويقال للعبد الذى ضرب عليه مقدار من الكسب في كل يوم أو كل شهر مخارج قال وقولنا الخراج بالضمان معناه أن الخراج لمن يكون المال يتلف من ملكه فلما كان المبيع يتلف من ملك المشترى لان الضمان انتقل إليه بالقبض كان الخراج له ولا يدخل علي هذا ضمان المغصوب على الغاصب لانه ليس له وانما هو ملك المغصوب منه مضمون على الغاصب والمراد بالخبر أن يكون ملكه مضمونا على المالك وهو أن يكون تلفه من ماله فإذا كان تلفه من ماله كان خراجه له ووزانه أن يكون خراج المغصوب للمغصوب منه لان ملكه وتلفه منها من ماله والشيخ أبو حامد اعتذر عن هذا بأنه لم يقل الخراج بالضمان مطلقا وانما قالت عائشة رضى الله عنها قضى في مثل هذا أن الخراج بالضمان وفى ذلك الموضع كان الشئ ملكا له وقد حصل في ضمانه وكل موضع يكون ملكا والضمان منه تكون الغلة له والمغصوب والمستعار والوديعة إذا تعدى فيها كل هذه المواضع لا ملك فلم تكن الغلة له وهذا المعنى من كون المراد ان الخراج تابع للملك والضمان هو المعتمد ولا خلاف أن عدم الملك لا يكون الخراج له وقد رأيت في كتاب الازهرى على ألفاظ الشافعي رحمه الله أنه إذا اشترى الرجل عبدا بيعا فاسدا فاستغله أو اشتراه ببيع صحيح فاستغله زمانا ثم عثر منه على عيب فرده علي صاحبه فان الغلة التى استغلها من العبد وهى الخراج طيبة للمشتري لان العبد لو مات مات من ماله لانه كان في ضمانه فهذا معني الخراج بالضمان وهذا الذى قاله الازهرى رحمه الله في البيع الفاسد غلط لا يأتي على مذهبنا </w:t>
      </w:r>
      <w:r>
        <w:rPr>
          <w:rtl w:val="true"/>
        </w:rPr>
        <w:t>* (</w:t>
      </w:r>
      <w:r>
        <w:rPr>
          <w:rtl w:val="true"/>
        </w:rPr>
        <w:t>واعلم</w:t>
      </w:r>
      <w:r>
        <w:rPr>
          <w:rtl w:val="true"/>
        </w:rPr>
        <w:t xml:space="preserve">) </w:t>
      </w:r>
      <w:r>
        <w:rPr>
          <w:rtl w:val="true"/>
        </w:rPr>
        <w:t xml:space="preserve">أن ما حكيته من كلام الاصحاب يقتضى أن اسم الخراج شامل للعين والمنفعة بالنص وكلام الشافعي رحمه الله في الرسالة يقتضى خلاف ذلك وأنه قاس ما خرج من تمر حائط وولد على الخراج وأن الشاة المصراة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0</w:t>
      </w:r>
      <w:r>
        <w:rPr>
          <w:rtl w:val="true"/>
        </w:rPr>
        <w:t xml:space="preserve"> ]</w:t>
      </w:r>
    </w:p>
    <w:p>
      <w:pPr>
        <w:pStyle w:val="Heading4"/>
        <w:bidi w:val="1"/>
        <w:ind w:left="0" w:right="0" w:hanging="0"/>
        <w:jc w:val="left"/>
        <w:rPr/>
      </w:pPr>
      <w:r>
        <w:rPr>
          <w:rtl w:val="true"/>
        </w:rPr>
        <w:t xml:space="preserve">رضيها ثم اطلع على عيب آخر بها بعد شهر ردها ورد بدل لبن التصرية معها صاعا وأمسك اللبن الحادث قياسا قال ابن المنذر قال بظاهر قوله الخراج بالضمان سريج والحسن البصري وابراهيم النخعي وابن سيرين وسعيد بن جبير وبه قال مالك والثوري والشافعي وأبو إسحق وأبو عبيد وأبو ثور قال مالك في أصواف الماشية والشعور كذلك وقال في أولاد الماشية يردها مع الامهات وقد ذكر أبو ثور عن أصحاب الرأى أنهم ناقضوا فقال في المشترى إذا كانت ماشية فحلبها أو نخلا أو شجرا فأكل من ثمرها لم يكن له أن يرد بالعيب ويرجع بالارش وقال في الدار والدابة والغلام الغلة له ويرد بالعيب قلت قسم بعض أصحابنا الحاصل للمشترى من المبيع إما أن يكون غير متولد من العين أو متولدا منهما فالاول إما منافع كاستخدام العبد وتجارته وما اعتاد اصطياده واحتطابه واحتشاشه وقبوله الهدية والوصية ووجد أنه ركازا أو لقطة ومهر الجارية إذا وطئت بالشبهة وأجرة المبيع إذا أجره وأخذ أجرته فكل ما حصل من ذلك نادرا كان أو معتادا للمشترى أن يستأثر به ويمسكه ويرد المبيع وحده ويسترجع جميع الثمن قولا واحدا لا خلاف في ذلك للحديث هكذا قاله جماعة وعن الرافعى في تلف المبيع قبل القبض أن الوهوب والموصى به والركاز والكس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1</w:t>
      </w:r>
      <w:r>
        <w:rPr>
          <w:rtl w:val="true"/>
        </w:rPr>
        <w:t xml:space="preserve"> ]</w:t>
      </w:r>
    </w:p>
    <w:p>
      <w:pPr>
        <w:pStyle w:val="Heading4"/>
        <w:bidi w:val="1"/>
        <w:ind w:left="0" w:right="0" w:hanging="0"/>
        <w:jc w:val="left"/>
        <w:rPr/>
      </w:pPr>
      <w:r>
        <w:rPr>
          <w:rtl w:val="true"/>
        </w:rPr>
        <w:t xml:space="preserve">على الخلاف وسيأتى عن القاضى حسين ما يقتضى جريان الخلاف في المهر قبل القبض عند التلف وقد حكى عن عثمان الليثى وعبد الله بن الحسن أنه يلزمه رد غلة العبد حقه </w:t>
      </w:r>
      <w:r>
        <w:rPr>
          <w:rtl w:val="true"/>
        </w:rPr>
        <w:t xml:space="preserve">* </w:t>
      </w:r>
      <w:r>
        <w:rPr>
          <w:rtl w:val="true"/>
        </w:rPr>
        <w:t xml:space="preserve">وقال عبيد الله ويرد الهبة التى وهبها أيضا وكان شبهتهما أن الفسخ يرفع العقد من أصله وسيظهر الجواب عنه إن شاء الله تعالى </w:t>
      </w:r>
      <w:r>
        <w:rPr>
          <w:rtl w:val="true"/>
        </w:rPr>
        <w:t xml:space="preserve">* </w:t>
      </w:r>
      <w:r>
        <w:rPr>
          <w:rtl w:val="true"/>
        </w:rPr>
        <w:t xml:space="preserve">وعن أبى حنيفة أنه إن رد قبل القبض رد الكسب والغلة وجميع ما ليس من غير الاصل مع الاصل وإن رد بعد القبض ولا يمنعه ذلك من الرد وما أظن أحدا يقول انه يجب عليه رد أجرة استخدامه للعبد وتجارته له وسكنى الدار ومركوب الدابة ونحوه مما هي منافع محضة لا أعيان فيها </w:t>
      </w:r>
      <w:r>
        <w:rPr>
          <w:rtl w:val="true"/>
        </w:rPr>
        <w:t xml:space="preserve">* </w:t>
      </w:r>
      <w:r>
        <w:rPr>
          <w:rtl w:val="true"/>
        </w:rPr>
        <w:t xml:space="preserve">ولو قال ان الفسخ برفع العقد من أصله ووجه الاعتذار عن ذلك لعله يتعرض له فيما بعد عند ذكر هذا الاصل ان شاء الله تعالى </w:t>
      </w:r>
      <w:r>
        <w:rPr>
          <w:rtl w:val="true"/>
        </w:rPr>
        <w:t>* (</w:t>
      </w:r>
      <w:r>
        <w:rPr>
          <w:rtl w:val="true"/>
        </w:rPr>
        <w:t>فائدة لآخر</w:t>
      </w:r>
      <w:r>
        <w:rPr>
          <w:rtl w:val="true"/>
        </w:rPr>
        <w:t xml:space="preserve">) * </w:t>
      </w:r>
      <w:r>
        <w:rPr>
          <w:rtl w:val="true"/>
        </w:rPr>
        <w:t xml:space="preserve">الموجود في النسخ في لفظ الحديث قد استعمل غلامين </w:t>
      </w:r>
      <w:r>
        <w:rPr>
          <w:rtl w:val="true"/>
        </w:rPr>
        <w:t xml:space="preserve">- </w:t>
      </w:r>
      <w:r>
        <w:rPr>
          <w:rtl w:val="true"/>
        </w:rPr>
        <w:t xml:space="preserve">بالغين المعجمة واللام المشددة </w:t>
      </w:r>
      <w:r>
        <w:rPr>
          <w:rtl w:val="true"/>
        </w:rPr>
        <w:t xml:space="preserve">- </w:t>
      </w:r>
      <w:r>
        <w:rPr>
          <w:rtl w:val="true"/>
        </w:rPr>
        <w:t xml:space="preserve">وضبطه صاحب الاستقصاء </w:t>
      </w:r>
      <w:r>
        <w:rPr>
          <w:rtl w:val="true"/>
        </w:rPr>
        <w:t xml:space="preserve">- </w:t>
      </w:r>
      <w:r>
        <w:rPr>
          <w:rtl w:val="true"/>
        </w:rPr>
        <w:t xml:space="preserve">بالعين المهملة وميم بعدها وتخفيف اللام </w:t>
      </w:r>
      <w:r>
        <w:rPr>
          <w:rtl w:val="true"/>
        </w:rPr>
        <w:t xml:space="preserve">- </w:t>
      </w:r>
      <w:r>
        <w:rPr>
          <w:rtl w:val="true"/>
        </w:rPr>
        <w:t xml:space="preserve">وكل ما ذكره في العبد فمثله في الامة إلا الوطئ فسيأتي حكمه إن شاء الله تعالى وإلى هذا القسم أشار المصنف رحمه الله بقول اكتساب العبد وكذلك سكني وركوب الدابة كل ذلك أدخله الاصحاب في اسم الغلة وان كان قد لا يشمله اسم الزوائد الذى تضمنه كلام المصنف إن شاء الله تعالى وأما المتولد من الغير فسيأتي حكمه في كلام المصنف </w:t>
      </w:r>
      <w:r>
        <w:rPr>
          <w:rtl w:val="true"/>
        </w:rPr>
        <w:t xml:space="preserve">* * </w:t>
      </w:r>
      <w:r>
        <w:rPr>
          <w:rtl w:val="true"/>
        </w:rPr>
        <w:t xml:space="preserve">قال المصنف رحمه الله تعالى </w:t>
      </w:r>
      <w:r>
        <w:rPr>
          <w:rtl w:val="true"/>
        </w:rPr>
        <w:t>* * (</w:t>
      </w:r>
      <w:r>
        <w:rPr>
          <w:rtl w:val="true"/>
        </w:rPr>
        <w:t>وان كان المبيع بهيمة فحملت عنده وولدت أو شجرة فأثمرت عنده رد الاصل وأمسك الولد والثمرة لانه نماء منفصل حدث في ملكه فجاز أن يمسكه ويرد الاصل كغلة العبد</w:t>
      </w:r>
      <w:r>
        <w:rPr>
          <w:rtl w:val="true"/>
        </w:rPr>
        <w:t>) * * * (</w:t>
      </w:r>
      <w:r>
        <w:rPr>
          <w:rtl w:val="true"/>
        </w:rPr>
        <w:t>الشرح</w:t>
      </w:r>
      <w:r>
        <w:rPr>
          <w:rtl w:val="true"/>
        </w:rPr>
        <w:t xml:space="preserve">) * </w:t>
      </w:r>
      <w:r>
        <w:rPr>
          <w:rtl w:val="true"/>
        </w:rPr>
        <w:t xml:space="preserve">هذا هو القسم الثاني أن تكون الفوائد الحاصلة أعيانا متولدة من غير المبيع كالولد والثمرة واللبن والصوف الحادث بعد العقد وأوراق الفرصاد على أحد الوجهين كما تقدم وقد اختلف العلماء في ذلك على ثلاثة مذاهب </w:t>
      </w:r>
      <w:r>
        <w:rPr>
          <w:rtl w:val="true"/>
        </w:rPr>
        <w:t>(</w:t>
      </w:r>
      <w:r>
        <w:rPr>
          <w:rtl w:val="true"/>
        </w:rPr>
        <w:t>مذهبنا</w:t>
      </w:r>
      <w:r>
        <w:rPr>
          <w:rtl w:val="true"/>
        </w:rPr>
        <w:t xml:space="preserve">) </w:t>
      </w:r>
      <w:r>
        <w:rPr>
          <w:rtl w:val="true"/>
        </w:rPr>
        <w:t xml:space="preserve">أنه يمسك الثمار والفوائد الحاصلة ويرد الاصل بالعيب إذا لم يكن قد نقص بذلك يعني فلا يغيره وبه قال أحمد </w:t>
      </w:r>
      <w:r>
        <w:rPr>
          <w:rtl w:val="true"/>
        </w:rPr>
        <w:t>(</w:t>
      </w:r>
      <w:r>
        <w:rPr>
          <w:rtl w:val="true"/>
        </w:rPr>
        <w:t>وقال</w:t>
      </w:r>
      <w:r>
        <w:rPr>
          <w:rtl w:val="true"/>
        </w:rPr>
        <w:t xml:space="preserve">) </w:t>
      </w:r>
      <w:r>
        <w:rPr>
          <w:rtl w:val="true"/>
        </w:rPr>
        <w:t xml:space="preserve">أبو حنيفة لا يكون له الرد ويأخذ الارش </w:t>
      </w:r>
      <w:r>
        <w:rPr>
          <w:rtl w:val="true"/>
        </w:rPr>
        <w:t>(</w:t>
      </w:r>
      <w:r>
        <w:rPr>
          <w:rtl w:val="true"/>
        </w:rPr>
        <w:t>وقال</w:t>
      </w:r>
      <w:r>
        <w:rPr>
          <w:rtl w:val="true"/>
        </w:rPr>
        <w:t xml:space="preserve">) </w:t>
      </w:r>
      <w:r>
        <w:rPr>
          <w:rtl w:val="true"/>
        </w:rPr>
        <w:t xml:space="preserve">مالك يرد مع الاصل الزيادة التي هي من جنس الاصل وهى الولد ولا يرد ما كان من غير جنسه كالثمرة بل يرد الاصل وحده فوافقنا على الرد وخالفن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2</w:t>
      </w:r>
      <w:r>
        <w:rPr>
          <w:rtl w:val="true"/>
        </w:rPr>
        <w:t xml:space="preserve"> ]</w:t>
      </w:r>
    </w:p>
    <w:p>
      <w:pPr>
        <w:pStyle w:val="Heading4"/>
        <w:bidi w:val="1"/>
        <w:ind w:left="0" w:right="0" w:hanging="0"/>
        <w:jc w:val="left"/>
        <w:rPr/>
      </w:pPr>
      <w:r>
        <w:rPr>
          <w:rtl w:val="true"/>
        </w:rPr>
        <w:t xml:space="preserve">إمساك النتائج </w:t>
      </w:r>
      <w:r>
        <w:rPr>
          <w:rtl w:val="true"/>
        </w:rPr>
        <w:t xml:space="preserve">* </w:t>
      </w:r>
      <w:r>
        <w:rPr>
          <w:rtl w:val="true"/>
        </w:rPr>
        <w:t xml:space="preserve">وأبو حنيفة رحمه الله خالفنا في الرد ومعتمدنا في جواز الرد وجود العيب </w:t>
      </w:r>
      <w:r>
        <w:rPr>
          <w:rtl w:val="true"/>
        </w:rPr>
        <w:t xml:space="preserve">* </w:t>
      </w:r>
      <w:r>
        <w:rPr>
          <w:rtl w:val="true"/>
        </w:rPr>
        <w:t xml:space="preserve">وفى إمساك الفوائد الحديث فان الخراج يشمل كل ما خرج عينا كان أو منفعة وقد ورد في رواية أخرى أن الغلة بالضمان والغلة تشمل الثمرة وغيرها </w:t>
      </w:r>
      <w:r>
        <w:rPr>
          <w:rtl w:val="true"/>
        </w:rPr>
        <w:t xml:space="preserve">* </w:t>
      </w:r>
      <w:r>
        <w:rPr>
          <w:rtl w:val="true"/>
        </w:rPr>
        <w:t xml:space="preserve">والمصنف رحمه الله جعل الدليل في ذلك القياس على غلة العبد التى ورد النص فيها </w:t>
      </w:r>
      <w:r>
        <w:rPr>
          <w:rtl w:val="true"/>
        </w:rPr>
        <w:t xml:space="preserve">* </w:t>
      </w:r>
      <w:r>
        <w:rPr>
          <w:rtl w:val="true"/>
        </w:rPr>
        <w:t xml:space="preserve">وأبو حنيفة يسلم الحكم فيها قبل القبض ومالك رحمه الله يسلم الحكم فيها مطلقا ومعتمد المخالفين أمران </w:t>
      </w:r>
      <w:r>
        <w:rPr>
          <w:rtl w:val="true"/>
        </w:rPr>
        <w:t>(</w:t>
      </w:r>
      <w:r>
        <w:rPr>
          <w:rtl w:val="true"/>
        </w:rPr>
        <w:t>أحدهما</w:t>
      </w:r>
      <w:r>
        <w:rPr>
          <w:rtl w:val="true"/>
        </w:rPr>
        <w:t xml:space="preserve">) </w:t>
      </w:r>
      <w:r>
        <w:rPr>
          <w:rtl w:val="true"/>
        </w:rPr>
        <w:t xml:space="preserve">أن الفسخ رفع للعقد من أصله وهذه قاعدة ينبنى عليها فروع هذا الفصل وقد اختلف أصحابنا فيها والمذهب </w:t>
      </w:r>
      <w:r>
        <w:rPr>
          <w:rtl w:val="true"/>
        </w:rPr>
        <w:t>(</w:t>
      </w:r>
      <w:r>
        <w:rPr>
          <w:rtl w:val="true"/>
        </w:rPr>
        <w:t>الصحيح</w:t>
      </w:r>
      <w:r>
        <w:rPr>
          <w:rtl w:val="true"/>
        </w:rPr>
        <w:t xml:space="preserve">) </w:t>
      </w:r>
      <w:r>
        <w:rPr>
          <w:rtl w:val="true"/>
        </w:rPr>
        <w:t xml:space="preserve">وبه قال ابن سريج أن الفسخ يرفع العقد من حينه لا من أصله لان العقد لا ينعلف حكمه على ما مضى فكذلك الفسخ وبدليل أنه لا يسقط به الشفعة ولو انفسخ من الاصل لسقطت ولانه لو باع عبد الجارية فأعتق الجارية ثم رد العبد بالعيب لم يبطل العتق به ولو كان فسخا من الاصل لبطل ولا فرق في ذلك بين أن يكون الفسخ قبل القبض أو بعده </w:t>
      </w:r>
      <w:r>
        <w:rPr>
          <w:rtl w:val="true"/>
        </w:rPr>
        <w:t xml:space="preserve">* </w:t>
      </w:r>
      <w:r>
        <w:rPr>
          <w:rtl w:val="true"/>
        </w:rPr>
        <w:t xml:space="preserve">وفيه وجهان آخران </w:t>
      </w:r>
      <w:r>
        <w:rPr>
          <w:rtl w:val="true"/>
        </w:rPr>
        <w:t>(</w:t>
      </w:r>
      <w:r>
        <w:rPr>
          <w:rtl w:val="true"/>
        </w:rPr>
        <w:t>أحدهما</w:t>
      </w:r>
      <w:r>
        <w:rPr>
          <w:rtl w:val="true"/>
        </w:rPr>
        <w:t xml:space="preserve">) </w:t>
      </w:r>
      <w:r>
        <w:rPr>
          <w:rtl w:val="true"/>
        </w:rPr>
        <w:t xml:space="preserve">أنه إن اتفق قبل القبض يرفعه من أصله لان العقد ضعيف بعد فإذا فسخ فكأنه لا عقد يخالف ما بعد القبض ولا فرق في ذلك كما اقتضاه كلام الامام بين أن يكون العيب مقارنا للعقد أو حدث قبل القبض قال ابن الرفعة وفى الثاني نظر كيف يتقدم على سببه ولعل ذلك لان ما قبل القبض ملحق بما قبل العقد في الضمان وفى ذلك أيضا </w:t>
      </w:r>
      <w:r>
        <w:rPr>
          <w:rtl w:val="true"/>
        </w:rPr>
        <w:t>(</w:t>
      </w:r>
      <w:r>
        <w:rPr>
          <w:rtl w:val="true"/>
        </w:rPr>
        <w:t>والثانى</w:t>
      </w:r>
      <w:r>
        <w:rPr>
          <w:rtl w:val="true"/>
        </w:rPr>
        <w:t xml:space="preserve">) </w:t>
      </w:r>
      <w:r>
        <w:rPr>
          <w:rtl w:val="true"/>
        </w:rPr>
        <w:t xml:space="preserve">أنه يرفعه من أصله مطلقا تخريجا من القول بوجوب مهر المثل إذا فسخ النكاح بعيب حدث بعد المنتبش وهذا الوجه حكاه الرافعى عن التتمة هكذا وهو في التتمة لكن ليس فيها التصريح بقوله مطلقا ومراد الرافعى بالاطلاق بالنسبة إلى ما قبل القبض وبعده </w:t>
      </w:r>
      <w:r>
        <w:rPr>
          <w:rtl w:val="true"/>
        </w:rPr>
        <w:t>(</w:t>
      </w:r>
      <w:r>
        <w:rPr>
          <w:rtl w:val="true"/>
        </w:rPr>
        <w:t>وأما</w:t>
      </w:r>
      <w:r>
        <w:rPr>
          <w:rtl w:val="true"/>
        </w:rPr>
        <w:t xml:space="preserve">) </w:t>
      </w:r>
      <w:r>
        <w:rPr>
          <w:rtl w:val="true"/>
        </w:rPr>
        <w:t xml:space="preserve">بالنسبة إلى العيب المقارن والطارئ فلم يتعرض لذلك وفى التتمة توجيه الوجه الذى حكاه بأن سبب الفسخ قارن العقد وهو العيب فيستند الحكم إليه ويجعل كانه جمع في العقد بين موجود ومعدوم حتى يصير كأن العقد لم يكن قال ابن الرفعة وهذا من كلام يقتضى اختصاص هذه الطريقة بالعيب المقارن وفى العيب الحادث يعني قبل القبض إذا فسخ به بعد القبض ينبغى أن يضاف الفسخ تفريعا عليها إلى وقت حدوث العيب لا إلى أصل العقد كما نقله عن بعض الاصحاب في فسخ النكاح </w:t>
      </w:r>
      <w:r>
        <w:rPr>
          <w:rtl w:val="true"/>
        </w:rPr>
        <w:t>(</w:t>
      </w:r>
      <w:r>
        <w:rPr>
          <w:rtl w:val="true"/>
        </w:rPr>
        <w:t>قلت</w:t>
      </w:r>
      <w:r>
        <w:rPr>
          <w:rtl w:val="true"/>
        </w:rPr>
        <w:t xml:space="preserve">) </w:t>
      </w:r>
      <w:r>
        <w:rPr>
          <w:rtl w:val="true"/>
        </w:rPr>
        <w:t xml:space="preserve">وهذا جوابه ما قدمه هو من التسوية بين ما قبل القبض وما قبل العقد كما اقتضاه كلام الامام رحمه الله من التسوية بين العيب المقارن والطارئ في جريان الخلاف قبل القب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3</w:t>
      </w:r>
      <w:r>
        <w:rPr>
          <w:rtl w:val="true"/>
        </w:rPr>
        <w:t xml:space="preserve"> ]</w:t>
      </w:r>
    </w:p>
    <w:p>
      <w:pPr>
        <w:pStyle w:val="Heading4"/>
        <w:bidi w:val="1"/>
        <w:ind w:left="0" w:right="0" w:hanging="0"/>
        <w:jc w:val="left"/>
        <w:rPr/>
      </w:pPr>
      <w:r>
        <w:rPr>
          <w:rtl w:val="true"/>
        </w:rPr>
        <w:t xml:space="preserve">فعلي الطريقة التى حكاها صاحب التتمة يكون كذلك ولو ثبت ما أشار إليه ابن الرفعة واقتضاه كلام صاحب التتمة لزم اثبات وجه باستناد الفسخ إلى حالة حدوث العيب سواء حصل الفسخ قبل القبض أم بعده ولا نعلم من قال به في شئ من الحالتين </w:t>
      </w:r>
      <w:r>
        <w:rPr>
          <w:rtl w:val="true"/>
        </w:rPr>
        <w:t xml:space="preserve">* </w:t>
      </w:r>
      <w:r>
        <w:rPr>
          <w:rtl w:val="true"/>
        </w:rPr>
        <w:t xml:space="preserve">وقال أبو حنيفة رضى الله عنه الرد بالعيب قبل القبض يرفع العقد من أصله وأما بعد القبض فان كان بالتراضى فيرفعه من حينه وان كان بحكم الحاكم فيرفعه من أصله واستدل أبو حنيفة علي أن الفسخ يستند إلى الاصل بأنه لا تجب فيه الشفعة </w:t>
      </w:r>
      <w:r>
        <w:rPr>
          <w:rtl w:val="true"/>
        </w:rPr>
        <w:t xml:space="preserve">* </w:t>
      </w:r>
      <w:r>
        <w:rPr>
          <w:rtl w:val="true"/>
        </w:rPr>
        <w:t xml:space="preserve">وأجاب أصحابنا رحمهم الله بأن الاقالة لا تجب فيها الشفعة ومع ذلك لا ترفع العقد من أصله وجعلوا الرد في كونه رافعا من حينه مقيسا على الاقالة ثم قالوا لو كان الرد بالعيب يرفع العقد من أصله لابطل حق الشفيع وهو لا يبطله فدل على أن الفسخ قطع للعقد من حينه </w:t>
      </w:r>
      <w:r>
        <w:rPr>
          <w:rtl w:val="true"/>
        </w:rPr>
        <w:t xml:space="preserve">* </w:t>
      </w:r>
      <w:r>
        <w:rPr>
          <w:rtl w:val="true"/>
        </w:rPr>
        <w:t xml:space="preserve">إذا ثبت هذا الاصل فنحن نقول بأنه يرفع العقد من حينه فلذلك تكون الزيادة الحادثة في ملك المشترى له ولا يمنعه ذلك من فسخ العقد كالاقالة وأبو حنيفة رحمه الله يقول لما كان الرد بالعيب يرفع العقد من أصله لانه جبر له بخلاف الاقالة أوجب ذلك أن يرد النماء الحادث لكنا أجمعنا أي نحن وأنتم على أنه لا يلزمه رد النماء فدل على أنه لا يجوز الرد وأيضا قالوا لا يجوز رده بدون النماء المنفصل كالمتصل ومالك رحمه الله يجرى قوله في رد الولد علي هذا الاصل لكنه يلزمه ذلك في سائر الزوائد والثمرة أولى بالرد إذا كانت مؤجرة حين الرد لانها متصلة والولد منفصل فلما وافق على عدم ردها لزمه ذلك في النتاج </w:t>
      </w:r>
      <w:r>
        <w:rPr>
          <w:rtl w:val="true"/>
        </w:rPr>
        <w:t xml:space="preserve">* </w:t>
      </w:r>
      <w:r>
        <w:rPr>
          <w:rtl w:val="true"/>
        </w:rPr>
        <w:t xml:space="preserve">وأما أبو حنيفة رحمه الله فيلزمه التسوية بين الكسب الحاصل من غير العين والنتاج والثمرة الحاصلة من العين وقد فرق بينهما فقال يجوز الرد وبقية الاكساب له بعد القبض دون ما قبله كما تقدم وقال هنا يمنع الرد وذلك تناقض بل كان اللائق بأصله أن يستوى بين الجميع وأن يجوز الرد ويرد الزوائد كلها </w:t>
      </w:r>
      <w:r>
        <w:rPr>
          <w:rtl w:val="true"/>
        </w:rPr>
        <w:t>(</w:t>
      </w:r>
      <w:r>
        <w:rPr>
          <w:rtl w:val="true"/>
        </w:rPr>
        <w:t>الامر الثاني</w:t>
      </w:r>
      <w:r>
        <w:rPr>
          <w:rtl w:val="true"/>
        </w:rPr>
        <w:t xml:space="preserve">) </w:t>
      </w:r>
      <w:r>
        <w:rPr>
          <w:rtl w:val="true"/>
        </w:rPr>
        <w:t xml:space="preserve">أن الزيادة الحادثة بعد البيع مبيعة تبعا لانه لا سبب للملك فيها الا سراية الملك من الاصل إليها والاصل مبيع فيسرى حكمه إليها على صفته ومع هذا الاصل لا يحتاج في رد الفوائد إلى أن العقد يرتفع من أصله بل يرد الفسخ على الولد مع الاصل وهذا قول للمالكية وبه تتمسك الحنفية أيضا ونحن نسلم أن سراية الملك من الاصل إليها والاصل مبيع فيسرى حكمه إليه </w:t>
      </w:r>
      <w:r>
        <w:rPr>
          <w:rtl w:val="true"/>
        </w:rPr>
        <w:t>(</w:t>
      </w:r>
      <w:r>
        <w:rPr/>
        <w:t>1</w:t>
      </w:r>
      <w:r>
        <w:rPr>
          <w:rtl w:val="true"/>
        </w:rPr>
        <w:t xml:space="preserve">) </w:t>
      </w:r>
      <w:r>
        <w:rPr>
          <w:rtl w:val="true"/>
        </w:rPr>
        <w:t xml:space="preserve">حاصلة ولكن سراية العقد لا معنى لها فان العقد لا يرجع إلى وصف المحل المعقود عليه إذ لا معني لكونه معقودا عليه الا كونه مقابلا بالثمن بحكم صيغة العقد وهذه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08"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فحرر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4</w:t>
      </w:r>
      <w:r>
        <w:rPr>
          <w:rtl w:val="true"/>
        </w:rPr>
        <w:t xml:space="preserve"> ]</w:t>
      </w:r>
    </w:p>
    <w:p>
      <w:pPr>
        <w:pStyle w:val="Heading4"/>
        <w:bidi w:val="1"/>
        <w:ind w:left="0" w:right="0" w:hanging="0"/>
        <w:jc w:val="left"/>
        <w:rPr/>
      </w:pPr>
      <w:r>
        <w:rPr>
          <w:rtl w:val="true"/>
        </w:rPr>
        <w:t xml:space="preserve">المقابلة لم تحصل الزيادة وعلى هذا الاصل تخرج مسائل الاولاد في الطرد والعكس أما ولد المرهونة فليس مرهون عندنا فان التوثق بالمرهون لا يرجع إلى صفة فيه وولد المرهونة ليس مرهونا بالاتفاق حتى لا يتعدى حق الرجوع إليه لان الرجوع سلطة للمنعم فيما أنعم به ولم ينعم إلا بالام والولد متولد من الموهوب يسرى إليه ملك الهبة لا عقد الهبة وولد الاضحية المعيبة وولد المستولدة كأمهما لان الملك في المستولدة نقص بالاستيلاد وصار ذلك وصفا لها والشاة صارت كالمسلمة إلى الله تعالى من وجه وكالناقة من وجه وهذا راجع لصفتها وولد المكاتب وولد المدبرة فيهما اختلاف قول ومنشأه التردد في أن نقصان الملك من المكاتبة هل يضاهى النقصان في المستولدة أم يقال الكتابة حجر لازم كالحجر في المرهون </w:t>
      </w:r>
      <w:r>
        <w:rPr>
          <w:rtl w:val="true"/>
        </w:rPr>
        <w:t xml:space="preserve">* </w:t>
      </w:r>
      <w:r>
        <w:rPr>
          <w:rtl w:val="true"/>
        </w:rPr>
        <w:t xml:space="preserve">فتبين بهذا أنه انما يسرى لى الولد ما كان وصفا للام والخصم يرد ذلك في الراهن والبيع إلى صفة في المحل ويزعم أن ذلك وصف شرعي كالتضحية والاستيلاد </w:t>
      </w:r>
      <w:r>
        <w:rPr>
          <w:rtl w:val="true"/>
        </w:rPr>
        <w:t xml:space="preserve">* </w:t>
      </w:r>
      <w:r>
        <w:rPr>
          <w:rtl w:val="true"/>
        </w:rPr>
        <w:t xml:space="preserve">فهذا فصل مقيد في هذا المعنى من كلام الغزالي رحمه الله قال والنظر في الفرق والجمع في هذه الصورة دقيق والطريق فيه ما نبهنا عليه وإذا تمهد أن الزيادة ليست مبيعة بطل القول برد النتاج والاكساب وبطل القول بذلك فيما قبل القبض أيضا وبطل منع الرد بسببها بعد القبض لانها إذا لم تكن مبيعة فالبيع هو الاصل وقد تمكن من رد ما اشترى كما اشترى فليجز له الرد بعيب قديم لم يرض به كما إذا هلكت هذه الزوائد </w:t>
      </w:r>
      <w:r>
        <w:rPr>
          <w:rtl w:val="true"/>
        </w:rPr>
        <w:t xml:space="preserve">* </w:t>
      </w:r>
      <w:r>
        <w:rPr>
          <w:rtl w:val="true"/>
        </w:rPr>
        <w:t xml:space="preserve">ثم على أبى حنيفة رحمه الله في هذا الطريق مزيد إشكال فانه إن كان مبيعا فليرد الاصل معها كما قاله مالك وكما قاله أبو حنيفة قبل القبض وان لم يكن مبيعا فامتناع الرد بسببه لا معنى له </w:t>
      </w:r>
      <w:r>
        <w:rPr>
          <w:rtl w:val="true"/>
        </w:rPr>
        <w:t xml:space="preserve">* </w:t>
      </w:r>
      <w:r>
        <w:rPr>
          <w:rtl w:val="true"/>
        </w:rPr>
        <w:t xml:space="preserve">وعند هذا قد تم النظر في مذهبنا </w:t>
      </w:r>
      <w:r>
        <w:rPr>
          <w:rtl w:val="true"/>
        </w:rPr>
        <w:t xml:space="preserve">* </w:t>
      </w:r>
      <w:r>
        <w:rPr>
          <w:rtl w:val="true"/>
        </w:rPr>
        <w:t xml:space="preserve">هذا كلام الغزالي رحمه الله في المأخذ وقد تكلم الاصحاب في الاولاد في كتاب الرهن وهى ولد المرهونة وأم الولد والمكاتبة والمدبرة والمعنقة بصفة والاضحية والمدبرة والجانية والضامنة والشاهدة والوديعة والعارية والمستأجرة والمغصوبة والمأخوذة بالسوم والموصى بها والزكاة وان يسر الله تعالى من الوصول إلى الرهن أذكر تفصيلها هناك ان شاء الله تعالى وله أكمل </w:t>
      </w:r>
      <w:r>
        <w:rPr>
          <w:rtl w:val="true"/>
        </w:rPr>
        <w:t xml:space="preserve">* </w:t>
      </w:r>
      <w:r>
        <w:rPr>
          <w:rtl w:val="true"/>
        </w:rPr>
        <w:t xml:space="preserve">وههنا تنبيهات </w:t>
      </w:r>
      <w:r>
        <w:rPr>
          <w:rtl w:val="true"/>
        </w:rPr>
        <w:t>(</w:t>
      </w:r>
      <w:r>
        <w:rPr>
          <w:rtl w:val="true"/>
        </w:rPr>
        <w:t>أحدها</w:t>
      </w:r>
      <w:r>
        <w:rPr>
          <w:rtl w:val="true"/>
        </w:rPr>
        <w:t xml:space="preserve">) </w:t>
      </w:r>
      <w:r>
        <w:rPr>
          <w:rtl w:val="true"/>
        </w:rPr>
        <w:t xml:space="preserve">أن الذين قالوا من أصحابنا إن الرد يرفع العقد من أصله لم نعلم أحدا منهم يقول بامتناع الرد كما يقوله أبو حنيفة لا قبل القبض ولا بعده وذلك يدل علي أحد أمرين إما ضعف القول المذكور وإما أنه لا تلازم بينه وبين امتناع الرد كما تقدم في البحث مع أبى حنيفة وكلام الامام والغزالي ما يشعر بالملاز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5</w:t>
      </w:r>
      <w:r>
        <w:rPr>
          <w:rtl w:val="true"/>
        </w:rPr>
        <w:t xml:space="preserve"> ]</w:t>
      </w:r>
    </w:p>
    <w:p>
      <w:pPr>
        <w:pStyle w:val="Heading4"/>
        <w:bidi w:val="1"/>
        <w:ind w:left="0" w:right="0" w:hanging="0"/>
        <w:jc w:val="left"/>
        <w:rPr/>
      </w:pPr>
      <w:r>
        <w:rPr>
          <w:rtl w:val="true"/>
        </w:rPr>
        <w:t xml:space="preserve">بينهما فان كان كذلك فلعل سكوتهم عن طرد القول المذكور يضعفه </w:t>
      </w:r>
      <w:r>
        <w:rPr>
          <w:rtl w:val="true"/>
        </w:rPr>
        <w:t>(</w:t>
      </w:r>
      <w:r>
        <w:rPr>
          <w:rtl w:val="true"/>
        </w:rPr>
        <w:t>الثاني</w:t>
      </w:r>
      <w:r>
        <w:rPr>
          <w:rtl w:val="true"/>
        </w:rPr>
        <w:t xml:space="preserve">) </w:t>
      </w:r>
      <w:r>
        <w:rPr>
          <w:rtl w:val="true"/>
        </w:rPr>
        <w:t xml:space="preserve">أن مقتضى القول برفع العقد من أصله وان كان بعد القبض أن يرد الزوائد والاصحاب رحمهم الله حكوا قولين في رد الزوائد ان كان الرد قبل القبض وبنوهما على الخلاف في الطريقة المشهورة أن الفسخ رفع للعقد من أصله أو من حينه فعلى الاول يرد وعلى الثاني وهو الصحيح لا يرد </w:t>
      </w:r>
      <w:r>
        <w:rPr>
          <w:rtl w:val="true"/>
        </w:rPr>
        <w:t>(</w:t>
      </w:r>
      <w:r>
        <w:rPr>
          <w:rtl w:val="true"/>
        </w:rPr>
        <w:t>أما</w:t>
      </w:r>
      <w:r>
        <w:rPr>
          <w:rtl w:val="true"/>
        </w:rPr>
        <w:t xml:space="preserve">) </w:t>
      </w:r>
      <w:r>
        <w:rPr>
          <w:rtl w:val="true"/>
        </w:rPr>
        <w:t xml:space="preserve">إذا كان الرد بعد القبض فلم نعلم أحدا يقول برد الزوائد ومقتضى الطريقة التى نقلها صاحب التتمة أن يجري الخلاف فيها أيضا وابن الرفعة اعتذر عن ذلك بأنه لعل من يقول بأنه يرفع العقد من أصله وإن أطلقه يريد به ما ذكره الغزالي رحمه الله في كتاب الصداق حيث تكلم في الفرق بين الزيادة المتصلة فيه وفى الصداق وهو أن الرد بالعيب يرفع العقد من أصله بالاضافة إلى حينه ثم اعترض على نفسه بأن مثل هذا يجوز أن يقال في الرد قبل القبض ولم يقولوا به بل جزموا على القول بأنه يرفع العقد من أصله بأن الزوائد للبائع وأجاب بأن الذى أحوجهم إليه بعد القبض استقرار العقد والاستقرار معقود قبله </w:t>
      </w:r>
      <w:r>
        <w:rPr>
          <w:rtl w:val="true"/>
        </w:rPr>
        <w:t>(</w:t>
      </w:r>
      <w:r>
        <w:rPr>
          <w:rtl w:val="true"/>
        </w:rPr>
        <w:t>الثالث</w:t>
      </w:r>
      <w:r>
        <w:rPr>
          <w:rtl w:val="true"/>
        </w:rPr>
        <w:t xml:space="preserve">) </w:t>
      </w:r>
      <w:r>
        <w:rPr>
          <w:rtl w:val="true"/>
        </w:rPr>
        <w:t xml:space="preserve">أن كلام المصنف رحمه الله جازم بعدم رد الولد والثمرة من غير تفصيل وهو كذلك فيما إذا كان الرد بعد القبض أما قبل القبض ففيه الخلاف كما تقدم لكن طريقة العراقيين كما جزم به المصنف رحمه الله من القطع بعدم رد الزوائد وأن الرد فسخ للعقد من حينه لا من أصله وانما الخلاف في طريقة غيرهم والاصح عند غيرهم أيضا كما جزموا به </w:t>
      </w:r>
      <w:r>
        <w:rPr>
          <w:rtl w:val="true"/>
        </w:rPr>
        <w:t>(</w:t>
      </w:r>
      <w:r>
        <w:rPr>
          <w:rtl w:val="true"/>
        </w:rPr>
        <w:t>الرابع</w:t>
      </w:r>
      <w:r>
        <w:rPr>
          <w:rtl w:val="true"/>
        </w:rPr>
        <w:t xml:space="preserve">) </w:t>
      </w:r>
      <w:r>
        <w:rPr>
          <w:rtl w:val="true"/>
        </w:rPr>
        <w:t xml:space="preserve">قد علمت أنه لا خلاف أن الرد إذا وجد بعد القبض لا يرد معه الزوائد ولا فرق في ذلك بين الزوائد التى حصلت بعد القبض والتي حصلت قبله بلا خلاف وانما محل الخلاف في الزوائد قبل القبض إذا كان الرد قبل القبض وقد وقع في الوجيز ما يوهم خلاف ذلك فانه قال يسلم الزوائد للمشترى إن حصلت بعد القبض وكذلك لو حصلت قبله على أقيس الوجهين وحملوا ذلك على أنه طغيان قلم بزيادة التاء ويكون المراد حصل أي الرد ويستقيم الكلام </w:t>
      </w:r>
      <w:r>
        <w:rPr>
          <w:rtl w:val="true"/>
        </w:rPr>
        <w:t>(</w:t>
      </w:r>
      <w:r>
        <w:rPr>
          <w:rtl w:val="true"/>
        </w:rPr>
        <w:t>الخامس</w:t>
      </w:r>
      <w:r>
        <w:rPr>
          <w:rtl w:val="true"/>
        </w:rPr>
        <w:t xml:space="preserve">) </w:t>
      </w:r>
      <w:r>
        <w:rPr>
          <w:rtl w:val="true"/>
        </w:rPr>
        <w:t xml:space="preserve">في عبارة كثير من الفقهاء ومنهم الرافعى أن الفسخ رفع للعقد من حينه وقيل من أصله وفى عبارة آخرين منهم القاضى حسين والامام أن الرد قطع للعقد من حينه ولا يستند ارتفاع العقد لى ما تقدم وفى عبارة الماوردى شئ منه ويعرض في ذلك بحثان </w:t>
      </w:r>
      <w:r>
        <w:rPr>
          <w:rtl w:val="true"/>
        </w:rPr>
        <w:t>(</w:t>
      </w:r>
      <w:r>
        <w:rPr>
          <w:rtl w:val="true"/>
        </w:rPr>
        <w:t>أحدهما</w:t>
      </w:r>
      <w:r>
        <w:rPr>
          <w:rtl w:val="true"/>
        </w:rPr>
        <w:t xml:space="preserve">) </w:t>
      </w:r>
      <w:r>
        <w:rPr>
          <w:rtl w:val="true"/>
        </w:rPr>
        <w:t xml:space="preserve">هل الرفع من حينه والقطع بمعنى واحدا أولا </w:t>
      </w:r>
      <w:r>
        <w:rPr>
          <w:rtl w:val="true"/>
        </w:rPr>
        <w:t>(</w:t>
      </w:r>
      <w:r>
        <w:rPr>
          <w:rtl w:val="true"/>
        </w:rPr>
        <w:t>والثانى</w:t>
      </w:r>
      <w:r>
        <w:rPr>
          <w:rtl w:val="true"/>
        </w:rPr>
        <w:t xml:space="preserve">) </w:t>
      </w:r>
      <w:r>
        <w:rPr>
          <w:rtl w:val="true"/>
        </w:rPr>
        <w:t xml:space="preserve">أن الرفع من أصله هل معناه تبين عدم العقد أو الملك أم لا </w:t>
      </w:r>
      <w:r>
        <w:rPr>
          <w:rtl w:val="true"/>
        </w:rPr>
        <w:t>(</w:t>
      </w:r>
      <w:r>
        <w:rPr>
          <w:rtl w:val="true"/>
        </w:rPr>
        <w:t>والجواب</w:t>
      </w:r>
      <w:r>
        <w:rPr>
          <w:rtl w:val="true"/>
        </w:rPr>
        <w:t xml:space="preserve">) </w:t>
      </w:r>
      <w:r>
        <w:rPr>
          <w:rtl w:val="true"/>
        </w:rPr>
        <w:t xml:space="preserve">أما الاول فالرف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6</w:t>
      </w:r>
      <w:r>
        <w:rPr>
          <w:rtl w:val="true"/>
        </w:rPr>
        <w:t xml:space="preserve"> ]</w:t>
      </w:r>
    </w:p>
    <w:p>
      <w:pPr>
        <w:pStyle w:val="Heading4"/>
        <w:bidi w:val="1"/>
        <w:ind w:left="0" w:right="0" w:hanging="0"/>
        <w:jc w:val="left"/>
        <w:rPr/>
      </w:pPr>
      <w:r>
        <w:rPr>
          <w:rtl w:val="true"/>
        </w:rPr>
        <w:t xml:space="preserve">والقطع ليسا بمعني واحد فان القطع صادق على قطع النكاح بالطلاق وقطع الملك بالبيع وكثير من أسباب الانتقالات ولا يسمى شئ من ذلك رفعا والرفع من حينه يسمى قطعا لانه انقطع به الملك حقيقة فالرفع من حينه أخص من القطع فكل رفع من حينه قطع وليس كل قطع رفعا ولذلك وقع في كلام الامام والماوردي رحمهم الله تسميته بالقطع والسر في الفرق بين الرفع والقطع الذى ليس برفع أن الرفع معناه إبطال أثر العقد المتقدم واستصحاب ما كان قبله حتى أن الملك العائد بعد الفسخ من آثار السبب المتقدم علي العقد السابق وليس ملكا جديدا بالفسخ بخلاف البيع وسائر أسباب الانتقالات فانها مقتضية ملكا جديدا هو من آثار هذه الاسباب وليس أثر السبب سابقا ولا بطل العقد المتقدم على هذا انتقال بل هذا الانتقال بالبيع هو من آثار الشراء السابق فافهم ذلك فان الانسان إذا اشترى عينا فكل تصرف يصدر منه فيها ببيع أو غيره هو مستفاد من شرائه </w:t>
      </w:r>
      <w:r>
        <w:rPr>
          <w:rtl w:val="true"/>
        </w:rPr>
        <w:t>(</w:t>
      </w:r>
      <w:r>
        <w:rPr>
          <w:rtl w:val="true"/>
        </w:rPr>
        <w:t>وأما</w:t>
      </w:r>
      <w:r>
        <w:rPr>
          <w:rtl w:val="true"/>
        </w:rPr>
        <w:t xml:space="preserve">) </w:t>
      </w:r>
      <w:r>
        <w:rPr>
          <w:rtl w:val="true"/>
        </w:rPr>
        <w:t xml:space="preserve">الفسخ فانه نقض لشرائه وابطال له </w:t>
      </w:r>
      <w:r>
        <w:rPr>
          <w:rtl w:val="true"/>
        </w:rPr>
        <w:t>(</w:t>
      </w:r>
      <w:r>
        <w:rPr>
          <w:rtl w:val="true"/>
        </w:rPr>
        <w:t>وأما الثاني</w:t>
      </w:r>
      <w:r>
        <w:rPr>
          <w:rtl w:val="true"/>
        </w:rPr>
        <w:t xml:space="preserve">) </w:t>
      </w:r>
      <w:r>
        <w:rPr>
          <w:rtl w:val="true"/>
        </w:rPr>
        <w:t xml:space="preserve">وهو أن الفسخ من الاصل هل معناه تبين عدم الملك فهذا هو المتبادر إلى الفهم لا بمعنى أنا نتبين أن العقد لم يوجد فان العقد موجود حسا بل بمعنى أنه يتبين ارتفاع أثره وأن الملك لم يحصل وهذا بهذا التأويل في نهاية الاشكال فان السبب الرافع للعقد هو الفسخ فكيف يتقدم المسبب على سببه ولا يخلص من ذلك أن نقول إنه بطريق التبين لانه يلزم أن يكون العقد الصحيح قد وجد مستجعا لشرائطه ولم يترتب أثره عليه ولا يقال أن من شرطه عدم طريان الفسخ عليه لان ذلك أمر لا غاية له ولا يرتبط الحكم به ولا يشك أن الملك حاصل الآن إذا جمعت شروطه ولا يوقف الامر في ذلك على أمر مستقبل ولو كان الامر على ذلك وانما يتبين عدم الملك لكان ينبغى أن يجب رد أجرة لاستخدام وسكني الدار وركوب الدابة بل كان يلزم أن يجب علي المشترى أجرة ملك المدة التى أقام المبيع تحت يده سواء فوتها أم فاتت بنفسها الا أن يقال إن ذلك مأذون فيه وقد أباحه له البائع لكنا نقول انه انما أباحه واذن فيه بمقتضى العقد هذا والعقد هو المتضمن للاباحة فإذا ارتفع ارتفعت وكان يلزم أن يتبين بطلان الهبة التى وهبت له إذا اشترطا اذن السيد في القبول لانه لم يأذن وأن يكون المهر إذا وطئت بالشبهة باقيا في ذمة الواطئ وأما قبضه المشترى منه لم يقع الموقع لعدم ملكه وأن يكون ما أخذه المشترى من صيد وحطب وحشيش واستهلكه يجب عليه قيمته للبائع وقد تقدم من كلام الغزالي عن الحنفية ما يقتضى أن الزوائد الهالكة لا تمنع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7</w:t>
      </w:r>
      <w:r>
        <w:rPr>
          <w:rtl w:val="true"/>
        </w:rPr>
        <w:t xml:space="preserve"> ]</w:t>
      </w:r>
    </w:p>
    <w:p>
      <w:pPr>
        <w:pStyle w:val="Heading4"/>
        <w:bidi w:val="1"/>
        <w:ind w:left="0" w:right="0" w:hanging="0"/>
        <w:jc w:val="left"/>
        <w:rPr/>
      </w:pPr>
      <w:r>
        <w:rPr>
          <w:rtl w:val="true"/>
        </w:rPr>
        <w:t xml:space="preserve">الرد وأن امتناع بقاء الولد على ملك المشترى بعد الرد لانه يصير مبيعا بغير عوض وهذا يفهم أن المحذور من القول بقاء الولد على ملك المشترى أنه يصير ملكا لا سبب له على القول بارتفاع العقد من أصله وهو يفيد أن المقصود بارتفاع العقد من أصله ليس هو بطريق السله بل كما قاله الغزالي رحمه الله في كتاب الصداق أو أنه يرتفع من أصله بالاضافة أو إلى حينه أي في هذا الوقت بحكم ارتفاع جملة آثار العقد ومن جملة آثاره ملك النتاج والكسب الموجود فيرتفع الملك فيها على هذا القول ويعود إلى البائع فيرجع حاصل القول بأنه يرتفع من أصله إلى أن المراد ارتفاع جملة آثاره من الآن والمراد بارتفاعه من حيث أنه لا ترتفع آثاره وانما يرتفع الملك في المبيع فقط وهذا تفسير لا يسبق الذهن إليه فان ثبت أن الزوائد الهالكة غير مضمونة وأن قبوله الهبة وتصرفه بأذن المشترى صحيح وقبض المشترى لمهر الشبهة صحيح وجب الحمل على هذا المعني وحينئذ لا يشكل عليه عدم وجوب أجرة الاستخدام والسكني والركوب ولم أجد الاصحاب صرحوا في هذه المسائل بشئ بل كلامهم يقتضى كالصريح أنه لا يجب أجرة الاستخدام ونحوها وانما الخلاف في الاكساب والاعيان الحادثة من نفس المبيع </w:t>
      </w:r>
      <w:r>
        <w:rPr>
          <w:rtl w:val="true"/>
        </w:rPr>
        <w:t xml:space="preserve">* </w:t>
      </w:r>
      <w:r>
        <w:rPr>
          <w:rtl w:val="true"/>
        </w:rPr>
        <w:t xml:space="preserve">وأما الحنفية فعندهم الاكتساب والصيد لا يملك بملك الاصل بل باليد فلا يمنع الرد عندهم وكذلك أجرة الاستخدام ونحوها لا تجب على أصلهم ولكن ان وافقونا على عدم لزوم قيمة الولد الهالك والمسائل المتقدمة احتاجوا إلى الحمل على المعني المذكور كما احتجنا إليه </w:t>
      </w:r>
      <w:r>
        <w:rPr>
          <w:rtl w:val="true"/>
        </w:rPr>
        <w:t xml:space="preserve">* </w:t>
      </w:r>
      <w:r>
        <w:rPr>
          <w:rtl w:val="true"/>
        </w:rPr>
        <w:t xml:space="preserve">ونحن إليه أحوج لاجل عدم لزوم أجرة المدة الماضية ولا تمنع الزيادة الرد عند أبى حنيفة رحمه الله الا إذا كانت حادثة من نفس المبيع وقال زفر يجب رد مهر الشبهة الذى قبضه المشترى معها </w:t>
      </w:r>
      <w:r>
        <w:rPr>
          <w:rtl w:val="true"/>
        </w:rPr>
        <w:t>(</w:t>
      </w:r>
      <w:r>
        <w:rPr>
          <w:rtl w:val="true"/>
        </w:rPr>
        <w:t>السادس</w:t>
      </w:r>
      <w:r>
        <w:rPr>
          <w:rtl w:val="true"/>
        </w:rPr>
        <w:t xml:space="preserve">) </w:t>
      </w:r>
      <w:r>
        <w:rPr>
          <w:rtl w:val="true"/>
        </w:rPr>
        <w:t xml:space="preserve">أن مقتضى قوله الخراج بالضمان تبيعة الخراج للضمان فينبغي أن تكون الزوائد قبل القبض للبائع ثم العقد أو الفسخ والاول لم يقل به احد والثانى لم يقل به إلا على وجه ضعيف في بعض الصور وهى ما إذا حصل الرد قبل القبض فما وجه تعطيب دلالة الحديث في ذلك والعمل بها فيما بعد القبض للمشترى </w:t>
      </w:r>
      <w:r>
        <w:rPr>
          <w:rtl w:val="true"/>
        </w:rPr>
        <w:t>(</w:t>
      </w:r>
      <w:r>
        <w:rPr>
          <w:rtl w:val="true"/>
        </w:rPr>
        <w:t>والجواب</w:t>
      </w:r>
      <w:r>
        <w:rPr>
          <w:rtl w:val="true"/>
        </w:rPr>
        <w:t xml:space="preserve">) </w:t>
      </w:r>
      <w:r>
        <w:rPr>
          <w:rtl w:val="true"/>
        </w:rPr>
        <w:t xml:space="preserve">أن محل الحكم الذى ورد فيه النص انما كان بعد القبض إذا حصل فسخ على ما تقدم من ألفاظ الاحاديث لاسيما قوله قضي في مثل هذا أن الخراج بالضمان فيكون الخراج معللا بالضمان في الملك وذلك مفقود في البائع وفيما قبل القبض </w:t>
      </w:r>
      <w:r>
        <w:rPr>
          <w:rtl w:val="true"/>
        </w:rPr>
        <w:t xml:space="preserve">* </w:t>
      </w:r>
      <w:r>
        <w:rPr>
          <w:rtl w:val="true"/>
        </w:rPr>
        <w:t xml:space="preserve">فان قلت المحل لا تأثير له والعلة التى ذكرها الشارع الضمان فيجب أن يدور الحكم معها وجودا وعدما فيكون الخراج قبل القبض للمشترى فيه نقض للعلة في جانب البائع ووجود الحكم بدونها في جانب المشترى </w:t>
      </w:r>
      <w:r>
        <w:rPr>
          <w:rtl w:val="true"/>
        </w:rPr>
        <w:t xml:space="preserve">* </w:t>
      </w:r>
      <w:r>
        <w:rPr>
          <w:rtl w:val="true"/>
        </w:rPr>
        <w:t xml:space="preserve">قلت قال الغزا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8</w:t>
      </w:r>
      <w:r>
        <w:rPr>
          <w:rtl w:val="true"/>
        </w:rPr>
        <w:t xml:space="preserve"> ]</w:t>
      </w:r>
    </w:p>
    <w:p>
      <w:pPr>
        <w:pStyle w:val="Heading4"/>
        <w:bidi w:val="1"/>
        <w:ind w:left="0" w:right="0" w:hanging="0"/>
        <w:jc w:val="left"/>
        <w:rPr/>
      </w:pPr>
      <w:r>
        <w:rPr>
          <w:rtl w:val="true"/>
        </w:rPr>
        <w:t xml:space="preserve">رحمه الله ذكر هذه العلة فيما بعد القبض لقطع استبعاد السائل كون الخراج للمشترى وقبل القبض معلل بعلة أخرى وهو أن الزوائد حدثت في ملكه والحكم قد يعلل بعلتين يعني فاقتصر النبي صلى الله عليه وسلم على التعليل بالضمان لكونه أظهر عند البائع وأقطع لطلبه فان الغنم في مقابلة الغرم وإن كانت العلة الاخرى وهى الملك حاصلة ولكن نفس البائع تنقاد للاولى أكثر والله أعلم </w:t>
      </w:r>
      <w:r>
        <w:rPr>
          <w:rtl w:val="true"/>
        </w:rPr>
        <w:t>(</w:t>
      </w:r>
      <w:r>
        <w:rPr>
          <w:rtl w:val="true"/>
        </w:rPr>
        <w:t>السابع</w:t>
      </w:r>
      <w:r>
        <w:rPr>
          <w:rtl w:val="true"/>
        </w:rPr>
        <w:t xml:space="preserve">) </w:t>
      </w:r>
      <w:r>
        <w:rPr>
          <w:rtl w:val="true"/>
        </w:rPr>
        <w:t xml:space="preserve">أن الخلاف المذكور في رفع العقد من أصله أو من حينه هل هو خاص بالرد بالعيب أو علم في سائر الفسوخ حتي يجرى في الاقالة والفسخ بالتحالف والفسخ بخيار المجلس والشرط والانفساخ بتلف المبيع قبل القبض </w:t>
      </w:r>
      <w:r>
        <w:rPr>
          <w:rtl w:val="true"/>
        </w:rPr>
        <w:t xml:space="preserve">* </w:t>
      </w:r>
      <w:r>
        <w:rPr>
          <w:rtl w:val="true"/>
        </w:rPr>
        <w:t xml:space="preserve">والجواب أن المشهور في هذه الخلاف المذكور هنا اختصاصه بالرد بالعيب وأنه لا يجرى في الاقالة ولذلك يقيسون الرد بالعيب على الاقالة في كونها رفعا للعقد من حينه والرافعي رحمه الله أطلق القول هنا بأن الفسخ رفع للعقد من أصله أو من حينه والاقرب أن مراده الفسخ الذى الكلام فيه وهو الرد بالعيب وقد ذكر في باب حكم المبيع قبل القبض وبعده وجهين في الانفساخ بتلف المبيع قبل القبض </w:t>
      </w:r>
      <w:r>
        <w:rPr>
          <w:rtl w:val="true"/>
        </w:rPr>
        <w:t>(</w:t>
      </w:r>
      <w:r>
        <w:rPr>
          <w:rtl w:val="true"/>
        </w:rPr>
        <w:t>أصحهما</w:t>
      </w:r>
      <w:r>
        <w:rPr>
          <w:rtl w:val="true"/>
        </w:rPr>
        <w:t xml:space="preserve">) </w:t>
      </w:r>
      <w:r>
        <w:rPr>
          <w:rtl w:val="true"/>
        </w:rPr>
        <w:t xml:space="preserve">أنه من حينه كالرد بالعيب والزوائد مخرجة على الوجهين قال وطردهما طاردون في الاقالة إذا جعلناها فسخا وخرجوا عليهما الزوائد </w:t>
      </w:r>
      <w:r>
        <w:rPr>
          <w:rtl w:val="true"/>
        </w:rPr>
        <w:t xml:space="preserve">* </w:t>
      </w:r>
      <w:r>
        <w:rPr>
          <w:rtl w:val="true"/>
        </w:rPr>
        <w:t xml:space="preserve">قلت وذلك وإن أطلقوه فلعل محله قبل القبض كما هنا في الرد بالعيب فان الاقالة قبل القبض جائزة على القول بأنها فسخ ونقل القاضي حسين الخلاف في تلف المبيع قبل القبض وحمل الوجهين في الرد بالعيب مبنى عليها وعلى تلف المبيع في يد المشترى في زمن الخيار </w:t>
      </w:r>
      <w:r>
        <w:rPr>
          <w:rtl w:val="true"/>
        </w:rPr>
        <w:t>(</w:t>
      </w:r>
      <w:r>
        <w:rPr>
          <w:rtl w:val="true"/>
        </w:rPr>
        <w:t>إن قلنا</w:t>
      </w:r>
      <w:r>
        <w:rPr>
          <w:rtl w:val="true"/>
        </w:rPr>
        <w:t xml:space="preserve">) </w:t>
      </w:r>
      <w:r>
        <w:rPr>
          <w:rtl w:val="true"/>
        </w:rPr>
        <w:t xml:space="preserve">ينفسخ ارتفع ههنا والا فالولد هنا للمشترى وأما التحالف فمقتضى كلام صاحب التتمة في باب التحالف جريان الخلاف فيه أيضا فان خرج اعتبار القيمة عليه إذا جرى التخالف بعد الهلاك وهو جار على طريقته في طرد الخلاف بعد التقابض فان فرض التخالف كذلك ولذلك لا نرد الزوائد جزما كما لا ترد ههنا بعد القبض </w:t>
      </w:r>
      <w:r>
        <w:rPr>
          <w:rtl w:val="true"/>
        </w:rPr>
        <w:t>(</w:t>
      </w:r>
      <w:r>
        <w:rPr>
          <w:rtl w:val="true"/>
        </w:rPr>
        <w:t>وان قلنا</w:t>
      </w:r>
      <w:r>
        <w:rPr>
          <w:rtl w:val="true"/>
        </w:rPr>
        <w:t xml:space="preserve">) </w:t>
      </w:r>
      <w:r>
        <w:rPr>
          <w:rtl w:val="true"/>
        </w:rPr>
        <w:t xml:space="preserve">انه يرتفع العقد من أصله لكن القول بالانفساخ من أصله بالتخالف مفرع على أنه ينفسخ بنفس التخالف كما هو في التتمة والنهاية ولم يتعرضوا له على القول بانشاء الفسخ والقياس جريانه وأما خيار المجلس والشرط فقد ذكر في بابه أنه إذا فسخ وقلنا الملك للمشترى فالاصح أن الاكساب تبقى له وذلك يدل على أن الاصح فيها أيضا أنه من حينه والقول الآخر بأنه من أصله يجرى فيه بغير إشكال بل هو أولى بذلك فقد ظهر بذلك أن الخلاف في الجميع وأن الاصح فيها كلها أنه من حينه لكنها ليست في رتبة واح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9</w:t>
      </w:r>
      <w:r>
        <w:rPr>
          <w:rtl w:val="true"/>
        </w:rPr>
        <w:t xml:space="preserve"> ]</w:t>
      </w:r>
    </w:p>
    <w:p>
      <w:pPr>
        <w:pStyle w:val="Heading4"/>
        <w:bidi w:val="1"/>
        <w:ind w:left="0" w:right="0" w:hanging="0"/>
        <w:jc w:val="left"/>
        <w:rPr/>
      </w:pPr>
      <w:r>
        <w:rPr>
          <w:rtl w:val="true"/>
        </w:rPr>
        <w:t xml:space="preserve">وأولاها بجريان الخلاف فيه زمان الخيار لان العقد لم يلزم وأبعدها الاقالة لانها في حكم أمر جديد وليست جبرا للعقد الاول </w:t>
      </w:r>
      <w:r>
        <w:rPr>
          <w:rtl w:val="true"/>
        </w:rPr>
        <w:t xml:space="preserve">* </w:t>
      </w:r>
      <w:r>
        <w:rPr>
          <w:rtl w:val="true"/>
        </w:rPr>
        <w:t xml:space="preserve">وبقي من المسائل انفساخ عقد الصرف بالتفريق قبل التقابض هل نقول انفسخ من أصله قطعا لان التقابض شرط أو نقول حكمه حكم تلف المبيع قبل القبض على أنه لا فائدة لاجراء الخلاف فيه نعم عقد السلم إذا كان رأس المال جارية مثلا وكانت معيبة وحبلت في المجلس وولدت ثم ماتت قبل أن يقبضها المسلم إليه فهل نقول إنه فسخ من حينه حتى يسلم الولد للمسلم إليه أو من أصله حتي يرجع إلى البائع قطعا والاشبه جريان الخلاف فيه وأن يكون كتلف المبيع قبل القبض فان الشافعي رحمه الله استنبط انفساخ العقد بتلف المبيع قبل قبضه من عقد الصرف إذا تفرقا ولم يتقابضا كما تقدم ذلك في باب الربا </w:t>
      </w:r>
      <w:r>
        <w:rPr>
          <w:rtl w:val="true"/>
        </w:rPr>
        <w:t>(</w:t>
      </w:r>
      <w:r>
        <w:rPr>
          <w:rtl w:val="true"/>
        </w:rPr>
        <w:t>الثامن</w:t>
      </w:r>
      <w:r>
        <w:rPr>
          <w:rtl w:val="true"/>
        </w:rPr>
        <w:t xml:space="preserve">) </w:t>
      </w:r>
      <w:r>
        <w:rPr>
          <w:rtl w:val="true"/>
        </w:rPr>
        <w:t xml:space="preserve">أن الطريقة المشهورة هنا الجزم بعدم جريان الخلاف فيما بعد القبض بل يكون بعد القبض رفعا من حينه قطعا خلافا لما قاله صاحب التتمة وقد حكى الامام وغيره من الجازمين فيما إذا رد المسلم فيه بعيب وكان عبدا استكسبه أنه هل يجب رد الكسب والغلة على قولين فالقول بأنه يرد الكسب معه فمقتضاه ارتفاع الملك فيه من أصله وهو بعد القبض فان قيل على الطريقة الضعيفة بارتفاعه من الاصل والخلاف في السلم مشهور وقد تقدم له ذكر في باب الربا </w:t>
      </w:r>
      <w:r>
        <w:rPr>
          <w:rtl w:val="true"/>
        </w:rPr>
        <w:t>* (</w:t>
      </w:r>
      <w:r>
        <w:rPr>
          <w:rtl w:val="true"/>
        </w:rPr>
        <w:t>والجواب</w:t>
      </w:r>
      <w:r>
        <w:rPr>
          <w:rtl w:val="true"/>
        </w:rPr>
        <w:t xml:space="preserve">) </w:t>
      </w:r>
      <w:r>
        <w:rPr>
          <w:rtl w:val="true"/>
        </w:rPr>
        <w:t xml:space="preserve">أن الخلاف المذكور في السلم مأخذه أمر آخر وهو أن الملك على أحد القولين في المسلم فيه مشروط بالرضا أو بعدم الرد فإذا رد تبينا أن الملك لم يحصل أصلا فهذا هو القائل برد الاكساب والقول المقابل له أن الملك بالقبض ثم انتقض بالرد فعلى هذا ينبغى أن يكون كرد المبيع بالعيب بعد القبض لا يرد الاكساب وهو رفع للملك من حينه علي الطريقة المشهورة ويجئ فيه طريقة صاحب التتمة مع القول بعدم رد الكسب فافهم ترتيب هذا التفريع فانه من محاسن الكلام وقد ذكر ابن أبى الدم أن الامام والغزالي ذكرا وجهين فيما إذا رد المسلم بعيب هل هو رفع للعقد من حينه أو من أصله ومراد ابن أبى الدم الخلاف الذى قدمته والتحقيق ما نبهت عليه ولولا ذلك لاقتضي إشكالا على الامام ومن وافقه ممن قطع هنا بعد القبض بأنه من حينه واقتضى إشكالا على جميع الاصحاب في قطعهم هنا بأن الاكساب بعد القبض لا ترجع والله أعلم </w:t>
      </w:r>
      <w:r>
        <w:rPr>
          <w:rtl w:val="true"/>
        </w:rPr>
        <w:t>(</w:t>
      </w:r>
      <w:r>
        <w:rPr>
          <w:rtl w:val="true"/>
        </w:rPr>
        <w:t>التاسع</w:t>
      </w:r>
      <w:r>
        <w:rPr>
          <w:rtl w:val="true"/>
        </w:rPr>
        <w:t xml:space="preserve">) </w:t>
      </w:r>
      <w:r>
        <w:rPr>
          <w:rtl w:val="true"/>
        </w:rPr>
        <w:t xml:space="preserve">الزيادات التى وقع الكلام فيها مشروطة بأمور </w:t>
      </w:r>
      <w:r>
        <w:rPr>
          <w:rtl w:val="true"/>
        </w:rPr>
        <w:t>(</w:t>
      </w:r>
      <w:r>
        <w:rPr>
          <w:rtl w:val="true"/>
        </w:rPr>
        <w:t>أحدها</w:t>
      </w:r>
      <w:r>
        <w:rPr>
          <w:rtl w:val="true"/>
        </w:rPr>
        <w:t xml:space="preserve">) </w:t>
      </w:r>
      <w:r>
        <w:rPr>
          <w:rtl w:val="true"/>
        </w:rPr>
        <w:t xml:space="preserve">أن لا يكون حصل بسببها نقص وقد تقدم التنبيه عليه </w:t>
      </w:r>
      <w:r>
        <w:rPr>
          <w:rtl w:val="true"/>
        </w:rPr>
        <w:t>(</w:t>
      </w:r>
      <w:r>
        <w:rPr>
          <w:rtl w:val="true"/>
        </w:rPr>
        <w:t>الثاني</w:t>
      </w:r>
      <w:r>
        <w:rPr>
          <w:rtl w:val="true"/>
        </w:rPr>
        <w:t xml:space="preserve">) </w:t>
      </w:r>
      <w:r>
        <w:rPr>
          <w:rtl w:val="true"/>
        </w:rPr>
        <w:t xml:space="preserve">أن تكون حادثة بعد العقد ولزومه فلو كانت موجودة كالحمل المقارن للع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0</w:t>
      </w:r>
      <w:r>
        <w:rPr>
          <w:rtl w:val="true"/>
        </w:rPr>
        <w:t xml:space="preserve"> ]</w:t>
      </w:r>
    </w:p>
    <w:p>
      <w:pPr>
        <w:pStyle w:val="Heading4"/>
        <w:bidi w:val="1"/>
        <w:ind w:left="0" w:right="0" w:hanging="0"/>
        <w:jc w:val="left"/>
        <w:rPr/>
      </w:pPr>
      <w:r>
        <w:rPr>
          <w:rtl w:val="true"/>
        </w:rPr>
        <w:t xml:space="preserve">فسيأتي في كلام المصنف في بقية الفصل إن شاء الله تعالى </w:t>
      </w:r>
      <w:r>
        <w:rPr>
          <w:rtl w:val="true"/>
        </w:rPr>
        <w:t>(</w:t>
      </w:r>
      <w:r>
        <w:rPr>
          <w:rtl w:val="true"/>
        </w:rPr>
        <w:t>والثالثة</w:t>
      </w:r>
      <w:r>
        <w:rPr>
          <w:rtl w:val="true"/>
        </w:rPr>
        <w:t xml:space="preserve">) </w:t>
      </w:r>
      <w:r>
        <w:rPr>
          <w:rtl w:val="true"/>
        </w:rPr>
        <w:t xml:space="preserve">أن تكون انفصلت قبل الرد كالولد والصوف المجزوز واللبن المحلوب أو صارت في حكم المنفصل كالثمرة إذا أبرت أما لو لم تكن كذلك كما إذا ردها وهى حامل بحمل حدث بعد القبض حيث نقول إن الحمل ليس بعيب أو رد الشجرة وقد اطلعت طلعا غير مؤبر أو الشاة وقد اشتراها ولا صوف عليها وهي مستفرغة الصوف فحدث عليها صوف لم يجذ أو حدث في ضرعها لبن ولم يحلب فما حكمه </w:t>
      </w:r>
      <w:r>
        <w:rPr>
          <w:rtl w:val="true"/>
        </w:rPr>
        <w:t>(</w:t>
      </w:r>
      <w:r>
        <w:rPr>
          <w:rtl w:val="true"/>
        </w:rPr>
        <w:t>أما</w:t>
      </w:r>
      <w:r>
        <w:rPr>
          <w:rtl w:val="true"/>
        </w:rPr>
        <w:t xml:space="preserve">) </w:t>
      </w:r>
      <w:r>
        <w:rPr>
          <w:rtl w:val="true"/>
        </w:rPr>
        <w:t xml:space="preserve">مسألة الحمل فنقل الامام فيها قولين كالفلس وجزم القاضى حسين رحمه الله هنا بردها لذلك ولا يسلم له الحمل إن كانت علقت في ملكه لانه لا يمكن إفراده بالبيع فهو كالثمن وعلى ذلك ينزل كلام المصنف رحمه الله لقوله فحبلت عنده ولدت فجعل الولادة شرطا وقال القاضى أبو حامد إنه أولى القولين وقال القاضى وجماعة من الاصحاب </w:t>
      </w:r>
      <w:r>
        <w:rPr>
          <w:rtl w:val="true"/>
        </w:rPr>
        <w:t>(</w:t>
      </w:r>
      <w:r>
        <w:rPr>
          <w:rtl w:val="true"/>
        </w:rPr>
        <w:t>إن قلنا</w:t>
      </w:r>
      <w:r>
        <w:rPr>
          <w:rtl w:val="true"/>
        </w:rPr>
        <w:t xml:space="preserve">) </w:t>
      </w:r>
      <w:r>
        <w:rPr>
          <w:rtl w:val="true"/>
        </w:rPr>
        <w:t xml:space="preserve">يأخذ قسطا بقى للمشتري ويأخذه إذا انفصل على الصحيح وفى وجه أنه للبائع لاتصاله عند لرد </w:t>
      </w:r>
      <w:r>
        <w:rPr>
          <w:rtl w:val="true"/>
        </w:rPr>
        <w:t>(</w:t>
      </w:r>
      <w:r>
        <w:rPr>
          <w:rtl w:val="true"/>
        </w:rPr>
        <w:t>وإن قلنا</w:t>
      </w:r>
      <w:r>
        <w:rPr>
          <w:rtl w:val="true"/>
        </w:rPr>
        <w:t xml:space="preserve">) </w:t>
      </w:r>
      <w:r>
        <w:rPr>
          <w:rtl w:val="true"/>
        </w:rPr>
        <w:t xml:space="preserve">لا يأخذ فهو للبائع وما ذكره القاضى حسين والقاضي أبو حامد موافق لما قاله الرافعى رحمه الله في باب الفلس أن الاكثرين رجحوه في رجوع غريم الفلس وما ذكره الرافعى هنا موافق للطريقة المشهورة هناك التى ذكرها المصنف وغيره من البناء علي أن الحمل يقابله قسط أولا لكن الرافعى رحمه الله مع ذلك عدل عن ذلك المأخذ لاجل تصحيح الاكثرين بتبعية الحمل إلى الرجوع فيلزمه أن يقول هنا بالتبعية أيضا كما قاله القاضي أو يفرق بين المسألتين مسألة الفلس ومسألة الرد بالعيب وأيضا فانه رجح في الفلس تبعية الثمرة والحمل وجعلهما سواء وإن كانت الثمرة أولى بالاستقلال لاجل أنهما تابعان في البيع متتبعان في الفسخ وهذا المعني بعينه موجود في الرد بالعيب ولو صح النظر إلى المقابلة بالقسط لزم أن لا يتعدى الرجوع في الفلس إلى الثمرة لانها مقابلة بالقسط قطعا على الطريقة الصحيحة المشهورة المنصوص عليها فدعوى الرافعى أن الاصح هنا أن الحمل يبقى للمشترى يحتاج إلى جواب عن ذلك وقد صحح الرافعى هنا أن الثمرة في أخذها قسطا على قولين كالحمل ومقتضاه أن يكون الاصح عنده أنها تبقى للمشترى أيضا قبل التأبير وأطلق بعضهم أن الحمل نقص لانه في الجارية يقل النشاط والجمال وفى البهيمة ينقص اللحم ويخل بالحمل والركوب </w:t>
      </w:r>
      <w:r>
        <w:rPr>
          <w:rtl w:val="true"/>
        </w:rPr>
        <w:t>(</w:t>
      </w:r>
      <w:r>
        <w:rPr>
          <w:rtl w:val="true"/>
        </w:rPr>
        <w:t>فإذا قلنا</w:t>
      </w:r>
      <w:r>
        <w:rPr>
          <w:rtl w:val="true"/>
        </w:rPr>
        <w:t xml:space="preserve">) </w:t>
      </w:r>
      <w:r>
        <w:rPr>
          <w:rtl w:val="true"/>
        </w:rPr>
        <w:t xml:space="preserve">هذا أو لم نقل به ولكن حصل بالحمل نقص رجع بالارش قال القاضى أبو حامد وه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1</w:t>
      </w:r>
      <w:r>
        <w:rPr>
          <w:rtl w:val="true"/>
        </w:rPr>
        <w:t xml:space="preserve"> ]</w:t>
      </w:r>
    </w:p>
    <w:p>
      <w:pPr>
        <w:pStyle w:val="Heading4"/>
        <w:bidi w:val="1"/>
        <w:ind w:left="0" w:right="0" w:hanging="0"/>
        <w:jc w:val="left"/>
        <w:rPr/>
      </w:pPr>
      <w:r>
        <w:rPr>
          <w:rtl w:val="true"/>
        </w:rPr>
        <w:t xml:space="preserve">للمشتري إمساكها حتى تضع ويردها إن لم يكن تنقصها الولادة نقله ابن الصباغ وإذا جوزنا له الرد فحبسها حتى تضع </w:t>
      </w:r>
      <w:r>
        <w:rPr>
          <w:rtl w:val="true"/>
        </w:rPr>
        <w:t>(</w:t>
      </w:r>
      <w:r>
        <w:rPr>
          <w:rtl w:val="true"/>
        </w:rPr>
        <w:t>فان قلنا</w:t>
      </w:r>
      <w:r>
        <w:rPr>
          <w:rtl w:val="true"/>
        </w:rPr>
        <w:t xml:space="preserve">) </w:t>
      </w:r>
      <w:r>
        <w:rPr>
          <w:rtl w:val="true"/>
        </w:rPr>
        <w:t xml:space="preserve">الحمل للمشترى لم يمنعه ذلك من الرد بالعيب لانه حبسها لاخذ ملكه منها </w:t>
      </w:r>
      <w:r>
        <w:rPr>
          <w:rtl w:val="true"/>
        </w:rPr>
        <w:t>(</w:t>
      </w:r>
      <w:r>
        <w:rPr>
          <w:rtl w:val="true"/>
        </w:rPr>
        <w:t>وإن قلنا</w:t>
      </w:r>
      <w:r>
        <w:rPr>
          <w:rtl w:val="true"/>
        </w:rPr>
        <w:t xml:space="preserve">) </w:t>
      </w:r>
      <w:r>
        <w:rPr>
          <w:rtl w:val="true"/>
        </w:rPr>
        <w:t xml:space="preserve">إن الحمل للبائع منعه ذلك من الرد قاله القاضى الماوردى رحمه الله </w:t>
      </w:r>
      <w:r>
        <w:rPr>
          <w:rtl w:val="true"/>
        </w:rPr>
        <w:t xml:space="preserve">* </w:t>
      </w:r>
      <w:r>
        <w:rPr>
          <w:rtl w:val="true"/>
        </w:rPr>
        <w:t xml:space="preserve">وأما الجارية فان كلامه يقتضى أنه يجوز له إمساكها حتى تضع وردها في الحال فانه إن ردها وهي حامل كان الحمل للبائع لان المشترى اختار ترك حقه فليس له استثناؤه فرق الجرى بين ذلك وبين ما إذا أوصى له بالحمل ثم اشترى الام فوجد بها عيبا فردها لم يكن الحمل مردودا معها لان الحمل في هذه الحالة لا يتبع وممن بنى الحمل علي القولين في المقابلة الماوردى والاصح عنده كما قال الرافعى </w:t>
      </w:r>
      <w:r>
        <w:rPr>
          <w:rtl w:val="true"/>
        </w:rPr>
        <w:t xml:space="preserve">* </w:t>
      </w:r>
      <w:r>
        <w:rPr>
          <w:rtl w:val="true"/>
        </w:rPr>
        <w:t xml:space="preserve">وحكي مع ذلك وجها على قولنا إنه يقابله قسط من الثمن أنه للبائع لاتصاله بالام عند الرد هذا حكم الحمل وأما الثمرة التى لم تؤبر ففيها وجهان </w:t>
      </w:r>
      <w:r>
        <w:rPr>
          <w:rtl w:val="true"/>
        </w:rPr>
        <w:t>(</w:t>
      </w:r>
      <w:r>
        <w:rPr>
          <w:rtl w:val="true"/>
        </w:rPr>
        <w:t>أحدهما</w:t>
      </w:r>
      <w:r>
        <w:rPr>
          <w:rtl w:val="true"/>
        </w:rPr>
        <w:t xml:space="preserve">) </w:t>
      </w:r>
      <w:r>
        <w:rPr>
          <w:rtl w:val="true"/>
        </w:rPr>
        <w:t xml:space="preserve">يردها مع الاصل ولا يمسك </w:t>
      </w:r>
      <w:r>
        <w:rPr>
          <w:rtl w:val="true"/>
        </w:rPr>
        <w:t>(</w:t>
      </w:r>
      <w:r>
        <w:rPr>
          <w:rtl w:val="true"/>
        </w:rPr>
        <w:t>والثانى</w:t>
      </w:r>
      <w:r>
        <w:rPr>
          <w:rtl w:val="true"/>
        </w:rPr>
        <w:t xml:space="preserve">) </w:t>
      </w:r>
      <w:r>
        <w:rPr>
          <w:rtl w:val="true"/>
        </w:rPr>
        <w:t xml:space="preserve">يمسكها أو يرد الاصل والفرق بينها وبين الحمل على هذا القول جواز إفرادها بالبيع على أحد الوجهين ولم يصحح الرافعى رحمه الله من هذين الوجهين شيئا وقد تقدم ما اقتضاه تخريجه للثمرة على الحمل فالبحث معه فيهما والذى يتجه هنا أن يكون الاصح الاول وهو أن يردها مع الاصل قال القاضى حسين رحمه الله والاصح الاول لانه الاظهر الذى نقله المزني في رجوع البائع في عين ماله إذا أفلس المشترى وعليها ثمرة غير مؤبرة وهو الاصح عند الرويانى والرافعي رحمهما الله فليكن هنا كذلك ولعل المصنف رحمه الله اختار الوجه الثاني ولذلك قال فأثمرت ولم يقيد بقطع ولا تأبير وفى الفلس حكي القولين من غير ترجيح </w:t>
      </w:r>
      <w:r>
        <w:rPr>
          <w:rtl w:val="true"/>
        </w:rPr>
        <w:t xml:space="preserve">* </w:t>
      </w:r>
      <w:r>
        <w:rPr>
          <w:rtl w:val="true"/>
        </w:rPr>
        <w:t xml:space="preserve">وأما اللبن الحادث في الضرع أو الصوف الذى حدث بجزأيهما للمشترى وذكر القاضى هذه المسائل الاربعة في تعليقه مفرقة في موضعين وقال المتولي والبغوى والرافعي رحمهم الله انه يرد الصوف تبعا وهو مقتضى ما قال القاضى حسين في الفتاوى وفى كل من الكلامين نظر والصحيح ما سأذكره في آخر الكلام إن شاء الله تعالى </w:t>
      </w:r>
      <w:r>
        <w:rPr>
          <w:rtl w:val="true"/>
        </w:rPr>
        <w:t>* (</w:t>
      </w:r>
      <w:r>
        <w:rPr>
          <w:rtl w:val="true"/>
        </w:rPr>
        <w:t>واعلم</w:t>
      </w:r>
      <w:r>
        <w:rPr>
          <w:rtl w:val="true"/>
        </w:rPr>
        <w:t xml:space="preserve">) </w:t>
      </w:r>
      <w:r>
        <w:rPr>
          <w:rtl w:val="true"/>
        </w:rPr>
        <w:t xml:space="preserve">أن الحمل يندرج في المعاوضة قولا واحدا وفيما عداها من العقود والفسوخ قولان </w:t>
      </w:r>
      <w:r>
        <w:rPr>
          <w:rtl w:val="true"/>
        </w:rPr>
        <w:t>(</w:t>
      </w:r>
      <w:r>
        <w:rPr>
          <w:rtl w:val="true"/>
        </w:rPr>
        <w:t>فالاظهر</w:t>
      </w:r>
      <w:r>
        <w:rPr>
          <w:rtl w:val="true"/>
        </w:rPr>
        <w:t xml:space="preserve">) </w:t>
      </w:r>
      <w:r>
        <w:rPr>
          <w:rtl w:val="true"/>
        </w:rPr>
        <w:t xml:space="preserve">في الرهن الاندراج بناء على أن له قسطا وفى الهبة كلام الرافعى يقتضى الجزم بالاندراج والامام قال إن الجديد عدمه وفى الرجوع في الهبة بناه الرافعى على المقابلة كما فعل بها في الرد بالعيب فيقتضى أن الاصح عدم الاندراج فالرافعي رحمه الله سلك طريقة البناء في المواضع كلها إلا في الفلس لما وجد ميل الاكثرين ونص الشافعي رحمه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2</w:t>
      </w:r>
      <w:r>
        <w:rPr>
          <w:rtl w:val="true"/>
        </w:rPr>
        <w:t xml:space="preserve"> ]</w:t>
      </w:r>
    </w:p>
    <w:p>
      <w:pPr>
        <w:pStyle w:val="Heading4"/>
        <w:bidi w:val="1"/>
        <w:ind w:left="0" w:right="0" w:hanging="0"/>
        <w:jc w:val="left"/>
        <w:rPr/>
      </w:pPr>
      <w:r>
        <w:rPr>
          <w:rtl w:val="true"/>
        </w:rPr>
        <w:t xml:space="preserve">فيه إلى خلافها والقاضى حسين جري في الرد بالعيب والفلس علي قاعدة واحدة لكنه سلك طريقة البناء في اندراج الحمل في الرهن وهذه أمور مضطربة فالامام رحمه الله أجرى القولين في جميع ذلك جريانه في الرهن بطريق الاولى لكونه لا ينقل الملك وهو يشكل على القاضى حسين رحمه الله والذى يظهر في ذلك أحد أمرين </w:t>
      </w:r>
      <w:r>
        <w:rPr>
          <w:rtl w:val="true"/>
        </w:rPr>
        <w:t>(</w:t>
      </w:r>
      <w:r>
        <w:rPr>
          <w:rtl w:val="true"/>
        </w:rPr>
        <w:t>إما</w:t>
      </w:r>
      <w:r>
        <w:rPr>
          <w:rtl w:val="true"/>
        </w:rPr>
        <w:t xml:space="preserve">) </w:t>
      </w:r>
      <w:r>
        <w:rPr>
          <w:rtl w:val="true"/>
        </w:rPr>
        <w:t xml:space="preserve">أن نقول إن عهد المعاوضة لا يستتبع الحمل لقوته وفسخه لذلك وعلى هذا يستمر نصه المنقول في الفلس على الاستتباع في الرجوع </w:t>
      </w:r>
      <w:r>
        <w:rPr>
          <w:rtl w:val="true"/>
        </w:rPr>
        <w:t>(</w:t>
      </w:r>
      <w:r>
        <w:rPr>
          <w:rtl w:val="true"/>
        </w:rPr>
        <w:t>والجديد</w:t>
      </w:r>
      <w:r>
        <w:rPr>
          <w:rtl w:val="true"/>
        </w:rPr>
        <w:t xml:space="preserve">) </w:t>
      </w:r>
      <w:r>
        <w:rPr>
          <w:rtl w:val="true"/>
        </w:rPr>
        <w:t xml:space="preserve">الذى نقله الامام في الهبة وعلى مقتضاه يكون الاصح الاستتباع في الرهن </w:t>
      </w:r>
      <w:r>
        <w:rPr>
          <w:rtl w:val="true"/>
        </w:rPr>
        <w:t>(</w:t>
      </w:r>
      <w:r>
        <w:rPr>
          <w:rtl w:val="true"/>
        </w:rPr>
        <w:t>وأما</w:t>
      </w:r>
      <w:r>
        <w:rPr>
          <w:rtl w:val="true"/>
        </w:rPr>
        <w:t xml:space="preserve">) </w:t>
      </w:r>
      <w:r>
        <w:rPr>
          <w:rtl w:val="true"/>
        </w:rPr>
        <w:t xml:space="preserve">أن نقول بأن الحمل يتبع المواضع كلها لكونه جزءا أولا </w:t>
      </w:r>
      <w:r>
        <w:rPr>
          <w:rtl w:val="true"/>
        </w:rPr>
        <w:t>(</w:t>
      </w:r>
      <w:r>
        <w:rPr>
          <w:rtl w:val="true"/>
        </w:rPr>
        <w:t>وأما</w:t>
      </w:r>
      <w:r>
        <w:rPr>
          <w:rtl w:val="true"/>
        </w:rPr>
        <w:t xml:space="preserve">) </w:t>
      </w:r>
      <w:r>
        <w:rPr>
          <w:rtl w:val="true"/>
        </w:rPr>
        <w:t xml:space="preserve">الصوف واللبن فالاقرب أنهما كالحمل فيندرجان لانهما جزآن وإن كان يمكن فصلهما الآن لعدم صحة إفرادهما بالبيع وإنما لم يدخلا في الرهن على الصحيح لاقتضاه العرف جز المرهون وحلبه نعم إذا جز الصوف أو حلب اللبن في مدة طلب البائع للرد بحيث لم يحصل تأخير ولا تعيب فانه حينئذ لا يصادف الرد فلا تتبع تفريعا على جواز ذلك وأنه لا يبطل الرد كما تقدم عن المصنف رحمه الله وقال القاضى حسين إن جز الصوف ثم ردها بطل خياره لاشتغاله بالجز بعدما علم بالعيب وهذا على رواية في أنه يشترط المبادرة إلى التلفظ بالفسخ أما علي المذهب فلا يتجه ذلك وقال القاضى حسين رحمه الله أيضا إن ردها مع الصوف يجبر البائع على القبول وهذا يتجه على الصحيح في أن الصوف تابع أما علي رأيه في أن الصوف يبقى للمشترى فاجبار البائع على القبول إذا ردها مع الصوف ينبغى أن يكون كما في رد البهيمة مع النعل إن كان الجز غير معيب لها فإذا لم يجز لم يجب على البائع القبول كما في نظيره في النعل وإن كان معيبا لها فيصح القول بالاجبار ولكن ينبغى أن يأتي فيه الحلاف في أن ذلك تمليك أو إعراض والاشبه في مسألة النعل الثاني فليكن هنا كذلك حتى إذا جز بعد ذلك من غير زيادة كان للمشترى </w:t>
      </w:r>
      <w:r>
        <w:rPr>
          <w:rtl w:val="true"/>
        </w:rPr>
        <w:t xml:space="preserve">* </w:t>
      </w:r>
      <w:r>
        <w:rPr>
          <w:rtl w:val="true"/>
        </w:rPr>
        <w:t xml:space="preserve">وأما قول الرافعى رحمه الله إنه يرد الصوف </w:t>
      </w:r>
      <w:r>
        <w:rPr>
          <w:rtl w:val="true"/>
        </w:rPr>
        <w:t xml:space="preserve">* </w:t>
      </w:r>
      <w:r>
        <w:rPr>
          <w:rtl w:val="true"/>
        </w:rPr>
        <w:t xml:space="preserve">وأما الثمرة غير المؤبرة فهى أولى من الحمل بعدم الاندراج لانه يجوز إفرادها بالبيع على أحد الوجهين وفيها طريقة قاطعة لانها مقابلة بقسط من الثمن لكن الاصح فيها الاندراج أيضا لما تقدم وقد تقدم في باب بيع الاصول والثمار من كلام الامام أحمد من هذه المسائل متعلقة بهذا الكلام في التأبير فان أراد أنه إذا رد لا يبقى الصوف له فصحيح علي ما قدمته وكذلك قال صاحب التتمة لكن يشكل على الرافعى في قوله إن الحمل يبقى للمشترى فان الحمل من جهة كونه أولى بالتبعية وكذلك الاصح عند الرافع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3</w:t>
      </w:r>
      <w:r>
        <w:rPr>
          <w:rtl w:val="true"/>
        </w:rPr>
        <w:t xml:space="preserve"> ]</w:t>
      </w:r>
    </w:p>
    <w:p>
      <w:pPr>
        <w:pStyle w:val="Heading4"/>
        <w:bidi w:val="1"/>
        <w:ind w:left="0" w:right="0" w:hanging="0"/>
        <w:jc w:val="left"/>
        <w:rPr/>
      </w:pPr>
      <w:r>
        <w:rPr>
          <w:rtl w:val="true"/>
        </w:rPr>
        <w:t xml:space="preserve">دخوله في الرهن وعدم دخول الصوف وإن أراد أنه يجب عليه رده ولا يجوز جزه وفيه نظر مأخوذ من جواز الحلب والركوب في طريق الرد فقد تقدم من المصنف رحمه الله جوازه ومن الرافعى منعه وتبين الراجح منهما ولم يذكر الرافعى رحمه الله مسألة اللبن وهل تتبع في الرد أولا وهو من جهة الاستئجار كالحمل ومن جهة قرب التناول كالصوف وكيف ما كان فالاصح التبعية وعلى رأى الرافعى ينبغى أن يكون الاصح عدم التبعية لانه يقابل بقسط من الثمن فهو كالحمل </w:t>
      </w:r>
      <w:r>
        <w:rPr>
          <w:rtl w:val="true"/>
        </w:rPr>
        <w:t>* * (</w:t>
      </w:r>
      <w:r>
        <w:rPr>
          <w:rtl w:val="true"/>
        </w:rPr>
        <w:t>فرع</w:t>
      </w:r>
      <w:r>
        <w:rPr>
          <w:rtl w:val="true"/>
        </w:rPr>
        <w:t xml:space="preserve">) * </w:t>
      </w:r>
      <w:r>
        <w:rPr>
          <w:rtl w:val="true"/>
        </w:rPr>
        <w:t xml:space="preserve">من تتمة الكلام في الحمل جزم الجوزى بأن الحمل يكون للبائع إذا ردت عليه بالعيب سواء كان حدوث الحمل عند البائع أم عند المشترى مع القول بأن الحمل له قسط من الثمن قال لانها إذا جعلت عند المشترى له أن يمسكها حتى تلد ثم يردها فإذا اختار ردها حاملا فكأنه اختار ترك حقه فليس له استثناء الولد ثم اعترض بالجارية الموصى بحملها إذا بيعت من الموصى له بالحمل وردها بعيب لم يكن الولد مردودا </w:t>
      </w:r>
      <w:r>
        <w:rPr>
          <w:rtl w:val="true"/>
        </w:rPr>
        <w:t xml:space="preserve">* </w:t>
      </w:r>
      <w:r>
        <w:rPr>
          <w:rtl w:val="true"/>
        </w:rPr>
        <w:t xml:space="preserve">وأجاب أن حكم الولد حكم الام ما لم يعقد على الولد عقد أو وصية أو هبة </w:t>
      </w:r>
      <w:r>
        <w:rPr>
          <w:rtl w:val="true"/>
        </w:rPr>
        <w:t>* * (</w:t>
      </w:r>
      <w:r>
        <w:rPr>
          <w:rtl w:val="true"/>
        </w:rPr>
        <w:t>فروع</w:t>
      </w:r>
      <w:r>
        <w:rPr>
          <w:rtl w:val="true"/>
        </w:rPr>
        <w:t xml:space="preserve">) * </w:t>
      </w:r>
      <w:r>
        <w:rPr>
          <w:rtl w:val="true"/>
        </w:rPr>
        <w:t xml:space="preserve">لو اشتراها وعليها صوف وفى ضرعها لبن فطال الصوف وكثر اللبن ثم ردها بعيب قبل الجز والحلب وقلنا بأن الصوف تابع في الرد فلا إشكال </w:t>
      </w:r>
      <w:r>
        <w:rPr>
          <w:rtl w:val="true"/>
        </w:rPr>
        <w:t>(</w:t>
      </w:r>
      <w:r>
        <w:rPr>
          <w:rtl w:val="true"/>
        </w:rPr>
        <w:t>وإن قلنا</w:t>
      </w:r>
      <w:r>
        <w:rPr>
          <w:rtl w:val="true"/>
        </w:rPr>
        <w:t xml:space="preserve">) </w:t>
      </w:r>
      <w:r>
        <w:rPr>
          <w:rtl w:val="true"/>
        </w:rPr>
        <w:t xml:space="preserve">بما قاله القاضى حسين في تعليقه من أن الصوف واللبن الحادثين للمشترى فمقتضى ذلك أن يصير ذلك مشتركا بينهما فان اتفقا فذاك وإلا فصلت الخصومة بطريقها لكن الذى في فتاويه كما سيحكيه خلاف ذلك </w:t>
      </w:r>
      <w:r>
        <w:rPr>
          <w:rtl w:val="true"/>
        </w:rPr>
        <w:t xml:space="preserve">* </w:t>
      </w:r>
      <w:r>
        <w:rPr>
          <w:rtl w:val="true"/>
        </w:rPr>
        <w:t xml:space="preserve">ولو جز الصوف ثم أراد بالعيب وكان اشتراها ولا صوف عليها فلا إشكال في جواز الرد وبقاء الصوف له على ما مر ولو كان عليها صوف حين الشراء فجزه وهو على حاله ثم أراد الرد بعيب رد الصوف المجزوز قاله الماوردى والقاضى حسين والرافعي وغيرهم </w:t>
      </w:r>
      <w:r>
        <w:rPr>
          <w:rtl w:val="true"/>
        </w:rPr>
        <w:t>(</w:t>
      </w:r>
      <w:r>
        <w:rPr>
          <w:rtl w:val="true"/>
        </w:rPr>
        <w:t>وقال</w:t>
      </w:r>
      <w:r>
        <w:rPr>
          <w:rtl w:val="true"/>
        </w:rPr>
        <w:t xml:space="preserve">) </w:t>
      </w:r>
      <w:r>
        <w:rPr>
          <w:rtl w:val="true"/>
        </w:rPr>
        <w:t xml:space="preserve">الشيخ أبو حامد في آخر باب بيع المصراة إنه إذا كان يمكنه التوصل إلى معرفة العيب من غير جز الصوف امتنع عليه الرد وإن جزه ثانيا فالمجزوز ثانيا له مختص به فان لم يجزه حتى رد فحكمه ما تقدم فيما إذا لم يكن عليها صوف حين العقد ثم حدث وفى هذه الصورة صرح بها القاضى حسين في الفتاوى بأنه يرده وفرق بينه وبين القث والكراث كما سيأتي عن صاحب التهذيب وهو في ظاهره مخالف لما حكيته عن تعليقه إلا أن تكون المسألة التى في الفتاوى من كلام جامعها وهو صاحب التهذيب وإن جز الصوف الذى كان عليها بعد أن طال ثم اطلع علي عيب فيزداد هنا أنه يصير بينهما شركة في الصرف وقد يحصل نزاع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4</w:t>
      </w:r>
      <w:r>
        <w:rPr>
          <w:rtl w:val="true"/>
        </w:rPr>
        <w:t xml:space="preserve"> ]</w:t>
      </w:r>
    </w:p>
    <w:p>
      <w:pPr>
        <w:pStyle w:val="Heading4"/>
        <w:bidi w:val="1"/>
        <w:ind w:left="0" w:right="0" w:hanging="0"/>
        <w:jc w:val="left"/>
        <w:rPr/>
      </w:pPr>
      <w:r>
        <w:rPr>
          <w:rtl w:val="true"/>
        </w:rPr>
        <w:t xml:space="preserve">مقدار ما لكل منهما وذلك عيب مانع من الرد </w:t>
      </w:r>
      <w:r>
        <w:rPr>
          <w:rtl w:val="true"/>
        </w:rPr>
        <w:t xml:space="preserve">* </w:t>
      </w:r>
      <w:r>
        <w:rPr>
          <w:rtl w:val="true"/>
        </w:rPr>
        <w:t xml:space="preserve">ولم أر في هذه المسألة نقلا </w:t>
      </w:r>
      <w:r>
        <w:rPr>
          <w:rtl w:val="true"/>
        </w:rPr>
        <w:t>(</w:t>
      </w:r>
      <w:r>
        <w:rPr>
          <w:rtl w:val="true"/>
        </w:rPr>
        <w:t>وأما</w:t>
      </w:r>
      <w:r>
        <w:rPr>
          <w:rtl w:val="true"/>
        </w:rPr>
        <w:t xml:space="preserve">) </w:t>
      </w:r>
      <w:r>
        <w:rPr>
          <w:rtl w:val="true"/>
        </w:rPr>
        <w:t xml:space="preserve">مسألة اللبن إذا كان منه شئ موجود عند العقد فيلتفت على أنه هل يرد الثمن في غير المصراة وقد تقدم ذلك في آخر الكلام في التصرية ولو اشترى أرضا وبها أصول الكراث ونحوه وأدخلناها في البيع فنبتت في يد المشترى ثم علم بها عيبا يردها ويبقى الثابت للمشترى هكذا قال البغوي والرافعي رحمهما الله وفرق بينهما وبين الصوف بأنها ليست جزء من الارض ألا ترى أن الظاهر منها في ابتداء البيع لا يدخل فيه وهذا الفرق في فتاوى القاضى أيضا كما تقدم </w:t>
      </w:r>
      <w:r>
        <w:rPr>
          <w:rtl w:val="true"/>
        </w:rPr>
        <w:t>* * (</w:t>
      </w:r>
      <w:r>
        <w:rPr>
          <w:rtl w:val="true"/>
        </w:rPr>
        <w:t>فرع آخر</w:t>
      </w:r>
      <w:r>
        <w:rPr>
          <w:rtl w:val="true"/>
        </w:rPr>
        <w:t xml:space="preserve">) * </w:t>
      </w:r>
      <w:r>
        <w:rPr>
          <w:rtl w:val="true"/>
        </w:rPr>
        <w:t xml:space="preserve">إذا قلنا الزيادة تسلم للمشترى كما جزم به المصنف رحمه الله فليس للبائع حبس ما حدث في يده بعد العقد وقبل القبض من الزوائد لاجل الثمن في صورة غير الفسخ </w:t>
      </w:r>
      <w:r>
        <w:rPr>
          <w:rtl w:val="true"/>
        </w:rPr>
        <w:t>(</w:t>
      </w:r>
      <w:r>
        <w:rPr>
          <w:rtl w:val="true"/>
        </w:rPr>
        <w:t>وإن قلنا</w:t>
      </w:r>
      <w:r>
        <w:rPr>
          <w:rtl w:val="true"/>
        </w:rPr>
        <w:t xml:space="preserve">) </w:t>
      </w:r>
      <w:r>
        <w:rPr>
          <w:rtl w:val="true"/>
        </w:rPr>
        <w:t xml:space="preserve">بأنها ترجع بالفسخ إلى البائع قال الغزالي له حبسها إلى استيفاء الثمن والامام أطلق عن بعض الاصحاب الوجهين في جواز حبسها من غير بناء ثم قال ان ذلك ليس على حكم حبس المبيع بالثمن وانما ينقدح الاختلاف فيه قبل تعرض العقد للانفساخ والغزالي رحمه الله لاحظ ذلك فعلل بأنه يتوقع التعلق بها لكنه قال مع ذلك إنه يحبسها للثمن قال ابن الرفعة ولعل الغزالي رحمه الله قال له حبسها لا للثمن قلت أو يقال بانه لما توقع عودها إليه صارت كالاصل فيجرى عليها حكمه في الحبس بالثمرة مادام الاصل نصفه يستحق حبسه فلو زال ذلك بان سلم المشترى الثمن أو بتبرع البائع بتسليم المبيع يسقط حق الزوائد لسقوط حبس أصلها وأما مجرد توقع عودها إليه فكيف يقتضي جواز حبسها ولا تنافى بين كلام الامام وكلام الغزالي وقول الامام ليس علي حكم حبس المبيع بالثمن لعل مراده لكونه ليس مقابلا به وقال القاضى حسين لو اشترى حاملا فمخضت في يد البائع فلا خلاف في أنه ليس له حبس الول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5</w:t>
      </w:r>
      <w:r>
        <w:rPr>
          <w:rtl w:val="true"/>
        </w:rPr>
        <w:t xml:space="preserve"> ]</w:t>
      </w:r>
    </w:p>
    <w:p>
      <w:pPr>
        <w:pStyle w:val="Heading4"/>
        <w:bidi w:val="1"/>
        <w:ind w:left="0" w:right="0" w:hanging="0"/>
        <w:jc w:val="left"/>
        <w:rPr/>
      </w:pPr>
      <w:r>
        <w:rPr>
          <w:rtl w:val="true"/>
        </w:rPr>
        <w:t xml:space="preserve">لاستيفاء الثمن ولم يحك الخلاف الذى ذكره الامام والغزالي ولا شك أنه لو تلف الولد الحادث قبل القبض لا يسقط بتلفه شئ من الثمن قطعا وليس كالولد الذى كان حملا عند العقد فان ذلك على قول وهو الصحيح قابله قسط من الثمن وهل يكون مثله في جواز بيعه قبل القبض أو لا فيه نظر والاقرب أنه مثله وهل نقول في الحادث انه يجب علي البائع تسليمه أو التمكين منه في كلام القاضى أبى الطيب في احتجاج الحنفية أنه دخل في حق التسليم وأجاب بأنه لم يدخل في حق التسليم المستحق بالمبيع وإنما يجب تسليمه إليه بحق المال وظاهر هذه العبارة يقتضى وجوب التسليم </w:t>
      </w:r>
      <w:r>
        <w:rPr>
          <w:rtl w:val="true"/>
        </w:rPr>
        <w:t xml:space="preserve">* </w:t>
      </w:r>
      <w:r>
        <w:rPr>
          <w:rtl w:val="true"/>
        </w:rPr>
        <w:t xml:space="preserve">والاقرب أن المراد التمكين وقد صرح البغوي رحمه الله بأنه أمانة في يده ويحتمل أن يكون كالامانات الشرعية حتى إذا هلك فعل التمكن من رده لا يضمنه والا ضمنه ان لم يقل له حق الحبس </w:t>
      </w:r>
      <w:r>
        <w:rPr>
          <w:rtl w:val="true"/>
        </w:rPr>
        <w:t>* * (</w:t>
      </w:r>
      <w:r>
        <w:rPr>
          <w:rtl w:val="true"/>
        </w:rPr>
        <w:t>فرع آخر</w:t>
      </w:r>
      <w:r>
        <w:rPr>
          <w:rtl w:val="true"/>
        </w:rPr>
        <w:t xml:space="preserve">) * </w:t>
      </w:r>
      <w:r>
        <w:rPr>
          <w:rtl w:val="true"/>
        </w:rPr>
        <w:t xml:space="preserve">عن المزني في مسائله المنشورة اشترى غنما بعشرة أقساط من لبن موصوف إلى أمد فلم يتقابضا حتى حلب البائع منها عشرة أقساط لبن ثم ماتت الغنم يبطل البيع ويسقط الثمن من ذمة المشترى ويأخذ من البائع ما حلب من اللبن قال الماوردى وهذا صحيح لان تلف المبيع قبل القبض يبطل البيع ولا يمنع من ملك النماء </w:t>
      </w:r>
      <w:r>
        <w:rPr>
          <w:rtl w:val="true"/>
        </w:rPr>
        <w:t>(</w:t>
      </w:r>
      <w:r>
        <w:rPr>
          <w:rtl w:val="true"/>
        </w:rPr>
        <w:t>قلت</w:t>
      </w:r>
      <w:r>
        <w:rPr>
          <w:rtl w:val="true"/>
        </w:rPr>
        <w:t xml:space="preserve">) </w:t>
      </w:r>
      <w:r>
        <w:rPr>
          <w:rtl w:val="true"/>
        </w:rPr>
        <w:t xml:space="preserve">وهذا على قولنا بأنه يرفع العقد من حينه وهو الذى جزم به العراقيون </w:t>
      </w:r>
      <w:r>
        <w:rPr>
          <w:rtl w:val="true"/>
        </w:rPr>
        <w:t xml:space="preserve">* </w:t>
      </w:r>
      <w:r>
        <w:rPr>
          <w:rtl w:val="true"/>
        </w:rPr>
        <w:t xml:space="preserve">أما إذا قلنا تلف المبيع قبل القبض يرفع البيع من أصله وأن الزوائد ترجع إلى البائع فلا يأخذ المشترى من البائع شيئا وانما ذكر المصنف هنا حمل البهيمة لان حمل الجارية سنذكره بعد ذلك والله أعلم </w:t>
      </w:r>
      <w:r>
        <w:rPr>
          <w:rtl w:val="true"/>
        </w:rPr>
        <w:t xml:space="preserve">* </w:t>
      </w:r>
      <w:r>
        <w:rPr>
          <w:rtl w:val="true"/>
        </w:rPr>
        <w:t xml:space="preserve">قال المصنف رحمه الله تعالى </w:t>
      </w:r>
      <w:r>
        <w:rPr>
          <w:rtl w:val="true"/>
        </w:rPr>
        <w:t>* * (</w:t>
      </w:r>
      <w:r>
        <w:rPr>
          <w:rtl w:val="true"/>
        </w:rPr>
        <w:t>وان كان المبيع جارية فحملت عنده وولدت ثم علم بالعيب ردها وأمسك الولد لما ذكرناه ومن أصحابنا من قال لا يرد الام بل يرجع بالارش لان التفريق بين الام والولد فيما دون سبع سنين لا يجوز وهذا لا يصح لان التفريق بينهما يجوز عند الضرورة ولهذا قال الشافعي رحمه الله في الجارية المرهونة انها تباع دون الولد</w:t>
      </w:r>
      <w:r>
        <w:rPr>
          <w:rtl w:val="true"/>
        </w:rPr>
        <w:t>) * * * (</w:t>
      </w:r>
      <w:r>
        <w:rPr>
          <w:rtl w:val="true"/>
        </w:rPr>
        <w:t>الشرح</w:t>
      </w:r>
      <w:r>
        <w:rPr>
          <w:rtl w:val="true"/>
        </w:rPr>
        <w:t xml:space="preserve">) * </w:t>
      </w:r>
      <w:r>
        <w:rPr>
          <w:rtl w:val="true"/>
        </w:rPr>
        <w:t xml:space="preserve">إذا كانت الجارية حاملا عند البيع ثم حبلت عند المشترى وولدت ولم يطلع على العيب حتى بلغ الولد سبع سنين إذا أطلع على العيب ولم يتمكن من الرد إلى هذه المدة فحكمها حكم البهيمة حرفا بحرف علي ما تقدم بلا خلاف وقرض المسألة أن لا يكون حصل لها نقص بالولادة كما تقدم التنبيه عليه فلو حصل نقص منع من الرد ووجب الارش وأما إذا أطلع على العيب وتمكن من الرد قبل بلوغ الولد سبع سنين فقد اختلف الاصحاب في جواز الرد فالذي قاله المصنف رحمه الله ورجح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6</w:t>
      </w:r>
      <w:r>
        <w:rPr>
          <w:rtl w:val="true"/>
        </w:rPr>
        <w:t xml:space="preserve"> ]</w:t>
      </w:r>
    </w:p>
    <w:p>
      <w:pPr>
        <w:pStyle w:val="Heading4"/>
        <w:bidi w:val="1"/>
        <w:ind w:left="0" w:right="0" w:hanging="0"/>
        <w:jc w:val="left"/>
        <w:rPr/>
      </w:pPr>
      <w:r>
        <w:rPr>
          <w:rtl w:val="true"/>
        </w:rPr>
        <w:t xml:space="preserve">الجواز للضرورة وهو في ذلك موافق للشيخ أبى حامد والقاضى أبى الطيب هنا وقال إنه أصح وأشهر في المذهب ونسبه ابن الصباغ إلى أكثر الاصحاب وقال الرويانى رحمه الله انه المذهب ووافقهم ابن أبى عصرون وهو مقتضى إطلاق نص الشافعي رحمه الله فان الشيخ أبا حامد نقل أنه قال في القديم إذا اشترى جارية فولدت ثم أصاب بها عيبا كان له أن يرد الجارية ويمسك الولد إذا لم تكن نقصت بالحمل أو بالوطئ وليس مراد الشيخ أبى حامد أن ذلك من القديم المخالف للجديد ولكن نقل هذه المسألة لم توجد منصوصة للشافعي رحمه الله إلا في القديم والوجه الآخر فرعه بعض الاصحاب على هذه المسألة كما قال الشيخ أبو حامد وصاحب التتمة ذكر فيها وجهين هنا من غير ترجيح والشيخ أبو حامد والقاضى أبو الطيب ردا على الوجه الآخر الذى قاله بعض الآصحاب بما قاله المصنف رحمه الله لكن الرويانى في البحر مع قوله عن الاول انه المذهب قال إن هذا الوجه أقيس وجزم به الجرجاني في المعاياة وكذلك القاضى أبو الطيب وغيره في كتاب السير على ما نقله ابن الرفعة وكلام الرافعى رحمه الله يشعر بترجيحه فانه ذكر الوجهين في ذلك وقال وسنذكر نظيره في الرهن ثم ذكر في الرهن إذا رهنت الام دون الولد إن صح أنهما متبايعان جميعا والا يفرق بينهما وكذلك وافقه على تصحيح هذا في الرهن القاضى حسين والماوردي والمحاملى في التجريد من تعليقة أبى حامد والبغوى في التهذيب والمتولي في التتمة ومنهم من يقطع بذلك فإذا كان هؤلاء الائمة قائلين بين قاطع ومرجح بأنهما يباعان معا ولا يفرق بينهما ولم يجعلوا ذلك ضروريا مسوغا للتفريق فينبغي ههنا كذلك وأن يكون الاصح هنا امتناع التفريق وامتناع الرد كما اقتضاه كلام الرافعى رحمه الله وقال الجرجاني إلا أن يفرق المصنف ومن وافقه بين البيع في الرهن والرد بالعيب وسأذكر له فرقا ان شاء الله تعالى وقد يقال أنه لو جاز التفريق فينبغي أن يمتنع الرد هنا لان رجوع الجارية بدون ولدها عيب وذلك بمنزلة عيب جديد يمنع بسببه الرد ولا شك أن أهل العرف يعدون ذلك عيبا وتقل الرغبات فيمن يكون لها ولد منفصل عنها وطريق الجواب عن المصنف في ذلك أن يفرض فيما إذا رضى البائع بردها كذلك حتى لا يكون للمشترى إلا الرد أو يرضى بها معيبة ولا يكون له المطالبة بالارش ومتى لم نفرض المسألة كذلك تعين امتناع الرد ثم ههنا كلامان </w:t>
      </w:r>
      <w:r>
        <w:rPr>
          <w:rtl w:val="true"/>
        </w:rPr>
        <w:t>(</w:t>
      </w:r>
      <w:r>
        <w:rPr>
          <w:rtl w:val="true"/>
        </w:rPr>
        <w:t>أحدهما</w:t>
      </w:r>
      <w:r>
        <w:rPr>
          <w:rtl w:val="true"/>
        </w:rPr>
        <w:t xml:space="preserve">) </w:t>
      </w:r>
      <w:r>
        <w:rPr>
          <w:rtl w:val="true"/>
        </w:rPr>
        <w:t xml:space="preserve">ما استدل به المصنف والشيخ أبو حامد والقاضى أبو الطيب على ضعف هذا الوجه من نص الشافعي رحمه الله هو فيه تابع للشيخ أبى حامد قاله هك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7</w:t>
      </w:r>
      <w:r>
        <w:rPr>
          <w:rtl w:val="true"/>
        </w:rPr>
        <w:t xml:space="preserve"> ]</w:t>
      </w:r>
    </w:p>
    <w:p>
      <w:pPr>
        <w:pStyle w:val="Heading4"/>
        <w:bidi w:val="1"/>
        <w:ind w:left="0" w:right="0" w:hanging="0"/>
        <w:jc w:val="left"/>
        <w:rPr/>
      </w:pPr>
      <w:r>
        <w:rPr>
          <w:rtl w:val="true"/>
        </w:rPr>
        <w:t xml:space="preserve">حرفا بحرف وفيه نظر فان الشافعي رحمه الله له نصان في المختصر </w:t>
      </w:r>
      <w:r>
        <w:rPr>
          <w:rtl w:val="true"/>
        </w:rPr>
        <w:t>(</w:t>
      </w:r>
      <w:r>
        <w:rPr>
          <w:rtl w:val="true"/>
        </w:rPr>
        <w:t>أحدهما</w:t>
      </w:r>
      <w:r>
        <w:rPr>
          <w:rtl w:val="true"/>
        </w:rPr>
        <w:t xml:space="preserve">) </w:t>
      </w:r>
      <w:r>
        <w:rPr>
          <w:rtl w:val="true"/>
        </w:rPr>
        <w:t xml:space="preserve">قوله ولا بأس أن يرهن الجارية ولها ولد صغير لان هذا ليس بتفرقة وحمله جماعة من الاصحاب على أن معناه أن الرهن لا يوجب تفريقا ثم ما يتفق من بيع وتفريق فهو من ضرورة إلجاء الرهن إليه وهؤلاء هم الذين جوزوا بيع المرهونة وحدها والتفريق بينها وبين ولدها لكن طائفة من الاصحاب قالوا معناه إنه لا تفرقة في الحال وإنما التفرقة عند البيع وحينئذ يباعان معا ويحذر من التفريق فان أراد المصنف هذا النص فالاصحاب يختلفون في تفسيره كما رأيت والتفسير الثاني هو الصحيح لعدم افضائه إلى محذور وليس في النص المذكور تصريح بأنها تباع دون الولد كما في لفظة الكتاب والنص الثاني في المختصر أيضا قبل ذلك فيما إذا وطئ الراهن الجارية المرهونة قال الشافعي رحمه الله فان أحبلها ولم يكن له مال غيرها لم تبع ما كانت حاملا فإذا ولدت بيعت دون ولدها وهذا النص أقرب إلى لفظ المصنف رحمه الله لكنه يبعد إرادته لان الولد ههنا في هذه الصورة حر لانه ابن الراهن المالك فالتفرقة ضرورية وبهذا فرق جماعة بين هذه الصورة والصورة الاولى حيث لا يجوز التفرقة على الاصح لان الولد هناك مملوك وهنا حر وإذا كان كذلك فلا يصح التمسك به لان الولد هنا في الرد بالعيب مملوك وهذا لا يخفى عن من هو دون المصنف والشيخ أبى حامد وإن أراد نصا آخر فلم أعلمه والله تعالى أعلم لكن يدل على أن المصنف وأبا حامد أرادا هذا النص الثاني وأنه هو الذى وقع به الرد على صاحب هذا الوجه أن القاضى أبا الطيب قال في الرد عليه ولهذا قال الشافعي رحمه الله إن الجارية المرهونة إذا حبلت لم تبع ما دامت حاملا فإذا ولدت بيعت دون ولدها وقال صاحب الشامل إذا كانت جارية فولدت حرا يباع الرهن دون الولد لانه موضع حاجته </w:t>
      </w:r>
      <w:r>
        <w:rPr>
          <w:rtl w:val="true"/>
        </w:rPr>
        <w:t xml:space="preserve">* </w:t>
      </w:r>
      <w:r>
        <w:rPr>
          <w:rtl w:val="true"/>
        </w:rPr>
        <w:t xml:space="preserve">وقال صاحب التتمة كالمرهونة إذا علقت بولد حر </w:t>
      </w:r>
      <w:r>
        <w:rPr>
          <w:rtl w:val="true"/>
        </w:rPr>
        <w:t xml:space="preserve">* </w:t>
      </w:r>
      <w:r>
        <w:rPr>
          <w:rtl w:val="true"/>
        </w:rPr>
        <w:t xml:space="preserve">والجارية الجانية إذا كان لها ولد حر بيعها دون الولد وقال الروياني المذهب انه يجوز هذا التفريق كما قال الشافعي رحمه الله في الجارية المرهونة إذا ولدت حرا تباع الام لحق المرتهن دون الولد لانه موضع حاجته في الام فكلام هؤلاء الائمة يدل على أنهم إنما ردوا على صاحب هذا الوجه بهذا النص وهو مشكل لان الولد الحر يجوز بيع أمه سواء كانت مرهونة أم غير مرهونة لانه لا يمكن بيعه معها أصلا لضرورة فيه محققة وليس كالولد الرقيق وطريق حمل هذا الاشكال أن الجامع بين الصورتين الضرو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8</w:t>
      </w:r>
      <w:r>
        <w:rPr>
          <w:rtl w:val="true"/>
        </w:rPr>
        <w:t xml:space="preserve"> ]</w:t>
      </w:r>
    </w:p>
    <w:p>
      <w:pPr>
        <w:pStyle w:val="Heading4"/>
        <w:bidi w:val="1"/>
        <w:ind w:left="0" w:right="0" w:hanging="0"/>
        <w:jc w:val="left"/>
        <w:rPr/>
      </w:pPr>
      <w:r>
        <w:rPr>
          <w:rtl w:val="true"/>
        </w:rPr>
        <w:t xml:space="preserve">وإن كان الولد هنا رقيقا وهناك حرا فانه لو لم يجز الرد ههنا أدى إلى ابطال حق المشترى من الرد ويعترض على هذا بأن المحذور هو التفريق في الملك وإذا كان الولد حرا الفرقة حاصلة فلا تفريق بخلاف مسألتنا هنا فان الرد يوجب التفريق في الملك وقياس التفريق على ما ليس بتفريق لا يظهر </w:t>
      </w:r>
      <w:r>
        <w:rPr>
          <w:rtl w:val="true"/>
        </w:rPr>
        <w:t>(</w:t>
      </w:r>
      <w:r>
        <w:rPr>
          <w:rtl w:val="true"/>
        </w:rPr>
        <w:t>الكلام الثاني</w:t>
      </w:r>
      <w:r>
        <w:rPr>
          <w:rtl w:val="true"/>
        </w:rPr>
        <w:t xml:space="preserve">) </w:t>
      </w:r>
      <w:r>
        <w:rPr>
          <w:rtl w:val="true"/>
        </w:rPr>
        <w:t xml:space="preserve">في تخيل الفرق بين الرد بالعيب وبين البيع في الرهن </w:t>
      </w:r>
      <w:r>
        <w:rPr>
          <w:rtl w:val="true"/>
        </w:rPr>
        <w:t xml:space="preserve">* </w:t>
      </w:r>
      <w:r>
        <w:rPr>
          <w:rtl w:val="true"/>
        </w:rPr>
        <w:t xml:space="preserve">قد يقال انتصار المصنف أن هنا أمرين مسوغين للتفريق </w:t>
      </w:r>
      <w:r>
        <w:rPr>
          <w:rtl w:val="true"/>
        </w:rPr>
        <w:t>(</w:t>
      </w:r>
      <w:r>
        <w:rPr>
          <w:rtl w:val="true"/>
        </w:rPr>
        <w:t>أحدهما</w:t>
      </w:r>
      <w:r>
        <w:rPr>
          <w:rtl w:val="true"/>
        </w:rPr>
        <w:t xml:space="preserve">) </w:t>
      </w:r>
      <w:r>
        <w:rPr>
          <w:rtl w:val="true"/>
        </w:rPr>
        <w:t xml:space="preserve">الضرورة وإلا لادى إلى ابطال حق المشترى من الرد وإلزامه أخذ الارش وبقاء المعيب في عقد عسر فلا طريق له الا الرد وأما الراهن فانه يجب عليه وفاء دينه فان كان مال غيره وفينا منه ولم يبع لما قاله الماوردى هناك وان لم يكن له مال إلا الجارية المرهونة والشارع منع من التفريق فصار كما لو كان الدين يحيط بقيمة الجارية وولدها ولا مال له غيرهما فانا نبيعهما توصلا إلى وفاء الدين الذى التزمه وحجر على نفسه بسببه وهذا المعنى وحده كاف في الفرق ومصحح لما ذكره المصنف رحمه الله </w:t>
      </w:r>
      <w:r>
        <w:rPr>
          <w:rtl w:val="true"/>
        </w:rPr>
        <w:t>* (</w:t>
      </w:r>
      <w:r>
        <w:rPr>
          <w:rtl w:val="true"/>
        </w:rPr>
        <w:t>والامر الثاني</w:t>
      </w:r>
      <w:r>
        <w:rPr>
          <w:rtl w:val="true"/>
        </w:rPr>
        <w:t xml:space="preserve">) </w:t>
      </w:r>
      <w:r>
        <w:rPr>
          <w:rtl w:val="true"/>
        </w:rPr>
        <w:t xml:space="preserve">أن هذا التفريق بالفسخ وقد اغتفروا في الفسخ ما لم يغتفروا في انشاء العقود ألا ترى أن الاصحاب رحمهم الله قالوا لو باع الكافر عبدا مسلما بثوب ثم وجد بالثوب عيبا له استرداد العبد في أصح الوجهين ولو وجد مشترى العبد به عيبا فطريقان </w:t>
      </w:r>
      <w:r>
        <w:rPr>
          <w:rtl w:val="true"/>
        </w:rPr>
        <w:t>(</w:t>
      </w:r>
      <w:r>
        <w:rPr>
          <w:rtl w:val="true"/>
        </w:rPr>
        <w:t>أحدهما</w:t>
      </w:r>
      <w:r>
        <w:rPr>
          <w:rtl w:val="true"/>
        </w:rPr>
        <w:t xml:space="preserve">) </w:t>
      </w:r>
      <w:r>
        <w:rPr>
          <w:rtl w:val="true"/>
        </w:rPr>
        <w:t xml:space="preserve">القطع بالجواز </w:t>
      </w:r>
      <w:r>
        <w:rPr>
          <w:rtl w:val="true"/>
        </w:rPr>
        <w:t>(</w:t>
      </w:r>
      <w:r>
        <w:rPr>
          <w:rtl w:val="true"/>
        </w:rPr>
        <w:t>والثانى</w:t>
      </w:r>
      <w:r>
        <w:rPr>
          <w:rtl w:val="true"/>
        </w:rPr>
        <w:t xml:space="preserve">) </w:t>
      </w:r>
      <w:r>
        <w:rPr>
          <w:rtl w:val="true"/>
        </w:rPr>
        <w:t xml:space="preserve">على الوجهين ولو تقابلا حيث لا عيب وقلنا الاقالة فسخ فعلى الوجهين فهذه المسائل الثلاث اغتفروا فيها حصول ملك الكافر علي المسلم بالفسخ وان كانوا لم يغتفروه بانشاء العقد وعلله الغزالي رحمه الله في في المسألة الاولى بأن الاختيار في الرد إما عود العوض إليه فهو قهرى كما في الارث واستشكله الرافعى ورأى أن الاصوب في توجيه أن الفسخ يقطع العقد فيكون نازلا منزلة استدامة الملك والامام علله بأن الرد يرد على العقد وارتداد العبد يترتب على انفساخ العقد وله في رد الثوب غرض سوى تملك العبد أي وهو التخلص من عيبه وهذا الغرض وهو التخلص من العيب حاصل في الجارية إذا ولدت ثم اطلع على عيبها بخلاف الرهن فانه لا غرض إلا التوصل إلى وفاء دينه والراهن ألزم نفسه بذلك وملاحظة الضرورة لابد منها </w:t>
      </w:r>
      <w:r>
        <w:rPr>
          <w:rtl w:val="true"/>
        </w:rPr>
        <w:t>(</w:t>
      </w:r>
      <w:r>
        <w:rPr>
          <w:rtl w:val="true"/>
        </w:rPr>
        <w:t>وأما</w:t>
      </w:r>
      <w:r>
        <w:rPr>
          <w:rtl w:val="true"/>
        </w:rPr>
        <w:t xml:space="preserve">) </w:t>
      </w:r>
      <w:r>
        <w:rPr>
          <w:rtl w:val="true"/>
        </w:rPr>
        <w:t xml:space="preserve">الفسخ وحده فليس بكاف ألا ترى أنهم جزموا في الفلس بعدم التفريق لما كان مال المفلس كله ميبعا ولا ضرورة تدعو إلى التفريق وان كان الرافع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9</w:t>
      </w:r>
      <w:r>
        <w:rPr>
          <w:rtl w:val="true"/>
        </w:rPr>
        <w:t xml:space="preserve"> ]</w:t>
      </w:r>
    </w:p>
    <w:p>
      <w:pPr>
        <w:pStyle w:val="Heading4"/>
        <w:bidi w:val="1"/>
        <w:ind w:left="0" w:right="0" w:hanging="0"/>
        <w:jc w:val="left"/>
        <w:rPr/>
      </w:pPr>
      <w:r>
        <w:rPr>
          <w:rtl w:val="true"/>
        </w:rPr>
        <w:t xml:space="preserve">رحمه الله قال باحتمال جريان الخلاف الذى في الرهن والرد بالعيب فيه وأن جزمهم يحتمل أن يكون على الاصح وحكى الماوردى وجها يوافق هذا الاحتمال وحكاه المتولي أيضا عند الكلام في التفريق بالبيع وكذلك ملاحظة الفسخ لابد منها والضرورة وحدها لا تكفى ألا ترى أن في رجوع الزوج في شطر الصداق لم يجوزوا ذلك لاجل حق الزوج بل نقلوه إلى نصف القيمة لان استرجاع الشطر تملك جديد </w:t>
      </w:r>
      <w:r>
        <w:rPr>
          <w:rtl w:val="true"/>
        </w:rPr>
        <w:t xml:space="preserve">* </w:t>
      </w:r>
      <w:r>
        <w:rPr>
          <w:rtl w:val="true"/>
        </w:rPr>
        <w:t xml:space="preserve">هذا ما ظهر لى في تقوية ما ذهب إليه المصنف رحمه الله ومن وافقه على ما فيه ومع ذلك يحتاج إلى ملاحظة ما تقدم التنبيه على في فرض المسألة إذا رضي البائع بالرد أو نفرض أن ذلك لا تنقص به قيمتها وهو بعيد والاول أقرب والله أعلم </w:t>
      </w:r>
      <w:r>
        <w:rPr>
          <w:rtl w:val="true"/>
        </w:rPr>
        <w:t>* * (</w:t>
      </w:r>
      <w:r>
        <w:rPr>
          <w:rtl w:val="true"/>
        </w:rPr>
        <w:t>التفريع</w:t>
      </w:r>
      <w:r>
        <w:rPr>
          <w:rtl w:val="true"/>
        </w:rPr>
        <w:t xml:space="preserve">) * </w:t>
      </w:r>
      <w:r>
        <w:rPr>
          <w:rtl w:val="true"/>
        </w:rPr>
        <w:t xml:space="preserve">إن قلنا بجواز الرد كما قال المصنف فذاك </w:t>
      </w:r>
      <w:r>
        <w:rPr>
          <w:rtl w:val="true"/>
        </w:rPr>
        <w:t>(</w:t>
      </w:r>
      <w:r>
        <w:rPr>
          <w:rtl w:val="true"/>
        </w:rPr>
        <w:t>وان قلنا</w:t>
      </w:r>
      <w:r>
        <w:rPr>
          <w:rtl w:val="true"/>
        </w:rPr>
        <w:t xml:space="preserve">) </w:t>
      </w:r>
      <w:r>
        <w:rPr>
          <w:rtl w:val="true"/>
        </w:rPr>
        <w:t xml:space="preserve">بامتناع الرد فقد قال المصنف رحمه الله إنه يجب الارش وكذلك قاله الجرجاني والرافعي علله الجرجاني بأن الرد كالميؤس منه ولك أن تقول إنه يمكن بأن يعتق الولد أو يموت أو يصل سن التفريق وقد يكون بقى منه زمن قليل أو كثير الا أنه قد تقدم لنا وجهان عن الامام فيما إذا كان البائع بعيدا حكيناه فيما إذا رضي أحد المشتريين بالعيب تفريعا على منع الاستقلال بالرد والاصح منهما الرجوع بالارش فليكن الوجه الآخر جاريا هنا لكنه ضعيف مفرع على ضعفه </w:t>
      </w:r>
      <w:r>
        <w:rPr>
          <w:rtl w:val="true"/>
        </w:rPr>
        <w:t xml:space="preserve">* </w:t>
      </w:r>
      <w:r>
        <w:rPr>
          <w:rtl w:val="true"/>
        </w:rPr>
        <w:t xml:space="preserve">لنا خلاف هناك أنه لورد أحدهما الجميع عند حصوله في ملكه وأراد استرجاع نصف الثمن هل يجبر البائع عليه كما في مسألة النعل </w:t>
      </w:r>
      <w:r>
        <w:rPr>
          <w:rtl w:val="true"/>
        </w:rPr>
        <w:t>(</w:t>
      </w:r>
      <w:r>
        <w:rPr>
          <w:rtl w:val="true"/>
        </w:rPr>
        <w:t>فان قلنا</w:t>
      </w:r>
      <w:r>
        <w:rPr>
          <w:rtl w:val="true"/>
        </w:rPr>
        <w:t xml:space="preserve">) </w:t>
      </w:r>
      <w:r>
        <w:rPr>
          <w:rtl w:val="true"/>
        </w:rPr>
        <w:t xml:space="preserve">بالاجبار فههنا أن يرد الولد معها يحتمل أن يكون كذلك فان لم يفعل سقط حقه من الرد وتعين الارش ولا يعقل في هذه المواضع كلها عن فرض المسألة فيما إذا لم يحدث عيب جديد </w:t>
      </w:r>
      <w:r>
        <w:rPr>
          <w:rtl w:val="true"/>
        </w:rPr>
        <w:t xml:space="preserve">* * </w:t>
      </w:r>
      <w:r>
        <w:rPr>
          <w:rtl w:val="true"/>
        </w:rPr>
        <w:t xml:space="preserve">قال المصنف رحمه الله تعالى </w:t>
      </w:r>
      <w:r>
        <w:rPr>
          <w:rtl w:val="true"/>
        </w:rPr>
        <w:t>* * (</w:t>
      </w:r>
      <w:r>
        <w:rPr>
          <w:rtl w:val="true"/>
        </w:rPr>
        <w:t xml:space="preserve">فان اشتراها وهى حامل فولدت عنده </w:t>
      </w:r>
      <w:r>
        <w:rPr>
          <w:rtl w:val="true"/>
        </w:rPr>
        <w:t>(</w:t>
      </w:r>
      <w:r>
        <w:rPr>
          <w:rtl w:val="true"/>
        </w:rPr>
        <w:t>فان قلنا</w:t>
      </w:r>
      <w:r>
        <w:rPr>
          <w:rtl w:val="true"/>
        </w:rPr>
        <w:t xml:space="preserve">) </w:t>
      </w:r>
      <w:r>
        <w:rPr>
          <w:rtl w:val="true"/>
        </w:rPr>
        <w:t xml:space="preserve">ان الحمل له حكم رد الجميع </w:t>
      </w:r>
      <w:r>
        <w:rPr>
          <w:rtl w:val="true"/>
        </w:rPr>
        <w:t>(</w:t>
      </w:r>
      <w:r>
        <w:rPr>
          <w:rtl w:val="true"/>
        </w:rPr>
        <w:t>وان قلنا</w:t>
      </w:r>
      <w:r>
        <w:rPr>
          <w:rtl w:val="true"/>
        </w:rPr>
        <w:t xml:space="preserve">) </w:t>
      </w:r>
      <w:r>
        <w:rPr>
          <w:rtl w:val="true"/>
        </w:rPr>
        <w:t>لا حكم للحمل رد الام دون الولد</w:t>
      </w:r>
      <w:r>
        <w:rPr>
          <w:rtl w:val="true"/>
        </w:rPr>
        <w:t>) * * * (</w:t>
      </w:r>
      <w:r>
        <w:rPr>
          <w:rtl w:val="true"/>
        </w:rPr>
        <w:t>لشرح</w:t>
      </w:r>
      <w:r>
        <w:rPr>
          <w:rtl w:val="true"/>
        </w:rPr>
        <w:t xml:space="preserve">) * </w:t>
      </w:r>
      <w:r>
        <w:rPr>
          <w:rtl w:val="true"/>
        </w:rPr>
        <w:t xml:space="preserve">هذا بناء صحيح اتفق عليه الاصحاب والصحيح أن له حكما ويقابله قسط من الثمن ويحبسه على استيفاء الثمن </w:t>
      </w:r>
      <w:r>
        <w:rPr>
          <w:rtl w:val="true"/>
        </w:rPr>
        <w:t>(</w:t>
      </w:r>
      <w:r>
        <w:rPr>
          <w:rtl w:val="true"/>
        </w:rPr>
        <w:t>فالصحيح</w:t>
      </w:r>
      <w:r>
        <w:rPr>
          <w:rtl w:val="true"/>
        </w:rPr>
        <w:t xml:space="preserve">) </w:t>
      </w:r>
      <w:r>
        <w:rPr>
          <w:rtl w:val="true"/>
        </w:rPr>
        <w:t xml:space="preserve">أنه يرد الجميع وعلى </w:t>
      </w:r>
      <w:r>
        <w:rPr>
          <w:rtl w:val="true"/>
        </w:rPr>
        <w:t>(</w:t>
      </w:r>
      <w:r>
        <w:rPr>
          <w:rtl w:val="true"/>
        </w:rPr>
        <w:t>الثاني</w:t>
      </w:r>
      <w:r>
        <w:rPr>
          <w:rtl w:val="true"/>
        </w:rPr>
        <w:t xml:space="preserve">) </w:t>
      </w:r>
      <w:r>
        <w:rPr>
          <w:rtl w:val="true"/>
        </w:rPr>
        <w:t xml:space="preserve">يكون الولد كالولد الحادث فيأتى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0</w:t>
      </w:r>
      <w:r>
        <w:rPr>
          <w:rtl w:val="true"/>
        </w:rPr>
        <w:t xml:space="preserve"> ]</w:t>
      </w:r>
    </w:p>
    <w:p>
      <w:pPr>
        <w:pStyle w:val="Heading4"/>
        <w:bidi w:val="1"/>
        <w:ind w:left="0" w:right="0" w:hanging="0"/>
        <w:jc w:val="left"/>
        <w:rPr/>
      </w:pPr>
      <w:r>
        <w:rPr>
          <w:rtl w:val="true"/>
        </w:rPr>
        <w:t xml:space="preserve">* </w:t>
      </w:r>
      <w:r>
        <w:rPr>
          <w:rtl w:val="true"/>
        </w:rPr>
        <w:t xml:space="preserve">الخلاف في الرد قبل بلوغه سن التفريق والاصح المنع كما تقدم خلافا للمصنف رحمه الله ويأتى فيه أيضا ما تقدم في الولد الحادث قبل القبض ان حصلت الولادة قبل القبض من الخلاف في حبسه بالثمن ورجوعه إلى البائع عند اتفاق فسخ أو انفساخ على ما تقدم وسواء قلنا له رد الجميع على الصحيح أم رد الام دون الولد على القول الآخر فشرطه على ما قاله الماوردى والرويانى والرافعي رحمهم الله وافهم كلام ابن الصباغ أن لا يكون حصل لها بالوضع نقص فان حصل نقص فلا رد وقد تقدم أن ابن الرفعة قال قياسه أن يتخرج على الوجهين يعني في العيب الذى تقدم سببه هل يكون من ضمان البائع أو من ضمان المشترى والاصح أنه من ضمان البائع فينبغي على ذلك أن يرد وان حصل نقص وايد ذلك بما إذا اصدقها جارية حائلا ثم حملت في يده ثم وضعت في يدها ثم طلقها وان الرافعى رحمه الله حكي في نسبة النقص الحاصل إليه أو إليها وجهين وهذا الذى ذكره ابن الرفعة قوى وقياسه أن يكون الاصح أنه يرد ولكن الماوردى وابن الصباغ حزما بخلاف ذلك </w:t>
      </w:r>
      <w:r>
        <w:rPr>
          <w:rtl w:val="true"/>
        </w:rPr>
        <w:t xml:space="preserve">* </w:t>
      </w:r>
      <w:r>
        <w:rPr>
          <w:rtl w:val="true"/>
        </w:rPr>
        <w:t xml:space="preserve">واعلم أني قدمت عن القاضى حسين والبغوى والرافعي ما يقتضى أن الخلاف في كون ذلك من ضمان البائع أو من ضمان المشترى جار مع العلم وفرعوا عليه انه يرد الجارية بعد زوال البكارة والعبد بعد قطع يده بعيب آخر قديم مع العلم بالتزوج والجناية على قولنا ان ذلك من ضمان البائع وهو الصحيح الذى استشكله هناك وقلت ينبغى أن يكون الرضى بالعيب قاطعا لاثره حتى يكون ما يوجد في يد المشترى وان كان من سببه منسوبا إلى يد المشترى لرضاه لسببه دون البائع ولم أر من اعتضد به في ذلك النقل ولا ما يرده إلا كلام القاضى حسين ومن تبعه على سبيل التفريع فان كان الامر كما قلت فقد اندفع الاشكال عن الماوردى وابن الصباغ هنا فان المشترى عالم بالحمل فكذلك النقصان الحادث عنده منسوب إليه وقد وجدت بعد ذلك بآخر التتمة صرح بامتناع الرد إذا علم بالزوجية ثم أزال الزوج بكارتها بعد القبض ووجد بها عيبا آخر وقد الحقته هناك فاندفع السؤال نعم لو لم يعلم بالحمل كان ذلك من ضمان البائع ولا يمنع الرد حينئذ ولا يندفع الاشكال عن الرافعى لتصريحه بالحكمين في المسألتين على أن الماورد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1</w:t>
      </w:r>
      <w:r>
        <w:rPr>
          <w:rtl w:val="true"/>
        </w:rPr>
        <w:t xml:space="preserve"> ]</w:t>
      </w:r>
    </w:p>
    <w:p>
      <w:pPr>
        <w:pStyle w:val="Heading4"/>
        <w:bidi w:val="1"/>
        <w:ind w:left="0" w:right="0" w:hanging="0"/>
        <w:jc w:val="left"/>
        <w:rPr/>
      </w:pPr>
      <w:r>
        <w:rPr>
          <w:rtl w:val="true"/>
        </w:rPr>
        <w:t xml:space="preserve">رحمه الله في أصل المسألة مال إلى أن ذلك من ضمان المشترى فلعله ذكر التفريع هنا على ما مال إليه هناك فلا يرد عليه شئ وان كان الامر كما ذكره القاضى حسين ومن تبعه وأن الحادث الذى تقدم سببه منسوب إلى البائع في عدم منع الرد بغيره مع علم المشترى وإن لم يكن يرد به فطريق الجواب يحتاج إلى تأويل والذى خطر لى الآن أن يحمل المنع من الرد على حالة يحصل فيها من الولادة نقصان عن قيمتها مع الحمل فانه رضى بها حاملا فالغالب انها بالولادة تزيد قيمتها عن حالة الحمل فان الحمل عيب فإذا انقضت بالولادة عن قيمتها حاملا كان ذلك عيبا جديدا مانعا من الرد لانه ليس الغالب حصوله بسبب الحمل والذى لا يغلب حصوله من السبب المتقدم تبعد نسبته إليه فلذلك لم يجعل من ضمان البائع فيكون مانعا من الرد بعيب اخر وأما مسألة الصداق فتحمل على أن المراد النقصان عن حالة الخيار وهي الحاله التى كانت عليها عند الاصداق ولا شك أن الجارية إذا حبلت وولدت تنقص قيمتها عما كانت عليه قبل ذلك والنقص بالحمل قد زال بالوضع وبقى النقص الآخر عن حالة الحبال فالولادة في يد لزوجة وسببها في يد لزوج وهو مما فعلت ولا يندر فيجرى فيه الخلاف فان فرض نقص بالولادة عن حالة الحمل الحاصل في يد البائع فهو نقص جديد يتجه أن يكون من ضمان الزوجة كما في المشترى ههنا هذا ما خطر لى في ذلك وفيه نظر والله أعلم </w:t>
      </w:r>
      <w:r>
        <w:rPr>
          <w:rtl w:val="true"/>
        </w:rPr>
        <w:t>* * (</w:t>
      </w:r>
      <w:r>
        <w:rPr>
          <w:rtl w:val="true"/>
        </w:rPr>
        <w:t>فرع</w:t>
      </w:r>
      <w:r>
        <w:rPr>
          <w:rtl w:val="true"/>
        </w:rPr>
        <w:t xml:space="preserve">) * </w:t>
      </w:r>
      <w:r>
        <w:rPr>
          <w:rtl w:val="true"/>
        </w:rPr>
        <w:t xml:space="preserve">أطلق الرافعى رحمه الله اشتراط عدم النقص بالولادة ولم يفرق بين ما بعد القبض وما قبله والماوردي وابن الصباغ رحمهما الله فرضا المسألة فيما إذا كانت الولادة عند المشترى كما فرض المصنف رحمه لله ولا شك أنها إذا ولدت قبل القبض ولم يحصل نقص ترد إذا اطلع على عيب آخر وأما إذا حصل نقص فقد قدمت كلاما في أن العيب الحادث قبل القبض إذا استند إلى أمر سابق علم المشترى هل يكون موجبا للرد أولا وهل يكون مانعا من الرد بغير أولا والذى ظهر أنه ليس موجبا ولا مانعا وقد صرح صاحب التتمة أنه إذا اشترى أمة مزوجة عالما بتزويجها فأزال بكارتها قبل القبض ثم اطلع على عيب بها فله الرد هذا ما يقتضى تقييد كلام الرافعى رحمه الله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2</w:t>
      </w:r>
      <w:r>
        <w:rPr>
          <w:rtl w:val="true"/>
        </w:rPr>
        <w:t xml:space="preserve"> ]</w:t>
      </w:r>
    </w:p>
    <w:p>
      <w:pPr>
        <w:pStyle w:val="Heading4"/>
        <w:bidi w:val="1"/>
        <w:ind w:left="0" w:right="0" w:hanging="0"/>
        <w:jc w:val="left"/>
        <w:rPr/>
      </w:pPr>
      <w:r>
        <w:rPr>
          <w:rtl w:val="true"/>
        </w:rPr>
        <w:t xml:space="preserve">* </w:t>
      </w:r>
      <w:r>
        <w:rPr>
          <w:rtl w:val="true"/>
        </w:rPr>
        <w:t xml:space="preserve">قال المصنف رحمه الله تعالى </w:t>
      </w:r>
      <w:r>
        <w:rPr>
          <w:rtl w:val="true"/>
        </w:rPr>
        <w:t>* * (</w:t>
      </w:r>
      <w:r>
        <w:rPr>
          <w:rtl w:val="true"/>
        </w:rPr>
        <w:t>وان كان المبيع جارية ثيبا فوطئها ثم علم بالعيب فله أن يردها لانه انتفاع لا يتضمن نقصا فلم يمنع الرد كالاستخدام</w:t>
      </w:r>
      <w:r>
        <w:rPr>
          <w:rtl w:val="true"/>
        </w:rPr>
        <w:t>) * * * (</w:t>
      </w:r>
      <w:r>
        <w:rPr>
          <w:rtl w:val="true"/>
        </w:rPr>
        <w:t>الشرح</w:t>
      </w:r>
      <w:r>
        <w:rPr>
          <w:rtl w:val="true"/>
        </w:rPr>
        <w:t xml:space="preserve">) * </w:t>
      </w:r>
      <w:r>
        <w:rPr>
          <w:rtl w:val="true"/>
        </w:rPr>
        <w:t xml:space="preserve">هذه مسألذ مشهورة اختلف العلماء فيها على ثمانية مذاهب </w:t>
      </w:r>
      <w:r>
        <w:rPr>
          <w:rtl w:val="true"/>
        </w:rPr>
        <w:t>(</w:t>
      </w:r>
      <w:r>
        <w:rPr>
          <w:rtl w:val="true"/>
        </w:rPr>
        <w:t>أحدها</w:t>
      </w:r>
      <w:r>
        <w:rPr>
          <w:rtl w:val="true"/>
        </w:rPr>
        <w:t xml:space="preserve">) </w:t>
      </w:r>
      <w:r>
        <w:rPr>
          <w:rtl w:val="true"/>
        </w:rPr>
        <w:t xml:space="preserve">أن يردها كما ذكره المصنف ولا يرد معها شيأ وهو مذهبنا الذى نص عليه الشافعي والاصحاب ولم يختلفوا فيه وبه قال زيد بن ثابت فيما قيل وعثمان ومالك والليث بن سعد وأبو ثور ولا فرق عندنا في ذلك بين أن يكون بعد القبض أو قبله ولا يكون بالوطئ قابضا لها على المشهور ولا مهر عليه ان سلمت وقبضها فان تلفت قبل القبض فهل عليه المهر للبائع وجهان بناء على أن الفسخ قبل القبض رفع للعقد من أصله أو من حينه الصحيح لا مهر ولا فرق بين أن يكون المردود عليه ممن تحرم عليه بوطئ المشترى كأب وابنه اولا فان ذلك لا يمنع الرد والمذهب الثاني أنه لا يرد ولا يرجع بالارش وهو قول أبى حنيفة والثوري وأبو يوسف واسحاق وروى ذلك عن عمر وعلى بن أبى طالب وابن سيرين والزهرى </w:t>
      </w:r>
      <w:r>
        <w:rPr>
          <w:rtl w:val="true"/>
        </w:rPr>
        <w:t>(</w:t>
      </w:r>
      <w:r>
        <w:rPr>
          <w:rtl w:val="true"/>
        </w:rPr>
        <w:t>والثالث</w:t>
      </w:r>
      <w:r>
        <w:rPr>
          <w:rtl w:val="true"/>
        </w:rPr>
        <w:t xml:space="preserve">) </w:t>
      </w:r>
      <w:r>
        <w:rPr>
          <w:rtl w:val="true"/>
        </w:rPr>
        <w:t xml:space="preserve">أنه يردها ويرد معها مهر مثلها وهو قول ابن أبى ليلى وشريح في رواية وقيل انه روى نحو ذلك عن عمر قال ابن المنذر المهر في قول ابن أبى ليلى ياخذ العشر من قيمتها ونصف فيجعل المهر نصف ذلك يعني يكون المهر ثلاث ارباع عشر قيمتها بذلك صرح عنه غيره </w:t>
      </w:r>
      <w:r>
        <w:rPr>
          <w:rtl w:val="true"/>
        </w:rPr>
        <w:t>(</w:t>
      </w:r>
      <w:r>
        <w:rPr>
          <w:rtl w:val="true"/>
        </w:rPr>
        <w:t>الرابع</w:t>
      </w:r>
      <w:r>
        <w:rPr>
          <w:rtl w:val="true"/>
        </w:rPr>
        <w:t xml:space="preserve">) </w:t>
      </w:r>
      <w:r>
        <w:rPr>
          <w:rtl w:val="true"/>
        </w:rPr>
        <w:t xml:space="preserve">بردها ويرد معها مهر مثلها بالغا ما بلغ وهو قول ابن شبرمة والحسن بن حى وعبد الله بن حسن </w:t>
      </w:r>
      <w:r>
        <w:rPr>
          <w:rtl w:val="true"/>
        </w:rPr>
        <w:t>(</w:t>
      </w:r>
      <w:r>
        <w:rPr>
          <w:rtl w:val="true"/>
        </w:rPr>
        <w:t>والخامس</w:t>
      </w:r>
      <w:r>
        <w:rPr>
          <w:rtl w:val="true"/>
        </w:rPr>
        <w:t xml:space="preserve">) </w:t>
      </w:r>
      <w:r>
        <w:rPr>
          <w:rtl w:val="true"/>
        </w:rPr>
        <w:t xml:space="preserve">يردها ويرد معها نصف عشر ثمنها وهو قول شريح والنخعي وقتادة وروى من طريق الشعبى عن عمر </w:t>
      </w:r>
      <w:r>
        <w:rPr>
          <w:rtl w:val="true"/>
        </w:rPr>
        <w:t>(</w:t>
      </w:r>
      <w:r>
        <w:rPr>
          <w:rtl w:val="true"/>
        </w:rPr>
        <w:t>والسادس</w:t>
      </w:r>
      <w:r>
        <w:rPr>
          <w:rtl w:val="true"/>
        </w:rPr>
        <w:t xml:space="preserve">) </w:t>
      </w:r>
      <w:r>
        <w:rPr>
          <w:rtl w:val="true"/>
        </w:rPr>
        <w:t xml:space="preserve">يردها ويرد معها حكومة وهو قول الشعبى </w:t>
      </w:r>
      <w:r>
        <w:rPr>
          <w:rtl w:val="true"/>
        </w:rPr>
        <w:t>(</w:t>
      </w:r>
      <w:r>
        <w:rPr>
          <w:rtl w:val="true"/>
        </w:rPr>
        <w:t>والسابع</w:t>
      </w:r>
      <w:r>
        <w:rPr>
          <w:rtl w:val="true"/>
        </w:rPr>
        <w:t xml:space="preserve">) </w:t>
      </w:r>
      <w:r>
        <w:rPr>
          <w:rtl w:val="true"/>
        </w:rPr>
        <w:t xml:space="preserve">أنها لازمة لو صح ذلك عن الحسن وعمر بن عبد العزيز وهى رواية عن على بن أبى طالب فلا يردها ولا يرجع بشئ على هذا القول </w:t>
      </w:r>
      <w:r>
        <w:rPr>
          <w:rtl w:val="true"/>
        </w:rPr>
        <w:t>(</w:t>
      </w:r>
      <w:r>
        <w:rPr>
          <w:rtl w:val="true"/>
        </w:rPr>
        <w:t>والثامن</w:t>
      </w:r>
      <w:r>
        <w:rPr>
          <w:rtl w:val="true"/>
        </w:rPr>
        <w:t xml:space="preserve">) </w:t>
      </w:r>
      <w:r>
        <w:rPr>
          <w:rtl w:val="true"/>
        </w:rPr>
        <w:t xml:space="preserve">يردها ويرد معها عشر ثمنها وهو قول ابن المسيب وروى عن ابن المسيب يرد معها عشرة دنانير ولعل ذلك كان عشر ثمنها فلذلك لم أعده مذهبا آخر دون تحقيق </w:t>
      </w:r>
      <w:r>
        <w:rPr>
          <w:rtl w:val="true"/>
        </w:rPr>
        <w:t xml:space="preserve">* </w:t>
      </w:r>
      <w:r>
        <w:rPr>
          <w:rtl w:val="true"/>
        </w:rPr>
        <w:t xml:space="preserve">هذا في وطئ السبب وأما البكر فسيأتي الكلام فيها في كلام المصنف ان شاء الله تعالى ومن هذه الاقوال التى حكيتها ما وردت مطلقة من غير تخصيص لثيب ولا بكر وهو قول الشعبى والحسن وابن المسيب وهذه المذاهب الثمانية ترجع إلى أربعة أقوال يردها ولا شئ معها كمذهبنا أو بامتناع ردها والرجوع بالارش كمذه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3</w:t>
      </w:r>
      <w:r>
        <w:rPr>
          <w:rtl w:val="true"/>
        </w:rPr>
        <w:t xml:space="preserve"> ]</w:t>
      </w:r>
    </w:p>
    <w:p>
      <w:pPr>
        <w:pStyle w:val="Heading4"/>
        <w:bidi w:val="1"/>
        <w:ind w:left="0" w:right="0" w:hanging="0"/>
        <w:jc w:val="left"/>
        <w:rPr/>
      </w:pPr>
      <w:r>
        <w:rPr>
          <w:rtl w:val="true"/>
        </w:rPr>
        <w:t xml:space="preserve">أبى حنيفة أو بامتناع ردها ولا يرجع بشئ كمذهب الحسن وعمر بن عبد العزيز أو يردها ويرد معها شيأ كمذهب الباقين </w:t>
      </w:r>
      <w:r>
        <w:rPr>
          <w:rtl w:val="true"/>
        </w:rPr>
        <w:t xml:space="preserve">* </w:t>
      </w:r>
      <w:r>
        <w:rPr>
          <w:rtl w:val="true"/>
        </w:rPr>
        <w:t>فاما من يقول يردها ورد شئ معها فالوجه تأخير الكلام عليه وتقديم الكلام على المذهبين عليه الاولين الثالث يشارك الثاني في القول بامتناع الرد عليهما في ذلك واحد فليجعل الكلام في جواز الرد وامتناعه ومعتمدنا في ذلك أن وطئ السيب شئ لا ينقص من عينها ولا من قيمتها ولا يتضمن الرضا بعينها فوجب أن لا يمنع من ردها بالاستخدام وقولنا لا ينقص من عينها احتراز من قطع الطرف ومن قيمتها احتراز من حدوث عيب في يد المشترى وقلنا ولا يتضمن الرضا بعينها احتراز من وطئها بعد العلم بعيبها وغير ذلك مما يوجب الرضا وهذا الدليل الذى ذكره المصنف واستدلال الشافعي رضى الله عنه بأن الوطئ أقل ضررا من الخدمة يعنى أن الوطئ يمتع ويلذ ويطرب والخدمة تلذ وتزيب وتتعب فإذا لم تمنع الخدمة من الرد فالوطئ أولى أن لا يمنع فهذا الدليل هو الاول لكن بقياس الاولى وأيضا بالقياس على وطئ الزوج وقد اتفقوا علي أنه لا يمنع الرد ولذلك إذا اكرهها انسان على الوطئ فان كان وطئ الثيب يقتضي وجوب أن يقع وطئ الزوجة والمكرهة</w:t>
      </w:r>
      <w:r>
        <w:rPr>
          <w:rtl w:val="true"/>
        </w:rPr>
        <w:t xml:space="preserve">: </w:t>
      </w:r>
      <w:r>
        <w:rPr>
          <w:rtl w:val="true"/>
        </w:rPr>
        <w:t xml:space="preserve">فان لم ينقص وجب أن لا يمنع وطئ السيد وبالقياس على ما إذا غصبها المشترى من البائع فوطئها ثم ردها حتي يوفيه الثمن فلما وفاه وسلمها إليه وجد بها عيبا له أن يردها عندنا وعندهم فان اعتذروا عن وطئ الزوج بأنه مستحق فوطئ المشترى مستحق وأيضا يبطل بوطئ الزوج للبكر فانه مستحق ومع ذلك قالوا بامتناع ردها فان اعتذورا بأن منافع بضع الزوجة غير مملوكة بالشراء وانما يمتنع الرد بوطئ السيد لانه كأنه حبس بعض أجزاء المبيع فلذلك منع وطئ السيد ولم يمنع وطئ لزوج الثيب وأما البكر فجلدة البكارة مستحقة للمشترى لانها عين حقيقة والنكاح محل المنافع الا أن تلك الجلدة تتلف للضرورة وإذا كانت مستحقة بالبيع فاتلفها لزوج امتع الرد لفوات بعض المبيع </w:t>
      </w:r>
      <w:r>
        <w:rPr>
          <w:rtl w:val="true"/>
        </w:rPr>
        <w:t>(</w:t>
      </w:r>
      <w:r>
        <w:rPr>
          <w:rtl w:val="true"/>
        </w:rPr>
        <w:t>فالجواب</w:t>
      </w:r>
      <w:r>
        <w:rPr>
          <w:rtl w:val="true"/>
        </w:rPr>
        <w:t xml:space="preserve">) </w:t>
      </w:r>
      <w:r>
        <w:rPr>
          <w:rtl w:val="true"/>
        </w:rPr>
        <w:t xml:space="preserve">أن منفعة البضع مملوكة بالشراء للسيد بدليل أن الزوج لو طلق كانت له ولو وطئت بشبهة استحق المهر وكون جلدة البكارة جزء من المبيع مع كونها مستحقة الازالة للزوج لا يفيد لانه مأذون له فيها شرعا فلو لم تكن للنقص لما منع ذلك من الرد وقد تعلق المخالفون في ذلك بامرين </w:t>
      </w:r>
      <w:r>
        <w:rPr>
          <w:rtl w:val="true"/>
        </w:rPr>
        <w:t>(</w:t>
      </w:r>
      <w:r>
        <w:rPr>
          <w:rtl w:val="true"/>
        </w:rPr>
        <w:t>أحدهما</w:t>
      </w:r>
      <w:r>
        <w:rPr>
          <w:rtl w:val="true"/>
        </w:rPr>
        <w:t xml:space="preserve">) </w:t>
      </w:r>
      <w:r>
        <w:rPr>
          <w:rtl w:val="true"/>
        </w:rPr>
        <w:t xml:space="preserve">أن الصحابة رضى الله عنهم في هذه المسألة على قولين </w:t>
      </w:r>
      <w:r>
        <w:rPr>
          <w:rtl w:val="true"/>
        </w:rPr>
        <w:t>(</w:t>
      </w:r>
      <w:r>
        <w:rPr>
          <w:rtl w:val="true"/>
        </w:rPr>
        <w:t>أحدهما</w:t>
      </w:r>
      <w:r>
        <w:rPr>
          <w:rtl w:val="true"/>
        </w:rPr>
        <w:t xml:space="preserve">) </w:t>
      </w:r>
      <w:r>
        <w:rPr>
          <w:rtl w:val="true"/>
        </w:rPr>
        <w:t xml:space="preserve">أنه لا يرد وهو قول على بن أبى طالب رضى الله عنه </w:t>
      </w:r>
      <w:r>
        <w:rPr>
          <w:rtl w:val="true"/>
        </w:rPr>
        <w:t>(</w:t>
      </w:r>
      <w:r>
        <w:rPr>
          <w:rtl w:val="true"/>
        </w:rPr>
        <w:t>والثانى</w:t>
      </w:r>
      <w:r>
        <w:rPr>
          <w:rtl w:val="true"/>
        </w:rPr>
        <w:t xml:space="preserve">) </w:t>
      </w:r>
      <w:r>
        <w:rPr>
          <w:rtl w:val="true"/>
        </w:rPr>
        <w:t xml:space="preserve">يردها ويرد معها المهر وهو قول عمر رضى الله عنه فالقول بأنه يردها ولا شئ معها احداث قول ثالث وهو غير جائز وأورده ابن السمعاني والغزالي ومحمد بن يحيى عنهم فقالوا ان عليا وابن عم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4</w:t>
      </w:r>
      <w:r>
        <w:rPr>
          <w:rtl w:val="true"/>
        </w:rPr>
        <w:t xml:space="preserve"> ]</w:t>
      </w:r>
    </w:p>
    <w:p>
      <w:pPr>
        <w:pStyle w:val="Heading4"/>
        <w:bidi w:val="1"/>
        <w:ind w:left="0" w:right="0" w:hanging="0"/>
        <w:jc w:val="left"/>
        <w:rPr/>
      </w:pPr>
      <w:r>
        <w:rPr>
          <w:rtl w:val="true"/>
        </w:rPr>
        <w:t xml:space="preserve">رضي الله عنهم قالوا لا يردها وعمر وزيد بن ثابت رضي الله عنهما قالا يردها ويرد معها نصف عشر قيمتها وإيراده على الوجه الاول الاشهر وأقرب في النقل والجواب عنه من وجوه </w:t>
      </w:r>
      <w:r>
        <w:rPr>
          <w:rtl w:val="true"/>
        </w:rPr>
        <w:t>(</w:t>
      </w:r>
      <w:r>
        <w:rPr>
          <w:rtl w:val="true"/>
        </w:rPr>
        <w:t>أحدهما</w:t>
      </w:r>
      <w:r>
        <w:rPr>
          <w:rtl w:val="true"/>
        </w:rPr>
        <w:t xml:space="preserve">) </w:t>
      </w:r>
      <w:r>
        <w:rPr>
          <w:rtl w:val="true"/>
        </w:rPr>
        <w:t xml:space="preserve">ما أشار إليه الشافعي رضى الله عنه في اختلاف الحديث فانه بحث مع من خالفه وحكى عنه أنه قال روينا ذلك عن على قال الشافعي قلت أفتيت عن على فقال بعض من حضره لا فروينا عن عمر يردها وذكر عشرا أو نحو ذلك قال الشافعي قلت أو ثبت عن عمر قال بعض من حضره لا قلت وكيف تحتج بما لا يثبت وأنت تخالف عمر لو كان قاله وهذا الكلام من الشافعي رضى الله عنه اشارة إلى أنه لم يثبت ذلك عن عمر ولا عن على رضي الله عنهما وقد وقفت على الاسانيد وورود ذلك عنهما فرأيتها ضعيفة وأمثلها الرواية عن علي فانه لا يردها ويرجع بقيمة العيب وهى منقطعة لانها من رواية على بن الحسين ولم يدرك جده ولولا ذلك لكانت صحيحة فانها من رواية ابن أبى شيبة عن حفص بن عنان عن جعفر بن محمد بن علي بن الحسين عن أبيه عن جده عن على رضى الله عنهم ولعل حفص بن عنان أو مسلمة ممن كان حاضرا مناظرة الشافعي فانه قاضى الكوفة حنفيا جليلا ثقة ونقلها البهيقى من طريق جماعة عن جعفر ورويت متصلة بطريق ضعيفة ليست بمحفوظة ونقل القاضى أبو الطيب أن الشافعي قال في اختلاف الاحاديث لا يثبت عن أحد من الصحابة في ذلك شئ وإذا كان كذلك سقط التمسك الذى ذكروه والذى رأيته في اختلاف الحديث ما ذكرته ورأيت في اختلاف العراقيين قال ولا يعلم ثبت عن عمر ولا عن علي ولا عن واحد منهما أنه قال خلاف هذا القول يعنى قول الشافعي وقال أبو المظفر بن السمعاني قد جهدت غاية أن أجد ما قالوه في كتاب فلم أجده وإنما هي حكاية أخذه العلم من التعليق وسعى السواد على البياض ولم يرد عليه واحد من الصحابة شئ سوى على </w:t>
      </w:r>
      <w:r>
        <w:rPr>
          <w:rtl w:val="true"/>
        </w:rPr>
        <w:t>(</w:t>
      </w:r>
      <w:r>
        <w:rPr>
          <w:rtl w:val="true"/>
        </w:rPr>
        <w:t>الثاني</w:t>
      </w:r>
      <w:r>
        <w:rPr>
          <w:rtl w:val="true"/>
        </w:rPr>
        <w:t xml:space="preserve">) </w:t>
      </w:r>
      <w:r>
        <w:rPr>
          <w:rtl w:val="true"/>
        </w:rPr>
        <w:t xml:space="preserve">أنه قد روى مثل مذهبنا عن زيد بن ثابت ذكره أبو على الطبري في مسائله الكثيرة فيما نقله أبو حامد عنه قال القاضى أبو الطيب وحكى لنا ذلك يعنى لرواية عن زيد أبو الحسن الماسرخسى ونقله المصنف في النكت وإذا اختلفت الصحابة وجب الرجوع إلى القياس لكن أبا المظفر ابن السمعاني قال ان هذا النقل عن زيد ليس بصحيح </w:t>
      </w:r>
      <w:r>
        <w:rPr>
          <w:rtl w:val="true"/>
        </w:rPr>
        <w:t>(</w:t>
      </w:r>
      <w:r>
        <w:rPr>
          <w:rtl w:val="true"/>
        </w:rPr>
        <w:t>الثالث</w:t>
      </w:r>
      <w:r>
        <w:rPr>
          <w:rtl w:val="true"/>
        </w:rPr>
        <w:t xml:space="preserve">) </w:t>
      </w:r>
      <w:r>
        <w:rPr>
          <w:rtl w:val="true"/>
        </w:rPr>
        <w:t xml:space="preserve">أنه قول صحابيين لم يعلم انتشاره والقياس بخلافه فيقدم عليه </w:t>
      </w:r>
      <w:r>
        <w:rPr>
          <w:rtl w:val="true"/>
        </w:rPr>
        <w:t>(</w:t>
      </w:r>
      <w:r>
        <w:rPr>
          <w:rtl w:val="true"/>
        </w:rPr>
        <w:t>الرابع</w:t>
      </w:r>
      <w:r>
        <w:rPr>
          <w:rtl w:val="true"/>
        </w:rPr>
        <w:t xml:space="preserve">) </w:t>
      </w:r>
      <w:r>
        <w:rPr>
          <w:rtl w:val="true"/>
        </w:rPr>
        <w:t xml:space="preserve">أن مذهبنا موافق لعمر فانه اثبت الرد فوافقناه في أصل الرد والاختلاف بعد ذلك في أنه يرد معها شيئا أولا اختلاف في كيفية الرد </w:t>
      </w:r>
      <w:r>
        <w:rPr>
          <w:rtl w:val="true"/>
        </w:rPr>
        <w:t>(</w:t>
      </w:r>
      <w:r>
        <w:rPr>
          <w:rtl w:val="true"/>
        </w:rPr>
        <w:t>الخامس</w:t>
      </w:r>
      <w:r>
        <w:rPr>
          <w:rtl w:val="true"/>
        </w:rPr>
        <w:t xml:space="preserve">) </w:t>
      </w:r>
      <w:r>
        <w:rPr>
          <w:rtl w:val="true"/>
        </w:rPr>
        <w:t xml:space="preserve">أن احداث القول الثال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5</w:t>
      </w:r>
      <w:r>
        <w:rPr>
          <w:rtl w:val="true"/>
        </w:rPr>
        <w:t xml:space="preserve"> ]</w:t>
      </w:r>
    </w:p>
    <w:p>
      <w:pPr>
        <w:pStyle w:val="Heading4"/>
        <w:bidi w:val="1"/>
        <w:ind w:left="0" w:right="0" w:hanging="0"/>
        <w:jc w:val="left"/>
        <w:rPr/>
      </w:pPr>
      <w:r>
        <w:rPr>
          <w:rtl w:val="true"/>
        </w:rPr>
        <w:t xml:space="preserve">فيه خلاف وتفصيل مذكور في أصول الفقه ونحن هنا وافقنا بعضهم في جواز الرد وبعضهم في إسقاط المهر فلم يكن ذلك خرقا للاجماع </w:t>
      </w:r>
      <w:r>
        <w:rPr>
          <w:rtl w:val="true"/>
        </w:rPr>
        <w:t>(</w:t>
      </w:r>
      <w:r>
        <w:rPr>
          <w:rtl w:val="true"/>
        </w:rPr>
        <w:t>الامر الثاني</w:t>
      </w:r>
      <w:r>
        <w:rPr>
          <w:rtl w:val="true"/>
        </w:rPr>
        <w:t xml:space="preserve">) </w:t>
      </w:r>
      <w:r>
        <w:rPr>
          <w:rtl w:val="true"/>
        </w:rPr>
        <w:t xml:space="preserve">مما تعلقوا به القياس على وطئ البكر لان كلا مما يقرر المسمى في النكاح وعلى ما إذا زنت وبأنه ينالها في ذلك ابتذال وينقصها فانه قد يكون المشترى أبا البائع أو ابنه فيحرم فتحرم عليه فمنع الرد كسائر العيوب وتعلقوا أيضا بأن الوطئ جناية لانه لا يخلو عن عقر أو عقوبة في الغالب ولا يباح بالاباحة فاشبه القطع والرد رفع للعقد من أصله فلو ردها لكان الوطئ حاصلا في ملك البائع وهذا لا يجوز لان الوطئ في ملك الغير لا يخلو عن المهر ولا يجوز أن يوجب المهر ولا أن يردها بغير مهر فبطل الرد وربما قالوا في هذا انه إذا كان واقعا في ملك الغير كان عيبا فيمنع الفسخ فلو نفذ الفسخ لما بعد ونقلوا عن محمد بن الحسن أن الوطئ لا يخلو عن عقر أو عقوبة إلا إذا كان في الملك وقد انتفيا عن المشترى بالاجماع فلو فسخ لا يبقى الملك من أصله فلذلك وجب إسقاط الملك وقوله انه انتفيا عن المشترى بالاجماع ينبغى أن يؤول فانه قد تقدم عن ابن أبى ليلى وغيره إيجاب المهر وبأن منافع البضع في حكم الاجزاء والمشترى اتلفها فصار كما لو تلف الولد والزوائد ويعود البحث في مسألة لزوائد وإنما استدلوا به على أن الوطئ تنقيص للملك صرف مهر الجارية الموطوءة بالشبهة إلى سيدها فلو كان المهر لصيانة البضع فقط لوجب لله كالكفارة فلما صرف السيد دل على أن منافع البضع كالاجزاء وان لم تنقص القيمة كيد الذكر والانثيين يصرف للسيد وان لم تنقص المالية بمنفعة البضع الحكم في حكم لاجزاء وفوات الاجزاء يمنع الرد ومما يدل على أنها في حكم الاجزاء أن الكافر لا يملكه على المسلمة ويمنع من الرد في خيار الشرط بخلاف المنافع وذلك أن منافع البضع في الشرع محترمة مشرفة لانها سبب النسل في العامل فلشرفها وحرمتها التحقت بالاجزاء شرعا </w:t>
      </w:r>
      <w:r>
        <w:rPr>
          <w:rtl w:val="true"/>
        </w:rPr>
        <w:t>(</w:t>
      </w:r>
      <w:r>
        <w:rPr>
          <w:rtl w:val="true"/>
        </w:rPr>
        <w:t>والجواب</w:t>
      </w:r>
      <w:r>
        <w:rPr>
          <w:rtl w:val="true"/>
        </w:rPr>
        <w:t xml:space="preserve">) </w:t>
      </w:r>
      <w:r>
        <w:rPr>
          <w:rtl w:val="true"/>
        </w:rPr>
        <w:t xml:space="preserve">أن وطئ البكر والزنا منقصان للقيمة بل زوال البكارة وحدها بغير وطئ منقص والابتذال ان سلمه كالاستخدام وكون المشتري أبا البائع أو ابنه لا يعتبر في معيوب شخص من الاشخاص بل المعتبر ما ينقص قيمة الشئ ولا يؤثر إلا ماله أثر في المالية وقولهم انه جناية ممنوع لان الجناية تنقص القيمة وهذا بخلافه ولو كان جناية لمنع من الأجنبي إذا وطئ مكرهة ومن الزوج وقولهم لا يباح بالاباحة ينتقض بما دون الوطئ هكذا نقض بعض الاصحاب عليهم ونقل بعضهم ان ما دون الوطئ من الاستمتاعات مانع الرد أيضا فعلي هذا لا يتوجه النقض وعن قولهم لا يخلو عن مال أو عقوبة أن الجناية قد تخلو من المال والعقوبة إذا قال الرجل إقطع يدى فقطعها وعن قولهم الرد فسخ للعقد من أص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6</w:t>
      </w:r>
      <w:r>
        <w:rPr>
          <w:rtl w:val="true"/>
        </w:rPr>
        <w:t xml:space="preserve"> ]</w:t>
      </w:r>
    </w:p>
    <w:p>
      <w:pPr>
        <w:pStyle w:val="Heading4"/>
        <w:bidi w:val="1"/>
        <w:ind w:left="0" w:right="0" w:hanging="0"/>
        <w:jc w:val="left"/>
        <w:rPr/>
      </w:pPr>
      <w:r>
        <w:rPr>
          <w:rtl w:val="true"/>
        </w:rPr>
        <w:t xml:space="preserve">تقدم ثم أثر ذلك إنما يظهر ذلك في الاعيان </w:t>
      </w:r>
      <w:r>
        <w:rPr>
          <w:rtl w:val="true"/>
        </w:rPr>
        <w:t xml:space="preserve">* </w:t>
      </w:r>
      <w:r>
        <w:rPr>
          <w:rtl w:val="true"/>
        </w:rPr>
        <w:t xml:space="preserve">أما المنافع البعضية فلا </w:t>
      </w:r>
      <w:r>
        <w:rPr>
          <w:rtl w:val="true"/>
        </w:rPr>
        <w:t xml:space="preserve">* </w:t>
      </w:r>
      <w:r>
        <w:rPr>
          <w:rtl w:val="true"/>
        </w:rPr>
        <w:t xml:space="preserve">ثم لو كان ذلك صحيحا لما جاز الرد إذا رضى البائع وهو جائز وإيجاب المهر في البضع عن المنفعة والسيد يستحقها فلا ضرورة إلى تقديرها جزءا وتقدير المهر بعيد مما يدل على أنه ليس بجزء أنه لا يجبر به في المرابحة ولا يسقط به قبل القبض من الثمن شئ ولا يضمنه الغاصب عندهم وإنما لم يملكه الكافر علي المسلمة لان فيه ادخال ذل على الاسلام والوطئ في خيار الشرط فيه وجهان فان سلمه فلانه مع العلم بالخيار يتضمن الرضا فههنا وطئ قبل العلم بالخيار واعتذر أبو زيد عن الوطئ قبل القبض بأنه وقع في حكم مالك البائع لانه تصرف ولا يتنقل التصرف إلا بالقبض فبقى على ملك البائع فلم يجز أن يجعل جناية وهذا ضعيف فهذا ما تيسر ذكره وحرف المسألة أن أبا حنيفة لاحظ غرض البائع وما يحصل له من النقرة والتغير والانفة والشافعي لاحظ الامر العام وأن عادة التجار إذا علموا أن الجارية ثيب لا يبالون بقلة الوطئات وكثرتها ولا ينقص من قيمتها شيئا فان فرض وطئ ينقص القيمة فليس فرض المسألة والله عزوجل أعلم </w:t>
      </w:r>
      <w:r>
        <w:rPr>
          <w:rtl w:val="true"/>
        </w:rPr>
        <w:t xml:space="preserve">* </w:t>
      </w:r>
      <w:r>
        <w:rPr>
          <w:rtl w:val="true"/>
        </w:rPr>
        <w:t xml:space="preserve">واعلم أن أصحابنا اختلفوا في أن الرد رفع للعقد من أصله أو من حينه وقد اتفقوا هنا على جواز الرد وعلي أنه لا يجب المهر إلا ما سنحكيه من مقتضي كلام القاضى حسين وهذا الاتفاق يدل على أن أثر ذلك عند من قال به إنما هو في الاعيان أما المنافع فلا وهو يقوى ما تقدم من البحث فيه والا فلو أثبتنا عدم الملك كان ينبغى وجوب المهر وقد حكى القاضى حسين فيما إذا وطئ المشترى الجارية المبيعة الثيب قبل القبض ثم ماتت أنه هل يغرم المشترى للبائع المهر على وجهين </w:t>
      </w:r>
      <w:r>
        <w:rPr>
          <w:rtl w:val="true"/>
        </w:rPr>
        <w:t>(</w:t>
      </w:r>
      <w:r>
        <w:rPr>
          <w:rtl w:val="true"/>
        </w:rPr>
        <w:t>ان قلنا</w:t>
      </w:r>
      <w:r>
        <w:rPr>
          <w:rtl w:val="true"/>
        </w:rPr>
        <w:t xml:space="preserve">) </w:t>
      </w:r>
      <w:r>
        <w:rPr>
          <w:rtl w:val="true"/>
        </w:rPr>
        <w:t xml:space="preserve">ينفسخ من الاصل غرم وإلا فلا وقياس ذلك أن يأتي في الرد بالعيب ولم أرهم ذكروه وبتقرير ثبوته فهو مختص بما قبل القبض لضعفه ملك المشترى وبقاء علقة ملك البائع فلا يلزم من ذلك طرده بعد القبض على الطريقة الضعيفة الطاردة للقولين فيما بعد القبض وفيه نظر </w:t>
      </w:r>
      <w:r>
        <w:rPr>
          <w:rtl w:val="true"/>
        </w:rPr>
        <w:t xml:space="preserve">* </w:t>
      </w:r>
      <w:r>
        <w:rPr>
          <w:rtl w:val="true"/>
        </w:rPr>
        <w:t xml:space="preserve">هذا ما يتعلق بمن يقول بمنع الرد </w:t>
      </w:r>
      <w:r>
        <w:rPr>
          <w:rtl w:val="true"/>
        </w:rPr>
        <w:t>(</w:t>
      </w:r>
      <w:r>
        <w:rPr>
          <w:rtl w:val="true"/>
        </w:rPr>
        <w:t>وأما</w:t>
      </w:r>
      <w:r>
        <w:rPr>
          <w:rtl w:val="true"/>
        </w:rPr>
        <w:t xml:space="preserve">) </w:t>
      </w:r>
      <w:r>
        <w:rPr>
          <w:rtl w:val="true"/>
        </w:rPr>
        <w:t xml:space="preserve">المذاهب النافية فمذهب ابن شبرمة أقربها لانه يقول يردها مع مهر المثل بالغا ما بلغ وهو يتخرج على ما تقدم من ارتفاع العقد من أصله تخريجا ظاهرا </w:t>
      </w:r>
      <w:r>
        <w:rPr>
          <w:rtl w:val="true"/>
        </w:rPr>
        <w:t>(</w:t>
      </w:r>
      <w:r>
        <w:rPr>
          <w:rtl w:val="true"/>
        </w:rPr>
        <w:t>وجوابه</w:t>
      </w:r>
      <w:r>
        <w:rPr>
          <w:rtl w:val="true"/>
        </w:rPr>
        <w:t xml:space="preserve">) </w:t>
      </w:r>
      <w:r>
        <w:rPr>
          <w:rtl w:val="true"/>
        </w:rPr>
        <w:t xml:space="preserve">ما تقدم وأما من قال يردها ويرد شييئا يتقدر معها فتحكمات لا دليل عليها وأما من قال بامتناع ردها ولا يرجع بشئ فبعيد فان العيب القديم يجب الرجوع بارشه إذا امتنع الرد اللهم الا أن يطرد الجزء مذهبه ويمنع من أخذ الارش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7</w:t>
      </w:r>
      <w:r>
        <w:rPr>
          <w:rtl w:val="true"/>
        </w:rPr>
        <w:t xml:space="preserve"> ]</w:t>
      </w:r>
    </w:p>
    <w:p>
      <w:pPr>
        <w:pStyle w:val="Heading4"/>
        <w:bidi w:val="1"/>
        <w:ind w:left="0" w:right="0" w:hanging="0"/>
        <w:jc w:val="left"/>
        <w:rPr/>
      </w:pPr>
      <w:r>
        <w:rPr>
          <w:rtl w:val="true"/>
        </w:rPr>
        <w:t>* (</w:t>
      </w:r>
      <w:r>
        <w:rPr>
          <w:rtl w:val="true"/>
        </w:rPr>
        <w:t>فرع</w:t>
      </w:r>
      <w:r>
        <w:rPr>
          <w:rtl w:val="true"/>
        </w:rPr>
        <w:t xml:space="preserve">) * </w:t>
      </w:r>
      <w:r>
        <w:rPr>
          <w:rtl w:val="true"/>
        </w:rPr>
        <w:t xml:space="preserve">هذا كله في وطئ المشترى فلو وطئها البائع أو الأجنبي بعد القبض بشبهة فهو كوطئ المشترى لا يمنع الرد وان كانت مختارة فهو زنا وهو عيب حادث يمنع الرد وان كان قبل القبض فان كانت زانية فعيب يوجب الرد وان كانت شبهة أو مكرهة فليس بعيب ويجب المهر على الأجنبي للمشترى وأما البائع ففي وجوب المهر عليه وجهان بناء على جناية البائع على المبيع قبل القبض </w:t>
      </w:r>
      <w:r>
        <w:rPr>
          <w:rtl w:val="true"/>
        </w:rPr>
        <w:t>(</w:t>
      </w:r>
      <w:r>
        <w:rPr>
          <w:rtl w:val="true"/>
        </w:rPr>
        <w:t>ان قلنا</w:t>
      </w:r>
      <w:r>
        <w:rPr>
          <w:rtl w:val="true"/>
        </w:rPr>
        <w:t xml:space="preserve">) </w:t>
      </w:r>
      <w:r>
        <w:rPr>
          <w:rtl w:val="true"/>
        </w:rPr>
        <w:t xml:space="preserve">كآفة سماوية لم يجب والا وجب وهما كالوجهين في الانتفاع بالمبيع قبل القبض فان ماتت بعد وطئ البائع قبل القبض وقلنا العقد يرتفع من أصله لم يغرم المهر </w:t>
      </w:r>
      <w:r>
        <w:rPr>
          <w:rtl w:val="true"/>
        </w:rPr>
        <w:t>(</w:t>
      </w:r>
      <w:r>
        <w:rPr>
          <w:rtl w:val="true"/>
        </w:rPr>
        <w:t>وان قلنا</w:t>
      </w:r>
      <w:r>
        <w:rPr>
          <w:rtl w:val="true"/>
        </w:rPr>
        <w:t xml:space="preserve">) </w:t>
      </w:r>
      <w:r>
        <w:rPr>
          <w:rtl w:val="true"/>
        </w:rPr>
        <w:t xml:space="preserve">من حينه فوجهان بناء على القولين في جناية البائع قال ذلك القاضى حسين وان ماتت بعد وطئ الاجنبي قبل القبض </w:t>
      </w:r>
      <w:r>
        <w:rPr>
          <w:rtl w:val="true"/>
        </w:rPr>
        <w:t>(</w:t>
      </w:r>
      <w:r>
        <w:rPr>
          <w:rtl w:val="true"/>
        </w:rPr>
        <w:t>فان قلنا</w:t>
      </w:r>
      <w:r>
        <w:rPr>
          <w:rtl w:val="true"/>
        </w:rPr>
        <w:t xml:space="preserve">) </w:t>
      </w:r>
      <w:r>
        <w:rPr>
          <w:rtl w:val="true"/>
        </w:rPr>
        <w:t xml:space="preserve">ينفسخ العقد من أصله فالمهر للبائع </w:t>
      </w:r>
      <w:r>
        <w:rPr>
          <w:rtl w:val="true"/>
        </w:rPr>
        <w:t>(</w:t>
      </w:r>
      <w:r>
        <w:rPr>
          <w:rtl w:val="true"/>
        </w:rPr>
        <w:t>وان قلنا</w:t>
      </w:r>
      <w:r>
        <w:rPr>
          <w:rtl w:val="true"/>
        </w:rPr>
        <w:t xml:space="preserve">) </w:t>
      </w:r>
      <w:r>
        <w:rPr>
          <w:rtl w:val="true"/>
        </w:rPr>
        <w:t xml:space="preserve">من حينه فللمشترى قاله القاضى حسين وفى وجوب الحد على البائع إذا وطئها جاهلا بالتحريم وجهان في التتمة </w:t>
      </w:r>
      <w:r>
        <w:rPr>
          <w:rtl w:val="true"/>
        </w:rPr>
        <w:t xml:space="preserve">* </w:t>
      </w:r>
      <w:r>
        <w:rPr>
          <w:rtl w:val="true"/>
        </w:rPr>
        <w:t xml:space="preserve">هذا في الثيب أما في البكر ففيها زيادة أحكام ستأتي ان شاء الله تعالى </w:t>
      </w:r>
      <w:r>
        <w:rPr>
          <w:rtl w:val="true"/>
        </w:rPr>
        <w:t>* * (</w:t>
      </w:r>
      <w:r>
        <w:rPr>
          <w:rtl w:val="true"/>
        </w:rPr>
        <w:t>فرع</w:t>
      </w:r>
      <w:r>
        <w:rPr>
          <w:rtl w:val="true"/>
        </w:rPr>
        <w:t xml:space="preserve">) * </w:t>
      </w:r>
      <w:r>
        <w:rPr>
          <w:rtl w:val="true"/>
        </w:rPr>
        <w:t xml:space="preserve">ما ذكرناه من أن الوطئ إذا كان على وجه الزنا عيب يمنع الرد استثني القاضى حسين منه ما إذا لم تنقص قيمتها بالزنا بان كانت معروفة بالزنا واشتراها على ذلك فانه لا يمنع به الرد ذكرت ذلك في جوابه عن اعتراض الحنفية وكذلك ذكره صاحب التتمة وطرده في الاباحة والسرقة إذا حدثت ولم تنقص القيمة قال لانها عيب من طريق الحكم يعنى بخلاف البرص ونحوه إذا زاد فانه عيب من حيث المشاهدة </w:t>
      </w:r>
      <w:r>
        <w:rPr>
          <w:rtl w:val="true"/>
        </w:rPr>
        <w:t xml:space="preserve">* * </w:t>
      </w:r>
      <w:r>
        <w:rPr>
          <w:rtl w:val="true"/>
        </w:rPr>
        <w:t xml:space="preserve">قال المصنف رحمه الله تعالى </w:t>
      </w:r>
      <w:r>
        <w:rPr>
          <w:rtl w:val="true"/>
        </w:rPr>
        <w:t>* * (</w:t>
      </w:r>
      <w:r>
        <w:rPr>
          <w:rtl w:val="true"/>
        </w:rPr>
        <w:t>وإن وجد العيب وقد نقص المبيع نظرت فان كان النقص بمعنى لا يقف استعلام العيب على جنسه كوطئ البكر وقطع الثوب وتزويج الامة لم يجز له الرد بالعيب لانه أخذه من البائع وبه عيب فلا يجوز رده وبه عيبان من غير رضاه وينتقل حقه إلى الارش لانه فات جزء من المبيع وتعذر الفسخ بالرد فوجب أن يرجع إلى بدل الجزء الفائت وهو الارش</w:t>
      </w:r>
      <w:r>
        <w:rPr>
          <w:rtl w:val="true"/>
        </w:rPr>
        <w:t>) * * * (</w:t>
      </w:r>
      <w:r>
        <w:rPr>
          <w:rtl w:val="true"/>
        </w:rPr>
        <w:t>الشرح</w:t>
      </w:r>
      <w:r>
        <w:rPr>
          <w:rtl w:val="true"/>
        </w:rPr>
        <w:t xml:space="preserve">) * </w:t>
      </w:r>
      <w:r>
        <w:rPr>
          <w:rtl w:val="true"/>
        </w:rPr>
        <w:t xml:space="preserve">النقص الحاصل لرخص السعر ونحوه لا خلاف أنه لا يعتبر فلذلك قال المصنف المعنى أي حاصل في المبيع وامتناع الرد في افتضاض البكر وقطع الثوب وتزويج الامة إذا لم يكن لها سبب سابق ولا ضم معها الارش لا خلاف فيه عندنا لانها عيوب حادثة في يد المشترى فلو رده وبه عيبان كما قال المصنف في وطئ البكر مذاهب السلف قال ابن سريج والنخعي يردها ونص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8</w:t>
      </w:r>
      <w:r>
        <w:rPr>
          <w:rtl w:val="true"/>
        </w:rPr>
        <w:t xml:space="preserve"> ]</w:t>
      </w:r>
    </w:p>
    <w:p>
      <w:pPr>
        <w:pStyle w:val="Heading4"/>
        <w:bidi w:val="1"/>
        <w:ind w:left="0" w:right="0" w:hanging="0"/>
        <w:jc w:val="left"/>
        <w:rPr/>
      </w:pPr>
      <w:r>
        <w:rPr>
          <w:rtl w:val="true"/>
        </w:rPr>
        <w:t xml:space="preserve">عشر ثمنها وتقدم في وطئ الثيب حكاية ثلاثة مذاهب مطلقة في الوطئ والظاهر أنها مطردة في البكر وكلها ضعيفة واتفقوا في البكر على أنها بعد الافتضاض لا ترد مجانا لان المتقدمين أجمعوا على قولين </w:t>
      </w:r>
      <w:r>
        <w:rPr>
          <w:rtl w:val="true"/>
        </w:rPr>
        <w:t>(</w:t>
      </w:r>
      <w:r>
        <w:rPr>
          <w:rtl w:val="true"/>
        </w:rPr>
        <w:t>اما</w:t>
      </w:r>
      <w:r>
        <w:rPr>
          <w:rtl w:val="true"/>
        </w:rPr>
        <w:t xml:space="preserve">) </w:t>
      </w:r>
      <w:r>
        <w:rPr>
          <w:rtl w:val="true"/>
        </w:rPr>
        <w:t xml:space="preserve">امتناع الرد </w:t>
      </w:r>
      <w:r>
        <w:rPr>
          <w:rtl w:val="true"/>
        </w:rPr>
        <w:t>(</w:t>
      </w:r>
      <w:r>
        <w:rPr>
          <w:rtl w:val="true"/>
        </w:rPr>
        <w:t>واما</w:t>
      </w:r>
      <w:r>
        <w:rPr>
          <w:rtl w:val="true"/>
        </w:rPr>
        <w:t xml:space="preserve">) </w:t>
      </w:r>
      <w:r>
        <w:rPr>
          <w:rtl w:val="true"/>
        </w:rPr>
        <w:t xml:space="preserve">الرد مع الارش وجعلوا ذلك مثالا لامتناع أحداث القول الثالث كما هو رأى أكثر الاصوليين ولاسيما هنا فان فيه دفع ما أجمعوا عليه وقد تكلم الشافعي في المختصر على افتضاض البكر فقال وان كانت بكرا فافتضها لم يكن له أن يردها ناقصة بما بين قيمتها صحيحة ومعيبة من الثمن ثم تكلم بعد عن مسائل تكلم عن حدوث العيب عند المشترى فقال فان حدث عنده عيب كان له قيمة العيب الا أن يرضى البائع أن يقبلها ناقصة فيكون ذلك له الا أن يشاء المشترى حبسها ولا يرجع بشئ وتبعه الاصحاب على ذلك وتكلموا على كل من المسألتين وحدها وحزموا في وطئ البكر أنه مانع من الرد وقالوا في مسألة حدوث العيب انه يمنع الرد به وقال ابن سيرين والنخعي والزهرى علي ما نقله ابن المنذر وغيره والثوري وأبو حنيفة وأصحابه وابن شبرمة وقال الشعبى أبطل الآخر الاول وهذا يحتمل أن يكون موافقا لما قلناه ويحتمل أن يكون بمنع الرد ولا يرجع بشئ وذهب حماد ابن أبى سليمان وأحمد وأبو ثور إلى أنه يرد السلعة وأرش العيب الذى حدث عنده قياسا على المصراة وقال الماوردى ان أبا ثور روى ذلك عن الشافعي رضي الله عنه في القديم وهذا يرجع إلى الوجه المشهور الذى في طريقة الخراسانيين فيما إذا طلب المشترى الرد مع الارش والبائع اعطاء الارش وبقاء العقد وبالعكس من ايجاب كل منهما وسنذكره ان شاء الله تعالى ولذلك قال المرعشي قطع الثوب من الصور التي فيها قولان </w:t>
      </w:r>
      <w:r>
        <w:rPr>
          <w:rtl w:val="true"/>
        </w:rPr>
        <w:t>(</w:t>
      </w:r>
      <w:r>
        <w:rPr>
          <w:rtl w:val="true"/>
        </w:rPr>
        <w:t>أحدهما</w:t>
      </w:r>
      <w:r>
        <w:rPr>
          <w:rtl w:val="true"/>
        </w:rPr>
        <w:t xml:space="preserve">) </w:t>
      </w:r>
      <w:r>
        <w:rPr>
          <w:rtl w:val="true"/>
        </w:rPr>
        <w:t xml:space="preserve">يرده وأرش القطع </w:t>
      </w:r>
      <w:r>
        <w:rPr>
          <w:rtl w:val="true"/>
        </w:rPr>
        <w:t>(</w:t>
      </w:r>
      <w:r>
        <w:rPr>
          <w:rtl w:val="true"/>
        </w:rPr>
        <w:t>والثانى</w:t>
      </w:r>
      <w:r>
        <w:rPr>
          <w:rtl w:val="true"/>
        </w:rPr>
        <w:t xml:space="preserve">) </w:t>
      </w:r>
      <w:r>
        <w:rPr>
          <w:rtl w:val="true"/>
        </w:rPr>
        <w:t xml:space="preserve">يأخذ الارش فلا تنافى بين الكلامين ولكن هل نقول الواجب له ابتداء له الرد مع بدل الارش أو يتخير بين ذلك وبين طلب الارش أو ليس له أخذ الارش الا أن يختار البائع الرد كما يقتضيه ظاهر قول الشافعي رضى الله عنه في المختصر والاصحاب </w:t>
      </w:r>
      <w:r>
        <w:rPr>
          <w:rtl w:val="true"/>
        </w:rPr>
        <w:t xml:space="preserve">* </w:t>
      </w:r>
      <w:r>
        <w:rPr>
          <w:rtl w:val="true"/>
        </w:rPr>
        <w:t xml:space="preserve">فيه بحث ينبني عليه أنه هل تجب عليه المبادرة إلى لرد وبدل الارش أولا </w:t>
      </w:r>
      <w:r>
        <w:rPr>
          <w:rtl w:val="true"/>
        </w:rPr>
        <w:t>(</w:t>
      </w:r>
      <w:r>
        <w:rPr>
          <w:rtl w:val="true"/>
        </w:rPr>
        <w:t>ان قلنا</w:t>
      </w:r>
      <w:r>
        <w:rPr>
          <w:rtl w:val="true"/>
        </w:rPr>
        <w:t xml:space="preserve">) </w:t>
      </w:r>
      <w:r>
        <w:rPr>
          <w:rtl w:val="true"/>
        </w:rPr>
        <w:t xml:space="preserve">بالاول وجب </w:t>
      </w:r>
      <w:r>
        <w:rPr>
          <w:rtl w:val="true"/>
        </w:rPr>
        <w:t>(</w:t>
      </w:r>
      <w:r>
        <w:rPr>
          <w:rtl w:val="true"/>
        </w:rPr>
        <w:t>وان</w:t>
      </w:r>
      <w:r>
        <w:rPr>
          <w:rtl w:val="true"/>
        </w:rPr>
        <w:t xml:space="preserve">) </w:t>
      </w:r>
      <w:r>
        <w:rPr>
          <w:rtl w:val="true"/>
        </w:rPr>
        <w:t xml:space="preserve">قلنا بالثاني أو الثالث لم يجب وسيأتى الكلام في ذلك ان شاء الله تعالى واحتمال رابع وهو ما يقتضيه كلام الرافعى انه حقه أولا في الرد وحده فان امتنع البائع جاءت هذه الاحتمالات وسنذكره ان شاء الله تعالى </w:t>
      </w:r>
      <w:r>
        <w:rPr>
          <w:rtl w:val="true"/>
        </w:rPr>
        <w:t xml:space="preserve">* </w:t>
      </w:r>
      <w:r>
        <w:rPr>
          <w:rtl w:val="true"/>
        </w:rPr>
        <w:t xml:space="preserve">إذا عرفت ذلك فهل ذلك جار في وطئ البكر أولا الاقرب الاول واطلاق كلامهم يقتضيه وانما أفردت مسألة وطئ البكر وحدها لانهم ذكروه عقب وطئ الثيب والبحث فيها مع الحنفية فانا نوافقهم على أن وطئ البكر مانع ويحتمل على بعد أن ي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9</w:t>
      </w:r>
      <w:r>
        <w:rPr>
          <w:rtl w:val="true"/>
        </w:rPr>
        <w:t xml:space="preserve"> ]</w:t>
      </w:r>
    </w:p>
    <w:p>
      <w:pPr>
        <w:pStyle w:val="Heading4"/>
        <w:bidi w:val="1"/>
        <w:ind w:left="0" w:right="0" w:hanging="0"/>
        <w:jc w:val="left"/>
        <w:rPr/>
      </w:pPr>
      <w:r>
        <w:rPr>
          <w:rtl w:val="true"/>
        </w:rPr>
        <w:t xml:space="preserve">هما مسألتان فوطئ البكر وشبهه مما فيه فوات جزء كالخصاء أو قطع طرف من أطرافه أو قطع أصبع زائدة سقط حقه من الرد وينتقل إلى الارش جزما الا أن يرضى البائع بالرد والعيوب التى تنقص القيمة فقط يجرى فيها خلاف أبى ثور والوجوه التي ستأتي فعلى الوجه الذى يقول باجابة المشترى لم يسقط حقه من الرد بل حقه في الرد باق مع إعطاء الارش اما على التعيين أو على التخيير بينه وبين أخذ الارش كما تقدم وسيأتى إذا اتبعنا رأى المشتري ويؤيد هذا الاحتمال أن القاضى أبا الطيب نقل الاجماع علي أنه إذا قطع طرف من أطرافه في يد المشترى ثم وجد به عيبا قديما أنه لا يجوز له رده ووضع الشافعي والمصنف من في الخلاف كابن المنذر وغيره مسألة الوطئ وحدها ومسألة حدوث العيب وحدها وما تقدم عن الشعبى عامة قال في الجارية توطئ يردها ويرد معها حكومة وفى الجارية يحدث بها عيب مبطل للعيب الاول وهذا يقتضى التغاير بين المسألتين والاول أوفق لاطلاقهم ولعموم كلام الشافعي في المسألة الثانية ولكلام المصنف فانه سوى بين وطئ البكر وقطع الثوب وتزويج الامة وليس في الثاني والثالث فوات جزء ولا ينحل أن هذه الثلاثة مشتركة في أنها صادرة من الشترى فتكون محل الجزم ويخص الخلاف بما لم يكن من جهة المشترى لنقل أبى الطيب الاجماع في قطع الطرف في يد المشترى فالاقرب أن العيوب كلها سواء في منع الرد الذى لم يضم معه الارش أما إذا ضم معه الارش فعلى ما سيأتي وعلى رأى المصنف وهو الصحيح على ما سيأتي يمتنع مطلقا الا برضى البائع لانه يجاب من طلب تقدير العقد على الصحيح فلذلك صح اطلاق المصنف هنا ومحل الاتفاق أيضا ما لم يكن العيب الحادث له سبب متقدم فان كان له سبب متقدم فلا يمنع على الاصح كما تقدم مبحث حمل كلام المصنف على مالا سبب له متقدما ومن ذلك ما إذا اشترى بكرا مزوجة جاهلا فافتضها لزوج وقد تقدم </w:t>
      </w:r>
      <w:r>
        <w:rPr>
          <w:rtl w:val="true"/>
        </w:rPr>
        <w:t xml:space="preserve">* </w:t>
      </w:r>
      <w:r>
        <w:rPr>
          <w:rtl w:val="true"/>
        </w:rPr>
        <w:t xml:space="preserve">وممن صرح به هنا القاضى حسين وتقدم فيه بحث وجمع المصنف بين وطئ البكر وقطع الثوب قيل لان أبا حنيفة وافق في وطئ البكر وخالف في قطع الثوب ففيه قياس أحدهما على الآخر وقوله وطئ البكر محمول على افتضاضها فلو كانت غوراء فوطئها ولم تزل بكارتها فهو كوطئ الثيب فيما يظهر </w:t>
      </w:r>
      <w:r>
        <w:rPr>
          <w:rtl w:val="true"/>
        </w:rPr>
        <w:t xml:space="preserve">* </w:t>
      </w:r>
      <w:r>
        <w:rPr>
          <w:rtl w:val="true"/>
        </w:rPr>
        <w:t xml:space="preserve">واعلم أن زوال البكارة يفرض على وجوه مختلفة الاحكام سأفرد لها فرعا في آخر الكلام إن شاء الله تعالى وقوله من غير رضاه مفهم انه لو رضى البائع بالرد جاز وهو كذلك لكن فيه بحث فان قوله في أول الكلام نقص المبيع يدخل فيه جميع أنواع النقص والنقص قد يكون نقص صفة مخفية كقطع الثوب والتزويج وقد يكون نقصان عين ولكنها في حكم الوص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0</w:t>
      </w:r>
      <w:r>
        <w:rPr>
          <w:rtl w:val="true"/>
        </w:rPr>
        <w:t xml:space="preserve"> ]</w:t>
      </w:r>
    </w:p>
    <w:p>
      <w:pPr>
        <w:pStyle w:val="Heading4"/>
        <w:bidi w:val="1"/>
        <w:ind w:left="0" w:right="0" w:hanging="0"/>
        <w:jc w:val="left"/>
        <w:rPr/>
      </w:pPr>
      <w:r>
        <w:rPr>
          <w:rtl w:val="true"/>
        </w:rPr>
        <w:t xml:space="preserve">كزوال البكارة فان جلد البكارة وان كانت عينا لكنها لا تقابل بقسط من الثمن ولذلك لا يسقط من الثمن بزوالها قبل القبض شئ وقد يكون نقصان عين مقابلة بجزء من الثمن كاحتراق بعض الثوب فاما القسمان الاولان فجواز الرد إذا تراضيا عليه ظاهر وأما القسم الثالث فينبغي أن يكون كما إذا رضى البائع أن يرد عليه بعض المبيع </w:t>
      </w:r>
      <w:r>
        <w:rPr>
          <w:rtl w:val="true"/>
        </w:rPr>
        <w:t>(</w:t>
      </w:r>
      <w:r>
        <w:rPr>
          <w:rtl w:val="true"/>
        </w:rPr>
        <w:t>والاصح</w:t>
      </w:r>
      <w:r>
        <w:rPr>
          <w:rtl w:val="true"/>
        </w:rPr>
        <w:t xml:space="preserve">) </w:t>
      </w:r>
      <w:r>
        <w:rPr>
          <w:rtl w:val="true"/>
        </w:rPr>
        <w:t xml:space="preserve">جوازه وقد تقدم فيه أنه لا يجوز </w:t>
      </w:r>
      <w:r>
        <w:rPr>
          <w:rtl w:val="true"/>
        </w:rPr>
        <w:t xml:space="preserve">* </w:t>
      </w:r>
      <w:r>
        <w:rPr>
          <w:rtl w:val="true"/>
        </w:rPr>
        <w:t xml:space="preserve">إذا قلنا لا يجوز تفريق الصفقة وشرط النقص المانع من الرد بالاتفاق أن لا يكون له أمد ينتظر فلو كان قريب الزوال ففيه خلاف مذكور في طريقة الخراسانيين سأذكره في التنبيه الذى في آخر الكلام إن شاء الله تعالى </w:t>
      </w:r>
      <w:r>
        <w:rPr>
          <w:rtl w:val="true"/>
        </w:rPr>
        <w:t>(</w:t>
      </w:r>
      <w:r>
        <w:rPr>
          <w:rtl w:val="true"/>
        </w:rPr>
        <w:t>وقوله</w:t>
      </w:r>
      <w:r>
        <w:rPr>
          <w:rtl w:val="true"/>
        </w:rPr>
        <w:t xml:space="preserve">) </w:t>
      </w:r>
      <w:r>
        <w:rPr>
          <w:rtl w:val="true"/>
        </w:rPr>
        <w:t xml:space="preserve">وينتقل حقه إلى الارش ظاهره أنه لا حق للمشترى في الرد لا على التعيين ولا على التخيير وهو أحد الاحتمالات المتقدمة وسنعيد الكلام فيها إن شاء الله تعالى </w:t>
      </w:r>
      <w:r>
        <w:rPr>
          <w:rtl w:val="true"/>
        </w:rPr>
        <w:t>(</w:t>
      </w:r>
      <w:r>
        <w:rPr>
          <w:rtl w:val="true"/>
        </w:rPr>
        <w:t>وقوله</w:t>
      </w:r>
      <w:r>
        <w:rPr>
          <w:rtl w:val="true"/>
        </w:rPr>
        <w:t xml:space="preserve">) </w:t>
      </w:r>
      <w:r>
        <w:rPr>
          <w:rtl w:val="true"/>
        </w:rPr>
        <w:t xml:space="preserve">لانه فات جزء من المبيع إنما يظهر في القسم الثاني والثالث المتقدمين </w:t>
      </w:r>
      <w:r>
        <w:rPr>
          <w:rtl w:val="true"/>
        </w:rPr>
        <w:t>(</w:t>
      </w:r>
      <w:r>
        <w:rPr>
          <w:rtl w:val="true"/>
        </w:rPr>
        <w:t>أما الاول</w:t>
      </w:r>
      <w:r>
        <w:rPr>
          <w:rtl w:val="true"/>
        </w:rPr>
        <w:t xml:space="preserve">) </w:t>
      </w:r>
      <w:r>
        <w:rPr>
          <w:rtl w:val="true"/>
        </w:rPr>
        <w:t xml:space="preserve">وهو ما فيه نقصان صفة محضة فلا إلا أن يتجوز في اطلاق اسم الجزء عليها ويدلك قوله بدل الجزء الفائت لكنه ههنا منزل منزلة الجزء شرعا بدليل جبره بالارش فلو لم يكن كالجزء لم يستحق الارش في مقابلته لكنه ليس جزءا حقيقيا والا لزم أن يسقط من الثمن شئ في مقابلته وان رضى المشترى بالرد وان لا يصح بيع أصلا حتي يحصر الاوصاف التى يجب الارش بفواتها وهى غير محصورة ويستثني من قول المصنف وينتقل حقه إلى الارش ما إذا كان العيب القديم هو الخصاء ولم تنقص به القيمة فانه لا أرش له وسأذكر قريبا أن كلام المصنف دال علي ذلك فيما سيأتي ويؤخذ من قول المصنف أن الارش يدل عن الجزء الفائت فيكون جزءا من الثمن فليس عرفا جديدا وسيأتي الكلام في ذلك </w:t>
      </w:r>
      <w:r>
        <w:rPr>
          <w:rtl w:val="true"/>
        </w:rPr>
        <w:t>* (</w:t>
      </w:r>
      <w:r>
        <w:rPr>
          <w:rtl w:val="true"/>
        </w:rPr>
        <w:t>تنبيه</w:t>
      </w:r>
      <w:r>
        <w:rPr>
          <w:rtl w:val="true"/>
        </w:rPr>
        <w:t xml:space="preserve">) * </w:t>
      </w:r>
      <w:r>
        <w:rPr>
          <w:rtl w:val="true"/>
        </w:rPr>
        <w:t xml:space="preserve">هل يشترط المبادرة باعلام البائع قال المتولي والبغوى والرافعي ان المشترى يعلم البائع بالحال فان رضي به معيبا قيل للمشترى إما أن ترده وأما أن تقنع به معيبا ولا شئ لك وان لم ترض فلابد من ضم الارش وصرح الرافعى والبغوى من بعد بأنه لو أخر الاعلام من غير عذر بطل حقه من الرد والارش إلا أن يكون العيب حادث قريب الزوال غالبا كما سيأتي </w:t>
      </w:r>
      <w:r>
        <w:rPr>
          <w:rtl w:val="true"/>
        </w:rPr>
        <w:t>(</w:t>
      </w:r>
      <w:r>
        <w:rPr>
          <w:rtl w:val="true"/>
        </w:rPr>
        <w:t>قلت</w:t>
      </w:r>
      <w:r>
        <w:rPr>
          <w:rtl w:val="true"/>
        </w:rPr>
        <w:t xml:space="preserve">) </w:t>
      </w:r>
      <w:r>
        <w:rPr>
          <w:rtl w:val="true"/>
        </w:rPr>
        <w:t xml:space="preserve">وما ذكره يقتضى أن حقه أولا ثابت في الرد فان امتنع البائع انتقل إلى الارش وهو خلاف ظاهر عبارة المصنف وما حكيته من عبارة الشافعي وكذلك عبارة كثير من الاصحاب فان ظاهرها ان حقه ثابت في الارش إلا أن يرضى البائع بأخذه معيبا وقد قدمت أن الاحتمالات أربعة بكلام الرافعى هذا وما ذكره الرافعى يدل عليه كلام الغزالي هنا وكلام الامام في باب السلم ويؤخذ من كلامه وجهان في ذلك أرجحهما عنده أنه لا يثب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1</w:t>
      </w:r>
      <w:r>
        <w:rPr>
          <w:rtl w:val="true"/>
        </w:rPr>
        <w:t xml:space="preserve"> ]</w:t>
      </w:r>
    </w:p>
    <w:p>
      <w:pPr>
        <w:pStyle w:val="Heading4"/>
        <w:bidi w:val="1"/>
        <w:ind w:left="0" w:right="0" w:hanging="0"/>
        <w:jc w:val="left"/>
        <w:rPr/>
      </w:pPr>
      <w:r>
        <w:rPr>
          <w:rtl w:val="true"/>
        </w:rPr>
        <w:t xml:space="preserve">الارش الا الطالب الجازم وأما إذا كان العيب قريب الزوال كالصداع والحمى والرمد والعدة التى لزمتها من وطئ شبهة ففي جواز التأخير قولان أو وجهان مذكوران في طريقة الخراسانيين عبر عنها البغوي بقولين والغزالي بوجهين </w:t>
      </w:r>
      <w:r>
        <w:rPr>
          <w:rtl w:val="true"/>
        </w:rPr>
        <w:t>(</w:t>
      </w:r>
      <w:r>
        <w:rPr>
          <w:rtl w:val="true"/>
        </w:rPr>
        <w:t>أحدهما</w:t>
      </w:r>
      <w:r>
        <w:rPr>
          <w:rtl w:val="true"/>
        </w:rPr>
        <w:t xml:space="preserve">) </w:t>
      </w:r>
      <w:r>
        <w:rPr>
          <w:rtl w:val="true"/>
        </w:rPr>
        <w:t xml:space="preserve">يعذر بالتأخير وله انتظار زواله ليرده سليما عن العيب الحادث من غير ارش </w:t>
      </w:r>
      <w:r>
        <w:rPr>
          <w:rtl w:val="true"/>
        </w:rPr>
        <w:t>(</w:t>
      </w:r>
      <w:r>
        <w:rPr>
          <w:rtl w:val="true"/>
        </w:rPr>
        <w:t>والثانى</w:t>
      </w:r>
      <w:r>
        <w:rPr>
          <w:rtl w:val="true"/>
        </w:rPr>
        <w:t xml:space="preserve">) </w:t>
      </w:r>
      <w:r>
        <w:rPr>
          <w:rtl w:val="true"/>
        </w:rPr>
        <w:t xml:space="preserve">لا كغيره من العيوب وعلله الغزالي بقدرته على طلب الارش </w:t>
      </w:r>
      <w:r>
        <w:rPr>
          <w:rtl w:val="true"/>
        </w:rPr>
        <w:t>(</w:t>
      </w:r>
      <w:r>
        <w:rPr>
          <w:rtl w:val="true"/>
        </w:rPr>
        <w:t>فان قلت</w:t>
      </w:r>
      <w:r>
        <w:rPr>
          <w:rtl w:val="true"/>
        </w:rPr>
        <w:t xml:space="preserve">) </w:t>
      </w:r>
      <w:r>
        <w:rPr>
          <w:rtl w:val="true"/>
        </w:rPr>
        <w:t xml:space="preserve">هذان الوجهان يدلان على أنه فيما ليس قريب الزوال لا يعذر في التأخير قطعا ويكون الاعلام لطلب الرد والارش على الفور وهو ما قاله الرافعى قلت يحتمل ذلك ويحتمل أن يكون هذان الوجهان في أن له الرد بعد ذلك وان ذلك عذر في تأخير الرد أم لا فان جعلناه عذرا كان بعد زواله الرد واسترجاع جميع الثمن وان لم نجعله عذرا تعين حقه في الارش والاحتمال الاول أقرب إلى كلام الغزالي وعليه جرى الرافعى فان الغزالي صرح على قولنا أن لا يعذر أنه أبطل حقه وظاهر ذلك بطل حقه من الرد والارش جميعا فيقتضى أن طلب الارش على الفور فهم ابن الرفعة من كلام الغزالي أن الوجهين في تأخير طلب المشترى الرد مع بدل الارش ثم قال انه لا يبعد جريان مثلهما فيما إذا قلنا ان حقه في طلب الارش عن العيب القديم فاخر طلبه إلى زوال الحادث وبه صرح في الشامل في نظير ذلك إذا علم عيب الجارية بعدما حملت والحمل ينقصها يرجع لارش وقيل للمشترى امسكها حتى تضع ويردها وقد تقدم ذلك والذى أفهمه أن المسألة واحدة متى وجد عيب قديم وعيب جديد منتظر الزوال جرى الوجهان في جواز التأخير إلى الرد من غير ارش أو طلب الارش الان لكن هل تتعين الفورية في طلبه أولا فيه ما سلف عن الغزالي والرافعي من وجوب الفورية وعن غيرهما من عدمها ولا فرق بين طلب الرد مع بدل الارش وبين طلب الارش بخلاف ما أفهم كلام ابن الرفعة من أنهما مسألتان </w:t>
      </w:r>
      <w:r>
        <w:rPr>
          <w:rtl w:val="true"/>
        </w:rPr>
        <w:t xml:space="preserve">* </w:t>
      </w:r>
      <w:r>
        <w:rPr>
          <w:rtl w:val="true"/>
        </w:rPr>
        <w:t xml:space="preserve">نعم يلتف ذلك علي البحث الذى تقدمت الاشارة إليه هل حق المشترى أولا في الرد أو في طلب الارش </w:t>
      </w:r>
      <w:r>
        <w:rPr>
          <w:rtl w:val="true"/>
        </w:rPr>
        <w:t>(</w:t>
      </w:r>
      <w:r>
        <w:rPr>
          <w:rtl w:val="true"/>
        </w:rPr>
        <w:t>فان قلنا</w:t>
      </w:r>
      <w:r>
        <w:rPr>
          <w:rtl w:val="true"/>
        </w:rPr>
        <w:t xml:space="preserve">) </w:t>
      </w:r>
      <w:r>
        <w:rPr>
          <w:rtl w:val="true"/>
        </w:rPr>
        <w:t xml:space="preserve">بالاول يظهر الخلاف في كون التأخير بهذا السبب عذرا اولا </w:t>
      </w:r>
      <w:r>
        <w:rPr>
          <w:rtl w:val="true"/>
        </w:rPr>
        <w:t>(</w:t>
      </w:r>
      <w:r>
        <w:rPr>
          <w:rtl w:val="true"/>
        </w:rPr>
        <w:t>وان قلنا</w:t>
      </w:r>
      <w:r>
        <w:rPr>
          <w:rtl w:val="true"/>
        </w:rPr>
        <w:t xml:space="preserve">) </w:t>
      </w:r>
      <w:r>
        <w:rPr>
          <w:rtl w:val="true"/>
        </w:rPr>
        <w:t xml:space="preserve">بالثاني يظهر سقوط حقه من الرد ويعين الارش الا برضى البائع ولا تشترط الفورية هذا ما يتضح عندي في ذلك والله عزوجل أعلم </w:t>
      </w:r>
      <w:r>
        <w:rPr>
          <w:rtl w:val="true"/>
        </w:rPr>
        <w:t xml:space="preserve">* </w:t>
      </w:r>
      <w:r>
        <w:rPr>
          <w:rtl w:val="true"/>
        </w:rPr>
        <w:t xml:space="preserve">والوجه الذى حكاه صاحب الشامل معناه أنه يؤخر طلب الارش ويرد بعد الوضع وأما تأخير طلب الارش وحده بعد امتناع البائع من الرد فجائز قطعا ولا يجب المبادرة إلى أخذ الارش ولذلك صرح صاحب التهذيب بان أخذ الارش لا يكون على الفور بل متى شاء أخذ وكذلك صاحب التتم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2</w:t>
      </w:r>
      <w:r>
        <w:rPr>
          <w:rtl w:val="true"/>
        </w:rPr>
        <w:t xml:space="preserve"> ]</w:t>
      </w:r>
    </w:p>
    <w:p>
      <w:pPr>
        <w:pStyle w:val="Heading4"/>
        <w:bidi w:val="1"/>
        <w:ind w:left="0" w:right="0" w:hanging="0"/>
        <w:jc w:val="left"/>
        <w:rPr/>
      </w:pPr>
      <w:r>
        <w:rPr>
          <w:rtl w:val="true"/>
        </w:rPr>
        <w:t>* (</w:t>
      </w:r>
      <w:r>
        <w:rPr>
          <w:rtl w:val="true"/>
        </w:rPr>
        <w:t>فرع</w:t>
      </w:r>
      <w:r>
        <w:rPr>
          <w:rtl w:val="true"/>
        </w:rPr>
        <w:t xml:space="preserve">) * </w:t>
      </w:r>
      <w:r>
        <w:rPr>
          <w:rtl w:val="true"/>
        </w:rPr>
        <w:t xml:space="preserve">زوال البكارة إذا كان بعد القبض فهو مانع من الرد سواء كان بوطئ المشترى أو البائع أو أجنبي سواء كان بآلة الافتضاض أو بغيرها كاصبع أو خشبة أو ظفره أو وثبة أو غير ذلك كل ذلك مانع من الرد </w:t>
      </w:r>
      <w:r>
        <w:rPr>
          <w:rtl w:val="true"/>
        </w:rPr>
        <w:t>(</w:t>
      </w:r>
      <w:r>
        <w:rPr/>
        <w:t>1</w:t>
      </w:r>
      <w:r>
        <w:rPr>
          <w:rtl w:val="true"/>
        </w:rPr>
        <w:t xml:space="preserve">) </w:t>
      </w:r>
      <w:r>
        <w:rPr>
          <w:rtl w:val="true"/>
        </w:rPr>
        <w:t xml:space="preserve">إلا إذا اشترى أمة مزوجة فزالت بكارتها بعد القبض بوطئ لزوج فقد تقدم فيه وجهان وهما يثبتان هنا في تعليقة القاضى حسين </w:t>
      </w:r>
      <w:r>
        <w:rPr>
          <w:rtl w:val="true"/>
        </w:rPr>
        <w:t>(</w:t>
      </w:r>
      <w:r>
        <w:rPr>
          <w:rtl w:val="true"/>
        </w:rPr>
        <w:t>أصحهما</w:t>
      </w:r>
      <w:r>
        <w:rPr>
          <w:rtl w:val="true"/>
        </w:rPr>
        <w:t xml:space="preserve">) </w:t>
      </w:r>
      <w:r>
        <w:rPr>
          <w:rtl w:val="true"/>
        </w:rPr>
        <w:t xml:space="preserve">عند الرافعى على ما تقدم هناك أنه غير مانع وقال صاحب التتمة إنه مانع في صورة العلم دون الجهل وهو الاصح وان كان زوال البكارة قبل القبض فان كان من الزوج فان جهل المشترى الزوجية فلا شكال في أن ذلك موجب للرد فضلا عن كونه غير مانع وان علم المشترى الزوجية فقد تقدم الكلام في هذا الباب في موضعين على كونه موجب للرد بسببه أو مانعا من الرد بغيره أولا والذى ظهر أنه غير موجب ولا مانع وصرح صاحب التتمة بانه غير مانع كما قلته وان كان من غيره فهو جناية على المبيع قبل القبض سواء كانت مكرهة أو مطاوعة وسواء كان الواطئ عالما أو جاهلا والتفصيل فيه أنه إن كان من أجنبي فان كان بغير آلة الافتضاض فعليه ما نقص من قيمتها وان افتضها بآلته فعليه المهر وهل يدخل فيه أرش البكارة أو يفرد فيه ثلاثة أوجه </w:t>
      </w:r>
      <w:r>
        <w:rPr>
          <w:rtl w:val="true"/>
        </w:rPr>
        <w:t>(</w:t>
      </w:r>
      <w:r>
        <w:rPr>
          <w:rtl w:val="true"/>
        </w:rPr>
        <w:t>أصحهما</w:t>
      </w:r>
      <w:r>
        <w:rPr>
          <w:rtl w:val="true"/>
        </w:rPr>
        <w:t xml:space="preserve">) </w:t>
      </w:r>
      <w:r>
        <w:rPr>
          <w:rtl w:val="true"/>
        </w:rPr>
        <w:t xml:space="preserve">عند الرافعى هنا يدخل فعليه مهر مثلها بكرا </w:t>
      </w:r>
      <w:r>
        <w:rPr>
          <w:rtl w:val="true"/>
        </w:rPr>
        <w:t>(</w:t>
      </w:r>
      <w:r>
        <w:rPr>
          <w:rtl w:val="true"/>
        </w:rPr>
        <w:t>والثانى</w:t>
      </w:r>
      <w:r>
        <w:rPr>
          <w:rtl w:val="true"/>
        </w:rPr>
        <w:t xml:space="preserve">) </w:t>
      </w:r>
      <w:r>
        <w:rPr>
          <w:rtl w:val="true"/>
        </w:rPr>
        <w:t xml:space="preserve">يفرد فعليه أرش البكارة ومهر مثلها ثيبا </w:t>
      </w:r>
      <w:r>
        <w:rPr>
          <w:rtl w:val="true"/>
        </w:rPr>
        <w:t>(</w:t>
      </w:r>
      <w:r>
        <w:rPr>
          <w:rtl w:val="true"/>
        </w:rPr>
        <w:t>والثالث</w:t>
      </w:r>
      <w:r>
        <w:rPr>
          <w:rtl w:val="true"/>
        </w:rPr>
        <w:t xml:space="preserve">) </w:t>
      </w:r>
      <w:r>
        <w:rPr>
          <w:rtl w:val="true"/>
        </w:rPr>
        <w:t xml:space="preserve">يجب أرش البكارة ومهر مثلها بكرا وهو الذى جزم به الشيخ أبو حامد في تعليقه في باب الشرط الذى يفسد البيع والرافعي هناك أيضا ثم المشترى ان أجاز العقد فالجميع له هكذا أطلق الرافعى وهو كذلك ان تم العقد اما ان ماتت قبل القبض فقال القاضى حسين أرش البكارة للبائع وجها واحدا كما لو قطع أجنبي يدها ثم ماتت في يد البائع فارش القطع للبائع وفى مهر مثل الثيب وجهان </w:t>
      </w:r>
      <w:r>
        <w:rPr>
          <w:rtl w:val="true"/>
        </w:rPr>
        <w:t>(</w:t>
      </w:r>
      <w:r>
        <w:rPr>
          <w:rtl w:val="true"/>
        </w:rPr>
        <w:t>ان قلنا</w:t>
      </w:r>
      <w:r>
        <w:rPr>
          <w:rtl w:val="true"/>
        </w:rPr>
        <w:t xml:space="preserve">) </w:t>
      </w:r>
      <w:r>
        <w:rPr>
          <w:rtl w:val="true"/>
        </w:rPr>
        <w:t xml:space="preserve">ينفسخ من أصله فهو للبائع </w:t>
      </w:r>
      <w:r>
        <w:rPr>
          <w:rtl w:val="true"/>
        </w:rPr>
        <w:t>(</w:t>
      </w:r>
      <w:r>
        <w:rPr>
          <w:rtl w:val="true"/>
        </w:rPr>
        <w:t>وإن قلنا</w:t>
      </w:r>
      <w:r>
        <w:rPr>
          <w:rtl w:val="true"/>
        </w:rPr>
        <w:t xml:space="preserve">) </w:t>
      </w:r>
      <w:r>
        <w:rPr>
          <w:rtl w:val="true"/>
        </w:rPr>
        <w:t xml:space="preserve">من حينه فللمشترى وهذا الذى قاله القاضى حسين متعين وان فسخ المشترى العقد قال الرافعى فقدر أرش البكارة للبائع لعودها إليه ناقصة والباقي للمشترى فاما قوله أرش البكارة للبائع فهو شاهد لما قاله القاضى حسين </w:t>
      </w:r>
      <w:r>
        <w:rPr>
          <w:rtl w:val="true"/>
        </w:rPr>
        <w:t>(</w:t>
      </w:r>
      <w:r>
        <w:rPr>
          <w:rtl w:val="true"/>
        </w:rPr>
        <w:t>وأما</w:t>
      </w:r>
      <w:r>
        <w:rPr>
          <w:rtl w:val="true"/>
        </w:rPr>
        <w:t xml:space="preserve">) </w:t>
      </w:r>
      <w:r>
        <w:rPr>
          <w:rtl w:val="true"/>
        </w:rPr>
        <w:t xml:space="preserve">قوله الثاني للمشترى فينبغي أن يكون ذلك على قولنا أنه ينفسخ من حينه </w:t>
      </w:r>
      <w:r>
        <w:rPr>
          <w:rtl w:val="true"/>
        </w:rPr>
        <w:t>(</w:t>
      </w:r>
      <w:r>
        <w:rPr>
          <w:rtl w:val="true"/>
        </w:rPr>
        <w:t>أما</w:t>
      </w:r>
      <w:r>
        <w:rPr>
          <w:rtl w:val="true"/>
        </w:rPr>
        <w:t xml:space="preserve">) </w:t>
      </w:r>
      <w:r>
        <w:rPr>
          <w:rtl w:val="true"/>
        </w:rPr>
        <w:t xml:space="preserve">إذا قلنا ينفسخ من حينه فيكون الجميع للبائع كما تقدم في كلام القاضى عند التلف </w:t>
      </w:r>
      <w:r>
        <w:rPr>
          <w:rtl w:val="true"/>
        </w:rPr>
        <w:t>(</w:t>
      </w:r>
      <w:r>
        <w:rPr>
          <w:rtl w:val="true"/>
        </w:rPr>
        <w:t>وأما</w:t>
      </w:r>
      <w:r>
        <w:rPr>
          <w:rtl w:val="true"/>
        </w:rPr>
        <w:t xml:space="preserve">) </w:t>
      </w:r>
      <w:r>
        <w:rPr>
          <w:rtl w:val="true"/>
        </w:rPr>
        <w:t xml:space="preserve">إذا افتضها البائع فان اختار المشترى فلا شئ على البائع </w:t>
      </w:r>
      <w:r>
        <w:rPr>
          <w:rtl w:val="true"/>
        </w:rPr>
        <w:t>(</w:t>
      </w:r>
      <w:r>
        <w:rPr>
          <w:rtl w:val="true"/>
        </w:rPr>
        <w:t>إن قلنا</w:t>
      </w:r>
      <w:r>
        <w:rPr>
          <w:rtl w:val="true"/>
        </w:rPr>
        <w:t xml:space="preserve">) </w:t>
      </w:r>
      <w:r>
        <w:rPr>
          <w:rtl w:val="true"/>
        </w:rPr>
        <w:t xml:space="preserve">جنايته كالآفة السماوية </w:t>
      </w:r>
      <w:r>
        <w:rPr>
          <w:rtl w:val="true"/>
        </w:rPr>
        <w:t>(</w:t>
      </w:r>
      <w:r>
        <w:rPr>
          <w:rtl w:val="true"/>
        </w:rPr>
        <w:t>وان قلنا</w:t>
      </w:r>
      <w:r>
        <w:rPr>
          <w:rtl w:val="true"/>
        </w:rPr>
        <w:t xml:space="preserve">) </w:t>
      </w:r>
      <w:r>
        <w:rPr>
          <w:rtl w:val="true"/>
        </w:rPr>
        <w:t xml:space="preserve">كالأجنبي فحكمه حكمه هكذا قال الرافعى تبعا لصاحب التهذيب واختلف جواب القاضى حسين فيها فمرة قال كذلك وهو آخر قوليه ومرة قال فيما إذا كان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38"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3</w:t>
      </w:r>
      <w:r>
        <w:rPr>
          <w:rtl w:val="true"/>
        </w:rPr>
        <w:t xml:space="preserve"> ]</w:t>
      </w:r>
    </w:p>
    <w:p>
      <w:pPr>
        <w:pStyle w:val="Heading4"/>
        <w:bidi w:val="1"/>
        <w:ind w:left="0" w:right="0" w:hanging="0"/>
        <w:jc w:val="left"/>
        <w:rPr/>
      </w:pPr>
      <w:r>
        <w:rPr>
          <w:rtl w:val="true"/>
        </w:rPr>
        <w:t xml:space="preserve">بغير آلة الافتضاض يسقط من الثمن ما بين كونها بكرا وثيبا وكذلك اختلف قوله فيما لو قطع البائع يد العبد المبيع قبل القبض واندمل وقلنا جنايته كجناية الأجنبي انه هل يجب عليه كمال القيمة أو نصفها قال كما لو باع عشرة آصع حنطة بعشرة دراهم ثم أتلف البائع صاعا منها قبل القبض يسقط عن المشترى عشر الثمن ولا يقول يجب على البائع مثله لانه عامد هكذا قاله القاضى ودعواه في هذه الصورة ممنوعة أيضا بل مقتضى التفريع أنه إذا اجاز المشتري يجب عليه مثله قال القاضى حسين فيما إذا وطئها البائع وافتضها وجعلنا جنايته كجناية الأجنبي وأجاز المشترى وقلنا أرش البكارة ينفرد ينظر كم نقص ذهاب البكارة من قيمتها فذلك القدر من الثمن يسقط إن نقص عشر قيمتها سقط من الثمن عشره ويجب من مهر مثلها ثيبا ان جعلناه كالأجنبي </w:t>
      </w:r>
      <w:r>
        <w:rPr>
          <w:rtl w:val="true"/>
        </w:rPr>
        <w:t>(</w:t>
      </w:r>
      <w:r>
        <w:rPr>
          <w:rtl w:val="true"/>
        </w:rPr>
        <w:t>وان قلنا</w:t>
      </w:r>
      <w:r>
        <w:rPr>
          <w:rtl w:val="true"/>
        </w:rPr>
        <w:t xml:space="preserve">) </w:t>
      </w:r>
      <w:r>
        <w:rPr>
          <w:rtl w:val="true"/>
        </w:rPr>
        <w:t xml:space="preserve">أرش البكارة لا يفرد فيجب مهر مثلها بكرا مثلا مائة وثيبا ثمانين فخمس مهرها بكرا أش البكارة ان جعلناها كجناية الأجنبي سقط من الثمن بحصته وفى أربعة أخماس الثمن وجهان فان مايت في يد البائع بعد افتضاضه سقط جميع الثمن وقدر ما يقابل أرش البكارة لا يجب على البائع وهل يغرم مهر مثلها ثيبا </w:t>
      </w:r>
      <w:r>
        <w:rPr>
          <w:rtl w:val="true"/>
        </w:rPr>
        <w:t>(</w:t>
      </w:r>
      <w:r>
        <w:rPr>
          <w:rtl w:val="true"/>
        </w:rPr>
        <w:t>إن قلنا</w:t>
      </w:r>
      <w:r>
        <w:rPr>
          <w:rtl w:val="true"/>
        </w:rPr>
        <w:t xml:space="preserve">) </w:t>
      </w:r>
      <w:r>
        <w:rPr>
          <w:rtl w:val="true"/>
        </w:rPr>
        <w:t xml:space="preserve">الفسخ رفع من أصله لم يغرم </w:t>
      </w:r>
      <w:r>
        <w:rPr>
          <w:rtl w:val="true"/>
        </w:rPr>
        <w:t>(</w:t>
      </w:r>
      <w:r>
        <w:rPr>
          <w:rtl w:val="true"/>
        </w:rPr>
        <w:t>وان قلنا</w:t>
      </w:r>
      <w:r>
        <w:rPr>
          <w:rtl w:val="true"/>
        </w:rPr>
        <w:t xml:space="preserve">) </w:t>
      </w:r>
      <w:r>
        <w:rPr>
          <w:rtl w:val="true"/>
        </w:rPr>
        <w:t xml:space="preserve">من حينه وجناية البائع كالأجنبي غرم </w:t>
      </w:r>
      <w:r>
        <w:rPr>
          <w:rtl w:val="true"/>
        </w:rPr>
        <w:t xml:space="preserve">* </w:t>
      </w:r>
      <w:r>
        <w:rPr>
          <w:rtl w:val="true"/>
        </w:rPr>
        <w:t xml:space="preserve">هذا التفريع للقاضي حسين فانه لم يفرع الا على قوله الاول وفيه مخالة كما قاله الرافعى في الحاقه بالأجنبي مطلقا وان فسخ المشترى فليس على البائع فسخ أرش البكارة وهل عليه مهر ثيبا ان افتضى بالته يبنى على أن جنايته كالآفة السماوية لم يجب أم لا وهكذا قال الرافعي ومقتضاه انا ان قلنا كالآفة السماوية لم يجب وهو صحيح </w:t>
      </w:r>
      <w:r>
        <w:rPr>
          <w:rtl w:val="true"/>
        </w:rPr>
        <w:t>(</w:t>
      </w:r>
      <w:r>
        <w:rPr>
          <w:rtl w:val="true"/>
        </w:rPr>
        <w:t>وإن قلنا</w:t>
      </w:r>
      <w:r>
        <w:rPr>
          <w:rtl w:val="true"/>
        </w:rPr>
        <w:t xml:space="preserve">) </w:t>
      </w:r>
      <w:r>
        <w:rPr>
          <w:rtl w:val="true"/>
        </w:rPr>
        <w:t xml:space="preserve">كالأجنبي وجب وينبغى إذا قلنا ان جنايته كالاجنبي فيخرج علي أن الفسخ رفع للعقد من أصله أو من حينه </w:t>
      </w:r>
      <w:r>
        <w:rPr>
          <w:rtl w:val="true"/>
        </w:rPr>
        <w:t>(</w:t>
      </w:r>
      <w:r>
        <w:rPr>
          <w:rtl w:val="true"/>
        </w:rPr>
        <w:t>إن قلنا</w:t>
      </w:r>
      <w:r>
        <w:rPr>
          <w:rtl w:val="true"/>
        </w:rPr>
        <w:t xml:space="preserve">) </w:t>
      </w:r>
      <w:r>
        <w:rPr>
          <w:rtl w:val="true"/>
        </w:rPr>
        <w:t xml:space="preserve">من أصله لم يجب أيضا والا وجب في هذين القسمين زوال البكارة من البائع ومن الأجنبي قبل القبض لا يمنع الرد بالعيب القديم بل هذا عيب اخر مثبت للرد وأما إذا افتضها المشترى قبل القبض فيستشعر عليه من الثمن بقدر ما نقص من قيمتها وهو تعييب مانع من الرد بالعيب القديم فان سلمت حتى قبضها فعليه الثمن بكماله وان تلفت قبل القبض فعليه بقدر نقص الافتضاض من الثمن وهل عليه مهر ثيب يبنى على أن العقد ينفسخ من أصله أو من حينه هكذا قاله الرافعى وجعل القاضى حسين ذلك تفريعا على قولنا إن ارش البكارة يفرد على المهر فان قلنا لا يفر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4</w:t>
      </w:r>
      <w:r>
        <w:rPr>
          <w:rtl w:val="true"/>
        </w:rPr>
        <w:t xml:space="preserve"> ]</w:t>
      </w:r>
    </w:p>
    <w:p>
      <w:pPr>
        <w:pStyle w:val="Heading4"/>
        <w:bidi w:val="1"/>
        <w:ind w:left="0" w:right="0" w:hanging="0"/>
        <w:jc w:val="left"/>
        <w:rPr/>
      </w:pPr>
      <w:r>
        <w:rPr>
          <w:rtl w:val="true"/>
        </w:rPr>
        <w:t xml:space="preserve">قال فيتقرر على المشترى من الثمن بقدر ما يقابله باعتبار القيمة وفى الباقي من المهر الوجهان وبين التقديرين اختلاف فانا إذا أفردنا ارش البكارة وكان عشرين مثلا وهو عشر قيمتها قررنا عشر الثمن وإذا لم يفرد وكان مهرها بكرا مائة أو ثيب ثمانين فارش البكارة الخمس فيتقدر خمس الثمن ولنفرض القيمة واحدة في المثالين فإذا ما ذكره الرافعى انما يجئ على القول الضعيف فان الصحيح ان ارش البكارة يدخل في المهر وهذا كله إذا لم نجعل وطئ المشترى كوطئ الأجنبي وهو للصحيح وهذا التقرير على طريقة القاضى حسين والرافعي هنا وأما على طريقة الشيخ أبى حامد والرافعي في باب فساد البيع أنه يجب مهر بكرا وارش البكارة متعين ولا يخفى الحكم وفى وجه افتضتاض المشترى قبل القبض وافتضاض الأجنبي وفرق القاضى حسين بأن ضمان الجناية بالشرع فروعي فيه واجب الشرع وهذا ضمان معاوضة فروعي فيه موجب العقد والعقد اقتضى التقسيط على الاجزاء فلذا قال الفارقى تلميذ المصنف تكلمت يوما في هذه المسألة في حلقة الدامغاني قاضى القضاء وهى من مفردات أحمد فقلت قضية العقد التسوية بين المتعاقدين وحق الرد ثبت للمشترى إذا لم يحدث عنده عيب لانه بذل الثمن ليحصل على مبيع سليم فلما فات اثبتنا له الرد جبرا لحقه فانه لو أخذ منه الثمن الذى بذله في مقابلة السليم وجعل على المعيب فكان اخلالا بالنظر وترك التسوية بينهما فلذلك إذا حدث عنده وجب أن يمنع عليه الرد لانا لو جوزنا له ذلك افضى إلى الاضرار بالمنافع لانه خرج المبيع عن ملكه سليما فلا يجوز رده إليه معيبا تسوية بين جانبه وجانب المشترى فقال لى هذا بيان التسوية بينهما وامتناع الرد فلم رجحت جانب البائع على جانب المشترى حتى الزمت المشترى المعيب فقلت هذا في قضية النظر لا يلزمني لان مقصودي بيان امتناع الرد على المشترى وذلك يحصل بالمعاوضة لمراعات حق البائع والتسوية بينهما فلا حاجة إلى بيان الترجيح ثم أشرع ببيانه </w:t>
      </w:r>
      <w:r>
        <w:rPr>
          <w:rtl w:val="true"/>
        </w:rPr>
        <w:t>(</w:t>
      </w:r>
      <w:r>
        <w:rPr>
          <w:rtl w:val="true"/>
        </w:rPr>
        <w:t>فاقول</w:t>
      </w:r>
      <w:r>
        <w:rPr>
          <w:rtl w:val="true"/>
        </w:rPr>
        <w:t xml:space="preserve">) </w:t>
      </w:r>
      <w:r>
        <w:rPr>
          <w:rtl w:val="true"/>
        </w:rPr>
        <w:t xml:space="preserve">انما رجحت جانب البائع علي المشترى لان البائع إذا الزمناه اخذ المبيع بعيبين عظم الضرر في حقه لانه خرج المبيع عن ملكه سليما من هذا العيب لحدوثه فانه جزء من ملكه الذى كان ثابتا له والمشتري لم يكن في ملكه شئ ففات عليه وانما قصد تحصيل شئ على صفة فلم يحصل على تلك الصفة وليس الضرر في حق من فاته شئ كان له حاصلا كالضرر في حق من لم يحصل له ما قصده </w:t>
      </w:r>
      <w:r>
        <w:rPr>
          <w:rtl w:val="true"/>
        </w:rPr>
        <w:t>(</w:t>
      </w:r>
      <w:r>
        <w:rPr>
          <w:rtl w:val="true"/>
        </w:rPr>
        <w:t>قلت</w:t>
      </w:r>
      <w:r>
        <w:rPr>
          <w:rtl w:val="true"/>
        </w:rPr>
        <w:t xml:space="preserve">) </w:t>
      </w:r>
      <w:r>
        <w:rPr>
          <w:rtl w:val="true"/>
        </w:rPr>
        <w:t xml:space="preserve">قوله أنها من مفردات أحمد قد تقدم أن ذلك قول أبى ثور رواه عن الشافعي ويوافقه أحد الاوجه في المذهب وهو مذهب مالك أيضا على تفصيل عند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5</w:t>
      </w:r>
      <w:r>
        <w:rPr>
          <w:rtl w:val="true"/>
        </w:rPr>
        <w:t xml:space="preserve"> ]</w:t>
      </w:r>
    </w:p>
    <w:p>
      <w:pPr>
        <w:pStyle w:val="Heading4"/>
        <w:bidi w:val="1"/>
        <w:ind w:left="0" w:right="0" w:hanging="0"/>
        <w:jc w:val="left"/>
        <w:rPr/>
      </w:pPr>
      <w:r>
        <w:rPr>
          <w:rtl w:val="true"/>
        </w:rPr>
        <w:t>* (</w:t>
      </w:r>
      <w:r>
        <w:rPr>
          <w:rtl w:val="true"/>
        </w:rPr>
        <w:t>فرع</w:t>
      </w:r>
      <w:r>
        <w:rPr>
          <w:rtl w:val="true"/>
        </w:rPr>
        <w:t xml:space="preserve">) * </w:t>
      </w:r>
      <w:r>
        <w:rPr>
          <w:rtl w:val="true"/>
        </w:rPr>
        <w:t xml:space="preserve">أطلق المصنف أن تزويج الامة مانع من الرد ويطرقه أمران </w:t>
      </w:r>
      <w:r>
        <w:rPr>
          <w:rtl w:val="true"/>
        </w:rPr>
        <w:t>(</w:t>
      </w:r>
      <w:r>
        <w:rPr>
          <w:rtl w:val="true"/>
        </w:rPr>
        <w:t>أحدهما</w:t>
      </w:r>
      <w:r>
        <w:rPr>
          <w:rtl w:val="true"/>
        </w:rPr>
        <w:t xml:space="preserve">) </w:t>
      </w:r>
      <w:r>
        <w:rPr>
          <w:rtl w:val="true"/>
        </w:rPr>
        <w:t xml:space="preserve">أنا سنحكى حكاية عن صاحب البيان وجها ضعيفا أن التزويج بعيب وقياس ذلك يطرد ههنا </w:t>
      </w:r>
      <w:r>
        <w:rPr>
          <w:rtl w:val="true"/>
        </w:rPr>
        <w:t>(</w:t>
      </w:r>
      <w:r>
        <w:rPr>
          <w:rtl w:val="true"/>
        </w:rPr>
        <w:t>الثاني</w:t>
      </w:r>
      <w:r>
        <w:rPr>
          <w:rtl w:val="true"/>
        </w:rPr>
        <w:t xml:space="preserve">) </w:t>
      </w:r>
      <w:r>
        <w:rPr>
          <w:rtl w:val="true"/>
        </w:rPr>
        <w:t xml:space="preserve">لو قال الزوج لها إن ردك المشترى بالعيب على البائع فأنت طالق فكان قبل الدخول ثم وجد بها عيبا قال الرويانى في البحر قال والدى رحمه الله </w:t>
      </w:r>
      <w:r>
        <w:rPr>
          <w:rtl w:val="true"/>
        </w:rPr>
        <w:t>(</w:t>
      </w:r>
      <w:r>
        <w:rPr>
          <w:rtl w:val="true"/>
        </w:rPr>
        <w:t>الاظهر</w:t>
      </w:r>
      <w:r>
        <w:rPr>
          <w:rtl w:val="true"/>
        </w:rPr>
        <w:t xml:space="preserve">) </w:t>
      </w:r>
      <w:r>
        <w:rPr>
          <w:rtl w:val="true"/>
        </w:rPr>
        <w:t xml:space="preserve">عندي أن له الرد لان الفرقة تقع عقب الرد بلا فصل ولا يخلف النكاح عنده قال الرويانى ويحتمل أن يقال ليس له الرد بمقارنة العيب الرد وعلى ذهني من كلام الغير ما يعضد هذا الاحتمال وانه لو زوجها المشترى للبائع ثم عيبها لم يكن له أن يردها عليه وان كان النكاح ينفسخ برده لوجود العيب الآن صرح بذلك صاحب التتمة وقد ترتب ذلك على أن العلة مع المعلول أو قبله </w:t>
      </w:r>
      <w:r>
        <w:rPr>
          <w:rtl w:val="true"/>
        </w:rPr>
        <w:t>(</w:t>
      </w:r>
      <w:r>
        <w:rPr>
          <w:rtl w:val="true"/>
        </w:rPr>
        <w:t>إن قلنا</w:t>
      </w:r>
      <w:r>
        <w:rPr>
          <w:rtl w:val="true"/>
        </w:rPr>
        <w:t xml:space="preserve">) </w:t>
      </w:r>
      <w:r>
        <w:rPr>
          <w:rtl w:val="true"/>
        </w:rPr>
        <w:t xml:space="preserve">بالاول فلم تصادف الزوجية الرد فتصح </w:t>
      </w:r>
      <w:r>
        <w:rPr>
          <w:rtl w:val="true"/>
        </w:rPr>
        <w:t>(</w:t>
      </w:r>
      <w:r>
        <w:rPr>
          <w:rtl w:val="true"/>
        </w:rPr>
        <w:t>وان قلنا</w:t>
      </w:r>
      <w:r>
        <w:rPr>
          <w:rtl w:val="true"/>
        </w:rPr>
        <w:t xml:space="preserve">) </w:t>
      </w:r>
      <w:r>
        <w:rPr>
          <w:rtl w:val="true"/>
        </w:rPr>
        <w:t xml:space="preserve">بالثاني فوجهان </w:t>
      </w:r>
      <w:r>
        <w:rPr>
          <w:rtl w:val="true"/>
        </w:rPr>
        <w:t>(</w:t>
      </w:r>
      <w:r>
        <w:rPr>
          <w:rtl w:val="true"/>
        </w:rPr>
        <w:t>أحدهما</w:t>
      </w:r>
      <w:r>
        <w:rPr>
          <w:rtl w:val="true"/>
        </w:rPr>
        <w:t xml:space="preserve">) </w:t>
      </w:r>
      <w:r>
        <w:rPr>
          <w:rtl w:val="true"/>
        </w:rPr>
        <w:t xml:space="preserve">لا يصح للمقارنة قال الرويانى ولانه قد يموت عقيب الرد فيلزمها عدة الوفاة ولا يقع الطلاق على المذهب الصحيح أي لمصادفته زمان البينونة فيؤدى إيجاب القبول إلى الحاق الضرر به </w:t>
      </w:r>
      <w:r>
        <w:rPr>
          <w:rtl w:val="true"/>
        </w:rPr>
        <w:t>(</w:t>
      </w:r>
      <w:r>
        <w:rPr>
          <w:rtl w:val="true"/>
        </w:rPr>
        <w:t>والثانى</w:t>
      </w:r>
      <w:r>
        <w:rPr>
          <w:rtl w:val="true"/>
        </w:rPr>
        <w:t xml:space="preserve">) </w:t>
      </w:r>
      <w:r>
        <w:rPr>
          <w:rtl w:val="true"/>
        </w:rPr>
        <w:t xml:space="preserve">يصح كما ذكره والد الرويانى ولان الزوجية في مثل هذا الحال لا تعد عيبا والاقرب أنه يمتنع لما قاله الرويانى ولما قدمته وحينئذ يبقى كلام المصنف على اطلاقه </w:t>
      </w:r>
      <w:r>
        <w:rPr>
          <w:rtl w:val="true"/>
        </w:rPr>
        <w:t>* * (</w:t>
      </w:r>
      <w:r>
        <w:rPr>
          <w:rtl w:val="true"/>
        </w:rPr>
        <w:t>فرع</w:t>
      </w:r>
      <w:r>
        <w:rPr>
          <w:rtl w:val="true"/>
        </w:rPr>
        <w:t xml:space="preserve">) * </w:t>
      </w:r>
      <w:r>
        <w:rPr>
          <w:rtl w:val="true"/>
        </w:rPr>
        <w:t xml:space="preserve">إذا وجد المشترى العيب فقبل رده مع كونه في الرد جاء البائع وقطع يده ففيه وجهان </w:t>
      </w:r>
      <w:r>
        <w:rPr>
          <w:rtl w:val="true"/>
        </w:rPr>
        <w:t>(</w:t>
      </w:r>
      <w:r>
        <w:rPr>
          <w:rtl w:val="true"/>
        </w:rPr>
        <w:t>أحدهما</w:t>
      </w:r>
      <w:r>
        <w:rPr>
          <w:rtl w:val="true"/>
        </w:rPr>
        <w:t xml:space="preserve">) </w:t>
      </w:r>
      <w:r>
        <w:rPr>
          <w:rtl w:val="true"/>
        </w:rPr>
        <w:t xml:space="preserve">له الرد قال الرويانى وهو الاظهر عندي لا لانه عيب حدث في يد المشترى </w:t>
      </w:r>
      <w:r>
        <w:rPr>
          <w:rtl w:val="true"/>
        </w:rPr>
        <w:t>(</w:t>
      </w:r>
      <w:r>
        <w:rPr>
          <w:rtl w:val="true"/>
        </w:rPr>
        <w:t>قلت</w:t>
      </w:r>
      <w:r>
        <w:rPr>
          <w:rtl w:val="true"/>
        </w:rPr>
        <w:t xml:space="preserve">) </w:t>
      </w:r>
      <w:r>
        <w:rPr>
          <w:rtl w:val="true"/>
        </w:rPr>
        <w:t xml:space="preserve">هكذا أطلق هذين الوجهين ويحتمل أن يكونا خاصين بهذه الصورة حتى لا يكون فعل البائع مانعا لما شرع فيه المشترى ومحل ذلك أن نظر في جميع العيوب الحاصلة في المشترى من جهة البائع فيطرد ذلك في زوال البكارة من البائع وغيرها والكلام المتقدم في زوال البكارة يخالفه </w:t>
      </w:r>
      <w:r>
        <w:rPr>
          <w:rtl w:val="true"/>
        </w:rPr>
        <w:t>* * (</w:t>
      </w:r>
      <w:r>
        <w:rPr>
          <w:rtl w:val="true"/>
        </w:rPr>
        <w:t>فرع</w:t>
      </w:r>
      <w:r>
        <w:rPr>
          <w:rtl w:val="true"/>
        </w:rPr>
        <w:t xml:space="preserve">) * </w:t>
      </w:r>
      <w:r>
        <w:rPr>
          <w:rtl w:val="true"/>
        </w:rPr>
        <w:t xml:space="preserve">من جملة العيوب المانعة من الرد لو كان غلاما فحلق شعره لانه ينقص من ثمنه قاله أبو عاصم العبادي </w:t>
      </w:r>
      <w:r>
        <w:rPr>
          <w:rtl w:val="true"/>
        </w:rPr>
        <w:t>* * (</w:t>
      </w:r>
      <w:r>
        <w:rPr>
          <w:rtl w:val="true"/>
        </w:rPr>
        <w:t>فرع</w:t>
      </w:r>
      <w:r>
        <w:rPr>
          <w:rtl w:val="true"/>
        </w:rPr>
        <w:t xml:space="preserve">) * </w:t>
      </w:r>
      <w:r>
        <w:rPr>
          <w:rtl w:val="true"/>
        </w:rPr>
        <w:t xml:space="preserve">اشترى فرسا بحمار وخصى الفرس ثم وجد به عيبا فالظاهر ومقتضى قول الجمهور وبه قال البغوي انه ليس له الرد إلا برضي البائع وقال القاضى حسين في فتاويه ان لم تنقص قيمته له أن يرد وان نقصت استرد بقدر ما نقص من قيمته من عين الحمار لا من قيمته وإن كان الحمار قد تلف استرد من قيمت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6</w:t>
      </w:r>
      <w:r>
        <w:rPr>
          <w:rtl w:val="true"/>
        </w:rPr>
        <w:t xml:space="preserve"> ]</w:t>
      </w:r>
    </w:p>
    <w:p>
      <w:pPr>
        <w:pStyle w:val="Heading4"/>
        <w:bidi w:val="1"/>
        <w:ind w:left="0" w:right="0" w:hanging="0"/>
        <w:jc w:val="left"/>
        <w:rPr/>
      </w:pPr>
      <w:r>
        <w:rPr>
          <w:rtl w:val="true"/>
        </w:rPr>
        <w:t xml:space="preserve">* </w:t>
      </w:r>
      <w:r>
        <w:rPr>
          <w:rtl w:val="true"/>
        </w:rPr>
        <w:t xml:space="preserve">قال المصنف رحمه الله تعالى </w:t>
      </w:r>
      <w:r>
        <w:rPr>
          <w:rtl w:val="true"/>
        </w:rPr>
        <w:t>* * (</w:t>
      </w:r>
      <w:r>
        <w:rPr>
          <w:rtl w:val="true"/>
        </w:rPr>
        <w:t>فان قال البائع أنا آخذ المبيع مع العيب الحادث لم يلزمه دفع الارش لانه لم يكن له غير الرد وانما امتنع للعيب الحادث في يده فإذا رضى به صار كأنه لم يحدث عنده عيب فلم يكن له غير الرد وإن قال المشترى أرده وأعطى معه أرش العيب الحادث عندي لم يلزم البائع قبوله كما إذا حدث العيب به عند البائع فقال خذه وأنا أعطيك معه أرش العيب لم يلزم المشترى قبوله</w:t>
      </w:r>
      <w:r>
        <w:rPr>
          <w:rtl w:val="true"/>
        </w:rPr>
        <w:t>) * * * (</w:t>
      </w:r>
      <w:r>
        <w:rPr>
          <w:rtl w:val="true"/>
        </w:rPr>
        <w:t>الشرح</w:t>
      </w:r>
      <w:r>
        <w:rPr>
          <w:rtl w:val="true"/>
        </w:rPr>
        <w:t xml:space="preserve">) * </w:t>
      </w:r>
      <w:r>
        <w:rPr>
          <w:rtl w:val="true"/>
        </w:rPr>
        <w:t xml:space="preserve">هذا نوعان من المسألة المتقدمة ولا شك أن للبائع والمشترى عند اجتماع العيب القديم والحادث أحوالا </w:t>
      </w:r>
      <w:r>
        <w:rPr>
          <w:rtl w:val="true"/>
        </w:rPr>
        <w:t>(</w:t>
      </w:r>
      <w:r>
        <w:rPr>
          <w:rtl w:val="true"/>
        </w:rPr>
        <w:t>أحدها</w:t>
      </w:r>
      <w:r>
        <w:rPr>
          <w:rtl w:val="true"/>
        </w:rPr>
        <w:t xml:space="preserve">) </w:t>
      </w:r>
      <w:r>
        <w:rPr>
          <w:rtl w:val="true"/>
        </w:rPr>
        <w:t xml:space="preserve">أن يرضى البائع برده من غير أرش للحادث فذلك له وليس للمشترى بعد ذلك إلا أن يمكسه مجانا أو يرد ولا يكلف رده كما لا يكلف رده إذا انفرد العيب القديم ولا يكلف البائع الارش وهذه الحالة هي المسألة الاولى من كلام المصنف هنا </w:t>
      </w:r>
      <w:r>
        <w:rPr>
          <w:rtl w:val="true"/>
        </w:rPr>
        <w:t>(</w:t>
      </w:r>
      <w:r>
        <w:rPr>
          <w:rtl w:val="true"/>
        </w:rPr>
        <w:t>وقوله</w:t>
      </w:r>
      <w:r>
        <w:rPr>
          <w:rtl w:val="true"/>
        </w:rPr>
        <w:t xml:space="preserve">) </w:t>
      </w:r>
      <w:r>
        <w:rPr>
          <w:rtl w:val="true"/>
        </w:rPr>
        <w:t xml:space="preserve">لانه لم يكن له غير الرد يؤيد ما تقدم عن الرافعى ويقتضى أن حقه الاصلى هو الرد لا الارش </w:t>
      </w:r>
      <w:r>
        <w:rPr>
          <w:rtl w:val="true"/>
        </w:rPr>
        <w:t>(</w:t>
      </w:r>
      <w:r>
        <w:rPr>
          <w:rtl w:val="true"/>
        </w:rPr>
        <w:t>الثانية</w:t>
      </w:r>
      <w:r>
        <w:rPr>
          <w:rtl w:val="true"/>
        </w:rPr>
        <w:t xml:space="preserve">) </w:t>
      </w:r>
      <w:r>
        <w:rPr>
          <w:rtl w:val="true"/>
        </w:rPr>
        <w:t xml:space="preserve">أن يتفقا على إمساكه وأخذ أرش العيب القديم فذلك جائز بلا خلاف وهو الذى اقتضى كلام المصنف فيما تقدم أنه الواجب لكن بطريق الانتقال من الرد إليه ولا يأتي ههنا الخلاف المتقدم في كلام المصنف فيما إذا تراضيا على دفع الارش لاسقاط الخيار عند امكان الرد والفرق على أحد الوجهين أن الاعتياض هناك عن سلطة الرد وهى لا تقابل والمقابلة هنا عن ما فات من وصف السلامة في المبيع </w:t>
      </w:r>
      <w:r>
        <w:rPr>
          <w:rtl w:val="true"/>
        </w:rPr>
        <w:t>(</w:t>
      </w:r>
      <w:r>
        <w:rPr>
          <w:rtl w:val="true"/>
        </w:rPr>
        <w:t>الثالثة</w:t>
      </w:r>
      <w:r>
        <w:rPr>
          <w:rtl w:val="true"/>
        </w:rPr>
        <w:t xml:space="preserve">) </w:t>
      </w:r>
      <w:r>
        <w:rPr>
          <w:rtl w:val="true"/>
        </w:rPr>
        <w:t xml:space="preserve">أن يتفقا على الرد مع الارش وذلك جائز أيضا ولم يذكر المصنف هذه الحالة لكن ذكرها الرافعى وهل أخذ الارش هنا بطريق الاعتياض فيرد السؤال المتقدم ويكون هنا أقوى لانه في مقابلة سلطة طلب الارش أو ليس بطريق الاعتياض ولكن يجعل قائما مقام الجزء الفائت لعيب الحادث ويرد الرد عليها كما في رد الصورة ويأتى ذلك البحث لذى هناك أو انه لما فات ذلك الجزء عند المشترى وهو مقابل ببعض الثمن فإذا رد الباقي برضى البائع انفسخ العقد فيما يقابل المردود من الثمن وبقى ما يقابل الجزء الفاقت لم ينفسخ فيه العقد وتظهر فائدة هذا فيما لو كان الثمن عرضا أو نقدا باقيا بحاله أنه لا يسترجع منه مقدار أرش العيب الحادث وعلى التقدير بين الاولين يسترجع جميع الثمن ويغرم من عنده الارش أو أنه لما انفسخ العقد فيه لزمه غرامة ما فات تحت يده كالمستلم ويكون من باب الغرامات المحقة ليس منسوبا من الثمن سيأتي في كلام المصنف في مسأ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7</w:t>
      </w:r>
      <w:r>
        <w:rPr>
          <w:rtl w:val="true"/>
        </w:rPr>
        <w:t xml:space="preserve"> ]</w:t>
      </w:r>
    </w:p>
    <w:p>
      <w:pPr>
        <w:pStyle w:val="Heading4"/>
        <w:bidi w:val="1"/>
        <w:ind w:left="0" w:right="0" w:hanging="0"/>
        <w:jc w:val="left"/>
        <w:rPr/>
      </w:pPr>
      <w:r>
        <w:rPr>
          <w:rtl w:val="true"/>
        </w:rPr>
        <w:t xml:space="preserve">ومالا يقوقفه على عيبه الا بكسره ما يدل لهذا الاحتمال الرابع وفي كلام الامام في مسألة الحلى ما يشهد للاحتمال الثاني والله أعلم </w:t>
      </w:r>
      <w:r>
        <w:rPr>
          <w:rtl w:val="true"/>
        </w:rPr>
        <w:t xml:space="preserve">* </w:t>
      </w:r>
      <w:r>
        <w:rPr>
          <w:rtl w:val="true"/>
        </w:rPr>
        <w:t xml:space="preserve">وقال إن القائل بان المبيع عند التنازع من يدعوا إلى الامساك يقول إذا فرض التراضي على الرد وضم أرش العيب الحادث فسبيله سبيل الاقالة </w:t>
      </w:r>
      <w:r>
        <w:rPr>
          <w:rtl w:val="true"/>
        </w:rPr>
        <w:t>(</w:t>
      </w:r>
      <w:r>
        <w:rPr>
          <w:rtl w:val="true"/>
        </w:rPr>
        <w:t>قلت</w:t>
      </w:r>
      <w:r>
        <w:rPr>
          <w:rtl w:val="true"/>
        </w:rPr>
        <w:t xml:space="preserve">) </w:t>
      </w:r>
      <w:r>
        <w:rPr>
          <w:rtl w:val="true"/>
        </w:rPr>
        <w:t xml:space="preserve">وذلك لا يدفع الاشكال فان الاقالة فسخ علي المذهب فيعود البحث فيها ولا يجوز أن يقع الفسخ على شرط أن يضمن المشترى الارش فان ثبت الاحتمال الثاني كما اقتضاه كلام الامام لم يكلف أن يبقى في ذمة المشترى بل لابد من إحضاره حتى يجاب كما يدل على ذلك كلام الامام في مسألة الحلي وسأذكرها إن شاء الله تعالى وهو يبين ما تقدم من البحث في المصراة من اشتراط رد التمر معها وفى معرفة قدر الارش الذى يرده المشترى عن العيب الحادث كلام سيأتي في معرفة أرش العيب القديم إن شاء الله تعالى والذى قاله الاصحاب في مسألة يغرم أن الرد يرد على العين مع الارش المردود وفى كلام المصنف هنا ما يقتضى ذلك وسنبينه إن شاء الله تعالى لكن الامام قال هناك ومما يجب التنبيه له إنا إذا قلنا في العيب الحادث حيث كان لازما في الصفقة أن المشترى يضم أرش نقص العيب الحادث إلى المبيع ويردهما فهذا في أصل وضعه إشكال فان التمليك بالفسخ رد واسترداد حقه أن لا يتعدى المعقود عليه والرد كاسمه فتقدير إدخال ملك جديد في التمليك بطريق الرد بعيد ولا وجه يطابق القاعدة إلا أن يقول لرد يرد على المعيب بالمعنيين فحسب من غير أن يقتضى تضمين المشترى أرش المعيب بتأويل تقدير الضمان في حقه وتشبيه يده بالايدي الضامنة ولكن لا يتعين المردود عليه بذمة الرد فيضم الارش إلى المبيع المردود فيكون المضمون مستحقا بالسبيل الذى اشترت إليه وليس أرش العيب الحادث مردودا ولو قال الراد ارد ثم أبذل لم يكن له ذلك لعدم الثقة وإذا رد مع لارش جرى في عين المضمون يتأول أنه ضمن وأقبض لا على أنه ملك بالرد شيئا لم يرد عليه العقد وهذا يدل لما سيأتي عن المصنف وغيره من الاصحاب أن الارش عن الحادث غرامة غير منسوبة من الثمن لكن الذى قاله المصنف والاصحاب هناك هو عام في كل عيب حادث أو خاص بما لا يوقف على عيبه إلا بكسره فيه نظر </w:t>
      </w:r>
      <w:r>
        <w:rPr>
          <w:rtl w:val="true"/>
        </w:rPr>
        <w:t>(</w:t>
      </w:r>
      <w:r>
        <w:rPr>
          <w:rtl w:val="true"/>
        </w:rPr>
        <w:t>الحالة الرابعة</w:t>
      </w:r>
      <w:r>
        <w:rPr>
          <w:rtl w:val="true"/>
        </w:rPr>
        <w:t xml:space="preserve">) </w:t>
      </w:r>
      <w:r>
        <w:rPr>
          <w:rtl w:val="true"/>
        </w:rPr>
        <w:t xml:space="preserve">أن تنازعا فيذعن أحدهما إلى الرد مع أرش العيب الحادث ويذعن الآخر إلى الامساك وغرامة أرش العيب القديم وهذا يفرض على وجهين لانه قد يكون طالب الر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8</w:t>
      </w:r>
      <w:r>
        <w:rPr>
          <w:rtl w:val="true"/>
        </w:rPr>
        <w:t xml:space="preserve"> ]</w:t>
      </w:r>
    </w:p>
    <w:p>
      <w:pPr>
        <w:pStyle w:val="Heading4"/>
        <w:bidi w:val="1"/>
        <w:ind w:left="0" w:right="0" w:hanging="0"/>
        <w:jc w:val="left"/>
        <w:rPr/>
      </w:pPr>
      <w:r>
        <w:rPr>
          <w:rtl w:val="true"/>
        </w:rPr>
        <w:t xml:space="preserve">هو المشترى وهى المسألة الثانية في الكتاب وقد قطع المصنف فيها بأن المجاب البائع وقد يكون طالب الرد هو البائع والمشترى يطالب الامساك وأخذ الارش ولم يذكرها المصنف هنا ومقتضى طلاقه فيما تقدم أن المجاب المشترى لانه جعل الواجب له الارش إلا أن يرضي البائع بالرد أي مجانا وهو هنا لم يرض بالرد إلا مع الارش وما اقتضاه كلام المصنف في الصورتين هو الصحيح الذى صححه </w:t>
      </w:r>
      <w:r>
        <w:rPr>
          <w:rtl w:val="true"/>
        </w:rPr>
        <w:t>(</w:t>
      </w:r>
      <w:r>
        <w:rPr/>
        <w:t>1</w:t>
      </w:r>
      <w:r>
        <w:rPr>
          <w:rtl w:val="true"/>
        </w:rPr>
        <w:t xml:space="preserve">) </w:t>
      </w:r>
      <w:r>
        <w:rPr>
          <w:rtl w:val="true"/>
        </w:rPr>
        <w:t xml:space="preserve">والرافعي وعبروا عنه بان المتبع من يذعن إلى الامساك لما فيه من تقرير العقد ولان الرجوع بارش العيب القديم يستند إلى أصل العقد لان قضيته أن لا يستقر الثمن بكماله إلا في مقابلة السليم وضم أرش العيب الحادث إدخال شئ جديد لم يكن في العقد فكان الاول أولى </w:t>
      </w:r>
      <w:r>
        <w:rPr>
          <w:rtl w:val="true"/>
        </w:rPr>
        <w:t>(</w:t>
      </w:r>
      <w:r>
        <w:rPr>
          <w:rtl w:val="true"/>
        </w:rPr>
        <w:t>قلت</w:t>
      </w:r>
      <w:r>
        <w:rPr>
          <w:rtl w:val="true"/>
        </w:rPr>
        <w:t xml:space="preserve">) </w:t>
      </w:r>
      <w:r>
        <w:rPr>
          <w:rtl w:val="true"/>
        </w:rPr>
        <w:t xml:space="preserve">وهذا فيه تقوية لما أبديته من الاشكال في أخذ الارش من المشترى وقد تقدم ما فيه ووراء هذا وجهان آخران في طريقة الخراسانيين حكاهما غيره </w:t>
      </w:r>
      <w:r>
        <w:rPr>
          <w:rtl w:val="true"/>
        </w:rPr>
        <w:t>(</w:t>
      </w:r>
      <w:r>
        <w:rPr>
          <w:rtl w:val="true"/>
        </w:rPr>
        <w:t>أحدهما</w:t>
      </w:r>
      <w:r>
        <w:rPr>
          <w:rtl w:val="true"/>
        </w:rPr>
        <w:t xml:space="preserve">) </w:t>
      </w:r>
      <w:r>
        <w:rPr>
          <w:rtl w:val="true"/>
        </w:rPr>
        <w:t xml:space="preserve">أن المتبع رأس المشترى ويجبر البائع على ما يقوله لان الاصل أن لا يلزمه تمام الثمن إلا بمبيع سليم فإذا تعذر ذلك فوضعت الخيرة إليه ولان البائع ملبس بترويج المبيع فكان رعاية جانب المشترى أولى ويروى هذا الوجه عن ابن أبى ليلى ومالك وأحمد قال الرافعى وعن أبى ثور أنه نصه في القديم </w:t>
      </w:r>
      <w:r>
        <w:rPr>
          <w:rtl w:val="true"/>
        </w:rPr>
        <w:t>(</w:t>
      </w:r>
      <w:r>
        <w:rPr>
          <w:rtl w:val="true"/>
        </w:rPr>
        <w:t>قلت</w:t>
      </w:r>
      <w:r>
        <w:rPr>
          <w:rtl w:val="true"/>
        </w:rPr>
        <w:t xml:space="preserve">) </w:t>
      </w:r>
      <w:r>
        <w:rPr>
          <w:rtl w:val="true"/>
        </w:rPr>
        <w:t xml:space="preserve">وقد تقدم ما نقله الاصحاب عن أبى ثور وأنه رواه في القديم لكن محله هناك في إجابة المشترى إلى الرد وأما إجابته إلى الامساك فلم أرهم ذكروها هناك </w:t>
      </w:r>
      <w:r>
        <w:rPr>
          <w:rtl w:val="true"/>
        </w:rPr>
        <w:t>(</w:t>
      </w:r>
      <w:r>
        <w:rPr>
          <w:rtl w:val="true"/>
        </w:rPr>
        <w:t>فان قلت</w:t>
      </w:r>
      <w:r>
        <w:rPr>
          <w:rtl w:val="true"/>
        </w:rPr>
        <w:t xml:space="preserve">) </w:t>
      </w:r>
      <w:r>
        <w:rPr>
          <w:rtl w:val="true"/>
        </w:rPr>
        <w:t xml:space="preserve">إذا أجيب في الرد فأجابته في الامساك أولى للمعنيين المتقدمين </w:t>
      </w:r>
      <w:r>
        <w:rPr>
          <w:rtl w:val="true"/>
        </w:rPr>
        <w:t>(</w:t>
      </w:r>
      <w:r>
        <w:rPr>
          <w:rtl w:val="true"/>
        </w:rPr>
        <w:t>قلت</w:t>
      </w:r>
      <w:r>
        <w:rPr>
          <w:rtl w:val="true"/>
        </w:rPr>
        <w:t xml:space="preserve">) </w:t>
      </w:r>
      <w:r>
        <w:rPr>
          <w:rtl w:val="true"/>
        </w:rPr>
        <w:t xml:space="preserve">قد يكون أبو ثور يروى أنه ليس حق المشترى إلا في الرد مع الارش ولا يسوغ أخذ الارش كما هو ظاهر قوله أنه يرد السلعة فارش العيب </w:t>
      </w:r>
      <w:r>
        <w:rPr>
          <w:rtl w:val="true"/>
        </w:rPr>
        <w:t>(</w:t>
      </w:r>
      <w:r>
        <w:rPr>
          <w:rtl w:val="true"/>
        </w:rPr>
        <w:t>والوجه الثاني</w:t>
      </w:r>
      <w:r>
        <w:rPr>
          <w:rtl w:val="true"/>
        </w:rPr>
        <w:t xml:space="preserve">) </w:t>
      </w:r>
      <w:r>
        <w:rPr>
          <w:rtl w:val="true"/>
        </w:rPr>
        <w:t xml:space="preserve">وهو الثالث من الاصل أن المتبع رأى البائع لانه إما غارم أو آخذ ما لم يرد العقد عليه وهذه الاوجه الثلاثة تحصل في كل من الصورتين وجهان وهما في الثانية مستويان لراية الصيدلانى وذكر الشيخ ابو محمد في السلسلة الصورة الاولى التى في الكتاب وهى إذا طلب المشترى الرد وغرامة ارش الحادث وحكى الوجهين فيها وبناهما علي القولين فيما إذا اشترى عبدين ومات أحدهما ووجد بالثاني عيبا واراد ضم قيمة التالف إليه وانفسخ فيهما أن جوزنا هناك اجبنا هنا والا فلا بل يغرم البائع ارش القديم وهذا البناء يقتضى ضعف القول باجابة المشترى لان الاصح هناك عدم اجابته في ضم قيمة التالف وايضا فان القولين المذكورين مفرعان على امتناع افراد الموجود بالرد وقد تقدم فيه قولان مشهوران فهو خلاف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45"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9</w:t>
      </w:r>
      <w:r>
        <w:rPr>
          <w:rtl w:val="true"/>
        </w:rPr>
        <w:t xml:space="preserve"> ]</w:t>
      </w:r>
    </w:p>
    <w:p>
      <w:pPr>
        <w:pStyle w:val="Heading4"/>
        <w:bidi w:val="1"/>
        <w:ind w:left="0" w:right="0" w:hanging="0"/>
        <w:jc w:val="left"/>
        <w:rPr/>
      </w:pPr>
      <w:r>
        <w:rPr>
          <w:rtl w:val="true"/>
        </w:rPr>
        <w:t xml:space="preserve">على خلاف وبنى الشيخ أبو محمد الوجهين في الصورة الثانية على القولين فيها إذا اشترى جوازا فكسره فوجده فاسدا وقلنا له رده هل للبائع الارش قولان </w:t>
      </w:r>
      <w:r>
        <w:rPr>
          <w:rtl w:val="true"/>
        </w:rPr>
        <w:t>(</w:t>
      </w:r>
      <w:r>
        <w:rPr>
          <w:rtl w:val="true"/>
        </w:rPr>
        <w:t>ان قلنا</w:t>
      </w:r>
      <w:r>
        <w:rPr>
          <w:rtl w:val="true"/>
        </w:rPr>
        <w:t xml:space="preserve">) </w:t>
      </w:r>
      <w:r>
        <w:rPr>
          <w:rtl w:val="true"/>
        </w:rPr>
        <w:t xml:space="preserve">له اجبنا البائع هنا والا فلا </w:t>
      </w:r>
      <w:r>
        <w:rPr>
          <w:rtl w:val="true"/>
        </w:rPr>
        <w:t>(</w:t>
      </w:r>
      <w:r>
        <w:rPr>
          <w:rtl w:val="true"/>
        </w:rPr>
        <w:t>قلت</w:t>
      </w:r>
      <w:r>
        <w:rPr>
          <w:rtl w:val="true"/>
        </w:rPr>
        <w:t xml:space="preserve">) </w:t>
      </w:r>
      <w:r>
        <w:rPr>
          <w:rtl w:val="true"/>
        </w:rPr>
        <w:t xml:space="preserve">والاصح على ما سيأتي انه ليس له الارش كذلك هنا </w:t>
      </w:r>
      <w:r>
        <w:rPr>
          <w:rtl w:val="true"/>
        </w:rPr>
        <w:t>(</w:t>
      </w:r>
      <w:r>
        <w:rPr>
          <w:rtl w:val="true"/>
        </w:rPr>
        <w:t>الاصح</w:t>
      </w:r>
      <w:r>
        <w:rPr>
          <w:rtl w:val="true"/>
        </w:rPr>
        <w:t xml:space="preserve">) </w:t>
      </w:r>
      <w:r>
        <w:rPr>
          <w:rtl w:val="true"/>
        </w:rPr>
        <w:t xml:space="preserve">انه لا يجاب البائع في هذه الصورة فيسأل الشيخ أبو محمد بالجواز المراد به ما يبقى له قيمة بعد الكسر علي ما سيأتي مبينا ان شاء الله تعالى </w:t>
      </w:r>
      <w:r>
        <w:rPr>
          <w:rtl w:val="true"/>
        </w:rPr>
        <w:t>* * (</w:t>
      </w:r>
      <w:r>
        <w:rPr>
          <w:rtl w:val="true"/>
        </w:rPr>
        <w:t>فروع</w:t>
      </w:r>
      <w:r>
        <w:rPr>
          <w:rtl w:val="true"/>
        </w:rPr>
        <w:t xml:space="preserve">) * </w:t>
      </w:r>
      <w:r>
        <w:rPr>
          <w:rtl w:val="true"/>
        </w:rPr>
        <w:t xml:space="preserve">الاول لزوال العيب الحادث قبل علمه بالعيب القديم ثم علمه فله الرد على الصحيح المنصوص في البويطى وفيه وجد ضعيف جدا وقال ابن الرفعة إن الاشبه أن محله فيما لا يرجى زواله يعني عن قرب وأما ما يرجى زواله لو زال فلا يمنع من الرد قولا واحدا ولو زال القديم بعد أخذ ارشه لم يأخذه وقد تقدم ما يقتضى اثبات خلاف فيه وكذلك هو في التتمة وإن زال القديم بعد أخذه ارشه رده على المذهب وقيل وجهان كما لو نبت سن المجني عليه بعد أخذ الدية هل يردها ولو زال العيب الحادث بعدما أخذ المشترى ارش العيب القديم أو قضى به القاضى ولم يأخذه فهل له الفسخ ورد الارش فيه وجهان بناهما الشيخ أبو محمد في السلسلة على الوجهين إذا قطع كامل الانملة العليا من يد رجل ثم الانملة الوسطى من يد آخر ويد المجني عليه ثانيا بالطلب فأعطيناه الارش من غير عفو ثم قطع الاول الانملة العليا واراد الثاني رد الارش وقطع الوسطى قال </w:t>
      </w:r>
      <w:r>
        <w:rPr>
          <w:rtl w:val="true"/>
        </w:rPr>
        <w:t>(</w:t>
      </w:r>
      <w:r>
        <w:rPr>
          <w:rtl w:val="true"/>
        </w:rPr>
        <w:t>والاصح</w:t>
      </w:r>
      <w:r>
        <w:rPr>
          <w:rtl w:val="true"/>
        </w:rPr>
        <w:t xml:space="preserve">) </w:t>
      </w:r>
      <w:r>
        <w:rPr>
          <w:rtl w:val="true"/>
        </w:rPr>
        <w:t xml:space="preserve">أنه ليس ذلك </w:t>
      </w:r>
      <w:r>
        <w:rPr>
          <w:rtl w:val="true"/>
        </w:rPr>
        <w:t>(</w:t>
      </w:r>
      <w:r>
        <w:rPr>
          <w:rtl w:val="true"/>
        </w:rPr>
        <w:t>قلت</w:t>
      </w:r>
      <w:r>
        <w:rPr>
          <w:rtl w:val="true"/>
        </w:rPr>
        <w:t xml:space="preserve">) </w:t>
      </w:r>
      <w:r>
        <w:rPr>
          <w:rtl w:val="true"/>
        </w:rPr>
        <w:t xml:space="preserve">وكذلك الاصح أنه ليس له الفسخ بعد الاخذ وكذلك بعد الحكم على ما صححه البغوي وجزم ابن الصباغ عن الاصحاب بعد الحكم والقبض أنه لا فسخ وجعل محل الوجهين بعد الحكم وقبل الاخذ ولو تراضيا ولا قضيا فالاصح أن له الفسخ قال الرافعى وكلما ثبت الرد على البائع لو كان عنده يمنع الرد إذا حدث عند المشترى ومالا رد به على البائع لا يمنع الرد إذا حدث في يد المشترى الا في الاقل ولعله احترز بذلك عما إذا قطع اصبعه الزائدة فان القاضي أبا الطيب قال عندي انه يمتنع الرد وتبعه ابن الصباغ والعجلي لكني رأيت في التهذيب أنه لو باع اقلف فختنه البائع قبل التسليم وبرأ أو كان به سن شاغية أو اصبع زائدة فقلع السن وقطع الاصبع قبل التسليم وبرئ فلا خيار للمشتري وهذا يقتضى أن زوال هذه الاجزاء مع البرء ليس بعيب ولذك لم يرد به على البائ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0</w:t>
      </w:r>
      <w:r>
        <w:rPr>
          <w:rtl w:val="true"/>
        </w:rPr>
        <w:t xml:space="preserve"> ]</w:t>
      </w:r>
    </w:p>
    <w:p>
      <w:pPr>
        <w:pStyle w:val="Heading4"/>
        <w:bidi w:val="1"/>
        <w:ind w:left="0" w:right="0" w:hanging="0"/>
        <w:jc w:val="left"/>
        <w:rPr/>
      </w:pPr>
      <w:r>
        <w:rPr>
          <w:rtl w:val="true"/>
        </w:rPr>
        <w:t xml:space="preserve">لكن في كونه مانعا من الرد نظر إذا لم يكن عيبا فان قيل لانه جزء من المبيع ورد عليه العقد وقد يتعلق بفواته غرض فينبغي أن يكون كذلك إذا حدثت قبل القبض أن يثبت الرد به أما إذا وجد ذلك قبل العقد فصحيح انه لا يثبت الرد به جزما فان صح ما قاله صاحب التهذيب مع ما قاله القاضي أبو الطيب تعين الاستثناء والاحتراز كما فعل الرافعي والا فيصح أن يقول كما لا رد به علي البائع إذا حدث في يده قبل القبض بمنع الرد إذا حدث في يد المشترى ويبقى الطرفان لا يستثني منهما شئ وسيأتى وصاحب التتمة خالف القاضى ابا الطيب ولو أخصى العبد ثم علم عيبا قديما فلا رد وان زادت القيمة ولو نسى القرآن أو صنعة ثم علم به عيبا قديما فلا رد لنقصان القيمة ولو كانت الجارية رضيعة فارضعتها ام البائع أو ابنته في يد المشترى ثم علم عيبا فله الرد وان حرمت على البائع لان القيمة لم تنقص بذلك وقد تقدم نظيرها في وطئ الثيب إذا كان البائع أبا المشترى أو ابنه ولو اطلع على العيب القديم بعد رهنه فلا رد في الحال وفى وجوب الارش وجهان ان عللنا باستدرك الظلامة فتم وان عللنا بتوقع العود فلا وعلي هذا فلو تمكن من الرد رد وإذا اطلع علي العيب القديم بعد الاجارة فان لم يجوز مع المستأجر فهو كالمرهون وان جوزناه فهو عيب يرجى زواله فان رضى البائع بأخذ مستأجرا رد عليه ولا تعذر الرد نفى الارش الوجهان هكذا قال الرافعى وقاله القاضى حسين في الدرس الثاني بعد ان كان قال انه إذا رهنه أو أجره فهل يفسخ في الحال أولا حتى ينفك الرهن وتمضى مدة الاجارة فيه وجهان إن منعنا لم نجوز له الارش لان للرهن والاجارة غاية معلومة بخلاف التزويج وسواء ؟ ؟ ؟ أو فسخ في الحال فالاجرة للمشترى ولو تعذر الرد بغصيب أو إباق قال الرافعى انه يجرى فيه الوجهان اللذان ذكرهما في الاجارة وسيأتي التعذر بالاباق في كلام المصنف وصرح صاحب التهذيب بحكاية الوجهين في أخذ الارش عند الآباق والغصب </w:t>
      </w:r>
      <w:r>
        <w:rPr>
          <w:rtl w:val="true"/>
        </w:rPr>
        <w:t>(</w:t>
      </w:r>
      <w:r>
        <w:rPr>
          <w:rtl w:val="true"/>
        </w:rPr>
        <w:t>أحدهما</w:t>
      </w:r>
      <w:r>
        <w:rPr>
          <w:rtl w:val="true"/>
        </w:rPr>
        <w:t xml:space="preserve">) </w:t>
      </w:r>
      <w:r>
        <w:rPr>
          <w:rtl w:val="true"/>
        </w:rPr>
        <w:t xml:space="preserve">نعم للتعذر </w:t>
      </w:r>
      <w:r>
        <w:rPr>
          <w:rtl w:val="true"/>
        </w:rPr>
        <w:t>(</w:t>
      </w:r>
      <w:r>
        <w:rPr>
          <w:rtl w:val="true"/>
        </w:rPr>
        <w:t>والثانى</w:t>
      </w:r>
      <w:r>
        <w:rPr>
          <w:rtl w:val="true"/>
        </w:rPr>
        <w:t xml:space="preserve">) </w:t>
      </w:r>
      <w:r>
        <w:rPr>
          <w:rtl w:val="true"/>
        </w:rPr>
        <w:t xml:space="preserve">لا لعدم اليأس وقرار الرقيق علي نفسه في يد المشترى تدين المعاملة أو تدين الائتلاف مع تكذيب المولى لا يمنع الرد بالعيب القديم وان صدقه مشترى المولى على دين الائتلاف منع منه فان عفى المقر له بعدما أخذ المشترى الارش فهل له الفسخ ورد الاش وجهان جاريان فيما إذا أخذ اشترى الارش كرهنه العبد أو كتابته أو اباقته أو غصبه أو نحوها ان مسكناه من ذلك ثم ز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1</w:t>
      </w:r>
      <w:r>
        <w:rPr>
          <w:rtl w:val="true"/>
        </w:rPr>
        <w:t xml:space="preserve"> ]</w:t>
      </w:r>
    </w:p>
    <w:p>
      <w:pPr>
        <w:pStyle w:val="Heading4"/>
        <w:bidi w:val="1"/>
        <w:ind w:left="0" w:right="0" w:hanging="0"/>
        <w:jc w:val="left"/>
        <w:rPr/>
      </w:pPr>
      <w:r>
        <w:rPr>
          <w:rtl w:val="true"/>
        </w:rPr>
        <w:t xml:space="preserve">المانع من الرد قال في التهذيب </w:t>
      </w:r>
      <w:r>
        <w:rPr>
          <w:rtl w:val="true"/>
        </w:rPr>
        <w:t>(</w:t>
      </w:r>
      <w:r>
        <w:rPr>
          <w:rtl w:val="true"/>
        </w:rPr>
        <w:t>أصحهما</w:t>
      </w:r>
      <w:r>
        <w:rPr>
          <w:rtl w:val="true"/>
        </w:rPr>
        <w:t xml:space="preserve">) </w:t>
      </w:r>
      <w:r>
        <w:rPr>
          <w:rtl w:val="true"/>
        </w:rPr>
        <w:t xml:space="preserve">لا فسخ وإن كان دبره أو علق عتقه بصفة فله الفسخ لان التدبير يقبل الفسخ وكذا التعليق قابل للرفع بازلة الملك قاله القاضى حسين وهو ظاهر وان زوج الجارية أو العبد ثم علم بالعيب ولم يرض البائع بذلك قطع جماعة بوجوب الارش لان النكاح يراد للدوام فهو كعيب لا يرجى زواله وقال الرافعى رحمه الله ان بعضهم قطع بهذا وأن الرويانى والمتولي اختاراه وهذه العبارة قد تفهم أن بعضهم خرجه على الخلاف </w:t>
      </w:r>
      <w:r>
        <w:rPr>
          <w:rtl w:val="true"/>
        </w:rPr>
        <w:t xml:space="preserve">* </w:t>
      </w:r>
      <w:r>
        <w:rPr>
          <w:rtl w:val="true"/>
        </w:rPr>
        <w:t xml:space="preserve">قال ابن الرفعة ولم أر من صرح به </w:t>
      </w:r>
      <w:r>
        <w:rPr>
          <w:rtl w:val="true"/>
        </w:rPr>
        <w:t>(</w:t>
      </w:r>
      <w:r>
        <w:rPr>
          <w:rtl w:val="true"/>
        </w:rPr>
        <w:t>وأما</w:t>
      </w:r>
      <w:r>
        <w:rPr>
          <w:rtl w:val="true"/>
        </w:rPr>
        <w:t xml:space="preserve">) </w:t>
      </w:r>
      <w:r>
        <w:rPr>
          <w:rtl w:val="true"/>
        </w:rPr>
        <w:t xml:space="preserve">الكتابة فحكى القاضى حسين فيها وجهين وقال الاظهر على المعنى أنه لا يفسخ </w:t>
      </w:r>
      <w:r>
        <w:rPr>
          <w:rtl w:val="true"/>
        </w:rPr>
        <w:t>(</w:t>
      </w:r>
      <w:r>
        <w:rPr>
          <w:rtl w:val="true"/>
        </w:rPr>
        <w:t>وقال</w:t>
      </w:r>
      <w:r>
        <w:rPr>
          <w:rtl w:val="true"/>
        </w:rPr>
        <w:t xml:space="preserve">) </w:t>
      </w:r>
      <w:r>
        <w:rPr>
          <w:rtl w:val="true"/>
        </w:rPr>
        <w:t xml:space="preserve">الماوردى إنه لا رد ولا أرش لعدم اليأس ولاستدرك الظلامة بالنجوم </w:t>
      </w:r>
      <w:r>
        <w:rPr>
          <w:rtl w:val="true"/>
        </w:rPr>
        <w:t>(</w:t>
      </w:r>
      <w:r>
        <w:rPr>
          <w:rtl w:val="true"/>
        </w:rPr>
        <w:t>وقال</w:t>
      </w:r>
      <w:r>
        <w:rPr>
          <w:rtl w:val="true"/>
        </w:rPr>
        <w:t xml:space="preserve">) </w:t>
      </w:r>
      <w:r>
        <w:rPr>
          <w:rtl w:val="true"/>
        </w:rPr>
        <w:t xml:space="preserve">الرافعى الاظهر انه كالرهن وأنه لا يحصل الاستدراك بالنجوم يعنى لانها في الحقيقة ماله </w:t>
      </w:r>
      <w:r>
        <w:rPr>
          <w:rtl w:val="true"/>
        </w:rPr>
        <w:t>(</w:t>
      </w:r>
      <w:r>
        <w:rPr>
          <w:rtl w:val="true"/>
        </w:rPr>
        <w:t>وقال</w:t>
      </w:r>
      <w:r>
        <w:rPr>
          <w:rtl w:val="true"/>
        </w:rPr>
        <w:t xml:space="preserve">) </w:t>
      </w:r>
      <w:r>
        <w:rPr>
          <w:rtl w:val="true"/>
        </w:rPr>
        <w:t xml:space="preserve">في التتمة انه ان امتنع البائع من القبول أو قلنا تبع المكاتب لا يجوز فانه يجب الارش </w:t>
      </w:r>
      <w:r>
        <w:rPr>
          <w:rtl w:val="true"/>
        </w:rPr>
        <w:t>(</w:t>
      </w:r>
      <w:r>
        <w:rPr>
          <w:rtl w:val="true"/>
        </w:rPr>
        <w:t>وقال</w:t>
      </w:r>
      <w:r>
        <w:rPr>
          <w:rtl w:val="true"/>
        </w:rPr>
        <w:t xml:space="preserve">) </w:t>
      </w:r>
      <w:r>
        <w:rPr>
          <w:rtl w:val="true"/>
        </w:rPr>
        <w:t xml:space="preserve">الرافعى رحمه الله تعالى ان في التتمة أن الكتابة كالتزويج ومراده في وجوب الارش </w:t>
      </w:r>
      <w:r>
        <w:rPr>
          <w:rtl w:val="true"/>
        </w:rPr>
        <w:t>(</w:t>
      </w:r>
      <w:r>
        <w:rPr>
          <w:rtl w:val="true"/>
        </w:rPr>
        <w:t>وأما</w:t>
      </w:r>
      <w:r>
        <w:rPr>
          <w:rtl w:val="true"/>
        </w:rPr>
        <w:t xml:space="preserve">) </w:t>
      </w:r>
      <w:r>
        <w:rPr>
          <w:rtl w:val="true"/>
        </w:rPr>
        <w:t xml:space="preserve">في جواز الرد فقد علمت بناء صاحب التتمة على جواز بيع المكاتب فليست كالتزويج مطلقا فقد اجتمع في الكتابة أربع طرق </w:t>
      </w:r>
      <w:r>
        <w:rPr>
          <w:rtl w:val="true"/>
        </w:rPr>
        <w:t>(</w:t>
      </w:r>
      <w:r>
        <w:rPr>
          <w:rtl w:val="true"/>
        </w:rPr>
        <w:t>أصحهما</w:t>
      </w:r>
      <w:r>
        <w:rPr>
          <w:rtl w:val="true"/>
        </w:rPr>
        <w:t xml:space="preserve">) </w:t>
      </w:r>
      <w:r>
        <w:rPr>
          <w:rtl w:val="true"/>
        </w:rPr>
        <w:t xml:space="preserve">أنه كالرهن فلا يفسخ في الحال ولا يجب الارش على الاصح وهى طريقة الرافعى </w:t>
      </w:r>
      <w:r>
        <w:rPr>
          <w:rtl w:val="true"/>
        </w:rPr>
        <w:t>(</w:t>
      </w:r>
      <w:r>
        <w:rPr>
          <w:rtl w:val="true"/>
        </w:rPr>
        <w:t>الثاني</w:t>
      </w:r>
      <w:r>
        <w:rPr>
          <w:rtl w:val="true"/>
        </w:rPr>
        <w:t xml:space="preserve">) </w:t>
      </w:r>
      <w:r>
        <w:rPr>
          <w:rtl w:val="true"/>
        </w:rPr>
        <w:t xml:space="preserve">أنه لا يرجع بالارش في الحال قطعا وهى طريقة الماوردي </w:t>
      </w:r>
      <w:r>
        <w:rPr>
          <w:rtl w:val="true"/>
        </w:rPr>
        <w:t>(</w:t>
      </w:r>
      <w:r>
        <w:rPr>
          <w:rtl w:val="true"/>
        </w:rPr>
        <w:t>الثالث</w:t>
      </w:r>
      <w:r>
        <w:rPr>
          <w:rtl w:val="true"/>
        </w:rPr>
        <w:t xml:space="preserve">) </w:t>
      </w:r>
      <w:r>
        <w:rPr>
          <w:rtl w:val="true"/>
        </w:rPr>
        <w:t xml:space="preserve">القطع بوجوب الارش وهى طريقة صاحب التتمة </w:t>
      </w:r>
      <w:r>
        <w:rPr>
          <w:rtl w:val="true"/>
        </w:rPr>
        <w:t>(</w:t>
      </w:r>
      <w:r>
        <w:rPr>
          <w:rtl w:val="true"/>
        </w:rPr>
        <w:t>الرابع</w:t>
      </w:r>
      <w:r>
        <w:rPr>
          <w:rtl w:val="true"/>
        </w:rPr>
        <w:t xml:space="preserve">) </w:t>
      </w:r>
      <w:r>
        <w:rPr>
          <w:rtl w:val="true"/>
        </w:rPr>
        <w:t xml:space="preserve">أنه يفسخ وهو ما أشعر به كلام القاضى حسين في قوله الاظهر أنه لا فسخ وهذه العلة بناء على جواز بيع المكاتب وأنه تبطل الكتابة وهو أحد الوجهين على القديم بل يتعين تفريعه علي ذلك وتكون الطرق الثلاث على امتناع بيعه ولو أخذ الارش ثم عجز المكاتب أو طلق الزوج فعلى الوجهين المتقدمين في زوال العيب بعد أخذ الارش </w:t>
      </w:r>
      <w:r>
        <w:rPr>
          <w:rtl w:val="true"/>
        </w:rPr>
        <w:t>* * (</w:t>
      </w:r>
      <w:r>
        <w:rPr>
          <w:rtl w:val="true"/>
        </w:rPr>
        <w:t>فرع</w:t>
      </w:r>
      <w:r>
        <w:rPr>
          <w:rtl w:val="true"/>
        </w:rPr>
        <w:t xml:space="preserve">) * </w:t>
      </w:r>
      <w:r>
        <w:rPr>
          <w:rtl w:val="true"/>
        </w:rPr>
        <w:t xml:space="preserve">لو أنعل الدابة ثم علم بها عيبا قديما ان لم يعيبها نزع النعل بأن تكون كانت موجودة في يد البائع وسمر المشتري النعل فيها ولم يكن يحدث بقلعها نزع فله نزعه والرد فان لم ينزع في هذه الحالة لم يجب على البائع قبول النعل والفرق بين النزع هنا والنعل في يده طلب الخصم أن ذلك اشغال يشبه الحمل عليها وهذا تفريع وقد تقدم ما ذكره القاضى في أن اشغال المشتري يجز الصوف مانع من الرد وذكرت هناك هذه المسألة على سبيل الايراد عليه ولعله يطرده فيهما بل يتعين ذلك فان بابه وجوب المبادرة بالتلفظ بالفسخ وان كان نزع الحافر يخرم نقب المسامير ويعيب الحافر فنز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2</w:t>
      </w:r>
      <w:r>
        <w:rPr>
          <w:rtl w:val="true"/>
        </w:rPr>
        <w:t xml:space="preserve"> ]</w:t>
      </w:r>
    </w:p>
    <w:p>
      <w:pPr>
        <w:pStyle w:val="Heading4"/>
        <w:bidi w:val="1"/>
        <w:ind w:left="0" w:right="0" w:hanging="0"/>
        <w:jc w:val="left"/>
        <w:rPr/>
      </w:pPr>
      <w:r>
        <w:rPr>
          <w:rtl w:val="true"/>
        </w:rPr>
        <w:t xml:space="preserve">بطل حقه من الرد والارش وفيه احتمال للامام ولو كان نزعه قبل الاطلاع على العيب فان حصل به نقص كان كسائر العيوب الحادثة في الارش ولو ردها مع النعل اجبر البائع على القبول وليس للمشتري طلب قيمة النعل ثم ترك النعل هل هو تمليك من المشترى فيكون للبائع لو سقط أو اعراض فيكون للمشتري </w:t>
      </w:r>
      <w:r>
        <w:rPr>
          <w:rtl w:val="true"/>
        </w:rPr>
        <w:t>(</w:t>
      </w:r>
      <w:r>
        <w:rPr>
          <w:rtl w:val="true"/>
        </w:rPr>
        <w:t>وجهان</w:t>
      </w:r>
      <w:r>
        <w:rPr>
          <w:rtl w:val="true"/>
        </w:rPr>
        <w:t xml:space="preserve">) </w:t>
      </w:r>
      <w:r>
        <w:rPr>
          <w:rtl w:val="true"/>
        </w:rPr>
        <w:t xml:space="preserve">اشبههما الثاني هذا إذا جرى الترك وحده فان حصل لفظ الهبة حصل الملك وقيل بجريان الخلاف وقد تقدم ذلك في الاحجار في باب بيع الاصول والثمار وليس له علي قولنا أنه لا يملك المطالبة به مادام متصلا ولو طلب نزعه قبل الرد بالعيب فله ذلك وفيه دليل على أنه لا يجب عليه البدل ابتداء وبه صرح الامام ولو قال المشترى لا أسمح بالنعل وطلب الارش عن العيب القديم لانه لا يلزمني المسامحة وقلعه يقتضى حدوث تعيب قال الغزالي لم يكن له ذلك فانه كالحضر في مؤنة الرد </w:t>
      </w:r>
      <w:r>
        <w:rPr>
          <w:rtl w:val="true"/>
        </w:rPr>
        <w:t>* * (</w:t>
      </w:r>
      <w:r>
        <w:rPr>
          <w:rtl w:val="true"/>
        </w:rPr>
        <w:t>فرع</w:t>
      </w:r>
      <w:r>
        <w:rPr>
          <w:rtl w:val="true"/>
        </w:rPr>
        <w:t xml:space="preserve">) * </w:t>
      </w:r>
      <w:r>
        <w:rPr>
          <w:rtl w:val="true"/>
        </w:rPr>
        <w:t xml:space="preserve">إذا صبغ المشترى الثوب ثم اطلع على عيب قديم فان نقصت قيمة الثوب بالصبغ فلا اشكال في أن ذلك عيب حادث وحكمه ما تقدم عند الوفاق أو الننازع </w:t>
      </w:r>
      <w:r>
        <w:rPr>
          <w:rtl w:val="true"/>
        </w:rPr>
        <w:t>(</w:t>
      </w:r>
      <w:r>
        <w:rPr>
          <w:rtl w:val="true"/>
        </w:rPr>
        <w:t>وأما</w:t>
      </w:r>
      <w:r>
        <w:rPr>
          <w:rtl w:val="true"/>
        </w:rPr>
        <w:t xml:space="preserve">) </w:t>
      </w:r>
      <w:r>
        <w:rPr>
          <w:rtl w:val="true"/>
        </w:rPr>
        <w:t xml:space="preserve">إذا زادت القيمة فقد قال صاحب التقريب ثم الامام والغزالي والرافعي انه ان رضى المشترى بالرد من غير أن يطالب بشئ فعلى البائع القبول وهذا لا نزاع فيه وقد أطلق ابن الصباغ والبندنيجى أنه إذا صبغه لم يكن له رده مصبوغا ويرجع بالارش وحلمه ابن الرفعة علي ما إذا حصل بالصبغ نقص توفيقا بينه وبين ما قال الامام والاولى عندي أن لا يحمل علي ذلك لما يدل عليه آخر كلامه بل مراده أنه ليس له الرد إذا لم يسمح بالصبغ فان سمح لم يتعرض له فهذه الحالة التى ذكرها صاحب التقريب والامام لم يتعرض لها ابن الصباغ وكلامه مطلق يجب تقييده قال الامام ويصير الصبغ ملكا للبائع لانه صفة للثوب لا تزايله وليس كالنعل قلت لكن في ادخاله في ملكه شبه من مسألة اختلاط الثمار وفيها خلاف لاجل المنة بخلاف النعل فانه تابع والصبغ فوق النعل دون الثمار ولو طلب المشترى ارش العيب القديم وقال البائع رد الثوب لا غرم لك قيمة الصبغ ففيمن يجاب وجهان </w:t>
      </w:r>
      <w:r>
        <w:rPr>
          <w:rtl w:val="true"/>
        </w:rPr>
        <w:t>(</w:t>
      </w:r>
      <w:r>
        <w:rPr>
          <w:rtl w:val="true"/>
        </w:rPr>
        <w:t>احدهما</w:t>
      </w:r>
      <w:r>
        <w:rPr>
          <w:rtl w:val="true"/>
        </w:rPr>
        <w:t xml:space="preserve">) </w:t>
      </w:r>
      <w:r>
        <w:rPr>
          <w:rtl w:val="true"/>
        </w:rPr>
        <w:t xml:space="preserve">وبه قطع الشيخ أبو حامد والمحاملى في التجريد والمجموع وابن الصباغ والمتولي أن المجاب البائع ولا أرش للمشترى </w:t>
      </w:r>
      <w:r>
        <w:rPr>
          <w:rtl w:val="true"/>
        </w:rPr>
        <w:t>(</w:t>
      </w:r>
      <w:r>
        <w:rPr>
          <w:rtl w:val="true"/>
        </w:rPr>
        <w:t>والثاني</w:t>
      </w:r>
      <w:r>
        <w:rPr>
          <w:rtl w:val="true"/>
        </w:rPr>
        <w:t xml:space="preserve">) </w:t>
      </w:r>
      <w:r>
        <w:rPr>
          <w:rtl w:val="true"/>
        </w:rPr>
        <w:t xml:space="preserve">وبه قال أبو حنيفة ان للمشترى أن يطالب بالارش وهذا مما يعين أن كلام ابن الصباغ في الصبغ الذى حصلت به زيادة وانما اهمل القسم الذى ذكره صاحب التقريب والامام أو 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3</w:t>
      </w:r>
      <w:r>
        <w:rPr>
          <w:rtl w:val="true"/>
        </w:rPr>
        <w:t xml:space="preserve"> ]</w:t>
      </w:r>
    </w:p>
    <w:p>
      <w:pPr>
        <w:pStyle w:val="Heading4"/>
        <w:bidi w:val="1"/>
        <w:ind w:left="0" w:right="0" w:hanging="0"/>
        <w:jc w:val="left"/>
        <w:rPr/>
      </w:pPr>
      <w:r>
        <w:rPr>
          <w:rtl w:val="true"/>
        </w:rPr>
        <w:t>لا يختار الاجبار على ذلك ويفرق بينه وبين النعل فيبقى كلامه علي اطلاقه والفرق بين هذه المسألة حيث اجبنا البائع وبين ما إذا طلب ارش العيب الحادث حيث نجيب المشترى على الصحيح ظاهر فان المشتري هنا يأخذ قيمة الصبغ والثمن يستدرك ظلامته ولا يغرم شيئا هناك لو ألزمناه بالرد مع أرش الحادث غرمناه لا مقابلة شئ أخذه ونظير مسألتنا هذه أن يطلب البائع رده مع العيب الحادث من غير أرش فانه يجاب قطعا ولو أراد المشتري الرد وأخذ قيمة الصبغ مع الثمن ففى وجوب الاجابة على البائع وجهان أصحهما</w:t>
      </w:r>
      <w:r>
        <w:rPr>
          <w:rtl w:val="true"/>
        </w:rPr>
        <w:t xml:space="preserve">) </w:t>
      </w:r>
      <w:r>
        <w:rPr>
          <w:rtl w:val="true"/>
        </w:rPr>
        <w:t xml:space="preserve">لا يجب وهذا الصحيح ينطبق عليه كلام ابن الصباغ قطعه بوجوب الارش إن لم يحمل على صبغ تنقص به القيمة </w:t>
      </w:r>
      <w:r>
        <w:rPr>
          <w:rtl w:val="true"/>
        </w:rPr>
        <w:t>(</w:t>
      </w:r>
      <w:r>
        <w:rPr>
          <w:rtl w:val="true"/>
        </w:rPr>
        <w:t>وقال</w:t>
      </w:r>
      <w:r>
        <w:rPr>
          <w:rtl w:val="true"/>
        </w:rPr>
        <w:t xml:space="preserve">) </w:t>
      </w:r>
      <w:r>
        <w:rPr>
          <w:rtl w:val="true"/>
        </w:rPr>
        <w:t xml:space="preserve">الرافعى والنووي في الروضة كما قال </w:t>
      </w:r>
      <w:r>
        <w:rPr>
          <w:rtl w:val="true"/>
        </w:rPr>
        <w:t>(</w:t>
      </w:r>
      <w:r>
        <w:rPr>
          <w:rtl w:val="true"/>
        </w:rPr>
        <w:t>أصحهما</w:t>
      </w:r>
      <w:r>
        <w:rPr>
          <w:rtl w:val="true"/>
        </w:rPr>
        <w:t xml:space="preserve">) </w:t>
      </w:r>
      <w:r>
        <w:rPr>
          <w:rtl w:val="true"/>
        </w:rPr>
        <w:t xml:space="preserve">لا يجب قال لكن يأخذ المشتري الارش والامام لم يتعرض لذلك وستأتى التنبيهات التي أذكرها الآن إن شاء لله تعالى بيان الحال فيه وهل ذلك متحتم أو ثم طريق غيره وههنا تنبيهات في هذا الفرع </w:t>
      </w:r>
      <w:r>
        <w:rPr>
          <w:rtl w:val="true"/>
        </w:rPr>
        <w:t>(</w:t>
      </w:r>
      <w:r>
        <w:rPr>
          <w:rtl w:val="true"/>
        </w:rPr>
        <w:t>أحدها</w:t>
      </w:r>
      <w:r>
        <w:rPr>
          <w:rtl w:val="true"/>
        </w:rPr>
        <w:t xml:space="preserve">) </w:t>
      </w:r>
      <w:r>
        <w:rPr>
          <w:rtl w:val="true"/>
        </w:rPr>
        <w:t xml:space="preserve">أن الامام لما حكى الخلاف في الطرفين اعني طلب المشتري الامساك واخذ الارش أو الرد وأخذ قيمة الصبغ شبهه بالخلاف في الاجبار على ضم الارش ورد المبيع وقال فقد جرى الصبغ لزائد مجرى ارش العيب الحادث في طرفي المطالبة قال الرافعى ومعناه انه إذا قال البائع رده مع الارش وقال المشترى امسك وأخذ الارش ففيمن يجاب وجهان وكذا إذا قال المشترى ارد مع الارش وقال البائع بل اغرم الارش وهذا ظاهر للمتأمل في الوجوه الثلاثة المذكورة هناك إذا افرد احد الجانبين بالنظر ووجه المشابهة بين الصبغ الزائد وارش العيب الحادث ان ادخال الصبغ في ملك البائع مع انه دخيل في العقد كادخال الارش الدخيل فيالعقد هذا كلام الرافعى رحمه الله ومراده ومراد الامام ان البائع والمشترى إذا طلب احدهما الرد يعطى البائع قيمة الصبغ وطلب الآخر الامساك مع الارش فمن المجاب وجهان </w:t>
      </w:r>
      <w:r>
        <w:rPr>
          <w:rtl w:val="true"/>
        </w:rPr>
        <w:t>(</w:t>
      </w:r>
      <w:r>
        <w:rPr>
          <w:rtl w:val="true"/>
        </w:rPr>
        <w:t>اصحهما</w:t>
      </w:r>
      <w:r>
        <w:rPr>
          <w:rtl w:val="true"/>
        </w:rPr>
        <w:t xml:space="preserve">) </w:t>
      </w:r>
      <w:r>
        <w:rPr>
          <w:rtl w:val="true"/>
        </w:rPr>
        <w:t xml:space="preserve">على ما تقدم ان المجاب البائع فيالحالتين </w:t>
      </w:r>
      <w:r>
        <w:rPr>
          <w:rtl w:val="true"/>
        </w:rPr>
        <w:t>(</w:t>
      </w:r>
      <w:r>
        <w:rPr>
          <w:rtl w:val="true"/>
        </w:rPr>
        <w:t>والثانى</w:t>
      </w:r>
      <w:r>
        <w:rPr>
          <w:rtl w:val="true"/>
        </w:rPr>
        <w:t xml:space="preserve">) </w:t>
      </w:r>
      <w:r>
        <w:rPr>
          <w:rtl w:val="true"/>
        </w:rPr>
        <w:t xml:space="preserve">ان المجاب المشترى فيالحالتين </w:t>
      </w:r>
      <w:r>
        <w:rPr>
          <w:rtl w:val="true"/>
        </w:rPr>
        <w:t>(</w:t>
      </w:r>
      <w:r>
        <w:rPr>
          <w:rtl w:val="true"/>
        </w:rPr>
        <w:t>وقال</w:t>
      </w:r>
      <w:r>
        <w:rPr>
          <w:rtl w:val="true"/>
        </w:rPr>
        <w:t xml:space="preserve">) </w:t>
      </w:r>
      <w:r>
        <w:rPr>
          <w:rtl w:val="true"/>
        </w:rPr>
        <w:t xml:space="preserve">الغزالي في البسيط قريبا مما قاله الامام </w:t>
      </w:r>
      <w:r>
        <w:rPr>
          <w:rtl w:val="true"/>
        </w:rPr>
        <w:t>(</w:t>
      </w:r>
      <w:r>
        <w:rPr>
          <w:rtl w:val="true"/>
        </w:rPr>
        <w:t>وقال</w:t>
      </w:r>
      <w:r>
        <w:rPr>
          <w:rtl w:val="true"/>
        </w:rPr>
        <w:t xml:space="preserve">) </w:t>
      </w:r>
      <w:r>
        <w:rPr>
          <w:rtl w:val="true"/>
        </w:rPr>
        <w:t xml:space="preserve">في الوجيز ان ادخال الصبغ كادخال ارش العيب الحادث قال الرافعى رحمه الله تعالى ظاهره يقتضى عود الاوجه الثلاثة ههنا ثم يقال المجاب منها في وجه من يدعو إلى فصل الامر بالارش القديم وقد صرح به في الوسيط ولكن رواية الوجه الثالث لا تكاد توجد لغيره وبتقدير ثبوته فقد بينا ثم ان الاصح الوجه الثالث وههنا قضية ايراد الائمة أنه لا يجاب المشترى إذا طلب الارش كما مر قلت وكلامه في الوجيز ظهوره فيما قال الرافعى رحمه الله يمكن حمله علي م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4</w:t>
      </w:r>
      <w:r>
        <w:rPr>
          <w:rtl w:val="true"/>
        </w:rPr>
        <w:t xml:space="preserve"> ]</w:t>
      </w:r>
    </w:p>
    <w:p>
      <w:pPr>
        <w:pStyle w:val="Heading4"/>
        <w:bidi w:val="1"/>
        <w:ind w:left="0" w:right="0" w:hanging="0"/>
        <w:jc w:val="left"/>
        <w:rPr/>
      </w:pPr>
      <w:r>
        <w:rPr>
          <w:rtl w:val="true"/>
        </w:rPr>
        <w:t xml:space="preserve">النهاية والبسيط </w:t>
      </w:r>
      <w:r>
        <w:rPr>
          <w:rtl w:val="true"/>
        </w:rPr>
        <w:t>(</w:t>
      </w:r>
      <w:r>
        <w:rPr>
          <w:rtl w:val="true"/>
        </w:rPr>
        <w:t>واما</w:t>
      </w:r>
      <w:r>
        <w:rPr>
          <w:rtl w:val="true"/>
        </w:rPr>
        <w:t xml:space="preserve">) </w:t>
      </w:r>
      <w:r>
        <w:rPr>
          <w:rtl w:val="true"/>
        </w:rPr>
        <w:t xml:space="preserve">كلامه في الوسيط فانه قال ان طلب قيمة الصبغ فهل يجب على البائع في رد الثمن فيه وجهان </w:t>
      </w:r>
      <w:r>
        <w:rPr>
          <w:rtl w:val="true"/>
        </w:rPr>
        <w:t>(</w:t>
      </w:r>
      <w:r>
        <w:rPr>
          <w:rtl w:val="true"/>
        </w:rPr>
        <w:t>وان قلنا</w:t>
      </w:r>
      <w:r>
        <w:rPr>
          <w:rtl w:val="true"/>
        </w:rPr>
        <w:t xml:space="preserve">) </w:t>
      </w:r>
      <w:r>
        <w:rPr>
          <w:rtl w:val="true"/>
        </w:rPr>
        <w:t xml:space="preserve">لا نكلفه قيمته فهو كعيب حادث فتعود الاوجه فيه فيان تملك شئ حادث اولى أو تغريم ارش العيب القديم وهذا صريح كما قال الرافعى ولكن فيه زيادة اشكال في بادئ الرأى غير ما ذكره الرافعى وهو انه جعل الاوجه الثلاثة مفرعة علي القول بعدم اجبار البائع على بذل قيمة الصبغ ويستبق الرهن إلى ان هذا هو القول باجابة البائع ولا يبقى بعده الا وجهان اجابة المشترى أو اجابة من طلب الارش فكيف تأتى ثلاثة تفريعا على احد الوجهين وحل هذا الاشكال بان يكون المراد أنا إذا لم نجبر البائع على بذل قيمة الصبغ فالصبغ ملك المشتري والثوب تنقص قيمته باتصاله بصنع لا يدخل معه في التقويم فهو عيب حادث فان تراضيا على ارش الحادث قوم الثوب وبه العيب القديم خاليا عن الصبغ فإذا قيل عشرة قوم وبه العيب القديم وقد اتصل به الصبغ لم يدخل في التقويم فإذا قيل تسعة علم ان الفائت درهم فيبذله للبائع مع الثوب ويسترجع ثمنه ويبقى الصبغ في الثوب للمشترى فان تراضيا على هذا المسلك أو على ارش العيب القديم فذلك وان تنازعا في هذين المسلكين فعلى وجه يجاب البائع فان اختار دفع الارش عن القديم أو اخذ الارش عن الحادث عرض على المشترى فان اباه سقط حقه وعلى وجه يجاب المشترى فان طلب الارش عن القديم ولم يرض البائع باخذ الثوب معيبا بسبب الصبغ ولا يبذل قيمة الصبغ اجبر على بذل الارش وان طلب الرد مع غرامة ارش العيب الحادث واستعادة الثمن اجبر علي ذلك وعلى وجه يجاب الداعي إلى الارش القديم اخذا أو بدلا هكذا شرح ابن الرفعة ولم يلتزم بمقض كلام الامام من التشبيه وقال يجوز ان يقول لا يجبر البائع على بذل قيمة الصبغ ويجبر على قبول ارش العيب الحادث والفرق ان الارش غرامة عما فات من ملكه الذي خرج منه ومألوف في الشريعة ان يجبر الانسان على أخذ ماله أو يبرأ منه واجبار البائع على بذل قيمة الصبغ اجبار على تملك شئ مبتدأ يبذل لا على طريق الغرامة ومثل ذلك غير مألوف في الشرع ثم اعترض ابن الرفعة على نفسه بقول الغزالي بعد ذلك ولم يذهب أحد إلى ان المشتري يبقى شريكا بالصبغ وتأوله على ان المراد لم يذهب احد إلى انه ليس له الا ذلك أو سقط حقه يعنى بل هو مخير بين ذلك وبين أخذ الارش قلت ويؤيد هذا التأويل فرق الغزالي بان المشتري يتضرر بذلك بخلاف الغاصب والمشتري انما يتضرر بتعين هذ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5</w:t>
      </w:r>
      <w:r>
        <w:rPr>
          <w:rtl w:val="true"/>
        </w:rPr>
        <w:t xml:space="preserve"> ]</w:t>
      </w:r>
    </w:p>
    <w:p>
      <w:pPr>
        <w:pStyle w:val="Heading4"/>
        <w:bidi w:val="1"/>
        <w:ind w:left="0" w:right="0" w:hanging="0"/>
        <w:jc w:val="left"/>
        <w:rPr/>
      </w:pPr>
      <w:r>
        <w:rPr>
          <w:rtl w:val="true"/>
        </w:rPr>
        <w:t xml:space="preserve">الطريق عليه كالغاصب لا بالتخيير وسأتكلم على ما يقوى التأويل أو يضعفه في التنبيه الثاني فان صح هذا التأويل اندفع هذا الاشكال الثاني عن الغزالي ولم يبق الا ما ذكره الرافعى وحينئذ أقول ما ذكره الغزالي في الوسيط من هذا الفرع الذى تجرى فيه الاوجه الثلاثة بين رد الثوب بدون الصبغ أو بينه وبين أخذ أرش العيب القديم هل يجاب فيه البائع أو المشترى أو طالب الارش القديم فرع زائد وكلام النهاية والبسيط والوجيز ساكت عنه وليس ما صرح به في الوسيط تصريحا بمقتضى ما ذكره في الوجيز كما أشار إليه الرافعى رحمه الله بل كلامه في الوجيز في ادخال الصبغ في ملك البائع قهرا وكذلك كلام النهاية والبسيط وأما كلامه في الوسيط ففى ادخال الثوب مع أرشه بدون الصبغ فأين أحدهما من لآخر فلا يكون ما ذكره في الوسيط وجها ثالثا في تلك المسألة كما اقتضاه كلام الرافعى رحمه الله بل ثلاثة أوجه في مسألة زائدة ويجوز أن يكون الاصح منها أيضا أن المجاب من يدعو إلى الارش القديم كما هو الاصح هناك ولا ينافى ايراد الائمة هنا أن المشترى لا يجاب إذا طلب الارش كما قال الرافعى رحمه الله أنه مر لان الذى مر أنه لا يجاب المشترى إذا طلب الارش وطلب البائع بذل قيمة الصبغ أما إذا طلب المشترى الارش حالة امتناع البائع من بذل قيمة الصبغ فما مر </w:t>
      </w:r>
      <w:r>
        <w:rPr>
          <w:rtl w:val="true"/>
        </w:rPr>
        <w:t>(</w:t>
      </w:r>
      <w:r>
        <w:rPr>
          <w:rtl w:val="true"/>
        </w:rPr>
        <w:t>التنبيه الثاني</w:t>
      </w:r>
      <w:r>
        <w:rPr>
          <w:rtl w:val="true"/>
        </w:rPr>
        <w:t xml:space="preserve">) </w:t>
      </w:r>
      <w:r>
        <w:rPr>
          <w:rtl w:val="true"/>
        </w:rPr>
        <w:t xml:space="preserve">قال الامام لا صائر إلى أنه يرد ويبقى شريكا في الثوب كما في المغصوب والاحتمال متطرق إليه وأجاب الغزالي عن هذا الاحتمال بان المشترى يتضرر بذلك بخلاف الغاصب فانه يبقيه شريكا ولا يلتفت إلى تضرره لعدوانه واعرض ابن خلكان بان غريم المفلس يرجع في الثوب التى زادت قيمتها بالصبغ ويكون شريكا ولم يحصل من المفلس عدوان واجاب ابن الرفعة بان المقصود في الفلس دفع ضرر البائع فإذا رجع حصل الضرر للمفلس تبعا والمقصود في الرد بالعيب دفع ضرر المشترى برده وجعله مشتركا يقع له ضرر مقصود أكثر من ضرر العيب وانا أقول أن غريم المفلس إذا رجع في الثوب دون الصبغ لم يحصل ضرر للمفلس بالشركة لان ماله مبيع كله وقد قال الاصحاب أن الثوب يباع ويكون الثمن بينهما علي ما تقتضيه القسمة على أنهم اختلفوا هل يكون كل الثوب للبائع وكل الصبغ للمفلس أو يشتركان فيهما جميعا على وجهين وفى الرد بالعيب لا يجب على أحد منهما البيع فيحصل الضرر تبعا للشركة </w:t>
      </w:r>
      <w:r>
        <w:rPr>
          <w:rtl w:val="true"/>
        </w:rPr>
        <w:t xml:space="preserve">* </w:t>
      </w:r>
      <w:r>
        <w:rPr>
          <w:rtl w:val="true"/>
        </w:rPr>
        <w:t xml:space="preserve">واعلم أن هذا الاعتراض والجوابين عنه بناء على مادل عليه كلام الغزالي رحمه الله من أن عدم القول بالشركة هنا لاجل ضرر المشترى وأن المقصود أنه لا يجب ذلك عليه كما اوله ابن الرفعة عليه وعليه يدل تنظير الامام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6</w:t>
      </w:r>
      <w:r>
        <w:rPr>
          <w:rtl w:val="true"/>
        </w:rPr>
        <w:t xml:space="preserve"> ]</w:t>
      </w:r>
    </w:p>
    <w:p>
      <w:pPr>
        <w:pStyle w:val="Heading4"/>
        <w:bidi w:val="1"/>
        <w:ind w:left="0" w:right="0" w:hanging="0"/>
        <w:jc w:val="left"/>
        <w:rPr/>
      </w:pPr>
      <w:r>
        <w:rPr>
          <w:rtl w:val="true"/>
        </w:rPr>
        <w:t xml:space="preserve">بالغصب وأول كلام الامام وهو قوله ولم يصر أحد من الاصحاب إلى أن المشترى يرد الثوب ويبقى شريكا محتمل له أي على سبيل الايجاب عليه كما يجب على الغاصب وعليه يستقيم فرق الغزالي ويأتى اعتراض ابن خلكان عليه بسبب أن المفلس مجبر على ذلك من جهة البائع ويأتى الجوابان المتقدمان لكن في آخر كلام الامام ما يقتضى أن ذلك على سبيل الجواز فانه قال وهذه المسالة ذكرها صاحب التقريب وأشار إليها العراقيون والاحتمال فيها من الجهة التى ذكرتها وهو تجويز الرد مع ملك المشترى في عين الصبغ فانا قد نجعل الغاصب إذا صبغ الثوب شريكا انتهى فقول الامام هنا تجويز الرد يدل على ان ذلك ليس على سبيل لايجاب بل على سبيل الجواز وحينئذ لا يأتي تأويل الكلام الذى قاله الغزالي لان مقتضى كلامه الآخر والاول لم يقل أحد بجواز الرد مع الشركة فيتوقف التأويل المذكور وحينئذ لا يبقى فرق الغزالي بضرر المشترى متجها لانه قد يختار ذلك فلا يكون المنع حينئذ لضرره بل لضرر البائع وهو مثل ضرر المغصوب منه والاولى إذا انتهينا إلى هذا المقام ان نصحح تأويل كلام الغزالي في الوسيط فانه أخبر لكلام امامه وأول كلام الامام محتمل ولفظه الجواز في آخره ليست ان صريحة في نفى الوجوب فيرد إليه فهذا اولى من أن يجعل فرق الغزالي واقعا في غير وجه كلام الامام ويكون الذى اتفق الاصحاب عليه انه لا يتعين حق المشترى في ان يرد الثوب ويصير شريكا ويقتضى ذلك انه لو دعى البائع لا يجب علي المشترى وفيه شئ مما ذكره عن صاحب التهذيب التنبيه الثالث ان صاحب التهذيب قال انه لم يمكنه نزع الصبغ فان رضى البائع بان يرده ويكون معه شريكا في الزيادة رده وان أبى أمسكه وأخذ الارش وقد تقدم ذلك عن صاحب التهذيب ذكره هناك فقوله ان رضى البائع بالشركة رده إن اراد يجوز للمشترى أن يرده فصحيح لانهما إذا اتفقا على ذلك لا اشكال في الجواز وان إراد أنه يجب على المشترى الرد أو يسقط حقه فهو الذي نقل الامام والغزالي انه لم يقل به أحد من الاصحاب </w:t>
      </w:r>
      <w:r>
        <w:rPr>
          <w:rtl w:val="true"/>
        </w:rPr>
        <w:t>(</w:t>
      </w:r>
      <w:r>
        <w:rPr>
          <w:rtl w:val="true"/>
        </w:rPr>
        <w:t>وأما</w:t>
      </w:r>
      <w:r>
        <w:rPr>
          <w:rtl w:val="true"/>
        </w:rPr>
        <w:t xml:space="preserve">) </w:t>
      </w:r>
      <w:r>
        <w:rPr>
          <w:rtl w:val="true"/>
        </w:rPr>
        <w:t xml:space="preserve">قوله وان أبى أمسكه فان أراد ان البائع إذا امتنع من الشركة تعين حق المشترى في الارش وانه لا يجوز للمشترى الزامه وهو ظاهر كلامه فهو موافق لما قاله الرافعى رحمه الله ومخالف لما حكاه الغزالي في الوسيط من جريان الاوجه الثلاثة لكنه موافق للاصح منها وهو اجابة من يدعو إلى الارش القديم فينبغي أن يكون معنى كلام صاحب التهذيب انه ان اراد البائع ان يرد ويصير شريكا جاز للمشترى الرد وان امتنع البائع تعين على المشترى الامساك وأخذ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7</w:t>
      </w:r>
      <w:r>
        <w:rPr>
          <w:rtl w:val="true"/>
        </w:rPr>
        <w:t xml:space="preserve"> ]</w:t>
      </w:r>
    </w:p>
    <w:p>
      <w:pPr>
        <w:pStyle w:val="Heading4"/>
        <w:bidi w:val="1"/>
        <w:ind w:left="0" w:right="0" w:hanging="0"/>
        <w:jc w:val="left"/>
        <w:rPr/>
      </w:pPr>
      <w:r>
        <w:rPr>
          <w:rtl w:val="true"/>
        </w:rPr>
        <w:t xml:space="preserve">الارش يعنى على الصحيح والظاهر ان صاحب التهذيب لم يلاحظ الضرر الحاصل للمشترى من الشركة وانما النظر إلى ضرر البائع ويجب النظر إلى كل منهما كما نظرنا إلى كل منهما عند اجتماع العيب الحادث والقديم فتلخص من ذلك ما أذكره ان شاء الله تعالى </w:t>
      </w:r>
      <w:r>
        <w:rPr>
          <w:rtl w:val="true"/>
        </w:rPr>
        <w:t>(</w:t>
      </w:r>
      <w:r>
        <w:rPr>
          <w:rtl w:val="true"/>
        </w:rPr>
        <w:t>التنبيه الرابع</w:t>
      </w:r>
      <w:r>
        <w:rPr>
          <w:rtl w:val="true"/>
        </w:rPr>
        <w:t xml:space="preserve">) </w:t>
      </w:r>
      <w:r>
        <w:rPr>
          <w:rtl w:val="true"/>
        </w:rPr>
        <w:t xml:space="preserve">الذى تخلص مما تقدم ان المشترى ان طلب الرد ولا يطالب بشئ اجيب قطعا واجبر البائع عليه فان اتفقا علي الرد مع قيمة الصبغ جاز قطعا وااتفقا علي اخذ الارش عن العيب القديم جاز قطعا وان اتفقا على رد الثوب مع بقاء الصبغ على ملك المشترى جاز على تعذر من كلام صاحب التهذيب والامام والغزالي على تأويله وذلك مع الارش عن نقصان الثوب بالصبغ أو بدونه ان تراضيا على ذلك وان طلب المشتري قيمة الصبغ وامتنع البائع لم يجبر على الصحيح وان طلب المشترى الارش عن العيب القديم وامتنع البائع من بذل قيمة الصبغ اجبر البائع على إعطاء الارش القديم على الصحيح الذى اقتضاه كلام الوسيط وان طلب المشترى الرد مع الشركة وان يرد ارش نقص الثوب بالصبغ لم يجبر البائع على الصحيح وان طلب المشترى الارش عن القديم وطلب البائع بذل قيمة الصبغ فالمجاب البائع على الصحيح وقد تقدم الفرق بين هذه المسألة وبين بقية المسائل التى نجيب فيها من طلب تقرير العقد وان طلب البائع الرد مع الشركة في الصبغ لم يجبر المشترى عليها على ما تقدم عن الامام وفيه ما تقدم عن صاحب التهذيب </w:t>
      </w:r>
      <w:r>
        <w:rPr>
          <w:rtl w:val="true"/>
        </w:rPr>
        <w:t>* * (</w:t>
      </w:r>
      <w:r>
        <w:rPr>
          <w:rtl w:val="true"/>
        </w:rPr>
        <w:t>فرع</w:t>
      </w:r>
      <w:r>
        <w:rPr>
          <w:rtl w:val="true"/>
        </w:rPr>
        <w:t xml:space="preserve">) * </w:t>
      </w:r>
      <w:r>
        <w:rPr>
          <w:rtl w:val="true"/>
        </w:rPr>
        <w:t xml:space="preserve">لو صبغ المشترى الثوب ثم باعه ثم علم بالعيب قطع ابن الصباغ والمحاملى في التجريد بانه ليس له الارش لان المشتري قد يرده عليه ويرضي البائع بأخذه وكذلك إذا كان ثوبا فقطعه وباعه ثم علم العيب </w:t>
      </w:r>
      <w:r>
        <w:rPr>
          <w:rtl w:val="true"/>
        </w:rPr>
        <w:t>* * (</w:t>
      </w:r>
      <w:r>
        <w:rPr>
          <w:rtl w:val="true"/>
        </w:rPr>
        <w:t>فرع</w:t>
      </w:r>
      <w:r>
        <w:rPr>
          <w:rtl w:val="true"/>
        </w:rPr>
        <w:t xml:space="preserve">) * </w:t>
      </w:r>
      <w:r>
        <w:rPr>
          <w:rtl w:val="true"/>
        </w:rPr>
        <w:t xml:space="preserve">لو قصر الثوب ثم وقف على عيب فينبني على ان القصارة عين أو اثر </w:t>
      </w:r>
      <w:r>
        <w:rPr>
          <w:rtl w:val="true"/>
        </w:rPr>
        <w:t>(</w:t>
      </w:r>
      <w:r>
        <w:rPr>
          <w:rtl w:val="true"/>
        </w:rPr>
        <w:t>ان قلنا</w:t>
      </w:r>
      <w:r>
        <w:rPr>
          <w:rtl w:val="true"/>
        </w:rPr>
        <w:t xml:space="preserve">) </w:t>
      </w:r>
      <w:r>
        <w:rPr>
          <w:rtl w:val="true"/>
        </w:rPr>
        <w:t xml:space="preserve">بالاول فهى كالصبغ </w:t>
      </w:r>
      <w:r>
        <w:rPr>
          <w:rtl w:val="true"/>
        </w:rPr>
        <w:t>(</w:t>
      </w:r>
      <w:r>
        <w:rPr>
          <w:rtl w:val="true"/>
        </w:rPr>
        <w:t>وإن قلنا</w:t>
      </w:r>
      <w:r>
        <w:rPr>
          <w:rtl w:val="true"/>
        </w:rPr>
        <w:t xml:space="preserve">) </w:t>
      </w:r>
      <w:r>
        <w:rPr>
          <w:rtl w:val="true"/>
        </w:rPr>
        <w:t xml:space="preserve">بالثاني رد الثوب بلا شئ فهى كالزيادة المتصلة قال الرافعى رحمه الله وقطع الزبيري في المقتضب بان له الرد إذا زادت قيمته بالقصارة وليس فيه مخالفة لما قاله الرافعى ولو لبس الثوب فتغير باللبس امتنع الرد وله الارش قال الزبيري أيضا وهو ظاهر </w:t>
      </w:r>
      <w:r>
        <w:rPr>
          <w:rtl w:val="true"/>
        </w:rPr>
        <w:t xml:space="preserve">* </w:t>
      </w:r>
      <w:r>
        <w:rPr>
          <w:rtl w:val="true"/>
        </w:rPr>
        <w:t xml:space="preserve">لو اشترى شاة فذبحها ثم وجد بها عيبا فله الارش فان رضى البائع بقبولها مذبوحة فلا ارش للمشترى لامكان الرد ولا اجرة على البائع للذبح ان ردت عليه لان الذبح أثر هو نقص هكذا قال الماوردى </w:t>
      </w:r>
      <w:r>
        <w:rPr>
          <w:rtl w:val="true"/>
        </w:rPr>
        <w:t xml:space="preserve">* </w:t>
      </w:r>
      <w:r>
        <w:rPr>
          <w:rtl w:val="true"/>
        </w:rPr>
        <w:t xml:space="preserve">آخر ان كان ثوبا فخاطه است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8</w:t>
      </w:r>
      <w:r>
        <w:rPr>
          <w:rtl w:val="true"/>
        </w:rPr>
        <w:t xml:space="preserve"> ]</w:t>
      </w:r>
    </w:p>
    <w:p>
      <w:pPr>
        <w:pStyle w:val="Heading4"/>
        <w:bidi w:val="1"/>
        <w:ind w:left="0" w:right="0" w:hanging="0"/>
        <w:jc w:val="left"/>
        <w:rPr/>
      </w:pPr>
      <w:r>
        <w:rPr>
          <w:rtl w:val="true"/>
        </w:rPr>
        <w:t xml:space="preserve">الارش فان رضى البائع بقبوله ان بذل الاجرة فله ان يرجع به مخيطا لان في الخياطة عيبا زائدا قاله الماوردى </w:t>
      </w:r>
      <w:r>
        <w:rPr>
          <w:rtl w:val="true"/>
        </w:rPr>
        <w:t xml:space="preserve">* </w:t>
      </w:r>
      <w:r>
        <w:rPr>
          <w:rtl w:val="true"/>
        </w:rPr>
        <w:t xml:space="preserve">آخر لو اشترى عصيرا حلوا فلم يعلم بعيبه حتى صار خمرا فله الارش وليس له رد الخمر واسترجاع ثمنه سواء ارضى البائع بقبوله أم لا لتحريم المعاوضة على الخمر فلو صار الخمر خلا فقال البائع انا استرجع الخل وارد الثمن ولا ادفع الارش كان له ذلك لان الخل عين العصير ولا مانع من المعاوضة ولا للمشترى فيه عمل يفوت عليه وهذا من تفريع أبى العباس ابن سريج قاله الماوردى والرافعي ويحتمل ان يكون ذلك على ما خرجه ابن سريج من وجوب الارش إذا باع المبيع أو وهبه </w:t>
      </w:r>
      <w:r>
        <w:rPr>
          <w:rtl w:val="true"/>
        </w:rPr>
        <w:t>(</w:t>
      </w:r>
      <w:r>
        <w:rPr>
          <w:rtl w:val="true"/>
        </w:rPr>
        <w:t>اما</w:t>
      </w:r>
      <w:r>
        <w:rPr>
          <w:rtl w:val="true"/>
        </w:rPr>
        <w:t xml:space="preserve">) </w:t>
      </w:r>
      <w:r>
        <w:rPr>
          <w:rtl w:val="true"/>
        </w:rPr>
        <w:t xml:space="preserve">إذا قلنا بالمذهب وهو انه لا يجب الارش في ذلك لعدم اليأس كما سيأتي فالرجوع بالارش في حالة كونه خمرا ينبغى أن يمنتع الآن لاحتمال ان يعود خلا كما إذا وهبه ثم قولهم للبائع ان يسترجع الخل ولا يدفع الارش ظاهر ذلك يقتضي انه ليس للمشترى حينئذ ان يطالبه بالارش للعلة المذكورة ولكن العلة المذكورة وهي ان الحل هو عين العصير يقتضى ان المشترى أيضا إذا طلب الرد له ذلك وان امتنع البائع وطلب الارش ويكون ذلك كما لو كان باقيا بحاله ولم اجد في النقل ما يوافق ذلك ولا ما يخالفه </w:t>
      </w:r>
      <w:r>
        <w:rPr>
          <w:rtl w:val="true"/>
        </w:rPr>
        <w:t xml:space="preserve">* </w:t>
      </w:r>
      <w:r>
        <w:rPr>
          <w:rtl w:val="true"/>
        </w:rPr>
        <w:t xml:space="preserve">آخر لو اشترى ذمي من ذمي خمرا ثم اسلما فوجد المشترى بالخمر عيبا ينقص العشر من ثمنه قال أبو العباس بن سريج للمشتري الارش وهو عشر الثمن ولا رد ولا يبطل ذلك اسلامهما وهو قول محمد بن الحسن فان قال البائع آخذ الخل وارد الثمن فله ذلك ولو كان المشتري علم العيب قبل اسلامهما فلم يرد حتى اسلما لم يكن للمشتري بعد اسلامه الرد ولا الرجوع بالارش اما الرد فلحدوث الاسلام </w:t>
      </w:r>
      <w:r>
        <w:rPr>
          <w:rtl w:val="true"/>
        </w:rPr>
        <w:t>(</w:t>
      </w:r>
      <w:r>
        <w:rPr>
          <w:rtl w:val="true"/>
        </w:rPr>
        <w:t>واما</w:t>
      </w:r>
      <w:r>
        <w:rPr>
          <w:rtl w:val="true"/>
        </w:rPr>
        <w:t xml:space="preserve">) </w:t>
      </w:r>
      <w:r>
        <w:rPr>
          <w:rtl w:val="true"/>
        </w:rPr>
        <w:t xml:space="preserve">الارش فلامكان الرد قبل الاسلام فلو كان اسلم البائع وحده بعد تبايع الخمر لم يجز للمشتري رده عليه بالعيب ولو كان المشتري اسلم وحده جاز لان استرجاع البائع تملك للخمر والمسلم لا يتملك الخمر ورد المشتري ازالة الملك والمشتري يجوز أن يزيل ملكه عن الخمر قاله الماوردي عن ابن سريج </w:t>
      </w:r>
      <w:r>
        <w:rPr>
          <w:rtl w:val="true"/>
        </w:rPr>
        <w:t>* * (</w:t>
      </w:r>
      <w:r>
        <w:rPr>
          <w:rtl w:val="true"/>
        </w:rPr>
        <w:t>فرع</w:t>
      </w:r>
      <w:r>
        <w:rPr>
          <w:rtl w:val="true"/>
        </w:rPr>
        <w:t xml:space="preserve">) * </w:t>
      </w:r>
      <w:r>
        <w:rPr>
          <w:rtl w:val="true"/>
        </w:rPr>
        <w:t xml:space="preserve">اشتري جارية بعبد ثم وجد بالجارية عيبا قديما فردها ووجد بالعبد عيبا حادثا عند بائع الجارية قال ابن سريج يأخذ مشتري الجارية التى ردها العبد معيبا وليس له المطالبة لبائع الجارية بأرش العيب الحادث عنده أو يأخذ قيمته ان اختار عدم استرداده قال الامام وهكذا نقل عن القاضى حسين وليس الامر كذلك عندنا بل الوجه ان يرد الجارية ويسترد العبد ويطلب ارش العيب الحادث لان العبد مضمون بالقيمة لا بالثمن لانه بعد رد الجارية لو تلف العبد في يد البائع الجارية فصاحب الجار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9</w:t>
      </w:r>
      <w:r>
        <w:rPr>
          <w:rtl w:val="true"/>
        </w:rPr>
        <w:t xml:space="preserve"> ]</w:t>
      </w:r>
    </w:p>
    <w:p>
      <w:pPr>
        <w:pStyle w:val="Heading4"/>
        <w:bidi w:val="1"/>
        <w:ind w:left="0" w:right="0" w:hanging="0"/>
        <w:jc w:val="left"/>
        <w:rPr/>
      </w:pPr>
      <w:r>
        <w:rPr>
          <w:rtl w:val="true"/>
        </w:rPr>
        <w:t xml:space="preserve">يرد قيمة العبد قال الامام والذى قاله ابن سريج ليس بعيدا عن الصواب بدليل أو الزوج إذا أصدق زوجته عبدا ثم طلقها قبل المسيس وغلب العبد في يد الزوجة تشطر العبد وعاد نصفه إلى ملك الزوج والزوج بالخيار بين أن يرجع بنصف قيمة العبد سليما وبين أن يرضى بنصف معيب ولا يكلفها ضم أرش العيب إلى نصف العين هكذا يمكن أن يقال في مسألة العبد بالجارية لكن بين المسألتين فرق ظاهر لا يخفى حكى الامام المسألة في آخر الغصب ثم أعد في كتاب الصداق وذكر الفرق بين مسألة العبد والجارية وبين مسألة الصداق وذكر الغزالي مسألة العبد والجارية في آخر كتاب الغصب وجزم القول بأنه إذا استرد العبد معيبا لم يجز له طلب الارش بل عليه أخذه أو أخذ قيمته ثم أعاد المسألة بعينها في الصداق وقال يأخذ العبد معيبا وله طلب الارش فناقض اختياره في الوسيط </w:t>
      </w:r>
      <w:r>
        <w:rPr>
          <w:rtl w:val="true"/>
        </w:rPr>
        <w:t>(</w:t>
      </w:r>
      <w:r>
        <w:rPr>
          <w:rtl w:val="true"/>
        </w:rPr>
        <w:t>وقال</w:t>
      </w:r>
      <w:r>
        <w:rPr>
          <w:rtl w:val="true"/>
        </w:rPr>
        <w:t xml:space="preserve">) </w:t>
      </w:r>
      <w:r>
        <w:rPr>
          <w:rtl w:val="true"/>
        </w:rPr>
        <w:t xml:space="preserve">في البسيط هنا بعد ذكر الحكم في مسألة العبد والجارية إنه يأخذ العبد معيبا ويطالب بالارش وفى الزوج إذا عاد إليه نصف العبد بالطلاق وهو معيب وعليه أن يقنع بالمعيب وفرق بينهما قال بعد ذلك وسمعت الامام في التدريس يقول ان من أصحابنا من ذكر وجها في الصداق من مسألة العبد والجارية انه يطالب بالارش وجها في مسألة العبد والجارية من مسألة الصداق أن لا يطالب بالارش والظاهر الفرق ولست واثقا بالفعل وإنى لم أصادفه في مجموعه قال أبو إسحق ابراهيم ابن عبد الله بن عبد المنعم بن على بن محمد وهو ابن أبى الدم </w:t>
      </w:r>
      <w:r>
        <w:rPr>
          <w:rtl w:val="true"/>
        </w:rPr>
        <w:t>(</w:t>
      </w:r>
      <w:r>
        <w:rPr>
          <w:rtl w:val="true"/>
        </w:rPr>
        <w:t>قوله</w:t>
      </w:r>
      <w:r>
        <w:rPr>
          <w:rtl w:val="true"/>
        </w:rPr>
        <w:t xml:space="preserve">) </w:t>
      </w:r>
      <w:r>
        <w:rPr>
          <w:rtl w:val="true"/>
        </w:rPr>
        <w:t xml:space="preserve">في مجموعه يريد نهاية المطلب وذكر الامام مسألة العبد والجارية في آخر كتاب النهاية بعد أن فرغ من شرح سواد مختصر المزني ذكر بعده مسائل مبددة سردا متنوعة قال انما ذكرتها خوفا من أن أكون أهملتها في ى مواضعها فان كنت اهملتها فذكرها مفيد ههنا وان كنت ذكرتها لم تضر اعادتها قال إذا باع عبدا بثوب ففصل صاحب الثوب الثوب وقطعه فوجد الثاني بالعبد عيبا قديما فله رده ثم إذا رده حكى الشيخ وجهين </w:t>
      </w:r>
      <w:r>
        <w:rPr>
          <w:rtl w:val="true"/>
        </w:rPr>
        <w:t>(</w:t>
      </w:r>
      <w:r>
        <w:rPr>
          <w:rtl w:val="true"/>
        </w:rPr>
        <w:t>أحدهما</w:t>
      </w:r>
      <w:r>
        <w:rPr>
          <w:rtl w:val="true"/>
        </w:rPr>
        <w:t xml:space="preserve">) </w:t>
      </w:r>
      <w:r>
        <w:rPr>
          <w:rtl w:val="true"/>
        </w:rPr>
        <w:t xml:space="preserve">يسترد الثوب مقطوعا ويسترد أرش النقص وهذا هو القياس لان الثوب لو تلف في يد آخذه ثم رد عليه العبد بالعيب غرم تمام القيمة فكذلك يجب أن يغرم ارش النقص </w:t>
      </w:r>
      <w:r>
        <w:rPr>
          <w:rtl w:val="true"/>
        </w:rPr>
        <w:t>(</w:t>
      </w:r>
      <w:r>
        <w:rPr>
          <w:rtl w:val="true"/>
        </w:rPr>
        <w:t>والوجه الثاني</w:t>
      </w:r>
      <w:r>
        <w:rPr>
          <w:rtl w:val="true"/>
        </w:rPr>
        <w:t xml:space="preserve">) </w:t>
      </w:r>
      <w:r>
        <w:rPr>
          <w:rtl w:val="true"/>
        </w:rPr>
        <w:t xml:space="preserve">انه إذا رد العبد وصادف الثوب معيبا فهو بالخيار إن شاء رضى بالثوب معيبا واسترده من غير ارش وإن شاء ترك الثوب ورجع بقيمته غير معيب فان اختار أخذ الثوب فلا ارش له قال الشيخ اشتهر من كلام الاصحاب إن المتبايعين إذا تخالفا وكان غالب المعقود عليه في يد أحدهما فانهما يترادان ويرجع على من نقص العوض في يده بارش النقص عند التفاسخ فلا فرق بين هذه المسألة ومسألة العبد والثوب فان طرد صاحب الوجه الثاني مذهبه في مسائل التخالف كان ذلك خرقا من الاجماع وإن سلمه بطل هذا الوج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0</w:t>
      </w:r>
      <w:r>
        <w:rPr>
          <w:rtl w:val="true"/>
        </w:rPr>
        <w:t xml:space="preserve"> ]</w:t>
      </w:r>
    </w:p>
    <w:p>
      <w:pPr>
        <w:pStyle w:val="Heading4"/>
        <w:bidi w:val="1"/>
        <w:ind w:left="0" w:right="0" w:hanging="0"/>
        <w:jc w:val="left"/>
        <w:rPr/>
      </w:pPr>
      <w:r>
        <w:rPr>
          <w:rtl w:val="true"/>
        </w:rPr>
        <w:t xml:space="preserve">بالعيب أيضا وتشبث الشيخ أبو على باجراء الخلاف في مسألة التخالف هذا كلام الامام في النهاية وقول الشيخ في ذكر الوجهين وفى قوله اشتهر من كلام الاصحاب هكذا وجدته في النهاية مطلقا وفيما نقله ابن أبى الدم عن النهاية انه أبو على في الموضعين وقد ذكر القاضى حسين في الفتاوى إذا باع حمارا بفرس فمشترى الفرس اخصاه ثم وجد بالحمار عيبا قال إن لم ينقص الاخصاء منه شيئا استرده ولا شئ وإن نقص بعض قيمته رد فرسه وأرش النقص وفى هذا الكلام مخالفة لما تقدم في صدر هذا الفرع من النقل عن القاضى وقال القاضى أيضا لو باعه بفرس وعشرة دنانير وأخصى المشترى الفرس ورد الحمار بعيب ونقصت قيمة الفرس استرد الدنانير والفرس وارش النقص وذكر الرافعى رحمه الله هذا الفرع وقال فيه إذا رجع النقصان يعنى في الثمن إلى الصفة كالشلل ونحوه لم يغرم الارش في أصح الوجهين كما لو زاد زيادة متصلة باخذها مجانا وينبغى أن يحمل كلامه على موافقة ابن سريج في تخير لمشترى لا أنه يتحتم عليه أن يأخذ الثمن ناقصا وذكر النووي في الروضة في آخر مسألة من هذا الباب هذا الفرع من زياداته فقال قال القفال والصيدلانى وآخرون لو اشترى ثوبا وقبضه وسلم ثمنه ثم وجد بالثوب عيبا قديما فرده فوجد الثمن معيبا ناقص الصفقة بامر حدث عند البائع يأخذه ناقصا ولا شئ له بسبب النقص وفيه احتمال لامام الحرمين ذكره في باب تعجيل الزكاة وكل ما ذكره فيه مقيد غير أنه كان الاولى ذكره مع كلام الرافعى رحمه الله فيه فانه ليس مسألة زائدة عن الرافعى وما ذكره عن القفال وغيره هو الذى صححه الرافعى وما ذكره من احتمال الامام هو الوجه الآخر قال صاحب التتمة ولا يمتنع عليه رد الجارية سواء أكان العيب الذى بالعبد مثل عيب الجارية أو أكثر من جنسه أو من غير جنسه كما لو كان العيب يساوى أضعاف ثمنه فان له الرد بالعيب وإن كان الضرر في الرد أكثر منه في الامساك </w:t>
      </w:r>
      <w:r>
        <w:rPr>
          <w:rtl w:val="true"/>
        </w:rPr>
        <w:t>* (</w:t>
      </w:r>
      <w:r>
        <w:rPr>
          <w:rtl w:val="true"/>
        </w:rPr>
        <w:t>تنبيه</w:t>
      </w:r>
      <w:r>
        <w:rPr>
          <w:rtl w:val="true"/>
        </w:rPr>
        <w:t xml:space="preserve">) * </w:t>
      </w:r>
      <w:r>
        <w:rPr>
          <w:rtl w:val="true"/>
        </w:rPr>
        <w:t xml:space="preserve">قوة كلام المصنف تقتضي أن النقص حصل عند المشترى ولكنه لم يصرح به هنا كما صرح به في التنبيه بقوله وقد نقص المبيع عند المشترى وهو احتراز عما لو علم العيب قبل القبض وقد نقص فان ذلك لا يمنع الرد لان النقص عند البائع مضمون عليه وهذا ظاهر فيما إذا لم يعلم المشترى بالنقص المذكور وكذلك لو علم ورضى به ثم علم عيبا آخر كما لو اشترى عينا علم بها عيبا ورضى به ثم وجد عيبا آخر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1</w:t>
      </w:r>
      <w:r>
        <w:rPr>
          <w:rtl w:val="true"/>
        </w:rPr>
        <w:t xml:space="preserve"> ]</w:t>
      </w:r>
    </w:p>
    <w:p>
      <w:pPr>
        <w:pStyle w:val="Heading4"/>
        <w:bidi w:val="1"/>
        <w:ind w:left="0" w:right="0" w:hanging="0"/>
        <w:jc w:val="left"/>
        <w:rPr/>
      </w:pPr>
      <w:r>
        <w:rPr>
          <w:rtl w:val="true"/>
        </w:rPr>
        <w:t xml:space="preserve">* </w:t>
      </w:r>
      <w:r>
        <w:rPr>
          <w:rtl w:val="true"/>
        </w:rPr>
        <w:t xml:space="preserve">قال المصنف رحمه الله تعالى </w:t>
      </w:r>
      <w:r>
        <w:rPr>
          <w:rtl w:val="true"/>
        </w:rPr>
        <w:t>* * (</w:t>
      </w:r>
      <w:r>
        <w:rPr>
          <w:rtl w:val="true"/>
        </w:rPr>
        <w:t>وإذا أراد الرجوع بالارش قوم المبيع بلا عيب فيقال قيمته مائة ثم يقوم مع العيب فيقال قيمته تسعون فيعلم أنه قد نقص العشر من بدله فيرجع على البائع بعشر الثمن ولا يرجع بما نقص من قيمته لان الارش بدل عن الجزء الفائت ولو فات المبيع كله رجع على البائع بجميع الثمن فإذا فات قدر العشر منه رجع بعشر الثمن كالجزء لما ضمن جميعه بالدية ضمن الجزء منه بجزء من الدية ولانا لو قلنا إنه يرجع بما نقص من قيمته أدى إلى أن يجتمع الثمن والمثمن للمشترى فانه قد يشترى ما يساوى مائة بعشرة فإذا رجع بالعشرة رجع جميع الثمن إليه فيجتمع له الثمن والمثمن وهذا لا يجوز</w:t>
      </w:r>
      <w:r>
        <w:rPr>
          <w:rtl w:val="true"/>
        </w:rPr>
        <w:t>) * * * (</w:t>
      </w:r>
      <w:r>
        <w:rPr>
          <w:rtl w:val="true"/>
        </w:rPr>
        <w:t>الشرح</w:t>
      </w:r>
      <w:r>
        <w:rPr>
          <w:rtl w:val="true"/>
        </w:rPr>
        <w:t xml:space="preserve">) * </w:t>
      </w:r>
      <w:r>
        <w:rPr>
          <w:rtl w:val="true"/>
        </w:rPr>
        <w:t xml:space="preserve">قد تقدم تفسير الارش وانه جزء من الثمن نسبته إليه نسبة ما ينقص العيب من المبيع لو كان سليما إلى تمام القيمة وبيان ذلك بالمثال الذى ذكره المصنف هنا وبه مثل الشافعي رحمه الله فان الذى نقصه العيب من المبيع السليم عشرة فيرجع بعشر الثمن فالقيمة معتبرة للنسبة خاصة ولا فرق عند الاصحاب بينه وبين ضمان الغصب والسوم والجناية بأنا إذا ضمنا في هذه المواضع ما نقص من القيمة لا يلزم الجميع بين البدل والمبدل وفى الارش يلزم الجمع بين الثمن والمثمن قال الشيخ أبو حامد أنه معنى كلام الشافعي والمعنى الاول قاله الاصحاب الشيخ أبو حامد والقاضى أبو الطيب وغيرهما وقدموه في الذكر كما فعل المصنف فان فيه بيان المعنى الذى لاجله كان كذلك فيحصل به الشفاء أكثر ولكن فيه بحث فان قول المصنف بدل عن الجزء الفائت أي الذى اقتضاه العقد ولم يسلمه البائع </w:t>
      </w:r>
      <w:r>
        <w:rPr>
          <w:rtl w:val="true"/>
        </w:rPr>
        <w:t>(</w:t>
      </w:r>
      <w:r>
        <w:rPr>
          <w:rtl w:val="true"/>
        </w:rPr>
        <w:t>وقوله</w:t>
      </w:r>
      <w:r>
        <w:rPr>
          <w:rtl w:val="true"/>
        </w:rPr>
        <w:t xml:space="preserve">) </w:t>
      </w:r>
      <w:r>
        <w:rPr>
          <w:rtl w:val="true"/>
        </w:rPr>
        <w:t xml:space="preserve">ولو فات المبيع كله أي تحت يد البائع قبل التسليم كذلك قاله القاضى أبو الطيب صريحا وهو ظاهر وإذا كان كذلك فقد يقال ان هذا المعنى يقتضى جواز الرجوع إلى الارش وإن لم يمنع الرد وطلب الارش عند امكان الرد غير سائغ بل قد يقال انه كان ينبغى على هذا المعنى أن يتعين الرجوع إلى الارش ولو أراد المشترى الرد أو الرضى بالعيب كما أنه إذا فات بعض المبيع قبل القبض أو كله سقط ما يقابله من الثمن سواء أرضى المشترى أم لا وكما أنه إذا أخبر في المرابحة انه اشترى بمائة وكان بتسعين فانا نحكم بسقوط الزيادة وحصتها من الربح على أظهر القولين ولاجل ذلك والله أعلم </w:t>
      </w:r>
      <w:r>
        <w:rPr>
          <w:rtl w:val="true"/>
        </w:rPr>
        <w:t xml:space="preserve">* </w:t>
      </w:r>
      <w:r>
        <w:rPr>
          <w:rtl w:val="true"/>
        </w:rPr>
        <w:t xml:space="preserve">قال الامام في باب المرابحة عند الكلام في كذب المشترى بالزيادة أن الارش المسترجع وإن كان جزءا من الثمن فاسترجاعه انشاء نقص في جزء من الثمن والدليل عليه أن المبيع إذا رد على معيب فموجب العيب الرد ولا يجوز الرجوع إلى الارش مع القدرة على الرد فكان الارش بدل عن الرد وإذا تعذر ولا ينتظم عندنا إ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2</w:t>
      </w:r>
      <w:r>
        <w:rPr>
          <w:rtl w:val="true"/>
        </w:rPr>
        <w:t xml:space="preserve"> ]</w:t>
      </w:r>
    </w:p>
    <w:p>
      <w:pPr>
        <w:pStyle w:val="Heading4"/>
        <w:bidi w:val="1"/>
        <w:ind w:left="0" w:right="0" w:hanging="0"/>
        <w:jc w:val="left"/>
        <w:rPr/>
      </w:pPr>
      <w:r>
        <w:rPr>
          <w:rtl w:val="true"/>
        </w:rPr>
        <w:t xml:space="preserve">هذا وهذا الكلام من الامام أوله يقتضى أن الارش جزء من الثمن يستدرك بانشاء نقص جديد وهذا موافق لكلام الاصحاب وفيه زيادة بيان ان ذلك بطريق انشاء النقص وليس كالمرابحة وآخره قد يوهم أن الارش ليس في مقابلة الجزء الفائت ولكن في مقابلة الرد عند تعذره وتأويله ان الشارع جعل له عند تعذر الرد استرجاع جزء من الثمن عن الجزء الفائت حيث فات عليه الرد ولذلك أتى بكأن التى هي حرف تشبيه فلم يجعله بدلا عن الرد ولكن مشبها فان سلطنة الرد لا تقابل بعوض ويجب تأويل كلام الامام كقوله أولا أن الارش جزء من الثمن ولو كان بدلا عن الرد لم يختص بالثمن وعند هذا لا يكون في كلام الامام جواب عن الاشكال الذى أورته إلا بما سأذكره إن شاء الله تعالى وقد ذكر الغزالي احتمالين في أن الارش غرم مبتدأ أو جزء من الثمن وسيأتى فان قيل ان الارش غرم مبتدأ فلا أشكال من هذا الوجه ويصير كأن البائع معيب لملك المشترى قال الغزالي ويشهد له أن مشترى الجارية بعبد معيب يعلم عيبه يستحل وطئها ولو كان جزءا منها يعرض العود إلى بائع الجارية لو اطلع على عيب العبد لاورث توقعه شبهة وإن قيل ان الارش جزء من الثمن فالممكن في فهمه ما قاله الغزالي أن يقال إن المبيع في مقابلة كل الثمن إن رضى وإلا فهو في مقابلة بعضه فيخرج ذلك البعض عن المقابلة ويتعين لاستحقاقه قال وهو ظاهر كلام الاصحاب وكأن المقابلة تغيرت ولكن جوز ذلك فما استبدال سبب في أصل العقد وإن كان لا يجوز ذلك بالتراضى عند إلحاق الزيادة بالثمن بعد اللزوم فهذا الذى قاله الغزالي من دقيق الفقه كما قال ولكن ما الموجب لتغيير المقابلة فانه بالرضى يتبين أن العقد لم ينعقد إلا على البعض أشكل بمسألة الجارية وبما قاله الامام في المرابحة وإن كان بطريق الانتقاض كما تنتقض المقابلة في تفريق الصفقة في الدوام إذا قلنا يمسك بكل فذلك قول ضعيف فلا يخرج عليه ما اختاره أكثر الاصحاب هنا ومقتضى كلام الامام في مسألة الحلى ان ذلك اقتضته الضرورة كالتوزيع وليس العقد يقتضيه من الاصل لكن هذا الذى يقوله الاصحاب على خلافه إذ هم يقولون بل العقد في أصله اقضي التوزيع كما صور ذلك في قاعدة مد عجوة فكيف يستقيم على رأى الاصحاب أن الارش جزء من الثمن وتلخيص الاشكال أن الثمن إن كان مقابلا للمبيع وصفات السلامة وأنه ينقسط عليها كما ينقسط على أجزاء المبيع فينبغي عند فوات بعضها أن يسقط ما يقابله ولو رضى به معيبا وهذا خلاف الاجماع بل كان ينبغى أن لا يصح العقد لان تلك الصفات لا تنحصر فيكون ما قوبل بالثمن مجهولا وهو خلاف الاجماع أيضا وإن كان الثمن في مقابلة المبيع على ظن السلامة والاوصاف ليس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3</w:t>
      </w:r>
      <w:r>
        <w:rPr>
          <w:rtl w:val="true"/>
        </w:rPr>
        <w:t xml:space="preserve"> ]</w:t>
      </w:r>
    </w:p>
    <w:p>
      <w:pPr>
        <w:pStyle w:val="Heading4"/>
        <w:bidi w:val="1"/>
        <w:ind w:left="0" w:right="0" w:hanging="0"/>
        <w:jc w:val="left"/>
        <w:rPr/>
      </w:pPr>
      <w:r>
        <w:rPr>
          <w:rtl w:val="true"/>
        </w:rPr>
        <w:t xml:space="preserve">داخلة في المقابلة ولا يتقضى فوات وصف منها سقوط بعض الثمن على الرد لفوات الظن فإذا تعذر الرد ودل على وجوب الارش كان ذلك غرامة جديدة لاجزء من الثمن وأحسن ما يقال فيه ما تقدم عن الغزالي وقد يقال </w:t>
      </w:r>
      <w:r>
        <w:rPr>
          <w:rtl w:val="true"/>
        </w:rPr>
        <w:t>(</w:t>
      </w:r>
      <w:r>
        <w:rPr/>
        <w:t>3</w:t>
      </w:r>
      <w:r>
        <w:rPr>
          <w:rtl w:val="true"/>
        </w:rPr>
        <w:t xml:space="preserve"> </w:t>
      </w:r>
      <w:r>
        <w:rPr>
          <w:rtl w:val="true"/>
        </w:rPr>
        <w:t>ن</w:t>
      </w:r>
      <w:r>
        <w:rPr>
          <w:rtl w:val="true"/>
        </w:rPr>
        <w:t xml:space="preserve">) </w:t>
      </w:r>
      <w:r>
        <w:rPr>
          <w:rtl w:val="true"/>
        </w:rPr>
        <w:t xml:space="preserve">فوات ذلك الوصف موجب للرد واسترجاع جميع الثمن وقد تعذر الرد فيما قبضه المشترى وهو المبيع المجرد عن ذلك الوصف فيجعل ذلك الوصف في حكم المقبوض المردود على البائع ويقسط الثمن عليه وعلى الذى تعذر الرد فيه وهو المبيع المجرد عنه استدراكا للظلامة وكأنه فسخ العقد فيه وهذا معنى قول الامام انه إنشاء نقص جديد ولعله يأتي في مسألة الحلى وزيادة على هذا على أن القول بانه غرم جديد أيضا ليس صافيا عن اشكال فانه لو كان كذلك لوجب أن يرجع بما نقص من قيمته ولم يصرح أحد بان الارش غرم جديد من كل وجه فانه كان يلزم أن لا يتقدر من الثمن ولا قائل به والامام حكى في مسألة الحلى عن صاحب التقريب ما يقرب من أن الارش غرم لكن ليس من كل وجه وسنذكره هناك إن شاء الله تعالى </w:t>
      </w:r>
      <w:r>
        <w:rPr>
          <w:rtl w:val="true"/>
        </w:rPr>
        <w:t>(</w:t>
      </w:r>
      <w:r>
        <w:rPr>
          <w:rtl w:val="true"/>
        </w:rPr>
        <w:t>وقال</w:t>
      </w:r>
      <w:r>
        <w:rPr>
          <w:rtl w:val="true"/>
        </w:rPr>
        <w:t xml:space="preserve">) </w:t>
      </w:r>
      <w:r>
        <w:rPr>
          <w:rtl w:val="true"/>
        </w:rPr>
        <w:t xml:space="preserve">صاحب الوافى ان المصنف في باب اختلاف المتبايعين قال إن الثمن لا ينقسم على الاعضاء وههنا قال الارش بدل عن الجزء الفائت قال وليس بينهما تناقض لان الثمن يقابل المبيع ولا يتقسط على أعضائه بمعنى أن اليد كعين والرجل كعين أخرى بل يقابل المبيع وهو ذو أجزاء فيقابلها من حيث كونها جزءا لا من حيث أنها عين أخرى ثم إذا صادفها المشترى ناقصة له الرد استدراكا للظلامة فان لم يفسخ عند الامكان فلا شئ له لان المقابل العين وهى باقية والضرر يزول بالفسخ فان سقط رده بحدوث عيب آخر دعتنا الضرورة إلى تمييز ما نقص منها من حيث التقويم ليرجع بثمن ما فات من المبيع إذ لا يندفع الضرر إلا بذلك وهذا ليس فيه إلا دعوى الضرورة وذلك لاشفاء فيه في جعل ذلك </w:t>
      </w:r>
      <w:r>
        <w:rPr>
          <w:rtl w:val="true"/>
        </w:rPr>
        <w:t>(</w:t>
      </w:r>
      <w:r>
        <w:rPr>
          <w:rtl w:val="true"/>
        </w:rPr>
        <w:t>قلت</w:t>
      </w:r>
      <w:r>
        <w:rPr>
          <w:rtl w:val="true"/>
        </w:rPr>
        <w:t xml:space="preserve">) </w:t>
      </w:r>
      <w:r>
        <w:rPr>
          <w:rtl w:val="true"/>
        </w:rPr>
        <w:t xml:space="preserve">جزأ من الثمن وتقدير علة المصنف والموضع مشكل وليس المصنف مختصا به والفارقي جعل وجوب للارش على وفق القياس وشبهه بما إذا قال بعتك هذه الصبرة وهى عشرة أقفزة فكيلت بعد البيع فخرجت تسعة فانه يسقط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6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3</w:t>
      </w:r>
      <w:r>
        <w:rPr>
          <w:rtl w:val="true"/>
        </w:rPr>
        <w:t xml:space="preserve"> </w:t>
      </w:r>
      <w:r>
        <w:rPr>
          <w:rtl w:val="true"/>
        </w:rPr>
        <w:t>ن</w:t>
      </w:r>
      <w:r>
        <w:rPr>
          <w:rtl w:val="true"/>
        </w:rPr>
        <w:t xml:space="preserve">) </w:t>
      </w:r>
      <w:r>
        <w:rPr>
          <w:rtl w:val="true"/>
        </w:rPr>
        <w:t xml:space="preserve">كذا بالاصل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4</w:t>
      </w:r>
      <w:r>
        <w:rPr>
          <w:rtl w:val="true"/>
        </w:rPr>
        <w:t xml:space="preserve"> ]</w:t>
      </w:r>
    </w:p>
    <w:p>
      <w:pPr>
        <w:pStyle w:val="Heading4"/>
        <w:bidi w:val="1"/>
        <w:ind w:left="0" w:right="0" w:hanging="0"/>
        <w:jc w:val="left"/>
        <w:rPr/>
      </w:pPr>
      <w:r>
        <w:rPr>
          <w:rtl w:val="true"/>
        </w:rPr>
        <w:t xml:space="preserve">درهم كذا إذا قال بعتك هذا العبد فخرج مقطوع اليد </w:t>
      </w:r>
      <w:r>
        <w:rPr>
          <w:rtl w:val="true"/>
        </w:rPr>
        <w:t>(</w:t>
      </w:r>
      <w:r>
        <w:rPr>
          <w:rtl w:val="true"/>
        </w:rPr>
        <w:t>قلت</w:t>
      </w:r>
      <w:r>
        <w:rPr>
          <w:rtl w:val="true"/>
        </w:rPr>
        <w:t xml:space="preserve">) </w:t>
      </w:r>
      <w:r>
        <w:rPr>
          <w:rtl w:val="true"/>
        </w:rPr>
        <w:t xml:space="preserve">ولو صح هذا التشبيه لوجب أن يجرى خلاف في صحة البيع كما في مسألة الصبرة وقول المصنف كالجزء إلى آخره إذا جنى عليه جناية ليس لها أرش مقدر فان نفيها من ديته فنقول هذا لو كان عبدا صحيحا قيمته كذا ولو كان عبدا مع هذه الجراحة قيمته كذا فما بين القيمتين يؤخذ بنسبته من الدية والمصنف في ذلك تابع للشيخ أبو حامد </w:t>
      </w:r>
      <w:r>
        <w:rPr>
          <w:rtl w:val="true"/>
        </w:rPr>
        <w:t>(</w:t>
      </w:r>
      <w:r>
        <w:rPr>
          <w:rtl w:val="true"/>
        </w:rPr>
        <w:t>فائدة</w:t>
      </w:r>
      <w:r>
        <w:rPr>
          <w:rtl w:val="true"/>
        </w:rPr>
        <w:t xml:space="preserve">) </w:t>
      </w:r>
      <w:r>
        <w:rPr>
          <w:rtl w:val="true"/>
        </w:rPr>
        <w:t xml:space="preserve">ادعى ابن الرفعة أن كلام الامام في باب المرابحة يدل على أن الارش في مقابلة سلطنة الرد وفى غير ذلك يدل على أنه جزء أن ذلك مناقضة وليس الامر كما قال لمن تأمل كلام الامام وقد أشرت إلى ذلك وذكرت تأويله </w:t>
      </w:r>
      <w:r>
        <w:rPr>
          <w:rtl w:val="true"/>
        </w:rPr>
        <w:t>* * (</w:t>
      </w:r>
      <w:r>
        <w:rPr>
          <w:rtl w:val="true"/>
        </w:rPr>
        <w:t>فرع</w:t>
      </w:r>
      <w:r>
        <w:rPr>
          <w:rtl w:val="true"/>
        </w:rPr>
        <w:t xml:space="preserve">) * </w:t>
      </w:r>
      <w:r>
        <w:rPr>
          <w:rtl w:val="true"/>
        </w:rPr>
        <w:t xml:space="preserve">مقتضى كلام المصنف وغيره أنه إذا لم تنقص القيمة لا رجوع بالارش فإذا اشترى عبدا ووجده خصيا بعد أن وجد ما يمنع الرد فلا رجوع بالارش أصلا وبه صرح الامام والغزالي في البسيط والرافعي قال ابن الرفعة إلا أن يكون الاطلاع قبل الاندمال والجراح متألمة فان قيمته قد تنقص فان لم تنقص أيضا انسد طريق الارش </w:t>
      </w:r>
      <w:r>
        <w:rPr>
          <w:rtl w:val="true"/>
        </w:rPr>
        <w:t>* * (</w:t>
      </w:r>
      <w:r>
        <w:rPr>
          <w:rtl w:val="true"/>
        </w:rPr>
        <w:t>فرع</w:t>
      </w:r>
      <w:r>
        <w:rPr>
          <w:rtl w:val="true"/>
        </w:rPr>
        <w:t xml:space="preserve">) * </w:t>
      </w:r>
      <w:r>
        <w:rPr>
          <w:rtl w:val="true"/>
        </w:rPr>
        <w:t xml:space="preserve">مع قولنا بان الارش جزء من الثمن فالمشهور القطع بأنه لا يبطل العقد بأخذه وفى شرح الفروع للقاضى أبى الطيب في كتاب السلم إذا اشترى حنطة معيبة بعبد معين وتسلم الحنطة وسلم العبد وأعتقه ثم وجد بالعبد عيبا قدر الارش ورجع بقدره من الحنطة وانتقض البيع فيه وهل ينتقض في الباقي اختلف أصحابنا فمنهم من قال على القولين في تفريق الصفقة إذا كان العقد لم ينعقد في البعض هكذا عبارته والاولى أن يخرج ذلك مع بعده على تفريق الصفقة في الدوام فانه انتقاص طارئ لا بطريق التعيين وقد تقدم البحث في ذلك وسيأتى له تتمة وإنما أوجب هذا الاشكال الذى قدمت التنبيه عليه فانظر كيف آل التفريع إلى أن جعل أخذ الارش مبطلا للعقد بل بمجرد الاطلاع على العيب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5</w:t>
      </w:r>
      <w:r>
        <w:rPr>
          <w:rtl w:val="true"/>
        </w:rPr>
        <w:t xml:space="preserve"> ]</w:t>
      </w:r>
    </w:p>
    <w:p>
      <w:pPr>
        <w:pStyle w:val="Heading4"/>
        <w:bidi w:val="1"/>
        <w:ind w:left="0" w:right="0" w:hanging="0"/>
        <w:jc w:val="left"/>
        <w:rPr/>
      </w:pPr>
      <w:r>
        <w:rPr>
          <w:rtl w:val="true"/>
        </w:rPr>
        <w:t>* (</w:t>
      </w:r>
      <w:r>
        <w:rPr>
          <w:rtl w:val="true"/>
        </w:rPr>
        <w:t>فرع</w:t>
      </w:r>
      <w:r>
        <w:rPr>
          <w:rtl w:val="true"/>
        </w:rPr>
        <w:t xml:space="preserve">) * </w:t>
      </w:r>
      <w:r>
        <w:rPr>
          <w:rtl w:val="true"/>
        </w:rPr>
        <w:t xml:space="preserve">لو كان العيب في عين قبضت عن دين هل يكون الارش عنها كما قلناه هنا أو يعتبر بما يقابله بدل العين فيه وجهان مذكوران في الكتابة عند خروج النجم معيبا بعد تلفه هل يتعين الارش في رقبة المكاتب أو ما ينتقص من النجوم المقبوضة بسبب العيب وهما في كل عقد ورد على موصوف في الذمة قال الامام وأمثل من الوجهين أن يقال يغرم السيد ما قبض ويطالب بالمسمى بالصفات المشروطة </w:t>
      </w:r>
      <w:r>
        <w:rPr>
          <w:rtl w:val="true"/>
        </w:rPr>
        <w:t>(</w:t>
      </w:r>
      <w:r>
        <w:rPr>
          <w:rtl w:val="true"/>
        </w:rPr>
        <w:t>قلت</w:t>
      </w:r>
      <w:r>
        <w:rPr>
          <w:rtl w:val="true"/>
        </w:rPr>
        <w:t xml:space="preserve">) </w:t>
      </w:r>
      <w:r>
        <w:rPr>
          <w:rtl w:val="true"/>
        </w:rPr>
        <w:t xml:space="preserve">فنلخص ثلاثة أوجه في كل مقبوض عما في الذمة خرج معيبا وتعذر رده </w:t>
      </w:r>
      <w:r>
        <w:rPr>
          <w:rtl w:val="true"/>
        </w:rPr>
        <w:t>(</w:t>
      </w:r>
      <w:r>
        <w:rPr>
          <w:rtl w:val="true"/>
        </w:rPr>
        <w:t>أحدها</w:t>
      </w:r>
      <w:r>
        <w:rPr>
          <w:rtl w:val="true"/>
        </w:rPr>
        <w:t xml:space="preserve">) </w:t>
      </w:r>
      <w:r>
        <w:rPr>
          <w:rtl w:val="true"/>
        </w:rPr>
        <w:t xml:space="preserve">يرجع على الدافع بارشه بنسبته من العرض كما في المعاوضات </w:t>
      </w:r>
      <w:r>
        <w:rPr>
          <w:rtl w:val="true"/>
        </w:rPr>
        <w:t>(</w:t>
      </w:r>
      <w:r>
        <w:rPr>
          <w:rtl w:val="true"/>
        </w:rPr>
        <w:t>والثانى</w:t>
      </w:r>
      <w:r>
        <w:rPr>
          <w:rtl w:val="true"/>
        </w:rPr>
        <w:t xml:space="preserve">) </w:t>
      </w:r>
      <w:r>
        <w:rPr>
          <w:rtl w:val="true"/>
        </w:rPr>
        <w:t xml:space="preserve">ما نقض من قيمته كالمغصوب والمستام </w:t>
      </w:r>
      <w:r>
        <w:rPr>
          <w:rtl w:val="true"/>
        </w:rPr>
        <w:t>(</w:t>
      </w:r>
      <w:r>
        <w:rPr>
          <w:rtl w:val="true"/>
        </w:rPr>
        <w:t>والثالث</w:t>
      </w:r>
      <w:r>
        <w:rPr>
          <w:rtl w:val="true"/>
        </w:rPr>
        <w:t xml:space="preserve">) </w:t>
      </w:r>
      <w:r>
        <w:rPr>
          <w:rtl w:val="true"/>
        </w:rPr>
        <w:t xml:space="preserve">يقدم القابض ما قبض ويطالب بالتسليم </w:t>
      </w:r>
      <w:r>
        <w:rPr>
          <w:rtl w:val="true"/>
        </w:rPr>
        <w:t>* * (</w:t>
      </w:r>
      <w:r>
        <w:rPr>
          <w:rtl w:val="true"/>
        </w:rPr>
        <w:t>فرع</w:t>
      </w:r>
      <w:r>
        <w:rPr>
          <w:rtl w:val="true"/>
        </w:rPr>
        <w:t xml:space="preserve">) * </w:t>
      </w:r>
      <w:r>
        <w:rPr>
          <w:rtl w:val="true"/>
        </w:rPr>
        <w:t xml:space="preserve">في فتاوى القاضى حسين اشترى في صحته بمائة ما يساوى مائة فوجد في مرض موته به عيبا ينقص عشر قيمته ورضى اعتبر من الثلث قال ويحتمل أن لا تعتبر من الثلث لانه امتناع عن الكسب قال جامع الفتاوى </w:t>
      </w:r>
      <w:r>
        <w:rPr>
          <w:rtl w:val="true"/>
        </w:rPr>
        <w:t>(</w:t>
      </w:r>
      <w:r>
        <w:rPr>
          <w:rtl w:val="true"/>
        </w:rPr>
        <w:t>قلت</w:t>
      </w:r>
      <w:r>
        <w:rPr>
          <w:rtl w:val="true"/>
        </w:rPr>
        <w:t xml:space="preserve">) </w:t>
      </w:r>
      <w:r>
        <w:rPr>
          <w:rtl w:val="true"/>
        </w:rPr>
        <w:t xml:space="preserve">وهو الاولى عندي فان اشترى ما يساوى خمسين بمائة فوجد في مرض موته عيبا ينقص العشر ورضى اعتبر من الثلث خمس وخمسون لانه لو رده لربح خمسا وخمسين قال جامع الفتاوى وهذا أيضا كالاولى والاولى أن لا يعتبر من الثلث فان اشترى ما يساوى مائة بخمسين والحال كذلك ورضى فهل نعتبر الخمسة من الثلث الظاهر لا لانه استعاد به أربعين </w:t>
      </w:r>
      <w:r>
        <w:rPr>
          <w:rtl w:val="true"/>
        </w:rPr>
        <w:t>(</w:t>
      </w:r>
      <w:r>
        <w:rPr>
          <w:rtl w:val="true"/>
        </w:rPr>
        <w:t>والثانى</w:t>
      </w:r>
      <w:r>
        <w:rPr>
          <w:rtl w:val="true"/>
        </w:rPr>
        <w:t xml:space="preserve">) </w:t>
      </w:r>
      <w:r>
        <w:rPr>
          <w:rtl w:val="true"/>
        </w:rPr>
        <w:t xml:space="preserve">يعتبر تلك الخمسة لانه لو تلف في يده أو بعد رده كان يأخذها </w:t>
      </w:r>
      <w:r>
        <w:rPr>
          <w:rtl w:val="true"/>
        </w:rPr>
        <w:t>* * (</w:t>
      </w:r>
      <w:r>
        <w:rPr>
          <w:rtl w:val="true"/>
        </w:rPr>
        <w:t>فرع</w:t>
      </w:r>
      <w:r>
        <w:rPr>
          <w:rtl w:val="true"/>
        </w:rPr>
        <w:t xml:space="preserve">) * </w:t>
      </w:r>
      <w:r>
        <w:rPr>
          <w:rtl w:val="true"/>
        </w:rPr>
        <w:t xml:space="preserve">لو وجد بعينه بياضا وحدث عنده بياض آخر ثم زال أحد البياضين واختلفا فقال البائع زال القديم وقال المشترى زال الحادث حلفا وأخذ المشترى أرش أحد البياضين فان اختلف البياضان أخذ أرش أقلهما لانه المتيقن والبائع يستفيد بيمينه درء الفسخ والمشترى يستفيد بيمينه أخذ الارش نص عليه الشافعي والاصحاب </w:t>
      </w:r>
      <w:r>
        <w:rPr>
          <w:rtl w:val="true"/>
        </w:rPr>
        <w:t>(</w:t>
      </w:r>
      <w:r>
        <w:rPr>
          <w:rtl w:val="true"/>
        </w:rPr>
        <w:t>وقال</w:t>
      </w:r>
      <w:r>
        <w:rPr>
          <w:rtl w:val="true"/>
        </w:rPr>
        <w:t xml:space="preserve">) </w:t>
      </w:r>
      <w:r>
        <w:rPr>
          <w:rtl w:val="true"/>
        </w:rPr>
        <w:t xml:space="preserve">الرويانى ليس للمشترى الرد لانه اعترف بزوال حقه بحدوث العيب ويدعى عود الحق فلا يقبل في العود إلا بحجة وله الارش لانه كان ثابتا والبائع يدعى زواله </w:t>
      </w:r>
      <w:r>
        <w:rPr>
          <w:rtl w:val="true"/>
        </w:rPr>
        <w:t>* * (</w:t>
      </w:r>
      <w:r>
        <w:rPr>
          <w:rtl w:val="true"/>
        </w:rPr>
        <w:t>فرع</w:t>
      </w:r>
      <w:r>
        <w:rPr>
          <w:rtl w:val="true"/>
        </w:rPr>
        <w:t xml:space="preserve">) * </w:t>
      </w:r>
      <w:r>
        <w:rPr>
          <w:rtl w:val="true"/>
        </w:rPr>
        <w:t xml:space="preserve">إذا ثبت الارش فان كان الثمن بعد في ذمة المشترى يرى من قدر الارش وهل يبرأ بمجرد الاطلاع على العيب أم يتوقف على الطلب وجهان </w:t>
      </w:r>
      <w:r>
        <w:rPr>
          <w:rtl w:val="true"/>
        </w:rPr>
        <w:t>(</w:t>
      </w:r>
      <w:r>
        <w:rPr>
          <w:rtl w:val="true"/>
        </w:rPr>
        <w:t>أصحهما</w:t>
      </w:r>
      <w:r>
        <w:rPr>
          <w:rtl w:val="true"/>
        </w:rPr>
        <w:t xml:space="preserve">) </w:t>
      </w:r>
      <w:r>
        <w:rPr>
          <w:rtl w:val="true"/>
        </w:rPr>
        <w:t xml:space="preserve">الثاني ليبقى له طريق الرضى بالعيب بعد الفوات كما لو كان له عند البقاء وميل القاضى حسين إلى الاول بخلاف ما لو قدر على الرد فان الفسخ لا يحصل دون طلب وقد اقتصروا هنا على حكاية هذين لوجهين وكأن ذلك تفريع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6</w:t>
      </w:r>
      <w:r>
        <w:rPr>
          <w:rtl w:val="true"/>
        </w:rPr>
        <w:t xml:space="preserve"> ]</w:t>
      </w:r>
    </w:p>
    <w:p>
      <w:pPr>
        <w:pStyle w:val="Heading4"/>
        <w:bidi w:val="1"/>
        <w:ind w:left="0" w:right="0" w:hanging="0"/>
        <w:jc w:val="left"/>
        <w:rPr/>
      </w:pPr>
      <w:r>
        <w:rPr>
          <w:rtl w:val="true"/>
        </w:rPr>
        <w:t xml:space="preserve">أن الارش جزء من الثمن </w:t>
      </w:r>
      <w:r>
        <w:rPr>
          <w:rtl w:val="true"/>
        </w:rPr>
        <w:t>(</w:t>
      </w:r>
      <w:r>
        <w:rPr>
          <w:rtl w:val="true"/>
        </w:rPr>
        <w:t>أما</w:t>
      </w:r>
      <w:r>
        <w:rPr>
          <w:rtl w:val="true"/>
        </w:rPr>
        <w:t xml:space="preserve">) </w:t>
      </w:r>
      <w:r>
        <w:rPr>
          <w:rtl w:val="true"/>
        </w:rPr>
        <w:t xml:space="preserve">إذا قلنا غرم جديد فلا تحصل البراءة أيضا بالطلب بل للبائع أن يعطيه من فان اتفق الدينان جرى التقاصى ولو كان قد وفاه الثمن وهو باق في يد البائع فهل يتعين لحق المشترى أو يجوز ابداله لانها غرامة لحقه وجهان </w:t>
      </w:r>
      <w:r>
        <w:rPr>
          <w:rtl w:val="true"/>
        </w:rPr>
        <w:t>(</w:t>
      </w:r>
      <w:r>
        <w:rPr>
          <w:rtl w:val="true"/>
        </w:rPr>
        <w:t>أصحهما</w:t>
      </w:r>
      <w:r>
        <w:rPr>
          <w:rtl w:val="true"/>
        </w:rPr>
        <w:t xml:space="preserve">) </w:t>
      </w:r>
      <w:r>
        <w:rPr>
          <w:rtl w:val="true"/>
        </w:rPr>
        <w:t xml:space="preserve">الاول هكذا قال الغزالي والرافعي وتعليله يقتضى ان الوجه الثاني مفرع على ان الارش غرم مبتدأ أما إذا قلنا هو جزء من الثمن فيتعين جزء منه لحق المشترى وينتقل إلى المشترى بمجرد الطلب أو الاطلاع فلا يسوغ للبائع ابداله لكنها فيما إذا كان في الذمة ثم يلاحظ القول بانه غرم جديد كما تقدم فيجب طرد هذا الوجه هناك كما تقدم أن يقال هنا </w:t>
      </w:r>
      <w:r>
        <w:rPr>
          <w:rtl w:val="true"/>
        </w:rPr>
        <w:t>(</w:t>
      </w:r>
      <w:r>
        <w:rPr>
          <w:rtl w:val="true"/>
        </w:rPr>
        <w:t>إن قلنا</w:t>
      </w:r>
      <w:r>
        <w:rPr>
          <w:rtl w:val="true"/>
        </w:rPr>
        <w:t xml:space="preserve">) </w:t>
      </w:r>
      <w:r>
        <w:rPr>
          <w:rtl w:val="true"/>
        </w:rPr>
        <w:t xml:space="preserve">أن الغرم جديد لم يتعين </w:t>
      </w:r>
      <w:r>
        <w:rPr>
          <w:rtl w:val="true"/>
        </w:rPr>
        <w:t>(</w:t>
      </w:r>
      <w:r>
        <w:rPr>
          <w:rtl w:val="true"/>
        </w:rPr>
        <w:t>وإن قلنا</w:t>
      </w:r>
      <w:r>
        <w:rPr>
          <w:rtl w:val="true"/>
        </w:rPr>
        <w:t xml:space="preserve">) </w:t>
      </w:r>
      <w:r>
        <w:rPr>
          <w:rtl w:val="true"/>
        </w:rPr>
        <w:t xml:space="preserve">جزء من الثمن فوجهان ينبنيان على أن المقبوض عما في الذمة هل يعطى حكم المعين في العقد وفيه وجهان ذكرهما الرافعى بعد هذا بمسألة ولم يصحح منهما شيئا </w:t>
      </w:r>
      <w:r>
        <w:rPr>
          <w:rtl w:val="true"/>
        </w:rPr>
        <w:t>(</w:t>
      </w:r>
      <w:r>
        <w:rPr>
          <w:rtl w:val="true"/>
        </w:rPr>
        <w:t>إن قلنا</w:t>
      </w:r>
      <w:r>
        <w:rPr>
          <w:rtl w:val="true"/>
        </w:rPr>
        <w:t xml:space="preserve">) </w:t>
      </w:r>
      <w:r>
        <w:rPr>
          <w:rtl w:val="true"/>
        </w:rPr>
        <w:t xml:space="preserve">يعطى حكم المعين في العقد لم يجز إبداله والا جاز ابداله وذكر الرافعى رحمه الله مسألة ما إذا كان الثمن في الذمة وفاه وهو باق بحاله ورد المبيع عليه هل يتعين لاخذ المشترى فيه وجهان بعد هذا بمسأله وهى غير المسألة الاولى لان تلك في الارش وهذه في الرد والمأخذ غير المأخذ لكن تصحيحه التعين في الاولى فرع عن تصحيح التعين في الثانية كما نبهت عليه وسأذكر المسألة إن شاء الله تعالى عند رد البيع والثمن تالف فانى هنا إنما ذكرت ما يتعلق بالارش وإن كان الثمن معينا وهو باق في يد المشترى ففيه وجهان في النهاية الاصح تعينه ويجب بناؤهما على ما تقدم </w:t>
      </w:r>
      <w:r>
        <w:rPr>
          <w:rtl w:val="true"/>
        </w:rPr>
        <w:t>(</w:t>
      </w:r>
      <w:r>
        <w:rPr>
          <w:rtl w:val="true"/>
        </w:rPr>
        <w:t>إن قلنا</w:t>
      </w:r>
      <w:r>
        <w:rPr>
          <w:rtl w:val="true"/>
        </w:rPr>
        <w:t xml:space="preserve">) </w:t>
      </w:r>
      <w:r>
        <w:rPr>
          <w:rtl w:val="true"/>
        </w:rPr>
        <w:t xml:space="preserve">الارش غرم لم يتعين وان قلنا جزء من الثمن تعين أخذ الارش منه تالفا فهو كما إذا رد المبيع والثمن تالف وسيأتى أنه يقوم مقام مثله ان كان مثليا وقيمته ان كان متقوما ان شاء الله تعالى </w:t>
      </w:r>
      <w:r>
        <w:rPr>
          <w:rtl w:val="true"/>
        </w:rPr>
        <w:t xml:space="preserve">* * </w:t>
      </w:r>
      <w:r>
        <w:rPr>
          <w:rtl w:val="true"/>
        </w:rPr>
        <w:t xml:space="preserve">قال المصنف رحمه الله تعالى </w:t>
      </w:r>
      <w:r>
        <w:rPr>
          <w:rtl w:val="true"/>
        </w:rPr>
        <w:t>* * (</w:t>
      </w:r>
      <w:r>
        <w:rPr>
          <w:rtl w:val="true"/>
        </w:rPr>
        <w:t>وأن اختلف قيمة المبيع من حال العقد إلى حال القبض قوم بأقل القيمتين لانه ان كانت قيمته وقت العقد أكثر ثم نقص كان ما نقص في يده مضمونا عليه وما كان نقصانه من ضمانه فلا يجوز أن يقوم على البائع وان كانت قيمته وقت العقد أقل ثم زادت في يده فانها زيادة حدثت في ملك المشترى لاحق للبائع فيها فلا يجوز ادخالها في التقويم</w:t>
      </w:r>
      <w:r>
        <w:rPr>
          <w:rtl w:val="true"/>
        </w:rPr>
        <w:t xml:space="preserve">) *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7</w:t>
      </w:r>
      <w:r>
        <w:rPr>
          <w:rtl w:val="true"/>
        </w:rPr>
        <w:t xml:space="preserve"> ]</w:t>
      </w:r>
    </w:p>
    <w:p>
      <w:pPr>
        <w:pStyle w:val="Heading4"/>
        <w:bidi w:val="1"/>
        <w:ind w:left="0" w:right="0" w:hanging="0"/>
        <w:jc w:val="left"/>
        <w:rPr/>
      </w:pPr>
      <w:r>
        <w:rPr>
          <w:rtl w:val="true"/>
        </w:rPr>
        <w:t>* (</w:t>
      </w:r>
      <w:r>
        <w:rPr>
          <w:rtl w:val="true"/>
        </w:rPr>
        <w:t>الشرح</w:t>
      </w:r>
      <w:r>
        <w:rPr>
          <w:rtl w:val="true"/>
        </w:rPr>
        <w:t xml:space="preserve">) * </w:t>
      </w:r>
      <w:r>
        <w:rPr>
          <w:rtl w:val="true"/>
        </w:rPr>
        <w:t xml:space="preserve">تقدم أن القيمة تعتبر معنى لايجاب الارش والاعتبار بانه قيمة فيه طريقان </w:t>
      </w:r>
      <w:r>
        <w:rPr>
          <w:rtl w:val="true"/>
        </w:rPr>
        <w:t>(</w:t>
      </w:r>
      <w:r>
        <w:rPr>
          <w:rtl w:val="true"/>
        </w:rPr>
        <w:t>أصحهما</w:t>
      </w:r>
      <w:r>
        <w:rPr>
          <w:rtl w:val="true"/>
        </w:rPr>
        <w:t xml:space="preserve">) </w:t>
      </w:r>
      <w:r>
        <w:rPr>
          <w:rtl w:val="true"/>
        </w:rPr>
        <w:t xml:space="preserve">وهى التى جزم بها المصنف وشيخه أبو الطيب والماوردي والرويانى وغيرهم القطع بان الاعتبار باقل القيمتين من قيمة يوم العقد ويوم القبض فانه إن كان عند العقد أكثر فالنقصان من ضمان البائع وإن كانت عند القبض أكثر فالزيادة حدثت في ملك المشترى </w:t>
      </w:r>
      <w:r>
        <w:rPr>
          <w:rtl w:val="true"/>
        </w:rPr>
        <w:t>(</w:t>
      </w:r>
      <w:r>
        <w:rPr>
          <w:rtl w:val="true"/>
        </w:rPr>
        <w:t>والطريقة الثانية</w:t>
      </w:r>
      <w:r>
        <w:rPr>
          <w:rtl w:val="true"/>
        </w:rPr>
        <w:t xml:space="preserve">) </w:t>
      </w:r>
      <w:r>
        <w:rPr>
          <w:rtl w:val="true"/>
        </w:rPr>
        <w:t xml:space="preserve">أن في المسألة ثلاثة أقوال أصحها هذا </w:t>
      </w:r>
      <w:r>
        <w:rPr>
          <w:rtl w:val="true"/>
        </w:rPr>
        <w:t>(</w:t>
      </w:r>
      <w:r>
        <w:rPr>
          <w:rtl w:val="true"/>
        </w:rPr>
        <w:t>والثانى</w:t>
      </w:r>
      <w:r>
        <w:rPr>
          <w:rtl w:val="true"/>
        </w:rPr>
        <w:t xml:space="preserve">) </w:t>
      </w:r>
      <w:r>
        <w:rPr>
          <w:rtl w:val="true"/>
        </w:rPr>
        <w:t xml:space="preserve">ونقل عن نصه في موضع ان الاعتبار بقيمته يوم القبض وهو الذى صححه الغزالي في باب التخالف وفرق بينه وبين التخالف ونقل عن الفورانى أن هذا القول من رواية عبد العزيز بن مقلاص ووجهه أن الثمن يومئذ قابل المبيع </w:t>
      </w:r>
      <w:r>
        <w:rPr>
          <w:rtl w:val="true"/>
        </w:rPr>
        <w:t>(</w:t>
      </w:r>
      <w:r>
        <w:rPr>
          <w:rtl w:val="true"/>
        </w:rPr>
        <w:t>والثالث</w:t>
      </w:r>
      <w:r>
        <w:rPr>
          <w:rtl w:val="true"/>
        </w:rPr>
        <w:t xml:space="preserve">) </w:t>
      </w:r>
      <w:r>
        <w:rPr>
          <w:rtl w:val="true"/>
        </w:rPr>
        <w:t xml:space="preserve">نقله الرافعى عن رواية ابن مقلاص ان الاعتبار بقيمة يوم القبض وقد رأيته منصوصا في باب الغصب من اختلاف العراقيين معللا بأنه يومئذ تم البيع فأصحاب هذه الطريقة أثبتوا هذين القولين مع الاول الصحيح وممن اقتصر على إيراد هذه الطريقة الامام والغزالي إلى أن قال الرافعى والاكثرون قطعوا بالاول وحملوا كل نص على ما إذا كانت القيمة المذكورة أقل </w:t>
      </w:r>
      <w:r>
        <w:rPr>
          <w:rtl w:val="true"/>
        </w:rPr>
        <w:t>(</w:t>
      </w:r>
      <w:r>
        <w:rPr>
          <w:rtl w:val="true"/>
        </w:rPr>
        <w:t>واعلم</w:t>
      </w:r>
      <w:r>
        <w:rPr>
          <w:rtl w:val="true"/>
        </w:rPr>
        <w:t xml:space="preserve">) </w:t>
      </w:r>
      <w:r>
        <w:rPr>
          <w:rtl w:val="true"/>
        </w:rPr>
        <w:t xml:space="preserve">أن هذه المسألة معروفة بالاشكال لاسيما على عبارة المصنف في تعليله وأنا إن شاء الله تعالى أذكر ما قيل في ذلك من حيث المذهب وبيان الصحيح منه وأذكر ما اعترض به على المصنف وما قيل في جوابه </w:t>
      </w:r>
      <w:r>
        <w:rPr>
          <w:rtl w:val="true"/>
        </w:rPr>
        <w:t>(</w:t>
      </w:r>
      <w:r>
        <w:rPr>
          <w:rtl w:val="true"/>
        </w:rPr>
        <w:t>اعلم</w:t>
      </w:r>
      <w:r>
        <w:rPr>
          <w:rtl w:val="true"/>
        </w:rPr>
        <w:t xml:space="preserve">) </w:t>
      </w:r>
      <w:r>
        <w:rPr>
          <w:rtl w:val="true"/>
        </w:rPr>
        <w:t xml:space="preserve">أن طائفة من الاصحاب أهملوا التعرض لوقت اعتبار القيمة وبعضهم زعم أن ذلك لا فائدة فيه وأن الارش لا يختلف بذلك ذكر ذلك ابن أبى عمرون وسبقه إليه الشاشى في الحلية والاكثرون اعتبروا ذلك وتكلموا فيه ونص الشافعي يدل لهم ثم اختلفوا هل يعتبر يوم العقد أو يوم القبض أو أقل الامرين وهو الصحيح ثم اختلفت عباراتهم عن هذا القول الثالث فالاكثرون يقولون كما قال المصنف إنه يقوم بأقل القيمتين من يوم العقد ويوم القبض وعلى ذلك جاءت عبارة الرافعى في الشرح والمحرر والنووي في الروض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8</w:t>
      </w:r>
      <w:r>
        <w:rPr>
          <w:rtl w:val="true"/>
        </w:rPr>
        <w:t xml:space="preserve"> ]</w:t>
      </w:r>
    </w:p>
    <w:p>
      <w:pPr>
        <w:pStyle w:val="Heading4"/>
        <w:bidi w:val="1"/>
        <w:ind w:left="0" w:right="0" w:hanging="0"/>
        <w:jc w:val="left"/>
        <w:rPr/>
      </w:pPr>
      <w:r>
        <w:rPr>
          <w:rtl w:val="true"/>
        </w:rPr>
        <w:t xml:space="preserve">وعبارة ثانية قالها الامام في النهاية أن المعتبر ما هو أضر بالبائع في الحالين ويعبر عنه بأن المعتبر كثرة النقصانين وعبارة ثالثة قالها النووي في المنهاج أنه يعبر أقل قيمة من يوم العقد إلى القبض </w:t>
      </w:r>
      <w:r>
        <w:rPr>
          <w:rtl w:val="true"/>
        </w:rPr>
        <w:t>(</w:t>
      </w:r>
      <w:r>
        <w:rPr>
          <w:rtl w:val="true"/>
        </w:rPr>
        <w:t>فأما</w:t>
      </w:r>
      <w:r>
        <w:rPr>
          <w:rtl w:val="true"/>
        </w:rPr>
        <w:t xml:space="preserve">) </w:t>
      </w:r>
      <w:r>
        <w:rPr>
          <w:rtl w:val="true"/>
        </w:rPr>
        <w:t xml:space="preserve">عبارة النووي في المنهاج فأؤخر الكلام عنها حتى أفرغ من عبارة الاولين </w:t>
      </w:r>
      <w:r>
        <w:rPr>
          <w:rtl w:val="true"/>
        </w:rPr>
        <w:t>(</w:t>
      </w:r>
      <w:r>
        <w:rPr>
          <w:rtl w:val="true"/>
        </w:rPr>
        <w:t>وأما</w:t>
      </w:r>
      <w:r>
        <w:rPr>
          <w:rtl w:val="true"/>
        </w:rPr>
        <w:t xml:space="preserve">) </w:t>
      </w:r>
      <w:r>
        <w:rPr>
          <w:rtl w:val="true"/>
        </w:rPr>
        <w:t xml:space="preserve">عبارة الامام فادعى ابن الرفعة أنها راجعة لعبارة الاكثرين لان اعتبار أقل القيمتين يقتضى أن يكون الواجب من الارش الاكثر في الحالين فان المعنى بأقل القيمتين قيمة المبيع مع العيب في حالة العقد وحالة القبض كما إذا كانت قيمته سليما عشرة في الحالين ومعيبا يوم العقد ثمانية ويوم القبض تسعة فاعتبار أقل القيمتين يوجب الخمس من الثمن وهو أكثر من العشر وهذا الذى قاله فيه نظر وأول ما أقدم أن لنا قيمة منسوبا إليها وهى قيمة السلم وقيمة منسوبة وهى قيمة العيب ونسبة بينهما بها يعرف قدر العيب من السليم فتارة تكون تلك النسبة بين القيمتين يوم العقد كهى بينهما بعد ذلك وإن كان حال المبيع مختلفا في اليومين ههنا لا أثر للاختلاف مع اتحاد النسبة مثاله قيمة السليم ويوم العقد مائة ويوم القبض الف أو عشرة وقيمة المعيب يوم العقد تسعون ويوم القبض تسعمائة أو تسعة فالنسبة في اليومين العشر ولا أثر للاختلاف بالزيادة ولا بالنقصان ولا فرق بين اعتبار أقل القيمتين واعتبار أكثرها والساقط من الثمن على التقديرين العشر وإن اختلفت النسبة فقد يكون ذلك لاختلاف قيمة المعيب مع بقاء قيمة السليم على حالها وقد تكون بالعكس وقد يكون باختلافهما معا </w:t>
      </w:r>
      <w:r>
        <w:rPr>
          <w:rtl w:val="true"/>
        </w:rPr>
        <w:t>(</w:t>
      </w:r>
      <w:r>
        <w:rPr>
          <w:rtl w:val="true"/>
        </w:rPr>
        <w:t>مثال الاول</w:t>
      </w:r>
      <w:r>
        <w:rPr>
          <w:rtl w:val="true"/>
        </w:rPr>
        <w:t xml:space="preserve">) </w:t>
      </w:r>
      <w:r>
        <w:rPr>
          <w:rtl w:val="true"/>
        </w:rPr>
        <w:t xml:space="preserve">قيمته في اليومين سليما عشرة ومعيبا يوم العقد تسعة ويوم القبض ثمانية فالاختلاف ههنا في المنسوب فان نسبنا قيمة يوم العقد كان الارش التسع وإن نسبنا أقل القيمتين كان الخمس وهو أنفع للمشترى وكلام الامام تصريح وإطلاق كلام المصنف وغيره يقتضى أنا نسلك هذه الطريقة التى هي أنفع للمشترى فاعتبار أقل القيمتين هنا أوجب زيادة الارش وإيجاد أكثر النقصانين من الثمن لكن سأبين إن شاء الله تعالى في آخر الكل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9</w:t>
      </w:r>
      <w:r>
        <w:rPr>
          <w:rtl w:val="true"/>
        </w:rPr>
        <w:t xml:space="preserve"> ]</w:t>
      </w:r>
    </w:p>
    <w:p>
      <w:pPr>
        <w:pStyle w:val="Heading4"/>
        <w:bidi w:val="1"/>
        <w:ind w:left="0" w:right="0" w:hanging="0"/>
        <w:jc w:val="left"/>
        <w:rPr/>
      </w:pPr>
      <w:r>
        <w:rPr>
          <w:rtl w:val="true"/>
        </w:rPr>
        <w:t xml:space="preserve">أن المصنف والاصحاب لم يريدوا هذا القسم ولا حاجة لهم إليه هنا لانهم بينوا في موضع آخر أن العيب الحادث قبل القبض من ضمان البائع والنقصان من بقاء قيمة السليم لابد أن يكون بعيب والزيادة لابد أن تكون بنقصان العيب ونقصانه يمنع من ضمان ما نقص منه كزواله </w:t>
      </w:r>
      <w:r>
        <w:rPr>
          <w:rtl w:val="true"/>
        </w:rPr>
        <w:t>(</w:t>
      </w:r>
      <w:r>
        <w:rPr>
          <w:rtl w:val="true"/>
        </w:rPr>
        <w:t>ومثال الثاني</w:t>
      </w:r>
      <w:r>
        <w:rPr>
          <w:rtl w:val="true"/>
        </w:rPr>
        <w:t xml:space="preserve">) </w:t>
      </w:r>
      <w:r>
        <w:rPr>
          <w:rtl w:val="true"/>
        </w:rPr>
        <w:t xml:space="preserve">قيمته معيبا يوم العقد ويوم القبض ثمانية وسليما يوم العقد عشرة ويوم القبض تسعة أو بالعكس فالاختلاف ههنا في القيمة المنسوب إليها فان نسبنا إلى أقل القيمتين كان الارش التسع وإن نسبنا إلى أكثرها كان الارش الخمس فاعتبار الاقل هنا فيه نفع للبائع لا للمشترى فليس فيه ايجاب أكثر النقصانين بل أقلهما وهو التسع من الثمن وهذا القسم يظهر أنه مراد المصنف والاصحاب على ما سأوضحه إن شاء الله تعالى </w:t>
      </w:r>
      <w:r>
        <w:rPr>
          <w:rtl w:val="true"/>
        </w:rPr>
        <w:t>(</w:t>
      </w:r>
      <w:r>
        <w:rPr>
          <w:rtl w:val="true"/>
        </w:rPr>
        <w:t>ومثال الثالث</w:t>
      </w:r>
      <w:r>
        <w:rPr>
          <w:rtl w:val="true"/>
        </w:rPr>
        <w:t xml:space="preserve">) </w:t>
      </w:r>
      <w:r>
        <w:rPr>
          <w:rtl w:val="true"/>
        </w:rPr>
        <w:t xml:space="preserve">قيمته يوم العقد سليما عشرة ومعيبا تسعة ويوم القبض سليما تسعة ومعيبا ثمانية فاعتبار الاقل يوجب أن الارش التسع وهو أنفع للمشترى من العشر وأكثر نقصانا من الثمن أو تكون قيمته يوم العقد سليما عشرة ومعيبا تسعة ويوم القبض سليما اثنى عشر ومعيبا عشرة فاعتبار الاقل يقتضى أن الارش التسع واعتبار الاكثر يقتضى أنه السدس وهو أنفع للمشترى وأكثر نقصانا من الثمن أو تكون قيمته يوم العقد سليما عشرة ومعيبا خمسة ويوم القبض سليما ستة ومعيبا أربعة فاعتبار أقل القيمتين يقتضى أن الارش الثلث واعتبار أكثرهما يقتضى أن الارش النصف وهو أنفع للمشترى واكثر نقصانا من الثمن وإذا تأملت الذى ذكرته في القسمين الاولين لم يخف عليك اختلاف الامثلة واحكامها في هذا القسم إن شاء الله تعالى إذا عرفت ذلك </w:t>
      </w:r>
      <w:r>
        <w:rPr>
          <w:rtl w:val="true"/>
        </w:rPr>
        <w:t xml:space="preserve">* </w:t>
      </w:r>
      <w:r>
        <w:rPr>
          <w:rtl w:val="true"/>
        </w:rPr>
        <w:t xml:space="preserve">فأقول إن الامام عبر عن الوجه الثالث الصحيح ان المراعى ما هو الاضر بالبائع في الحالين والعبارة عنه بأن المعتبر اكثر النقصانين ومثله بأن يكون العيب القديم يوم العقد منقصا ثلث القيمة ويوم القبض منقصا ربعها وهذا الكلام من الامام رحمه الله إنما يستمر مع عبارة المصنف والاصحاب إذا كان فرض المسألة فيما إذا كان الخلاف من جهة العيب وان المراد بأقل القيمتين اقل قيمتي المعي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0</w:t>
      </w:r>
      <w:r>
        <w:rPr>
          <w:rtl w:val="true"/>
        </w:rPr>
        <w:t xml:space="preserve"> ]</w:t>
      </w:r>
    </w:p>
    <w:p>
      <w:pPr>
        <w:pStyle w:val="Heading4"/>
        <w:bidi w:val="1"/>
        <w:ind w:left="0" w:right="0" w:hanging="0"/>
        <w:jc w:val="left"/>
        <w:rPr/>
      </w:pPr>
      <w:r>
        <w:rPr>
          <w:rtl w:val="true"/>
        </w:rPr>
        <w:t xml:space="preserve">المنسوبة لا أقل قيمتي السليم المنسوب إليها وذلك في القسم الاول يستقيم فيه ان المعتبر اقل القيمتين والواجب اكثر الامرين ويبقى القسم الثاني مسكوتا عنهما هل يراعى فيهما الاضر بالبائع كما قاله فيقوم بالاكثر أم لا بل يقوم بالاقل دائما كما اطلقه الاصحاب فان ثبت ان نفع المشترى مراعى مطلقا فعبارة الامام في قوله اكثر النقصانين احسن من قول الباقين اقل القيمتين لان النقصان نسبة والمراد اكثر الامرين نقصانا من السليم واقل القيمتين راجع إلى القيمة في نفسها لا إلى ما تنقصه من السليم وايضا في القسم الثاني يصح كلام الامام ونوجب اكثر النقصانين وليس هو باعتبار اقل القيمتين فعبارة الامام مطردة في الاقسام الثلاثة هذا ان كان الحكم مساعدا له على ذلك في جميع الاقسام واكثر الاصحاب لم يذكروا إلا أقل القيمتين ولم يبينوا ما عدا ذلك وكانهم رضوا بان القيمة عن السليم سواء واختلف قيمة المعيب بحسب زيادتة وصف في ذات المبيع أو نقصان فيه فينسب النقص لانه من ضمان البائع ولا تنسب الزيادة لانها حادثة في ملك المشترى والامر المنسوب إليه وهو قيمة السليم لم يتكلموا في حال اختلافها ويحتمل ان يكون المعتبر الاقل مطلقا فإذا اختلفتا معا اعتبرنا اقل قمتى المعيب ونسبناها إلى اقل قميتى السليم وحينئذ يصح اطلاق كلام المصنف والاصحاب ولا يصح اطلاق عبارة الامام لما تقدم من المثالين الآخرين في القسم الثالث وكذلك في القسم الثاني فالموافق لاطلاق الاصحاب ذلك ولا يبقى المراعى ضرر البائع مطلقا ولا ضرر المشترى مطلقا ولم أر في ذلك صريحا الا ان في تعليقة الشيخ أبى حامد قال </w:t>
      </w:r>
      <w:r>
        <w:rPr>
          <w:rtl w:val="true"/>
        </w:rPr>
        <w:t>(</w:t>
      </w:r>
      <w:r>
        <w:rPr>
          <w:rtl w:val="true"/>
        </w:rPr>
        <w:t>فاما</w:t>
      </w:r>
      <w:r>
        <w:rPr>
          <w:rtl w:val="true"/>
        </w:rPr>
        <w:t xml:space="preserve">) </w:t>
      </w:r>
      <w:r>
        <w:rPr>
          <w:rtl w:val="true"/>
        </w:rPr>
        <w:t xml:space="preserve">وقت تقويمه سليما فهو انقص الحالين قيمة من حالة العقد أو حالة القبض تقومه في تلك الحالة ثم يقومه وبه العيب وهذا يدل على ان المراد اقل قميتى السليم المنسوب إليها لا اقل قميتى المعيب وفى هذه الصورة وهى الثاني الذى ذكرته في ذلك المثال يكون التقويم باقل القيمتين انفع للبائع وكذلك كلام الماوردى يفهم منه ما يوافق الشيخ أبا حامد فانه قال في مسألة الجارية تقويم في أقل الحالتين فإذا قيل قيمته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1</w:t>
      </w:r>
      <w:r>
        <w:rPr>
          <w:rtl w:val="true"/>
        </w:rPr>
        <w:t xml:space="preserve"> ]</w:t>
      </w:r>
    </w:p>
    <w:p>
      <w:pPr>
        <w:pStyle w:val="Heading4"/>
        <w:bidi w:val="1"/>
        <w:ind w:left="0" w:right="0" w:hanging="0"/>
        <w:jc w:val="left"/>
        <w:rPr/>
      </w:pPr>
      <w:r>
        <w:rPr>
          <w:rtl w:val="true"/>
        </w:rPr>
        <w:t xml:space="preserve">تلك الحال بكرا لا عيب بها مائة قومت بكرا وبها ذلك العيب فإذا قيل تسعون كان ما بين القيمتين العشر فيرجع بعشر الثمن فهذا وجه من الاشكال في هذه المسألة قد انحل بحمد الله تعالى وتبين بحمد الله ان المراد أقل قميتى السليم وليس المراد قيمتي المعيب كما ظنه ابن الرفعة وغيره ولا يجب أن يكون المراعى هو الاضر بالبائع مطلقا كما قاله الامام وهذا الذى لحظه أبو حامد هو الصحيح فان المنسوب إليه هو القيمة والمنسوب هو العيب الموجود قبل العقد وبعده إلى القبض ما لم يطلع البائع عليه فلا وجه لاعتبار اختلافه وانما المنسوب إليه هو المعتبر وهو قد يقل وقد يكثر وهذا الذى قاله الشيخ أبو حامد يعين معنى قول المصنف فلا يجوز أن يقوم على البائع وانه صحيح وسيأتى الكلام عليه إن شاء الله تعالى </w:t>
      </w:r>
      <w:r>
        <w:rPr>
          <w:rtl w:val="true"/>
        </w:rPr>
        <w:t>(</w:t>
      </w:r>
      <w:r>
        <w:rPr>
          <w:rtl w:val="true"/>
        </w:rPr>
        <w:t>وأما</w:t>
      </w:r>
      <w:r>
        <w:rPr>
          <w:rtl w:val="true"/>
        </w:rPr>
        <w:t xml:space="preserve">) </w:t>
      </w:r>
      <w:r>
        <w:rPr>
          <w:rtl w:val="true"/>
        </w:rPr>
        <w:t xml:space="preserve">ما يختص بالصفة فنذكره في ضمن فائدة </w:t>
      </w:r>
      <w:r>
        <w:rPr>
          <w:rtl w:val="true"/>
        </w:rPr>
        <w:t>(</w:t>
      </w:r>
      <w:r>
        <w:rPr>
          <w:rtl w:val="true"/>
        </w:rPr>
        <w:t>فائدة</w:t>
      </w:r>
      <w:r>
        <w:rPr>
          <w:rtl w:val="true"/>
        </w:rPr>
        <w:t xml:space="preserve">) </w:t>
      </w:r>
      <w:r>
        <w:rPr>
          <w:rtl w:val="true"/>
        </w:rPr>
        <w:t xml:space="preserve">قال الفارقى في كلامه على المهذب هذه المسألة يعنى مسألة الكتاب التى ذكرها المصنف فاسدة الوضع والاصل وفاسدة التعليل وليس لنا في الكتاب مسألة أظهر فسادا منها </w:t>
      </w:r>
      <w:r>
        <w:rPr>
          <w:rtl w:val="true"/>
        </w:rPr>
        <w:t>(</w:t>
      </w:r>
      <w:r>
        <w:rPr>
          <w:rtl w:val="true"/>
        </w:rPr>
        <w:t>أما</w:t>
      </w:r>
      <w:r>
        <w:rPr>
          <w:rtl w:val="true"/>
        </w:rPr>
        <w:t xml:space="preserve">) </w:t>
      </w:r>
      <w:r>
        <w:rPr>
          <w:rtl w:val="true"/>
        </w:rPr>
        <w:t xml:space="preserve">فساد وضعها فانه يعتبر تقويمه باقل القيمتين على ما ذكر وانما يكون هذا الاعتبار صحيحا ومفيدا إذا كان الارش اسقاط جزء من قيمة المبيع وليس الامر كذلك وانما نحن نسقط من الثمن جزءا يقدر نسبة فوائد ما ينقص من قيمته بالعيب مثلا إذا اشترى عبدا بمائة فوجده مقطوع اليد فانا نقومه صحيحا بمائة ومقطوعا بتسعين ونعلم أنه قد سقط عشر الاصل فيسقط في مقابله عشر الثمن ولا فرق بين ان تكون قيمته مائة أو الفا أو عشرة فان اثر العيب في التنقيص واحد فانه إذا كان اثر العيب في تنقيص عشرة من مائة نقص من الالف مائة ومن العشرة دينار فنسبة كل واحد من هذه إلى أصله بالعشر فيقسط في مقابله الثمن وعشر الثمن لا يتفاوت على جميع الاحوال وانما يتفاوت عشر القيمة ونحن انما نوجب عشر الثمن ولا مبالات باختلاف عشر القيمة واكثرها </w:t>
      </w:r>
      <w:r>
        <w:rPr>
          <w:rtl w:val="true"/>
        </w:rPr>
        <w:t xml:space="preserve">* </w:t>
      </w:r>
      <w:r>
        <w:rPr>
          <w:rtl w:val="true"/>
        </w:rPr>
        <w:t xml:space="preserve">بيان فساد التعليل ان حصر اعتبار القيمة من حال العقد إلى حال القبض فعرفنا ان النقصان في يد البائع وليس يريد نقصان القيمة باختلاف الرغبات وكثرة المبتاع وقلته وانما يريد فوائد المبتاع كهزال الدابة وتغيير الثوب أو حدو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2</w:t>
      </w:r>
      <w:r>
        <w:rPr>
          <w:rtl w:val="true"/>
        </w:rPr>
        <w:t xml:space="preserve"> ]</w:t>
      </w:r>
    </w:p>
    <w:p>
      <w:pPr>
        <w:pStyle w:val="Heading4"/>
        <w:bidi w:val="1"/>
        <w:ind w:left="0" w:right="0" w:hanging="0"/>
        <w:jc w:val="left"/>
        <w:rPr/>
      </w:pPr>
      <w:r>
        <w:rPr>
          <w:rtl w:val="true"/>
        </w:rPr>
        <w:t xml:space="preserve">آفة به فقوله كان ما نقص مضمونا عليه يعنى أن العين المبيعة مضمونة على البائع </w:t>
      </w:r>
      <w:r>
        <w:rPr>
          <w:rtl w:val="true"/>
        </w:rPr>
        <w:t>(</w:t>
      </w:r>
      <w:r>
        <w:rPr>
          <w:rtl w:val="true"/>
        </w:rPr>
        <w:t>وقوله</w:t>
      </w:r>
      <w:r>
        <w:rPr>
          <w:rtl w:val="true"/>
        </w:rPr>
        <w:t xml:space="preserve">) </w:t>
      </w:r>
      <w:r>
        <w:rPr>
          <w:rtl w:val="true"/>
        </w:rPr>
        <w:t xml:space="preserve">وكان نقصانها من ضمانه يعنى الجزء الفائت من الثمن أو فوات جزء يكون من ضمان البائع كما أن جملة المبيع من ضمانه </w:t>
      </w:r>
      <w:r>
        <w:rPr>
          <w:rtl w:val="true"/>
        </w:rPr>
        <w:t>(</w:t>
      </w:r>
      <w:r>
        <w:rPr>
          <w:rtl w:val="true"/>
        </w:rPr>
        <w:t>وقوله</w:t>
      </w:r>
      <w:r>
        <w:rPr>
          <w:rtl w:val="true"/>
        </w:rPr>
        <w:t xml:space="preserve">) </w:t>
      </w:r>
      <w:r>
        <w:rPr>
          <w:rtl w:val="true"/>
        </w:rPr>
        <w:t xml:space="preserve">فلا يجوز أن يقوم على البائع كلام يتناقض في نفسه لانه إذا كان الناقص ونقصانه مضمونا عليه وجب أن يكون مقوما اما أن لا يقوم عليه لانه مضمون عليه فهذا كلام يتناقض لا فائدة فيه قال وإن كانت قيمته يوم العقد اقل إلى آخره وهذا أيضا ظاهر الفساد والتناقض لانه إذا كانت هذه الزيادة حق المشترى لا حق للبائع فيها فيجب تقويمها عليه حتى نوجب عليه قدر ما نقص من فواتها مضمونا إلى قدر الارش فثبت بذلك بيان فساد التعليل والوضع جميعا هذا كلام الفارقى رحمه الله وزاد ابن معن في حكاية عنه ان معرفة فساد التعليل يحتاج إلى معرفة أمرين </w:t>
      </w:r>
      <w:r>
        <w:rPr>
          <w:rtl w:val="true"/>
        </w:rPr>
        <w:t>(</w:t>
      </w:r>
      <w:r>
        <w:rPr>
          <w:rtl w:val="true"/>
        </w:rPr>
        <w:t>الاول</w:t>
      </w:r>
      <w:r>
        <w:rPr>
          <w:rtl w:val="true"/>
        </w:rPr>
        <w:t xml:space="preserve">) </w:t>
      </w:r>
      <w:r>
        <w:rPr>
          <w:rtl w:val="true"/>
        </w:rPr>
        <w:t xml:space="preserve">أن الضمير في قوله لانه إن كانت قيمته أكثر ثم نقص كان ما نقص مضمونا عليه فكان نقصانها من ضمانه فلا يجوز أن يقوم على البائع إما أن يكون عائدا إلى البائع أو المشترى لا جائز أن يعود إلى المشترى لانه حصر اعتبار القيمة من يوم العقد إلى يوم القبض ولا يتصور أن يكون في يد المشترى إلا بعد القبض ولو نزلنا جدلا ان الضمير يعود إلى المشترى بطل قوله من حين العقد إلى حين القبض فتعين أن يكون المراد بقوله مضمونا عليه فكان النقصان من ضمان البائع لا غير هذا الامر الاول </w:t>
      </w:r>
      <w:r>
        <w:rPr>
          <w:rtl w:val="true"/>
        </w:rPr>
        <w:t>(</w:t>
      </w:r>
      <w:r>
        <w:rPr>
          <w:rtl w:val="true"/>
        </w:rPr>
        <w:t>الامر الثاني</w:t>
      </w:r>
      <w:r>
        <w:rPr>
          <w:rtl w:val="true"/>
        </w:rPr>
        <w:t xml:space="preserve">) </w:t>
      </w:r>
      <w:r>
        <w:rPr>
          <w:rtl w:val="true"/>
        </w:rPr>
        <w:t xml:space="preserve">أن المراد بالنقصان تغير أحوال المبيع كحدوث آفة في الثوب أو الدابة لا بغيره لاختلاف القيمة باعتبار نقصان الرغبات وكثرتها وانخفاض الاسواق وارتفاعها وحينئذ قوله فكان نقصانها من ضمانه فلا يجوز أن تقوم على البائع ظاهر التناقض لانه نقصان جزء كما بيناه من الامر الثاني وكما أن جملة المبيع من ضمان البائع كذلك جزؤه ولا يمكن أن يعود الضمير إلى المشترى لما بيناه في الامر الاول هذا كلام ابن معن حاكيا عن الفارقي ولاجل كلام الفارقى هذا قال ابن أبى عصرون انه لا فائدة في اعتبار أقل القيمتين قال في الانتصار ونص الشيخ أبو إسحق في المهذب على انه يقوم باقل القيمتين وكذلك في الحاوى وذكره القاض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3</w:t>
      </w:r>
      <w:r>
        <w:rPr>
          <w:rtl w:val="true"/>
        </w:rPr>
        <w:t xml:space="preserve"> ]</w:t>
      </w:r>
    </w:p>
    <w:p>
      <w:pPr>
        <w:pStyle w:val="Heading4"/>
        <w:bidi w:val="1"/>
        <w:ind w:left="0" w:right="0" w:hanging="0"/>
        <w:jc w:val="left"/>
        <w:rPr/>
      </w:pPr>
      <w:r>
        <w:rPr>
          <w:rtl w:val="true"/>
        </w:rPr>
        <w:t xml:space="preserve">أبو الطيب في بعض كتبه ثم خط عليه وقد أوضحت وجه فساده وبفساده قال الشاشى الاخير ثم اختار أن تعتبر قيمته حال العقد لانه موجب للضمان والقبض مقدر له كما في الحكومة في الجناية قال ابن أبى عصرون وهذا يعنى كلام الشاشى رجوع عما اعترف بصحته ورده على غيره ثم لا وجه لما اختاره </w:t>
      </w:r>
      <w:r>
        <w:rPr>
          <w:rtl w:val="true"/>
        </w:rPr>
        <w:t>(</w:t>
      </w:r>
      <w:r>
        <w:rPr>
          <w:rtl w:val="true"/>
        </w:rPr>
        <w:t>وقوله</w:t>
      </w:r>
      <w:r>
        <w:rPr>
          <w:rtl w:val="true"/>
        </w:rPr>
        <w:t xml:space="preserve">) </w:t>
      </w:r>
      <w:r>
        <w:rPr>
          <w:rtl w:val="true"/>
        </w:rPr>
        <w:t xml:space="preserve">إن العقد هو الموجب للضمان مسلم لكن بماذا بالثمن أو بالقيمة فلا فائدة في النظر إلى قدرها وإنما جعلت معيار المعرفة المستحق للرجوع به من الثمن فلا تختص بقيمته حالة العقد وأما الجناية على الجزء فانما اعتبرت حالة الجناية لانها حالة كمال المجني عليه واعتبرت بعد الجناية لانها حالة النقصان ليعلم ما نقص من قيمته ولو كان عبدا ثم قال الشاشى معترضا لو كانت قيمته حال العقد تسعين والعيب ينقصه خمسة والخمسين من المائة نصف عشر ومن التسعين أكثر لم تستمر النسبة في المرجوع به ثم أجاب فقال هذا التصوير تحكم لان العيب الواحد ينقص من الكثير القيمة بالنسبة إلى ما ينقصه من قليل القيمة لاسيما والعين على صفة واحدة وإنما التفاوت من جهة السوق قال ابن أبى الدم وأنا أقول في القلب من هذه المسألة وبما قاله هذان الشيخان يعنى الفارقى وابن أبى عصرون حسيكة عظيمة وأنا أفرغ الجهد فيما ذكر عندي فيها نقلا وبحثا إن شاء الله تعالى ثم ذكر ابن أبى الدم بعد ذلك كلام الماوردى والامام والغزالي وحكايتهما مع المراوزة الاقوال الثلاثة قال فاختار الشيخ ابو اسحق قولا منها وترجيحه لها لا يكون فاسدا ولا غلطا كما ذكره الفارقى بل ما ذكره الفارقى من الايراد والاشكال غلط فان التقويم ما كان لايجاب عين القيمة بل لمعرفة نسبة ما يرجع به من الثمن فالقيمة معيار وإذا كان كذلك فقد ظهر صحتها وإفادتها </w:t>
      </w:r>
      <w:r>
        <w:rPr>
          <w:rtl w:val="true"/>
        </w:rPr>
        <w:t>(</w:t>
      </w:r>
      <w:r>
        <w:rPr>
          <w:rtl w:val="true"/>
        </w:rPr>
        <w:t>وقوله</w:t>
      </w:r>
      <w:r>
        <w:rPr>
          <w:rtl w:val="true"/>
        </w:rPr>
        <w:t xml:space="preserve">) </w:t>
      </w:r>
      <w:r>
        <w:rPr>
          <w:rtl w:val="true"/>
        </w:rPr>
        <w:t xml:space="preserve">ان أثر العيب في التنقيص واحد خطأ لانه إذا كان الثمن فوجده مقطوع اليد يقوم سليما فكانت قيمته يوم العقد ويوم القبض تسعين فان اعتبرنا يوم العقد علم أنه نقص منه خمس قيمته فيرجع بخمس الثمن وإن اعتبرنا قيمة يوم القبض علم أنه نقص عشر قيمته فيرجع بعش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4</w:t>
      </w:r>
      <w:r>
        <w:rPr>
          <w:rtl w:val="true"/>
        </w:rPr>
        <w:t xml:space="preserve"> ]</w:t>
      </w:r>
    </w:p>
    <w:p>
      <w:pPr>
        <w:pStyle w:val="Heading4"/>
        <w:bidi w:val="1"/>
        <w:ind w:left="0" w:right="0" w:hanging="0"/>
        <w:jc w:val="left"/>
        <w:rPr/>
      </w:pPr>
      <w:r>
        <w:rPr>
          <w:rtl w:val="true"/>
        </w:rPr>
        <w:t xml:space="preserve">الثمن فحصل التفاوت الظاهر وهذا واضح لا إشكال فيه وإنما فهم الفارقى أنه جعل قيمته معيبا تسعين وقيمته بالعوض مائة </w:t>
      </w:r>
      <w:r>
        <w:rPr>
          <w:rtl w:val="true"/>
        </w:rPr>
        <w:t>(</w:t>
      </w:r>
      <w:r>
        <w:rPr>
          <w:rtl w:val="true"/>
        </w:rPr>
        <w:t>قال</w:t>
      </w:r>
      <w:r>
        <w:rPr>
          <w:rtl w:val="true"/>
        </w:rPr>
        <w:t xml:space="preserve">) </w:t>
      </w:r>
      <w:r>
        <w:rPr>
          <w:rtl w:val="true"/>
        </w:rPr>
        <w:t xml:space="preserve">فنعلم أن الناقص عشر القيمة فيرجع بعشر الثمن وتوهم أن ذلك لازم لا يتغير ولا شك أنه يمكن أن تكون قيمته معيبا يوم العقد أكثر ويمكن أن تكون قيمته معيبا يوم القبض أقل وإذا فرض تفاوت القيمة بالنسبة إلى الزمانين وجب اعتبار أحدهما لاختلافهما وقول الفارقى في فساد التعليل ففى ما ذكر في كلام الشيخ غنية عنه وعلى الجملة فهذا القول الذى صار إليه الشيخ أبو إسحق ليس قولا له اخترعه وإنما هو قول مقول عن أئمة المذهب فلا يليق بالمتأخر إظهار شناعة على من اختاره وذكره في تصنيفه فانه فساد ليس في كتابه شئ أظهر فسادا منه وإنما اللائق به إن كان تكلم على دليله وأورد عليه بما يتوجه عليه من اشكال أو مباحثة أما الحكم عليه بانه أفسد شئ في كتابه فخطأ محض منه وسوء أدب وممن اختار ما اختاره الشيخ أبو إسحق </w:t>
      </w:r>
      <w:r>
        <w:rPr>
          <w:rtl w:val="true"/>
        </w:rPr>
        <w:t>(</w:t>
      </w:r>
      <w:r>
        <w:rPr/>
        <w:t>1</w:t>
      </w:r>
      <w:r>
        <w:rPr>
          <w:rtl w:val="true"/>
        </w:rPr>
        <w:t xml:space="preserve">) </w:t>
      </w:r>
      <w:r>
        <w:rPr>
          <w:rtl w:val="true"/>
        </w:rPr>
        <w:t xml:space="preserve">والبغوى </w:t>
      </w:r>
      <w:r>
        <w:rPr>
          <w:rtl w:val="true"/>
        </w:rPr>
        <w:t>* (</w:t>
      </w:r>
      <w:r>
        <w:rPr>
          <w:rtl w:val="true"/>
        </w:rPr>
        <w:t>قلت</w:t>
      </w:r>
      <w:r>
        <w:rPr>
          <w:rtl w:val="true"/>
        </w:rPr>
        <w:t xml:space="preserve">) * </w:t>
      </w:r>
      <w:r>
        <w:rPr>
          <w:rtl w:val="true"/>
        </w:rPr>
        <w:t xml:space="preserve">وما قاله ابن ابى الدم من وجوب حفظ الادب صحيح وما قاله المصنف هو بلفظه وحروفه في تعليق القاضى أبى الطيب فلا اختصاص للمصنف به وقد علمت ان الشافعي رحمه الله نص في اختلاف العراقيين على اعتبار يوم القبض قال وقيمتها يوم قبضها المشترى من البائع فلو لم يكن لاختلاف القيمة أثر لما قيد الشافعي بيوم القبض فيجب النظر في اختلاف القيمة وبيان كونه مؤثرا في اختلاف الارش وما فرضه ابن ابى الدم لعله من اختلاف قيمة المعيب مع تساوى قيمة السليم يوم العقد ويوم القبض والعيب واحد كما مثل به من قطع اليد بعيد لانه متى كانت قيمة السليم يوم العقد ويوم القبض سواء والعيب واحد والمبيع واحد فكيف تختلف قيمة العيب لكن قد قدمت امثلة تغنى عن ذلك من جملتها ان تتحد قيمة السليم وتختلف قيمة المعيب لزيادة العين أو نقصانها واستبعاد الشاشى له وقوله ان العيب ينقض من كثير القيمة بالنسبة إلى ما ينقص من قليلها فالكلام عليه من وجهين </w:t>
      </w:r>
      <w:r>
        <w:rPr>
          <w:rtl w:val="true"/>
        </w:rPr>
        <w:t>(</w:t>
      </w:r>
      <w:r>
        <w:rPr>
          <w:rtl w:val="true"/>
        </w:rPr>
        <w:t>احدهما</w:t>
      </w:r>
      <w:r>
        <w:rPr>
          <w:rtl w:val="true"/>
        </w:rPr>
        <w:t xml:space="preserve">) </w:t>
      </w:r>
      <w:r>
        <w:rPr>
          <w:rtl w:val="true"/>
        </w:rPr>
        <w:t xml:space="preserve">ان الشاشى قصر الكلام على اختلاف قيمة السليم المنسوب إليها واتحاد العيب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73"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5</w:t>
      </w:r>
      <w:r>
        <w:rPr>
          <w:rtl w:val="true"/>
        </w:rPr>
        <w:t xml:space="preserve"> ]</w:t>
      </w:r>
    </w:p>
    <w:p>
      <w:pPr>
        <w:pStyle w:val="Heading4"/>
        <w:bidi w:val="1"/>
        <w:ind w:left="0" w:right="0" w:hanging="0"/>
        <w:jc w:val="left"/>
        <w:rPr/>
      </w:pPr>
      <w:r>
        <w:rPr>
          <w:rtl w:val="true"/>
        </w:rPr>
        <w:t xml:space="preserve">المنسوب وذلك هو القسم الثاني لذى قدمته وقلت ان كلام المصنف والاصحاب لم يشمله أو أن الاولى فيه عبارة الامام </w:t>
      </w:r>
      <w:r>
        <w:rPr>
          <w:rtl w:val="true"/>
        </w:rPr>
        <w:t>(</w:t>
      </w:r>
      <w:r>
        <w:rPr>
          <w:rtl w:val="true"/>
        </w:rPr>
        <w:t>أما</w:t>
      </w:r>
      <w:r>
        <w:rPr>
          <w:rtl w:val="true"/>
        </w:rPr>
        <w:t xml:space="preserve">) </w:t>
      </w:r>
      <w:r>
        <w:rPr>
          <w:rtl w:val="true"/>
        </w:rPr>
        <w:t xml:space="preserve">إذا فرضنا الكلام في القسم الاول وهو أن قيمة السليم سواء ونقصت القيمة بحدوث عيب قبل القبض أو زادت بحدوث صفة فان النسبة تختلف قطعا وهذا هو المراد بما قرره الفارقى في كلامه فغير ذلك التقرير جوابه عن الاصحاب وان كان في صورة الاعتراض وذلك هو جواب عن المصنف إلا في قوله فلا يجوز أن يقوم على البائع فانه مشكل وسنزيد الكلام عليه </w:t>
      </w:r>
      <w:r>
        <w:rPr>
          <w:rtl w:val="true"/>
        </w:rPr>
        <w:t>(</w:t>
      </w:r>
      <w:r>
        <w:rPr>
          <w:rtl w:val="true"/>
        </w:rPr>
        <w:t>الوجه الثاني</w:t>
      </w:r>
      <w:r>
        <w:rPr>
          <w:rtl w:val="true"/>
        </w:rPr>
        <w:t xml:space="preserve">) </w:t>
      </w:r>
      <w:r>
        <w:rPr>
          <w:rtl w:val="true"/>
        </w:rPr>
        <w:t xml:space="preserve">من الكلام على الشاشى أن الاصحاب وان سكنوا عن قيمة السليم المنسوب إليها فلابد من اعتبارها فان قيمة المعيب زادت أو نقصت منسوبة إليها فالضرورة تحتاج أن يكون ذلك الشئ المنسوب إليه معلوما فان اتحد فذلك وان اختلف فهذا مما قدمت أن الاصحاب سكنوا عنه الا الشيخ أبا حامد وبحث فيه هناك فإذا ثبت اعتبارها وانها قد تختلف فاختلافها مع تعارض السلامة من غير زيادة انما يكون بحيث الاسعار والرغبات وعند ذلك قد ينقص العيب من قليل القيمة نسبة لا ينقصها من كثيرها وذلك إذا غلا السعر وضاق ذلك الصنف فان الرغبة تشتد فيه ويغتفرون ما به عن عيب ولا يصير الناس يبالون بعيبه كما يبالون به في حال الرفاهية وبعكس ذلك إذا رخصت الاسعار واتسع الصنف وبخست قيمته بحيث يصل إلى السليم منه كل أحد صدت أكثر الناس عن المعيب لقدرتهم على ما هو خير منه وانحطت قيمته عن قيمة السليم بنسبة أكثر مما كانت قبل ذلك هذا هو العرف بين الناس وان كان ذلك غير منقول ثم ان المسائل التى تفرض في الفقه والفروض المقدرة لا يلزم أن تكون واقعة غالبا بل ولا نادرا بل المقصود أنها ان وجدت كان هذا حكمها فان قال قائل هذا إنما جاء في اختلاف السوق وفرض المسألة فيما إذا كان الاختلاف من جهة حدوث وصف في المبيع </w:t>
      </w:r>
      <w:r>
        <w:rPr>
          <w:rtl w:val="true"/>
        </w:rPr>
        <w:t>(</w:t>
      </w:r>
      <w:r>
        <w:rPr>
          <w:rtl w:val="true"/>
        </w:rPr>
        <w:t>فالجواب</w:t>
      </w:r>
      <w:r>
        <w:rPr>
          <w:rtl w:val="true"/>
        </w:rPr>
        <w:t xml:space="preserve">) </w:t>
      </w:r>
      <w:r>
        <w:rPr>
          <w:rtl w:val="true"/>
        </w:rPr>
        <w:t xml:space="preserve">أن الاختلاف في قيمة المعيب سببه حدوث الوصف بزيادة أو نقصان </w:t>
      </w:r>
      <w:r>
        <w:rPr>
          <w:rtl w:val="true"/>
        </w:rPr>
        <w:t>(</w:t>
      </w:r>
      <w:r>
        <w:rPr>
          <w:rtl w:val="true"/>
        </w:rPr>
        <w:t>وأما</w:t>
      </w:r>
      <w:r>
        <w:rPr>
          <w:rtl w:val="true"/>
        </w:rPr>
        <w:t xml:space="preserve">) </w:t>
      </w:r>
      <w:r>
        <w:rPr>
          <w:rtl w:val="true"/>
        </w:rPr>
        <w:t xml:space="preserve">الاختلاف في قيمة السلم المنسوب إليها فليس له سبب إلا اختلاف السوق ولابد من اعتبارها </w:t>
      </w:r>
      <w:r>
        <w:rPr>
          <w:rtl w:val="true"/>
        </w:rPr>
        <w:t>(</w:t>
      </w:r>
      <w:r>
        <w:rPr>
          <w:rtl w:val="true"/>
        </w:rPr>
        <w:t>وأما</w:t>
      </w:r>
      <w:r>
        <w:rPr>
          <w:rtl w:val="true"/>
        </w:rPr>
        <w:t xml:space="preserve">) </w:t>
      </w:r>
      <w:r>
        <w:rPr>
          <w:rtl w:val="true"/>
        </w:rPr>
        <w:t xml:space="preserve">قول المصنف ولا يجوز أن يقوم على البائع ففى غاية الاشكال وايراد الفارقى عليه قوي وهو كذلك في تعليقة القاضي أبى الطيب وليس بمناسب فيما يظهر لانا إذا أدخلنا الذى نقص في التقويم قبل الارش وتضرر المشترى وانتفع البائع فلو قال المشترى لناسبه من هذا الوجه وكان يفسد من وجه آخر لعدم مناسبته لبقية تعليله بأنه مضمون على البائع لكن الجواب عن هذا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6</w:t>
      </w:r>
      <w:r>
        <w:rPr>
          <w:rtl w:val="true"/>
        </w:rPr>
        <w:t xml:space="preserve"> ]</w:t>
      </w:r>
    </w:p>
    <w:p>
      <w:pPr>
        <w:pStyle w:val="Heading4"/>
        <w:bidi w:val="1"/>
        <w:ind w:left="0" w:right="0" w:hanging="0"/>
        <w:jc w:val="left"/>
        <w:rPr/>
      </w:pPr>
      <w:r>
        <w:rPr>
          <w:rtl w:val="true"/>
        </w:rPr>
        <w:t xml:space="preserve">هذا الاشكال انما هو بناء على أن الكلام في العيوب المنسوبة وقد تبين فيما تقدم عن كلام الشيخ أبى حامد أن المراد قيمة السليم المنسوب إليها وعلى ذلك يصح أن يقال فلا يجوز أن يقوم على البائع لانا إذا نسبنا إليها وأدخلناها في التقويم كثر الارش عليه وان تعلقوا بكلام الامام تعلقنا بكلام الشيخ أبى حامد وهو أصح لما تقدم </w:t>
      </w:r>
      <w:r>
        <w:rPr>
          <w:rtl w:val="true"/>
        </w:rPr>
        <w:t>(</w:t>
      </w:r>
      <w:r>
        <w:rPr>
          <w:rtl w:val="true"/>
        </w:rPr>
        <w:t>فان قلت</w:t>
      </w:r>
      <w:r>
        <w:rPr>
          <w:rtl w:val="true"/>
        </w:rPr>
        <w:t xml:space="preserve">) </w:t>
      </w:r>
      <w:r>
        <w:rPr>
          <w:rtl w:val="true"/>
        </w:rPr>
        <w:t xml:space="preserve">ذلك لا يلائم قوله كان ما نص في يده مضمونا عليه وكان نقصانها من ضمانه </w:t>
      </w:r>
      <w:r>
        <w:rPr>
          <w:rtl w:val="true"/>
        </w:rPr>
        <w:t>(</w:t>
      </w:r>
      <w:r>
        <w:rPr>
          <w:rtl w:val="true"/>
        </w:rPr>
        <w:t>قلت</w:t>
      </w:r>
      <w:r>
        <w:rPr>
          <w:rtl w:val="true"/>
        </w:rPr>
        <w:t xml:space="preserve">) </w:t>
      </w:r>
      <w:r>
        <w:rPr>
          <w:rtl w:val="true"/>
        </w:rPr>
        <w:t xml:space="preserve">سيأتي تأويله عن صاحب البيان وقول الفارقى انا نوجب على البائع قدر ما نقص بفواتها مضمونا إلى الارش انما يصح تخيله على بطلانه لو زال بعد حدوثه قبل القبض وقد رأيت صاحب الوافى نقل هذا الجواب الذى قلته عن شيخ ثم اعترض بأن المسألة تفرض فيما إذا زادت بين العقد والقبض ثم ذهبت الزيادة </w:t>
      </w:r>
      <w:r>
        <w:rPr>
          <w:rtl w:val="true"/>
        </w:rPr>
        <w:t>(</w:t>
      </w:r>
      <w:r>
        <w:rPr>
          <w:rtl w:val="true"/>
        </w:rPr>
        <w:t>قال</w:t>
      </w:r>
      <w:r>
        <w:rPr>
          <w:rtl w:val="true"/>
        </w:rPr>
        <w:t xml:space="preserve">) </w:t>
      </w:r>
      <w:r>
        <w:rPr>
          <w:rtl w:val="true"/>
        </w:rPr>
        <w:t xml:space="preserve">فالجواب صحيح أن تلك المسألة لم تدخل في ضمان البائع وما ذكره من فرض المسألة قد يمنع منه الحكم إذا فرضها كذلك وقد اعتذر صاحب البيان عن المصنف في التعليل فقال هذا مشكل لكن أراد أن النقصان مضمون على البائع وقد سقط ضمانه برضى المشترى بقبض المبيع ناقصا فلو فرضنا وقت العقد أدى إلى ايجاب ضمان النقصان على البائع وقد سقط عنه إلا أن الشيخ عنى البائع في أول كلامه ثم ذكره ظاهرا </w:t>
      </w:r>
      <w:r>
        <w:rPr>
          <w:rtl w:val="true"/>
        </w:rPr>
        <w:t>(</w:t>
      </w:r>
      <w:r>
        <w:rPr>
          <w:rtl w:val="true"/>
        </w:rPr>
        <w:t>قلت</w:t>
      </w:r>
      <w:r>
        <w:rPr>
          <w:rtl w:val="true"/>
        </w:rPr>
        <w:t xml:space="preserve">) </w:t>
      </w:r>
      <w:r>
        <w:rPr>
          <w:rtl w:val="true"/>
        </w:rPr>
        <w:t xml:space="preserve">معناه أن المشترى قبضه ناقص القيمة باعتبار السلامة فذلك القدر الزائد منها قد رضى باسقاطه فلا ينسب العيب إلا إلى الثاني وهو الاقل وفى ذلك نفع للبائع وهذا اعتذار عجيب فان فيه محافظة على تصحيح قول المصنف فلا يجوز أن يقوم على البائع لكن ذلك قد يقتضى عكس الحكم فان قيمة السليم إذا كانت مائة يوم العقد ويوم القبض وكانت قيمة المعيب يوم العقد تسعين ويوم القبض ثمانين فعلى ما قاله صاحب البيان ينبغى بأن يقوم بأكثر قيمتي المعيب تسعون لان العيب الزائد المنقص للعشرة الثانية لم يحسب على البائع فيكون الارش العشر </w:t>
      </w:r>
      <w:r>
        <w:rPr>
          <w:rtl w:val="true"/>
        </w:rPr>
        <w:t>(</w:t>
      </w:r>
      <w:r>
        <w:rPr>
          <w:rtl w:val="true"/>
        </w:rPr>
        <w:t>والظاهر</w:t>
      </w:r>
      <w:r>
        <w:rPr>
          <w:rtl w:val="true"/>
        </w:rPr>
        <w:t xml:space="preserve">) </w:t>
      </w:r>
      <w:r>
        <w:rPr>
          <w:rtl w:val="true"/>
        </w:rPr>
        <w:t xml:space="preserve">من كلامهم أن الارش في هذه الصورة الخمس لان الثمانين أقل القيمتين ثم ان ذلك يقتضى الفرق بين أن يعلم بذلك أو يجهل فانه قد يحصل عيب قبل القبض منقص للقيمة ويقبضه المشترى من غير علم بذلك العيب ثم يحدث ما يمنع من الرد فله الارش عن العيبين جميعا الذى كان قبل العقد والذى حدث قبل القبض </w:t>
      </w:r>
      <w:r>
        <w:rPr>
          <w:rtl w:val="true"/>
        </w:rPr>
        <w:t>(</w:t>
      </w:r>
      <w:r>
        <w:rPr>
          <w:rtl w:val="true"/>
        </w:rPr>
        <w:t>وقال</w:t>
      </w:r>
      <w:r>
        <w:rPr>
          <w:rtl w:val="true"/>
        </w:rPr>
        <w:t xml:space="preserve">) </w:t>
      </w:r>
      <w:r>
        <w:rPr>
          <w:rtl w:val="true"/>
        </w:rPr>
        <w:t xml:space="preserve">صاحب الوافى معنى قوله كان مضمونا عليه أي يذهب من ضمان البائع وهو ناقص عليه في حكم ما لم يبعه من أمواله إذا لم يبعه ليس مضمونا عليه للمشترى وإذا كان كذلك لم يجز أن يقوم عليه للمشترى ورأيت في تعليقه ابى اسحق العراقى على المهذب ولا يجوز ان يقوم على المشترى وهذا اما ان يكون غلطا في النسخة واما ان 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7</w:t>
      </w:r>
      <w:r>
        <w:rPr>
          <w:rtl w:val="true"/>
        </w:rPr>
        <w:t xml:space="preserve"> ]</w:t>
      </w:r>
    </w:p>
    <w:p>
      <w:pPr>
        <w:pStyle w:val="Heading4"/>
        <w:bidi w:val="1"/>
        <w:ind w:left="0" w:right="0" w:hanging="0"/>
        <w:jc w:val="left"/>
        <w:rPr/>
      </w:pPr>
      <w:r>
        <w:rPr>
          <w:rtl w:val="true"/>
        </w:rPr>
        <w:t xml:space="preserve">أحد ظن أن البائع غلط فاصلحه على ظنه وكل النسخ فيها البائع والفارقي اعرف بما في المهذب وقد ظهر الجواب عن ذلك بحمد الله تعالى واندفاع الاشكال عنه وكذلك رأيت في الاستقصاء كان ما نقص من القيمة غير مضمون عليه أي لانه ليس بجزء واظن ذلك كله اصلاحا لما اشكل عليهم وتعليل الماوردى قريب من تعليل المصنف وكذلك أكثر من تكلم في المسألة من الاصحاب ولم يختص المصنف من الاشكال إلا بقوله فلا يجوز ان يقوم على البائع وكذلك شيخه القاضى ابن الطيب الاشكال في هذه اللفظة وارد عليها </w:t>
      </w:r>
      <w:r>
        <w:rPr>
          <w:rtl w:val="true"/>
        </w:rPr>
        <w:t>* * (</w:t>
      </w:r>
      <w:r>
        <w:rPr>
          <w:rtl w:val="true"/>
        </w:rPr>
        <w:t>فرع</w:t>
      </w:r>
      <w:r>
        <w:rPr>
          <w:rtl w:val="true"/>
        </w:rPr>
        <w:t xml:space="preserve">) * </w:t>
      </w:r>
      <w:r>
        <w:rPr>
          <w:rtl w:val="true"/>
        </w:rPr>
        <w:t xml:space="preserve">وهذا الذى قلته وحملت كلام المصنف عليه من أن المراد إن اختلفت القيمة المنسوب إليها هو الصحيح المتعين أما إذا اتحدت واختلفت قيمة العيب كما في القسم الاول ان كانت قيمته معيبا تسعة عند العقد ثم نقص نقصانه مع بقاء قيمة السليم انما تكون لعيب آخر فذلك العيب الآخر ان اطلع عليه المشترى ورضى به صار وجوده كعدمه وينسب الذى كان حالة العقد فقط وان لم يرضى به كان الكل إلى القبض مضمونا على البائع ينسب من القيمة وان زادت قيمة المعيب مع بقاء قيمة السليم فذلك ان كان نقصان العيب فقد برئ البائع بما نقص لانه لو زال كله قبل القبض لم يثبت به الرد ولا الارش فكذلك نقصا فلا يصح اعتبار أقل القيمتين هنا وان لحصول وصف زائد في المبيع جبر النقصان الحاصل بالعيب فيقتضى ذلك زيادة قيمته سليما وقد فرضنا أن قيمته سليما باقية بحالها </w:t>
      </w:r>
      <w:r>
        <w:rPr>
          <w:rtl w:val="true"/>
        </w:rPr>
        <w:t>* * (</w:t>
      </w:r>
      <w:r>
        <w:rPr>
          <w:rtl w:val="true"/>
        </w:rPr>
        <w:t>فرع</w:t>
      </w:r>
      <w:r>
        <w:rPr>
          <w:rtl w:val="true"/>
        </w:rPr>
        <w:t xml:space="preserve">) * </w:t>
      </w:r>
      <w:r>
        <w:rPr>
          <w:rtl w:val="true"/>
        </w:rPr>
        <w:t xml:space="preserve">عبارة الرافعى والجمهور أقل القيمتين من يوم العقد ويوم القبض وكذلك في المحرر وقد تقدم الكلام عليها وعلى عبارة الامام </w:t>
      </w:r>
      <w:r>
        <w:rPr>
          <w:rtl w:val="true"/>
        </w:rPr>
        <w:t>(</w:t>
      </w:r>
      <w:r>
        <w:rPr>
          <w:rtl w:val="true"/>
        </w:rPr>
        <w:t>وقال</w:t>
      </w:r>
      <w:r>
        <w:rPr>
          <w:rtl w:val="true"/>
        </w:rPr>
        <w:t xml:space="preserve">) </w:t>
      </w:r>
      <w:r>
        <w:rPr>
          <w:rtl w:val="true"/>
        </w:rPr>
        <w:t xml:space="preserve">النووي في المنهاج أقل قيمته من يوم العقد إلى يوم القبض وذلك يقتضى أنه إذا نقصت القيمة فيما بين العقد والقبض أن تعتبر تلك القيمة الناقصة المتوسطة وان كانت القيمة يوم العقد ويوم القبض سواء لان المتوسطة حينئذ أقل وكذلك إذا كانت في أحد اليومين أقل من الآخر وفيما بين ذلك أقل منهما أن يقوم بالمتوسطة التى هي أقل وعبارة الجمهور لا تقتضي ذلك وتقتضي أن يقوم باحدى القيمتين في يوم العقد أو يوم القبض ان كانتا متساويتين فباحداهما وان اختلفتا فبالاقل منهما وهذه عكس الصورة التى فرض الكلام فيهما فيما تقدم عن صاحب الوافى على أنه في الروضة تابع للرافعي في عبارته ونبه في دقائق المنهاج على ذلك وانه غيرها لهذا المعنى والذى يظهر عبارة الجمهور لان العيب المنقص إذا وجد وزال قبل القبض لا يثبت به خيار فلا اعتبار به وفيه نظر فليتأمل وقال في التهذيب أقل القيمتين من يوم العقد إلى يوم القبض فان كانت النسخة صحيحة ففيه موافقة للمنهاج من بعض الوجوه لكن قوله أقل القيمتين يوافق الجمهور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8</w:t>
      </w:r>
      <w:r>
        <w:rPr>
          <w:rtl w:val="true"/>
        </w:rPr>
        <w:t xml:space="preserve"> ]</w:t>
      </w:r>
    </w:p>
    <w:p>
      <w:pPr>
        <w:pStyle w:val="Heading4"/>
        <w:bidi w:val="1"/>
        <w:ind w:left="0" w:right="0" w:hanging="0"/>
        <w:jc w:val="left"/>
        <w:rPr/>
      </w:pPr>
      <w:r>
        <w:rPr>
          <w:rtl w:val="true"/>
        </w:rPr>
        <w:t>* (</w:t>
      </w:r>
      <w:r>
        <w:rPr>
          <w:rtl w:val="true"/>
        </w:rPr>
        <w:t>فرع</w:t>
      </w:r>
      <w:r>
        <w:rPr>
          <w:rtl w:val="true"/>
        </w:rPr>
        <w:t xml:space="preserve">) * </w:t>
      </w:r>
      <w:r>
        <w:rPr>
          <w:rtl w:val="true"/>
        </w:rPr>
        <w:t xml:space="preserve">هذا الذى تقدم في معرفة الارش عن العيب القديم وكلام المصنف مفروض في ذلك فانه قال في أول الفصل إذا أراد يعنى المشترى الرجوع بالارش أما الارش المأخوذ من المشترى عن العيب الحادث قال ابن الرفعة فالمنقول أنه يقوم وبه العيب القديم ثم يقوم وبه العيب الحادث والقديم ويجب ما بينهما فإذا كانت قيمته بالقديم عشرة وبه مع الحادث تسعة غرم درهما ولا تجعل القيمة في هذا الحال معيارا </w:t>
      </w:r>
      <w:r>
        <w:rPr>
          <w:rtl w:val="true"/>
        </w:rPr>
        <w:t>(</w:t>
      </w:r>
      <w:r>
        <w:rPr>
          <w:rtl w:val="true"/>
        </w:rPr>
        <w:t>قلت</w:t>
      </w:r>
      <w:r>
        <w:rPr>
          <w:rtl w:val="true"/>
        </w:rPr>
        <w:t xml:space="preserve">) </w:t>
      </w:r>
      <w:r>
        <w:rPr>
          <w:rtl w:val="true"/>
        </w:rPr>
        <w:t xml:space="preserve">وسيأتى هذا في كلام المصنف فيما لا يوقف على عيبه الا بكسره </w:t>
      </w:r>
      <w:r>
        <w:rPr>
          <w:rtl w:val="true"/>
        </w:rPr>
        <w:t>* * (</w:t>
      </w:r>
      <w:r>
        <w:rPr>
          <w:rtl w:val="true"/>
        </w:rPr>
        <w:t>فرع</w:t>
      </w:r>
      <w:r>
        <w:rPr>
          <w:rtl w:val="true"/>
        </w:rPr>
        <w:t xml:space="preserve">) * </w:t>
      </w:r>
      <w:r>
        <w:rPr>
          <w:rtl w:val="true"/>
        </w:rPr>
        <w:t xml:space="preserve">قال ابن أبى عصرون المتأخر في مجموع له يتعرض في بعضه لالفاظ المهذب قال </w:t>
      </w:r>
      <w:r>
        <w:rPr>
          <w:rtl w:val="true"/>
        </w:rPr>
        <w:t>(</w:t>
      </w:r>
      <w:r>
        <w:rPr>
          <w:rtl w:val="true"/>
        </w:rPr>
        <w:t>قوله</w:t>
      </w:r>
      <w:r>
        <w:rPr>
          <w:rtl w:val="true"/>
        </w:rPr>
        <w:t xml:space="preserve">) </w:t>
      </w:r>
      <w:r>
        <w:rPr>
          <w:rtl w:val="true"/>
        </w:rPr>
        <w:t xml:space="preserve">وإن اختلفت قيمة المبيع قال فيقال مثلا قيمته يوم العقد بلا عيب ثلاثون وبالعيب عشرون فينقص عشرة ويقال قيمته يوم القبض بلا عيب خمسة وعشرون وبالعيب عشرون فيرجع بأقل القيمتين وهو خمسة وكذلك لو قلت قيمته يوم العقد وزادت يوم القبض كما إذا قلنا سائل يعنى أن ذلك في السائل وأيضا فقوله يرجع بخمسة يجب تأويله على أن المراد نسبتها من الثمن </w:t>
      </w:r>
      <w:r>
        <w:rPr>
          <w:rtl w:val="true"/>
        </w:rPr>
        <w:t xml:space="preserve">* * </w:t>
      </w:r>
      <w:r>
        <w:rPr>
          <w:rtl w:val="true"/>
        </w:rPr>
        <w:t xml:space="preserve">قال المصنف رحمه الله تعالى </w:t>
      </w:r>
      <w:r>
        <w:rPr>
          <w:rtl w:val="true"/>
        </w:rPr>
        <w:t>* * (</w:t>
      </w:r>
      <w:r>
        <w:rPr>
          <w:rtl w:val="true"/>
        </w:rPr>
        <w:t>فان كان المبيع إناء من فضة وزنه ألف وقيمته ألفان فكسره ثم علم به عيبا لم يجز له الرجوع بأرش العيب لان ذلك رجوع بجزء من الثمن فيصير الالف بدون الالف وذلك لا يجوز فيفسخ البيع ويسترجع الثمن ثم يغرم أرش الكسر وحكى أبو القاسم الداركى وجها آخر أنه يرجع بالارش لان ما ظهر من الفضل في الرجوع بالارش لا اعتبار به والدليل عليه أنه يجوز الرجوع بالارش في غير هذا ولا يقال أن هذا لا يجوز لانه يصير الثمن مجهولا</w:t>
      </w:r>
      <w:r>
        <w:rPr>
          <w:rtl w:val="true"/>
        </w:rPr>
        <w:t>) * * * (</w:t>
      </w:r>
      <w:r>
        <w:rPr>
          <w:rtl w:val="true"/>
        </w:rPr>
        <w:t>الشرح</w:t>
      </w:r>
      <w:r>
        <w:rPr>
          <w:rtl w:val="true"/>
        </w:rPr>
        <w:t xml:space="preserve">) * </w:t>
      </w:r>
      <w:r>
        <w:rPr>
          <w:rtl w:val="true"/>
        </w:rPr>
        <w:t xml:space="preserve">هذا الفرع منسوب لابن سريج وفيه أوجه </w:t>
      </w:r>
      <w:r>
        <w:rPr>
          <w:rtl w:val="true"/>
        </w:rPr>
        <w:t>(</w:t>
      </w:r>
      <w:r>
        <w:rPr>
          <w:rtl w:val="true"/>
        </w:rPr>
        <w:t>أصحها</w:t>
      </w:r>
      <w:r>
        <w:rPr>
          <w:rtl w:val="true"/>
        </w:rPr>
        <w:t xml:space="preserve">) </w:t>
      </w:r>
      <w:r>
        <w:rPr>
          <w:rtl w:val="true"/>
        </w:rPr>
        <w:t xml:space="preserve">وهو قول الشيخ أبى حامد والقاضى أبى الطيب والمحاملى وهو الذى صدر به المصنف كلامه أنه يفسخ المبيع ويرد الاناء ويغرم أرش النقص الحادث ولا يلزم الربا لان المقابلة بين الاناء والثمن وهما متماثلان والعيب الحادث مضمون عليه كعيب المأخوذ على جهة السوم فعليه غرامته وغرامة الارش عن الحادث هنا ليس كغرامته في سائر الصور كما سننبه عليه واستدلوا على تعذر أخذ الارش بان الثمن ينقص كما ذكره المصنف وعلى تعذر رده مع أرش العيب الحادث بأن المردود يزيد على الثمن وكلا الامرين ريا ولا يستشكل هذا التقرير مع الحكم بأن المشترى يغرم الارش حتى يقف على آخر الكلام في التنبيه السادس </w:t>
      </w:r>
      <w:r>
        <w:rPr>
          <w:rtl w:val="true"/>
        </w:rPr>
        <w:t>(</w:t>
      </w:r>
      <w:r>
        <w:rPr>
          <w:rtl w:val="true"/>
        </w:rPr>
        <w:t>والوجه الثاني</w:t>
      </w:r>
      <w:r>
        <w:rPr>
          <w:rtl w:val="true"/>
        </w:rPr>
        <w:t xml:space="preserve">) </w:t>
      </w:r>
      <w:r>
        <w:rPr>
          <w:rtl w:val="true"/>
        </w:rPr>
        <w:t xml:space="preserve">ولم يذكره المصنف وهو قول ابن سريج أنه يفسخ العقد لتعذر امضائه مع أخذ الارش كما تقدم وبدونه لما فيه من ضرر المشترى ولا يرد الحلى على البائع لتعذر رده مع الارش ودونه فجع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9</w:t>
      </w:r>
      <w:r>
        <w:rPr>
          <w:rtl w:val="true"/>
        </w:rPr>
        <w:t xml:space="preserve"> ]</w:t>
      </w:r>
    </w:p>
    <w:p>
      <w:pPr>
        <w:pStyle w:val="Heading4"/>
        <w:bidi w:val="1"/>
        <w:ind w:left="0" w:right="0" w:hanging="0"/>
        <w:jc w:val="left"/>
        <w:rPr/>
      </w:pPr>
      <w:r>
        <w:rPr>
          <w:rtl w:val="true"/>
        </w:rPr>
        <w:t xml:space="preserve">كالتالف فيغرم المشترى قيمته من غير جنسه معيبا بالعيب القديم سليما عن الحادث واختار الغزالي هذا الوجه وايراد صاحب البحر يقتضى ترجيحه وضعفه الامام وغيره وقال الامام انه أبعد الوجوه ونقل المحاملى عن ابن سريج تشبيهه بالمأخوذ على جهة السوم ثم رد عليه بأن المستام بمنزلة المغصوب إذا نقص يلزم أرش نقصانه لا قيمة جميعه </w:t>
      </w:r>
      <w:r>
        <w:rPr>
          <w:rtl w:val="true"/>
        </w:rPr>
        <w:t>(</w:t>
      </w:r>
      <w:r>
        <w:rPr>
          <w:rtl w:val="true"/>
        </w:rPr>
        <w:t>والثالث</w:t>
      </w:r>
      <w:r>
        <w:rPr>
          <w:rtl w:val="true"/>
        </w:rPr>
        <w:t xml:space="preserve">) </w:t>
      </w:r>
      <w:r>
        <w:rPr>
          <w:rtl w:val="true"/>
        </w:rPr>
        <w:t xml:space="preserve">الذى حكاه المصنف ثانيا وهو قول صاحب التقريب والداركى واختاره القاضى حسين والامام وغيره أنه يرجع بأرش العيب القديم كسائر الصور والمماثلة في الربوي إنما تشترط في ابتداء العقد والارش حق وجب بعد ذلك لا يقدح في العقد السابق قال الرافعى رحمه الله </w:t>
      </w:r>
      <w:r>
        <w:rPr>
          <w:rtl w:val="true"/>
        </w:rPr>
        <w:t>(</w:t>
      </w:r>
      <w:r>
        <w:rPr>
          <w:rtl w:val="true"/>
        </w:rPr>
        <w:t>واعلم</w:t>
      </w:r>
      <w:r>
        <w:rPr>
          <w:rtl w:val="true"/>
        </w:rPr>
        <w:t xml:space="preserve">) </w:t>
      </w:r>
      <w:r>
        <w:rPr>
          <w:rtl w:val="true"/>
        </w:rPr>
        <w:t xml:space="preserve">أن الوجه الاولى والثانى متفقان على أنه لا يرجع بأرش العيب القديم وأنه يفسخ العقد وانما اختلافهما في أنه يرد مع أرش النقص أو يمسك ويرد قيمته وأما صاحب الوجه الثالث فقياسه تجويز الرد مع الارش أيضا كما في سائر الاموال </w:t>
      </w:r>
      <w:r>
        <w:rPr>
          <w:rtl w:val="true"/>
        </w:rPr>
        <w:t>(</w:t>
      </w:r>
      <w:r>
        <w:rPr>
          <w:rtl w:val="true"/>
        </w:rPr>
        <w:t>قلت</w:t>
      </w:r>
      <w:r>
        <w:rPr>
          <w:rtl w:val="true"/>
        </w:rPr>
        <w:t xml:space="preserve">) </w:t>
      </w:r>
      <w:r>
        <w:rPr>
          <w:rtl w:val="true"/>
        </w:rPr>
        <w:t xml:space="preserve">وسيأتى بيان من هو الفاسخ عند ابن سريج وبه يتبين أنهما لم يتفقا إلا على أصل الفسخ ويأتى أيضا أن ما قاله الرافعى لم يصر إليه أحد وعلى هذا الوجه إذا أخذ الارش فقد قيل يجب أن يكون من غير جنس العرض كيلا يلزم ربا الفضل </w:t>
      </w:r>
      <w:r>
        <w:rPr>
          <w:rtl w:val="true"/>
        </w:rPr>
        <w:t>(</w:t>
      </w:r>
      <w:r>
        <w:rPr>
          <w:rtl w:val="true"/>
        </w:rPr>
        <w:t>والاصح</w:t>
      </w:r>
      <w:r>
        <w:rPr>
          <w:rtl w:val="true"/>
        </w:rPr>
        <w:t xml:space="preserve">) </w:t>
      </w:r>
      <w:r>
        <w:rPr>
          <w:rtl w:val="true"/>
        </w:rPr>
        <w:t xml:space="preserve">وهو الذى رجحه القاضى حسين والبغوى والرافعي انه يجوز أن يكون من جنسهما لان الجنس لو امتنع اخذه لامتنع أخذ غير الجنس لانه يكون بيع مال الربا بجنسه مع شئ آخر وذلك من صور مد عجوة وأيضا لان الارش جزء من الثمن وقد غلط أبو إسحق العراقى فجعل قول صاحب التقريب وجها رابعا وحكاه مع وجه الداركى بعبارتين متقاربتين ولم يتنبه لاتحادهما ثم تنبه لامور </w:t>
      </w:r>
      <w:r>
        <w:rPr>
          <w:rtl w:val="true"/>
        </w:rPr>
        <w:t>(</w:t>
      </w:r>
      <w:r>
        <w:rPr>
          <w:rtl w:val="true"/>
        </w:rPr>
        <w:t>احدها</w:t>
      </w:r>
      <w:r>
        <w:rPr>
          <w:rtl w:val="true"/>
        </w:rPr>
        <w:t xml:space="preserve">) </w:t>
      </w:r>
      <w:r>
        <w:rPr>
          <w:rtl w:val="true"/>
        </w:rPr>
        <w:t xml:space="preserve">ان المصنف فرض المسألة في الاناء وكذلك القاضى أبو الطيب فرضها في إبريق وزنه مائة درهم وكذلك الشيخ أبو حامد في التعليقة التى كتبها سليم عنه نقلها عن ابن سريج فيما إذا اشترى ابريقا فضة وزنه مائة درهم وقيمته مائة وعشرون بابريق من فضة وزنه مائة وقيمته مائة وعشرون وفرضها الشيخ أبو حامد في التعليقة التى أخذها البندنيجى في مصوغ وكذلك الامام والغزالي فيما إذا اشترى حليا وزنه الف بالف وفرضها في الحلى حسن لا اعتراض عليه واما فرض المصنف ومن وافقه في الاناء فان قلنا بجواز اتخاذ أواني الفضة فصحيح ايضا واما إذا قلنا بتحريم اتخاذها وهو الاصح فان الصنعة فيها غير محترمة فلا يكون الكسر عيبا فيها فلا يمتنع الرد والارش كما لو لم يحدث شئ فلعل ابن سريج فرع هذا على جواز الاتخاذ وايضا فذكر الكسر على سبيل المثال والمقصود حدوث عيب في يد المشترى </w:t>
      </w:r>
      <w:r>
        <w:rPr>
          <w:rtl w:val="true"/>
        </w:rPr>
        <w:t>(</w:t>
      </w:r>
      <w:r>
        <w:rPr>
          <w:rtl w:val="true"/>
        </w:rPr>
        <w:t>الثاني</w:t>
      </w:r>
      <w:r>
        <w:rPr>
          <w:rtl w:val="true"/>
        </w:rPr>
        <w:t xml:space="preserve">) </w:t>
      </w:r>
      <w:r>
        <w:rPr>
          <w:rtl w:val="true"/>
        </w:rPr>
        <w:t xml:space="preserve">ان المصنف لم يذكر تمام صورة المسألة وهو ان يكون الثمن من جنس الاناء كما فعل ابن سريج والامام بل سكت عن الثمن بالكلية وكذلك القاضى أبو الطيب وكانهما اكتفيا بشهرة المسألة والعلم بصورتها والمراد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0</w:t>
      </w:r>
      <w:r>
        <w:rPr>
          <w:rtl w:val="true"/>
        </w:rPr>
        <w:t xml:space="preserve"> ]</w:t>
      </w:r>
    </w:p>
    <w:p>
      <w:pPr>
        <w:pStyle w:val="Heading4"/>
        <w:bidi w:val="1"/>
        <w:ind w:left="0" w:right="0" w:hanging="0"/>
        <w:jc w:val="left"/>
        <w:rPr/>
      </w:pPr>
      <w:r>
        <w:rPr>
          <w:rtl w:val="true"/>
        </w:rPr>
        <w:t xml:space="preserve">اشتراه بوزنه من جنسه كذلك فرضها ابن الصباغ والامام وغيرهما والا فلو كان الثمن من غير النقود أو من النقود غير الجنس لم تأت المسألة لانه لا يبقى محذور في المفاضلة فالمشترى يرجع بأرش العيب القديم وممن صرح به ابن الصباغ والقاضى حسين وحكى ابو اسحاق العراقى فيه وجهين واظنهما في الذخائر وكانهما ماخوذ ان مما سنذكره عن الحاوى في التنبيه الثالث عشر وعلى كل حال فالاصح الجواز قال القاضى حسين فان كان نقد البلد ذهبا والحلى المبيع من الفضة قوم الحلى بنقد البلد ثم يسترد الارش من الثمن ان كان عرضا فمن الغرض أو ذهبا فمن الذهب فان كان نقد البلد فضة والحلى من الفضة قال القاضى حسين يحتمل وجهين </w:t>
      </w:r>
      <w:r>
        <w:rPr>
          <w:rtl w:val="true"/>
        </w:rPr>
        <w:t>(</w:t>
      </w:r>
      <w:r>
        <w:rPr>
          <w:rtl w:val="true"/>
        </w:rPr>
        <w:t>أحدهما</w:t>
      </w:r>
      <w:r>
        <w:rPr>
          <w:rtl w:val="true"/>
        </w:rPr>
        <w:t xml:space="preserve">) </w:t>
      </w:r>
      <w:r>
        <w:rPr>
          <w:rtl w:val="true"/>
        </w:rPr>
        <w:t xml:space="preserve">يقوم نقد البلد فان كان الحلى من نقرة خشنة والدراهم المطبوعة تزيد عليه قوم بنقد آخر وهو الذهب كيلا يؤدى إلى الربا هكذا رأيته في النسخة وكأنه سقط منها شئ </w:t>
      </w:r>
      <w:r>
        <w:rPr>
          <w:rtl w:val="true"/>
        </w:rPr>
        <w:t>(</w:t>
      </w:r>
      <w:r>
        <w:rPr>
          <w:rtl w:val="true"/>
        </w:rPr>
        <w:t>الثالث</w:t>
      </w:r>
      <w:r>
        <w:rPr>
          <w:rtl w:val="true"/>
        </w:rPr>
        <w:t xml:space="preserve">) </w:t>
      </w:r>
      <w:r>
        <w:rPr>
          <w:rtl w:val="true"/>
        </w:rPr>
        <w:t xml:space="preserve">في التنبيه على أمور واضحة ذكر القصة على سبيل المثال الربوي والذهب كذلك ولكن أناء الذهب حرام عند المصنف ولا يجرى فيه الخلاف فلذلك لم يقع التمثيل به وجعله قيمة العين مثال لزيادتها على وزنه حتى يكون الكسر منقصا لها فيكون عيبا أما لو كانت القيمة مساوية للوزن ان أمكن فرض ذلك لم يكن الكسر منقصا لان القيمة لا تعتبر حينئذ والكسر مثال لحدوث عيب فلو انكسر بنفسه كان الحكم كذلك </w:t>
      </w:r>
      <w:r>
        <w:rPr>
          <w:rtl w:val="true"/>
        </w:rPr>
        <w:t>(</w:t>
      </w:r>
      <w:r>
        <w:rPr/>
        <w:t>1</w:t>
      </w:r>
      <w:r>
        <w:rPr>
          <w:rtl w:val="true"/>
        </w:rPr>
        <w:t>) (</w:t>
      </w:r>
      <w:r>
        <w:rPr>
          <w:rtl w:val="true"/>
        </w:rPr>
        <w:t>الرابع</w:t>
      </w:r>
      <w:r>
        <w:rPr>
          <w:rtl w:val="true"/>
        </w:rPr>
        <w:t xml:space="preserve">) </w:t>
      </w:r>
      <w:r>
        <w:rPr>
          <w:rtl w:val="true"/>
        </w:rPr>
        <w:t xml:space="preserve">ان تعليل المصنف امتناع الرجوع بالارش الذى اتفق عليه ابن سريج وابو حامد والاكثرون بان ذلك من رجوع بجزء من الثمن موافق كما تقدم من المصنف واكثر الاصحاب ان الارش جزء من الثمن وقد تقدم عن الغزالي تردد في أنه غرامة جديدة ولذلك قال الغزالي هنا كما حكى قول ابن سريج وقول صاحب التقريب قال فتحصلنا على احتمالين في حقيقة كل واحد من الارشين انه غرم مبتدأ أو في مقابلة المعقود عليه ويعنى بالارشين ارش القديم وارش الحادث يعنى ان علة قول ابن سريج يكون الارش عن القديم جزأ من الثمن لما تقدم والارش عن الحادث كذلك لان ابن سريج يجعله في مقابلة ما فات من المبيع وان الفسخ في غير الربوي يرد عليه إذا ضم مع المبيع كما يرد على المبيع وقول صاحب التقريب يقتضى انه غرم مبتدأ فظهر لك بما قاله الغزالي ان مأخذ الوجهين الاولين ان الارش جزء من الثمن ومأخذ الثالث انه غرم مبتدأ لكن الامام قد اختار قد صاحب التقريب هنا وقد تقدم عن قول بان الارش جزء من الثمن فطريق الجميع بان القائل بان غرم مبتدأ لم يقل به من كل وجه بل من بعض الوجوه كما تقدم من كلام الامام في انه انتقاص جديد وقد نبهت على ذلك فيما تقدم وكذلك علل الامام في هذه المسألة قول صاحب التقريب بالضرورة ولو كان الارش غرما مبتدأ لم يحتج إلى ذلك وقال الامام ايضا ان كل مسلك من المسالك يعنى الاوجه الثلاثة لا يخلو عن حيد عن قانون في القياس جار في حال الاختيار ولم يصر احد إلى التخيير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80"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1</w:t>
      </w:r>
      <w:r>
        <w:rPr>
          <w:rtl w:val="true"/>
        </w:rPr>
        <w:t xml:space="preserve"> ]</w:t>
      </w:r>
    </w:p>
    <w:p>
      <w:pPr>
        <w:pStyle w:val="Heading4"/>
        <w:bidi w:val="1"/>
        <w:ind w:left="0" w:right="0" w:hanging="0"/>
        <w:jc w:val="left"/>
        <w:rPr/>
      </w:pPr>
      <w:r>
        <w:rPr>
          <w:rtl w:val="true"/>
        </w:rPr>
        <w:t xml:space="preserve">بين جميع هذه المسالك من حيث اشتمل كل واحد على ميل عن اصل والضرورة تحوج إلى واحد منهما فهذا الكلام من الامام يدل على ان الارش ليس غرما مبتدأ من كل وجه إذ لو كان كذلك لكان غير خارج عن القانون وفى كلامه وفيما تقدم عنه وفى النظر ما يدل على ذلك ايضا ولذلك قال في توجيه كلام صاحب التقريب ان غرامة الارش في هذا المضيق تقدر كارش مبتدأ مرتب على جناية على ملكه </w:t>
      </w:r>
      <w:r>
        <w:rPr>
          <w:rtl w:val="true"/>
        </w:rPr>
        <w:t>(</w:t>
      </w:r>
      <w:r>
        <w:rPr>
          <w:rtl w:val="true"/>
        </w:rPr>
        <w:t>الخامس</w:t>
      </w:r>
      <w:r>
        <w:rPr>
          <w:rtl w:val="true"/>
        </w:rPr>
        <w:t xml:space="preserve">) </w:t>
      </w:r>
      <w:r>
        <w:rPr>
          <w:rtl w:val="true"/>
        </w:rPr>
        <w:t xml:space="preserve">ان الفاسخ للبيع هو الحاكم صرح به الشيخ أبو حامد وصاحب العدة وغيرهما ويحتمل ان يقال على قول ابن سريج ان للمشترى ان يفسخ ايضا كما يقال في التخالف ان لكل منهما ايضا ان يفسخ على الاصح </w:t>
      </w:r>
      <w:r>
        <w:rPr>
          <w:rtl w:val="true"/>
        </w:rPr>
        <w:t>(</w:t>
      </w:r>
      <w:r>
        <w:rPr>
          <w:rtl w:val="true"/>
        </w:rPr>
        <w:t>ان قلنا</w:t>
      </w:r>
      <w:r>
        <w:rPr>
          <w:rtl w:val="true"/>
        </w:rPr>
        <w:t xml:space="preserve">) </w:t>
      </w:r>
      <w:r>
        <w:rPr>
          <w:rtl w:val="true"/>
        </w:rPr>
        <w:t xml:space="preserve">بذلك كما ستعرفه في بابه فانه عندنا فيه وقفة </w:t>
      </w:r>
      <w:r>
        <w:rPr>
          <w:rtl w:val="true"/>
        </w:rPr>
        <w:t>(</w:t>
      </w:r>
      <w:r>
        <w:rPr>
          <w:rtl w:val="true"/>
        </w:rPr>
        <w:t>واما</w:t>
      </w:r>
      <w:r>
        <w:rPr>
          <w:rtl w:val="true"/>
        </w:rPr>
        <w:t xml:space="preserve">) </w:t>
      </w:r>
      <w:r>
        <w:rPr>
          <w:rtl w:val="true"/>
        </w:rPr>
        <w:t xml:space="preserve">على قول الاكثرين فيبعد إلحاقه بالتخالف وانما هو رد بالعيب لا مدخل للحاكم فيه غير انه امتنع دخول الارش فيه وجعل غرامة مبتدأة وبهذا تبين لك أن الوجهين لم يتفقا على كيفية الفسخ كما وعدت به من قبل </w:t>
      </w:r>
      <w:r>
        <w:rPr>
          <w:rtl w:val="true"/>
        </w:rPr>
        <w:t>(</w:t>
      </w:r>
      <w:r>
        <w:rPr>
          <w:rtl w:val="true"/>
        </w:rPr>
        <w:t>السادس</w:t>
      </w:r>
      <w:r>
        <w:rPr>
          <w:rtl w:val="true"/>
        </w:rPr>
        <w:t xml:space="preserve">) </w:t>
      </w:r>
      <w:r>
        <w:rPr>
          <w:rtl w:val="true"/>
        </w:rPr>
        <w:t xml:space="preserve">قول المصنف لم يغرمه أرش الكسر يريد به أن تغريم أرش الكسر متأخر عن الفسخ والفسخ يرد على الاناء خاصة وليس كسائر الاموال حيث يرد الارش عن الحادث مع المبيع إذ ورد الرد عليها في هذه الصورة أدى إلى الربا وليس المراد باسترجاع الثمن قبضه بل رجوعه إلى ملك المشترى وليس في الاوجه من يقول بجواز رد الارش مع المبيع إلا ما قال الرافعى أنه قياس الوجه الثالث فلذلك أتى المصنف بصفة ثم المقتضية للترتيب وعبارة الرافعى أنه يرده مع أرش النقصان ويجب تأويلها على المعية في الوجوب لا في انسحاب حكم الرد عليها على أن الامام ذكر هنا كلاما بليغا في تحقيق رد الارش مع العيب بالعيب الحادث وأن ليس على تقرير ورود الفسخ عليهما أعنى في جميع الصور وقد قدمت ذلك عنه عند الكلام في أخذ الارش عن العيب الحادث في الفصل الذى قبل هذا </w:t>
      </w:r>
      <w:r>
        <w:rPr>
          <w:rtl w:val="true"/>
        </w:rPr>
        <w:t>(</w:t>
      </w:r>
      <w:r>
        <w:rPr>
          <w:rtl w:val="true"/>
        </w:rPr>
        <w:t>السابع</w:t>
      </w:r>
      <w:r>
        <w:rPr>
          <w:rtl w:val="true"/>
        </w:rPr>
        <w:t xml:space="preserve">) </w:t>
      </w:r>
      <w:r>
        <w:rPr>
          <w:rtl w:val="true"/>
        </w:rPr>
        <w:t xml:space="preserve">أن كلام المصنف يقتضى أن الوجه الاخير حكاه الداركى وليس من قوله وكذلك حكاه الشاشى وكلام الرافعي يقتضى أنه عنه </w:t>
      </w:r>
      <w:r>
        <w:rPr>
          <w:rtl w:val="true"/>
        </w:rPr>
        <w:t>(</w:t>
      </w:r>
      <w:r>
        <w:rPr>
          <w:rtl w:val="true"/>
        </w:rPr>
        <w:t>الثامن</w:t>
      </w:r>
      <w:r>
        <w:rPr>
          <w:rtl w:val="true"/>
        </w:rPr>
        <w:t xml:space="preserve">) </w:t>
      </w:r>
      <w:r>
        <w:rPr>
          <w:rtl w:val="true"/>
        </w:rPr>
        <w:t xml:space="preserve">من قول المصنف في تعليل قول الداركى لان ما ظهر من الفضل في الرجوع بالارش لا اعتبار به يفهم أن ذلك ليس مأخوذا من أن الارش غرم مبتدأ بل هو جزء من الثمن بطريق الظهور ولكن لا يعتبر لما نذكره من الدليل فقوله ظهر ينفى كونه غرما مبتدأ ثم بعد ذلك اما أن يكون ذلك بطريق الشين أو بطريق انشاء نقص جديد فيه ما تقدم من البحث الاقرب عبارة المصنف الاول والموافق لكلام الامام الثاني </w:t>
      </w:r>
      <w:r>
        <w:rPr>
          <w:rtl w:val="true"/>
        </w:rPr>
        <w:t>(</w:t>
      </w:r>
      <w:r>
        <w:rPr>
          <w:rtl w:val="true"/>
        </w:rPr>
        <w:t>التاسع</w:t>
      </w:r>
      <w:r>
        <w:rPr>
          <w:rtl w:val="true"/>
        </w:rPr>
        <w:t xml:space="preserve">) </w:t>
      </w:r>
      <w:r>
        <w:rPr>
          <w:rtl w:val="true"/>
        </w:rPr>
        <w:t xml:space="preserve">الدليل الذى ذكره على عدم اعتبار ذلك أنه يجوز الرجوع بالارش في غير هذا الموضع بالاتفاق ولم يقل أحد بأنه لا يجوز لانه يصير الثمن مجه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2</w:t>
      </w:r>
      <w:r>
        <w:rPr>
          <w:rtl w:val="true"/>
        </w:rPr>
        <w:t xml:space="preserve"> ]</w:t>
      </w:r>
    </w:p>
    <w:p>
      <w:pPr>
        <w:pStyle w:val="Heading4"/>
        <w:bidi w:val="1"/>
        <w:ind w:left="0" w:right="0" w:hanging="0"/>
        <w:jc w:val="left"/>
        <w:rPr/>
      </w:pPr>
      <w:r>
        <w:rPr>
          <w:rtl w:val="true"/>
        </w:rPr>
        <w:t xml:space="preserve">أي لانا ظهر لنا أن الثمن الذى قابل المبيع ما بقى بعد الارش وذلك لم يكن معلوما حالة العقد وجهالة الثمن موجبة لبطلان البيع فلو كان ما ظهر معتبرا لم يجز الرجوع بالارش في غير هذا الموضع لافضائه إلى جهالة الثمن وبطلان العقد من أصله لكن الرجوع بالارش في غير هذا الموضع جائز اتفاقا فلا يكون لما ظهر حكم وهذا بينه وبين ما ذكره الامام في توجيه هذا القول لما حكاه عن صاحب التقريب بعض المخالفة فانه قال انه في هذا المضيق كارش مبتدأ مرتب على جناية فانا هذا القول واحد ومأخذه مختلف المصنف يشير إلى أن المقابلة تغيرت لكن ليس لظهور تغيرها حكم ويطرد فذلك في هذه المسألة وفى غيرها والامام يقول في هذه المسألة الضرورة تجعله كغرم مبتدأ ولا يخفى أن في كل من الكلامين حيدا عن القانون كما قاله الامام فان المصنف يحتاج إلى الاعتذار عن تخلف الحكم عما ظهرت وليت شعرى هل الرجوع بالارش مجمع عليه أو فيه نص أو لا فانه ان كان فيه نص أو اجماع كان عذرا في ان يجعل ان ما ظهر لا حكم له أو يجعله كغرم مبتدا اتباعا وان لم يكن فيه اجماع ولا نص فما المخلص عن هذه الاشكالات وما الموجب لارتكابها </w:t>
      </w:r>
      <w:r>
        <w:rPr>
          <w:rtl w:val="true"/>
        </w:rPr>
        <w:t>(</w:t>
      </w:r>
      <w:r>
        <w:rPr>
          <w:rtl w:val="true"/>
        </w:rPr>
        <w:t>العاشر</w:t>
      </w:r>
      <w:r>
        <w:rPr>
          <w:rtl w:val="true"/>
        </w:rPr>
        <w:t xml:space="preserve">) </w:t>
      </w:r>
      <w:r>
        <w:rPr>
          <w:rtl w:val="true"/>
        </w:rPr>
        <w:t xml:space="preserve">لا جواب وما استدل به الداركى انه انما يلزم جهالة الثمن إذا كان ذلك بطريق العين اما إذا قلنا ان المقابلة تغيرت بانتقاص جديد فلا وهذا الذى يقول به بدليل حل الجارية وغير ذلك مما تقدم وإذا كان بطريق النقص صار له حكم في المقابلة صارت الالف مقابلة بدون الالف الآن لا فيما مضى فامتنع الرجوع بالارش كذلك قال الفارقى في الجهالة يفرق فيها بين الجهالة الحاصلة بفعل العاقل ابتداء والحاصل بغير فعله ولهذا لو أسلم إلى أجل مجهول بطل ولو مات المسلم إليه في أثناء الاجل حل وصار الاجل بموته مجهولا وهو صحيح </w:t>
      </w:r>
      <w:r>
        <w:rPr>
          <w:rtl w:val="true"/>
        </w:rPr>
        <w:t>(</w:t>
      </w:r>
      <w:r>
        <w:rPr>
          <w:rtl w:val="true"/>
        </w:rPr>
        <w:t>الحادى عشر</w:t>
      </w:r>
      <w:r>
        <w:rPr>
          <w:rtl w:val="true"/>
        </w:rPr>
        <w:t xml:space="preserve">) </w:t>
      </w:r>
      <w:r>
        <w:rPr>
          <w:rtl w:val="true"/>
        </w:rPr>
        <w:t xml:space="preserve">أنه على الاصح الذى قاله المصنف أنه يرد ثم يغرم أرش النقص الذى حدث عنده وشبهوه بالمستام وفيه نظر لان الرد يرفع العقد من حينه على الصحيح فالعيب حدث على ملك المشترى فكيف يغرمه إذا لم يقدر ورود الرد عليه وليس كالمستام فان المستام ليس مملوكا له وأشار الامام إلى أن ذلك على سبيل التقدير ونظره بقول منصوص للشافعي إذا فسخ النكاح بعد الذخول أن الزوج يسترد المسمى ويرد إليها البضع ثم يغرم الزوج لها مهر المثل </w:t>
      </w:r>
      <w:r>
        <w:rPr>
          <w:rtl w:val="true"/>
        </w:rPr>
        <w:t>(</w:t>
      </w:r>
      <w:r>
        <w:rPr>
          <w:rtl w:val="true"/>
        </w:rPr>
        <w:t>الثاني عشر</w:t>
      </w:r>
      <w:r>
        <w:rPr>
          <w:rtl w:val="true"/>
        </w:rPr>
        <w:t xml:space="preserve">) </w:t>
      </w:r>
      <w:r>
        <w:rPr>
          <w:rtl w:val="true"/>
        </w:rPr>
        <w:t xml:space="preserve">مأخذ فسخ البيع على ما قال الشيخ أبو حامد من قول الشافعي في الرجل يشترى ثمرة قبل بدو الصلاح بشرط القطع ثم لم يقطع حتى بدى الصلاح ثم أراد القطع فسخنا البيع ههنا لما يؤدى ذلك إليه من الاضرار بصاحبه أو بالمساكين هكذا رأيته في تعليقته ولم أفهمه وانما يفسخ البيع فيما إذا حدثت ثمرة أخرى واختلطت ولم تتميز على أح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3</w:t>
      </w:r>
      <w:r>
        <w:rPr>
          <w:rtl w:val="true"/>
        </w:rPr>
        <w:t xml:space="preserve"> ]</w:t>
      </w:r>
    </w:p>
    <w:p>
      <w:pPr>
        <w:pStyle w:val="Heading4"/>
        <w:bidi w:val="1"/>
        <w:ind w:left="0" w:right="0" w:hanging="0"/>
        <w:jc w:val="left"/>
        <w:rPr/>
      </w:pPr>
      <w:r>
        <w:rPr>
          <w:rtl w:val="true"/>
        </w:rPr>
        <w:t xml:space="preserve">القولين ثم في مسألة اختلاط الثمار على أحد القولين وهو الصحيح عند طائفة أن البيع ينفسخ بنفسه من غير فاسخ وليس ههنا كذلك </w:t>
      </w:r>
      <w:r>
        <w:rPr>
          <w:rtl w:val="true"/>
        </w:rPr>
        <w:t>(</w:t>
      </w:r>
      <w:r>
        <w:rPr>
          <w:rtl w:val="true"/>
        </w:rPr>
        <w:t>الثالث عشر</w:t>
      </w:r>
      <w:r>
        <w:rPr>
          <w:rtl w:val="true"/>
        </w:rPr>
        <w:t xml:space="preserve">) </w:t>
      </w:r>
      <w:r>
        <w:rPr>
          <w:rtl w:val="true"/>
        </w:rPr>
        <w:t xml:space="preserve">صورة المسألة إذا كان الاناء باقيا فلو عرف العيب القديم بعد تلفه عنده فالصحيح الذى ذكره العراقيون وصاحب التتمة أنه ينفسخ العقد ويسترد الثمن ويغرم قيمة التالف ان كان متقوما ومثله إن كان مثليا ولا يمكن أخذ الارش وقال القاضى حسين انه يأخذ الارش وصححه في التهذيب وقد تقدمت المسألة في باب الربا وذكره القاضى حسين وصاحب التهذيب هنا موافق لقول الداركى في حالة البقاء ويلزمهما موافقته هناك وما قاله العراقيون هنا موافق لقول ابن سريج في حالة البقاء وألجأهم إلى ذلك امتناع الرد بالتلف واحتاجوا إلى الفسخ هنا لامتناع أخذ الارش عن القديم بخلاف تلف بيع المعيب في غير هذه الصورة حيث يكون اخذ الارش ممكنا قالوا وتلف المبيع لا يمنع جواز الفسخ وقد جوز الشافعي الاقالة بعد التلف وكذلك في التخالف وصاحب التتمة جعل حالة التلف اصلا وان ابن سريج يقول في حالة البقاء كحالة التلف وذكر القاضى حسين في هذا الباب ثلاثة اوجه </w:t>
      </w:r>
      <w:r>
        <w:rPr>
          <w:rtl w:val="true"/>
        </w:rPr>
        <w:t>(</w:t>
      </w:r>
      <w:r>
        <w:rPr>
          <w:rtl w:val="true"/>
        </w:rPr>
        <w:t>قال</w:t>
      </w:r>
      <w:r>
        <w:rPr>
          <w:rtl w:val="true"/>
        </w:rPr>
        <w:t xml:space="preserve">) </w:t>
      </w:r>
      <w:r>
        <w:rPr>
          <w:rtl w:val="true"/>
        </w:rPr>
        <w:t xml:space="preserve">وفى المسألة اشكال وقد تقدم في باب الربا اختياره وحكاية الاوجه الثلاثة وفى الحاوى في باب الربا عند التلف انه ان كان بجنسه لم يرجع بالارش وان كان بغير جنسه من النقدين </w:t>
      </w:r>
      <w:r>
        <w:rPr>
          <w:rtl w:val="true"/>
        </w:rPr>
        <w:t>(</w:t>
      </w:r>
      <w:r>
        <w:rPr>
          <w:rtl w:val="true"/>
        </w:rPr>
        <w:t>فوجهان</w:t>
      </w:r>
      <w:r>
        <w:rPr>
          <w:rtl w:val="true"/>
        </w:rPr>
        <w:t xml:space="preserve">) </w:t>
      </w:r>
      <w:r>
        <w:rPr>
          <w:rtl w:val="true"/>
        </w:rPr>
        <w:t xml:space="preserve">اقيسهما الرجوع فيرجع بارش الفضة ذهبا </w:t>
      </w:r>
      <w:r>
        <w:rPr>
          <w:rtl w:val="true"/>
        </w:rPr>
        <w:t>(</w:t>
      </w:r>
      <w:r>
        <w:rPr>
          <w:rtl w:val="true"/>
        </w:rPr>
        <w:t>والثانى</w:t>
      </w:r>
      <w:r>
        <w:rPr>
          <w:rtl w:val="true"/>
        </w:rPr>
        <w:t xml:space="preserve">) </w:t>
      </w:r>
      <w:r>
        <w:rPr>
          <w:rtl w:val="true"/>
        </w:rPr>
        <w:t xml:space="preserve">وهو قول الشيوخ من البصريين والجمهور من غيرهم لا يجوز لان الصرف اضيق ولان الارش يعتبر بالاثمان فلا يكون داخلا فيها وقد تقدم ذلك وتفرعه عنه في باب الربا وقياس ذلك ان يجرى هنا في حالة البقاء لكن الماوردى فرض ذلك في الصرف ولم يفرضه حيث تكون القيمة زائدة عن الوزن </w:t>
      </w:r>
      <w:r>
        <w:rPr>
          <w:rtl w:val="true"/>
        </w:rPr>
        <w:t>(</w:t>
      </w:r>
      <w:r>
        <w:rPr>
          <w:rtl w:val="true"/>
        </w:rPr>
        <w:t>الرابع عشر</w:t>
      </w:r>
      <w:r>
        <w:rPr>
          <w:rtl w:val="true"/>
        </w:rPr>
        <w:t xml:space="preserve">) </w:t>
      </w:r>
      <w:r>
        <w:rPr>
          <w:rtl w:val="true"/>
        </w:rPr>
        <w:t xml:space="preserve">متى كان كسر الاناء من المشترى فلا فرق بين بعد القبض أو قبله ومتى كان من غيره ووجد بعد التقابض والتفرق فلا اشكال وفيه فرض الامام المسألة ومتى كان قبلهما فهو من ضامن البائع فلا تأتى المسألة ومتى كان بعد التقابض وقبل التفرق فيلتف على ما تقدم ان المشترى إذا قبض المبيع في زمن الخيار هل يصير من ضمانه ام لا وفيه طرق تقدمت فان قلنا لا يصير من ضمانه وأنه ينفسخ بتلفه في يده وهو ظاهر نص الشافعي فالعيب الحادث حينئذ مضمون على البائع لا يوجب الارش فهو كما قبل التقابض فلا تأتى المسألة </w:t>
      </w:r>
      <w:r>
        <w:rPr>
          <w:rtl w:val="true"/>
        </w:rPr>
        <w:t>(</w:t>
      </w:r>
      <w:r>
        <w:rPr>
          <w:rtl w:val="true"/>
        </w:rPr>
        <w:t>وان قلنا</w:t>
      </w:r>
      <w:r>
        <w:rPr>
          <w:rtl w:val="true"/>
        </w:rPr>
        <w:t xml:space="preserve">) </w:t>
      </w:r>
      <w:r>
        <w:rPr>
          <w:rtl w:val="true"/>
        </w:rPr>
        <w:t xml:space="preserve">من ضمانه كما اقتضاه كلام المصنف فالحكم كما بعد التفرق والتقابض ولا جرم أطلق المصنف التصوير ولم أجد في شئ من ذلك نقلا ولكنه قضية التفريع والطرق التى في قبض المبيع في زمن الخيار تقدمت في هذا الباب عند حدوث </w:t>
      </w:r>
      <w:r>
        <w:rPr>
          <w:rtl w:val="true"/>
        </w:rPr>
        <w:t>(</w:t>
      </w:r>
      <w:r>
        <w:rPr/>
        <w:t>1</w:t>
      </w:r>
      <w:r>
        <w:rPr>
          <w:rtl w:val="true"/>
        </w:rPr>
        <w:t xml:space="preserve">) </w:t>
      </w:r>
      <w:r>
        <w:rPr>
          <w:rtl w:val="true"/>
        </w:rPr>
        <w:t xml:space="preserve">المبيع بعد القبض </w:t>
      </w:r>
      <w:r>
        <w:rPr>
          <w:rtl w:val="true"/>
        </w:rPr>
        <w:t>(</w:t>
      </w:r>
      <w:r>
        <w:rPr>
          <w:rtl w:val="true"/>
        </w:rPr>
        <w:t>الخامس عشر</w:t>
      </w:r>
      <w:r>
        <w:rPr>
          <w:rtl w:val="true"/>
        </w:rPr>
        <w:t xml:space="preserve">) </w:t>
      </w:r>
      <w:r>
        <w:rPr>
          <w:rtl w:val="true"/>
        </w:rPr>
        <w:t xml:space="preserve">إذا غرمناه قيمته على قول أبن سريج أو على قول الاكثرين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84"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4</w:t>
      </w:r>
      <w:r>
        <w:rPr>
          <w:rtl w:val="true"/>
        </w:rPr>
        <w:t xml:space="preserve"> ]</w:t>
      </w:r>
    </w:p>
    <w:p>
      <w:pPr>
        <w:pStyle w:val="Heading4"/>
        <w:bidi w:val="1"/>
        <w:ind w:left="0" w:right="0" w:hanging="0"/>
        <w:jc w:val="left"/>
        <w:rPr/>
      </w:pPr>
      <w:r>
        <w:rPr>
          <w:rtl w:val="true"/>
        </w:rPr>
        <w:t xml:space="preserve">* </w:t>
      </w:r>
      <w:r>
        <w:rPr>
          <w:rtl w:val="true"/>
        </w:rPr>
        <w:t xml:space="preserve">عند تلفه فقد تقدم في حكاية قول ابن سريج أنها تكون من غير جنسه هكذا حكاه الرافعى يعنى إذا كان فضة يعطى قيمته ذهبا وإن كان ذهبا يعطى قيمته فضة وكذلك حكاه القاضى أبو الطيب عن ابن سريج وقاله القاضى أبو الطيب من عند نفسه في حالة التلف أيضا والاكثرون لم يعتبروا ذلك بل أطلقوا القيمة وهو أحسن هذه غرامة وليست عقدا يجئ تحذر فيه من الربا وقد حكى العراقييون فيما إذا أتلفت آنية فضة قيمتها أزيد من وزنها ثلاثة أوجه </w:t>
      </w:r>
      <w:r>
        <w:rPr>
          <w:rtl w:val="true"/>
        </w:rPr>
        <w:t>(</w:t>
      </w:r>
      <w:r>
        <w:rPr>
          <w:rtl w:val="true"/>
        </w:rPr>
        <w:t>أصحهما</w:t>
      </w:r>
      <w:r>
        <w:rPr>
          <w:rtl w:val="true"/>
        </w:rPr>
        <w:t xml:space="preserve">) </w:t>
      </w:r>
      <w:r>
        <w:rPr>
          <w:rtl w:val="true"/>
        </w:rPr>
        <w:t xml:space="preserve">يضمن بالنقد الغالب </w:t>
      </w:r>
      <w:r>
        <w:rPr>
          <w:rtl w:val="true"/>
        </w:rPr>
        <w:t>(</w:t>
      </w:r>
      <w:r>
        <w:rPr>
          <w:rtl w:val="true"/>
        </w:rPr>
        <w:t>والثانى</w:t>
      </w:r>
      <w:r>
        <w:rPr>
          <w:rtl w:val="true"/>
        </w:rPr>
        <w:t xml:space="preserve">) </w:t>
      </w:r>
      <w:r>
        <w:rPr>
          <w:rtl w:val="true"/>
        </w:rPr>
        <w:t xml:space="preserve">يقوم بغير جنسه </w:t>
      </w:r>
      <w:r>
        <w:rPr>
          <w:rtl w:val="true"/>
        </w:rPr>
        <w:t>(</w:t>
      </w:r>
      <w:r>
        <w:rPr>
          <w:rtl w:val="true"/>
        </w:rPr>
        <w:t>والثالث</w:t>
      </w:r>
      <w:r>
        <w:rPr>
          <w:rtl w:val="true"/>
        </w:rPr>
        <w:t xml:space="preserve">) </w:t>
      </w:r>
      <w:r>
        <w:rPr>
          <w:rtl w:val="true"/>
        </w:rPr>
        <w:t xml:space="preserve">بمثل وزنه من جنسه والزيادة من غير جنسه قال أبو سعيد الهروي وكان القاضى الحسين يعيب هذا ويقول الاتلاف ليس مقيسا على البيع في أمر الربا </w:t>
      </w:r>
      <w:r>
        <w:rPr>
          <w:rtl w:val="true"/>
        </w:rPr>
        <w:t>(</w:t>
      </w:r>
      <w:r>
        <w:rPr>
          <w:rtl w:val="true"/>
        </w:rPr>
        <w:t>قلت</w:t>
      </w:r>
      <w:r>
        <w:rPr>
          <w:rtl w:val="true"/>
        </w:rPr>
        <w:t xml:space="preserve">) </w:t>
      </w:r>
      <w:r>
        <w:rPr>
          <w:rtl w:val="true"/>
        </w:rPr>
        <w:t xml:space="preserve">فقياس الاوجه الثلاثة أن يأتي مثلها هنا </w:t>
      </w:r>
      <w:r>
        <w:rPr>
          <w:rtl w:val="true"/>
        </w:rPr>
        <w:t>(</w:t>
      </w:r>
      <w:r>
        <w:rPr>
          <w:rtl w:val="true"/>
        </w:rPr>
        <w:t>السادس عشر</w:t>
      </w:r>
      <w:r>
        <w:rPr>
          <w:rtl w:val="true"/>
        </w:rPr>
        <w:t xml:space="preserve">) </w:t>
      </w:r>
      <w:r>
        <w:rPr>
          <w:rtl w:val="true"/>
        </w:rPr>
        <w:t xml:space="preserve">غرامة أرش النقصان الحادث على قول الاكثرين عند بقائه هل يكون من نقد البلد وان كان من الجنس قولا واحدا أو يجرى فيها الخلاف الذى في الغصب </w:t>
      </w:r>
      <w:r>
        <w:rPr>
          <w:rtl w:val="true"/>
        </w:rPr>
        <w:t>(</w:t>
      </w:r>
      <w:r>
        <w:rPr>
          <w:rtl w:val="true"/>
        </w:rPr>
        <w:t>الظاهر</w:t>
      </w:r>
      <w:r>
        <w:rPr>
          <w:rtl w:val="true"/>
        </w:rPr>
        <w:t xml:space="preserve">) </w:t>
      </w:r>
      <w:r>
        <w:rPr>
          <w:rtl w:val="true"/>
        </w:rPr>
        <w:t xml:space="preserve">الثاني لانهم شبهوه بالمستام </w:t>
      </w:r>
      <w:r>
        <w:rPr>
          <w:rtl w:val="true"/>
        </w:rPr>
        <w:t>(</w:t>
      </w:r>
      <w:r>
        <w:rPr>
          <w:rtl w:val="true"/>
        </w:rPr>
        <w:t>السابع عشر</w:t>
      </w:r>
      <w:r>
        <w:rPr>
          <w:rtl w:val="true"/>
        </w:rPr>
        <w:t xml:space="preserve">) </w:t>
      </w:r>
      <w:r>
        <w:rPr>
          <w:rtl w:val="true"/>
        </w:rPr>
        <w:t xml:space="preserve">قد تقدم من قول الامام أنه لم يصر أحد إلى التخيير بين جميع هذه المسالك بعد أن ذكر الاوجه الثلاثة واختار الثالث منها وكذلك قال الغزالي في البسيط انه لم يصر صائر إلى التخيير بين أرش العيب القديم وضم أرش العيب الحادث كما في سائر العيوب وإن كان محتملا بحكم التوجيه الذى ذكرناه للوجهين ولكن اعتقد كل فريق أن ما ذكره أبعد من اقتحام الربا فلم يثبت الخيرة وهذا الذى قاله الامام والغزالي يرد القياس الذى قال الرافعى انه قياس الوجه الثالث لا سيما وهو مختار الامام وهو أعرف بقياسه ولا شك أن القياس كما قال الرافعى ولكن لعل صاحبه ترك القياس للمعنى المذكور وهو البعد من الربا ولو ثبت ما قاله الرافعى من القياس لكان لنا قائل بالتخيير والامام قد نفاه </w:t>
      </w:r>
      <w:r>
        <w:rPr>
          <w:rtl w:val="true"/>
        </w:rPr>
        <w:t>(</w:t>
      </w:r>
      <w:r>
        <w:rPr>
          <w:rtl w:val="true"/>
        </w:rPr>
        <w:t>الثامن عشر</w:t>
      </w:r>
      <w:r>
        <w:rPr>
          <w:rtl w:val="true"/>
        </w:rPr>
        <w:t xml:space="preserve">) </w:t>
      </w:r>
      <w:r>
        <w:rPr>
          <w:rtl w:val="true"/>
        </w:rPr>
        <w:t xml:space="preserve">صورة المسألة أن يكون العيب الذى ظهر بالاناء كالكسر ونحوه فلو كان يخرجه عن الجنس كالغش تبين بطلان العقد للمفاضلة </w:t>
      </w:r>
      <w:r>
        <w:rPr>
          <w:rtl w:val="true"/>
        </w:rPr>
        <w:t>(</w:t>
      </w:r>
      <w:r>
        <w:rPr>
          <w:rtl w:val="true"/>
        </w:rPr>
        <w:t>التاسع عشر</w:t>
      </w:r>
      <w:r>
        <w:rPr>
          <w:rtl w:val="true"/>
        </w:rPr>
        <w:t xml:space="preserve">) </w:t>
      </w:r>
      <w:r>
        <w:rPr>
          <w:rtl w:val="true"/>
        </w:rPr>
        <w:t xml:space="preserve">أن الكلام المذكور لا اختصاص به بالاناء والحلى بل هو في كل عقد اشتمل على جنس واحد من مال الربا من الجانبين كما إذا باع صاع حنطة بصاع واطلع أحدهما على عيب فيما أخذه بعد حدوث عيب في يده أو تلفه وفيه فرض صاحب التتمة وقال ابن الحكم في سائر أموال الربا كذلك وكذلك قال غيره </w:t>
      </w:r>
      <w:r>
        <w:rPr>
          <w:rtl w:val="true"/>
        </w:rPr>
        <w:t>(</w:t>
      </w:r>
      <w:r>
        <w:rPr>
          <w:rtl w:val="true"/>
        </w:rPr>
        <w:t>العشرون</w:t>
      </w:r>
      <w:r>
        <w:rPr>
          <w:rtl w:val="true"/>
        </w:rPr>
        <w:t xml:space="preserve">) </w:t>
      </w:r>
      <w:r>
        <w:rPr>
          <w:rtl w:val="true"/>
        </w:rPr>
        <w:t xml:space="preserve">إن أرش الكسر الذى يغرمه يمكن أن يقال بأنه لا يكون منسوبا من الثمن بل ما نقص من القيمة هنا يقتضى تشبيه بالمستام ويدل له ما سيأتي في ما لم يوقف على عيبه إلا بكسره </w:t>
      </w:r>
      <w:r>
        <w:rPr>
          <w:rtl w:val="true"/>
        </w:rPr>
        <w:t>(</w:t>
      </w:r>
      <w:r>
        <w:rPr>
          <w:rtl w:val="true"/>
        </w:rPr>
        <w:t>وقال</w:t>
      </w:r>
      <w:r>
        <w:rPr>
          <w:rtl w:val="true"/>
        </w:rPr>
        <w:t xml:space="preserve">) </w:t>
      </w:r>
      <w:r>
        <w:rPr>
          <w:rtl w:val="true"/>
        </w:rPr>
        <w:t xml:space="preserve">أبو حامد بن يونس في شرح الوجيز اعتراضا على جعله كالجناية بعد الفسخ انه لو كان كذلك لغرم أرش ما نقص والمغروم جزء من الثمن وكلام الغزالي ساعده ولو لا ذلك لم يحتج إلى الفرار من الربا وسيأتى فيما لم يوقف على عيبه إلا بكسره تمام هذا البحث والاقرب هنا ما قلناه أولا وهو أنه لا يكون منسوبا من الثمن بل من القيم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5</w:t>
      </w:r>
      <w:r>
        <w:rPr>
          <w:rtl w:val="true"/>
        </w:rPr>
        <w:t xml:space="preserve"> ]</w:t>
      </w:r>
    </w:p>
    <w:p>
      <w:pPr>
        <w:pStyle w:val="Heading4"/>
        <w:bidi w:val="1"/>
        <w:ind w:left="0" w:right="0" w:hanging="0"/>
        <w:jc w:val="left"/>
        <w:rPr/>
      </w:pPr>
      <w:r>
        <w:rPr>
          <w:rtl w:val="true"/>
        </w:rPr>
        <w:t xml:space="preserve">* </w:t>
      </w:r>
      <w:r>
        <w:rPr>
          <w:rtl w:val="true"/>
        </w:rPr>
        <w:t xml:space="preserve">قال المصنف رحمه الله تعالى </w:t>
      </w:r>
      <w:r>
        <w:rPr>
          <w:rtl w:val="true"/>
        </w:rPr>
        <w:t>* * (</w:t>
      </w:r>
      <w:r>
        <w:rPr>
          <w:rtl w:val="true"/>
        </w:rPr>
        <w:t>وان وجد العيب وقد نقص المبيع بمعنى يقف استعلام العيب على جنسه بأن كان جوزا أو بيضا أو غير ذلك مما لا يوقف على عيبه إلا بكسره فينظر فيه فان كسره فوجده لا قيمة للباقى كالبيض المذر والرمان العفن فالبيع باطل لان ما لا قيمة له لا يصح بيعه فيجب رد الثمن</w:t>
      </w:r>
      <w:r>
        <w:rPr>
          <w:rtl w:val="true"/>
        </w:rPr>
        <w:t>) * * * (</w:t>
      </w:r>
      <w:r>
        <w:rPr>
          <w:rtl w:val="true"/>
        </w:rPr>
        <w:t>الشرح</w:t>
      </w:r>
      <w:r>
        <w:rPr>
          <w:rtl w:val="true"/>
        </w:rPr>
        <w:t xml:space="preserve">) * </w:t>
      </w:r>
      <w:r>
        <w:rPr>
          <w:rtl w:val="true"/>
        </w:rPr>
        <w:t xml:space="preserve">تقدم الكلام في النقص الذى لا يقف استعلام العيب على جنسه والكلام الآن فيما يقف وانما قال على جنسه ولم يقل عليه ليشمل ما إذا كسر منه قدرا لا يوقف على العيب بما دونه وما إذا كسر منه قدرا يمكنه الوقوف على العيب بأقل منه وكلا القسمين سيأتيان في كلامه إن شاء الله تعالى إذا عرفت ذلك فنقول ما لا يوقف على عيبه إلا بكسره مما مأكوله في جوفه أو غيره كالبطيخ والرانج والرمان واللوز والجوز والبندق والبيض فكسره فوجده فاسدا لا قيمة له كالبيض المذر الذى لا يصلح لشئ والبطيخ الشديد التغير والرمان العفن والجوز والرانج والقثاء المدود فقد نص الشافعي رحمه الله والاصحاب أنه يرجع بجميع الثمن قال المزني سمعت الشافعي كل ما اشتريت مما يكون مأكوله في جوفه فكسرته فأصبته فاسدا فلك رده وما بين قيمته فاسدا صحيحا وقيمته فاسدا مكسورا قال وقال في موضع آخر فيها قولان </w:t>
      </w:r>
      <w:r>
        <w:rPr>
          <w:rtl w:val="true"/>
        </w:rPr>
        <w:t>(</w:t>
      </w:r>
      <w:r>
        <w:rPr>
          <w:rtl w:val="true"/>
        </w:rPr>
        <w:t>أحدهما</w:t>
      </w:r>
      <w:r>
        <w:rPr>
          <w:rtl w:val="true"/>
        </w:rPr>
        <w:t xml:space="preserve">) </w:t>
      </w:r>
      <w:r>
        <w:rPr>
          <w:rtl w:val="true"/>
        </w:rPr>
        <w:t xml:space="preserve">ليس له الرد إلا ان شاء البائع وللمشترى ما بين قيمته صحيحا وفاسدا إلا أن لا يكون له فاسدا قيمة فيرجع بجميع الثمن </w:t>
      </w:r>
      <w:r>
        <w:rPr>
          <w:rtl w:val="true"/>
        </w:rPr>
        <w:t>(</w:t>
      </w:r>
      <w:r>
        <w:rPr/>
        <w:t>1</w:t>
      </w:r>
      <w:r>
        <w:rPr>
          <w:rtl w:val="true"/>
        </w:rPr>
        <w:t xml:space="preserve">) </w:t>
      </w:r>
      <w:r>
        <w:rPr>
          <w:rtl w:val="true"/>
        </w:rPr>
        <w:t xml:space="preserve">والقولان هكذا ذكرهما الشافعي في الام في الجزء الثامن في باب ما اشترى مما يكون مأكوله داخله وما ذكره الشافعي رضى الله عنه من الرجوع بجميع الثمن إذا لم يكن لفساده قيمة قطع بها الاصحاب كافة لكن اختلفوا في طريقه فالجمهور من الاصحاب العراقيون ومعظم الخراسانيين على أنه تبين فساد البيع كما ذكر المصنف لوروده على غير متقوم وعن القفال وطائفة أنه لا يتبين الفساد لكنه على سبيل استدراك الظلامة كما يرجع بجزء من الثمن عند نقص جزء من المبيع يرجع بكله عند فوات كل المبيع وتظهر ثمرة الخلاف في أن القشور الباقية بمن تختص حتى يكون عليه تطهير الموضع عنها وكلام الشافعي محتمل لكل من الوجهين لكن القواعد تقتضي حمله على ما قاله الاصحاب ونقل القاضى حسين عن الشيخ وهو القفال أنه قيل له في الدرس إذا كان لا قيمة لفاسده غير مكسور وجب الحكم بفساد العقد كسائر ما لا يتقوم فقال هو وان كان كذلك فلا ينفك عن أدنى قيمة وان قلت لبقاء بعض المنافع فانها تقتضي لتنقش فيلعب بها الصبيان وخالفه القاضى في ذلك لان القصد من شراء البيض الطعم وأحد لا يشترى البيض لينقش وتلعب به الصبيان والامام حكى قول القفال عن طائفة وأفسده لكن بغير الطريق الذى أفسده بها القاضى فان مقتضى كلام القاضى ان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87"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6</w:t>
      </w:r>
      <w:r>
        <w:rPr>
          <w:rtl w:val="true"/>
        </w:rPr>
        <w:t xml:space="preserve"> ]</w:t>
      </w:r>
    </w:p>
    <w:p>
      <w:pPr>
        <w:pStyle w:val="Heading4"/>
        <w:bidi w:val="1"/>
        <w:ind w:left="0" w:right="0" w:hanging="0"/>
        <w:jc w:val="left"/>
        <w:rPr/>
      </w:pPr>
      <w:r>
        <w:rPr>
          <w:rtl w:val="true"/>
        </w:rPr>
        <w:t xml:space="preserve">هذه المنفعة لقلتها لا تعتبر وليست مسوغة لا يراد العقد عليه كسائر المنافع التافهة والامام فرض الكلام حيث لا قيمة مع الصحة ومفهومه أنه إذا كانت له قيمة وإن قلت نحكم بالصحة لكنه في آخر كلامه يقول لا وجه إلا القطع بالفساد </w:t>
      </w:r>
      <w:r>
        <w:rPr>
          <w:rtl w:val="true"/>
        </w:rPr>
        <w:t>(</w:t>
      </w:r>
      <w:r>
        <w:rPr>
          <w:rtl w:val="true"/>
        </w:rPr>
        <w:t>وقال</w:t>
      </w:r>
      <w:r>
        <w:rPr>
          <w:rtl w:val="true"/>
        </w:rPr>
        <w:t xml:space="preserve">) </w:t>
      </w:r>
      <w:r>
        <w:rPr>
          <w:rtl w:val="true"/>
        </w:rPr>
        <w:t xml:space="preserve">الغزالي انه إذا لم يبق له بعد الكسر قيمة قال الشافعي يسترد الثمن جميعه فقال الاصحاب معناه أنه يسترد أرش النقصان لكن أرش كمال الثمن إذا لم يبق له قيمة </w:t>
      </w:r>
      <w:r>
        <w:rPr>
          <w:rtl w:val="true"/>
        </w:rPr>
        <w:t>(</w:t>
      </w:r>
      <w:r>
        <w:rPr>
          <w:rtl w:val="true"/>
        </w:rPr>
        <w:t>والوجه</w:t>
      </w:r>
      <w:r>
        <w:rPr>
          <w:rtl w:val="true"/>
        </w:rPr>
        <w:t xml:space="preserve">) </w:t>
      </w:r>
      <w:r>
        <w:rPr>
          <w:rtl w:val="true"/>
        </w:rPr>
        <w:t xml:space="preserve">أن يقال تبين بطلان العقد فان فرض له قيمة قبل الكسر قيمة للنقش ولعب الصبيان فقد بطلت المالية الآن </w:t>
      </w:r>
      <w:r>
        <w:rPr>
          <w:rtl w:val="true"/>
        </w:rPr>
        <w:t>(</w:t>
      </w:r>
      <w:r>
        <w:rPr>
          <w:rtl w:val="true"/>
        </w:rPr>
        <w:t>فان قلنا</w:t>
      </w:r>
      <w:r>
        <w:rPr>
          <w:rtl w:val="true"/>
        </w:rPr>
        <w:t xml:space="preserve">) </w:t>
      </w:r>
      <w:r>
        <w:rPr>
          <w:rtl w:val="true"/>
        </w:rPr>
        <w:t xml:space="preserve">طريق الاطلاع من عهد البائع حتى لا يجب به أرش فههنا يتقدم أن يسترد تمام الثمن ويجعل كأنه لم يشتر إلا ما بقى بعد الاطلاع وان جعل ذلك من ضمان المشترى فلا يتقدم معه أن يسترد تمام الثمن هذا كلام الغزالي وما نقله عن الاصحاب هو قول القفال ومعظم الاصحاب قاطعون بخلافه أفهم كلامه فرض المسألة فيما إذا لم يكن له قبل الكسر قيمة أصلا كما اقتضاه كلام الامام وان منفعة النقش ولعب الصبيان معتبرة وذلك خلاف ما قاله القاضى حسين ومقتضى كلام الغزالي في هذه المسألة الحالة إذا كانت له قيمة ومنفعة للنقش ولعب الصبيان الجزم بصحة البيع ثم الاختلاف في استرداد تمام الثمن أي بطريق الفسخ كما في قبل العبد المرتد في يد المشترى وأولى فيتحصل من كلامه وكلام الاصحاب أربعة أوجه </w:t>
      </w:r>
      <w:r>
        <w:rPr>
          <w:rtl w:val="true"/>
        </w:rPr>
        <w:t>(</w:t>
      </w:r>
      <w:r>
        <w:rPr>
          <w:rtl w:val="true"/>
        </w:rPr>
        <w:t>الاصح</w:t>
      </w:r>
      <w:r>
        <w:rPr>
          <w:rtl w:val="true"/>
        </w:rPr>
        <w:t xml:space="preserve">) </w:t>
      </w:r>
      <w:r>
        <w:rPr>
          <w:rtl w:val="true"/>
        </w:rPr>
        <w:t xml:space="preserve">أن البيع باطل </w:t>
      </w:r>
      <w:r>
        <w:rPr>
          <w:rtl w:val="true"/>
        </w:rPr>
        <w:t>(</w:t>
      </w:r>
      <w:r>
        <w:rPr>
          <w:rtl w:val="true"/>
        </w:rPr>
        <w:t>والثانى</w:t>
      </w:r>
      <w:r>
        <w:rPr>
          <w:rtl w:val="true"/>
        </w:rPr>
        <w:t xml:space="preserve">) </w:t>
      </w:r>
      <w:r>
        <w:rPr>
          <w:rtl w:val="true"/>
        </w:rPr>
        <w:t xml:space="preserve">أنه يصح وينفسخ بعد ذلك ويسترد جميع الثمن وهذا غير قول القفال لان القفال يقول إن ذلك بطريق استدراك الظلامة مع بقاء العقد كالارش حتى تبقى القشور للمشترى ومقتضى هذا القول القائل بأن الانفساخ إذ ترجع القشور للبائع ويلزمه تنظيف المكان عنها </w:t>
      </w:r>
      <w:r>
        <w:rPr>
          <w:rtl w:val="true"/>
        </w:rPr>
        <w:t>(</w:t>
      </w:r>
      <w:r>
        <w:rPr>
          <w:rtl w:val="true"/>
        </w:rPr>
        <w:t>والثالث</w:t>
      </w:r>
      <w:r>
        <w:rPr>
          <w:rtl w:val="true"/>
        </w:rPr>
        <w:t xml:space="preserve">) </w:t>
      </w:r>
      <w:r>
        <w:rPr>
          <w:rtl w:val="true"/>
        </w:rPr>
        <w:t xml:space="preserve">انه يصح ولا ينفسخ لكن يكون له أرش العيب وهو ههنا الثمن بكماله وهو قول القفال </w:t>
      </w:r>
      <w:r>
        <w:rPr>
          <w:rtl w:val="true"/>
        </w:rPr>
        <w:t>(</w:t>
      </w:r>
      <w:r>
        <w:rPr>
          <w:rtl w:val="true"/>
        </w:rPr>
        <w:t>والرابع</w:t>
      </w:r>
      <w:r>
        <w:rPr>
          <w:rtl w:val="true"/>
        </w:rPr>
        <w:t xml:space="preserve">) </w:t>
      </w:r>
      <w:r>
        <w:rPr>
          <w:rtl w:val="true"/>
        </w:rPr>
        <w:t xml:space="preserve">أن البيع صحيح ولا ينفسخ ولا يسترد الثمن بكماله بل يسترد الارش وهو ما بين قيمته سالم الجوف وفاسده قبل الكسر وهذا الوجه مخالف لنص الشافعي وطريقه ان يحمل النص على ما لا قيمة له مع فساده في حال صحته فيحملها على مراتب </w:t>
      </w:r>
      <w:r>
        <w:rPr>
          <w:rtl w:val="true"/>
        </w:rPr>
        <w:t>(</w:t>
      </w:r>
      <w:r>
        <w:rPr>
          <w:rtl w:val="true"/>
        </w:rPr>
        <w:t>احدها</w:t>
      </w:r>
      <w:r>
        <w:rPr>
          <w:rtl w:val="true"/>
        </w:rPr>
        <w:t xml:space="preserve">) </w:t>
      </w:r>
      <w:r>
        <w:rPr>
          <w:rtl w:val="true"/>
        </w:rPr>
        <w:t xml:space="preserve">ان يتبين بالكسر أنه لم يكن له قيمة في حال صحته أصلا وهذه الحالة يتبين بطلان البيع فيها قطعا على ما اقتضاه كلام القاضى حسين ويجرى فيها وجهان على ما اقتضاه كلام الغزالي </w:t>
      </w:r>
      <w:r>
        <w:rPr>
          <w:rtl w:val="true"/>
        </w:rPr>
        <w:t>(</w:t>
      </w:r>
      <w:r>
        <w:rPr>
          <w:rtl w:val="true"/>
        </w:rPr>
        <w:t>الثانية</w:t>
      </w:r>
      <w:r>
        <w:rPr>
          <w:rtl w:val="true"/>
        </w:rPr>
        <w:t xml:space="preserve">) </w:t>
      </w:r>
      <w:r>
        <w:rPr>
          <w:rtl w:val="true"/>
        </w:rPr>
        <w:t xml:space="preserve">ان يتبين أنه كانت له قيمة تافهة كالنقش ولعب الصبيان فهى محل الاربعة الاوجه المقدمة والمذهب البطلان خلافا للقفال وطائفة والغزالي فان كلامه يقتضى ذلك في هذه </w:t>
      </w:r>
      <w:r>
        <w:rPr>
          <w:rtl w:val="true"/>
        </w:rPr>
        <w:t>(</w:t>
      </w:r>
      <w:r>
        <w:rPr>
          <w:rtl w:val="true"/>
        </w:rPr>
        <w:t>المرتبة الثالثة</w:t>
      </w:r>
      <w:r>
        <w:rPr>
          <w:rtl w:val="true"/>
        </w:rPr>
        <w:t xml:space="preserve">) </w:t>
      </w:r>
      <w:r>
        <w:rPr>
          <w:rtl w:val="true"/>
        </w:rPr>
        <w:t xml:space="preserve">ان يفرض له قيمة قبل الكسر معتبرة في صحة ايراد العقد عليه ثم تبطل بالكسر وهذا الغرض لم يذكره الاصحاب لانه متعذر أو بعيد فلو قدر وجوده فلا يمكن القول بتبين البطلان ههنا لكن يأتي الوجهان المفهومان من كلام الغزالي في المرتبة الثانية </w:t>
      </w:r>
      <w:r>
        <w:rPr>
          <w:rtl w:val="true"/>
        </w:rPr>
        <w:t>(</w:t>
      </w:r>
      <w:r>
        <w:rPr>
          <w:rtl w:val="true"/>
        </w:rPr>
        <w:t>احدهما</w:t>
      </w:r>
      <w:r>
        <w:rPr>
          <w:rtl w:val="true"/>
        </w:rPr>
        <w:t xml:space="preserve">) </w:t>
      </w:r>
      <w:r>
        <w:rPr>
          <w:rtl w:val="true"/>
        </w:rPr>
        <w:t xml:space="preserve">ان ال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7</w:t>
      </w:r>
      <w:r>
        <w:rPr>
          <w:rtl w:val="true"/>
        </w:rPr>
        <w:t xml:space="preserve"> ]</w:t>
      </w:r>
    </w:p>
    <w:p>
      <w:pPr>
        <w:pStyle w:val="Heading4"/>
        <w:bidi w:val="1"/>
        <w:ind w:left="0" w:right="0" w:hanging="0"/>
        <w:jc w:val="left"/>
        <w:rPr/>
      </w:pPr>
      <w:r>
        <w:rPr>
          <w:rtl w:val="true"/>
        </w:rPr>
        <w:t xml:space="preserve">ينفسخ ويرجع بالثمن ويجعل طريق الاطلاع من ضمان البائع وان حصل في يد المشترى </w:t>
      </w:r>
      <w:r>
        <w:rPr>
          <w:rtl w:val="true"/>
        </w:rPr>
        <w:t>(</w:t>
      </w:r>
      <w:r>
        <w:rPr>
          <w:rtl w:val="true"/>
        </w:rPr>
        <w:t>والثانى</w:t>
      </w:r>
      <w:r>
        <w:rPr>
          <w:rtl w:val="true"/>
        </w:rPr>
        <w:t xml:space="preserve">) </w:t>
      </w:r>
      <w:r>
        <w:rPr>
          <w:rtl w:val="true"/>
        </w:rPr>
        <w:t xml:space="preserve">انه لا ينفسخ إذا قلنا ذلك ليس من ضمان البائع لكن يرجع المشترى على البائع بالارش وهو ما بين قيمته سالما وفاسدا صحيح القشر وهذان الوجهان إذا فرض له قبل الكسر قيمة صحيحة للعقد لا اشكال في جريانهما ويمكن صاحب الوجه الاول ان يحمل كلام الشافعي على ذلك وأنه يرجع بالثمن بطريق انفساخ العقد والخلاف في كون طريق الاطلاع على العيب من ضمان البائع أو لا سيأتي ان شاء الله تعالى فيما إذا كان له بعد الكسر قيمة </w:t>
      </w:r>
      <w:r>
        <w:rPr>
          <w:rtl w:val="true"/>
        </w:rPr>
        <w:t>(</w:t>
      </w:r>
      <w:r>
        <w:rPr>
          <w:rtl w:val="true"/>
        </w:rPr>
        <w:t>والاصح</w:t>
      </w:r>
      <w:r>
        <w:rPr>
          <w:rtl w:val="true"/>
        </w:rPr>
        <w:t xml:space="preserve">) </w:t>
      </w:r>
      <w:r>
        <w:rPr>
          <w:rtl w:val="true"/>
        </w:rPr>
        <w:t xml:space="preserve">أنه من ضمان البائع فيكون الاصح هنا من الوجهين اللذين قالهما الغزالي انه ينفسخ </w:t>
      </w:r>
      <w:r>
        <w:rPr>
          <w:rtl w:val="true"/>
        </w:rPr>
        <w:t>(</w:t>
      </w:r>
      <w:r>
        <w:rPr>
          <w:rtl w:val="true"/>
        </w:rPr>
        <w:t>وان قلنا</w:t>
      </w:r>
      <w:r>
        <w:rPr>
          <w:rtl w:val="true"/>
        </w:rPr>
        <w:t xml:space="preserve">) </w:t>
      </w:r>
      <w:r>
        <w:rPr>
          <w:rtl w:val="true"/>
        </w:rPr>
        <w:t xml:space="preserve">إن العقد صحيح لكن الظاهر أن الغزالي لا يوافق على تصحيح انه من ضمان البائع في المسألة الاتية وشبه ايضا بالخلاف في قبل المرتد في يد المشترى بالردة السابقة هل يكون من ضمان البائع أو لا والصحيح انه من ضمان البائع </w:t>
      </w:r>
      <w:r>
        <w:rPr>
          <w:rtl w:val="true"/>
        </w:rPr>
        <w:t xml:space="preserve">* </w:t>
      </w:r>
      <w:r>
        <w:rPr>
          <w:rtl w:val="true"/>
        </w:rPr>
        <w:t xml:space="preserve">إذا عرفت ذلك رجعنا إلى لفظ الكتاب قول المصنف فوجده لا قيمة للباقى أي بعد الكسر يشمل ماذا كان له قبل الكسر قيمة تافهة أو كثيرة أو لا قيمة له أصلا والاخير محل اتفاق </w:t>
      </w:r>
      <w:r>
        <w:rPr>
          <w:rtl w:val="true"/>
        </w:rPr>
        <w:t>(</w:t>
      </w:r>
      <w:r>
        <w:rPr>
          <w:rtl w:val="true"/>
        </w:rPr>
        <w:t>والثانى</w:t>
      </w:r>
      <w:r>
        <w:rPr>
          <w:rtl w:val="true"/>
        </w:rPr>
        <w:t xml:space="preserve">) </w:t>
      </w:r>
      <w:r>
        <w:rPr>
          <w:rtl w:val="true"/>
        </w:rPr>
        <w:t xml:space="preserve">تقدم الكلام فيه وبينت أنه فرض بعيد أو متعذر فلا نجعله مدرجا في كلام المصنف فانه بذلك يشكل الحكم بالبطلان لما تقدم والاول وهو ان يكون له قيمة تافهة هو محل الخلاف بيننا وبين القفال فلذلك والله أعلم أتى المصنف بهذه العبارة حتى تشمل القسمين الاول والثالث وتعليله بانه لا قيمة له يقتضى الاقتصار على القسم الثالث لكن الذى له قيمة تافهة كما لا قيمة له فالمراد لا قيمة له معتدا بها </w:t>
      </w:r>
      <w:r>
        <w:rPr>
          <w:rtl w:val="true"/>
        </w:rPr>
        <w:t>(</w:t>
      </w:r>
      <w:r>
        <w:rPr>
          <w:rtl w:val="true"/>
        </w:rPr>
        <w:t>وقوله</w:t>
      </w:r>
      <w:r>
        <w:rPr>
          <w:rtl w:val="true"/>
        </w:rPr>
        <w:t xml:space="preserve">) </w:t>
      </w:r>
      <w:r>
        <w:rPr>
          <w:rtl w:val="true"/>
        </w:rPr>
        <w:t xml:space="preserve">فيجب رد الثمن هو المنصوص للشافعي </w:t>
      </w:r>
      <w:r>
        <w:rPr>
          <w:rtl w:val="true"/>
        </w:rPr>
        <w:t>(</w:t>
      </w:r>
      <w:r>
        <w:rPr>
          <w:rtl w:val="true"/>
        </w:rPr>
        <w:t>وقوله</w:t>
      </w:r>
      <w:r>
        <w:rPr>
          <w:rtl w:val="true"/>
        </w:rPr>
        <w:t xml:space="preserve">) </w:t>
      </w:r>
      <w:r>
        <w:rPr>
          <w:rtl w:val="true"/>
        </w:rPr>
        <w:t xml:space="preserve">البيع باطل وما حمل معظم الاصحاب كلام الشافعي عليه </w:t>
      </w:r>
      <w:r>
        <w:rPr>
          <w:rtl w:val="true"/>
        </w:rPr>
        <w:t>* * (</w:t>
      </w:r>
      <w:r>
        <w:rPr>
          <w:rtl w:val="true"/>
        </w:rPr>
        <w:t>فرع</w:t>
      </w:r>
      <w:r>
        <w:rPr>
          <w:rtl w:val="true"/>
        </w:rPr>
        <w:t xml:space="preserve">) * </w:t>
      </w:r>
      <w:r>
        <w:rPr>
          <w:rtl w:val="true"/>
        </w:rPr>
        <w:t xml:space="preserve">قال ابن الرفعة انه تظهر فائدة الخلاف بين الاصحاب والقفال ايضا في أن مجرد الاطلاع هل يوجب استرجاع الثمن أم لا فعلى القول بانه استدراك للظلامة لا يكون له الا إذا طلبه على الفور كما تقسم ذكره في المبيع الذى تعذر رده لحدوث عيب به عند المشترى وعلى القول بتبين بطلان العقد يكون الثمن مستحقا من حين الكسر الذى زالت به المالية </w:t>
      </w:r>
      <w:r>
        <w:rPr>
          <w:rtl w:val="true"/>
        </w:rPr>
        <w:t>(</w:t>
      </w:r>
      <w:r>
        <w:rPr>
          <w:rtl w:val="true"/>
        </w:rPr>
        <w:t>قلت</w:t>
      </w:r>
      <w:r>
        <w:rPr>
          <w:rtl w:val="true"/>
        </w:rPr>
        <w:t xml:space="preserve">) </w:t>
      </w:r>
      <w:r>
        <w:rPr>
          <w:rtl w:val="true"/>
        </w:rPr>
        <w:t xml:space="preserve">اما إذا قلنا انه استدراك للظلامة لا يكون الا طلبه على الفور فانه قد تقدم أنه عند امتناع البائع من أخذ المعيب وتعين الحق في الارش لا يجب أن المشترى يطلبه على الفور وقبل امتناع البائع تقدم عن الرافعى وغيره انه يعلمه به على الفور فان شاء قبله فههنا ان كان الرد عند القفال سائغا وانه إذا طلبه البائع يجب فالامر كما قال فإذا لم يعلمه به بطل الرد والارش لكن ذلك لا فائدة فيه أصلا ولا يحصل للبائع به مصلحة وإن الرد عند القفال ممتنعا لخروجه عن المالية فيكون الارش متعينا ولا يجب طلبه على الفور وهذا هو الاظهر </w:t>
      </w:r>
      <w:r>
        <w:rPr>
          <w:rtl w:val="true"/>
        </w:rPr>
        <w:t>(</w:t>
      </w:r>
      <w:r>
        <w:rPr>
          <w:rtl w:val="true"/>
        </w:rPr>
        <w:t>وأما</w:t>
      </w:r>
      <w:r>
        <w:rPr>
          <w:rtl w:val="true"/>
        </w:rPr>
        <w:t xml:space="preserve">) </w:t>
      </w:r>
      <w:r>
        <w:rPr>
          <w:rtl w:val="true"/>
        </w:rPr>
        <w:t xml:space="preserve">قوله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8</w:t>
      </w:r>
      <w:r>
        <w:rPr>
          <w:rtl w:val="true"/>
        </w:rPr>
        <w:t xml:space="preserve"> ]</w:t>
      </w:r>
    </w:p>
    <w:p>
      <w:pPr>
        <w:pStyle w:val="Heading4"/>
        <w:bidi w:val="1"/>
        <w:ind w:left="0" w:right="0" w:hanging="0"/>
        <w:jc w:val="left"/>
        <w:rPr/>
      </w:pPr>
      <w:r>
        <w:rPr>
          <w:rtl w:val="true"/>
        </w:rPr>
        <w:t xml:space="preserve">القول بتبين بطلان العقد يكون الثمن مستحقا من حين الكسر فمحمول على أن علمنا استحقاقه من حين الكسر وإلا فهو مستحق من حين التسليم لعدم صحة البيع من أصله والله أعلم </w:t>
      </w:r>
      <w:r>
        <w:rPr>
          <w:rtl w:val="true"/>
        </w:rPr>
        <w:t>* * (</w:t>
      </w:r>
      <w:r>
        <w:rPr>
          <w:rtl w:val="true"/>
        </w:rPr>
        <w:t>فرع</w:t>
      </w:r>
      <w:r>
        <w:rPr>
          <w:rtl w:val="true"/>
        </w:rPr>
        <w:t xml:space="preserve">) * </w:t>
      </w:r>
      <w:r>
        <w:rPr>
          <w:rtl w:val="true"/>
        </w:rPr>
        <w:t xml:space="preserve">أطلق المصنف الكسر في هذا القسم فيقتضى أن لا فرق بين ان يزيد في الكسر أو يقتصر على قدر ما يعرف به العيب وهو كذلك على المذهب لانه إذا تبين بطلان العقد لعدم كونه متقوما قبل الكسر فلا فرق اما على رأى القفال ومن وافقه فيظهر أن يقال ان زاد في الكسر وكان لو اقتصر على ما يعلم به العيب لبقيت تلك القيمة اليسيرة يكون الزائد من ضمان المشترى فلا يكون الارش جميع الثمن وفيه نظر </w:t>
      </w:r>
      <w:r>
        <w:rPr>
          <w:rtl w:val="true"/>
        </w:rPr>
        <w:t>* * (</w:t>
      </w:r>
      <w:r>
        <w:rPr>
          <w:rtl w:val="true"/>
        </w:rPr>
        <w:t>فرع</w:t>
      </w:r>
      <w:r>
        <w:rPr>
          <w:rtl w:val="true"/>
        </w:rPr>
        <w:t xml:space="preserve">) * </w:t>
      </w:r>
      <w:r>
        <w:rPr>
          <w:rtl w:val="true"/>
        </w:rPr>
        <w:t xml:space="preserve">ان اختلفا في تسليمه صحيحا أو فاسدا فالقول قول البائع مع يمينه قاله الشيخ أبو حامد </w:t>
      </w:r>
      <w:r>
        <w:rPr>
          <w:rtl w:val="true"/>
        </w:rPr>
        <w:t xml:space="preserve">* * </w:t>
      </w:r>
      <w:r>
        <w:rPr>
          <w:rtl w:val="true"/>
        </w:rPr>
        <w:t xml:space="preserve">قال المصنف رحمه الله تعالى </w:t>
      </w:r>
      <w:r>
        <w:rPr>
          <w:rtl w:val="true"/>
        </w:rPr>
        <w:t>* * (</w:t>
      </w:r>
      <w:r>
        <w:rPr>
          <w:rtl w:val="true"/>
        </w:rPr>
        <w:t xml:space="preserve">فان كان له قيمة كبيض النعامة والبطيخ الحامض وما دود بعضه من المأكول نظرت فان كسر منه قدرا لا يوقف على العيب بما دونه ففيه قولان </w:t>
      </w:r>
      <w:r>
        <w:rPr>
          <w:rtl w:val="true"/>
        </w:rPr>
        <w:t>(</w:t>
      </w:r>
      <w:r>
        <w:rPr>
          <w:rtl w:val="true"/>
        </w:rPr>
        <w:t>أحدهما</w:t>
      </w:r>
      <w:r>
        <w:rPr>
          <w:rtl w:val="true"/>
        </w:rPr>
        <w:t xml:space="preserve">) </w:t>
      </w:r>
      <w:r>
        <w:rPr>
          <w:rtl w:val="true"/>
        </w:rPr>
        <w:t xml:space="preserve">أنه لا يرد وهو قول المزني لانه نقص حدث في يد المشترى فمنع الرد كقطع الثوب </w:t>
      </w:r>
      <w:r>
        <w:rPr>
          <w:rtl w:val="true"/>
        </w:rPr>
        <w:t>(</w:t>
      </w:r>
      <w:r>
        <w:rPr>
          <w:rtl w:val="true"/>
        </w:rPr>
        <w:t>والثانى</w:t>
      </w:r>
      <w:r>
        <w:rPr>
          <w:rtl w:val="true"/>
        </w:rPr>
        <w:t xml:space="preserve">) </w:t>
      </w:r>
      <w:r>
        <w:rPr>
          <w:rtl w:val="true"/>
        </w:rPr>
        <w:t xml:space="preserve">لا يمنع الرد لانه معنى لا يوقف على العيب إلا به فلم يمنع الرد كنشر الثوب </w:t>
      </w:r>
      <w:r>
        <w:rPr>
          <w:rtl w:val="true"/>
        </w:rPr>
        <w:t>(</w:t>
      </w:r>
      <w:r>
        <w:rPr>
          <w:rtl w:val="true"/>
        </w:rPr>
        <w:t>فان قلنا</w:t>
      </w:r>
      <w:r>
        <w:rPr>
          <w:rtl w:val="true"/>
        </w:rPr>
        <w:t xml:space="preserve">) </w:t>
      </w:r>
      <w:r>
        <w:rPr>
          <w:rtl w:val="true"/>
        </w:rPr>
        <w:t xml:space="preserve">لا يرد رجع بأرش العيب على ما ذكرناه </w:t>
      </w:r>
      <w:r>
        <w:rPr>
          <w:rtl w:val="true"/>
        </w:rPr>
        <w:t>(</w:t>
      </w:r>
      <w:r>
        <w:rPr>
          <w:rtl w:val="true"/>
        </w:rPr>
        <w:t>وان قلنا</w:t>
      </w:r>
      <w:r>
        <w:rPr>
          <w:rtl w:val="true"/>
        </w:rPr>
        <w:t xml:space="preserve">) </w:t>
      </w:r>
      <w:r>
        <w:rPr>
          <w:rtl w:val="true"/>
        </w:rPr>
        <w:t xml:space="preserve">يرد فهل يلزمه أن يدفع معه أرش الكسر فيه قولان </w:t>
      </w:r>
      <w:r>
        <w:rPr>
          <w:rtl w:val="true"/>
        </w:rPr>
        <w:t>(</w:t>
      </w:r>
      <w:r>
        <w:rPr>
          <w:rtl w:val="true"/>
        </w:rPr>
        <w:t>أحدهما</w:t>
      </w:r>
      <w:r>
        <w:rPr>
          <w:rtl w:val="true"/>
        </w:rPr>
        <w:t xml:space="preserve">) </w:t>
      </w:r>
      <w:r>
        <w:rPr>
          <w:rtl w:val="true"/>
        </w:rPr>
        <w:t xml:space="preserve">يلزمه كما يلزمه بدل لبن الشاة المصراة </w:t>
      </w:r>
      <w:r>
        <w:rPr>
          <w:rtl w:val="true"/>
        </w:rPr>
        <w:t>(</w:t>
      </w:r>
      <w:r>
        <w:rPr>
          <w:rtl w:val="true"/>
        </w:rPr>
        <w:t>والثانى</w:t>
      </w:r>
      <w:r>
        <w:rPr>
          <w:rtl w:val="true"/>
        </w:rPr>
        <w:t xml:space="preserve">) </w:t>
      </w:r>
      <w:r>
        <w:rPr>
          <w:rtl w:val="true"/>
        </w:rPr>
        <w:t>لا يلزمه لان الكسر الذى يتوصل به إلى معرفة العيب مستحق له فلا يلزمه لاجله أرش</w:t>
      </w:r>
      <w:r>
        <w:rPr>
          <w:rtl w:val="true"/>
        </w:rPr>
        <w:t>) * * * (</w:t>
      </w:r>
      <w:r>
        <w:rPr>
          <w:rtl w:val="true"/>
        </w:rPr>
        <w:t>الشرح</w:t>
      </w:r>
      <w:r>
        <w:rPr>
          <w:rtl w:val="true"/>
        </w:rPr>
        <w:t xml:space="preserve">) * </w:t>
      </w:r>
      <w:r>
        <w:rPr>
          <w:rtl w:val="true"/>
        </w:rPr>
        <w:t xml:space="preserve">إذا كسر ما لا يوقف على عيبه إلا بكسره وكان للباقى بعد الكسر قيمة كما ذكره وكالرانج وغيره إذا بقيت له قيمة فان لم يزد على قدر ما يعرف به العيب مثل أن نقب الرمان فعرف حموضته أو قطعه قطعا يسيرا فعرف أنه مدود </w:t>
      </w:r>
      <w:r>
        <w:rPr>
          <w:rtl w:val="true"/>
        </w:rPr>
        <w:t>(</w:t>
      </w:r>
      <w:r>
        <w:rPr>
          <w:rtl w:val="true"/>
        </w:rPr>
        <w:t>قال</w:t>
      </w:r>
      <w:r>
        <w:rPr>
          <w:rtl w:val="true"/>
        </w:rPr>
        <w:t xml:space="preserve">) </w:t>
      </w:r>
      <w:r>
        <w:rPr>
          <w:rtl w:val="true"/>
        </w:rPr>
        <w:t xml:space="preserve">القاضى أبو الطيب لان التدويد لا يمكن أن يعرف بالنقب وان كان هكذا ففيه قولان وقد تقدم ذكرهما عن مختصر المزني واتفقت الطرق على حكايتهما </w:t>
      </w:r>
      <w:r>
        <w:rPr>
          <w:rtl w:val="true"/>
        </w:rPr>
        <w:t>(</w:t>
      </w:r>
      <w:r>
        <w:rPr>
          <w:rtl w:val="true"/>
        </w:rPr>
        <w:t>أظهرهما</w:t>
      </w:r>
      <w:r>
        <w:rPr>
          <w:rtl w:val="true"/>
        </w:rPr>
        <w:t xml:space="preserve">) </w:t>
      </w:r>
      <w:r>
        <w:rPr>
          <w:rtl w:val="true"/>
        </w:rPr>
        <w:t xml:space="preserve">عند الاكثرين أنه لا يمنع الرد وهو ما أورده المصنف </w:t>
      </w:r>
      <w:r>
        <w:rPr>
          <w:rtl w:val="true"/>
        </w:rPr>
        <w:t>(</w:t>
      </w:r>
      <w:r>
        <w:rPr>
          <w:rtl w:val="true"/>
        </w:rPr>
        <w:t>ثانيا</w:t>
      </w:r>
      <w:r>
        <w:rPr>
          <w:rtl w:val="true"/>
        </w:rPr>
        <w:t xml:space="preserve">) </w:t>
      </w:r>
      <w:r>
        <w:rPr>
          <w:rtl w:val="true"/>
        </w:rPr>
        <w:t xml:space="preserve">وهو الذى حكى المزني في كلامه أو لا أنه سمعه من الشافعي وبه قال مالك وأحمد في رواية وممن رجحه الماوردى والرويانى والشيخ أبو حامد ومن تابعه على ما حكاه الرافعى وقاسوه على المصراة هكذا قاسه الاكثرون والمصنف قاسه على نشر الثوب وسنذكر سبب ذلك ان شاء الله تعالى </w:t>
      </w:r>
      <w:r>
        <w:rPr>
          <w:rtl w:val="true"/>
        </w:rPr>
        <w:t>(</w:t>
      </w:r>
      <w:r>
        <w:rPr>
          <w:rtl w:val="true"/>
        </w:rPr>
        <w:t>والقول الثاني</w:t>
      </w:r>
      <w:r>
        <w:rPr>
          <w:rtl w:val="true"/>
        </w:rPr>
        <w:t xml:space="preserve">) </w:t>
      </w:r>
      <w:r>
        <w:rPr>
          <w:rtl w:val="true"/>
        </w:rPr>
        <w:t xml:space="preserve">انه ليس له الرد قهرا كما لو عرف عيب الثوب بعد قطعه وبهذا قال أبو حنيفة والمزنى وصححه صاحب التهذيب قال المزني بعد حكاية ما قدمته عن المتخصر هذا يعنى ال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9</w:t>
      </w:r>
      <w:r>
        <w:rPr>
          <w:rtl w:val="true"/>
        </w:rPr>
        <w:t xml:space="preserve"> ]</w:t>
      </w:r>
    </w:p>
    <w:p>
      <w:pPr>
        <w:pStyle w:val="Heading4"/>
        <w:bidi w:val="1"/>
        <w:ind w:left="0" w:right="0" w:hanging="0"/>
        <w:jc w:val="left"/>
        <w:rPr/>
      </w:pPr>
      <w:r>
        <w:rPr>
          <w:rtl w:val="true"/>
        </w:rPr>
        <w:t xml:space="preserve">بانه ليس له الرد أشبه بأصله لانه لا يرد الرانج مكسورا كما لا يرد الثوب مقطوعا الا ان يشاء البائع وأجاب الاصحاب بأن للشافعي في الرانج قولان أيضا </w:t>
      </w:r>
      <w:r>
        <w:rPr>
          <w:rtl w:val="true"/>
        </w:rPr>
        <w:t>(</w:t>
      </w:r>
      <w:r>
        <w:rPr>
          <w:rtl w:val="true"/>
        </w:rPr>
        <w:t>فان قلنا</w:t>
      </w:r>
      <w:r>
        <w:rPr>
          <w:rtl w:val="true"/>
        </w:rPr>
        <w:t xml:space="preserve">) </w:t>
      </w:r>
      <w:r>
        <w:rPr>
          <w:rtl w:val="true"/>
        </w:rPr>
        <w:t xml:space="preserve">لا يرد فهو كسائر العيوب الحادثة فيرجع المشترى بارش العيب القديم أو يضم أرش النقصان إليه ويرده كما سبق هكذا قال الرافعى وهو مأخوذ من كلام الامام كما سنذكره في آخر الكلام وعليه ينزل كلام المصنف والاصحاب فمن اطلق أنه يرجع بالارش فإذا رجع بالارش فيقوم صحيحا وقشره صحيح وفاسدا وقشره صحيح وينظركم نقص من قيمته فيرجع به من الثمن وهذا معنى قول المصنف على ما ذكرناه أي انه يرجع من الثمن وليس كالارش الذى يرده المشترى على ما سيأتي ان شاء الله تعالى ولا يقومه مكسورا لان الكسر نقص حدث في يده وانما يجز تقويمه مع العيب الذى كان عند البائع وطريق الاطلاع على العيب على هذا القول من ضمان المشترى لانا منعناه من الرد </w:t>
      </w:r>
      <w:r>
        <w:rPr>
          <w:rtl w:val="true"/>
        </w:rPr>
        <w:t>(</w:t>
      </w:r>
      <w:r>
        <w:rPr>
          <w:rtl w:val="true"/>
        </w:rPr>
        <w:t>وان قلنا</w:t>
      </w:r>
      <w:r>
        <w:rPr>
          <w:rtl w:val="true"/>
        </w:rPr>
        <w:t xml:space="preserve">) </w:t>
      </w:r>
      <w:r>
        <w:rPr>
          <w:rtl w:val="true"/>
        </w:rPr>
        <w:t xml:space="preserve">يرد وهو الاظهر فهل يغرم أرش الكسر فيه قولان </w:t>
      </w:r>
      <w:r>
        <w:rPr>
          <w:rtl w:val="true"/>
        </w:rPr>
        <w:t>(</w:t>
      </w:r>
      <w:r>
        <w:rPr>
          <w:rtl w:val="true"/>
        </w:rPr>
        <w:t>احدهما</w:t>
      </w:r>
      <w:r>
        <w:rPr>
          <w:rtl w:val="true"/>
        </w:rPr>
        <w:t xml:space="preserve">) </w:t>
      </w:r>
      <w:r>
        <w:rPr>
          <w:rtl w:val="true"/>
        </w:rPr>
        <w:t xml:space="preserve">نعم كالمصراة وهذا هو الذى تقدم نقله عن المختصر في قول الشافعي لك رده وما بين قيمته فاسدا صحيحا وقيمته فاسدا مكسورا فهذا صريح في وجوب الارش على المشترى إذا رد ورجح الغزالي هذا القول </w:t>
      </w:r>
      <w:r>
        <w:rPr>
          <w:rtl w:val="true"/>
        </w:rPr>
        <w:t>(</w:t>
      </w:r>
      <w:r>
        <w:rPr>
          <w:rtl w:val="true"/>
        </w:rPr>
        <w:t>والثانى</w:t>
      </w:r>
      <w:r>
        <w:rPr>
          <w:rtl w:val="true"/>
        </w:rPr>
        <w:t xml:space="preserve">) </w:t>
      </w:r>
      <w:r>
        <w:rPr>
          <w:rtl w:val="true"/>
        </w:rPr>
        <w:t xml:space="preserve">لا لانه معذور فيه والبائع بالبيع كأنه سلطه عليه وهذا أصح عند الجرجاني وصاحب التهذيب وابن ابى عصرون والرافعي في المحرر ولهذا قال في الروضة انه الاظهر ونقل الرافعى انه أصح عند غير صاحب التهذيب ايضا ونقل غيره انه أصح عند الشيخ ابي حامد ولم أر ذلك في تعليقته وطريق الاطلاع على هذا القول من ضمان البائع والفرق بينه وبين المصراة ان الكسر عيب حادث لم يفوت عينا على البائع بخلاف حلب المصراة فانه اظهر نقصا مع تفويت عين هكذا قال بعضهم ومن مجموع ذلك تأتى ثلاثة أقوال جمعها أبو إسحق المروزى والشيخ أبو حامد فمن بعده والغزالي جعلها أوجها </w:t>
      </w:r>
      <w:r>
        <w:rPr>
          <w:rtl w:val="true"/>
        </w:rPr>
        <w:t>(</w:t>
      </w:r>
      <w:r>
        <w:rPr>
          <w:rtl w:val="true"/>
        </w:rPr>
        <w:t>أحدها</w:t>
      </w:r>
      <w:r>
        <w:rPr>
          <w:rtl w:val="true"/>
        </w:rPr>
        <w:t xml:space="preserve">) </w:t>
      </w:r>
      <w:r>
        <w:rPr>
          <w:rtl w:val="true"/>
        </w:rPr>
        <w:t xml:space="preserve">انه لا يرد ويرجع بالارش </w:t>
      </w:r>
      <w:r>
        <w:rPr>
          <w:rtl w:val="true"/>
        </w:rPr>
        <w:t>(</w:t>
      </w:r>
      <w:r>
        <w:rPr>
          <w:rtl w:val="true"/>
        </w:rPr>
        <w:t>والثانى</w:t>
      </w:r>
      <w:r>
        <w:rPr>
          <w:rtl w:val="true"/>
        </w:rPr>
        <w:t xml:space="preserve">) </w:t>
      </w:r>
      <w:r>
        <w:rPr>
          <w:rtl w:val="true"/>
        </w:rPr>
        <w:t xml:space="preserve">يرد بغير أرش وهو الاظهر عند الرافعى وغيره </w:t>
      </w:r>
      <w:r>
        <w:rPr>
          <w:rtl w:val="true"/>
        </w:rPr>
        <w:t>(</w:t>
      </w:r>
      <w:r>
        <w:rPr>
          <w:rtl w:val="true"/>
        </w:rPr>
        <w:t>والثالث</w:t>
      </w:r>
      <w:r>
        <w:rPr>
          <w:rtl w:val="true"/>
        </w:rPr>
        <w:t xml:space="preserve">) </w:t>
      </w:r>
      <w:r>
        <w:rPr>
          <w:rtl w:val="true"/>
        </w:rPr>
        <w:t xml:space="preserve">يرد مع الارش قال الغزالي وهو الاعدل ثم ننبه على الامور </w:t>
      </w:r>
      <w:r>
        <w:rPr>
          <w:rtl w:val="true"/>
        </w:rPr>
        <w:t>(</w:t>
      </w:r>
      <w:r>
        <w:rPr>
          <w:rtl w:val="true"/>
        </w:rPr>
        <w:t>أحدها</w:t>
      </w:r>
      <w:r>
        <w:rPr>
          <w:rtl w:val="true"/>
        </w:rPr>
        <w:t xml:space="preserve">) </w:t>
      </w:r>
      <w:r>
        <w:rPr>
          <w:rtl w:val="true"/>
        </w:rPr>
        <w:t xml:space="preserve">أن طريق الاطلاع على العيب إما أن يكون من ضمان البائع أو من ضمان المشترى إن كان الاول فليرد بغير أرش كما رجحه الرافعى وان كان الثاني فليمتنع الرد فالقول بأنه يرد مع الارش خارج عن المأخذين مع أنه المنصوص في المختصر وعلله الغزالي كما قال انه الاعدل بأنه حتى لا يتضرر البائع ايضا وذلك من قبيل المصلحة المرسلة </w:t>
      </w:r>
      <w:r>
        <w:rPr>
          <w:rtl w:val="true"/>
        </w:rPr>
        <w:t>(</w:t>
      </w:r>
      <w:r>
        <w:rPr>
          <w:rtl w:val="true"/>
        </w:rPr>
        <w:t>الثاني</w:t>
      </w:r>
      <w:r>
        <w:rPr>
          <w:rtl w:val="true"/>
        </w:rPr>
        <w:t xml:space="preserve">) </w:t>
      </w:r>
      <w:r>
        <w:rPr>
          <w:rtl w:val="true"/>
        </w:rPr>
        <w:t xml:space="preserve">قال الرافعى في المحرر انه لا يمنع الرد وإذا رد لم يغرم الارش على الاظهر وتبعه في المنهاج فقال رد ولا أرش عليه في الاظهر فان أراد أن الرد مجزوم به والخلاف في الارش فهذه طريقة لم أعلم من قال بها فالوجه أن يجعل قوله في الاظهر غاية اليهما ويكون المعنى ان الاظهر انه يرد بغير أرش وهو القول الذى رجحه في الشرح ومقابله قولان عد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0</w:t>
      </w:r>
      <w:r>
        <w:rPr>
          <w:rtl w:val="true"/>
        </w:rPr>
        <w:t xml:space="preserve"> ]</w:t>
      </w:r>
    </w:p>
    <w:p>
      <w:pPr>
        <w:pStyle w:val="Heading4"/>
        <w:bidi w:val="1"/>
        <w:ind w:left="0" w:right="0" w:hanging="0"/>
        <w:jc w:val="left"/>
        <w:rPr/>
      </w:pPr>
      <w:r>
        <w:rPr>
          <w:rtl w:val="true"/>
        </w:rPr>
        <w:t xml:space="preserve">الرد مطلقا أو الرد مع الارش </w:t>
      </w:r>
      <w:r>
        <w:rPr>
          <w:rtl w:val="true"/>
        </w:rPr>
        <w:t>(</w:t>
      </w:r>
      <w:r>
        <w:rPr>
          <w:rtl w:val="true"/>
        </w:rPr>
        <w:t>الثالث</w:t>
      </w:r>
      <w:r>
        <w:rPr>
          <w:rtl w:val="true"/>
        </w:rPr>
        <w:t xml:space="preserve">) </w:t>
      </w:r>
      <w:r>
        <w:rPr>
          <w:rtl w:val="true"/>
        </w:rPr>
        <w:t xml:space="preserve">قال الامام مما يجب التنبيه له ولا تتحقق الاحاطة بالمسألة دونه أن المسألة التى نحن فيها لا تتميز أصلا عن تفصل القول في العيوب الحادثة إلا على قولنا إن المشترى يرد المعيب المكسور من غير أرش فان لم نسلك هذا المسلك فلا فرق فانا إذا ذكرنا في الكسر خلافا في المنع من الرد وضم أرش الحادث من العيب فقد ذكرنا مثله في كل عيب حادث فلا تنفصل هذه المسألة عن غيرها إلا إذا جوزنا الرد مع غير غرم أرش في مقابلة عيب الكسر فلو قال قائل مسألة الكسر أولى بأن يحتكم المشترى فيها بالرد مع غرامة الارش كان هذا فرقا في ترتيب مسألة عن مسألة هذا كلام الامام وهو في نهاية الحسن لكنه يقتضى أنه عند التنازع يأتي الخلاف فيمن يجاب </w:t>
      </w:r>
      <w:r>
        <w:rPr>
          <w:rtl w:val="true"/>
        </w:rPr>
        <w:t>(</w:t>
      </w:r>
      <w:r>
        <w:rPr>
          <w:rtl w:val="true"/>
        </w:rPr>
        <w:t>فان قلنا</w:t>
      </w:r>
      <w:r>
        <w:rPr>
          <w:rtl w:val="true"/>
        </w:rPr>
        <w:t xml:space="preserve">) </w:t>
      </w:r>
      <w:r>
        <w:rPr>
          <w:rtl w:val="true"/>
        </w:rPr>
        <w:t xml:space="preserve">في تلك المسائل يجاب المشترى فههنا أولى </w:t>
      </w:r>
      <w:r>
        <w:rPr>
          <w:rtl w:val="true"/>
        </w:rPr>
        <w:t>(</w:t>
      </w:r>
      <w:r>
        <w:rPr>
          <w:rtl w:val="true"/>
        </w:rPr>
        <w:t>وان قلنا</w:t>
      </w:r>
      <w:r>
        <w:rPr>
          <w:rtl w:val="true"/>
        </w:rPr>
        <w:t xml:space="preserve">) </w:t>
      </w:r>
      <w:r>
        <w:rPr>
          <w:rtl w:val="true"/>
        </w:rPr>
        <w:t xml:space="preserve">يجاب البائع مطلقا أو إذا طلب تقرير العقد فههنا خلاف والذي يدل عليه ظاهر النص الذى سمعه المزني من الشافعي أن المجاب المشترى في طلب الرد مع الارش والفرق بينه وبين تلك المسائل أما على القول الذى اختاره المزني بامتناع الرد فتتحد هي وتلك المسائل كما تقدم عن الرافعى والظاهر أنه أخذه من كلام الامام هنا </w:t>
      </w:r>
      <w:r>
        <w:rPr>
          <w:rtl w:val="true"/>
        </w:rPr>
        <w:t>(</w:t>
      </w:r>
      <w:r>
        <w:rPr>
          <w:rtl w:val="true"/>
        </w:rPr>
        <w:t>الرابع</w:t>
      </w:r>
      <w:r>
        <w:rPr>
          <w:rtl w:val="true"/>
        </w:rPr>
        <w:t xml:space="preserve">) </w:t>
      </w:r>
      <w:r>
        <w:rPr>
          <w:rtl w:val="true"/>
        </w:rPr>
        <w:t xml:space="preserve">أنه إذا اشترى ثوبا مطويا فنشره ووقف على عيب به فان لم ينقص بالنشر فلا يمنع الرد وان نقص فان كان لا يوقف على عيبه إلا به مثل إن يتولى ذلك من هو من أهل الصنعة ويرفق به ففى المسألة الاقوال المذكورة وان لم يكن من اهل الصنعة ونقص نقصا زائدا فعلى ما سيأتي فيما إذا زاد في الكسر المذهب امتناع الرد وقال ابو اسحق على الاقوال واطلق الاصحاب المسألة فصورها صاحب الحاوى فيما إذا كان مطويا على طاقين حتي يرى جميع الثوب من جانبيه فان كان على اكثر من طاقين لم يصح البيع ان لم نجوز خيار الرؤية قال الرافعى وهذا احسن لكن المطوى علي طاقين لا يري من جانبيه الا احد وجهى الثوب وفى الاكتفاء به تفصيل وخلاف قد سبق وقال امام الحرمين ان هذا الفرع مبنى على تصحيح بيع الغائب وذكر الرافعى تنزيلين آخرين </w:t>
      </w:r>
      <w:r>
        <w:rPr>
          <w:rtl w:val="true"/>
        </w:rPr>
        <w:t>(</w:t>
      </w:r>
      <w:r>
        <w:rPr>
          <w:rtl w:val="true"/>
        </w:rPr>
        <w:t>احداهما</w:t>
      </w:r>
      <w:r>
        <w:rPr>
          <w:rtl w:val="true"/>
        </w:rPr>
        <w:t xml:space="preserve">) </w:t>
      </w:r>
      <w:r>
        <w:rPr>
          <w:rtl w:val="true"/>
        </w:rPr>
        <w:t xml:space="preserve">ان يفرض رؤية الثوب قبل الطى والطى قبل البيع </w:t>
      </w:r>
      <w:r>
        <w:rPr>
          <w:rtl w:val="true"/>
        </w:rPr>
        <w:t>(</w:t>
      </w:r>
      <w:r>
        <w:rPr>
          <w:rtl w:val="true"/>
        </w:rPr>
        <w:t>والثانى</w:t>
      </w:r>
      <w:r>
        <w:rPr>
          <w:rtl w:val="true"/>
        </w:rPr>
        <w:t xml:space="preserve">) </w:t>
      </w:r>
      <w:r>
        <w:rPr>
          <w:rtl w:val="true"/>
        </w:rPr>
        <w:t xml:space="preserve">ان ما ينقص بالنشر ينقص بالنشر مرتين فوق ما ينقص به مرة واحدة فلو نشر مرة وبيع واعيد طيه ثم نشره المشترى فزاد النقصان بذلك انتظم الفرع </w:t>
      </w:r>
      <w:r>
        <w:rPr>
          <w:rtl w:val="true"/>
        </w:rPr>
        <w:t xml:space="preserve">* </w:t>
      </w:r>
      <w:r>
        <w:rPr>
          <w:rtl w:val="true"/>
        </w:rPr>
        <w:t xml:space="preserve">إذا علم ذلك فالمصنف قاس علي نشر الثوب فان اراد الذي لا يحصل به نقص فالفرق ظاهر وان الراد ما يحصل به نقص وهى كالمسألة والخلاف فيها كالخلاف فكيف يجعلها اصلا ويقيس عليها وكذلك صاحب التهذيب قاس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1</w:t>
      </w:r>
      <w:r>
        <w:rPr>
          <w:rtl w:val="true"/>
        </w:rPr>
        <w:t xml:space="preserve"> ]</w:t>
      </w:r>
    </w:p>
    <w:p>
      <w:pPr>
        <w:pStyle w:val="Heading4"/>
        <w:bidi w:val="1"/>
        <w:ind w:left="0" w:right="0" w:hanging="0"/>
        <w:jc w:val="left"/>
        <w:rPr/>
      </w:pPr>
      <w:r>
        <w:rPr>
          <w:rtl w:val="true"/>
        </w:rPr>
        <w:t xml:space="preserve">نشر الثوب والمصراة جميعا والظاهر ان المصنف انما قاس على نشر الثوب ولم يقس على المصراة لان المسألة خلافية بيننا وبين ابى حنيفة وأبو حنيفة لا يسلم الحكم في المصراة فلا يمكن الاحتجاج عليه بها فقاسها على نشر الثوب وكذلك فعل في النكت قال كنشر الثوب وقلب الصبرة وهذا يدل على انه أراد النشر الذى لا يحصل به نقص ولهذا لم يقل في علته هنا إنه نقص بل قال يعنى كانه لكونه طريقا إلى معرفة العيب لا يعد نقصا </w:t>
      </w:r>
      <w:r>
        <w:rPr>
          <w:rtl w:val="true"/>
        </w:rPr>
        <w:t>(</w:t>
      </w:r>
      <w:r>
        <w:rPr>
          <w:rtl w:val="true"/>
        </w:rPr>
        <w:t>الخامس</w:t>
      </w:r>
      <w:r>
        <w:rPr>
          <w:rtl w:val="true"/>
        </w:rPr>
        <w:t xml:space="preserve">) </w:t>
      </w:r>
      <w:r>
        <w:rPr>
          <w:rtl w:val="true"/>
        </w:rPr>
        <w:t xml:space="preserve">قال المرعشي في ترتيب الاقسام سببا ذكرته فيما تقدم مختصرا ولا بد من ذكره هنا والتنبيه على ما فيه وهو ان العيب الحادث في المصراة على ثلاثة أضرب ما فيه قول واحد أنه يرد كالعيب والخيار كغمزه بعود أو بحديدة فيتبين الارش وما فيه ثلاثة أقوال له أنه مر فله الرد وما فيه قولان كالثوب يقطع ثم يتبين به حرق هل يرده ونقص القطع أولا ويأخذ الارش وما فيه ثلاثة أقوال كالجوز واللوز وما لا يتوصل إلى علمه إلا بكسره فإذا كسره فأصابه فاسدا ففيه ثلاثة أقوال </w:t>
      </w:r>
      <w:r>
        <w:rPr>
          <w:rtl w:val="true"/>
        </w:rPr>
        <w:t>(</w:t>
      </w:r>
      <w:r>
        <w:rPr>
          <w:rtl w:val="true"/>
        </w:rPr>
        <w:t>أحدها</w:t>
      </w:r>
      <w:r>
        <w:rPr>
          <w:rtl w:val="true"/>
        </w:rPr>
        <w:t xml:space="preserve">) </w:t>
      </w:r>
      <w:r>
        <w:rPr>
          <w:rtl w:val="true"/>
        </w:rPr>
        <w:t xml:space="preserve">يرده وما نقص </w:t>
      </w:r>
      <w:r>
        <w:rPr>
          <w:rtl w:val="true"/>
        </w:rPr>
        <w:t>(</w:t>
      </w:r>
      <w:r>
        <w:rPr>
          <w:rtl w:val="true"/>
        </w:rPr>
        <w:t>والثانى</w:t>
      </w:r>
      <w:r>
        <w:rPr>
          <w:rtl w:val="true"/>
        </w:rPr>
        <w:t xml:space="preserve">) </w:t>
      </w:r>
      <w:r>
        <w:rPr>
          <w:rtl w:val="true"/>
        </w:rPr>
        <w:t xml:space="preserve">يأخذ الارش </w:t>
      </w:r>
      <w:r>
        <w:rPr>
          <w:rtl w:val="true"/>
        </w:rPr>
        <w:t>(</w:t>
      </w:r>
      <w:r>
        <w:rPr>
          <w:rtl w:val="true"/>
        </w:rPr>
        <w:t>والثالث</w:t>
      </w:r>
      <w:r>
        <w:rPr>
          <w:rtl w:val="true"/>
        </w:rPr>
        <w:t xml:space="preserve">) </w:t>
      </w:r>
      <w:r>
        <w:rPr>
          <w:rtl w:val="true"/>
        </w:rPr>
        <w:t xml:space="preserve">يرد وياخذ جميع الثمن </w:t>
      </w:r>
      <w:r>
        <w:rPr>
          <w:rtl w:val="true"/>
        </w:rPr>
        <w:t>(</w:t>
      </w:r>
      <w:r>
        <w:rPr>
          <w:rtl w:val="true"/>
        </w:rPr>
        <w:t>قلت</w:t>
      </w:r>
      <w:r>
        <w:rPr>
          <w:rtl w:val="true"/>
        </w:rPr>
        <w:t xml:space="preserve">) </w:t>
      </w:r>
      <w:r>
        <w:rPr>
          <w:rtl w:val="true"/>
        </w:rPr>
        <w:t xml:space="preserve">فان كان مراده حيث لا نجعل في العيب والخيار عيب بذلك الغمز فهو يخالف فرضه وان حصل فيه بذلك عيب فان لم تبق له قيمة لم يأت إلا الرد والرجوع بجميع الثمن كما قال وحينئذ القسم الثالث في كلامه ان لم تبق له قيمة فلا يأتي فيه إلا قول واحد كذلك وان بقيت له قيمة لم يأت فيه القول بالرجوع بجميع الثمن </w:t>
      </w:r>
      <w:r>
        <w:rPr>
          <w:rtl w:val="true"/>
        </w:rPr>
        <w:t>(</w:t>
      </w:r>
      <w:r>
        <w:rPr>
          <w:rtl w:val="true"/>
        </w:rPr>
        <w:t>السادس</w:t>
      </w:r>
      <w:r>
        <w:rPr>
          <w:rtl w:val="true"/>
        </w:rPr>
        <w:t xml:space="preserve">) </w:t>
      </w:r>
      <w:r>
        <w:rPr>
          <w:rtl w:val="true"/>
        </w:rPr>
        <w:t xml:space="preserve">قول المصنف لا يوقف على عيبه إلا بكسره أحسن من قول من قال مأكوله في جوفه فانه يشمل الثوب إذا نشره كما تقدم وكذلك إذا اشترى قطعة خشب ليتخذ منها ألواحا فلما قطعها وجدها عفنة قال القاضى حسين في الفتاوى فيه قولان كما مأكوله في جوفه </w:t>
      </w:r>
      <w:r>
        <w:rPr>
          <w:rtl w:val="true"/>
        </w:rPr>
        <w:t>(</w:t>
      </w:r>
      <w:r>
        <w:rPr>
          <w:rtl w:val="true"/>
        </w:rPr>
        <w:t>فان قلنا</w:t>
      </w:r>
      <w:r>
        <w:rPr>
          <w:rtl w:val="true"/>
        </w:rPr>
        <w:t xml:space="preserve">) </w:t>
      </w:r>
      <w:r>
        <w:rPr>
          <w:rtl w:val="true"/>
        </w:rPr>
        <w:t xml:space="preserve">لا رد له يأخذ الارش من البائع وهو ما بين قيمتها عفنة وغير عفنة قال وبه أفتى </w:t>
      </w:r>
      <w:r>
        <w:rPr>
          <w:rtl w:val="true"/>
        </w:rPr>
        <w:t>(</w:t>
      </w:r>
      <w:r>
        <w:rPr>
          <w:rtl w:val="true"/>
        </w:rPr>
        <w:t>قلت</w:t>
      </w:r>
      <w:r>
        <w:rPr>
          <w:rtl w:val="true"/>
        </w:rPr>
        <w:t xml:space="preserve">) </w:t>
      </w:r>
      <w:r>
        <w:rPr>
          <w:rtl w:val="true"/>
        </w:rPr>
        <w:t xml:space="preserve">وهذا اختيار منه للقول المرجوح في عدم الرد ولا جرم صححه تلميذه وصاحب التهذيب كما تقدم </w:t>
      </w:r>
      <w:r>
        <w:rPr>
          <w:rtl w:val="true"/>
        </w:rPr>
        <w:t xml:space="preserve">* * </w:t>
      </w:r>
      <w:r>
        <w:rPr>
          <w:rtl w:val="true"/>
        </w:rPr>
        <w:t xml:space="preserve">قال المصنف رحمه الله تعالى </w:t>
      </w:r>
      <w:r>
        <w:rPr>
          <w:rtl w:val="true"/>
        </w:rPr>
        <w:t>* * (</w:t>
      </w:r>
      <w:r>
        <w:rPr>
          <w:rtl w:val="true"/>
        </w:rPr>
        <w:t>فان قلنا يلزمه الارش قوم معيبا صحيحا ومعيبا مكسورا ثم يرجع عليه بما بين القيمتين لانه لما رد انفسخ العقد فيه فصار كالمقبوض بالسوم والمقبوض مضمون بالقيمة فضمن نقصانه بما نقص من القيمة ويخالف الارش مع بقاء العقد لان المبيع مع بقاء العقد مضمون بالثمن فضمن نقصانه بجزء من الثمن</w:t>
      </w:r>
      <w:r>
        <w:rPr>
          <w:rtl w:val="true"/>
        </w:rPr>
        <w:t>) * * * (</w:t>
      </w:r>
      <w:r>
        <w:rPr>
          <w:rtl w:val="true"/>
        </w:rPr>
        <w:t>الشرح</w:t>
      </w:r>
      <w:r>
        <w:rPr>
          <w:rtl w:val="true"/>
        </w:rPr>
        <w:t xml:space="preserve">) * </w:t>
      </w:r>
      <w:r>
        <w:rPr>
          <w:rtl w:val="true"/>
        </w:rPr>
        <w:t xml:space="preserve">إذا قلنا يلزم المشترى الارش عند رد المكسور كما هو ظاهر نص المختصر على خلاف الذى رجحوه فالارش ههنا هل هو كالارش المأخوذ من البائع عند بقاء العقد وقد تقدم انه جزء من الثمن نسبته إليه نسبة ما نقص العيب من قيمة السليم إلى تمامها أو الارش هنا مخالف ل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2</w:t>
      </w:r>
      <w:r>
        <w:rPr>
          <w:rtl w:val="true"/>
        </w:rPr>
        <w:t xml:space="preserve"> ]</w:t>
      </w:r>
    </w:p>
    <w:p>
      <w:pPr>
        <w:pStyle w:val="Heading4"/>
        <w:bidi w:val="1"/>
        <w:ind w:left="0" w:right="0" w:hanging="0"/>
        <w:jc w:val="left"/>
        <w:rPr/>
      </w:pPr>
      <w:r>
        <w:rPr>
          <w:rtl w:val="true"/>
        </w:rPr>
        <w:t xml:space="preserve">الذى قاله المصنف هنا انه مخالف وأن الارش ههنا لا ينسب من الثمن بل هو ما نقص من قيمة السليم كما ذكره في الكتاب ووافقه على ذلك أكثر الاصحاب المتقدمين والمتأخرين ومنهم الشيخ أبو حامد والقاضى أبو الطيب وصاحب التتمة وصاحب التهذيب والرافعي وخلائق لا يحصون والظاهر ان ذلك لا اختصاص له بهذه المسألة بل بحيث أمرنا المشترى برد الارش على البائع بعد الفسخ في العيوب الحادثة ولذلك قال الرويانى فيما إذا تقابلا ثم وجد البائع بالمبيع عيبا حدث عند المشترى وقلنا بأن الاقلة لا تنفسخ وهو الاصح عند الرويانى انه يرجع البائع على المشترى بالارش قال والاقرب أنه يلزمه نقصان القيمة لان البيع مرتفع بينهما وهذا الذى قاله المصنف والاصحاب يطرقه أمران </w:t>
      </w:r>
      <w:r>
        <w:rPr>
          <w:rtl w:val="true"/>
        </w:rPr>
        <w:t>(</w:t>
      </w:r>
      <w:r>
        <w:rPr>
          <w:rtl w:val="true"/>
        </w:rPr>
        <w:t>أحدهما</w:t>
      </w:r>
      <w:r>
        <w:rPr>
          <w:rtl w:val="true"/>
        </w:rPr>
        <w:t xml:space="preserve">) </w:t>
      </w:r>
      <w:r>
        <w:rPr>
          <w:rtl w:val="true"/>
        </w:rPr>
        <w:t xml:space="preserve">من جهة البحث </w:t>
      </w:r>
      <w:r>
        <w:rPr>
          <w:rtl w:val="true"/>
        </w:rPr>
        <w:t>(</w:t>
      </w:r>
      <w:r>
        <w:rPr>
          <w:rtl w:val="true"/>
        </w:rPr>
        <w:t>والثانى</w:t>
      </w:r>
      <w:r>
        <w:rPr>
          <w:rtl w:val="true"/>
        </w:rPr>
        <w:t xml:space="preserve">) </w:t>
      </w:r>
      <w:r>
        <w:rPr>
          <w:rtl w:val="true"/>
        </w:rPr>
        <w:t xml:space="preserve">من جهة النقل أما الذى من جهة البحث فقال مجلى في الذخائر فيه احتمال لان الفسخ يرفع العقد بعد القبض من حينه فقد وجد العيب في يده وهو مضمون عليه بالثمن فينبغي أن يكون فوات ذلك الجزء مضمونا بجزء من الثمن وأما الذى من جهة النقل فقال المصنف في باب اختلاف المبايعين ان المشترى إذا قطع يد العبد في يد البائع لم يجز له الفسخ فان اندمل ثم تلف في يد البائع رجع البائع على المشترى بارش النقص فيقوم مع اليد ويقوم بلا يد ثم يرجع بما نقص من الثمن ولا يرجع بما نقص من القيمة فلذلك قال القاضى أبو الطيب في شرح الفروع ان المشترى إذا وطئ الجارية المبيعة البكر في يد البائع ثم تلفت قبل القبض انه يجب أرش البكارة منسوبا من الثمن وطرد ذلك فيما إذا قطع يد العبد ثم مات بآفة سماوية قبل القبض انه يستقر نصف الثمن وقال إذا قطع المشترى يد العبد انه يستقر العقد بجملة الثمن حتى إذا تلف العبد بعد ذلك لا يرجع المشترى على البائع بشئ وفى الحاوى حكاية خلاف في صور قطع اليد في أن البائع يرجع على المشترى عند تلف العبد بالارش المقدر كالأجنبي أو بما نقص من القيمة لان الجناية كانت في ملكه بخلاف الأجنبي وفى التهذيب هل يستقر على المشترى من الثمن نسبة ما انتقص من القيمة وهو المذهب في تعليق القاضى حسين والمجزوم به في شرح الفروع للقفال وقد قدمت ذلك عن القاضى حسين والقفال في وطئ البكر فهذه النقول كلها إلا ما في الحاوى تدل على أن الارش المأخوذ من المشترى مقدر من الثمن كالارش المأخوذ من البائع وذلك يؤيد ما قاله مجلى والجواب اما ما ذكر من النقل فان ابن أبى الدم فرق بين مسألتنا هذه وبين المسألة التى ذكرها المصنف في اختلاف المتبايعن من وجهين </w:t>
      </w:r>
      <w:r>
        <w:rPr>
          <w:rtl w:val="true"/>
        </w:rPr>
        <w:t>(</w:t>
      </w:r>
      <w:r>
        <w:rPr>
          <w:rtl w:val="true"/>
        </w:rPr>
        <w:t>أحدهما</w:t>
      </w:r>
      <w:r>
        <w:rPr>
          <w:rtl w:val="true"/>
        </w:rPr>
        <w:t xml:space="preserve">) </w:t>
      </w:r>
      <w:r>
        <w:rPr>
          <w:rtl w:val="true"/>
        </w:rPr>
        <w:t xml:space="preserve">أن المشترى لما رد المبيع بالعيب فقد فسخ العقد باختياره فارتفع العقد قولا واحدا وصار كأن العقد لم يوجد ولا كأنه التزم ثمنه لان العقد إنما انعقد بينهما على ظن المشترى السلا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3</w:t>
      </w:r>
      <w:r>
        <w:rPr>
          <w:rtl w:val="true"/>
        </w:rPr>
        <w:t xml:space="preserve"> ]</w:t>
      </w:r>
    </w:p>
    <w:p>
      <w:pPr>
        <w:pStyle w:val="Heading4"/>
        <w:bidi w:val="1"/>
        <w:ind w:left="0" w:right="0" w:hanging="0"/>
        <w:jc w:val="left"/>
        <w:rPr/>
      </w:pPr>
      <w:r>
        <w:rPr>
          <w:rtl w:val="true"/>
        </w:rPr>
        <w:t xml:space="preserve">التى يقتضيها مطلق العقد فإذا بان كونه معيبا صار كانه اتلفه ولم يجز عليه عقد فكان الثمن في هذا بعيدا عن العقد فلم تنسب القيمة إليه وهذا معنى قول الشيخ فصار كالمقبوض على وجه السوم بخلاف مسألة العبد فان المشترى هو المفرط بقطع يد العبد وتعيينه ولم ينسب البائع فيه إلى تقصير في عيب أصلا فكأن المشترى رضى بالعقد ورضى بالتزام الثمن فيه فقرب الثمن من العقد فاعتبرت القيمة منسوبة إلى الثمن </w:t>
      </w:r>
      <w:r>
        <w:rPr>
          <w:rtl w:val="true"/>
        </w:rPr>
        <w:t>(</w:t>
      </w:r>
      <w:r>
        <w:rPr>
          <w:rtl w:val="true"/>
        </w:rPr>
        <w:t>الفرق الثاني</w:t>
      </w:r>
      <w:r>
        <w:rPr>
          <w:rtl w:val="true"/>
        </w:rPr>
        <w:t xml:space="preserve">) </w:t>
      </w:r>
      <w:r>
        <w:rPr>
          <w:rtl w:val="true"/>
        </w:rPr>
        <w:t xml:space="preserve">أن نسبة يدى العبد كنسبة نفسه على مذهب الشافعي في أن جراح العبد من قيمته كجراح الحر من ديته فيده كنصف نفسه فلو قتل المشترى العبد كان قابضا له قولا واحدا فإذا قطع يده فكأنه قبض نصف العبد تقريرا فإذا مات بعد الاندمال بيد البائع اعتبرت القيمة منسوبة إلى الثمن لقرب العقد من الاستقرار وما ذكره القاضى أبو الطيب يقوى ما ذكرناه من الفرق بين المسألتين ويفهم منه اختلاف ما بينهما وقول الماوردى في الوجه الاول انه يضمنه بالارش المقرر كالأجنبي معناه إنه يضمنه بنصف قيمته تقديرا </w:t>
      </w:r>
      <w:r>
        <w:rPr>
          <w:rtl w:val="true"/>
        </w:rPr>
        <w:t>(</w:t>
      </w:r>
      <w:r>
        <w:rPr>
          <w:rtl w:val="true"/>
        </w:rPr>
        <w:t>وقوله</w:t>
      </w:r>
      <w:r>
        <w:rPr>
          <w:rtl w:val="true"/>
        </w:rPr>
        <w:t xml:space="preserve">) </w:t>
      </w:r>
      <w:r>
        <w:rPr>
          <w:rtl w:val="true"/>
        </w:rPr>
        <w:t xml:space="preserve">في الوجه الثاني انه يضمنه بما نقص معناه أنه يلحق بغير العبد كالبطيخ وغيره وكأن الوجه الاول مبنى على مذهب الشافعي في جراح المعبد </w:t>
      </w:r>
      <w:r>
        <w:rPr>
          <w:rtl w:val="true"/>
        </w:rPr>
        <w:t>(</w:t>
      </w:r>
      <w:r>
        <w:rPr>
          <w:rtl w:val="true"/>
        </w:rPr>
        <w:t>والثانى</w:t>
      </w:r>
      <w:r>
        <w:rPr>
          <w:rtl w:val="true"/>
        </w:rPr>
        <w:t xml:space="preserve">) </w:t>
      </w:r>
      <w:r>
        <w:rPr>
          <w:rtl w:val="true"/>
        </w:rPr>
        <w:t xml:space="preserve">مبنى على مذهب ابن سريج أنها غير مقدرة بل الواجب فيها ما نقص من قيمتها كالواجب في غير العبيد وذكر الامام في الغصب خلافا في أن المشترى إذا قطع يدى العبد هل يكون قابضا له ويسقط ضمان العقد في الباقي واستضعف القول بالسقوط هذا جواب ابن أبى الدم رحمه الله وما لحظه في الفرق الاول من التفريط وعدمه غير متضح وما ذكره في الفرق الثاني من قرب الاستقرار أبعد لان المسألة هنا بعد القبض المحقق وقد استقر العقد وكان ينبغى أن ينسب من الثمن وقد مال ابن الرفعة إلى ما قاله مجلى وأيده باتفاق الاصحاب على أن غريم المفلس إذا رجع في العين وقد نقصت في يد المفلس بفعل مضمون يضرب مع الغرماء بقدر أرش النقص من الثمن واعتذر عما ذكره الاصحاب على اختلاف احتمال مجلى بتخصيص ما ذكره بحالة فوات وصف مجرد من المبيع ليس بجزء وما ذكر من المسائل المنقولة مما ذكره المصنف في باب اختلاف المتبايعين وغيره في بعض الاجزاء وهى أقرب إلى المقابلة من الصفات المجردة فلذلك جعل مستوفيا لها وحسب بدلها عليه من الثمن بخلاف الصفات فان العبد إذا زنى أو سرق أو أبق لا يمكن أن يجعل المشترى بذك مستوفيا لصفة السلامة منه حتى يستقر عليه من الثمن بنسبة ما نقص من قيمته قال وهذا من دقيق الفقه فليتأمل </w:t>
      </w:r>
      <w:r>
        <w:rPr>
          <w:rtl w:val="true"/>
        </w:rPr>
        <w:t>(</w:t>
      </w:r>
      <w:r>
        <w:rPr>
          <w:rtl w:val="true"/>
        </w:rPr>
        <w:t>قلت</w:t>
      </w:r>
      <w:r>
        <w:rPr>
          <w:rtl w:val="true"/>
        </w:rPr>
        <w:t xml:space="preserve">) </w:t>
      </w:r>
      <w:r>
        <w:rPr>
          <w:rtl w:val="true"/>
        </w:rPr>
        <w:t xml:space="preserve">وهو حسن إن سلم لكن يخدشه أمران </w:t>
      </w:r>
      <w:r>
        <w:rPr>
          <w:rtl w:val="true"/>
        </w:rPr>
        <w:t>(</w:t>
      </w:r>
      <w:r>
        <w:rPr>
          <w:rtl w:val="true"/>
        </w:rPr>
        <w:t>أحدهما</w:t>
      </w:r>
      <w:r>
        <w:rPr>
          <w:rtl w:val="true"/>
        </w:rPr>
        <w:t xml:space="preserve">) </w:t>
      </w:r>
      <w:r>
        <w:rPr>
          <w:rtl w:val="true"/>
        </w:rPr>
        <w:t xml:space="preserve">تعليل المصنف والاصحاب بأنه لما رد انفسخ العقد فيه وصار كالمقبوض بالسوم والمقبوض بالسوم مضمون بالقيمة وذلك لا فرق فيه بين الاجزاء والاوصاف وكما أنا في الارش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4</w:t>
      </w:r>
      <w:r>
        <w:rPr>
          <w:rtl w:val="true"/>
        </w:rPr>
        <w:t xml:space="preserve"> ]</w:t>
      </w:r>
    </w:p>
    <w:p>
      <w:pPr>
        <w:pStyle w:val="Heading4"/>
        <w:bidi w:val="1"/>
        <w:ind w:left="0" w:right="0" w:hanging="0"/>
        <w:jc w:val="left"/>
        <w:rPr/>
      </w:pPr>
      <w:r>
        <w:rPr>
          <w:rtl w:val="true"/>
        </w:rPr>
        <w:t xml:space="preserve">المأخوذ من المبائع لا نفرق فيه بين الاجزاء والاوصاف فكذلك هنا ومن يزعم أن الارش جزء من الثمن ويأخذه عن الزنا والاباق ونحوه من الاوصاف من البائع منسوبا من الثمن وان كانت ليست بمقابلته إلا على وجه التقدير إن صح فكيف لا ينزلها في حانب المشترى كذلك وأيضا فانهم أطلقوا هنا وقد يكون الذاهب جزأ </w:t>
      </w:r>
      <w:r>
        <w:rPr>
          <w:rtl w:val="true"/>
        </w:rPr>
        <w:t>(</w:t>
      </w:r>
      <w:r>
        <w:rPr>
          <w:rtl w:val="true"/>
        </w:rPr>
        <w:t>والثانى</w:t>
      </w:r>
      <w:r>
        <w:rPr>
          <w:rtl w:val="true"/>
        </w:rPr>
        <w:t xml:space="preserve">) </w:t>
      </w:r>
      <w:r>
        <w:rPr>
          <w:rtl w:val="true"/>
        </w:rPr>
        <w:t xml:space="preserve">أن الغزالي رحمه الله في مسألة الحلى بعد أن حكى قول ابن سريج والاصحاب قال فتحصلنا على احتمالين في حقيقة كل واحد من الارشين أنه غرم ابتداءا وفى مقابلة المعقود عليه والمشهور ما أشار إليه ابن سريج فيهما جميعا يعنى أنه جزء من الثمن والفائت في مسألة الحلى بالكسر وصف لا جزء فكلام الغزالي هذا وان استشكلنا به قول ابن الرفعة فانه يشكل أيضا على ما قاله المصنف والاصحاب هنا من أن الارش من المشترى لا يثبت من الثمن بل من القيمة وذلك يخالف قول الغزالي انه جزء من الثمن كالمأخوذ من البائع على أحد الاحتمالين اللذين ذكرهما وقال إنه المشهور ولا شك أن المشهور الذى قال به معظم الاصحاب في الارش القديم فلم لا كان كذلك في الارش الحادث اللهم إلا أن يقال لا يلزم من كونه جزء من الثمن أن يكون منسوبا منه وهو بعيد لانه متى لم ينسب منه لا يكون جزأ منه فكلام الغزالي في الارش الحادث مخالف لما قاله المصنف والاصحاب هنا ثم ان للغزالي أن يقول للاصحاب أنتم منعتم رد الحلى مع أرش الكسر الحادث حذرا من الربا وقلتم اما أن يرده وحده ويسترجع الثمن ثم يغرم أرش الحادث كالمستام كما تقدم عن أكثر الاصحاب واما أن يغرم قيمته كما قال ابن سريج واما أن يأخذ أرش القديم كما قال صاحب التقريب ومنعوه أن يضم أرش الحادث إليه في الرد كما يفعل في غيره فان كان الارش حيث أخذ من المشترى لا يكون جزأ من الثمن فلا تخصيص لمسألة الحلى بل صارت هي وغيرها الارش الذى يرده المشترى كالارش الذى يغرمه المستام ولا يبقى محذور من جهة الربا فيه وان كان الارش جزأ من الثمن كما اقتضاه كلامهم في مسألة الحلى وفروا إلى أن جعلوه كالمستام للضرورة فرارا من الربا فدل على أنه في غير ذلك الموضع يكون بخلافه ولا يخرج عن كونه منسوبا من الثمن وقد تقدم في مسألة الحلى وغيرها أن الامام نبه على الارش عن الحادث كيف يضم إلى المبيع المعيب ويرد الرد عليهما جميعا واستشكال ذلك والخلاص عنه بما سبق فان صح ما يقوله المصنف والاصحاب هنا من أن أرش الحادث لا ينسب من الثمن خرجت مسألة الحلى في رد الارش الحادث معها عن الاشكال وبين ما قدمناه من الاحتمالات في رد الارش عن الحادث وان سبيله سبيل الغرامات لا غير لكن يبقى عليه ما ذكره مجلى من الاشكال وعند هذا أقول ان كلام المصنف والاصحاب هنا لم يريدوا به كل العيوب الحاصلة في يد المشتر كالزنا والسرقة والابا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5</w:t>
      </w:r>
      <w:r>
        <w:rPr>
          <w:rtl w:val="true"/>
        </w:rPr>
        <w:t xml:space="preserve"> ]</w:t>
      </w:r>
    </w:p>
    <w:p>
      <w:pPr>
        <w:pStyle w:val="Heading4"/>
        <w:bidi w:val="1"/>
        <w:ind w:left="0" w:right="0" w:hanging="0"/>
        <w:jc w:val="left"/>
        <w:rPr/>
      </w:pPr>
      <w:r>
        <w:rPr>
          <w:rtl w:val="true"/>
        </w:rPr>
        <w:t xml:space="preserve">فإذا فرض حصولها في يد المشترى منعت الرد فإذا اتفقا على الرد مع أرشها كان على حسب ما يتفقان عليه وفى تقدير ذلك بحث قدمته عند حدوث العيب وذكرت فيه أربعة احتمالات ومراد المصنف هنا والاصحاب بما يحصل بفعل المشترى ككسر البطيخ ونحوه مما هو يتكلم فيه فان ذلك مضمون على المستام بما نقص من القيمة وكذلك كسر الحلى فلذلك يضمنه وسائر صور حدوث العيب غير مسألتنا هذه ومسألة الحلى الامر فيها سهل إذا كانت على حسب التراضي فان المتبايعان على ما شاءا من قليل وكثير أما ما إذا قلنا المجاب البائع أو المشترى ودعى إلى الرد مع الارش فيحتاج إليه وكذلك في هذه المسألة إذا كان الامر على ما نقدم عن الرافعى اما على ما يظهر من عبارة المصنف وأكثر الاصحاب من أنا إذا قلنا بالرد ورد الارش كان ذلك إلى المشترى وله الزام البائع به وفسخ العقد فيحتاج إلى البيان فيه ولا جرم لم يذكر المصنف وكثير من الاصحاب الكلام في ذلك إلا في هذه المسألة وكأنهم رأوا أن المشترى يلزم البائع بالرد ثم يبقى الارش لازما له فاحتاجوا إلى بيانه ومسألة الحلى أولى بالبيان لان الامر فيها على بيان الالزام فإذا تقرر فحيث قلنا بالالزام وكلام المصنف هنا والاصحاب بل الشافعي في المختصر يقتضى ان ذلك منسوب إلى القيمة وجزم الاصحاب غير مجلى بأنه ليس منسوبا من الثمن وهو مشكل بما قاله مجلى وأما كونه يرجع في الفلس بجزء من الثمن فيظهر الفرق بينه وبين ما نحن فيه بأن المقصود في المفلس وصول البائع إلى الثمن فعند التعذر جوز له الرجوع إلى عين ماله فإذا فات منها جزء نسبناه من الثمن لانه الاصل المقصود هناك لا مقصود غيره فالمفلس مأخوذ منه بغير اختياره والمشترى هناك يراد باختياره ومقصوده نقض البيع الذى دلس عليه البائع فيه </w:t>
      </w:r>
      <w:r>
        <w:rPr>
          <w:rtl w:val="true"/>
        </w:rPr>
        <w:t>* (</w:t>
      </w:r>
      <w:r>
        <w:rPr>
          <w:rtl w:val="true"/>
        </w:rPr>
        <w:t>فرع</w:t>
      </w:r>
      <w:r>
        <w:rPr>
          <w:rtl w:val="true"/>
        </w:rPr>
        <w:t xml:space="preserve">) * </w:t>
      </w:r>
      <w:r>
        <w:rPr>
          <w:rtl w:val="true"/>
        </w:rPr>
        <w:t xml:space="preserve">قال ابن الرفعة على كل حال فاى وقت نعتبر القيمة فيه فيه وجهان </w:t>
      </w:r>
      <w:r>
        <w:rPr>
          <w:rtl w:val="true"/>
        </w:rPr>
        <w:t>(</w:t>
      </w:r>
      <w:r>
        <w:rPr>
          <w:rtl w:val="true"/>
        </w:rPr>
        <w:t>اصلهما</w:t>
      </w:r>
      <w:r>
        <w:rPr>
          <w:rtl w:val="true"/>
        </w:rPr>
        <w:t xml:space="preserve">) </w:t>
      </w:r>
      <w:r>
        <w:rPr>
          <w:rtl w:val="true"/>
        </w:rPr>
        <w:t xml:space="preserve">ما إذا تعيب العين في يد المستام </w:t>
      </w:r>
      <w:r>
        <w:rPr>
          <w:rtl w:val="true"/>
        </w:rPr>
        <w:t>(</w:t>
      </w:r>
      <w:r>
        <w:rPr>
          <w:rtl w:val="true"/>
        </w:rPr>
        <w:t>أحدهما</w:t>
      </w:r>
      <w:r>
        <w:rPr>
          <w:rtl w:val="true"/>
        </w:rPr>
        <w:t xml:space="preserve">) </w:t>
      </w:r>
      <w:r>
        <w:rPr>
          <w:rtl w:val="true"/>
        </w:rPr>
        <w:t xml:space="preserve">وقت حدوث العيب </w:t>
      </w:r>
      <w:r>
        <w:rPr>
          <w:rtl w:val="true"/>
        </w:rPr>
        <w:t>(</w:t>
      </w:r>
      <w:r>
        <w:rPr>
          <w:rtl w:val="true"/>
        </w:rPr>
        <w:t>والثانى</w:t>
      </w:r>
      <w:r>
        <w:rPr>
          <w:rtl w:val="true"/>
        </w:rPr>
        <w:t xml:space="preserve">) </w:t>
      </w:r>
      <w:r>
        <w:rPr>
          <w:rtl w:val="true"/>
        </w:rPr>
        <w:t xml:space="preserve">اكثر ما كانت من حين القبض إلى حين حدوث العيب وكذا فيما قد يظن انه يقتضى ان العقد إذا فسخ لا يرتفع من حينه لكنه على الاول يرتفع من حين حدوث العيب وعلى الثاني يرتفع من حين القبض وليس كذلك بل هو مرتفع من حينه ومن ارتفاعه من حينه لا يمكن ان يقال بتقدير جزء من الثمن فيتعين الرجوع إلى القيمة واقرب وقت تعتبر فيه عند الاول وقت حدوث العيب لان الواجب ارشه فلذلك اعتبره والقائل الاخر يقول قد انكشف الحال عن ضمان المعيب بالقيمة على المشترى وقد ثبتت يده على الفائت من حين القبض إلى حين التلف فضمن اكثر القيمة في ذلك قال وعلى الجملة ففى التسوية بين المستام والمشترى في هذا المقام نظر ظاهر مع لحاظ ان العقد لا يرفع من اصله فهذان الوجهان يقربان من الوجهين في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6</w:t>
      </w:r>
      <w:r>
        <w:rPr>
          <w:rtl w:val="true"/>
        </w:rPr>
        <w:t xml:space="preserve"> ]</w:t>
      </w:r>
    </w:p>
    <w:p>
      <w:pPr>
        <w:pStyle w:val="Heading4"/>
        <w:bidi w:val="1"/>
        <w:ind w:left="0" w:right="0" w:hanging="0"/>
        <w:jc w:val="left"/>
        <w:rPr/>
      </w:pPr>
      <w:r>
        <w:rPr>
          <w:rtl w:val="true"/>
        </w:rPr>
        <w:t xml:space="preserve">إذا فسخ العقد بالتحالف وقد نقص المبيع في يد المشترى مع لحاظ ان العقد يرتفع من اصله والاصح منهما عند الغزالي اعتبار وقت التلف وليس الوجهان مثل الوجهين لان الفائت في التحالف جزء مقابل بالثمن كما هو مفروض هناك وهنا قد تقرر ان الفائت صفة ولكنهما قريبان منهما </w:t>
      </w:r>
      <w:r>
        <w:rPr>
          <w:rtl w:val="true"/>
        </w:rPr>
        <w:t>(</w:t>
      </w:r>
      <w:r>
        <w:rPr>
          <w:rtl w:val="true"/>
        </w:rPr>
        <w:t>قلت</w:t>
      </w:r>
      <w:r>
        <w:rPr>
          <w:rtl w:val="true"/>
        </w:rPr>
        <w:t xml:space="preserve">) </w:t>
      </w:r>
      <w:r>
        <w:rPr>
          <w:rtl w:val="true"/>
        </w:rPr>
        <w:t xml:space="preserve">وقد قال صاحب التتمة إذا تحالفا والسلعة هالكة وقلنا العقد يرتفع من اصله صار كالمستام </w:t>
      </w:r>
      <w:r>
        <w:rPr>
          <w:rtl w:val="true"/>
        </w:rPr>
        <w:t>(</w:t>
      </w:r>
      <w:r>
        <w:rPr>
          <w:rtl w:val="true"/>
        </w:rPr>
        <w:t>وان قلنا</w:t>
      </w:r>
      <w:r>
        <w:rPr>
          <w:rtl w:val="true"/>
        </w:rPr>
        <w:t xml:space="preserve">) </w:t>
      </w:r>
      <w:r>
        <w:rPr>
          <w:rtl w:val="true"/>
        </w:rPr>
        <w:t xml:space="preserve">من حينه غرم اقل قيمتي يوم العقد والقبض والاصحاب اطلقوا انه يغرم قيمة يوم التلف وما قاله ابن الرفعة يشهد لما قاله مجلى ان الارش المأخوذ من المشترى ينبغى بناؤه على ذلك </w:t>
      </w:r>
      <w:r>
        <w:rPr>
          <w:rtl w:val="true"/>
        </w:rPr>
        <w:t xml:space="preserve">* * </w:t>
      </w:r>
      <w:r>
        <w:rPr>
          <w:rtl w:val="true"/>
        </w:rPr>
        <w:t xml:space="preserve">قال المصنف رحمه الله تعالى </w:t>
      </w:r>
      <w:r>
        <w:rPr>
          <w:rtl w:val="true"/>
        </w:rPr>
        <w:t>* * (</w:t>
      </w:r>
      <w:r>
        <w:rPr>
          <w:rtl w:val="true"/>
        </w:rPr>
        <w:t xml:space="preserve">وان كسر منه قدرا يمكنه الوقوف على العيب بأقل منه ففيه طريقان </w:t>
      </w:r>
      <w:r>
        <w:rPr>
          <w:rtl w:val="true"/>
        </w:rPr>
        <w:t>(</w:t>
      </w:r>
      <w:r>
        <w:rPr>
          <w:rtl w:val="true"/>
        </w:rPr>
        <w:t>أحدهما</w:t>
      </w:r>
      <w:r>
        <w:rPr>
          <w:rtl w:val="true"/>
        </w:rPr>
        <w:t xml:space="preserve">) </w:t>
      </w:r>
      <w:r>
        <w:rPr>
          <w:rtl w:val="true"/>
        </w:rPr>
        <w:t xml:space="preserve">لا يجوز الرد قولا واحدا لانه نقص حدث بمعنى لا يحتاج إليه لمعرفة العيب فمنع الرد كقطع الثوب </w:t>
      </w:r>
      <w:r>
        <w:rPr>
          <w:rtl w:val="true"/>
        </w:rPr>
        <w:t>(</w:t>
      </w:r>
      <w:r>
        <w:rPr>
          <w:rtl w:val="true"/>
        </w:rPr>
        <w:t>والثانى</w:t>
      </w:r>
      <w:r>
        <w:rPr>
          <w:rtl w:val="true"/>
        </w:rPr>
        <w:t xml:space="preserve">) </w:t>
      </w:r>
      <w:r>
        <w:rPr>
          <w:rtl w:val="true"/>
        </w:rPr>
        <w:t xml:space="preserve">انه على القولين لانه يشق التمييز بين القدر الذي يحتاج إليه في معرفة العيب وبين ما زاد عليه فسوى بين القليل والكثير </w:t>
      </w:r>
      <w:r>
        <w:rPr>
          <w:rtl w:val="true"/>
        </w:rPr>
        <w:t>*) * * (</w:t>
      </w:r>
      <w:r>
        <w:rPr>
          <w:rtl w:val="true"/>
        </w:rPr>
        <w:t>الشرح</w:t>
      </w:r>
      <w:r>
        <w:rPr>
          <w:rtl w:val="true"/>
        </w:rPr>
        <w:t>) * (</w:t>
      </w:r>
      <w:r>
        <w:rPr>
          <w:rtl w:val="true"/>
        </w:rPr>
        <w:t>الطريقة الاولى</w:t>
      </w:r>
      <w:r>
        <w:rPr>
          <w:rtl w:val="true"/>
        </w:rPr>
        <w:t xml:space="preserve">) </w:t>
      </w:r>
      <w:r>
        <w:rPr>
          <w:rtl w:val="true"/>
        </w:rPr>
        <w:t xml:space="preserve">هي المذهب كذلك قال الشيخ أبو حامد وغيره وحكاه الماوردى عن أبى حامد المروزى وجمهور اصحابنا </w:t>
      </w:r>
      <w:r>
        <w:rPr>
          <w:rtl w:val="true"/>
        </w:rPr>
        <w:t>(</w:t>
      </w:r>
      <w:r>
        <w:rPr>
          <w:rtl w:val="true"/>
        </w:rPr>
        <w:t>والطريقة الثانية</w:t>
      </w:r>
      <w:r>
        <w:rPr>
          <w:rtl w:val="true"/>
        </w:rPr>
        <w:t xml:space="preserve">) </w:t>
      </w:r>
      <w:r>
        <w:rPr>
          <w:rtl w:val="true"/>
        </w:rPr>
        <w:t xml:space="preserve">حكاها ابو اسحق المروزى عن بعض اصحابنا </w:t>
      </w:r>
      <w:r>
        <w:rPr>
          <w:rtl w:val="true"/>
        </w:rPr>
        <w:t>(</w:t>
      </w:r>
      <w:r>
        <w:rPr>
          <w:rtl w:val="true"/>
        </w:rPr>
        <w:t>فان قلنا</w:t>
      </w:r>
      <w:r>
        <w:rPr>
          <w:rtl w:val="true"/>
        </w:rPr>
        <w:t xml:space="preserve">) </w:t>
      </w:r>
      <w:r>
        <w:rPr>
          <w:rtl w:val="true"/>
        </w:rPr>
        <w:t xml:space="preserve">بالطريقة الاولى فذلك كسائر العيوب الحادثة كذلك قاله الرافعى أي فيأتى فيه ما تقدم من الخلاف عند التنازع إذا دعى أحدهما إلى الارش القديم والاخر إلى خلافه </w:t>
      </w:r>
      <w:r>
        <w:rPr>
          <w:rtl w:val="true"/>
        </w:rPr>
        <w:t>(</w:t>
      </w:r>
      <w:r>
        <w:rPr>
          <w:rtl w:val="true"/>
        </w:rPr>
        <w:t>وان قلنا</w:t>
      </w:r>
      <w:r>
        <w:rPr>
          <w:rtl w:val="true"/>
        </w:rPr>
        <w:t xml:space="preserve">) </w:t>
      </w:r>
      <w:r>
        <w:rPr>
          <w:rtl w:val="true"/>
        </w:rPr>
        <w:t xml:space="preserve">بالثانية فعلى ما تقدم إذا لم يزد في الكسر حرفا بحرف </w:t>
      </w:r>
      <w:r>
        <w:rPr>
          <w:rtl w:val="true"/>
        </w:rPr>
        <w:t>* * (</w:t>
      </w:r>
      <w:r>
        <w:rPr>
          <w:rtl w:val="true"/>
        </w:rPr>
        <w:t>فرع</w:t>
      </w:r>
      <w:r>
        <w:rPr>
          <w:rtl w:val="true"/>
        </w:rPr>
        <w:t xml:space="preserve">) * </w:t>
      </w:r>
      <w:r>
        <w:rPr>
          <w:rtl w:val="true"/>
        </w:rPr>
        <w:t xml:space="preserve">إذا عرفت هذا قال اصحابنا مكسور الجوز ونحوه ونقب الرانج من صور الحال الاول الذى لا يقف على العيب بدونه وكسر الرانج وترصيص بيض النعام من صور الحال الثاني الذى يمكنه الوقوف على العيب باقل منه وكذا تقوير البطيخ الحامض إذا امكن معرفة حموضته بغرز شئ فيه وكذا التقوير الكبير إذا أمكن معرفته بالتقويم الصغير والتدويد لا يعرف الا بالتقوير وقد يحتاج إلى الشق ليعرف وقد يستغنى في معرفة حال البيض بالقلقلة على الكسر قال القاضى حسين وغيره والرمان بمطلقه لا يقتضى حلاوة ولا حموضة فإذا شرط فيه الحلاوة فبان حامضا بالغرز رد وان بان بالشق فلا </w:t>
      </w:r>
      <w:r>
        <w:rPr>
          <w:rtl w:val="true"/>
        </w:rPr>
        <w:t>* * (</w:t>
      </w:r>
      <w:r>
        <w:rPr>
          <w:rtl w:val="true"/>
        </w:rPr>
        <w:t>فرع</w:t>
      </w:r>
      <w:r>
        <w:rPr>
          <w:rtl w:val="true"/>
        </w:rPr>
        <w:t xml:space="preserve">) * </w:t>
      </w:r>
      <w:r>
        <w:rPr>
          <w:rtl w:val="true"/>
        </w:rPr>
        <w:t xml:space="preserve">روى أن مولى لعمرو بن حريث الصحابي اشترى لعمرو بن حريث بيضا من بيض النعام أربعا أو خمسا فلما وضعهن بين يدى عمرو بن حريث كسر واحدة فإذا هي فاسدة ثم ثانية ثم ثالثة حت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7</w:t>
      </w:r>
      <w:r>
        <w:rPr>
          <w:rtl w:val="true"/>
        </w:rPr>
        <w:t xml:space="preserve"> ]</w:t>
      </w:r>
    </w:p>
    <w:p>
      <w:pPr>
        <w:pStyle w:val="Heading4"/>
        <w:bidi w:val="1"/>
        <w:ind w:left="0" w:right="0" w:hanging="0"/>
        <w:jc w:val="left"/>
        <w:rPr/>
      </w:pPr>
      <w:r>
        <w:rPr>
          <w:rtl w:val="true"/>
        </w:rPr>
        <w:t xml:space="preserve">تتابع منهن فاسدات فطلب الاعراب يخاصمه إلى شريح فقال شريح أما ما كسر فهو ضامن له بالثمن الذى أخذه به وأما ما بقى فأنت يا اعرابي بالخيار ان شئت كسروا فما وجدوا فاسدا ردوه وما وجده طيبا فهو بالسعر الذى بعتهم به وأخذ بعض الناس من هذا ان عمرو بن حريث رضى الله عنه كان رأيه جواز الرد </w:t>
      </w:r>
      <w:r>
        <w:rPr>
          <w:rtl w:val="true"/>
        </w:rPr>
        <w:t xml:space="preserve">* * </w:t>
      </w:r>
      <w:r>
        <w:rPr>
          <w:rtl w:val="true"/>
        </w:rPr>
        <w:t xml:space="preserve">قال المصنف رحمه الله تعالى </w:t>
      </w:r>
      <w:r>
        <w:rPr>
          <w:rtl w:val="true"/>
        </w:rPr>
        <w:t>* * (</w:t>
      </w:r>
      <w:r>
        <w:rPr>
          <w:rtl w:val="true"/>
        </w:rPr>
        <w:t xml:space="preserve">وان لم يعلم بالعيب حتى هلك المبيع أو أعتقه أو وقفه ثبت له أرش العيب لانه أيس من الرد فثبت له الرجوع بأرش العيب </w:t>
      </w:r>
      <w:r>
        <w:rPr>
          <w:rtl w:val="true"/>
        </w:rPr>
        <w:t xml:space="preserve">*) * * </w:t>
      </w:r>
      <w:r>
        <w:rPr>
          <w:rtl w:val="true"/>
        </w:rPr>
        <w:t xml:space="preserve">الشرح </w:t>
      </w:r>
      <w:r>
        <w:rPr>
          <w:rtl w:val="true"/>
        </w:rPr>
        <w:t xml:space="preserve">* </w:t>
      </w:r>
      <w:r>
        <w:rPr>
          <w:rtl w:val="true"/>
        </w:rPr>
        <w:t xml:space="preserve">امتناع الرد عند هذه الامور لعدم امكانه لان الرد يعتمد مردودا واتفقوا على أنه لا تقام قيمة التالف مقامه ليرد الرد عليها إلا ما نقل عن أبى ثور وقد ذكرته عند الكلام في المصراة من نقل الجوزى عنه لكن ابن المنذر نقل عنه هنا لمذهب الشافعي وبعضهم زعم أن الرد ورد على خلاف القياس فيقتصر فيه على مورد النص فالاجماع ولم يحصل ذلك عند تلف العين وفرقوا بينه وبين التحالف حيث جاز عند هلاك العين بهذا أو بان لنا في الرد بالعيب طريقا آخر وهو الارش بخلاف التحالف وكذلك الفسخ بخيار المجلس أو الشرط عند تلف المبيع في يد المشترى </w:t>
      </w:r>
      <w:r>
        <w:rPr>
          <w:rtl w:val="true"/>
        </w:rPr>
        <w:t>(</w:t>
      </w:r>
      <w:r>
        <w:rPr>
          <w:rtl w:val="true"/>
        </w:rPr>
        <w:t>إذا قلنا</w:t>
      </w:r>
      <w:r>
        <w:rPr>
          <w:rtl w:val="true"/>
        </w:rPr>
        <w:t xml:space="preserve">) </w:t>
      </w:r>
      <w:r>
        <w:rPr>
          <w:rtl w:val="true"/>
        </w:rPr>
        <w:t xml:space="preserve">بانتقال الضمان بقبضه في زمان الخيار فانه يجوز كالتحالف والاقالة بعد تلف المبيع جائزة على الاصح </w:t>
      </w:r>
      <w:r>
        <w:rPr>
          <w:rtl w:val="true"/>
        </w:rPr>
        <w:t>(</w:t>
      </w:r>
      <w:r>
        <w:rPr>
          <w:rtl w:val="true"/>
        </w:rPr>
        <w:t>ان قلنا</w:t>
      </w:r>
      <w:r>
        <w:rPr>
          <w:rtl w:val="true"/>
        </w:rPr>
        <w:t xml:space="preserve">) </w:t>
      </w:r>
      <w:r>
        <w:rPr>
          <w:rtl w:val="true"/>
        </w:rPr>
        <w:t xml:space="preserve">إنها فسخ وقيل لا لعدم الحاجة إليها </w:t>
      </w:r>
      <w:r>
        <w:rPr>
          <w:rtl w:val="true"/>
        </w:rPr>
        <w:t xml:space="preserve">* </w:t>
      </w:r>
      <w:r>
        <w:rPr>
          <w:rtl w:val="true"/>
        </w:rPr>
        <w:t xml:space="preserve">إذا عرف ذلك فالارش واجب قطعا بعلتين </w:t>
      </w:r>
      <w:r>
        <w:rPr>
          <w:rtl w:val="true"/>
        </w:rPr>
        <w:t>(</w:t>
      </w:r>
      <w:r>
        <w:rPr>
          <w:rtl w:val="true"/>
        </w:rPr>
        <w:t>احداهما</w:t>
      </w:r>
      <w:r>
        <w:rPr>
          <w:rtl w:val="true"/>
        </w:rPr>
        <w:t xml:space="preserve">) </w:t>
      </w:r>
      <w:r>
        <w:rPr>
          <w:rtl w:val="true"/>
        </w:rPr>
        <w:t xml:space="preserve">ما ذكره المصنف أنه أيس من الرد وهذه مقتضى قول أكثر الاصحاب كما سيتبين لك فيما إذا باعه </w:t>
      </w:r>
      <w:r>
        <w:rPr>
          <w:rtl w:val="true"/>
        </w:rPr>
        <w:t>(</w:t>
      </w:r>
      <w:r>
        <w:rPr>
          <w:rtl w:val="true"/>
        </w:rPr>
        <w:t>والثانية</w:t>
      </w:r>
      <w:r>
        <w:rPr>
          <w:rtl w:val="true"/>
        </w:rPr>
        <w:t xml:space="preserve">) </w:t>
      </w:r>
      <w:r>
        <w:rPr>
          <w:rtl w:val="true"/>
        </w:rPr>
        <w:t xml:space="preserve">أنه لم تستدرك الظلامة وهو مقتضى علة أبى اسحاق في مسألة البيع كما سيأتي ان شاء الله تعالى ولم يتفقوا على أن كل واحدة علة مستقلة لاختلافهم فيما إذا تلف في يد المشترى الثاني كما سيأتي ولا جزء علة كذلك بل الاكثرون يعتبرون اليأس ولا يعتبرون العلة الاخرى وأبو إسحق بالعكس فإذا وجد المعنيان أو انتفيا انفقوا وان وجد أحدهما دون الاخر اختلفوا وههنا اجتمع اليأس وعدم استدراك الظلامة فاتفقوا على الرجوع بالارش فالمصنف تبع الاكثرين في التعليل ولم يعتبر قول أبى اسحاق وقد ذكر المصنف ثلاث مسائل مشتركة في الفوات </w:t>
      </w:r>
      <w:r>
        <w:rPr>
          <w:rtl w:val="true"/>
        </w:rPr>
        <w:t>(</w:t>
      </w:r>
      <w:r>
        <w:rPr>
          <w:rtl w:val="true"/>
        </w:rPr>
        <w:t>أحدها</w:t>
      </w:r>
      <w:r>
        <w:rPr>
          <w:rtl w:val="true"/>
        </w:rPr>
        <w:t xml:space="preserve">) </w:t>
      </w:r>
      <w:r>
        <w:rPr>
          <w:rtl w:val="true"/>
        </w:rPr>
        <w:t xml:space="preserve">في الفوات الحسى </w:t>
      </w:r>
      <w:r>
        <w:rPr>
          <w:rtl w:val="true"/>
        </w:rPr>
        <w:t>(</w:t>
      </w:r>
      <w:r>
        <w:rPr>
          <w:rtl w:val="true"/>
        </w:rPr>
        <w:t>والثانية والثالثة</w:t>
      </w:r>
      <w:r>
        <w:rPr>
          <w:rtl w:val="true"/>
        </w:rPr>
        <w:t xml:space="preserve">) </w:t>
      </w:r>
      <w:r>
        <w:rPr>
          <w:rtl w:val="true"/>
        </w:rPr>
        <w:t xml:space="preserve">في الفوات الشرعي أما </w:t>
      </w:r>
      <w:r>
        <w:rPr>
          <w:rtl w:val="true"/>
        </w:rPr>
        <w:t>(</w:t>
      </w:r>
      <w:r>
        <w:rPr>
          <w:rtl w:val="true"/>
        </w:rPr>
        <w:t>الاولى</w:t>
      </w:r>
      <w:r>
        <w:rPr>
          <w:rtl w:val="true"/>
        </w:rPr>
        <w:t xml:space="preserve">) </w:t>
      </w:r>
      <w:r>
        <w:rPr>
          <w:rtl w:val="true"/>
        </w:rPr>
        <w:t xml:space="preserve">وهى هلاك المبيع فذلك يشمل ما إذا هلك بنفسه كموت العبد واحتراق الثوب وشبههما وهذا لا خلاف فيه وممن قال به مالك وأحمد وأبو ثور على ما حكاه ابن المنذر وروى ذلك عن الشعبى والزهرى وحكى الامام قبيل كتاب الرهن فيما إذا قبض المسلم المسلم فيه قال وذهب المزني إلى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8</w:t>
      </w:r>
      <w:r>
        <w:rPr>
          <w:rtl w:val="true"/>
        </w:rPr>
        <w:t xml:space="preserve"> ]</w:t>
      </w:r>
    </w:p>
    <w:p>
      <w:pPr>
        <w:pStyle w:val="Heading4"/>
        <w:bidi w:val="1"/>
        <w:ind w:left="0" w:right="0" w:hanging="0"/>
        <w:jc w:val="left"/>
        <w:rPr/>
      </w:pPr>
      <w:r>
        <w:rPr>
          <w:rtl w:val="true"/>
        </w:rPr>
        <w:t xml:space="preserve">الرجوع بالارش لا يثبت بعد تلف المقبوض قال ابن الرفعة وهو يجرى هنا بطريق الاولى لان غاية الامر أن يجعل المعين عما في الذمة كالمعين في العقد </w:t>
      </w:r>
      <w:r>
        <w:rPr>
          <w:rtl w:val="true"/>
        </w:rPr>
        <w:t>(</w:t>
      </w:r>
      <w:r>
        <w:rPr>
          <w:rtl w:val="true"/>
        </w:rPr>
        <w:t>قلت</w:t>
      </w:r>
      <w:r>
        <w:rPr>
          <w:rtl w:val="true"/>
        </w:rPr>
        <w:t xml:space="preserve">) </w:t>
      </w:r>
      <w:r>
        <w:rPr>
          <w:rtl w:val="true"/>
        </w:rPr>
        <w:t xml:space="preserve">وليس كذلك وقد كنت استغربت هذا القول عن المزني فتبعت أثره فرأيت في تعليق القاضى حسين قبيل كتاب الرهن أيضا ما يثبته ويبين مأخذه وأنه لا يطرد ههنا وذلك أنه قال إذا أسلم في طعام وقبض بعضه وأتلفه ثم قبض الباقي فاطلع على عيب به وادعى أن المتلف كان به هذا العيب فالقول قول المسلم إليه فان نكل حلف المسلم ورجع عليه بالارش قال المزني وجب أن لا يجوز له الرجوع الارش لانه يؤدي إلى أن يأخذ بعض المسلم فيه وبدلا عن الباقي قلنا هذا ليس من الاستبدال في شئ وانما هو فسخ العقد في البعض لانه كاحتباس جزء ألا ترى أنه انما يثبت له حق استرداد ما يقابل العيب من رأس المال لو أسلم في كر حنطة فقبضها وأتلفها ثم اطلع على عيب قديم بها ينقص عشر قيمتها رجع على المسلم إليه بعشر رأس المال فكلام القاضى هذا يبين لنا أن مأخذ المزني في ذلك جعله من باب الاستبدال عن المسلم فيه والامام أخذ ذلك عن القاضى واختصر وسكت عن مأخذ واقتصر على حكاية النقل عن المزني في حالة التلف فحصل في كلامه إشكال أوجب لابن الرفعة أن نقل ذلك هنا وبما ذكره القاضى اندفع ذلك ومقتضاه أن المزني يمنع أخذ الارش عن المسلم فيه مطلقا عند التلف وغيره ثم ان القاضي أيضا فرضها في الاتلاف لا في التلف فهذا ما يتعلق بهذا القسم الذى يحصل هلاك المبيع بنفسه وأما إذا قتل العبد أو أكل الطعام ونحوه فكذلك عندنا سواء حصل ذلك بفعل المشترى أو أجنبي </w:t>
      </w:r>
      <w:r>
        <w:rPr>
          <w:rtl w:val="true"/>
        </w:rPr>
        <w:t>(</w:t>
      </w:r>
      <w:r>
        <w:rPr>
          <w:rtl w:val="true"/>
        </w:rPr>
        <w:t>وقال</w:t>
      </w:r>
      <w:r>
        <w:rPr>
          <w:rtl w:val="true"/>
        </w:rPr>
        <w:t xml:space="preserve">) </w:t>
      </w:r>
      <w:r>
        <w:rPr>
          <w:rtl w:val="true"/>
        </w:rPr>
        <w:t xml:space="preserve">أبو حنيفة لا يرجع بالارش فيهما لانه فعل مضمون فاشبه ما إذا باعه أو أمسكه وقاس أصحابنا على الموت والاعتاق وأجابوا عن البيع بعدم اليأس وعن الامساك بدلالته على الرضى بالعيب وإما الثانية والثالثة وهى ما إذا أعتقه أو وقفه فاتفق أصحابنا أيضا على أنه يرجع بالارش ووافقنا مالك وأحمد وأبو ثور والشعبى والزهرى فيما روى عنهما في العتق وروى عن شريح والحسن أنهما قالا إذا أعتقه فقد وجب عليه ومحل اتفاق أصحابنا على ما إذا كان العتق بانشاء المشترى كما تدل عليه عبارة المصنف وكان متبرعا بذلك وفى معناه انشاء وكيله أما لو لم يكن بانشائه كمن اشترى من يعتق ثم اطلع على عيب أو كان بانشائه ولكنه كان اشتراه بشرط العتق ثم وجد به عيبا بعد العتق فنقل الرافعى عن ابن كج عن ابى الحسين وهو ابن القطان في المسألة الاولى وجهين في شراء القريب </w:t>
      </w:r>
      <w:r>
        <w:rPr>
          <w:rtl w:val="true"/>
        </w:rPr>
        <w:t>(</w:t>
      </w:r>
      <w:r>
        <w:rPr>
          <w:rtl w:val="true"/>
        </w:rPr>
        <w:t>الثانية</w:t>
      </w:r>
      <w:r>
        <w:rPr>
          <w:rtl w:val="true"/>
        </w:rPr>
        <w:t xml:space="preserve">) </w:t>
      </w:r>
      <w:r>
        <w:rPr>
          <w:rtl w:val="true"/>
        </w:rPr>
        <w:t xml:space="preserve">أنه لا أرش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9</w:t>
      </w:r>
      <w:r>
        <w:rPr>
          <w:rtl w:val="true"/>
        </w:rPr>
        <w:t xml:space="preserve"> ]</w:t>
      </w:r>
    </w:p>
    <w:p>
      <w:pPr>
        <w:pStyle w:val="Heading4"/>
        <w:bidi w:val="1"/>
        <w:ind w:left="0" w:right="0" w:hanging="0"/>
        <w:jc w:val="left"/>
        <w:rPr/>
      </w:pPr>
      <w:r>
        <w:rPr>
          <w:rtl w:val="true"/>
        </w:rPr>
        <w:t xml:space="preserve">مسألة شرط العتق قال يعنى ابن كج وعندي ان له الارش في الصورتين فعلي هذا يكون قول المصنف أعتقه لانه الغالب أو على سبيل المثال وليس المقصود به الاحتراز ولا يستثنى من كلامه شئ علي رأى ابن كج وهو الصحيح وعلى رأى ابن القطان تستثنى مسألة شرط العتق والذى يترجح في مسألة شرط العتق ما قاله ابن كج وأما شراء القريب فان كان مع جهل المشتري بالقرابة حين الشراء فكذلك وبه جزم الامام قبيل كتاب السلم وان علم المشترى حالة الشراء انه قريبه الذي يعتق عليه فقد يقال انه انما بذل الثمن في مقابلة العتق وليس المال مقصودا له لكن الاظهر الرجوع بالارش أيضا لان المقصود ان كان هو العتق فبذل ذلك الثمن بكماله انم كان في مقابلة ما يظن من المبيع فإذا فات جزؤ صار المبيع الذى قصد عتقه مقابلا لبعض الثمن فيرجع في الباقي واطلق الرويانى في الحلية انه لا يحب الارش في شراء القريب قال لان المعنى في العاقد لا في العبد </w:t>
      </w:r>
      <w:r>
        <w:rPr>
          <w:rtl w:val="true"/>
        </w:rPr>
        <w:t>(</w:t>
      </w:r>
      <w:r>
        <w:rPr>
          <w:rtl w:val="true"/>
        </w:rPr>
        <w:t>قلت</w:t>
      </w:r>
      <w:r>
        <w:rPr>
          <w:rtl w:val="true"/>
        </w:rPr>
        <w:t xml:space="preserve">) </w:t>
      </w:r>
      <w:r>
        <w:rPr>
          <w:rtl w:val="true"/>
        </w:rPr>
        <w:t xml:space="preserve">وهذا المعنى لو سلم له يرد عليه في انشاء العتق تبرعا وهو يوافق على أخذ الارش وقد أورد الاصحاب سؤالا وجوابه فيما إذا أعتقه مطلقا وان كان تبرعا قالوا </w:t>
      </w:r>
      <w:r>
        <w:rPr>
          <w:rtl w:val="true"/>
        </w:rPr>
        <w:t>(</w:t>
      </w:r>
      <w:r>
        <w:rPr>
          <w:rtl w:val="true"/>
        </w:rPr>
        <w:t>فان قيل</w:t>
      </w:r>
      <w:r>
        <w:rPr>
          <w:rtl w:val="true"/>
        </w:rPr>
        <w:t xml:space="preserve">) </w:t>
      </w:r>
      <w:r>
        <w:rPr>
          <w:rtl w:val="true"/>
        </w:rPr>
        <w:t xml:space="preserve">إذا أعتقه فقد حصل له الثواب </w:t>
      </w:r>
      <w:r>
        <w:rPr>
          <w:rtl w:val="true"/>
        </w:rPr>
        <w:t>(</w:t>
      </w:r>
      <w:r>
        <w:rPr>
          <w:rtl w:val="true"/>
        </w:rPr>
        <w:t>فالجواب</w:t>
      </w:r>
      <w:r>
        <w:rPr>
          <w:rtl w:val="true"/>
        </w:rPr>
        <w:t xml:space="preserve">) </w:t>
      </w:r>
      <w:r>
        <w:rPr>
          <w:rtl w:val="true"/>
        </w:rPr>
        <w:t xml:space="preserve">أن استدراك الظلامة بالمال دون الثواب علي أنه إنما حصل له ثواب عبد معيب وهو دون ثواب السليم لقوله صلى الله عليه وسلم لما سأله أبو ذر رضى الله عنه أي الرقاب أفضل فقال أعلاها ثمنا وأنفسها عند أهلها رواه البخاري فالجزء الفائت بالعيب لم يتناوله العتق ولا حصل له عنه ثواب فيرجع بارشه </w:t>
      </w:r>
      <w:r>
        <w:rPr>
          <w:rtl w:val="true"/>
        </w:rPr>
        <w:t>(</w:t>
      </w:r>
      <w:r>
        <w:rPr>
          <w:rtl w:val="true"/>
        </w:rPr>
        <w:t>فان قيل</w:t>
      </w:r>
      <w:r>
        <w:rPr>
          <w:rtl w:val="true"/>
        </w:rPr>
        <w:t xml:space="preserve">) </w:t>
      </w:r>
      <w:r>
        <w:rPr>
          <w:rtl w:val="true"/>
        </w:rPr>
        <w:t xml:space="preserve">فيلزمه أن يتصدق به </w:t>
      </w:r>
      <w:r>
        <w:rPr>
          <w:rtl w:val="true"/>
        </w:rPr>
        <w:t>(</w:t>
      </w:r>
      <w:r>
        <w:rPr>
          <w:rtl w:val="true"/>
        </w:rPr>
        <w:t>قلنا</w:t>
      </w:r>
      <w:r>
        <w:rPr>
          <w:rtl w:val="true"/>
        </w:rPr>
        <w:t xml:space="preserve">) </w:t>
      </w:r>
      <w:r>
        <w:rPr>
          <w:rtl w:val="true"/>
        </w:rPr>
        <w:t xml:space="preserve">ليس هو بدلا عما وقع عليه العتق وانما هو عن الجزء الفائت هذا ذكره في العتق المطلق وهو يأنى في العتق المشروط وأما عتق القريب فقد تبين فيه أيضا </w:t>
      </w:r>
      <w:r>
        <w:rPr>
          <w:rtl w:val="true"/>
        </w:rPr>
        <w:t>* * (</w:t>
      </w:r>
      <w:r>
        <w:rPr>
          <w:rtl w:val="true"/>
        </w:rPr>
        <w:t>فرع</w:t>
      </w:r>
      <w:r>
        <w:rPr>
          <w:rtl w:val="true"/>
        </w:rPr>
        <w:t xml:space="preserve">) * </w:t>
      </w:r>
      <w:r>
        <w:rPr>
          <w:rtl w:val="true"/>
        </w:rPr>
        <w:t xml:space="preserve">يستثني من اطلاق المصنف ما إذا منع مانع من أخذ الارش كمسألة الحلي كما تقدم عن الاكثرين فيما إذا كان تالفا خلافا للقاضى حسين وصاحب التهذيب </w:t>
      </w:r>
      <w:r>
        <w:rPr>
          <w:rtl w:val="true"/>
        </w:rPr>
        <w:t>* * (</w:t>
      </w:r>
      <w:r>
        <w:rPr>
          <w:rtl w:val="true"/>
        </w:rPr>
        <w:t>فرع</w:t>
      </w:r>
      <w:r>
        <w:rPr>
          <w:rtl w:val="true"/>
        </w:rPr>
        <w:t xml:space="preserve">) * </w:t>
      </w:r>
      <w:r>
        <w:rPr>
          <w:rtl w:val="true"/>
        </w:rPr>
        <w:t xml:space="preserve">استيلاد الجارية مانع من الرد وينتقل إلى الارش كما في الثلاثة التي ذكرها المصنف ورابعها تشترك في عدم امكان النقل من شخص إلى شخص مطلقا لكن الاول للهلاك الحسى والعتق خارج عن الملك وغير قابل للنقل شرعا والمستولدة غير قابلة للنقل ولكنها مملوكة والموقوف على الخلاف في انتقال الملك فهو بين العتق والاستيلاء </w:t>
      </w:r>
      <w:r>
        <w:rPr>
          <w:rtl w:val="true"/>
        </w:rPr>
        <w:t>(</w:t>
      </w:r>
      <w:r>
        <w:rPr/>
        <w:t>1</w:t>
      </w:r>
      <w:r>
        <w:rPr>
          <w:rtl w:val="true"/>
        </w:rPr>
        <w:t xml:space="preserve">) </w:t>
      </w:r>
      <w:r>
        <w:rPr>
          <w:rtl w:val="true"/>
        </w:rPr>
        <w:t xml:space="preserve">وأما ما لا يمنع النقل من شخص إلى شخص مطلقا فاما أن يكون مع بقاء ملك المشترى أو مع زواله ان كان مع زواله وسيأتى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02"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فححرر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0</w:t>
      </w:r>
      <w:r>
        <w:rPr>
          <w:rtl w:val="true"/>
        </w:rPr>
        <w:t xml:space="preserve"> ]</w:t>
      </w:r>
    </w:p>
    <w:p>
      <w:pPr>
        <w:pStyle w:val="Heading4"/>
        <w:bidi w:val="1"/>
        <w:ind w:left="0" w:right="0" w:hanging="0"/>
        <w:jc w:val="left"/>
        <w:rPr/>
      </w:pPr>
      <w:r>
        <w:rPr>
          <w:rtl w:val="true"/>
        </w:rPr>
        <w:t xml:space="preserve">في كلام المصنف ان شاء الله تعالى وان كان مع مقابلة فقد تقدم جملة منه عند الكلام في العيب الحادث لان منها ما هو عيب </w:t>
      </w:r>
      <w:r>
        <w:rPr>
          <w:rtl w:val="true"/>
        </w:rPr>
        <w:t xml:space="preserve">* * </w:t>
      </w:r>
      <w:r>
        <w:rPr>
          <w:rtl w:val="true"/>
        </w:rPr>
        <w:t xml:space="preserve">قال المصنف رحمه الله تعالى </w:t>
      </w:r>
      <w:r>
        <w:rPr>
          <w:rtl w:val="true"/>
        </w:rPr>
        <w:t>* * (</w:t>
      </w:r>
      <w:r>
        <w:rPr>
          <w:rtl w:val="true"/>
        </w:rPr>
        <w:t>وان لم يعلم بالعيب حتى أبق العبد لم يطلب بالارش لانه لم ييأس من الرد فان رجع رده بالعيب وان هلك أخذ عنه الارش</w:t>
      </w:r>
      <w:r>
        <w:rPr>
          <w:rtl w:val="true"/>
        </w:rPr>
        <w:t>) * * * (</w:t>
      </w:r>
      <w:r>
        <w:rPr>
          <w:rtl w:val="true"/>
        </w:rPr>
        <w:t>الشرح</w:t>
      </w:r>
      <w:r>
        <w:rPr>
          <w:rtl w:val="true"/>
        </w:rPr>
        <w:t xml:space="preserve">) * </w:t>
      </w:r>
      <w:r>
        <w:rPr>
          <w:rtl w:val="true"/>
        </w:rPr>
        <w:t xml:space="preserve">إذا أبق العبد في يد المشترى ثم علم عيبه فان كان العيب القديم الذى علمه غير الاباق كالعرج والعور وغير ذلك ولم يكن قد أبق في يد البائع فههنا الاباق في يد المشترى عيب حادث مانع من الرد بالقديم وغير مضمون على البائع فله الرجوع بارش العيب القديم لانه أيس من الرد بحدوث العيب في يده ولم تستدرك الظلامة فهذا لا خلاف فيه على المشهور ويجب تقييد كلام المصنف به وممن صرح به الشيخ أبو حامد والقاضى أبو الطيب والمحاملي وغيرهم وهو واضح وأغرب صاحب التتمة فقال الصحيح ليس له الارش لانه يرجى أن يعود إلى يده ويعرض الرأى على البائع في قبوله على العيب واستثي العجلى وابن الصباغ من قولنا بوجوب الارش ما إذا قال البائع انا أرضى به العيب الحادث فلا يكون للمشترى المطالبة بالارش وظاهر هذا يقتضى أنه يتعذر على المشترى حينئذ المطالبة الآن لانه يسقط الارش والرد غير ممكن في حال الاباق فيصبر حتي يعود فيرد لكن فيما قاله العجلى هنا نظر والفرق بين طلب البائع </w:t>
      </w:r>
      <w:r>
        <w:rPr>
          <w:rtl w:val="true"/>
        </w:rPr>
        <w:t>(</w:t>
      </w:r>
      <w:r>
        <w:rPr/>
        <w:t>1</w:t>
      </w:r>
      <w:r>
        <w:rPr>
          <w:rtl w:val="true"/>
        </w:rPr>
        <w:t xml:space="preserve">) </w:t>
      </w:r>
      <w:r>
        <w:rPr>
          <w:rtl w:val="true"/>
        </w:rPr>
        <w:t xml:space="preserve">الرد هنا وفى غيره من المواضع ظاهر لما فيه من ضرر المشترى هنا وتأخر استدراك الظلامة مع قيام موجبها ورأيت في الانتصار لابن أبى عصرون أنه ان رضى البائع برده في اباقه سقط حق المشتري من الارش لتمكنه من الرد فهذا يقتضى انه يرد في الاباق ويزول به الاعتراض على العجلى وابن الصباغ وان كان العيب الذي اطلع عليه هو الاباق ويزول مثل أن يكون أبق مرة أخري من يد البائع فذلك عيب قديم والاباق في يد المشتري مسند إليه وإذا كان الاباق عادة له لم ينقصه الاباق الحادث ولكن المشترى لا يمكنه الرد مادام آبقا ولا يجوز له الرجوع بأرش العيب لانه لم ييئس من رده </w:t>
      </w:r>
      <w:r>
        <w:rPr>
          <w:rtl w:val="true"/>
        </w:rPr>
        <w:t>(</w:t>
      </w:r>
      <w:r>
        <w:rPr>
          <w:rtl w:val="true"/>
        </w:rPr>
        <w:t>قال</w:t>
      </w:r>
      <w:r>
        <w:rPr>
          <w:rtl w:val="true"/>
        </w:rPr>
        <w:t xml:space="preserve">) </w:t>
      </w:r>
      <w:r>
        <w:rPr>
          <w:rtl w:val="true"/>
        </w:rPr>
        <w:t xml:space="preserve">القاضى أبو الطيب وغيره وهذا الموضع يدل على صحة هذا التعليل يعني أنه لو كانت العلة في وجوب الارش هو أنه لم يستدرك الظلامة كما قال أبو إسحاق لرجع بالارش ههنا لانه لم يستدرك الظلامة وهذا الالزام يدل على أن أبا اسحق يوافق على أنه لا يرد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04"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فححرر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1</w:t>
      </w:r>
      <w:r>
        <w:rPr>
          <w:rtl w:val="true"/>
        </w:rPr>
        <w:t xml:space="preserve"> ]</w:t>
      </w:r>
    </w:p>
    <w:p>
      <w:pPr>
        <w:pStyle w:val="Heading4"/>
        <w:bidi w:val="1"/>
        <w:ind w:left="0" w:right="0" w:hanging="0"/>
        <w:jc w:val="left"/>
        <w:rPr/>
      </w:pPr>
      <w:r>
        <w:rPr>
          <w:rtl w:val="true"/>
        </w:rPr>
        <w:t xml:space="preserve">ولا يرجع بالارش مادام آبقا وكذلك قال المحاملى إنه لا خلاف فيه بين أصحابنا لكن صاحب التتمة حكى وجها مقابلا كما تقدم عنه أنه الصحيح عنده بأن له أخذ الارش وعلله بعدم استدراك الظلامة وأطلقه فيما إذا اطلع على عيب العبد بعد اباقه من غير تفصيل بين أن يكون العيب القديم أبقا أو غيره وان وجد به عيبا قديما غير الاباق وقد كان أبق في يد البائع لم يكن له أن يرده مادام آبقا ولا يرجع بالارش هكذا أطلق القاضى أبو الطيب وهو يشمل ما إذا كان المشترى قد رضى باباقه وهو صحيح فان الاباق الطارئ لا يكون عيبا جديدا ولا يمنع من الرد بغيره واتفق الجميع على أنه إذا رجع رده بالعيب وان هلك في الاباق رجع علي البائع بأرش العيب لا يختلف المذهب في هذا إذا أبق في يد المشترى فان أبق في يد البائع أوضاع في انتهاب العسكر قبل القبض ففى وجه ضعيف أنه ينفسخ العقد كالتلف والصحيح أنه لا ينفسخ لبقاء المالية لكنه عيب مثبت للخيار فيكون للمشترى الرد به واطلاق المصنف يقتضى أنه لا يتمكن من الرد في مدة الاباق وقد تقدم من ابن الرفعة أن الاباق قبل القبض عذر في تأخير الرد وأنه لو أسقط حقه منه لا سقط على الصحيح وذلك يقتضى جواز الرد في مدة الاباق وهو صحيح فانه لم يدخل بعد في ضمان المشترى ولا ترد هذه المسألة على المصنف لانه انما تكلم فيما بعد القبض بدليل حكمه بوجوب الارش عند الهلاك قال الرويانى فلو قال البائع للمشتري لا تفسخ فانا آتيك به ولا خيار له ولنرجع إلى الكلام في الاباق بعد القبض </w:t>
      </w:r>
      <w:r>
        <w:rPr>
          <w:rtl w:val="true"/>
        </w:rPr>
        <w:t>(</w:t>
      </w:r>
      <w:r>
        <w:rPr>
          <w:rtl w:val="true"/>
        </w:rPr>
        <w:t>اعلم</w:t>
      </w:r>
      <w:r>
        <w:rPr>
          <w:rtl w:val="true"/>
        </w:rPr>
        <w:t xml:space="preserve">) </w:t>
      </w:r>
      <w:r>
        <w:rPr>
          <w:rtl w:val="true"/>
        </w:rPr>
        <w:t xml:space="preserve">أن الاصحاب أطلقوا ههنا أنه لا يتمكن من الرد في مدة الاباق فان كان المراد أنه لا يتمكن من الفسخ وهو الظاهر من كلامهم فما الدليل على ذلك مع وجود العيب وظاهر كلامهم الذى تقدم في الثوب أنه لا يشترط حضور العين وأنه متمكن من التلفظ بالفسخ في غيبة المشترى والحاكم والشهود ولكن هل يجب عليه ذلك فيه خلاف وان كان يشترط العين للمطالبة بالثمن فلو ان المشترى هنا في مدة خيار الاباق تلفظ بالفسخ لم لا ينفذ إذا تلفظ به وجاءه </w:t>
      </w:r>
      <w:r>
        <w:rPr>
          <w:rtl w:val="true"/>
        </w:rPr>
        <w:t>(</w:t>
      </w:r>
      <w:r>
        <w:rPr>
          <w:rtl w:val="true"/>
        </w:rPr>
        <w:t>فان قلت</w:t>
      </w:r>
      <w:r>
        <w:rPr>
          <w:rtl w:val="true"/>
        </w:rPr>
        <w:t xml:space="preserve">) </w:t>
      </w:r>
      <w:r>
        <w:rPr>
          <w:rtl w:val="true"/>
        </w:rPr>
        <w:t xml:space="preserve">هناك له فائدة إذا صدقه الخصم وههنا لا فائدة فيه </w:t>
      </w:r>
      <w:r>
        <w:rPr>
          <w:rtl w:val="true"/>
        </w:rPr>
        <w:t>(</w:t>
      </w:r>
      <w:r>
        <w:rPr>
          <w:rtl w:val="true"/>
        </w:rPr>
        <w:t>قلت</w:t>
      </w:r>
      <w:r>
        <w:rPr>
          <w:rtl w:val="true"/>
        </w:rPr>
        <w:t xml:space="preserve">) </w:t>
      </w:r>
      <w:r>
        <w:rPr>
          <w:rtl w:val="true"/>
        </w:rPr>
        <w:t xml:space="preserve">فائدته خروجه عن ملكه ويبقى مضمونا عليه ضمان يد لا ضمان عقد حتى إذا تلف يضمنه بقيمته ويسترد الثمن وقد يكون الثمن أكثر من القيمة فينبغي أن يتمكن من الفسخ أو أن يشهد عليه به وان يرفع ذلك إلى الحاكم حتى يثبته عنده ليطالب بالثمن عند عود العبد وان كان المراد ان الاباق عذر في التأخير لعدم امكان الرد صورة فلا عليه في أن يفسخ عند الحاكم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2</w:t>
      </w:r>
      <w:r>
        <w:rPr>
          <w:rtl w:val="true"/>
        </w:rPr>
        <w:t xml:space="preserve"> ]</w:t>
      </w:r>
    </w:p>
    <w:p>
      <w:pPr>
        <w:pStyle w:val="Heading4"/>
        <w:bidi w:val="1"/>
        <w:ind w:left="0" w:right="0" w:hanging="0"/>
        <w:jc w:val="left"/>
        <w:rPr/>
      </w:pPr>
      <w:r>
        <w:rPr>
          <w:rtl w:val="true"/>
        </w:rPr>
        <w:t xml:space="preserve">الشهود ويصير قبض الثمن موقوفا على عود العبد كما لم يجعلوا غيبة العين مع القدرة عليها عذرا فما الدليل على جعل الاباق عذرا والاقرب من حيث البحث أن يتمكن من الفسخ وان تأخر طلب الثمن وان كان ذلك بعيدا من عبارتهم فان قالوا لا تمكن المطالبة عند الحاكم بالثمن المقبوض إلا مع تسليم المعيب فعند غيبته تتعذر الدعوى لانها لا تبقى ملزمة فنقول فينبغي أن يشهد وأيضا فلو كانت العين غائبة في بلد آخر أو عن مجلس الحكم ليس نوجب عليه المبادرة إلى الحاكم بالفسخ قبل أن يردها ومما ننبه عليه في ذلك أن الاباق إذا تكرر فقد تنقص القيمة أكثر مما إذا صدر مرة واحدة فالعبد الذي أبق في يد البائع مرة ثم أبق في يد المشترى يجب أن يكون اباقه الثاني عيبا جديدا إذا كان منقصا من القيمة نقصانا أكثر من الاول فهلا كان مانعا من الرد </w:t>
      </w:r>
      <w:r>
        <w:rPr>
          <w:rtl w:val="true"/>
        </w:rPr>
        <w:t>(</w:t>
      </w:r>
      <w:r>
        <w:rPr>
          <w:rtl w:val="true"/>
        </w:rPr>
        <w:t>فان قيل</w:t>
      </w:r>
      <w:r>
        <w:rPr>
          <w:rtl w:val="true"/>
        </w:rPr>
        <w:t xml:space="preserve">) </w:t>
      </w:r>
      <w:r>
        <w:rPr>
          <w:rtl w:val="true"/>
        </w:rPr>
        <w:t xml:space="preserve">بأن الاباق الثاني مسند إلى الاول أثبت له عادة </w:t>
      </w:r>
      <w:r>
        <w:rPr>
          <w:rtl w:val="true"/>
        </w:rPr>
        <w:t>(</w:t>
      </w:r>
      <w:r>
        <w:rPr>
          <w:rtl w:val="true"/>
        </w:rPr>
        <w:t>قلنا</w:t>
      </w:r>
      <w:r>
        <w:rPr>
          <w:rtl w:val="true"/>
        </w:rPr>
        <w:t xml:space="preserve">) </w:t>
      </w:r>
      <w:r>
        <w:rPr>
          <w:rtl w:val="true"/>
        </w:rPr>
        <w:t xml:space="preserve">يجب أن يخرج على أن العيب الحادث إذا أستند إلى سبب قديم هل يكون من ضمان البائع أو من ضمان المشتري </w:t>
      </w:r>
      <w:r>
        <w:rPr>
          <w:rtl w:val="true"/>
        </w:rPr>
        <w:t>(</w:t>
      </w:r>
      <w:r>
        <w:rPr>
          <w:rtl w:val="true"/>
        </w:rPr>
        <w:t>فان قلنا</w:t>
      </w:r>
      <w:r>
        <w:rPr>
          <w:rtl w:val="true"/>
        </w:rPr>
        <w:t xml:space="preserve">) </w:t>
      </w:r>
      <w:r>
        <w:rPr>
          <w:rtl w:val="true"/>
        </w:rPr>
        <w:t xml:space="preserve">بالثاني يمتنع الرد هنا ويرجع بأرش الاول وقد فرض القاضى حسين ذلك فيما إذا كان الاباق في يد المشترى لا يزيد في نقصان القيمة بأن كان قد تكرر ذلك منه في يد البائع واشتهر به يعني فلا يؤثر تكررا اباقه بعد ذلك وهذا يجوز حمل كلام من أطلق عليه وفيه عدم ملاحظة كونه من أثار الاباق السابق لان ذلك لا يتحقق </w:t>
      </w:r>
      <w:r>
        <w:rPr>
          <w:rtl w:val="true"/>
        </w:rPr>
        <w:t>(</w:t>
      </w:r>
      <w:r>
        <w:rPr>
          <w:rtl w:val="true"/>
        </w:rPr>
        <w:t>والاولى</w:t>
      </w:r>
      <w:r>
        <w:rPr>
          <w:rtl w:val="true"/>
        </w:rPr>
        <w:t xml:space="preserve">) </w:t>
      </w:r>
      <w:r>
        <w:rPr>
          <w:rtl w:val="true"/>
        </w:rPr>
        <w:t xml:space="preserve">تبقية كلام الاصحاب علي اطلاقه ومستندهم اسناد الثاني إلى لاول وقلنا ما أسند إلى سبب قديم فهو من ضمان البائع </w:t>
      </w:r>
      <w:r>
        <w:rPr>
          <w:rtl w:val="true"/>
        </w:rPr>
        <w:t>* * (</w:t>
      </w:r>
      <w:r>
        <w:rPr>
          <w:rtl w:val="true"/>
        </w:rPr>
        <w:t>فرع</w:t>
      </w:r>
      <w:r>
        <w:rPr>
          <w:rtl w:val="true"/>
        </w:rPr>
        <w:t xml:space="preserve">) * </w:t>
      </w:r>
      <w:r>
        <w:rPr>
          <w:rtl w:val="true"/>
        </w:rPr>
        <w:t xml:space="preserve">في مذاهب العلماء في هذه المسألة إذا اطلع بعد الاباق ان كان ابقا قال مالك يأخذ المشترى بالثمن ولا يصبره أن لا يجده وقال سفيان الثوري لا يقضى على البائع حتى يوت أو يرده وهذا كقولنا </w:t>
      </w:r>
      <w:r>
        <w:rPr>
          <w:rtl w:val="true"/>
        </w:rPr>
        <w:t>(</w:t>
      </w:r>
      <w:r>
        <w:rPr/>
        <w:t>1</w:t>
      </w:r>
      <w:r>
        <w:rPr>
          <w:rtl w:val="true"/>
        </w:rPr>
        <w:t xml:space="preserve">) </w:t>
      </w:r>
      <w:r>
        <w:rPr>
          <w:rtl w:val="true"/>
        </w:rPr>
        <w:t xml:space="preserve">واستدل أصحابنا بأنه لا مطالبة له في حالة الاباق فان الاباق متردد بين البقاء والتلف فان كان باقيا استحق الرد واسترجاع الثمن وان كان تالفا استحق أخذ الارش وما جهل استحقاقه لم تصح المطالبة به </w:t>
      </w:r>
      <w:r>
        <w:rPr>
          <w:rtl w:val="true"/>
        </w:rPr>
        <w:t xml:space="preserve">* </w:t>
      </w:r>
      <w:r>
        <w:rPr>
          <w:rtl w:val="true"/>
        </w:rPr>
        <w:t xml:space="preserve">قال المصنف رحمه الله تعالى </w:t>
      </w:r>
      <w:r>
        <w:rPr>
          <w:rtl w:val="true"/>
        </w:rPr>
        <w:t>* * (</w:t>
      </w:r>
      <w:r>
        <w:rPr>
          <w:rtl w:val="true"/>
        </w:rPr>
        <w:t>فان لم يعلم بالعيب حتى باعه لم يجز له المطالبة بالارش قال أبو إسحق العلة فيه انه استدرك الظلامة فغبن كما غبن فزال عنه ضرر العيب وقال أكثر أصحابنا العلة فيه انه لم ييأس من الرد لانه قد يرجع إليه فيرد عليه</w:t>
      </w:r>
      <w:r>
        <w:rPr>
          <w:rtl w:val="true"/>
        </w:rPr>
        <w:t xml:space="preserve">) * *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07"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فحرر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3</w:t>
      </w:r>
      <w:r>
        <w:rPr>
          <w:rtl w:val="true"/>
        </w:rPr>
        <w:t xml:space="preserve"> ]</w:t>
      </w:r>
    </w:p>
    <w:p>
      <w:pPr>
        <w:pStyle w:val="Heading4"/>
        <w:bidi w:val="1"/>
        <w:ind w:left="0" w:right="0" w:hanging="0"/>
        <w:jc w:val="left"/>
        <w:rPr/>
      </w:pPr>
      <w:r>
        <w:rPr>
          <w:rtl w:val="true"/>
        </w:rPr>
        <w:t>* (</w:t>
      </w:r>
      <w:r>
        <w:rPr>
          <w:rtl w:val="true"/>
        </w:rPr>
        <w:t>الشرح</w:t>
      </w:r>
      <w:r>
        <w:rPr>
          <w:rtl w:val="true"/>
        </w:rPr>
        <w:t xml:space="preserve">) * </w:t>
      </w:r>
      <w:r>
        <w:rPr>
          <w:rtl w:val="true"/>
        </w:rPr>
        <w:t xml:space="preserve">إذا زال ملكه عن المبيع رو والا يمكن عوده ثم علم بالعيب فلا خلاف انه لا يرد في الحال واما الرجوع بالارش فان زال بعوض كالبيع كما مثل المصنف فقولان </w:t>
      </w:r>
      <w:r>
        <w:rPr>
          <w:rtl w:val="true"/>
        </w:rPr>
        <w:t>(</w:t>
      </w:r>
      <w:r>
        <w:rPr>
          <w:rtl w:val="true"/>
        </w:rPr>
        <w:t>اشهرهما</w:t>
      </w:r>
      <w:r>
        <w:rPr>
          <w:rtl w:val="true"/>
        </w:rPr>
        <w:t xml:space="preserve">) </w:t>
      </w:r>
      <w:r>
        <w:rPr>
          <w:rtl w:val="true"/>
        </w:rPr>
        <w:t xml:space="preserve">وهو الذى قطع به المصنف في هذا الكتاب وشيخه أبو الطيب وشيخ شيخه ابو حامد والماوردي والمحاملى وابن الصباغ والجرجاني والشاشى وابن أبى عصرون من العراقيين والقاضى حسين والفوراني والبغوى من الخراسانيين انه ليس له المطالبة بالارش وبه قال جمهور العلماء وهو الذى نص الشافعي عليه في المختصر فقال ولو باعها أو بعضها ثم علم لم يكن له ان يرجع على البائع بشئ واختلف اصحابنا في علة هذا القول فقال ابو اسحق وابن الحداد لانه استدرك الظلامة وروج كما روج عليه وتخلص منه ونسبه ابن الصباغ إلى غيرهما أيضا وقال ابن أبى هريرة لانه ما أيس من الرد فربما يعود إليه ويتمكن من رده وهذا اصح المعنيين عند الشيخ ابى حامد والقاضى ابى الطيب والمحاملي قال الرافعى ورايته منصوصا عليه في اختلاف العراقيين </w:t>
      </w:r>
      <w:r>
        <w:rPr>
          <w:rtl w:val="true"/>
        </w:rPr>
        <w:t>(</w:t>
      </w:r>
      <w:r>
        <w:rPr>
          <w:rtl w:val="true"/>
        </w:rPr>
        <w:t>قلت</w:t>
      </w:r>
      <w:r>
        <w:rPr>
          <w:rtl w:val="true"/>
        </w:rPr>
        <w:t xml:space="preserve">) </w:t>
      </w:r>
      <w:r>
        <w:rPr>
          <w:rtl w:val="true"/>
        </w:rPr>
        <w:t xml:space="preserve">وهو كذلك في باب الاختلاف في العيب قال الشافعي إذا اشترى الجارية أو الثوب فباع نصفها ثم ظهر منها على عيب لم يكن له ان يرد النصف ولا يرجع على البائع بشئ من نقص المعيب يقال له ردها أو احبس وانما يكون له ان يرجع بنقص العيب إذا ماتت أو اعتقت فصارت لا ترد بحال أو حدث عنده بها عيب فصار ليس له ان يردها عليه بحال فاما إذا باعها أو باع بعضها فقد يمكن ان يردها فيلزم ذلك البائع لم يكن له ان يردها ويرجع بنقص العيب كما لا يكون له أن يمسكها بيده ويرجع بنقص العيب انتهى وسيأتى من نصه في البويطى ما يشهد لقول أبى أسحاق في المعنى الذى علل به واعترضوا على علة ابى اسحق بان غير البائع له لا يتخير بعيبه لغيره </w:t>
      </w:r>
      <w:r>
        <w:rPr>
          <w:rtl w:val="true"/>
        </w:rPr>
        <w:t>(</w:t>
      </w:r>
      <w:r>
        <w:rPr>
          <w:rtl w:val="true"/>
        </w:rPr>
        <w:t>القول الثاني</w:t>
      </w:r>
      <w:r>
        <w:rPr>
          <w:rtl w:val="true"/>
        </w:rPr>
        <w:t xml:space="preserve">) </w:t>
      </w:r>
      <w:r>
        <w:rPr>
          <w:rtl w:val="true"/>
        </w:rPr>
        <w:t xml:space="preserve">وهو من ترجيح ابن سريج له الارش وبه قال ابن الحسن وابن ابى ليلى وهو الاصح عند المالكية وهذا القول حكاه المصنف في التنبيه فقال وقيل يرجع وليس شئ وهذه التضعيفة تقتضي انه وجه فان عنده أن الاقوال المخرجة لا تنسب إلى الشافعي وهذا مخرج خرجه ابن سريج والناقلون له قليل منهم لامام كما سنحكيه عنه والغزالي </w:t>
      </w:r>
      <w:r>
        <w:rPr>
          <w:rtl w:val="true"/>
        </w:rPr>
        <w:t>(</w:t>
      </w:r>
      <w:r>
        <w:rPr/>
        <w:t>1</w:t>
      </w:r>
      <w:r>
        <w:rPr>
          <w:rtl w:val="true"/>
        </w:rPr>
        <w:t xml:space="preserve">) </w:t>
      </w:r>
      <w:r>
        <w:rPr>
          <w:rtl w:val="true"/>
        </w:rPr>
        <w:t xml:space="preserve">وحكى ابن داود ان صاحب التقريب حكاه عن اصحابنا وقال الرافعى في رواية البويطى ما يقتضيه قال ابن الرفعة وهو صحيح إذ في مختصره إذا اشترى الرجل العبد فباع نصفه ثم أصاب عيبا فليس له ان يرجع بما نقص العيب الا ان يرده جميعا وقد قيل يخير البائع فإذا أراد ان يأخذ النصف الذى في يديه فيكون شريكا له به للمشترى ممن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09"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فححرر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4</w:t>
      </w:r>
      <w:r>
        <w:rPr>
          <w:rtl w:val="true"/>
        </w:rPr>
        <w:t xml:space="preserve"> ]</w:t>
      </w:r>
    </w:p>
    <w:p>
      <w:pPr>
        <w:pStyle w:val="Heading4"/>
        <w:bidi w:val="1"/>
        <w:ind w:left="0" w:right="0" w:hanging="0"/>
        <w:jc w:val="left"/>
        <w:rPr/>
      </w:pPr>
      <w:r>
        <w:rPr>
          <w:rtl w:val="true"/>
        </w:rPr>
        <w:t xml:space="preserve">اشترى منه فذاك والارجع عليه بقيمة العيب وهو احب إلى انتهى </w:t>
      </w:r>
      <w:r>
        <w:rPr>
          <w:rtl w:val="true"/>
        </w:rPr>
        <w:t>(</w:t>
      </w:r>
      <w:r>
        <w:rPr>
          <w:rtl w:val="true"/>
        </w:rPr>
        <w:t>قلت</w:t>
      </w:r>
      <w:r>
        <w:rPr>
          <w:rtl w:val="true"/>
        </w:rPr>
        <w:t xml:space="preserve">) </w:t>
      </w:r>
      <w:r>
        <w:rPr>
          <w:rtl w:val="true"/>
        </w:rPr>
        <w:t xml:space="preserve">وقد رأيت النص المذكور في مختصر البويطى في باب المتاع يشترى فيوجد به العيب ورأيت فيه أيضا قبل ذلك في باب القراض وإذا اشترى الرجل سلعة وقبضها فاشرك فيها رجلا فان أصاب بها عيبا فاراد أحدهما الرد ولم يرد الآخر لم يجب ذلك على البائع لانه باع عبده مجموعا فليس له ان يبعضه عليه ويكون للشريك الرد على الذى أشركه فإذا رد عليه فله ان يرده وان أبى الشريك أن يرده فله ان يرجع علي البائع بنصف قيمة العيب وقيل لا يرجع بشئ انتهى وهذا النص يقتضى انه لا يرجع عند بيع الجميع لانه حكم عند امتناع الشريك من الرد بنصف الارش بانه لا يرجع بشئ على القول الاخر فلو كان عند بيع الجميع ثبت له الارش كاملا لكان ههنا أولى فلما لم يحكم الا بمقدار ما بقى في يده دل على أنه لا أرش للخارج عن يده وهذا النص ذكره ابن سرى مع نصه لذى في مختصر المزني لاختلافهما فيما إذا باع بعض العين وتحصلنا للشافعي فيما إذا باع نصف العين على قولين </w:t>
      </w:r>
      <w:r>
        <w:rPr>
          <w:rtl w:val="true"/>
        </w:rPr>
        <w:t>(</w:t>
      </w:r>
      <w:r>
        <w:rPr>
          <w:rtl w:val="true"/>
        </w:rPr>
        <w:t>أحدهما</w:t>
      </w:r>
      <w:r>
        <w:rPr>
          <w:rtl w:val="true"/>
        </w:rPr>
        <w:t xml:space="preserve">) </w:t>
      </w:r>
      <w:r>
        <w:rPr>
          <w:rtl w:val="true"/>
        </w:rPr>
        <w:t xml:space="preserve">أنه يطالب بنصف الارش </w:t>
      </w:r>
      <w:r>
        <w:rPr>
          <w:rtl w:val="true"/>
        </w:rPr>
        <w:t>(</w:t>
      </w:r>
      <w:r>
        <w:rPr>
          <w:rtl w:val="true"/>
        </w:rPr>
        <w:t>والثانى</w:t>
      </w:r>
      <w:r>
        <w:rPr>
          <w:rtl w:val="true"/>
        </w:rPr>
        <w:t xml:space="preserve">) </w:t>
      </w:r>
      <w:r>
        <w:rPr>
          <w:rtl w:val="true"/>
        </w:rPr>
        <w:t xml:space="preserve">لا يطالب بشئ وأما النص الآخر الذى تقدم عن البويطى ففيه قولان أيضا </w:t>
      </w:r>
      <w:r>
        <w:rPr>
          <w:rtl w:val="true"/>
        </w:rPr>
        <w:t>(</w:t>
      </w:r>
      <w:r>
        <w:rPr>
          <w:rtl w:val="true"/>
        </w:rPr>
        <w:t>أحدهما</w:t>
      </w:r>
      <w:r>
        <w:rPr>
          <w:rtl w:val="true"/>
        </w:rPr>
        <w:t xml:space="preserve">) </w:t>
      </w:r>
      <w:r>
        <w:rPr>
          <w:rtl w:val="true"/>
        </w:rPr>
        <w:t xml:space="preserve">أنه لا يرجع بشئ كالقول الذى هنا </w:t>
      </w:r>
      <w:r>
        <w:rPr>
          <w:rtl w:val="true"/>
        </w:rPr>
        <w:t>(</w:t>
      </w:r>
      <w:r>
        <w:rPr>
          <w:rtl w:val="true"/>
        </w:rPr>
        <w:t>والثانى</w:t>
      </w:r>
      <w:r>
        <w:rPr>
          <w:rtl w:val="true"/>
        </w:rPr>
        <w:t xml:space="preserve">) </w:t>
      </w:r>
      <w:r>
        <w:rPr>
          <w:rtl w:val="true"/>
        </w:rPr>
        <w:t xml:space="preserve">فيه احتمال وهو قوله رجع عليه بقيمة العيب وهو أحب إلى يحتمل أن يريد بقيمة العيب في النصف الباقي في يده فيكون موافقا للنص الآخر الذى في البويطى وحينئذ لا يدل على أنه إذا باع الجميع يرجع بالارش بل يدل على أنه لا يرجع ويؤيد هذا أنه إذا قال إذا أراد البائع أن يأخذه ويكون شريكا للمشترى فذاك وظاهر ذلك أنه يأخذه بنصف الثمن وأنه لا يعطي أرشا عن النصف المبيع فهذان الامران يدلان علي تأويل نصه في البويطى على هذا جمعا بين الكلامين فلا يكون فيه ما يقتضى القول الذي خرجه ابن سريج كما للرافعي وابن الرفعة بل يكون فيه النص الآخر شاهدا على أحد القولين المذكورين فيه لما قاله أبو إسحق من التعليل باستدراك الظلامة ولهذا أوجب أرش النصف فقط ولو كان اليأس هو العلة لما وجب شئ لامكان الرد أو لوجب الجيمع ان كان هذا الامكان غير معين لبعده على أن النص الذي في البويطى في باب المتاع يسيرا فيؤخذ به العيب هو منقول من اختلاف العراقيين والموجود فيه في الام من قول الشافعي وأبى حنيفة إنه لا يرجع بشئ ومن قول ابن أبى ليلى أنه يرد بما في يده علي البائع بقدر ثمنه فان كان قوله في البويطى وقيل يجبر البائع المراد به 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5</w:t>
      </w:r>
      <w:r>
        <w:rPr>
          <w:rtl w:val="true"/>
        </w:rPr>
        <w:t xml:space="preserve"> ]</w:t>
      </w:r>
    </w:p>
    <w:p>
      <w:pPr>
        <w:pStyle w:val="Heading4"/>
        <w:bidi w:val="1"/>
        <w:ind w:left="0" w:right="0" w:hanging="0"/>
        <w:jc w:val="left"/>
        <w:rPr/>
      </w:pPr>
      <w:r>
        <w:rPr>
          <w:rtl w:val="true"/>
        </w:rPr>
        <w:t xml:space="preserve">ابن أبى ليلى فلم يبق في النص متمسك للتخريج ولا لاثباته قولا للشافعي ولا أعلم من عادة البويطى فعل مثل ذلك في النقل عن العلماء الذين ينقل عنهم الشافعي أو أنه لا بد من أن يصرح بأسمائهم وبالجملة فقد تقدم تأويله وثبوت الخلاف في النصف تحقق بالنص الثاني مع ما في مختصر المزني أما في الكل فالمنصوص عليه أنه لا يرجع بالارش وفيه الوجه المنقول عن ابن سريج وعن حكاية صاحب التقريب ولا أدري بماذا خرجه ابن سريج وقد رأيت في البويطى ما يمكن أن يكون سندا للرافعي قبل باب الشركة قال من كلام الشافعي وان اشترى سلعة وبها عيب ثم حدث عنده عيب آخر لم يرد عليه أبدا ويرجع بقيمة العيب من قبل أنه لا يقدر أن يرد مثل ما أخذ أبدا لما حدث عنده فان اشترى وبها عيب ثم حدث عنده عيب آخر ثم صح العيب الذى حدثه عنده فله أن يرده وقال أبو يعقوب وهو البويطى ان باعه فكذلك يقتضى أن البيع كحدوث عيب فيأخذ الارش هذا ظاهره وهو يقتضى الوجه الذى خرجه ابن سريج كما قال الرافعى لكن هل ذلك من كلام البويطى نفسه أو عن الشافعي فيه نظر والظاهر الاول والامام حكاه عن حكاية صاحب التقريب قولا لكن فيما إذا رضى المشترى الثاني بالعيب وقال ان القياس الرجوع واقتضى كلامه اننا إذا قلنا بعدم الرجوع إذا رضى المشترى الثاني فقبل اطلاعه ورضاه أولى وان قلنا بالرجوع إذا رضى فقبل اطلاعه وجهان كما إذا زال بالهبة وأولى بعدم الرجوع لان رد المشترى الثاني بالعيب على المشتري الاول ممكن ظاهر الامكان يطرد على نظم المعاملة وإذا كان الرد أمكن كان الرجوع بالارش أبعد والقياس عند الامام فيما إذا زال بالهبة أنه يرجع بالارش ونسبه إلى مذهب طوائف من المحققين وبما ذكرناه ظهر لك أنه ينبغى أن يقال في المسألة طريقان </w:t>
      </w:r>
      <w:r>
        <w:rPr>
          <w:rtl w:val="true"/>
        </w:rPr>
        <w:t>(</w:t>
      </w:r>
      <w:r>
        <w:rPr>
          <w:rtl w:val="true"/>
        </w:rPr>
        <w:t>أحدهما</w:t>
      </w:r>
      <w:r>
        <w:rPr>
          <w:rtl w:val="true"/>
        </w:rPr>
        <w:t xml:space="preserve">) </w:t>
      </w:r>
      <w:r>
        <w:rPr>
          <w:rtl w:val="true"/>
        </w:rPr>
        <w:t xml:space="preserve">القطع بعدم الرجوع بالارش كما هو مقتضى النص وقول الاكثرين </w:t>
      </w:r>
      <w:r>
        <w:rPr>
          <w:rtl w:val="true"/>
        </w:rPr>
        <w:t>(</w:t>
      </w:r>
      <w:r>
        <w:rPr>
          <w:rtl w:val="true"/>
        </w:rPr>
        <w:t>والثانية</w:t>
      </w:r>
      <w:r>
        <w:rPr>
          <w:rtl w:val="true"/>
        </w:rPr>
        <w:t xml:space="preserve">) </w:t>
      </w:r>
      <w:r>
        <w:rPr>
          <w:rtl w:val="true"/>
        </w:rPr>
        <w:t xml:space="preserve">حكاية الخلاف ثم هو على الترتيب المتقدم وقد قال الغزالي إنه إذا اطلع على العيب بعد أخذ الشفيع فلا رد ولا أرش لانه روج على غيره وذلك يقتضى أن نقول بمثله في البيع كما قال الاكثرون والنص لكنه هنا خالف وقال ان الاصح وجوبه وما قاله في الشفعة أولى لموافقته للاكثرين </w:t>
      </w:r>
      <w:r>
        <w:rPr>
          <w:rtl w:val="true"/>
        </w:rPr>
        <w:t>(</w:t>
      </w:r>
      <w:r>
        <w:rPr>
          <w:rtl w:val="true"/>
        </w:rPr>
        <w:t>فائدة</w:t>
      </w:r>
      <w:r>
        <w:rPr>
          <w:rtl w:val="true"/>
        </w:rPr>
        <w:t xml:space="preserve">) </w:t>
      </w:r>
      <w:r>
        <w:rPr>
          <w:rtl w:val="true"/>
        </w:rPr>
        <w:t xml:space="preserve">قال الغزالي والامام قبله ان الخلاف المذكور في الرجوع بالارش يقرب من القولين في أن شهود الزور إذا شهدوا على انسان بمال ورجعوا بعد الحكم هل يغرمون على قولين ولا خلاف لكنهم يغرمون في العتق والطلا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6</w:t>
      </w:r>
      <w:r>
        <w:rPr>
          <w:rtl w:val="true"/>
        </w:rPr>
        <w:t xml:space="preserve"> ]</w:t>
      </w:r>
    </w:p>
    <w:p>
      <w:pPr>
        <w:pStyle w:val="Heading4"/>
        <w:bidi w:val="1"/>
        <w:ind w:left="0" w:right="0" w:hanging="0"/>
        <w:jc w:val="left"/>
        <w:rPr/>
      </w:pPr>
      <w:r>
        <w:rPr>
          <w:rtl w:val="true"/>
        </w:rPr>
        <w:t xml:space="preserve">لانه لامستدرك لهما والحيلولة في المال ممكنة لزوال بأن يعترف المشهود له يعنى وامتناع الرد هنا ممكن الزوال بعود الملك فيكون كالشهادة في الاول والامام خرج بالبناء عليه والصحيح أن الشهود يغرمون ومقتضى ذلك أن الاصح وجوب الارش كما صححه الغزالي هنا وقال الامام في الصورة المتقدمة انه القياس لكن الاكثرون والنص وتصحيح الغزالي في الشفعة على خلافه </w:t>
      </w:r>
      <w:r>
        <w:rPr>
          <w:rtl w:val="true"/>
        </w:rPr>
        <w:t>* * (</w:t>
      </w:r>
      <w:r>
        <w:rPr>
          <w:rtl w:val="true"/>
        </w:rPr>
        <w:t>فرع</w:t>
      </w:r>
      <w:r>
        <w:rPr>
          <w:rtl w:val="true"/>
        </w:rPr>
        <w:t xml:space="preserve">) * </w:t>
      </w:r>
      <w:r>
        <w:rPr>
          <w:rtl w:val="true"/>
        </w:rPr>
        <w:t xml:space="preserve">على تخريج ابن سريج إذا أخذ الارش ثم رد عليه مشتريه بالعيب فهل يرده مع الارش ويسترد الثمن فيه وجهان </w:t>
      </w:r>
      <w:r>
        <w:rPr>
          <w:rtl w:val="true"/>
        </w:rPr>
        <w:t>(</w:t>
      </w:r>
      <w:r>
        <w:rPr>
          <w:rtl w:val="true"/>
        </w:rPr>
        <w:t>فائدة</w:t>
      </w:r>
      <w:r>
        <w:rPr>
          <w:rtl w:val="true"/>
        </w:rPr>
        <w:t xml:space="preserve">) </w:t>
      </w:r>
      <w:r>
        <w:rPr>
          <w:rtl w:val="true"/>
        </w:rPr>
        <w:t xml:space="preserve">إذا عرفت ذلك فقول المصنف لم يجز له المطالبة بالارش يشمل ما اطلع المشترى الثاني على العيب ورضى به وما إذا لم يطلع وهو الاظهر في الصورتين الموافق لمقتضى النص وفى كل منهما الخلاف لكن بالترتيب على ما اقتضاه كلام الامام ففى الثانية أبعد لقرب الامكان وينبغى أن يقال في الترتيب هكذا إنا ان عللنا باستدراك الظلامة فلا يرجع بالارش بعد بيعه إلا بأن يرد عليه وان عللنا باليأس واليأس الحقيقي لم يحصل في الصورتين لكن حالة رضى المشترى الثاني قريبة من اليأس ليعود العود مع أنه عاد يعود بملك جديد فجرى فيها الخلاف وقبل الاطلاع ليس العود بعيدا ويتوقع على قرب ان يعود بالرد بالملك الاول فكان الخلاف فيها أقوى والقياس في حالة رضي الثاني أو يرجع الاول بالارش لانه لا يلزم من تبرع الثاني سقوط الاول ومقتضى النص وقول الاكثرين عدم الرجوع في الصورتين وأنا لا نقول بسقوط حق الاول ولكن يترقب عوده إليه فيرده أو فواته بالكلية فيأخذ الارش وقال الماوردى انه إذا رضى الثاني بالعيب استقر سقوط الارش ولرد وهذا الذى قاله انما يتجه على قول أبى اسحق أو يؤول على أنه يستقر سقوطه مادام زائلا عنه وقد خرج من كلام المصنف ما إذا باعه بعد العلم بالعيب فانه يبطل حقه لان ذلك رضى بالعيب وأفهم آخر كلام المصنف أن فرض المسألة مادام المبيع زائلا عن ملك المشترى وهو باق في ملك المشترى بحالة يمكن عوده فلو فقد شئ من هذه الامور فسيأتي في كلام المصنف ان شاء الله تعالى وفهم من كلامه أيضا أن اطلاعه علي العيب وسكوته عليه وهو في ملك المشتري الثاني لا يبطل حقه حتى لو كان باعه بشرط الخيار وعلم بالعيب في زمان الخيار فلم يفسخ حتي فسخ المشتري أو رده بالعيب له رده على الاول وبترك الفسخ لا يبطل حقه من الرد قاله صاحب التهذيب </w:t>
      </w:r>
      <w:r>
        <w:rPr>
          <w:rtl w:val="true"/>
        </w:rPr>
        <w:t>(</w:t>
      </w:r>
      <w:r>
        <w:rPr>
          <w:rtl w:val="true"/>
        </w:rPr>
        <w:t>قلت</w:t>
      </w:r>
      <w:r>
        <w:rPr>
          <w:rtl w:val="true"/>
        </w:rPr>
        <w:t xml:space="preserve">) </w:t>
      </w:r>
      <w:r>
        <w:rPr>
          <w:rtl w:val="true"/>
        </w:rPr>
        <w:t xml:space="preserve">وفيه نظر إذا كان في زمان الخيار والخيار للبائع أو لهما فانه متمكن من الرد لا سيما إذا قلنا بأن الملك ل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7</w:t>
      </w:r>
      <w:r>
        <w:rPr>
          <w:rtl w:val="true"/>
        </w:rPr>
        <w:t xml:space="preserve"> ]</w:t>
      </w:r>
    </w:p>
    <w:p>
      <w:pPr>
        <w:pStyle w:val="Heading4"/>
        <w:bidi w:val="1"/>
        <w:ind w:left="0" w:right="0" w:hanging="0"/>
        <w:jc w:val="left"/>
        <w:rPr/>
      </w:pPr>
      <w:r>
        <w:rPr>
          <w:rtl w:val="true"/>
        </w:rPr>
        <w:t>* (</w:t>
      </w:r>
      <w:r>
        <w:rPr>
          <w:rtl w:val="true"/>
        </w:rPr>
        <w:t>فرع</w:t>
      </w:r>
      <w:r>
        <w:rPr>
          <w:rtl w:val="true"/>
        </w:rPr>
        <w:t xml:space="preserve">) * </w:t>
      </w:r>
      <w:r>
        <w:rPr>
          <w:rtl w:val="true"/>
        </w:rPr>
        <w:t xml:space="preserve">اشترى ثوبا فقطعه أو صبغه ثم باعه ثم علم بعيبه فلا يرجع بأرش العيب لانه استدرك الظلامة ولم ييئسن من الرد لانه إن قبله البائع مع القطع أو الصبغ وأعطاه قيمته قاله القاضى أبو الطيب وغيره عن ابن سريج </w:t>
      </w:r>
      <w:r>
        <w:rPr>
          <w:rtl w:val="true"/>
        </w:rPr>
        <w:t xml:space="preserve">* </w:t>
      </w:r>
      <w:r>
        <w:rPr>
          <w:rtl w:val="true"/>
        </w:rPr>
        <w:t xml:space="preserve">قال المصنف رحمه الله تعالى </w:t>
      </w:r>
      <w:r>
        <w:rPr>
          <w:rtl w:val="true"/>
        </w:rPr>
        <w:t>* * (</w:t>
      </w:r>
      <w:r>
        <w:rPr>
          <w:rtl w:val="true"/>
        </w:rPr>
        <w:t>فان رد المشترى الثاني بالعيب على المشترى الاول رده على البائع لانه أمكنه الرد ولم يستدرك الظلامة</w:t>
      </w:r>
      <w:r>
        <w:rPr>
          <w:rtl w:val="true"/>
        </w:rPr>
        <w:t>) * * * (</w:t>
      </w:r>
      <w:r>
        <w:rPr>
          <w:rtl w:val="true"/>
        </w:rPr>
        <w:t>الشرح</w:t>
      </w:r>
      <w:r>
        <w:rPr>
          <w:rtl w:val="true"/>
        </w:rPr>
        <w:t xml:space="preserve">) </w:t>
      </w:r>
      <w:r>
        <w:rPr>
          <w:rtl w:val="true"/>
        </w:rPr>
        <w:t xml:space="preserve">هذا لا خلاف فيه وهو معلل عند الاكثرين بالمعني الاول وعند أبى اسحق بالثاني واتفق الاصحاب انه لا يلفت إلى زوال الملك وعوده ههنا وسببه ان الرد ينقص الجهة المتجددة ويرد الملك لذي كان ثابتا قبلها فليس ملكا جديد أو سبب الاختلاف في الرد بعد زوال الملك وعوده في الصورة التى سنذكرها عن من يقول بالمأخذ المذكور انه يعتقد العائد ملكا جديدا وليس الرد كذلك وعن أبى حنيفة انه ان رده بقضاء القاضى ارتفع العقد من اصله وللمشترى الرد على الاول وان يرد بالتراضى ارتفع في الحال فلم يكن له الرد قال الفورانى وعندنا كيف ما كان يرتفع العقد من أصله </w:t>
      </w:r>
      <w:r>
        <w:rPr>
          <w:rtl w:val="true"/>
        </w:rPr>
        <w:t>(</w:t>
      </w:r>
      <w:r>
        <w:rPr>
          <w:rtl w:val="true"/>
        </w:rPr>
        <w:t>قلت</w:t>
      </w:r>
      <w:r>
        <w:rPr>
          <w:rtl w:val="true"/>
        </w:rPr>
        <w:t xml:space="preserve">) </w:t>
      </w:r>
      <w:r>
        <w:rPr>
          <w:rtl w:val="true"/>
        </w:rPr>
        <w:t xml:space="preserve">وهذه العبارة بظاهرها منكرة على الصحيح من المذهب ولكن بطريق الجواب ان يقال </w:t>
      </w:r>
      <w:r>
        <w:rPr>
          <w:rtl w:val="true"/>
        </w:rPr>
        <w:t>(</w:t>
      </w:r>
      <w:r>
        <w:rPr>
          <w:rtl w:val="true"/>
        </w:rPr>
        <w:t>وان قلنا</w:t>
      </w:r>
      <w:r>
        <w:rPr>
          <w:rtl w:val="true"/>
        </w:rPr>
        <w:t xml:space="preserve">) </w:t>
      </w:r>
      <w:r>
        <w:rPr>
          <w:rtl w:val="true"/>
        </w:rPr>
        <w:t xml:space="preserve">بان العقد يرتفع من حينه فالعائد هو الملك الاول المستفاد من ذلك الشراء لان الشراء الثاني انتقض والرد فسخ لا سبب جديد لملك آخر وقد خالفنا أبو حنيفة وقال إذا رده المشترى الثاني بالعيب لا يرده الاول بعد القبض الا ان يرد بحكم الحاكم وذلك على ما تقدم من أصله وهو يجعل الرد بدون الحاكم كالاقالة </w:t>
      </w:r>
      <w:r>
        <w:rPr>
          <w:rtl w:val="true"/>
        </w:rPr>
        <w:t>* * (</w:t>
      </w:r>
      <w:r>
        <w:rPr>
          <w:rtl w:val="true"/>
        </w:rPr>
        <w:t>فرع</w:t>
      </w:r>
      <w:r>
        <w:rPr>
          <w:rtl w:val="true"/>
        </w:rPr>
        <w:t xml:space="preserve">) * </w:t>
      </w:r>
      <w:r>
        <w:rPr>
          <w:rtl w:val="true"/>
        </w:rPr>
        <w:t xml:space="preserve">ليس للمشترى الثاني رده على البائع الاول لانه ما تلقى الملك عنه هكذا اطلق البغوي والرافعي وهو الصحيح وفيه وجه آخر انه إذا غاب البائع الثاني أو مات وكان الثمن من جنس الثمن الاول ان له الرد على البائع لاول لان مال الغائب راجع إليه ولو كان حاضرا ورد عليه فالظاهر من حاله انه يرد عليه أيضا حكاه صاحب التتمة وقال صحيح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8</w:t>
      </w:r>
      <w:r>
        <w:rPr>
          <w:rtl w:val="true"/>
        </w:rPr>
        <w:t xml:space="preserve"> ]</w:t>
      </w:r>
    </w:p>
    <w:p>
      <w:pPr>
        <w:pStyle w:val="Heading4"/>
        <w:bidi w:val="1"/>
        <w:ind w:left="0" w:right="0" w:hanging="0"/>
        <w:jc w:val="left"/>
        <w:rPr/>
      </w:pPr>
      <w:r>
        <w:rPr>
          <w:rtl w:val="true"/>
        </w:rPr>
        <w:t xml:space="preserve">قال المصنف رحمه الله تعالى </w:t>
      </w:r>
      <w:r>
        <w:rPr>
          <w:rtl w:val="true"/>
        </w:rPr>
        <w:t>* * (</w:t>
      </w:r>
      <w:r>
        <w:rPr>
          <w:rtl w:val="true"/>
        </w:rPr>
        <w:t>وان حدث عنه الثاني عيب فرجع على الاول بالارش رجع هو على بائعه لانه أيس من الرد ولم يستدرك الظلامة</w:t>
      </w:r>
      <w:r>
        <w:rPr>
          <w:rtl w:val="true"/>
        </w:rPr>
        <w:t>) * * * (</w:t>
      </w:r>
      <w:r>
        <w:rPr>
          <w:rtl w:val="true"/>
        </w:rPr>
        <w:t>الشرح</w:t>
      </w:r>
      <w:r>
        <w:rPr>
          <w:rtl w:val="true"/>
        </w:rPr>
        <w:t xml:space="preserve">) * </w:t>
      </w:r>
      <w:r>
        <w:rPr>
          <w:rtl w:val="true"/>
        </w:rPr>
        <w:t xml:space="preserve">جماعة من الاصحاب اطلقوا هكذا كما اطلقه المصنف انه إذا رجع المشترى الثاني علي الاول بالارش رجع الاول على بائعه لانه أيس من الرد أي بحدوث العيب وبانه لم يستدرك الظلامة لاخذ الارش منه وممن جزم بذلك كما جزم المصنف الشيخ أبو حامد والقاضى أبو الطيب والمحاملى قال ان ذلك على التعليلين معا واما الرافعى رحمه الله فانه قال على القول المشهور المخالف لتخريج بن سريج انه إذا حدث عيب في يد المشترى الثاني ثم ظهر عيب قديم ينظر ان قبله المشترى الاول مع العيب الحادث خير بائعه فان قبله فذاك والا اخذ الارش منه وعن أبى الحسين وهو ابن القطان انه لا يا ؟ ؟ د واسترداده رضى بالعيب وإن لم يقبله وغرم الارش للثاني ففى رجوعه بالارش على بائعه وجهان </w:t>
      </w:r>
      <w:r>
        <w:rPr>
          <w:rtl w:val="true"/>
        </w:rPr>
        <w:t>(</w:t>
      </w:r>
      <w:r>
        <w:rPr>
          <w:rtl w:val="true"/>
        </w:rPr>
        <w:t>احدهما</w:t>
      </w:r>
      <w:r>
        <w:rPr>
          <w:rtl w:val="true"/>
        </w:rPr>
        <w:t xml:space="preserve">) </w:t>
      </w:r>
      <w:r>
        <w:rPr>
          <w:rtl w:val="true"/>
        </w:rPr>
        <w:t xml:space="preserve">لا يرجع به قال ابن الحداد وهو الذي قاله الفورانى والماوردي لانه لو قبله وما قبله منه بائعه فكان متبرعا بغرامة الارش </w:t>
      </w:r>
      <w:r>
        <w:rPr>
          <w:rtl w:val="true"/>
        </w:rPr>
        <w:t>(</w:t>
      </w:r>
      <w:r>
        <w:rPr>
          <w:rtl w:val="true"/>
        </w:rPr>
        <w:t>واظهرهما</w:t>
      </w:r>
      <w:r>
        <w:rPr>
          <w:rtl w:val="true"/>
        </w:rPr>
        <w:t xml:space="preserve">) </w:t>
      </w:r>
      <w:r>
        <w:rPr>
          <w:rtl w:val="true"/>
        </w:rPr>
        <w:t xml:space="preserve">يرجع لانه ربما لا يقبله بائعه فيتضرر قال الشيخ ابو على ويمكن بناء الوجهين على ما سبق من المعنيين ان عللنا بعلة ابى اسحق وإذا غرم الارش زال استدراك الظلامة فيرجع وان عللنا بعلة لاكثيرين وابن أبى هريرة فلا يرجع لانه ربما يرتفع العيب الحادث فيعود إليه قال الشيخ أبو على وعلى الوجهين لا يرجع ما لم يغرم للثاني فانه ربما لا يطالبه بشئ فيبقى مستدركا للظلامة هذا ما ذكر الرافعى رحمه الله واصل الترتيب في تعليقة القاضى حسين والتهذيب وقطع القاضى بموافقة ابن الحداد في عدم الرجوع والبقية من زيادات الرافعى رضى الله عنه وأورد ابن الرفعة على بناء الشيخ ابى على انه لو كان كذلك لقال ابن الحداد بالثاني وهو قد قال بالاول فامتنع التخريج وقال الرافعى انه على قول ابن سريج الذى خرجه للمشتري الاول اخذ الارش من بائعه كما لو لم يكن يحدث عيب ولا يخفى الحكم بينه وبين المشترى الثاني انتهى </w:t>
      </w:r>
      <w:r>
        <w:rPr>
          <w:rtl w:val="true"/>
        </w:rPr>
        <w:t>(</w:t>
      </w:r>
      <w:r>
        <w:rPr>
          <w:rtl w:val="true"/>
        </w:rPr>
        <w:t>واقول</w:t>
      </w:r>
      <w:r>
        <w:rPr>
          <w:rtl w:val="true"/>
        </w:rPr>
        <w:t xml:space="preserve">) </w:t>
      </w:r>
      <w:r>
        <w:rPr>
          <w:rtl w:val="true"/>
        </w:rPr>
        <w:t xml:space="preserve">بعون الله تعالى ما ذكره الرافعى والبغوى من الترتيب مبنى على ما تقدم عنهما في ان الواجب عند حدوث العيب عرض الرأى على البائع فان قبله والا انتقل إلى الارش فالحق لا يثبت للمشترى في الارش حتى يمتنع البائع من قبوله فلا جرم سلك هذا الترتيب هنا وحسن جريان الخلاف إذا لم يقبله وقول ابن الحداد بعد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9</w:t>
      </w:r>
      <w:r>
        <w:rPr>
          <w:rtl w:val="true"/>
        </w:rPr>
        <w:t xml:space="preserve"> ]</w:t>
      </w:r>
    </w:p>
    <w:p>
      <w:pPr>
        <w:pStyle w:val="Heading4"/>
        <w:bidi w:val="1"/>
        <w:ind w:left="0" w:right="0" w:hanging="0"/>
        <w:jc w:val="left"/>
        <w:rPr/>
      </w:pPr>
      <w:r>
        <w:rPr>
          <w:rtl w:val="true"/>
        </w:rPr>
        <w:t xml:space="preserve">الرجوع وتعليله بأنه متبرع بغرامة الارش ولا ينافى هذا قوله بأن العلة عدم استدراك الظلامة لانه إذا جعله بغرامة الارش متبرعا كما صرح به الرافعى عنه فاستدراك الظلامة باق لا يرتفع بتبرعه </w:t>
      </w:r>
      <w:r>
        <w:rPr>
          <w:rtl w:val="true"/>
        </w:rPr>
        <w:t xml:space="preserve">* </w:t>
      </w:r>
      <w:r>
        <w:rPr>
          <w:rtl w:val="true"/>
        </w:rPr>
        <w:t xml:space="preserve">وأما القول بالرجوع المقابل لقول ابن الحداد في جعله متبرعا وان وافقه في أصل العلة وأما على القول بأن العلة في الرجوع اليأس فان كان المراد اليأس من الرد على سبيل الالزام فان اليأس هنا غير موجود لما قاله الشيخ أبو على من امكان ارتفاع الحادث وعوده إليه فيمكن من رده بالالزام حينئذ وربما يعود إليه مع العيب الحادث ورضى البائع بقبوله فيتمكن المشترى من الرد على سبيل المراضاة وهو الذى وجب له ابتداء على رأى الرافعى فامكان الزام الرد موجود إن كان هذا الامكان معتبرا لاحتمال ارتفاع الحادث وعوده وامكان الرد بالتراضى موجود باحتمال عوده فلم جعل الرافعى هنا الاصح أنه يرجع بالارش وسكت عن قول الشيخ أبى على ثم قوله عن الشيخ أبى على إنه على الوجهين لا يرجع ما لم يغرم للثاني هذا انما يظهر على التعليل باستدراك الظلامة أما إذا عللنا باليأس فليس لقرابته للثاني أثر فان امكان الرد بالتراضى لا ينقطع بها وامكان الرد بالالزام مع العيب الحادث ليس ممكنا قبلها وعلى تقدير ارتفاع العيب الحادث يمكن قبلها وبعدها فلا معنى لتقييد ذلك على اعتبار اليأس بالقرابة بل ينبغى ان كان له الرجوع رجع مطلقا وان لم يكن له الرجوع لم يرجع مطلقا وقد صحح أنه له الرجوع فليرجع وان لم يغرم على اعتبار اليأس وكلام الشيخ أبى حامد والقاضى أبى الطيب في تعليقهما يقتضى باطلاقه أنه إذا حصل به نقص عند الثاني فللاول الرجوع بالارش على اعتبار اليأس وهذا مما يدل على أن الوجهين المذكورين عن ابن الحداد وغيره مفرعان على قولنا إن العلة استدراك الظلامة وعلى ذلك يصح قول الشيخ أبى على إنه على الوجهين لا يرجع ما لم يغرم أي على هذين الوجهين المفرعين على الوجه الضعيف لكن الذى ذكره أولا من البناء مشكل وظاهر كلام الشيخ أبى على أن الصحيح عنده امتناع الرجوع إن كان يوافق الاكثرين على التعليل باليأس وهو مخالف لما قاله المصنف وغيره من العراقيين والذى قالوه هو الصحيح بناء على ما قدمته عن الاصحاب أن الواجب عند حدوث العيب هو الارش ابتداء فانه يقتضى وجوب الارش هنا مطلقا غرم أو لم يغرم وأما على ما تقدم عن الرافعى وصاحب التهذيب أن الواجب الرد إلا أن يمتنع البائع فينتقل إلى الارش فيظهر أنه لا يرجع مطلقا غرم أو لم يغرم حتى يحصل اليأس </w:t>
      </w:r>
      <w:r>
        <w:rPr>
          <w:rtl w:val="true"/>
        </w:rPr>
        <w:t xml:space="preserve">* </w:t>
      </w:r>
      <w:r>
        <w:rPr>
          <w:rtl w:val="true"/>
        </w:rPr>
        <w:t xml:space="preserve">وأعلم أن تعليل المصنف والاصحاب الذين ذكرتهم موافقين له في هذه المسألة بالبأس يبين لنا أن المراد اليأس عن الرد على سبيل الالزام وأن توقع زوال العيب الحادث غير معتبر </w:t>
      </w:r>
      <w:r>
        <w:rPr>
          <w:rtl w:val="true"/>
        </w:rPr>
        <w:t>* * (</w:t>
      </w:r>
      <w:r>
        <w:rPr>
          <w:rtl w:val="true"/>
        </w:rPr>
        <w:t>فرع</w:t>
      </w:r>
      <w:r>
        <w:rPr>
          <w:rtl w:val="true"/>
        </w:rPr>
        <w:t xml:space="preserve">) * </w:t>
      </w:r>
      <w:r>
        <w:rPr>
          <w:rtl w:val="true"/>
        </w:rPr>
        <w:t xml:space="preserve">هذا الذى ذكرناه كله ما دام المبيع باقيا أما لو تلف بعد حدوث العيب أو دونه فاخذ الثاني الارش من الاول رجع الاول على بائعه بلا خل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0</w:t>
      </w:r>
      <w:r>
        <w:rPr>
          <w:rtl w:val="true"/>
        </w:rPr>
        <w:t xml:space="preserve"> ]</w:t>
      </w:r>
    </w:p>
    <w:p>
      <w:pPr>
        <w:pStyle w:val="Heading4"/>
        <w:bidi w:val="1"/>
        <w:ind w:left="0" w:right="0" w:hanging="0"/>
        <w:jc w:val="left"/>
        <w:rPr/>
      </w:pPr>
      <w:r>
        <w:rPr>
          <w:rtl w:val="true"/>
        </w:rPr>
        <w:t xml:space="preserve">* </w:t>
      </w:r>
      <w:r>
        <w:rPr>
          <w:rtl w:val="true"/>
        </w:rPr>
        <w:t xml:space="preserve">قال المصنف رحمه الله تعالى </w:t>
      </w:r>
      <w:r>
        <w:rPr>
          <w:rtl w:val="true"/>
        </w:rPr>
        <w:t>* * (</w:t>
      </w:r>
      <w:r>
        <w:rPr>
          <w:rtl w:val="true"/>
        </w:rPr>
        <w:t xml:space="preserve">وان تلف في يد الثاني وقلنا بتعليل أبى اسحق لم يرجع لانه استدرك الظلامة </w:t>
      </w:r>
      <w:r>
        <w:rPr>
          <w:rtl w:val="true"/>
        </w:rPr>
        <w:t xml:space="preserve">* </w:t>
      </w:r>
      <w:r>
        <w:rPr>
          <w:rtl w:val="true"/>
        </w:rPr>
        <w:t>وان قلنا بتعليل غيره رجع بالارش لانه قد أيس من الرد</w:t>
      </w:r>
      <w:r>
        <w:rPr>
          <w:rtl w:val="true"/>
        </w:rPr>
        <w:t>) * * (</w:t>
      </w:r>
      <w:r>
        <w:rPr>
          <w:rtl w:val="true"/>
        </w:rPr>
        <w:t>الشرح</w:t>
      </w:r>
      <w:r>
        <w:rPr>
          <w:rtl w:val="true"/>
        </w:rPr>
        <w:t xml:space="preserve">) </w:t>
      </w:r>
      <w:r>
        <w:rPr>
          <w:rtl w:val="true"/>
        </w:rPr>
        <w:t xml:space="preserve">إذا تلف في يد المشترى الثاني أو كان عبدا فاعتقه أو أمة فاستولدها أو وقف المبيع فقد حصل اليأس من الرد فيرجع على الاصح وعلى تعليل أبى اسحق لا يرجع لانه بالبيع استدرك الظلامة والتخريج على المعنيين المذكورين واضح وممن صرح بالمسألة كذلك الشيخ أبو حامد والقاضى أبو الطيب وصورة المسألة إذا تلف في يد الثاني من غير حدوث عيب أو مع حدوثه ولكن لم يغرم المشترى الاول الارش للمشترى الثاني اما لانه أبرأه من الارش أو لم يبرئه ولكن لم يغرم بعد وقد صرح الرافعى بالمسألتين الاخيرتين وقال إن عللنا باستدراك الظلامة فلا يرجع ما لم يغرم وان عللنا باليأس يرجع أما إذا غرم الارش للمشترى الثاني فان المشترى الاول يرجع بالارش على بائعه بلا خلاف لوجود اليأس وعدم استدراك الظلامة صرح به القاضى حسين والرافعي </w:t>
      </w:r>
      <w:r>
        <w:rPr>
          <w:rtl w:val="true"/>
        </w:rPr>
        <w:t xml:space="preserve">* * </w:t>
      </w:r>
      <w:r>
        <w:rPr>
          <w:rtl w:val="true"/>
        </w:rPr>
        <w:t xml:space="preserve">قال المصنف رحمه الله تعالى </w:t>
      </w:r>
      <w:r>
        <w:rPr>
          <w:rtl w:val="true"/>
        </w:rPr>
        <w:t>* (</w:t>
      </w:r>
      <w:r>
        <w:rPr>
          <w:rtl w:val="true"/>
        </w:rPr>
        <w:t>وان رجع المبيع إليه ببيع أو هبة أو ارث لم يرد على تعليل أبى اسحق لانه استدرك الظلامة وعلى تعليل غيره يرد لانه أمكنه الرد</w:t>
      </w:r>
      <w:r>
        <w:rPr>
          <w:rtl w:val="true"/>
        </w:rPr>
        <w:t>) * (</w:t>
      </w:r>
      <w:r>
        <w:rPr>
          <w:rtl w:val="true"/>
        </w:rPr>
        <w:t>الشرح</w:t>
      </w:r>
      <w:r>
        <w:rPr>
          <w:rtl w:val="true"/>
        </w:rPr>
        <w:t xml:space="preserve">) </w:t>
      </w:r>
      <w:r>
        <w:rPr>
          <w:rtl w:val="true"/>
        </w:rPr>
        <w:t xml:space="preserve">طريقه العراقيين والجمهور البناء في هذه المسائل وأخواتها على المعنيين المذكورين كما بناه المنصف ومن جملة أمثلة ذلك أن يرجع إليه بالاقالة أو الوصية ويقتضى البناء المذكور أن الاصح أن له أن يرد وهو كذلك ولاجل ذلك جزم به في التنبيه ويزداد في حالة رجوعه بالبيع نظرا آخر وهو أنه ان لم يكن علم في بالعيب قبل شرائه ثم علم به بعد الشراء الثاني فله الرد قطعا ولكن الخلاف فيمن يرد عليه فعلى قول أبى اسحق لا يرد على الاول بل على الثاني فقط وعلى الاصح له الرد عليهما ان شاء رد على الاول وان شاء رد على الثاني وإذا رد على الثاني فلما رده عليه وحينئذ يرده هو على الاول وقيل لا يرده على الثاني لان فيه تطويلا بل يرد على الاول كذا حكاه وقيل لا يرد على الاول بل يرد على الثاني لانه الاقرب والرد عليه ممكن بخلاف ما إذا رجع بالهبة ونحوها حكاه الامام وان كان المشترى الاول حين الشراء من الثاني عالما بالعيب لم يكن له أن يرد على الثاني ورده على الاول يبنى على المعنيين والصحيح الرد وقال القاضى حسين ليس له الرد لانه باقدامه على الشراء مع العلم بالعيب صار راضيا به وقد تقدم عنه ما يشبه ذلك والذى قاله هو قول القفال على ما نقله الروايانى وقال انه الصحي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1</w:t>
      </w:r>
      <w:r>
        <w:rPr>
          <w:rtl w:val="true"/>
        </w:rPr>
        <w:t xml:space="preserve"> ]</w:t>
      </w:r>
    </w:p>
    <w:p>
      <w:pPr>
        <w:pStyle w:val="Heading4"/>
        <w:bidi w:val="1"/>
        <w:ind w:left="0" w:right="0" w:hanging="0"/>
        <w:jc w:val="left"/>
        <w:rPr/>
      </w:pPr>
      <w:r>
        <w:rPr>
          <w:rtl w:val="true"/>
        </w:rPr>
        <w:t xml:space="preserve">وان سائر الاصحاب لم يفصلوا هذا التفصيل وأما الاقالة فقال القاضى أبو الطيب وابن الصباغ إنها تقبل الفسخ واختار الرويانى والرافعي بناءها على أنها بيع أو فسخ </w:t>
      </w:r>
      <w:r>
        <w:rPr>
          <w:rtl w:val="true"/>
        </w:rPr>
        <w:t>(</w:t>
      </w:r>
      <w:r>
        <w:rPr>
          <w:rtl w:val="true"/>
        </w:rPr>
        <w:t>فان قلنا</w:t>
      </w:r>
      <w:r>
        <w:rPr>
          <w:rtl w:val="true"/>
        </w:rPr>
        <w:t xml:space="preserve">) </w:t>
      </w:r>
      <w:r>
        <w:rPr>
          <w:rtl w:val="true"/>
        </w:rPr>
        <w:t xml:space="preserve">إنها بيع أو قلنا بما اختاره القاضى أبو الطيب من جواز فسخها احتمل أن يأتي فيها على الاوجه الثلاثة </w:t>
      </w:r>
      <w:r>
        <w:rPr>
          <w:rtl w:val="true"/>
        </w:rPr>
        <w:t>(</w:t>
      </w:r>
      <w:r>
        <w:rPr>
          <w:rtl w:val="true"/>
        </w:rPr>
        <w:t>وان قلنا</w:t>
      </w:r>
      <w:r>
        <w:rPr>
          <w:rtl w:val="true"/>
        </w:rPr>
        <w:t xml:space="preserve">) </w:t>
      </w:r>
      <w:r>
        <w:rPr>
          <w:rtl w:val="true"/>
        </w:rPr>
        <w:t xml:space="preserve">فسخ ولا يقبل الفسخ لم يتجه ذلك فيه وأما بقيه طرق العود من الهبة ونحوها فلا تأتى فيها هذه الاوجه بل تتخرج على المعنيين فقط ولا أظن يأتي فيها قول القاضى في حالة العلم أيضا لعدم العوض وقد سلك الامام والغزالي في بناء المسائل المذكورة غير الذى سلكه المصنف والجمهور فجعلا مأخذ الخلاف في ذلك ان الزائل العائد بجهة أخرى هل هو كالذى لم يزل أو كالذى لم يعد وفيه جوابان مأخوذان كما يدل عليه كلام الشيخ أبى محمد في السلسلة في باب التفليس من قولين منصوصين للشافعي إذا قال لعبده إذا جاء رأس الشهر فأنت حر ثم باعه ثم اشتراه ثم جا رأس الشهر ففى العتق قولان وهما يشبهان الخلاف أيضا فيما إذا علق طلاق زوجته بصفة ثم أبانها ثم جدد نكاحها ثم وجدت الصفقة وهذا أصل يخرج عليه مسائل </w:t>
      </w:r>
      <w:r>
        <w:rPr>
          <w:rtl w:val="true"/>
        </w:rPr>
        <w:t>(</w:t>
      </w:r>
      <w:r>
        <w:rPr>
          <w:rtl w:val="true"/>
        </w:rPr>
        <w:t>منها</w:t>
      </w:r>
      <w:r>
        <w:rPr>
          <w:rtl w:val="true"/>
        </w:rPr>
        <w:t xml:space="preserve">) </w:t>
      </w:r>
      <w:r>
        <w:rPr>
          <w:rtl w:val="true"/>
        </w:rPr>
        <w:t xml:space="preserve">لو أفلس بالثمن وزال ملكه عن المبيع وعاد هل للبائع الفسخ </w:t>
      </w:r>
      <w:r>
        <w:rPr>
          <w:rtl w:val="true"/>
        </w:rPr>
        <w:t>(</w:t>
      </w:r>
      <w:r>
        <w:rPr>
          <w:rtl w:val="true"/>
        </w:rPr>
        <w:t>ومنها</w:t>
      </w:r>
      <w:r>
        <w:rPr>
          <w:rtl w:val="true"/>
        </w:rPr>
        <w:t xml:space="preserve">) </w:t>
      </w:r>
      <w:r>
        <w:rPr>
          <w:rtl w:val="true"/>
        </w:rPr>
        <w:t xml:space="preserve">لو وهب لولده وزال ملك الولد وعاد للاب الرجوع </w:t>
      </w:r>
      <w:r>
        <w:rPr>
          <w:rtl w:val="true"/>
        </w:rPr>
        <w:t>(</w:t>
      </w:r>
      <w:r>
        <w:rPr>
          <w:rtl w:val="true"/>
        </w:rPr>
        <w:t>ومنها</w:t>
      </w:r>
      <w:r>
        <w:rPr>
          <w:rtl w:val="true"/>
        </w:rPr>
        <w:t xml:space="preserve">) </w:t>
      </w:r>
      <w:r>
        <w:rPr>
          <w:rtl w:val="true"/>
        </w:rPr>
        <w:t xml:space="preserve">إذا زال ملك المرأة عن الصداق ثم عاد إليها وطلقها زوجها قبل الدخول </w:t>
      </w:r>
      <w:r>
        <w:rPr>
          <w:rtl w:val="true"/>
        </w:rPr>
        <w:t>(</w:t>
      </w:r>
      <w:r>
        <w:rPr>
          <w:rtl w:val="true"/>
        </w:rPr>
        <w:t>ومنها</w:t>
      </w:r>
      <w:r>
        <w:rPr>
          <w:rtl w:val="true"/>
        </w:rPr>
        <w:t xml:space="preserve">) </w:t>
      </w:r>
      <w:r>
        <w:rPr>
          <w:rtl w:val="true"/>
        </w:rPr>
        <w:t xml:space="preserve">في هذا الباب إذا زال الثمن عن ملك البائع وعاد ثم رد المشترى المبيع بعيب فهل يتعين لحق المشترى فيه طريقان </w:t>
      </w:r>
      <w:r>
        <w:rPr>
          <w:rtl w:val="true"/>
        </w:rPr>
        <w:t>(</w:t>
      </w:r>
      <w:r>
        <w:rPr>
          <w:rtl w:val="true"/>
        </w:rPr>
        <w:t>احداهما</w:t>
      </w:r>
      <w:r>
        <w:rPr>
          <w:rtl w:val="true"/>
        </w:rPr>
        <w:t xml:space="preserve">) </w:t>
      </w:r>
      <w:r>
        <w:rPr>
          <w:rtl w:val="true"/>
        </w:rPr>
        <w:t xml:space="preserve">تخريجه على الخلاف </w:t>
      </w:r>
      <w:r>
        <w:rPr>
          <w:rtl w:val="true"/>
        </w:rPr>
        <w:t>(</w:t>
      </w:r>
      <w:r>
        <w:rPr>
          <w:rtl w:val="true"/>
        </w:rPr>
        <w:t>والثانية</w:t>
      </w:r>
      <w:r>
        <w:rPr>
          <w:rtl w:val="true"/>
        </w:rPr>
        <w:t xml:space="preserve">) </w:t>
      </w:r>
      <w:r>
        <w:rPr>
          <w:rtl w:val="true"/>
        </w:rPr>
        <w:t xml:space="preserve">القطع بانه كالذى لم يزل لانه ليس مقصودا بالرد والصحيح من ذلك كله في هذه المسائل أنه كالذى لم يزل إلا الهبة فالصحيح فيها انه كالذى لم يعد </w:t>
      </w:r>
      <w:r>
        <w:rPr>
          <w:rtl w:val="true"/>
        </w:rPr>
        <w:t>(</w:t>
      </w:r>
      <w:r>
        <w:rPr>
          <w:rtl w:val="true"/>
        </w:rPr>
        <w:t>واعلم</w:t>
      </w:r>
      <w:r>
        <w:rPr>
          <w:rtl w:val="true"/>
        </w:rPr>
        <w:t xml:space="preserve">) </w:t>
      </w:r>
      <w:r>
        <w:rPr>
          <w:rtl w:val="true"/>
        </w:rPr>
        <w:t xml:space="preserve">أن طريقة المصنف والجمهور في البناء لا اشكال فيها وطريقة الامام المذكورة يحتاج فيها إلى فرق بين هذه الابواب ثم المسائل المذكورة اعني في عود المبيع بالبيع والهبة والارث والاقالة ليست على وتيرة واحدة فان الهبة والبيع ملك جديد قطعا والارث وان كان جديدا لكنه إذا جعلنا الوارث يبنى على حول الموروث كان ذلك هو الملك الاول والاقالة فسخ فالعائد بها هو الملك الاول وكان ينبغى أن لا يجرى الخلاف فيها لما لو رجع بالرد بالعيب وقد اعتذر بعضهم عن هذا بأنها وان كانت فسخا فهى تشبهه بالتبيع لاجل التراضي ولهذا يرد على طريقة القاضى أبى الطيب وهو اعتذار حسن ان سلم به ما قاله القاضى أبو الطيب وقد تقدم أن الرويانى اختار خلافه وبناها على أنها فسخ أو بيع وطريقة المصنف والجمهور سالمة عن الاعتراض أو تكون المسائل كلها في درجة واحدة لا ترتيب فيها </w:t>
      </w:r>
      <w:r>
        <w:rPr>
          <w:rtl w:val="true"/>
        </w:rPr>
        <w:t xml:space="preserve">* </w:t>
      </w:r>
      <w:r>
        <w:rPr>
          <w:rtl w:val="true"/>
        </w:rPr>
        <w:t xml:space="preserve">نعم الاقالة لا بد من الاعتذار المذكور فيها ليفرق بينها وبين الرد بالعيب عند الجميع ثم ان القاعدة المذكورة التى بنى الامام عليها لم يلاحظوها في كل مكان ألا ترى أنه لو باع النصاب في أثناء الحول ثم استرده بسبب جديد لم يقل أحد بأنه كالذى لم يزل حتى تجب الزكاة في ذلك الحول وغير ذلك من المسائل فما الضاب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2</w:t>
      </w:r>
      <w:r>
        <w:rPr>
          <w:rtl w:val="true"/>
        </w:rPr>
        <w:t xml:space="preserve"> ]</w:t>
      </w:r>
    </w:p>
    <w:p>
      <w:pPr>
        <w:pStyle w:val="Heading4"/>
        <w:bidi w:val="1"/>
        <w:ind w:left="0" w:right="0" w:hanging="0"/>
        <w:jc w:val="left"/>
        <w:rPr/>
      </w:pPr>
      <w:r>
        <w:rPr>
          <w:rtl w:val="true"/>
        </w:rPr>
        <w:t xml:space="preserve">في جريان الخلاف المذكور وما الداعي إلى أن يجعله كالذى لم يزل أو كالذى لم يعد ونحن نقطع بأنه زال وعاد فلا جرم كانت طريقة الجمهور أقوم وأدخل في المعنى ويحتمل أن يكون البناء الذى ذكره الامام مختصا بالتفريق على اعتبار اليأس أي إن قلنا العلة استدراك الظلامة لم يردو إن قلنا العلة اليأس تبنى على الزائل العائد وعلى الجملة الصحيح جواز الرد وخالف الغزالي في الخلاصة فجعل الصحيح المنع </w:t>
      </w:r>
      <w:r>
        <w:rPr>
          <w:rtl w:val="true"/>
        </w:rPr>
        <w:t>* * (</w:t>
      </w:r>
      <w:r>
        <w:rPr>
          <w:rtl w:val="true"/>
        </w:rPr>
        <w:t>فرع</w:t>
      </w:r>
      <w:r>
        <w:rPr>
          <w:rtl w:val="true"/>
        </w:rPr>
        <w:t xml:space="preserve">) * </w:t>
      </w:r>
      <w:r>
        <w:rPr>
          <w:rtl w:val="true"/>
        </w:rPr>
        <w:t xml:space="preserve">اعلم بأنا إذا قلنا الزائل العائد كالذى لم يعد كما صححه الغزالي لم يبق لنا بعد بيع المشترى الاول طريق يتوقع بها العود والرد الا أن يرد المشترى الثاني فان فرض اطلاعه على ذلك العيب ورضاه انسد طريق الرد وحينئذ يتعين وجوب الارش عند القائلين باعتبار اليأس كما قال الغزالي لكنه عمم مع رضى الثاني ودونه وكلا الامرين ضعيف لانا نمنع أن الزائل العائد كالذى لم يعد وأما الماوردى رحمه الله فانه قال إذا رضى البائع بالعيب يستقر سقوط الارش والرد وهذا إنما يستقيم على قول أبي اسحق أما على الصحيح فلا يستقيم سقوط الرد وعلى رأى الامام والغزالي لا يستقيم سقوط الارش وقد ذكرت ذلك على الماوردى فيما مضى وذكرت له تأويلا </w:t>
      </w:r>
      <w:r>
        <w:rPr>
          <w:rtl w:val="true"/>
        </w:rPr>
        <w:t xml:space="preserve">* * </w:t>
      </w:r>
      <w:r>
        <w:rPr>
          <w:rtl w:val="true"/>
        </w:rPr>
        <w:t xml:space="preserve">قال المصنف رحمه الله تعالى </w:t>
      </w:r>
      <w:r>
        <w:rPr>
          <w:rtl w:val="true"/>
        </w:rPr>
        <w:t>* * (</w:t>
      </w:r>
      <w:r>
        <w:rPr>
          <w:rtl w:val="true"/>
        </w:rPr>
        <w:t>فان لم يعلم بالعيب حتى وهبه من غيره فان كان بعوض فهو كالبيع وقد بيناه</w:t>
      </w:r>
      <w:r>
        <w:rPr>
          <w:rtl w:val="true"/>
        </w:rPr>
        <w:t>) * * (</w:t>
      </w:r>
      <w:r>
        <w:rPr>
          <w:rtl w:val="true"/>
        </w:rPr>
        <w:t>الشرح</w:t>
      </w:r>
      <w:r>
        <w:rPr>
          <w:rtl w:val="true"/>
        </w:rPr>
        <w:t xml:space="preserve">) </w:t>
      </w:r>
      <w:r>
        <w:rPr>
          <w:rtl w:val="true"/>
        </w:rPr>
        <w:t xml:space="preserve">هذا بين لا اشكال فيه إلا أن الهبة بعوض بيع وحينئذ تأتى فيها الاقسام والاحكام المذكورة كلها وقول المصنف وهبه من غيره قال النووي رحمه الله في تهذيب اللغات وأما قول الغزالي وغيره في كتب الفقه وهبت من فلان كذا فهو مما ينكر على الفقهاء لادخالهم لفظة من وانما الجيد وهبت زيدا مالا ووهبت له مالا </w:t>
      </w:r>
      <w:r>
        <w:rPr>
          <w:rtl w:val="true"/>
        </w:rPr>
        <w:t xml:space="preserve">* </w:t>
      </w:r>
      <w:r>
        <w:rPr>
          <w:rtl w:val="true"/>
        </w:rPr>
        <w:t xml:space="preserve">قال وجوابه ان ادخال من هنا صحيح وهى زيادة وزيادتها في الواجب جائزة عند الكوفيين من النحويين وعند الاخفش من البصريين وقد روينا أحاديث منها وهبت منه كذا </w:t>
      </w:r>
      <w:r>
        <w:rPr>
          <w:rtl w:val="true"/>
        </w:rPr>
        <w:t xml:space="preserve">* * </w:t>
      </w:r>
      <w:r>
        <w:rPr>
          <w:rtl w:val="true"/>
        </w:rPr>
        <w:t xml:space="preserve">قال المصنف رحمه الله تعالى </w:t>
      </w:r>
      <w:r>
        <w:rPr>
          <w:rtl w:val="true"/>
        </w:rPr>
        <w:t>* (</w:t>
      </w:r>
      <w:r>
        <w:rPr>
          <w:rtl w:val="true"/>
        </w:rPr>
        <w:t>وان وهبه بغير عوض لم يرجع بالارش لانه لم ييأس من الرد</w:t>
      </w:r>
      <w:r>
        <w:rPr>
          <w:rtl w:val="true"/>
        </w:rPr>
        <w:t>) * * (</w:t>
      </w:r>
      <w:r>
        <w:rPr>
          <w:rtl w:val="true"/>
        </w:rPr>
        <w:t>الشرح</w:t>
      </w:r>
      <w:r>
        <w:rPr>
          <w:rtl w:val="true"/>
        </w:rPr>
        <w:t xml:space="preserve">) * </w:t>
      </w:r>
      <w:r>
        <w:rPr>
          <w:rtl w:val="true"/>
        </w:rPr>
        <w:t xml:space="preserve">هذا هو الصحيح تفريعا على أن المعتبر اليأس أما إذا عللنا باستدراك الظلامة فيرجع بالارش لانه لم يستدرك ومنهم من حكى القطع هنا بعدم الرجوع إذا أريد به أن العلة هي اليأس لاستدراك الظلامة وهذه الطريقة هي التى يشعر بها ايراد المصنف وبين ذلك أن القاضى أبا الطيب جزم بعدم الرجوع وعلله بعدم اليأس كما فعل المصنف ثم قال والتعليل الذى ذكره أبو إسحق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3</w:t>
      </w:r>
      <w:r>
        <w:rPr>
          <w:rtl w:val="true"/>
        </w:rPr>
        <w:t xml:space="preserve"> ]</w:t>
      </w:r>
    </w:p>
    <w:p>
      <w:pPr>
        <w:pStyle w:val="Heading4"/>
        <w:bidi w:val="1"/>
        <w:ind w:left="0" w:right="0" w:hanging="0"/>
        <w:jc w:val="left"/>
        <w:rPr/>
      </w:pPr>
      <w:r>
        <w:rPr>
          <w:rtl w:val="true"/>
        </w:rPr>
        <w:t xml:space="preserve">استدراك الظلامة غير موجود ههنا وإذا كان كذلك دل على أن هذا التعليل هو الصحيح دون ما قاله أبو إسحق وكذلك الشيخ أبو حامد قال قوم من هذا الكلام والرويانى صرح في البحر بان أبا اسحق وافقنا على عدم الارش هنا واستدل بذلك على بطلان علته لكن المحاملى صرح بانه على تعليل ابى اسحق له الارش لانه لم يستدرك الظلامة والماوردي أيضا صرح بالوجهين على مقتضى التعليلين وحكى الرويانى ذلك عن بعض الاصحاب وهذه الطريقة أقوم إلا أن يكون أبو إسحق صرح النقل عنه بذلك فيلزمه وهاتان الطريقتان على القول المشهور إنه إذا باع لا يرجع بالارش أما على ما خرجه ابن سريج من انه يرجع فيرجع ههنا أيضا كذلك صرح به الرافعى </w:t>
      </w:r>
      <w:r>
        <w:rPr>
          <w:rtl w:val="true"/>
        </w:rPr>
        <w:t>(</w:t>
      </w:r>
      <w:r>
        <w:rPr>
          <w:rtl w:val="true"/>
        </w:rPr>
        <w:t>تنبيه</w:t>
      </w:r>
      <w:r>
        <w:rPr>
          <w:rtl w:val="true"/>
        </w:rPr>
        <w:t xml:space="preserve">) </w:t>
      </w:r>
      <w:r>
        <w:rPr>
          <w:rtl w:val="true"/>
        </w:rPr>
        <w:t xml:space="preserve">الهبة قد يسمى فيها عوض ولا شك أن حكمها حكم البيع كما تقدم والهبة التى لا يسمى فيها عوض لنا في اقتضائها الثواب قولان </w:t>
      </w:r>
      <w:r>
        <w:rPr>
          <w:rtl w:val="true"/>
        </w:rPr>
        <w:t>(</w:t>
      </w:r>
      <w:r>
        <w:rPr>
          <w:rtl w:val="true"/>
        </w:rPr>
        <w:t>فان قلنا</w:t>
      </w:r>
      <w:r>
        <w:rPr>
          <w:rtl w:val="true"/>
        </w:rPr>
        <w:t xml:space="preserve">) </w:t>
      </w:r>
      <w:r>
        <w:rPr>
          <w:rtl w:val="true"/>
        </w:rPr>
        <w:t xml:space="preserve">لا تقتضي الثواب اتجه ما قاله المصنف والتفريع المذكور من الاصحاب </w:t>
      </w:r>
      <w:r>
        <w:rPr>
          <w:rtl w:val="true"/>
        </w:rPr>
        <w:t>(</w:t>
      </w:r>
      <w:r>
        <w:rPr>
          <w:rtl w:val="true"/>
        </w:rPr>
        <w:t>وإن قلنا</w:t>
      </w:r>
      <w:r>
        <w:rPr>
          <w:rtl w:val="true"/>
        </w:rPr>
        <w:t xml:space="preserve">) </w:t>
      </w:r>
      <w:r>
        <w:rPr>
          <w:rtl w:val="true"/>
        </w:rPr>
        <w:t xml:space="preserve">تقتضي الثواب فهى بمنزلة البيع كذلك قاله القاضى أبو الطيب والمحاملى والماوردي خرجوا ذلك على الخلاف المذكور ولم يقولوا كما قال المصنف اما ان تكون بعوض أولا والشيخ أبو حامد فعل كما فعله المصنف فلك في كلام المصنف طريقان اما أن تقول انا إذا قلنا باقتضاء الهبة المطلقة الثواب صارت بعوض فدخلت في قوله الاول ان الهبة بعوض ولم تدخل في قوله ههنا بغير عوض ولما أن تقول ان قوله ههنا مفرع على المذهب في عدم اقتضاء الهبة الثواب </w:t>
      </w:r>
      <w:r>
        <w:rPr>
          <w:rtl w:val="true"/>
        </w:rPr>
        <w:t>* * (</w:t>
      </w:r>
      <w:r>
        <w:rPr>
          <w:rtl w:val="true"/>
        </w:rPr>
        <w:t>فرع</w:t>
      </w:r>
      <w:r>
        <w:rPr>
          <w:rtl w:val="true"/>
        </w:rPr>
        <w:t xml:space="preserve">) * </w:t>
      </w:r>
      <w:r>
        <w:rPr>
          <w:rtl w:val="true"/>
        </w:rPr>
        <w:t xml:space="preserve">قال صاحب التهذيب قال بعض أصحابنا لو كان وهبه من ابنه فلا يرجع لانه يمكنه ان يرجع في الهبة ثم يرد كما لو لم يخرج عن ملكه قال والصحيح ان خارج عن ملكه </w:t>
      </w:r>
      <w:r>
        <w:rPr>
          <w:rtl w:val="true"/>
        </w:rPr>
        <w:t>(</w:t>
      </w:r>
      <w:r>
        <w:rPr>
          <w:rtl w:val="true"/>
        </w:rPr>
        <w:t>قلت</w:t>
      </w:r>
      <w:r>
        <w:rPr>
          <w:rtl w:val="true"/>
        </w:rPr>
        <w:t xml:space="preserve">) </w:t>
      </w:r>
      <w:r>
        <w:rPr>
          <w:rtl w:val="true"/>
        </w:rPr>
        <w:t xml:space="preserve">يعنى ان بعض اصحابنا اشار إلى انه لا يرجع بالارش قولا واحدا ولا يخرج على المعنيين والصحيح انه يخرج عليهما فلا يرجع على الصحيح ويرجع على قول ابى اسحق وسنزيد لك ان للقطع في هذه المسألة مأخذا آخر ويصلح ذلك ان يكون جوابا لابي أسحق عن اعتراض الاصحاب عائد بهذه المسألة لكن في صورة واحدة </w:t>
      </w:r>
      <w:r>
        <w:rPr>
          <w:rtl w:val="true"/>
        </w:rPr>
        <w:t xml:space="preserve">* * </w:t>
      </w:r>
      <w:r>
        <w:rPr>
          <w:rtl w:val="true"/>
        </w:rPr>
        <w:t xml:space="preserve">قال المصنف رحمه الله تعالى </w:t>
      </w:r>
      <w:r>
        <w:rPr>
          <w:rtl w:val="true"/>
        </w:rPr>
        <w:t>* * (</w:t>
      </w:r>
      <w:r>
        <w:rPr>
          <w:rtl w:val="true"/>
        </w:rPr>
        <w:t>فان رجع إليه ببيع أو هبة أو ارث فله الرد بلا خلاف لانه أمكنه الرد ولم يستدرك الظلامة</w:t>
      </w:r>
      <w:r>
        <w:rPr>
          <w:rtl w:val="true"/>
        </w:rPr>
        <w:t>) * * * (</w:t>
      </w:r>
      <w:r>
        <w:rPr>
          <w:rtl w:val="true"/>
        </w:rPr>
        <w:t>الشرح</w:t>
      </w:r>
      <w:r>
        <w:rPr>
          <w:rtl w:val="true"/>
        </w:rPr>
        <w:t xml:space="preserve">) * </w:t>
      </w:r>
      <w:r>
        <w:rPr>
          <w:rtl w:val="true"/>
        </w:rPr>
        <w:t xml:space="preserve">إذا وهبه بلا عوض ثم رجع إليه فالمصنف قد تبع القاضى أبا الطيب فيما قاله جميعه من التمثيل وبقى الخلاف والتعليل والشيخ أبو حامد قال ان رجع إليه بان يكون قد وهبه لابنه ورجع فيه كان له الرد والامام حكى فيما إذا عاد بالهبة أو بجهة لا رد فيها وجهين </w:t>
      </w:r>
      <w:r>
        <w:rPr>
          <w:rtl w:val="true"/>
        </w:rPr>
        <w:t>(</w:t>
      </w:r>
      <w:r>
        <w:rPr>
          <w:rtl w:val="true"/>
        </w:rPr>
        <w:t>أحدهما</w:t>
      </w:r>
      <w:r>
        <w:rPr>
          <w:rtl w:val="true"/>
        </w:rPr>
        <w:t xml:space="preserve">) </w:t>
      </w:r>
      <w:r>
        <w:rPr>
          <w:rtl w:val="true"/>
        </w:rPr>
        <w:t xml:space="preserve">له الرد لانه يرد ما ملك كما ملك </w:t>
      </w:r>
      <w:r>
        <w:rPr>
          <w:rtl w:val="true"/>
        </w:rPr>
        <w:t>(</w:t>
      </w:r>
      <w:r>
        <w:rPr>
          <w:rtl w:val="true"/>
        </w:rPr>
        <w:t>والثانى</w:t>
      </w:r>
      <w:r>
        <w:rPr>
          <w:rtl w:val="true"/>
        </w:rPr>
        <w:t xml:space="preserve">) </w:t>
      </w:r>
      <w:r>
        <w:rPr>
          <w:rtl w:val="true"/>
        </w:rPr>
        <w:t xml:space="preserve">لا لان الرد نقض للملك المستفاد من جهة وهذان الوجهان مأخذهما ما تقدم عنه من البناء على الدليل العائد والعراقيون والجمهور لم يلاحظوه كما تقدم واطلق الرافعى الوجهين فيما إذا ع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4</w:t>
      </w:r>
      <w:r>
        <w:rPr>
          <w:rtl w:val="true"/>
        </w:rPr>
        <w:t xml:space="preserve"> ]</w:t>
      </w:r>
    </w:p>
    <w:p>
      <w:pPr>
        <w:pStyle w:val="Heading4"/>
        <w:bidi w:val="1"/>
        <w:ind w:left="0" w:right="0" w:hanging="0"/>
        <w:jc w:val="left"/>
        <w:rPr/>
      </w:pPr>
      <w:r>
        <w:rPr>
          <w:rtl w:val="true"/>
        </w:rPr>
        <w:t xml:space="preserve">لا بعوض وبناهما على انه هل يأخذ الارش إذ لم يعد </w:t>
      </w:r>
      <w:r>
        <w:rPr>
          <w:rtl w:val="true"/>
        </w:rPr>
        <w:t>(</w:t>
      </w:r>
      <w:r>
        <w:rPr>
          <w:rtl w:val="true"/>
        </w:rPr>
        <w:t>ان قلنا</w:t>
      </w:r>
      <w:r>
        <w:rPr>
          <w:rtl w:val="true"/>
        </w:rPr>
        <w:t xml:space="preserve">) </w:t>
      </w:r>
      <w:r>
        <w:rPr>
          <w:rtl w:val="true"/>
        </w:rPr>
        <w:t xml:space="preserve">لا فله الرد لان ذلك لنوقع العود </w:t>
      </w:r>
      <w:r>
        <w:rPr>
          <w:rtl w:val="true"/>
        </w:rPr>
        <w:t>(</w:t>
      </w:r>
      <w:r>
        <w:rPr>
          <w:rtl w:val="true"/>
        </w:rPr>
        <w:t>وان قلنا</w:t>
      </w:r>
      <w:r>
        <w:rPr>
          <w:rtl w:val="true"/>
        </w:rPr>
        <w:t xml:space="preserve">) </w:t>
      </w:r>
      <w:r>
        <w:rPr>
          <w:rtl w:val="true"/>
        </w:rPr>
        <w:t xml:space="preserve">ياخذ فينحصر الحق فيه أو يعود إلى الرد عند القدرة فيه وجهان </w:t>
      </w:r>
      <w:r>
        <w:rPr>
          <w:rtl w:val="true"/>
        </w:rPr>
        <w:t>(</w:t>
      </w:r>
      <w:r>
        <w:rPr>
          <w:rtl w:val="true"/>
        </w:rPr>
        <w:t>قلت</w:t>
      </w:r>
      <w:r>
        <w:rPr>
          <w:rtl w:val="true"/>
        </w:rPr>
        <w:t xml:space="preserve">) </w:t>
      </w:r>
      <w:r>
        <w:rPr>
          <w:rtl w:val="true"/>
        </w:rPr>
        <w:t xml:space="preserve">والقول بانحصار حقه فيه بعيد ومع بعده انما يمكن القول به إذا كان قد علم بالعيب اما إذا لم يعلم حتى عاد فيصير كما لو لم يعلم بالعيب الحادث حتى زال القديم وحكمه الرد الا على وجهة شاذ وههنا اولى بان لا يجرى ذلك الوجه واما إذا عاد بعوض كالشراء قال الرافعى </w:t>
      </w:r>
      <w:r>
        <w:rPr>
          <w:rtl w:val="true"/>
        </w:rPr>
        <w:t>(</w:t>
      </w:r>
      <w:r>
        <w:rPr>
          <w:rtl w:val="true"/>
        </w:rPr>
        <w:t>فان قلنا</w:t>
      </w:r>
      <w:r>
        <w:rPr>
          <w:rtl w:val="true"/>
        </w:rPr>
        <w:t xml:space="preserve">) </w:t>
      </w:r>
      <w:r>
        <w:rPr>
          <w:rtl w:val="true"/>
        </w:rPr>
        <w:t xml:space="preserve">لا رد في الحالة الاولى فكذلك ههنا ويرد على البائع الاخير </w:t>
      </w:r>
      <w:r>
        <w:rPr>
          <w:rtl w:val="true"/>
        </w:rPr>
        <w:t>(</w:t>
      </w:r>
      <w:r>
        <w:rPr>
          <w:rtl w:val="true"/>
        </w:rPr>
        <w:t>وان قلنا</w:t>
      </w:r>
      <w:r>
        <w:rPr>
          <w:rtl w:val="true"/>
        </w:rPr>
        <w:t xml:space="preserve">) </w:t>
      </w:r>
      <w:r>
        <w:rPr>
          <w:rtl w:val="true"/>
        </w:rPr>
        <w:t xml:space="preserve">يرد فهها يرد على الاول والاخير أو يتخير فيه ثلاثة اوجه خارجة مما سبق </w:t>
      </w:r>
      <w:r>
        <w:rPr>
          <w:rtl w:val="true"/>
        </w:rPr>
        <w:t>(</w:t>
      </w:r>
      <w:r>
        <w:rPr>
          <w:rtl w:val="true"/>
        </w:rPr>
        <w:t>قلت</w:t>
      </w:r>
      <w:r>
        <w:rPr>
          <w:rtl w:val="true"/>
        </w:rPr>
        <w:t xml:space="preserve">) </w:t>
      </w:r>
      <w:r>
        <w:rPr>
          <w:rtl w:val="true"/>
        </w:rPr>
        <w:t xml:space="preserve">وهذا البناء والترتيب جيد والصحيح ان له الرد كما قال المصنف لكن مع حكاية الخلاف في المسائل الثلاث التى ذكرها وفى معناها الوصية والاقالة كما تقدم واما إذا عاد بالرجوع في هبة الوالد لولده فلم ارها مصرحا بها الا في كلام الشيخ ابى حامد ويحتمل ان يقال انه لا يجرى الخلاف فيها لان الرجوع في الهبة بقبض لها كالرد بالعيب والعائد هو الملك فلا يتأتى تخريجه على الزائل العائد كما لم يخرج عليه عند رجوعه بالرد بالعيب ويكون ههنا له الرد قولا واحدا ويحتمل ان يجرى فيها الخلاف ايضا كما يقتضيه اطلاق الامام والرافعي اخذا مما ذكره الرافعى من انحصار حقه وقد تقدم التنبيه على ضعفه </w:t>
      </w:r>
      <w:r>
        <w:rPr>
          <w:rtl w:val="true"/>
        </w:rPr>
        <w:t>(</w:t>
      </w:r>
      <w:r>
        <w:rPr/>
        <w:t>1</w:t>
      </w:r>
      <w:r>
        <w:rPr>
          <w:rtl w:val="true"/>
        </w:rPr>
        <w:t xml:space="preserve">) </w:t>
      </w:r>
      <w:r>
        <w:rPr>
          <w:rtl w:val="true"/>
        </w:rPr>
        <w:t xml:space="preserve">على بعضهم كلام المصنف هنا فظن ان الرجوع بعد المبيع واعترض عليه قولا وتعليلا ولا حاجة إلى نقل كلامه وانما ذكرته لئلا يشتبه على غيره كما اشتبه عليه والرجوع بعد البيع ذكره المصنف فيما تقدم وقد تكمل شرح مسائل الكتاب وبقيت فروع نذكرها ان شاء الله تعالى </w:t>
      </w:r>
      <w:r>
        <w:rPr>
          <w:rtl w:val="true"/>
        </w:rPr>
        <w:t>* * (</w:t>
      </w:r>
      <w:r>
        <w:rPr>
          <w:rtl w:val="true"/>
        </w:rPr>
        <w:t>فرع</w:t>
      </w:r>
      <w:r>
        <w:rPr>
          <w:rtl w:val="true"/>
        </w:rPr>
        <w:t xml:space="preserve">) * </w:t>
      </w:r>
      <w:r>
        <w:rPr>
          <w:rtl w:val="true"/>
        </w:rPr>
        <w:t xml:space="preserve">باع زيد عمرا شيأ ثم اشتراه منه وظهر فيه عيب كان في يد زيد فان كانا عالمين بالحال فلا رد وان كان زيد عالما فلا رد له ولا ارش واما عمرو فلا رد له ايضا لزوال ملكه ولا ارش له على الصحيح المخالف لتخريج ابن سريج لاستدراك الظلامة ولتوقع العود فان تلف في يد زيد أخذ الارش على التعليل الثاني دون الاول وهكذا الحكم لو باعة زيد لغيره وان كان عمرو عالما فلا رد له ولزيد الرد وان كانا جاهلين فلزيد الرد ان كان اشتراه بغير جنس ما باعه أو بأكثر منه ثم لعمرو ان يرد عليه وان اشتراه بمثله فلا رد لزيد في أحد الوجهين لان عمرا يرد عليه فلا فائدة وله الرد في أصحهما لانه ربما يرضى به فلا يرد فلو تلف في يد زيد ثم عرف به عيبا قديما بحيث يرد لو بقى يرجع بالارش وحيث لا يرجع وعلى هذين الوجهين لو اشترى شيئا وباعه من غيره ثم اشتراه ثانيا واطلع على عيب قديم ولم يكن اطلع البائع الثاني عليه فعلى أي البائعين يرد على الوجهين </w:t>
      </w:r>
      <w:r>
        <w:rPr>
          <w:rtl w:val="true"/>
        </w:rPr>
        <w:t>(</w:t>
      </w:r>
      <w:r>
        <w:rPr>
          <w:rtl w:val="true"/>
        </w:rPr>
        <w:t>أحدهما</w:t>
      </w:r>
      <w:r>
        <w:rPr>
          <w:rtl w:val="true"/>
        </w:rPr>
        <w:t xml:space="preserve">) </w:t>
      </w:r>
      <w:r>
        <w:rPr>
          <w:rtl w:val="true"/>
        </w:rPr>
        <w:t xml:space="preserve">على الاول لانه لا فائدة في الرد على الثاني ورده </w:t>
      </w:r>
      <w:r>
        <w:rPr>
          <w:rtl w:val="true"/>
        </w:rPr>
        <w:t>(</w:t>
      </w:r>
      <w:r>
        <w:rPr>
          <w:rtl w:val="true"/>
        </w:rPr>
        <w:t>والثانى</w:t>
      </w:r>
      <w:r>
        <w:rPr>
          <w:rtl w:val="true"/>
        </w:rPr>
        <w:t xml:space="preserve">) </w:t>
      </w:r>
      <w:r>
        <w:rPr>
          <w:rtl w:val="true"/>
        </w:rPr>
        <w:t xml:space="preserve">على الثاني لانه ربما يرضى به وربما يكون بين الثمنين تفاوت قاله المتولي وغيره وعن أبى الطيب في شرح الفروع حكاية وجه أنه لا يرد بالعيب أصلا لانه لو رده لرده عليه ولا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2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فحرر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5</w:t>
      </w:r>
      <w:r>
        <w:rPr>
          <w:rtl w:val="true"/>
        </w:rPr>
        <w:t xml:space="preserve"> ]</w:t>
      </w:r>
    </w:p>
    <w:p>
      <w:pPr>
        <w:pStyle w:val="Heading4"/>
        <w:bidi w:val="1"/>
        <w:ind w:left="0" w:right="0" w:hanging="0"/>
        <w:jc w:val="left"/>
        <w:rPr/>
      </w:pPr>
      <w:r>
        <w:rPr>
          <w:rtl w:val="true"/>
        </w:rPr>
        <w:t xml:space="preserve">يكون له معنى هكذا قاله صاحب العدة وفيه نظر بل هذا تعليل من يقول لا يرد على الثاني وأما الرد على الاول فمأمون منه الرد فليتأمل ذلك وفى المسألة الاولى لو حدث به عيب في يد زيد فرجع بالارش على عمرو كان لعمرو أيضا ان يرجع بالارش عليه والفائدة فيه أنه قد يكون أحد الثمنين أكثر من الآخر فيستفيد </w:t>
      </w:r>
      <w:r>
        <w:rPr>
          <w:rtl w:val="true"/>
        </w:rPr>
        <w:t>(</w:t>
      </w:r>
      <w:r>
        <w:rPr/>
        <w:t>1</w:t>
      </w:r>
      <w:r>
        <w:rPr>
          <w:rtl w:val="true"/>
        </w:rPr>
        <w:t xml:space="preserve">) </w:t>
      </w:r>
      <w:r>
        <w:rPr>
          <w:rtl w:val="true"/>
        </w:rPr>
        <w:t xml:space="preserve">ما بين الثمنين وفى باب الارش كذلك لانه بحصته من الثمن يرجع قاله الشيخ أبو حامد </w:t>
      </w:r>
      <w:r>
        <w:rPr>
          <w:rtl w:val="true"/>
        </w:rPr>
        <w:t xml:space="preserve">* </w:t>
      </w:r>
      <w:r>
        <w:rPr>
          <w:rtl w:val="true"/>
        </w:rPr>
        <w:t xml:space="preserve">ولو اشترى شيئا وباعه من غيره وغاب البائع الثاني أو مات ثم وجد المشترى الثاني عيبا كان في يد البائع الاول فان كان الثمن لا من جنس الثمن الاول فليس له الرد وكذا ان كان من جنسه على المذهب وفيه وجه قاله صاحب التتمة </w:t>
      </w:r>
      <w:r>
        <w:rPr>
          <w:rtl w:val="true"/>
        </w:rPr>
        <w:t>(</w:t>
      </w:r>
      <w:r>
        <w:rPr>
          <w:rtl w:val="true"/>
        </w:rPr>
        <w:t>فرع</w:t>
      </w:r>
      <w:r>
        <w:rPr>
          <w:rtl w:val="true"/>
        </w:rPr>
        <w:t xml:space="preserve">) </w:t>
      </w:r>
      <w:r>
        <w:rPr>
          <w:rtl w:val="true"/>
        </w:rPr>
        <w:t xml:space="preserve">لو تلف في يد الموهوب له فللمشترى الواهب الرجوع بالارش قولا واحدا قاله القاضى حسين </w:t>
      </w:r>
      <w:r>
        <w:rPr>
          <w:rtl w:val="true"/>
        </w:rPr>
        <w:t>* (</w:t>
      </w:r>
      <w:r>
        <w:rPr>
          <w:rtl w:val="true"/>
        </w:rPr>
        <w:t>فرع</w:t>
      </w:r>
      <w:r>
        <w:rPr>
          <w:rtl w:val="true"/>
        </w:rPr>
        <w:t xml:space="preserve">) * </w:t>
      </w:r>
      <w:r>
        <w:rPr>
          <w:rtl w:val="true"/>
        </w:rPr>
        <w:t xml:space="preserve">هذه الاحكام المتقدمة في كلام المصنف فيما إذا خرج المبيع كله عن ملك المشترى أما إذا خرج بعضه وقد تقدم أن الشافعي في مختصر المزني ساوى بينه وبين خروج الكل وان في مختصر البويطى قولين في بيع نصف العين لواحد </w:t>
      </w:r>
      <w:r>
        <w:rPr>
          <w:rtl w:val="true"/>
        </w:rPr>
        <w:t>(</w:t>
      </w:r>
      <w:r>
        <w:rPr>
          <w:rtl w:val="true"/>
        </w:rPr>
        <w:t>أحدهما</w:t>
      </w:r>
      <w:r>
        <w:rPr>
          <w:rtl w:val="true"/>
        </w:rPr>
        <w:t xml:space="preserve">) </w:t>
      </w:r>
      <w:r>
        <w:rPr>
          <w:rtl w:val="true"/>
        </w:rPr>
        <w:t xml:space="preserve">يرجع بنصف الارش للباقي في يده </w:t>
      </w:r>
      <w:r>
        <w:rPr>
          <w:rtl w:val="true"/>
        </w:rPr>
        <w:t>(</w:t>
      </w:r>
      <w:r>
        <w:rPr>
          <w:rtl w:val="true"/>
        </w:rPr>
        <w:t>والثانى</w:t>
      </w:r>
      <w:r>
        <w:rPr>
          <w:rtl w:val="true"/>
        </w:rPr>
        <w:t xml:space="preserve">) </w:t>
      </w:r>
      <w:r>
        <w:rPr>
          <w:rtl w:val="true"/>
        </w:rPr>
        <w:t xml:space="preserve">لا يرجع بشئ ويجئ فيه القول الذى خرجه ابن سريج أنه يرجع بجميع الارش والاول أصح عند صاحب التهذيب وشبههه بحدوث العيب في يده لا ينتظر زواله وظاهر نصه في المختصر وكلام كثير من الاصحاب يشهد للثاني وهو الصحيح الذى صرح به كثيرون وهو يقتضى التعليل باليأس </w:t>
      </w:r>
      <w:r>
        <w:rPr>
          <w:rtl w:val="true"/>
        </w:rPr>
        <w:t>(</w:t>
      </w:r>
      <w:r>
        <w:rPr>
          <w:rtl w:val="true"/>
        </w:rPr>
        <w:t>وأما</w:t>
      </w:r>
      <w:r>
        <w:rPr>
          <w:rtl w:val="true"/>
        </w:rPr>
        <w:t xml:space="preserve">) </w:t>
      </w:r>
      <w:r>
        <w:rPr>
          <w:rtl w:val="true"/>
        </w:rPr>
        <w:t xml:space="preserve">على التعليل باستدراك الظلامة فينبغي أن يرجع بأرش النصف الباقي في يده </w:t>
      </w:r>
      <w:r>
        <w:rPr>
          <w:rtl w:val="true"/>
        </w:rPr>
        <w:t>(</w:t>
      </w:r>
      <w:r>
        <w:rPr>
          <w:rtl w:val="true"/>
        </w:rPr>
        <w:t>وأما</w:t>
      </w:r>
      <w:r>
        <w:rPr>
          <w:rtl w:val="true"/>
        </w:rPr>
        <w:t xml:space="preserve">) </w:t>
      </w:r>
      <w:r>
        <w:rPr>
          <w:rtl w:val="true"/>
        </w:rPr>
        <w:t xml:space="preserve">الوجه الثالث فضعيف في الاصل وهو هنا أضعف وهذا كله على المشهور الذى قطع به الاكثرون أنه لا يرد النصف الذى في يده وقد تقدم عن الماوردي في ذلك خلاف ضعيف فيتحمل في هذا الفرع بذلك أربعة أوجه </w:t>
      </w:r>
      <w:r>
        <w:rPr>
          <w:rtl w:val="true"/>
        </w:rPr>
        <w:t>(</w:t>
      </w:r>
      <w:r>
        <w:rPr>
          <w:rtl w:val="true"/>
        </w:rPr>
        <w:t>وإذا قلنا</w:t>
      </w:r>
      <w:r>
        <w:rPr>
          <w:rtl w:val="true"/>
        </w:rPr>
        <w:t xml:space="preserve">) </w:t>
      </w:r>
      <w:r>
        <w:rPr>
          <w:rtl w:val="true"/>
        </w:rPr>
        <w:t xml:space="preserve">يرد النصف على ما ذكره الماوردى بعود الخلاف في النصف الخارج عن ملكه هل يأخذ أرشه على قول ابن سريج أو على المذهب ولو باع نصف ما اشتراه من البائع فكذلك ليس له الرد عليه وإذا كان نقصان الشركة يرتفع بالرد لان وقت الرد يرده على الوجه الذى يملك به </w:t>
      </w:r>
      <w:r>
        <w:rPr>
          <w:rtl w:val="true"/>
        </w:rPr>
        <w:t>(</w:t>
      </w:r>
      <w:r>
        <w:rPr>
          <w:rtl w:val="true"/>
        </w:rPr>
        <w:t>قال</w:t>
      </w:r>
      <w:r>
        <w:rPr>
          <w:rtl w:val="true"/>
        </w:rPr>
        <w:t xml:space="preserve">) </w:t>
      </w:r>
      <w:r>
        <w:rPr>
          <w:rtl w:val="true"/>
        </w:rPr>
        <w:t xml:space="preserve">صاحب التتمة وقال صاحب التهذيب انه الصحيح ونظره صاحب التتمة بالجارية إذا زوجها من البائع وقد تقدم ذلك وهل له أخذ الارش للنصف الباقي على القولين فيما لو باع نصفه من غير بائعه ولو ان مشترى النصف أعتقه ثم ظهر عيب قديم رجع المشترى الاول على بائعه بأرش النصف الذى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23"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6</w:t>
      </w:r>
      <w:r>
        <w:rPr>
          <w:rtl w:val="true"/>
        </w:rPr>
        <w:t xml:space="preserve"> ]</w:t>
      </w:r>
    </w:p>
    <w:p>
      <w:pPr>
        <w:pStyle w:val="Heading4"/>
        <w:bidi w:val="1"/>
        <w:ind w:left="0" w:right="0" w:hanging="0"/>
        <w:jc w:val="left"/>
        <w:rPr/>
      </w:pPr>
      <w:r>
        <w:rPr>
          <w:rtl w:val="true"/>
        </w:rPr>
        <w:t xml:space="preserve">في يده موسرا كان المعتق أو معسرا لانه يقوم على المعتق عند الشراء به ناقصا والنصف الذى باعه ان رجع مشتريه عليه بأرشه رجع هو أيضا على بائعه وإلا فوجهان قاله في التهذيب يعنى على علة أبى اسحق لا يرجع وعلى المذهب يرجع ولو قاسم المشترى فقد تقدم ذلك عند الكلام فيما إذا اشترى اثنان عينا عن القاضي حسين والذي قاله صاحب التتمة هنا انه </w:t>
      </w:r>
      <w:r>
        <w:rPr>
          <w:rtl w:val="true"/>
        </w:rPr>
        <w:t>(</w:t>
      </w:r>
      <w:r>
        <w:rPr>
          <w:rtl w:val="true"/>
        </w:rPr>
        <w:t>ان قلنا</w:t>
      </w:r>
      <w:r>
        <w:rPr>
          <w:rtl w:val="true"/>
        </w:rPr>
        <w:t xml:space="preserve">) </w:t>
      </w:r>
      <w:r>
        <w:rPr>
          <w:rtl w:val="true"/>
        </w:rPr>
        <w:t xml:space="preserve">القسمة افراز فله الرد </w:t>
      </w:r>
      <w:r>
        <w:rPr>
          <w:rtl w:val="true"/>
        </w:rPr>
        <w:t>(</w:t>
      </w:r>
      <w:r>
        <w:rPr>
          <w:rtl w:val="true"/>
        </w:rPr>
        <w:t>وان قلنا</w:t>
      </w:r>
      <w:r>
        <w:rPr>
          <w:rtl w:val="true"/>
        </w:rPr>
        <w:t xml:space="preserve">) </w:t>
      </w:r>
      <w:r>
        <w:rPr>
          <w:rtl w:val="true"/>
        </w:rPr>
        <w:t xml:space="preserve">بيع فلا قال لانه ان أراد الرد فسخ قسمه فيرد عليه غير ملكه وان أراد فسخ القسمة ثم يرد لم يجز لانه تملك المعيب مع العلم بالعيب </w:t>
      </w:r>
      <w:r>
        <w:rPr>
          <w:rtl w:val="true"/>
        </w:rPr>
        <w:t>(</w:t>
      </w:r>
      <w:r>
        <w:rPr>
          <w:rtl w:val="true"/>
        </w:rPr>
        <w:t>قلت</w:t>
      </w:r>
      <w:r>
        <w:rPr>
          <w:rtl w:val="true"/>
        </w:rPr>
        <w:t xml:space="preserve">) </w:t>
      </w:r>
      <w:r>
        <w:rPr>
          <w:rtl w:val="true"/>
        </w:rPr>
        <w:t xml:space="preserve">وهذا نظير قول القاضي حسين هناك والمفهوم من كلام الاصحاب ان ذلك غير مانع لان له الرد إاذ رجع إليه بعد العيب والهبة وان كان بطريقته هو راض بها وهو الاصح هذا إذا كانت العين واحدة باع بعضها فلو اشتري عيبين فباع أحدهما ووجد بها العيب أو بالباقية وقلنا لا يجوز افراد أحد العينين بالرد جزم جماعة منهم الشيخ أبو حامد بأنه ليس له الرد أيضا ولا أرش لعدم اليأس وينبغى على علة أبى اسحق أن يرجع من الارش بقدر ما يخص الباقي وهو مقتضى تفريع الماوردى فان تلفت العين في يد المشترى الثاني ففى رد الباقي في يده القولان في نظيره إذا كان التلف في يده وان العيب بالذى باعه فقط لم يرجع بارلاش لاستدراك الظلامة وللتوقع </w:t>
      </w:r>
      <w:r>
        <w:rPr>
          <w:rtl w:val="true"/>
        </w:rPr>
        <w:t>* * (</w:t>
      </w:r>
      <w:r>
        <w:rPr>
          <w:rtl w:val="true"/>
        </w:rPr>
        <w:t>فرع</w:t>
      </w:r>
      <w:r>
        <w:rPr>
          <w:rtl w:val="true"/>
        </w:rPr>
        <w:t xml:space="preserve">) * </w:t>
      </w:r>
      <w:r>
        <w:rPr>
          <w:rtl w:val="true"/>
        </w:rPr>
        <w:t xml:space="preserve">لو لم يخرج المبيع عن الملك ولكن تعلق به حق كرهن أو كتابة أو غير ذلك فقد تقدم حكمه وجملة من مسائله فيما إذا حصل في المبيع نقص </w:t>
      </w:r>
      <w:r>
        <w:rPr>
          <w:rtl w:val="true"/>
        </w:rPr>
        <w:t>* * (</w:t>
      </w:r>
      <w:r>
        <w:rPr>
          <w:rtl w:val="true"/>
        </w:rPr>
        <w:t>فرع</w:t>
      </w:r>
      <w:r>
        <w:rPr>
          <w:rtl w:val="true"/>
        </w:rPr>
        <w:t xml:space="preserve">) * </w:t>
      </w:r>
      <w:r>
        <w:rPr>
          <w:rtl w:val="true"/>
        </w:rPr>
        <w:t xml:space="preserve">لو كان المبيع باقيا بحاله في يد المشترى وملكه والثمن تالف جاز الرد إذا اطلع على عيب في المبيع ويأخذ مثل الثمن ان كان مثليا وقيمته إن كان متقوما أقل ماكنت من يوم البيع إلى يوم القبض لانها ان كانت يوم العقد أقل فالزائد حذث في ملك البائع وإن كانت يوم القبض أقل فالنقضان من ضمان المشتري </w:t>
      </w:r>
      <w:r>
        <w:rPr>
          <w:rtl w:val="true"/>
        </w:rPr>
        <w:t>(</w:t>
      </w:r>
      <w:r>
        <w:rPr>
          <w:rtl w:val="true"/>
        </w:rPr>
        <w:t>قال</w:t>
      </w:r>
      <w:r>
        <w:rPr>
          <w:rtl w:val="true"/>
        </w:rPr>
        <w:t xml:space="preserve">) </w:t>
      </w:r>
      <w:r>
        <w:rPr>
          <w:rtl w:val="true"/>
        </w:rPr>
        <w:t xml:space="preserve">الرافعى ويشبه أن يجئ فيه الخلاف المذكور في اعتبار الارش </w:t>
      </w:r>
      <w:r>
        <w:rPr>
          <w:rtl w:val="true"/>
        </w:rPr>
        <w:t>(</w:t>
      </w:r>
      <w:r>
        <w:rPr>
          <w:rtl w:val="true"/>
        </w:rPr>
        <w:t>قلت</w:t>
      </w:r>
      <w:r>
        <w:rPr>
          <w:rtl w:val="true"/>
        </w:rPr>
        <w:t xml:space="preserve">) </w:t>
      </w:r>
      <w:r>
        <w:rPr>
          <w:rtl w:val="true"/>
        </w:rPr>
        <w:t xml:space="preserve">وصرح البغوي والرافعي هنا بأنه من يوم العقد إلى يوم القبض كعبارة النووي في المنهاج هناك وقد تقدم التنبيه على أن عبارة غيره بخلافها فاما أن تكونا سواء كما قال النووي واما أن تفرق ويجوز الاستبدال عنه بالعرض وخروجه عن ملكه بالبيع ونحوها كالتلف ولو خرج وعاد فهل يتعين لاحد المشترى أو البائع ابداله قال الرافعى فيه وجهان </w:t>
      </w:r>
      <w:r>
        <w:rPr>
          <w:rtl w:val="true"/>
        </w:rPr>
        <w:t>(</w:t>
      </w:r>
      <w:r>
        <w:rPr>
          <w:rtl w:val="true"/>
        </w:rPr>
        <w:t>أصحهما</w:t>
      </w:r>
      <w:r>
        <w:rPr>
          <w:rtl w:val="true"/>
        </w:rPr>
        <w:t xml:space="preserve">) </w:t>
      </w:r>
      <w:r>
        <w:rPr>
          <w:rtl w:val="true"/>
        </w:rPr>
        <w:t xml:space="preserve">أولهما وقال الامام منهم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7</w:t>
      </w:r>
      <w:r>
        <w:rPr>
          <w:rtl w:val="true"/>
        </w:rPr>
        <w:t xml:space="preserve"> ]</w:t>
      </w:r>
    </w:p>
    <w:p>
      <w:pPr>
        <w:pStyle w:val="Heading4"/>
        <w:bidi w:val="1"/>
        <w:ind w:left="0" w:right="0" w:hanging="0"/>
        <w:jc w:val="left"/>
        <w:rPr/>
      </w:pPr>
      <w:r>
        <w:rPr>
          <w:rtl w:val="true"/>
        </w:rPr>
        <w:t xml:space="preserve">خرج استرداده على الوجهين يعني في الزائل العائد ومنهم من قطع بأنه يسترد والفارق عند هذا القائل أن المسترد ليس مقصودا فلا يشترط فيه ما شرط في الردود والمقصود </w:t>
      </w:r>
      <w:r>
        <w:rPr>
          <w:rtl w:val="true"/>
        </w:rPr>
        <w:t>(</w:t>
      </w:r>
      <w:r>
        <w:rPr>
          <w:rtl w:val="true"/>
        </w:rPr>
        <w:t>قلت</w:t>
      </w:r>
      <w:r>
        <w:rPr>
          <w:rtl w:val="true"/>
        </w:rPr>
        <w:t xml:space="preserve">) </w:t>
      </w:r>
      <w:r>
        <w:rPr>
          <w:rtl w:val="true"/>
        </w:rPr>
        <w:t xml:space="preserve">وهذا كله في الثمن المعين في العقد وإذا كان باقيا أخذه بلا خلاف وأما إذا كان في الذمة ونقده ففي تعيينه لاخذ المشترى وجهان لم يصحح الرافعى منهما شيئا وذكر في الرجوع بالارش في نظيرها ما يتقضى أن الاصح التعين وقد تعرضت له هناك ولم يفرقوا ههنا بين أن يكون التعين في المجلس أو في غيره وقد يقال ان المعين في المجلس أولى بالتعيين من المقبوض بعده لان المعين في المجلس كالمعين في العقد على الاصح المذكور في السلم وكيف ما كان فالاصح التعين لانه يرد المبيع فيرتفع ملك البائع عن الثمن فلا وجه لتجويز ابداله هذا إذا كان الثمن نقدا أو موصوفا فعيبه إما إذا أخذ عنه عرضا كقوت ونحوه فسيأتي ولو أبرأ البائع المشتري من بعض الثمن ثم رد المبيع بعيب فان كان إلا براء بعد التفرق رجع بتمام الثمن </w:t>
      </w:r>
      <w:r>
        <w:rPr>
          <w:rtl w:val="true"/>
        </w:rPr>
        <w:t>(</w:t>
      </w:r>
      <w:r>
        <w:rPr>
          <w:rtl w:val="true"/>
        </w:rPr>
        <w:t>قال</w:t>
      </w:r>
      <w:r>
        <w:rPr>
          <w:rtl w:val="true"/>
        </w:rPr>
        <w:t xml:space="preserve">) </w:t>
      </w:r>
      <w:r>
        <w:rPr>
          <w:rtl w:val="true"/>
        </w:rPr>
        <w:t xml:space="preserve">الرويانى وفيه قول يرجع بما أدى كالزوجة إذا أبرأت من الصداق قبل الطلاق وان كان الابراء قبل التفرق فذلك لا حق بالبيع على المذهب فلا يرجع إلا بما بقى ولو أبرأه من جميع الثمن جزم القاضى حسين بجواز الرد للتخلص عند حفظ المبيع وقياس من يقول يرجع بتمام الثمن عند الابراء عن البعض أن يقول يرجع بالثمن هنا ولو وهب البائع المشترى الثمن فقيل يمتنع الرد بالعيب وقيل يرد ولا يطالب ببدل الثمن وان كان الثمن باقيا في يد البائع لكن ناقصا نظر ان تلف بعضه أخذ الباقي وبدل التالف وان رجع النقصان إلى الصفة كالشلل ونحوه لم يغرم الارش في أصح الوجهين كما لو زاد زيادة متصلة يأخذها مجانا هكذا قال البغوي والرافعي وقد قدمت المسألة في فرع فيما إذا رد المبيع وهو ناقص والمنقول فيه عن ابن سريج أنه يتخير بين أخذه ناقصا وقيمته وعن غيره الرجوع بالارش واطلاق الرافعى هنا ليس على ظاهره بل يجب تأويله على أنه لا يغرم الارش يتخير البائع كما يقول ابن سريج وقد نقل النووي هذا الفرع عن القفال والصيدلانى مع كلام الرافعى </w:t>
      </w:r>
      <w:r>
        <w:rPr>
          <w:rtl w:val="true"/>
        </w:rPr>
        <w:t>* * (</w:t>
      </w:r>
      <w:r>
        <w:rPr>
          <w:rtl w:val="true"/>
        </w:rPr>
        <w:t>فرع</w:t>
      </w:r>
      <w:r>
        <w:rPr>
          <w:rtl w:val="true"/>
        </w:rPr>
        <w:t xml:space="preserve">) * </w:t>
      </w:r>
      <w:r>
        <w:rPr>
          <w:rtl w:val="true"/>
        </w:rPr>
        <w:t xml:space="preserve">الثمن المعين إذا خرج معيبا يرد بالعيب كالمبيع وان لم يكن معينا وكان في عقد لا يشترط فيه التقابض في المجلس يستبدل ولا يفسخ العقد قال المتولي والرافعي سواء أخرح معيبا بخشونة أو سواد أو ظهر أن سكته مخالفة لسكة النقد الذى تناوله العقد أو خرج نحاسا أو رصاص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8</w:t>
      </w:r>
      <w:r>
        <w:rPr>
          <w:rtl w:val="true"/>
        </w:rPr>
        <w:t xml:space="preserve"> ]</w:t>
      </w:r>
    </w:p>
    <w:p>
      <w:pPr>
        <w:pStyle w:val="Heading4"/>
        <w:bidi w:val="1"/>
        <w:ind w:left="0" w:right="0" w:hanging="0"/>
        <w:jc w:val="left"/>
        <w:rPr/>
      </w:pPr>
      <w:r>
        <w:rPr>
          <w:rtl w:val="true"/>
        </w:rPr>
        <w:t>(</w:t>
      </w:r>
      <w:r>
        <w:rPr>
          <w:rtl w:val="true"/>
        </w:rPr>
        <w:t>قلت</w:t>
      </w:r>
      <w:r>
        <w:rPr>
          <w:rtl w:val="true"/>
        </w:rPr>
        <w:t xml:space="preserve">) </w:t>
      </w:r>
      <w:r>
        <w:rPr>
          <w:rtl w:val="true"/>
        </w:rPr>
        <w:t xml:space="preserve">وهذا في غير المعين صحيح وأما المعين إذا خرج نحاسا أو رصاصا وكان قد اشترى به على أنه دراهم فانه يبطل العقد على الاصح كما تقدم في باب الربا وسيأتى ان شاء الله تعالى في كلام المصنف في الفصل الذى بعد هذا بفصل وقد تقدم في باب الربا جملة من أحكام العيب في عوض الصرف </w:t>
      </w:r>
      <w:r>
        <w:rPr>
          <w:rtl w:val="true"/>
        </w:rPr>
        <w:t>* * (</w:t>
      </w:r>
      <w:r>
        <w:rPr>
          <w:rtl w:val="true"/>
        </w:rPr>
        <w:t>فرع</w:t>
      </w:r>
      <w:r>
        <w:rPr>
          <w:rtl w:val="true"/>
        </w:rPr>
        <w:t xml:space="preserve">) * </w:t>
      </w:r>
      <w:r>
        <w:rPr>
          <w:rtl w:val="true"/>
        </w:rPr>
        <w:t xml:space="preserve">باع عبدا بألف وأخذ بالالف ثوبا ثم وجد المشترى بالعبد عيبا ورده فعن القاضى أبى الطيب أنه يرجع بالثوب لانه انما ملكه بالثمن وإذا فسخ البيع سقط الثمن عن ذمة المشتري فينفسخ بيع الثوب به وقال الاكثرون منهم الماوردى يرجع بالالف لان الثوب مملوك بعقد آخر وفى المجرد من تعليق أبى حامد أن الشافعي قاله نصا ولو ظهر العيب بالثوب رد ورجع بالالف لا بالعبد ولو مات العبد قبل القبض وانفسخ البيع فعن ابن سريج أنه يرجع بالالف دون الثوب لان الانفساخ بالتلف يقطع العقد ويرفعه من أصله وهو الاصح وفيه وجه آخر </w:t>
      </w:r>
      <w:r>
        <w:rPr>
          <w:rtl w:val="true"/>
        </w:rPr>
        <w:t>* * (</w:t>
      </w:r>
      <w:r>
        <w:rPr>
          <w:rtl w:val="true"/>
        </w:rPr>
        <w:t>فرع</w:t>
      </w:r>
      <w:r>
        <w:rPr>
          <w:rtl w:val="true"/>
        </w:rPr>
        <w:t xml:space="preserve">) * </w:t>
      </w:r>
      <w:r>
        <w:rPr>
          <w:rtl w:val="true"/>
        </w:rPr>
        <w:t xml:space="preserve">اختلفا في الثمن بعد رد المبيع فعن ابن أبى هريرة قال أعيتنى هذه المسألة والاولى أن يتخالطا وتبقى السلعة في يد المشترى وله الارش على البائع من القدر المتفق عليه </w:t>
      </w:r>
      <w:r>
        <w:rPr>
          <w:rtl w:val="true"/>
        </w:rPr>
        <w:t>(</w:t>
      </w:r>
      <w:r>
        <w:rPr>
          <w:rtl w:val="true"/>
        </w:rPr>
        <w:t>قال</w:t>
      </w:r>
      <w:r>
        <w:rPr>
          <w:rtl w:val="true"/>
        </w:rPr>
        <w:t xml:space="preserve">) </w:t>
      </w:r>
      <w:r>
        <w:rPr>
          <w:rtl w:val="true"/>
        </w:rPr>
        <w:t xml:space="preserve">أبو إسحق وحكى أبو محمد النارسى عن أبى اسحق أن القول قول البائع لانه الغارم كما لو اختلفا في الثمن بعد الاقالة </w:t>
      </w:r>
      <w:r>
        <w:rPr>
          <w:rtl w:val="true"/>
        </w:rPr>
        <w:t>(</w:t>
      </w:r>
      <w:r>
        <w:rPr>
          <w:rtl w:val="true"/>
        </w:rPr>
        <w:t>قال</w:t>
      </w:r>
      <w:r>
        <w:rPr>
          <w:rtl w:val="true"/>
        </w:rPr>
        <w:t xml:space="preserve">) </w:t>
      </w:r>
      <w:r>
        <w:rPr>
          <w:rtl w:val="true"/>
        </w:rPr>
        <w:t xml:space="preserve">الرافعى وهذا هو الصحيح </w:t>
      </w:r>
      <w:r>
        <w:rPr>
          <w:rtl w:val="true"/>
        </w:rPr>
        <w:t>* * (</w:t>
      </w:r>
      <w:r>
        <w:rPr>
          <w:rtl w:val="true"/>
        </w:rPr>
        <w:t>فرع</w:t>
      </w:r>
      <w:r>
        <w:rPr>
          <w:rtl w:val="true"/>
        </w:rPr>
        <w:t xml:space="preserve">) * </w:t>
      </w:r>
      <w:r>
        <w:rPr>
          <w:rtl w:val="true"/>
        </w:rPr>
        <w:t xml:space="preserve">لو احتيج إلى الرجوع بالارش فاختلفا في الثمن فعن رواية القاضى ابن كج فيه قولين الاظهر ان القول قول البائع قاله الرافعى </w:t>
      </w:r>
      <w:r>
        <w:rPr>
          <w:rtl w:val="true"/>
        </w:rPr>
        <w:t>* * (</w:t>
      </w:r>
      <w:r>
        <w:rPr>
          <w:rtl w:val="true"/>
        </w:rPr>
        <w:t>فرع</w:t>
      </w:r>
      <w:r>
        <w:rPr>
          <w:rtl w:val="true"/>
        </w:rPr>
        <w:t xml:space="preserve">) * </w:t>
      </w:r>
      <w:r>
        <w:rPr>
          <w:rtl w:val="true"/>
        </w:rPr>
        <w:t xml:space="preserve">من زيادات النووي في الروضة اشترى سلعة بألف في الذمة فقضاه عنه أجنبي متبرعا فرد السلعة بعيب لزم البائع رد الالف وعلى من يرد وجهان </w:t>
      </w:r>
      <w:r>
        <w:rPr>
          <w:rtl w:val="true"/>
        </w:rPr>
        <w:t>(</w:t>
      </w:r>
      <w:r>
        <w:rPr>
          <w:rtl w:val="true"/>
        </w:rPr>
        <w:t>أحدهما</w:t>
      </w:r>
      <w:r>
        <w:rPr>
          <w:rtl w:val="true"/>
        </w:rPr>
        <w:t xml:space="preserve">) </w:t>
      </w:r>
      <w:r>
        <w:rPr>
          <w:rtl w:val="true"/>
        </w:rPr>
        <w:t xml:space="preserve">على الأجنبي لانه الدافع </w:t>
      </w:r>
      <w:r>
        <w:rPr>
          <w:rtl w:val="true"/>
        </w:rPr>
        <w:t>(</w:t>
      </w:r>
      <w:r>
        <w:rPr>
          <w:rtl w:val="true"/>
        </w:rPr>
        <w:t>والثانى</w:t>
      </w:r>
      <w:r>
        <w:rPr>
          <w:rtl w:val="true"/>
        </w:rPr>
        <w:t xml:space="preserve">) </w:t>
      </w:r>
      <w:r>
        <w:rPr>
          <w:rtl w:val="true"/>
        </w:rPr>
        <w:t xml:space="preserve">علي المشترى لانه تقدر دخوله في ملكه فإذا رجع المبيع رد إليه ما قابله وبهذا الوجه قطع صاحب المعاياة ذكره في باب الرهن </w:t>
      </w:r>
      <w:r>
        <w:rPr>
          <w:rtl w:val="true"/>
        </w:rPr>
        <w:t>(</w:t>
      </w:r>
      <w:r>
        <w:rPr>
          <w:rtl w:val="true"/>
        </w:rPr>
        <w:t>قلت</w:t>
      </w:r>
      <w:r>
        <w:rPr>
          <w:rtl w:val="true"/>
        </w:rPr>
        <w:t xml:space="preserve">) </w:t>
      </w:r>
      <w:r>
        <w:rPr>
          <w:rtl w:val="true"/>
        </w:rPr>
        <w:t xml:space="preserve">وذكر الرويانى في البحر الوجهين </w:t>
      </w:r>
      <w:r>
        <w:rPr>
          <w:rtl w:val="true"/>
        </w:rPr>
        <w:t>(</w:t>
      </w:r>
      <w:r>
        <w:rPr>
          <w:rtl w:val="true"/>
        </w:rPr>
        <w:t>وقال</w:t>
      </w:r>
      <w:r>
        <w:rPr>
          <w:rtl w:val="true"/>
        </w:rPr>
        <w:t xml:space="preserve">) </w:t>
      </w:r>
      <w:r>
        <w:rPr>
          <w:rtl w:val="true"/>
        </w:rPr>
        <w:t xml:space="preserve">ان الاصح الثاني قالا ولو خرجت السلعة مستحقة رد الالف على الأجنبي قطعا لانه تبين أن لا ثمن ولا بيع </w:t>
      </w:r>
      <w:r>
        <w:rPr>
          <w:rtl w:val="true"/>
        </w:rPr>
        <w:t>(</w:t>
      </w:r>
      <w:r>
        <w:rPr/>
        <w:t>1</w:t>
      </w:r>
      <w:r>
        <w:rPr>
          <w:rtl w:val="true"/>
        </w:rPr>
        <w:t xml:space="preserve">) </w:t>
      </w:r>
      <w:r>
        <w:rPr>
          <w:rtl w:val="true"/>
        </w:rPr>
        <w:t xml:space="preserve">إذا لم يعلم بالعيب حتى وجبت فيه الزكاة فعن ابن الحداد له الرد وعن ابى على لا لنقصانه بالشركة على قول أو الرهن على قول وأما بعد اخراج الزكاة فان أخرجها من غيره وقلنا التعليق بالذمة فله الرد وان قلنا بالشركة فقيل كالرجوع بعد البيع وقيل بالرد قطعا لعدم استدراك الظلامة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27"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9</w:t>
      </w:r>
      <w:r>
        <w:rPr>
          <w:rtl w:val="true"/>
        </w:rPr>
        <w:t xml:space="preserve"> ]</w:t>
      </w:r>
    </w:p>
    <w:p>
      <w:pPr>
        <w:pStyle w:val="Heading4"/>
        <w:bidi w:val="1"/>
        <w:ind w:left="0" w:right="0" w:hanging="0"/>
        <w:jc w:val="left"/>
        <w:rPr/>
      </w:pPr>
      <w:r>
        <w:rPr>
          <w:rtl w:val="true"/>
        </w:rPr>
        <w:t xml:space="preserve">وإذا خرج من الحال ولم نجوز تفريق الصفقة امتنع الرد ووجب الارش عند من يعتبر اليأس وهو الاصح وان جوزنا التفريق رد بقسطه وقيل يرد الباقي وقيمة التالف ولو اشترى عبدين في صفقتين أحدهما بعشرة والآخر بخمسة ثم رد أحدهما بعيب ثم اختلفا فقال المشتري رددت الذى بعشرة فالقول قول البائع لان الاصل براءة الذمة ولو اشترى ثوبا من رجل ثم ثوبا من آخر ووجد باحدهما عيبا ولم يدر أن المعيب من أيهما اشتراه فلا رد له على واحد منهما قالهما القاضي حسين في الفتاوى </w:t>
      </w:r>
      <w:r>
        <w:rPr>
          <w:rtl w:val="true"/>
        </w:rPr>
        <w:t>* * (</w:t>
      </w:r>
      <w:r>
        <w:rPr>
          <w:rtl w:val="true"/>
        </w:rPr>
        <w:t>فرع</w:t>
      </w:r>
      <w:r>
        <w:rPr>
          <w:rtl w:val="true"/>
        </w:rPr>
        <w:t xml:space="preserve">) * </w:t>
      </w:r>
      <w:r>
        <w:rPr>
          <w:rtl w:val="true"/>
        </w:rPr>
        <w:t xml:space="preserve">اتفق الشافعي وأكثر العلماء على أن المشترى إذا رد المبيع بعيب وكان الثمن باقيا انه يأخذه وإذا كان تالفا أخذ قيمة الثمن على ما تقدم لا فرق بين الحيوان والعروض وغيرهما وقال ابن أبى ليلي إذا اشتري جارية بعبد ثم وجد بالجارية عيبا فردها فان ماله قيمة الجارية ولا يأخذ العبد وكذلك نقلوه عنه في الجارية بالجارية ولا أدرى أيطرد في بقية الحيوان والعروض أم لا </w:t>
      </w:r>
      <w:r>
        <w:rPr>
          <w:rtl w:val="true"/>
        </w:rPr>
        <w:t xml:space="preserve">* * </w:t>
      </w:r>
      <w:r>
        <w:rPr>
          <w:rtl w:val="true"/>
        </w:rPr>
        <w:t xml:space="preserve">قال المصنف رحمه الله تعالى </w:t>
      </w:r>
      <w:r>
        <w:rPr>
          <w:rtl w:val="true"/>
        </w:rPr>
        <w:t>* * (</w:t>
      </w:r>
      <w:r>
        <w:rPr>
          <w:rtl w:val="true"/>
        </w:rPr>
        <w:t>والعيب الذى يرد به المبيع ما يعده الناس عيبا فان خفى منه شئ رجع فيه إلى أهل الخبرة بذلك الجنس</w:t>
      </w:r>
      <w:r>
        <w:rPr>
          <w:rtl w:val="true"/>
        </w:rPr>
        <w:t>) * * * (</w:t>
      </w:r>
      <w:r>
        <w:rPr>
          <w:rtl w:val="true"/>
        </w:rPr>
        <w:t>الشرح</w:t>
      </w:r>
      <w:r>
        <w:rPr>
          <w:rtl w:val="true"/>
        </w:rPr>
        <w:t xml:space="preserve">) * </w:t>
      </w:r>
      <w:r>
        <w:rPr>
          <w:rtl w:val="true"/>
        </w:rPr>
        <w:t xml:space="preserve">لما تقدمت أحكام العيب احتاج إلى تعريفه فعقد هذا الفصل لذلك وبيان ما هو عيب وما ليس بعيب ولما كانت الامثلة لا تنحصر قدم عليها الضابط فيها وما ذكره من الضابط سديد فان المدرك في ذلك العرف ولو لا ذلك واقتضى العرف سلامة المبيع حتي جعل ذلك كالمشروط لما ثبت الرد فلذلك جعل ضابطه راجعا إلى العرف فما عده الناس وأهل العرف عيبا كان عيبا ومالا فلا ولكن الاحالة على العرف قد يقع فيها في بعض الاوقات الباس فلاجل ذلك ضبطه غير المصنف بضابط أبين وأحسن شئ فيه ما أشار له الامام رحمه الله ولخصه الرافعى أن يقال ما ثبت الرد بكل ما في المعقود عليه من منقص القيمة أو العين نقصا ما يفوت به غرض صحيح بشرط أن يكون في أمثال ذلك المبيع عدمه وأخصر من ذلك أن يقال ما نقص القيمة أو العين نقصانا يفوت به غرض صحيح ويغلب على أمثاله عدمه وبعضهم قال ما نقص القيمة أو العين من الخلق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0</w:t>
      </w:r>
      <w:r>
        <w:rPr>
          <w:rtl w:val="true"/>
        </w:rPr>
        <w:t xml:space="preserve"> ]</w:t>
      </w:r>
    </w:p>
    <w:p>
      <w:pPr>
        <w:pStyle w:val="Heading4"/>
        <w:bidi w:val="1"/>
        <w:ind w:left="0" w:right="0" w:hanging="0"/>
        <w:jc w:val="left"/>
        <w:rPr/>
      </w:pPr>
      <w:r>
        <w:rPr>
          <w:rtl w:val="true"/>
        </w:rPr>
        <w:t xml:space="preserve">التامة قال الرافعى فانما اعتبرنا نقصان العين بمسألة الخصى يعنى فانه يرد به وان لم ينقص القيمة لكنه نقص العين وانما لم يكتف بنقص العين واشترط فوات غرض صحيح لانه لو قطع من فخذه أو ساقه قطعة يسيره لا تورث شينا ولا يفوت غرض لا يثب الرد قال ولهذا قال صاحب التقريب ان قطع من اذن الشاة ما يمنع التضحية ثبت الرد والا فلا وفيه احتراز أيضا عما إذا وجد العبد والجارية مختونين فانه فات جزء من أصل الخلقة لكن فواته مقصود دون بقائه فلا رد به إذا كان قد اندمل وانما اشترط أن يكون الغالب على أمثاله عدمه لان البقاء به مثلا في الاماء ينقص القيمة لكن لا رد بها لانه ليس الغالب فيهن عدم الثيابة إذا كانت الامة كبيرة في سن لا يغلب فيه ذلك وأما الذى زاد من الخلقة التامة فاحترز عما إذا نقص زائد من أصل الخلقة كالاصبع ونحوها بان قطعها البائع ولم يبق شين ثم باعها فلا يثبت بزوالهما رد هكذا قاله صاحب التتمة وهذا فيه نظر فان القاضى أبا الطيب قال في ذلك إذا حدث في يد المشترى وجب أن يمنع من الرد في يد عندي وتابعه على ذلك ابن الصباغ فان كان ذلك عيبا مانعا من الرد كما قاله أبو الطيب وجب أن يوجب الرد إذا حصل في يد البائع وان لم يكن عيبا موجبا للرد كما قال صاحب التتمة وجب أن لا يمنع الرد إذا حدث في يد المشتري لا يمنع الرد فطرد قاعدته وجل ما لا يثبت بفوته في يد البائع خيار لا يمنع الرد إذا حدث عند المشترى فحصل الخلاف بين أبى الطيب والمتولي في امتناع الرد بحدوثه وأما ثبوت الرد بوجوده في يد البائع فيمكن أن يكون أبو الطيب يقول به ويجعله عيبا ويطرد قاعدته وحينئذ يحصل الخلاف بينهما في المسألتين ويمكن أن يقال ان زوال الاصبع الزائدة ونحوها وان لم يكن عيبا إلا أن ذلك الزائد إذا كان موجودا عند العقد استحقه المشترى وصار جزءا من المبيع المقابل بالثمن فلو رده المشترى بدونه لرد المبيع نقصا عما ورد العقد عليه فلذلك قال القاضى أبو الطيب انه يمنع الرد لا بسبب ان ذلك عيب نعم إذا حصل زوال هذه الاصبع الزائدة ونحوها في يد البائع بعد البيع وقبل القبض مساق هذا البحث أن يثبت للمشترى الرد لزوال بعض ما شمله العقد وان لم يكن عيبا ألا ترى أنه تقدم لنا أن من اشترى عبدا كاتبا فنسى الكتابة قبل القبض أنه يثبت الخيار لفوات ما كان موجودا عند العقد وان لم يكن عيبا بل فوات كمال وهذا وان لم يكن كمالا فقد تعلق به غرض وقد صار مستحقا بالعقد لكنه تقدم عن صاحب التهذيب أنه قال بعد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1</w:t>
      </w:r>
      <w:r>
        <w:rPr>
          <w:rtl w:val="true"/>
        </w:rPr>
        <w:t xml:space="preserve"> ]</w:t>
      </w:r>
    </w:p>
    <w:p>
      <w:pPr>
        <w:pStyle w:val="Heading4"/>
        <w:bidi w:val="1"/>
        <w:ind w:left="0" w:right="0" w:hanging="0"/>
        <w:jc w:val="left"/>
        <w:rPr/>
      </w:pPr>
      <w:r>
        <w:rPr>
          <w:rtl w:val="true"/>
        </w:rPr>
        <w:t xml:space="preserve">ثبوت الخيار في حصول ذلك قبل القبض وهو الذى يشعر به كلام صاحب التتمة الذى حكيته الآن وهو مخالف لما قلته من البحث ولما قاله القاضى أبو الطيب ولصاحب التهذيب وصاحب التتمة أن يقولان ان ذلك الزائد وان كان شمله العقد الا أنه لا غرض فيه فزاوله مع البرء لا يحصل به نقص يفوت به غرض صحيح بخلاف فوات الكتابة بالنسيان وعلى هذا يكون كل ما أثبت الرد على البائع منع الرد من المشترى وان أبقينا كلام أبى الطيب على حاله وطردناه فيما قبل القبض فكذلك يستمر هذا الضابط وان جمعنا بين ما قاله أبو الطيب بعض القبض وما قاله صاحب التهذيب قبله كما تقدمت الاشارة إليه في موانع الرد فيفصل في فوات هذه الزيادة في يد البائع بين أن تكون بعد البيع فيثبت الخيار أو قبله فلا إذا لم يبقى بسببها نقص ويكون كل ما يوجب الرد إذا كان قبل البيع يمنع الرد إذا حصل عند المشتري ولا ينعكس فكل ما يوجب الرد إذا حدث بعد البيع وقبل القبض يمنع الرد إذا حدث في يد المشترى وبالعكس وكل عيب مثبت للرد وليس كل مثبت للرد عيبا كما مثلناه في فوات صفة الكمال قبل القبض فليس عيبا داخلا تحت هذا الضابط الا أنه باستحقاقه بالعقد صار فواته عيبا وأصل هذا الضابط الذى ذكره الرافعى وأشار إليه الامام للقاضى حسين فانه قال الحد فيه ان كل معني ينقص العين باصل الخلقة أو القيمة أو يفوت غرضا مقصودا شرطه أو فات بتدليس من جهة البائع يثبت الخيار وما خرج من هذه الجملة فلا يثبت الخيار وقصد القاضى بهذا حد كل كل ما يثبت الرد من الاسباب الثلاثة المذكورة في هذا الباب للتصر ؟ ة والعيب والخلف والضابط الذى تقوم كفاية وبه تعرف ما يرد على حد القاضى وقال الغزالي العيب كل وصف مذموم اقتضى العرف سلامة المبيع عنه غالبا وقد يكون ذلك نقصان وصف أو زيا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2</w:t>
      </w:r>
      <w:r>
        <w:rPr>
          <w:rtl w:val="true"/>
        </w:rPr>
        <w:t xml:space="preserve"> ]</w:t>
      </w:r>
    </w:p>
    <w:p>
      <w:pPr>
        <w:pStyle w:val="Heading4"/>
        <w:bidi w:val="1"/>
        <w:ind w:left="0" w:right="0" w:hanging="0"/>
        <w:jc w:val="left"/>
        <w:rPr/>
      </w:pPr>
      <w:r>
        <w:rPr>
          <w:rtl w:val="true"/>
        </w:rPr>
        <w:t xml:space="preserve">وقد يكون نقصان عين كالخصى أو زيادتها كالاصبع الزائدة والخصى فان زادت قيمته ولكن ما كان منه مقصود تتعلق به مالية وانما الزيادة بالجب لغرض آخر حصل به فلم ينقل عن نقصان واشار الغزالي بهذا إلى ان نقصان القيمة حاصل من وجه كونه يضعف البنية ولكنه انجبر بزيادتها من جهة الرغبة في دخوله على الحريم عند من يجوزه مكان كذلك لعبد كانت زادت قيمته بسبب الكتابة ونقصت بسبب العيب دون ما زادت فان تلك الزيادة لا تخرجه عن كونه عيبا وفى هذا الكلام محاولة ان المعتبر نقصان القيمة ولذلك قال الشافعي رضى الله عنه في باب العيب في الرهن والعيب الذى يكون به الخيار كل ما نقص ثمنه من شئ قل أو كثر حتي الاثر الذى لا يضر بعمله والفعل فهذا النص شاهد لاعتبار القيمة ومراد الشافعي والله اعلم بالثمن القيمة وقال قبل ذلك باربعة اسطر إذا كان بالرهن عيب في بدنه أو عيب في فعله ينقص ثمنه وعلم المرتهن العيب قبل الارتهان به فلا خيار له والرهن والبيع ثابتان وهذا النص مثل الاول وقول المصنف والعيب الذى يرد به المبيع قد يقول قائل لو قال الذى يرد به كما قال في التتمة لشمل المبيع والثمن </w:t>
      </w:r>
      <w:r>
        <w:rPr>
          <w:rtl w:val="true"/>
        </w:rPr>
        <w:t>(</w:t>
      </w:r>
      <w:r>
        <w:rPr>
          <w:rtl w:val="true"/>
        </w:rPr>
        <w:t>والجواب</w:t>
      </w:r>
      <w:r>
        <w:rPr>
          <w:rtl w:val="true"/>
        </w:rPr>
        <w:t xml:space="preserve">) </w:t>
      </w:r>
      <w:r>
        <w:rPr>
          <w:rtl w:val="true"/>
        </w:rPr>
        <w:t xml:space="preserve">عن هذا ان الثمن إذا كان معيبا فحكمه حكم المبيع لا شك انه هنا انما يقصد تعريف لعيب في المنع وما في حكمه فسواء اذكره أم تركه المراد معلوم ولنا عيوب آخر ؟ في غير المبيع مفسرة بغير هذا التفسير وقال النووي رحمه الله في تهذيب اللغات العيب ستة أقسام عيب في المبيع وفى رقبة الكفارة والغرة وفى الاضحية والهدى والعقيقة وفى احد الزوجين وفى الاجارة وحدودها مخالفة فالعيب المؤثر في المبيع الذى يثبت بسببه الخيار هو ما نقصت المالية أو الرغبة به أو العين والعيب في الكفارة ما اضر بالحمل اضرارا بينا والعيب في الاضحية والهدى والعقيقة ما نقص به اللحم والعيب في النكاح ما ينفر عن الوطئ ويكسر سورة التواق والعيب في الاجارة ما يؤثر في المنفعة تأثيرا يظهر به تفاوت الاجرة لا ما يظهر به تفاوت قيمة الرقبة لان العقد علي المنفعة فهذا تقريب ضبطها وهى مذكورة في هذا الكتب بحقائقها وفروعها عيب الغرة في الجنين كالمبيع هذا كلام النووي رحمه الله </w:t>
      </w:r>
      <w:r>
        <w:rPr>
          <w:rtl w:val="true"/>
        </w:rPr>
        <w:t>(</w:t>
      </w:r>
      <w:r>
        <w:rPr>
          <w:rtl w:val="true"/>
        </w:rPr>
        <w:t>قلت</w:t>
      </w:r>
      <w:r>
        <w:rPr>
          <w:rtl w:val="true"/>
        </w:rPr>
        <w:t xml:space="preserve">) </w:t>
      </w:r>
      <w:r>
        <w:rPr>
          <w:rtl w:val="true"/>
        </w:rPr>
        <w:t xml:space="preserve">والعيب في الزكاة كالبيع على الاصح وقيل كالاضحية وفى الصداق إذا طلق قبل الدخول النظر فيه إلى ما يفوت به غرض صحيح ولا نظر إلى القيمة ولا نقصان العين ولذلك يقول الحمل في البهائم في البيع زيادة ليس بعيب وفى الصداق زيادة ونقص يمنع من الرجوع القهري فجملة انواع العيب ستة وان تكثرت ابوابها والموهوب بعوض حكمه حكم المبيع وقال أبو ثور لا يرد بالعيب ولا يرجع بشئ وهو بعيد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3</w:t>
      </w:r>
      <w:r>
        <w:rPr>
          <w:rtl w:val="true"/>
        </w:rPr>
        <w:t xml:space="preserve"> ]</w:t>
      </w:r>
    </w:p>
    <w:p>
      <w:pPr>
        <w:pStyle w:val="Heading4"/>
        <w:bidi w:val="1"/>
        <w:ind w:left="0" w:right="0" w:hanging="0"/>
        <w:jc w:val="left"/>
        <w:rPr/>
      </w:pPr>
      <w:r>
        <w:rPr>
          <w:rtl w:val="true"/>
        </w:rPr>
        <w:t>* (</w:t>
      </w:r>
      <w:r>
        <w:rPr>
          <w:rtl w:val="true"/>
        </w:rPr>
        <w:t>فرع</w:t>
      </w:r>
      <w:r>
        <w:rPr>
          <w:rtl w:val="true"/>
        </w:rPr>
        <w:t xml:space="preserve">) * </w:t>
      </w:r>
      <w:r>
        <w:rPr>
          <w:rtl w:val="true"/>
        </w:rPr>
        <w:t xml:space="preserve">قد تبين لك زوال الصفة الكاملة بعد البيع وقبل القبض يثبت الخيار وذلك غير داخل في الضابط المذكور ولاعتذار عن ذلك بان يفوت الخيار لا لكونه عيبا بل لفوات بعض المستحق كما تقدمت الاشارة إليه والله أعلم </w:t>
      </w:r>
      <w:r>
        <w:rPr>
          <w:rtl w:val="true"/>
        </w:rPr>
        <w:t xml:space="preserve">* </w:t>
      </w:r>
      <w:r>
        <w:rPr>
          <w:rtl w:val="true"/>
        </w:rPr>
        <w:t xml:space="preserve">وقول المصنف رجع فيه إلى أهل الخبرة بذلك الجنس قال صاحب التهذيب ان قال واحد من اهل العلم به أنه عيب ثبت الرد به وكذلك يقتضيه كلام صاحب العدة واعتبر صاحب التتمة شهادة اثنين ولو اختلفا في بعض الصفات هل هو عيب وليس هناك من يرجع إليه فالقول قول البائع مع يمينه </w:t>
      </w:r>
      <w:r>
        <w:rPr>
          <w:rtl w:val="true"/>
        </w:rPr>
        <w:t>(</w:t>
      </w:r>
      <w:r>
        <w:rPr>
          <w:rtl w:val="true"/>
        </w:rPr>
        <w:t>فائدة</w:t>
      </w:r>
      <w:r>
        <w:rPr>
          <w:rtl w:val="true"/>
        </w:rPr>
        <w:t xml:space="preserve">) </w:t>
      </w:r>
      <w:r>
        <w:rPr>
          <w:rtl w:val="true"/>
        </w:rPr>
        <w:t xml:space="preserve">الرجوع في العيب إلى العرف له نظائر في الفقه منها طول المجلس المانع من البناء على الصلاة وكثير النجاسة المجاوز لحد العفو وقدر الصفة في الاناء وال‍ ؟ فرق القاطع للخيار والقبض والجوز والاحياء ومواضع كثيرة الحكم فيها يحال على العرف اما قطعا أو على خلاف وقد اشتهر علي ألسنة الفقهاء ان ما ليس له حد في الشرع ولا في اللغة يرجع فيه إلى العرف وليس هذا مخالفا لما يقوله الاصوليون من ان لفظ الشارع يحمل على المعني الشرعي ثم العرفي ثم اللغوى والجمع بين الكلامين ان مراد الاصوليين إذا تعارض معناه في العرف ومعناه في اللغة قدمنا العرف ومراد الفقهاء إذا لم يعرف حده في اللغة ولم يقولوا ليس له معني فالمراد ان معناه في اللغة لم ينصوا علي حده بما يثبته فيستدل بالعرف عليه </w:t>
      </w:r>
      <w:r>
        <w:rPr>
          <w:rtl w:val="true"/>
        </w:rPr>
        <w:t xml:space="preserve">* * </w:t>
      </w:r>
      <w:r>
        <w:rPr>
          <w:rtl w:val="true"/>
        </w:rPr>
        <w:t xml:space="preserve">قال المصنف رحمه الله تعالى </w:t>
      </w:r>
      <w:r>
        <w:rPr>
          <w:rtl w:val="true"/>
        </w:rPr>
        <w:t>* * (</w:t>
      </w:r>
      <w:r>
        <w:rPr>
          <w:rtl w:val="true"/>
        </w:rPr>
        <w:t>فان اشترى عبدا فوجده أعمى أو أعرج أو أصم أو أخرس أو مجذوما أو أبرص أو مريضا أو أنجر أو مقطوعا أو أقرع أو زانيا أو سارقا أو آبقا ثبت له الرد لان هذه عاهات يقتضى مطلق العقد السلامة منها فلا يلزمه العقد مع وجودها</w:t>
      </w:r>
      <w:r>
        <w:rPr>
          <w:rtl w:val="true"/>
        </w:rPr>
        <w:t>) * * * (</w:t>
      </w:r>
      <w:r>
        <w:rPr>
          <w:rtl w:val="true"/>
        </w:rPr>
        <w:t>الشرح</w:t>
      </w:r>
      <w:r>
        <w:rPr>
          <w:rtl w:val="true"/>
        </w:rPr>
        <w:t xml:space="preserve">) * </w:t>
      </w:r>
      <w:r>
        <w:rPr>
          <w:rtl w:val="true"/>
        </w:rPr>
        <w:t xml:space="preserve">ذكر المصنف والاصحاب جملة من أمثلة العيوب وان كانت لا تنحصر ولا مطمع في استيعابها لكن المقصودة زيادة في البيان على ما استفيد من الضابط المتقدم فما ذكره المصنف كون الرقيق أعمي أو أعرج أو أصم أو أخرس أو مجذوما أو أبرص هذه الستة لا خلاف فيها ولا تفصيل في البرص والجذام المستحكم وغيره أو مريضا وسواء المرض المخوف وغيره ما يرجى زواله وما لا يرجى زواله في الرقيق وغيره من الحيوان هكذا قال صاحب التتمة وغيره نعم إذا كان المرض قليلا كصداع يسير وما أشبهه ففى الرد به نظر وقال ابن يونس وابن الرفعة إن المرض وان قل عي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4</w:t>
      </w:r>
      <w:r>
        <w:rPr>
          <w:rtl w:val="true"/>
        </w:rPr>
        <w:t xml:space="preserve"> ]</w:t>
      </w:r>
    </w:p>
    <w:p>
      <w:pPr>
        <w:pStyle w:val="Heading4"/>
        <w:bidi w:val="1"/>
        <w:ind w:left="0" w:right="0" w:hanging="0"/>
        <w:jc w:val="left"/>
        <w:rPr/>
      </w:pPr>
      <w:r>
        <w:rPr>
          <w:rtl w:val="true"/>
        </w:rPr>
        <w:t xml:space="preserve">وقال العجلي إذا أصاب العبد مرض وكان يز ؟ ل بالمعالجة السريعة فلا خيار كما لو غصب وأمكن البائع رده سريعا وهذا حسن أو أنجر والبخر الذى هو عيب هو اليأس من تغير المعدن دون ما يكون بقلع الاسنان فان ذلك يزول بتنظيف الفم واعترض مجلى بان ذلك لا يمسى بخرا فلا حاجة إلى الاحتراز عنه وفى التجريد ان الجارية ترد بتغير النكهة وهو محمول على البخر الذى تقدم تفسيره ولا فرق بين العبد والجارية فان الجارية قد قصد للاستمتاع والعبد قد يقصد للمسارة </w:t>
      </w:r>
      <w:r>
        <w:rPr>
          <w:rtl w:val="true"/>
        </w:rPr>
        <w:t>(</w:t>
      </w:r>
      <w:r>
        <w:rPr>
          <w:rtl w:val="true"/>
        </w:rPr>
        <w:t>وقوله</w:t>
      </w:r>
      <w:r>
        <w:rPr>
          <w:rtl w:val="true"/>
        </w:rPr>
        <w:t xml:space="preserve">) </w:t>
      </w:r>
      <w:r>
        <w:rPr>
          <w:rtl w:val="true"/>
        </w:rPr>
        <w:t xml:space="preserve">أو مقطوعا أي مقطوع عضو من أعضائه كيد أو رجل أو أصبع أو أنملة أو غيرها واطلاق ذلك يشمل الاصيل وغيره وقد تقدم استثناء قطع الاصبع الزائد وشبهها وقطع شئ يسير من الفخذ إذا لم يحصل بشئ من ذلك نقص أو أقرع وهو لذى ذهب شعر رأسه من آفة ويشترط في هذه الامور ان تكون مستمرة فلو حدث في يد البائع قبل البيع وزالت وانقطع أثرها فلا رد بها وذلك انما يكون في غير القطع أو زانيا أو سارقا أو آبقا وهذه أيضا لا خلاف فيها ولا تفصيل عندنا في ذلك بين العبيد والاماء ولا فرق بين أن يكون قد أقيم عليه الحد في لزنا والسرقة أو لم يقم ووافقنا على الرد بعيب الزنا مطلقا مالك وأحمد واسحق وأبو ثور وابن المنذر وقول أبى حنيفة ان العبد لا يرد بعيب الزنا بخلاف الامة فان زناه يؤدي إلى اختلاط نسبه بنسب غيره وأجاب أصحابنا بأن زنا العبد يوجب الحد وينقص قيمته وقد يموت تحت الحد ولا فرق بين الصغير والكبير وان كان الحد لا يجب على الصغير لانه يتعود ذلك فيفعله بعد الكبر نص الاصحاب على أنه لو زنا مرة واحدة في يد البائع فللمشترى الرد وان تاب وحسنت حالته لان تهمة الزنا لا تزول ولهذا لا يعود احصان الحر الزانى بالتوبة </w:t>
      </w:r>
      <w:r>
        <w:rPr>
          <w:rtl w:val="true"/>
        </w:rPr>
        <w:t xml:space="preserve">* </w:t>
      </w:r>
      <w:r>
        <w:rPr>
          <w:rtl w:val="true"/>
        </w:rPr>
        <w:t xml:space="preserve">وقال الغزالي في الوسيط اعتياد الاباق والسرقة والزنا عيب فاشعر باشتراط الاعتياد في الثلاثة أو في الاباق أو فيه وفى السرقة ولو لم يكن من كلام الغزالي الا ذلك أمكن تأويله بأن السرقة والزنا معطوفان على اعتياده ولا يكون الاعتياد شرطا فيهما لكنه في الوجيز قال اعتياده الزنا والاباق والسرقة فهذه صريح لا يقبل التأويل وقريب منه قوله في البسيط أباقا أو سراقا أو زناء فاتى في الثلاثة بصيغة المبالغة فاما الزنا فقد تقدم نص الاصحاب فيه ولا نعلم احدا صرح فيه بخلاف والسرقة كذلك واما الاباق فان الامام قال في اوائل كتاب السلم في جواب سؤال ان اعتياد الاباق عيب واتفاق الاباق لا يلتحق بالعيوب وهذا الذي صرح به الامام كلام الجمهور يدل على خلافه ووراء ذلك ثلاثة امور </w:t>
      </w:r>
      <w:r>
        <w:rPr>
          <w:rtl w:val="true"/>
        </w:rPr>
        <w:t>(</w:t>
      </w:r>
      <w:r>
        <w:rPr>
          <w:rtl w:val="true"/>
        </w:rPr>
        <w:t>أحدها</w:t>
      </w:r>
      <w:r>
        <w:rPr>
          <w:rtl w:val="true"/>
        </w:rPr>
        <w:t xml:space="preserve">) </w:t>
      </w:r>
      <w:r>
        <w:rPr>
          <w:rtl w:val="true"/>
        </w:rPr>
        <w:t xml:space="preserve">ان هذه الثلاث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5</w:t>
      </w:r>
      <w:r>
        <w:rPr>
          <w:rtl w:val="true"/>
        </w:rPr>
        <w:t xml:space="preserve"> ]</w:t>
      </w:r>
    </w:p>
    <w:p>
      <w:pPr>
        <w:pStyle w:val="Heading4"/>
        <w:bidi w:val="1"/>
        <w:ind w:left="0" w:right="0" w:hanging="0"/>
        <w:jc w:val="left"/>
        <w:rPr/>
      </w:pPr>
      <w:r>
        <w:rPr>
          <w:rtl w:val="true"/>
        </w:rPr>
        <w:t xml:space="preserve">إذا تكررت في يد البائع واشتهرت ثم وجدت في يد المشترى ولم يكن علم بها فله الرد لان وجودها في يد المشترى عيبا حادثا بعد تكررها وان وجدت في يد البائع مرة واحدة ثم وجدت في يد المشترى فالمفهوم من كلام كثير من الاصحاب ان له الرد وبه صرح أبو سعيد الهروي في الثلاثة وغيره في الاباق ولا فرق في ذلك بين البالغ والصبى المميز وقال القاضى حسين يأخذ الارش لان الاباق في يد المشترى عيب حادث وقد تقدم ذلك عند الكلام فيما إذا لم يعلم بالعيب حتى ابق وان وجدت في يد البائع مرة واحدة ولم توجد في يد المشترى فان كان صبيا مميزا فالذي يدل عليه كلام صاحب التتمة وغيره انه يرد وقال أبو سعيد الهروي لا يرد والاول أصح وان كان كبيرا يرد لان العادة في حال الكبر يتعذر الاقلاع عنها وفيه في الاباق خاصة وجه حكاه الهروي عن الثقفى انه لا ؟ ؟ د كالصغير والصحيح الاول وهو قول الزجاجي والقاضى حسين وقيل ان للشافعي ما يدل عليه قال القاضى حسين الفعلة الواحدة في الاباق يجوز ان تعد عيبا ابدا كالوطه في ابطال الحضانة وصرح في الفتاوى بانه لا يرتفع ذلك بالتوبة وطول المدة كالزنا وفرع الهروي على قول الثقفى انه لا ؟ ؟ ين على البائع لان جواز الرد يعتمد وجود العيب في يد المشترى هذا ما تلخص لى من كلام الاصحاب في ذلك وحيث قلنا له الرد في الاباق فمحله في حال حضوره واما في حال اباقه فلا على ما تقدم وما ذكره أبوسيعد الهروي في الصغير واقتضاه كلام الثقفى في اباق الكبير انه لا يرد بالمرة الواحدة الا انا وجد في يد المشترى عجب فانه ان كان ذلك عيبا فلا حاجة إلى شئ اخر وان لم يكن عيبا فوجوده في يد المشترى ان لم يكن مانعا فلا اقل من ان يكون مقتضيا اللهم الا ان يلاحظ ان وجوده في يد المشترى دل على ان ذلك صار عادة وانه من ضمان البائع لاستناده إلى سابق </w:t>
      </w:r>
      <w:r>
        <w:rPr>
          <w:rtl w:val="true"/>
        </w:rPr>
        <w:t>* * (</w:t>
      </w:r>
      <w:r>
        <w:rPr>
          <w:rtl w:val="true"/>
        </w:rPr>
        <w:t>فرع</w:t>
      </w:r>
      <w:r>
        <w:rPr>
          <w:rtl w:val="true"/>
        </w:rPr>
        <w:t xml:space="preserve">) * </w:t>
      </w:r>
      <w:r>
        <w:rPr>
          <w:rtl w:val="true"/>
        </w:rPr>
        <w:t xml:space="preserve">لو وجد الاباق والسرقة والزنا ونحو ذلك في يد البائع وارتفع مدة ما يده بحيث يغلب على الظن زوالها ثم وجدت في المشترى قال الهروي قال الثقفى والزجاجى أبو على لا يجوز الرد لاحتمال أن تلك المعاني ارتفعت ثم حدثت في يد المشترى فصار ذلك كالمرض الحادث في يده </w:t>
      </w:r>
      <w:r>
        <w:rPr>
          <w:rtl w:val="true"/>
        </w:rPr>
        <w:t>* * (</w:t>
      </w:r>
      <w:r>
        <w:rPr>
          <w:rtl w:val="true"/>
        </w:rPr>
        <w:t>فرع</w:t>
      </w:r>
      <w:r>
        <w:rPr>
          <w:rtl w:val="true"/>
        </w:rPr>
        <w:t xml:space="preserve">) * </w:t>
      </w:r>
      <w:r>
        <w:rPr>
          <w:rtl w:val="true"/>
        </w:rPr>
        <w:t xml:space="preserve">لا يشترط أن توجد هذه الاشياء في يد البائع بل لو وجدت في يد من تلق البائع الملك منه أو قبله كان حكمها كذلك قاله القاضى حسين والمتولي في الاباق وهو يجرى في الاخيرين بلا شك بخلاف الامور السابقة من الامراض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6</w:t>
      </w:r>
      <w:r>
        <w:rPr>
          <w:rtl w:val="true"/>
        </w:rPr>
        <w:t xml:space="preserve"> ]</w:t>
      </w:r>
    </w:p>
    <w:p>
      <w:pPr>
        <w:pStyle w:val="Heading4"/>
        <w:bidi w:val="1"/>
        <w:ind w:left="0" w:right="0" w:hanging="0"/>
        <w:jc w:val="left"/>
        <w:rPr/>
      </w:pPr>
      <w:r>
        <w:rPr>
          <w:rtl w:val="true"/>
        </w:rPr>
        <w:t>* (</w:t>
      </w:r>
      <w:r>
        <w:rPr>
          <w:rtl w:val="true"/>
        </w:rPr>
        <w:t>فرع</w:t>
      </w:r>
      <w:r>
        <w:rPr>
          <w:rtl w:val="true"/>
        </w:rPr>
        <w:t xml:space="preserve">) * </w:t>
      </w:r>
      <w:r>
        <w:rPr>
          <w:rtl w:val="true"/>
        </w:rPr>
        <w:t xml:space="preserve">الحواء كالسارق ولا يشترط تكرر الجناية منه أيضا وانما ذكرته بهذه الصيغة تبعا للامام </w:t>
      </w:r>
      <w:r>
        <w:rPr>
          <w:rtl w:val="true"/>
        </w:rPr>
        <w:t>* * (</w:t>
      </w:r>
      <w:r>
        <w:rPr>
          <w:rtl w:val="true"/>
        </w:rPr>
        <w:t>فرع</w:t>
      </w:r>
      <w:r>
        <w:rPr>
          <w:rtl w:val="true"/>
        </w:rPr>
        <w:t xml:space="preserve">) * </w:t>
      </w:r>
      <w:r>
        <w:rPr>
          <w:rtl w:val="true"/>
        </w:rPr>
        <w:t xml:space="preserve">في مذاهب العلماء قال الثوري واسحق في الصبى يسرق ويشرب الخمر ويأبق لا يرد بعيب حتى يحتلم وقال أحمد إذا جاوز عشر سنين فهو عيب </w:t>
      </w:r>
      <w:r>
        <w:rPr>
          <w:rtl w:val="true"/>
        </w:rPr>
        <w:t>* * (</w:t>
      </w:r>
      <w:r>
        <w:rPr>
          <w:rtl w:val="true"/>
        </w:rPr>
        <w:t>فرع</w:t>
      </w:r>
      <w:r>
        <w:rPr>
          <w:rtl w:val="true"/>
        </w:rPr>
        <w:t xml:space="preserve">) * </w:t>
      </w:r>
      <w:r>
        <w:rPr>
          <w:rtl w:val="true"/>
        </w:rPr>
        <w:t xml:space="preserve">قول المصنف عبد على سبيل المثال فالامة كذلك وبعض العيوب المذكورة يشترك فيها سائر الحيوانات أيضا كالعمى والعرج والقطع </w:t>
      </w:r>
      <w:r>
        <w:rPr>
          <w:rtl w:val="true"/>
        </w:rPr>
        <w:t>* * (</w:t>
      </w:r>
      <w:r>
        <w:rPr>
          <w:rtl w:val="true"/>
        </w:rPr>
        <w:t>فرع</w:t>
      </w:r>
      <w:r>
        <w:rPr>
          <w:rtl w:val="true"/>
        </w:rPr>
        <w:t xml:space="preserve">) * </w:t>
      </w:r>
      <w:r>
        <w:rPr>
          <w:rtl w:val="true"/>
        </w:rPr>
        <w:t xml:space="preserve">ومن أمثلة العيوب أيضا الجب وهو داخل في قول المصنف مقطوعا والصبئان في العبيد والاماء إذا كان مستحكما مخالفا للعادة دون ما يكون لعارض عرق أو حركة عنيفة أو اجتماع وسخ ولا يشترط كونه لا يقبل العلاج بل إذا كان لا يندفع إلا بعلاج مخالف للمعتاد فهو عيب وعند القاضى حسين لا يثبت بالصبيان صئبان وينبغى أن يحمل كلامه على ما ليس خارجا عن العادة والجنون سواء المتقطع وغيره وكونه مختلا أو أبله أو أشل أو أعور وزعم بعضهم أن ذلك يندرج في العمى لانه عمى في أحد العينين فيكون داخلا في قول المصنف وليس كذلك لان العمى عند الاطلاق انما ينصرف إلى العينين نعم العور في اللغة ذهاب البصر فقد يطلق على الاعمى ولهذا يعبر بأعور اليمنى أو اليسرى ولكن صار عند الاطلاق أيضا انما يفهم منه ذهاب البصر من إحداهما </w:t>
      </w:r>
      <w:r>
        <w:rPr>
          <w:rtl w:val="true"/>
        </w:rPr>
        <w:t>(</w:t>
      </w:r>
      <w:r>
        <w:rPr>
          <w:rtl w:val="true"/>
        </w:rPr>
        <w:t>ومنها</w:t>
      </w:r>
      <w:r>
        <w:rPr>
          <w:rtl w:val="true"/>
        </w:rPr>
        <w:t xml:space="preserve">) </w:t>
      </w:r>
      <w:r>
        <w:rPr>
          <w:rtl w:val="true"/>
        </w:rPr>
        <w:t xml:space="preserve">كون الرقيق أخفش وهو نوعان </w:t>
      </w:r>
      <w:r>
        <w:rPr>
          <w:rtl w:val="true"/>
        </w:rPr>
        <w:t>(</w:t>
      </w:r>
      <w:r>
        <w:rPr>
          <w:rtl w:val="true"/>
        </w:rPr>
        <w:t>أحدهما</w:t>
      </w:r>
      <w:r>
        <w:rPr>
          <w:rtl w:val="true"/>
        </w:rPr>
        <w:t xml:space="preserve">) </w:t>
      </w:r>
      <w:r>
        <w:rPr>
          <w:rtl w:val="true"/>
        </w:rPr>
        <w:t xml:space="preserve">ضعيف البصر خلقة </w:t>
      </w:r>
      <w:r>
        <w:rPr>
          <w:rtl w:val="true"/>
        </w:rPr>
        <w:t>(</w:t>
      </w:r>
      <w:r>
        <w:rPr>
          <w:rtl w:val="true"/>
        </w:rPr>
        <w:t>والثانى</w:t>
      </w:r>
      <w:r>
        <w:rPr>
          <w:rtl w:val="true"/>
        </w:rPr>
        <w:t xml:space="preserve">) </w:t>
      </w:r>
      <w:r>
        <w:rPr>
          <w:rtl w:val="true"/>
        </w:rPr>
        <w:t xml:space="preserve">يكون بعلة حدثت وهو الذى يبصر بالليل دون النهار المعين وفى يوم الغيم دون الصحو وكلاهما عيب وكونه أجهر بالجيم وهو الذى لا يبصر في الشمس أو أعشى وهو الذى يبصر بالنهار ولا يبصر بالليل والمرأة عشواء أو أعمش قاله القاضى حسين أو أخشم وهو الذى في أنفه داء لا يشم شيئا أو أبقم وهو العرج الفم أو أرت لا يفهم </w:t>
      </w:r>
      <w:r>
        <w:rPr>
          <w:rtl w:val="true"/>
        </w:rPr>
        <w:t xml:space="preserve">- </w:t>
      </w:r>
      <w:r>
        <w:rPr>
          <w:rtl w:val="true"/>
        </w:rPr>
        <w:t xml:space="preserve">والارت بفتح الراء وتشديد التاء المثناة من فوق وهو الذى في كلامه عجمة وهذا تفسير أهل اللغة وقال الفقهاء في صفة الائمة هو الذى يدغم حرفا في حرف على خلاف الادغام الجائز في العربية والرتة بضم الراء فكلا الامرين في هذا الموضع ينبغى النظر فيه إلى جنس ذلك الرقيق فان كان الغالب فيه عدمه كان عيبا وان لم يكن الغالب فيه عدمه كالزنج وغيرهم لم يكن عيبا وقد أطل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7</w:t>
      </w:r>
      <w:r>
        <w:rPr>
          <w:rtl w:val="true"/>
        </w:rPr>
        <w:t xml:space="preserve"> ]</w:t>
      </w:r>
    </w:p>
    <w:p>
      <w:pPr>
        <w:pStyle w:val="Heading4"/>
        <w:bidi w:val="1"/>
        <w:ind w:left="0" w:right="0" w:hanging="0"/>
        <w:jc w:val="left"/>
        <w:rPr/>
      </w:pPr>
      <w:r>
        <w:rPr>
          <w:rtl w:val="true"/>
        </w:rPr>
        <w:t xml:space="preserve">الاصحاب هنا الارت الذى لا يفهم ويمكن أن يبقى ذلك على اطلاقه ويكون المراد الذى لا يفهم عنه بلغته ولا بغير لغته وقال المقاضى حسين إذا وجد ألثغ أو أرت لا يثبت الخيار إذا كان يستظرف بكلامه فان كان لا يستظرف بكلامه فله الرد وكأن مراده ان كان يفهم كلامنا فلا رد وان لم يفهم فله الرد فيهما كما قال الاصحاب وهذا بعيد عن مراده في الارت </w:t>
      </w:r>
      <w:r>
        <w:rPr>
          <w:rtl w:val="true"/>
        </w:rPr>
        <w:t>(</w:t>
      </w:r>
      <w:r>
        <w:rPr>
          <w:rtl w:val="true"/>
        </w:rPr>
        <w:t>ومنها</w:t>
      </w:r>
      <w:r>
        <w:rPr>
          <w:rtl w:val="true"/>
        </w:rPr>
        <w:t xml:space="preserve">) </w:t>
      </w:r>
      <w:r>
        <w:rPr>
          <w:rtl w:val="true"/>
        </w:rPr>
        <w:t xml:space="preserve">كونه فاقد الذوق أو شئ من الحواس الخمس وان كان بعضها تقدم والشعر أو الظفر أو له أصبع زائدة أو سن ساغية وهى الزائدة المخالفة لبيان الاسنان أو يد زائدة أو رجل زائدة أو مقلوع بعض الاسنان أو أدرد وكون البهيمة در داء إلا في السن المعتاد ونقل المقاضى حسين في الفتاوى هذا التقييد عن العبادي بعد أن أطلق أن له الرد والتقييد لا بد منه وهو الذى أورده الرافعى وحكى القاضى حسين أيضا أنه هل يشترط رؤية السن في العقد قال يحتمل وجهين فليكن الكلام في الرد تفريعا على أحد الوجهين أو يأتي فيه ما تقدم في الشعر </w:t>
      </w:r>
      <w:r>
        <w:rPr>
          <w:rtl w:val="true"/>
        </w:rPr>
        <w:t>(</w:t>
      </w:r>
      <w:r>
        <w:rPr>
          <w:rtl w:val="true"/>
        </w:rPr>
        <w:t>ومنها</w:t>
      </w:r>
      <w:r>
        <w:rPr>
          <w:rtl w:val="true"/>
        </w:rPr>
        <w:t xml:space="preserve">) </w:t>
      </w:r>
      <w:r>
        <w:rPr>
          <w:rtl w:val="true"/>
        </w:rPr>
        <w:t xml:space="preserve">كونه ذا قروح أو تآليل كثيرة أو بهق وهو بياض يعترى الجلد يخالف لونه ليس ببرص أو أبيض الشعر في غير أوانه ولا بأس بحمرته </w:t>
      </w:r>
      <w:r>
        <w:rPr>
          <w:rtl w:val="true"/>
        </w:rPr>
        <w:t>(</w:t>
      </w:r>
      <w:r>
        <w:rPr>
          <w:rtl w:val="true"/>
        </w:rPr>
        <w:t>ومنها</w:t>
      </w:r>
      <w:r>
        <w:rPr>
          <w:rtl w:val="true"/>
        </w:rPr>
        <w:t xml:space="preserve">) </w:t>
      </w:r>
      <w:r>
        <w:rPr>
          <w:rtl w:val="true"/>
        </w:rPr>
        <w:t xml:space="preserve">كونه نماما أو ساحرا أو قاذفا للمحصنات أو كذابا أو به نفخة طحال كما قال الماوردى والرويانى أو مقامرا أو تاركا للصلاة أو شاربا الخمر وفى وجه ضعيف لا رد بالشرب وترك الصلاة حكاه الرافعى عن الرقم للعبادي وعن القاضى أبى الطيب تقييد الشرب بأن يسكر ولا حاجة إليه لانه بالشرب يجب الحد فيه عليه مجلى وأيضا يتخذ ذلك عادة وفى التهذيب أن الشرب المتقادم الذى تاب عنه لا يثبت الرد بخلاف الزنا لان سمة الشرب تزول عنه بخلاف الزنا وقد تقدم عن القاضى حسين أن الاباق لا يسقط أثره بالتوبة والظاهر أنه كالشرب فيحتمل أن يكون القاضى مخالف هنا وصاحب التهذيب مخالف هناك إلا أن يفرق </w:t>
      </w:r>
      <w:r>
        <w:rPr>
          <w:rtl w:val="true"/>
        </w:rPr>
        <w:t>(</w:t>
      </w:r>
      <w:r>
        <w:rPr>
          <w:rtl w:val="true"/>
        </w:rPr>
        <w:t>ومنها</w:t>
      </w:r>
      <w:r>
        <w:rPr>
          <w:rtl w:val="true"/>
        </w:rPr>
        <w:t xml:space="preserve">) </w:t>
      </w:r>
      <w:r>
        <w:rPr>
          <w:rtl w:val="true"/>
        </w:rPr>
        <w:t xml:space="preserve">كونه خنثى مشكلا أو غير مشكل </w:t>
      </w:r>
      <w:r>
        <w:rPr>
          <w:rtl w:val="true"/>
        </w:rPr>
        <w:t>(</w:t>
      </w:r>
      <w:r>
        <w:rPr>
          <w:rtl w:val="true"/>
        </w:rPr>
        <w:t>قال</w:t>
      </w:r>
      <w:r>
        <w:rPr>
          <w:rtl w:val="true"/>
        </w:rPr>
        <w:t xml:space="preserve">) </w:t>
      </w:r>
      <w:r>
        <w:rPr>
          <w:rtl w:val="true"/>
        </w:rPr>
        <w:t xml:space="preserve">الرافعى وعن بعض المتأخرين أنه ان كان رجلا وكان يبول من فرج الرجال فلا رد </w:t>
      </w:r>
      <w:r>
        <w:rPr>
          <w:rtl w:val="true"/>
        </w:rPr>
        <w:t>(</w:t>
      </w:r>
      <w:r>
        <w:rPr>
          <w:rtl w:val="true"/>
        </w:rPr>
        <w:t>قلت</w:t>
      </w:r>
      <w:r>
        <w:rPr>
          <w:rtl w:val="true"/>
        </w:rPr>
        <w:t xml:space="preserve">) </w:t>
      </w:r>
      <w:r>
        <w:rPr>
          <w:rtl w:val="true"/>
        </w:rPr>
        <w:t xml:space="preserve">وهذا حكاه العمرانى عن القاضى حسين أنه قاله في باب الجنايات </w:t>
      </w:r>
      <w:r>
        <w:rPr>
          <w:rtl w:val="true"/>
        </w:rPr>
        <w:t>(</w:t>
      </w:r>
      <w:r>
        <w:rPr>
          <w:rtl w:val="true"/>
        </w:rPr>
        <w:t>ومنها</w:t>
      </w:r>
      <w:r>
        <w:rPr>
          <w:rtl w:val="true"/>
        </w:rPr>
        <w:t xml:space="preserve">) </w:t>
      </w:r>
      <w:r>
        <w:rPr>
          <w:rtl w:val="true"/>
        </w:rPr>
        <w:t xml:space="preserve">كونه وصل شعره بشعر غيره قاله القاضى حسين والا لتوعد هذا في صور التلبيس كالنصرية </w:t>
      </w:r>
      <w:r>
        <w:rPr>
          <w:rtl w:val="true"/>
        </w:rPr>
        <w:t>(</w:t>
      </w:r>
      <w:r>
        <w:rPr>
          <w:rtl w:val="true"/>
        </w:rPr>
        <w:t>ومنها</w:t>
      </w:r>
      <w:r>
        <w:rPr>
          <w:rtl w:val="true"/>
        </w:rPr>
        <w:t xml:space="preserve">) </w:t>
      </w:r>
      <w:r>
        <w:rPr>
          <w:rtl w:val="true"/>
        </w:rPr>
        <w:t xml:space="preserve">كون العبد مخنثا أي ممكنا من نفسه من عمل قوم لوط والمخنث بكسر النون وفتحها والكسر أفصح والفتح أشهر وهو لذى خلقه كخلق النساء في حركاته وهيأته وكلامه ونحو ذلك وتارة يكون خلقة له فلا يأثم به وتارة بتصنعه فهو مأئوم مذموم ملعون </w:t>
      </w:r>
      <w:r>
        <w:rPr>
          <w:rtl w:val="true"/>
        </w:rPr>
        <w:t>(</w:t>
      </w:r>
      <w:r>
        <w:rPr>
          <w:rtl w:val="true"/>
        </w:rPr>
        <w:t>ومنها</w:t>
      </w:r>
      <w:r>
        <w:rPr>
          <w:rtl w:val="true"/>
        </w:rPr>
        <w:t xml:space="preserve">) </w:t>
      </w:r>
      <w:r>
        <w:rPr>
          <w:rtl w:val="true"/>
        </w:rPr>
        <w:t xml:space="preserve">كون الجارية رتقاء أو قرناء أو مستحاضة أو معتدة عن زوج أو وطئ بهيمة خلافا لاصحاب الرأى ونقل ابن أبى عصرون أن صاحب الحاوى قال في المعتدة أنها لا ترد لقرب المدة وان الشاشى قال ما كان نقصا يستوى فيه القريب والبعيد وينبغى لو كان بقى من عدتها يوم أن يثبت الخيار </w:t>
      </w:r>
      <w:r>
        <w:rPr>
          <w:rtl w:val="true"/>
        </w:rPr>
        <w:t>(</w:t>
      </w:r>
      <w:r>
        <w:rPr>
          <w:rtl w:val="true"/>
        </w:rPr>
        <w:t>قال</w:t>
      </w:r>
      <w:r>
        <w:rPr>
          <w:rtl w:val="true"/>
        </w:rPr>
        <w:t xml:space="preserve">) </w:t>
      </w:r>
      <w:r>
        <w:rPr>
          <w:rtl w:val="true"/>
        </w:rPr>
        <w:t xml:space="preserve">ابن أبى عصرون وهذا حسن </w:t>
      </w:r>
      <w:r>
        <w:rPr>
          <w:rtl w:val="true"/>
        </w:rPr>
        <w:t>(</w:t>
      </w:r>
      <w:r>
        <w:rPr>
          <w:rtl w:val="true"/>
        </w:rPr>
        <w:t>قلت</w:t>
      </w:r>
      <w:r>
        <w:rPr>
          <w:rtl w:val="true"/>
        </w:rPr>
        <w:t xml:space="preserve">) </w:t>
      </w:r>
      <w:r>
        <w:rPr>
          <w:rtl w:val="true"/>
        </w:rPr>
        <w:t xml:space="preserve">والذى رأيته في الحاوى ان الخيار يثبت في المعتدة وانما ذكر التعل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8</w:t>
      </w:r>
      <w:r>
        <w:rPr>
          <w:rtl w:val="true"/>
        </w:rPr>
        <w:t xml:space="preserve"> ]</w:t>
      </w:r>
    </w:p>
    <w:p>
      <w:pPr>
        <w:pStyle w:val="Heading4"/>
        <w:bidi w:val="1"/>
        <w:ind w:left="0" w:right="0" w:hanging="0"/>
        <w:jc w:val="left"/>
        <w:rPr/>
      </w:pPr>
      <w:r>
        <w:rPr>
          <w:rtl w:val="true"/>
        </w:rPr>
        <w:t xml:space="preserve">بالقرب في الصائمة بعد ذلك فلعل ذكر الصائمة سقط بين ذلك من بعض النسخ التى وقعت له ولم أر ذلك في حلية الشاشى أيضا وهو عجيب والذى أقوله أن ينبغى التفصيل في المعتدة ان كان قد بقى من العدة زمن يسير لا يكون عيبا ويكون ذلك بمنزلة ما إذا كان العيب يسيرا يمكن البائع ازلته عن قرب وقد قالوا فيه انه لا خيار للمشترى وان كان زمنا كثيرا لمثله أجرة كيوم يثبت الخيار كما تقدم اعتبار مثل ذلك في الاحجار أو بها لخن بفتح اللام والخاء المعجمة وهو تغيير رائحة الفرج قاله الرويانى عن ابن المرزيان أو على لسانها نقطة سوداء إذا قال أهل الخبرة ان ذلك نقص قاله القاضى حسين أو تأكل الطين وقد أثر فيها قاله القاضى أيضا ولا فرق في ذلك بين الجارية والعبد أو كون الجارية مساحقة </w:t>
      </w:r>
      <w:r>
        <w:rPr>
          <w:rtl w:val="true"/>
        </w:rPr>
        <w:t>(</w:t>
      </w:r>
      <w:r>
        <w:rPr>
          <w:rtl w:val="true"/>
        </w:rPr>
        <w:t>ومنها</w:t>
      </w:r>
      <w:r>
        <w:rPr>
          <w:rtl w:val="true"/>
        </w:rPr>
        <w:t xml:space="preserve">) </w:t>
      </w:r>
      <w:r>
        <w:rPr>
          <w:rtl w:val="true"/>
        </w:rPr>
        <w:t xml:space="preserve">وقد تعرض له الشافعي أن يكون كل منهما العبد والامة أحرم باذن السيد ثم باعه ثم علم المشترى في زمن الاحرام فله الخيار لانه ليس له تحليله نص عليه في الام في كتاب الحج وان كان أحرم بغير اذن سيده ثم باعه فللمشتري تحليله كالبائع قاله الجرجاني والنووي عنه ولا يثبت له خيار </w:t>
      </w:r>
      <w:r>
        <w:rPr>
          <w:rtl w:val="true"/>
        </w:rPr>
        <w:t>(</w:t>
      </w:r>
      <w:r>
        <w:rPr>
          <w:rtl w:val="true"/>
        </w:rPr>
        <w:t>قلت</w:t>
      </w:r>
      <w:r>
        <w:rPr>
          <w:rtl w:val="true"/>
        </w:rPr>
        <w:t xml:space="preserve">) </w:t>
      </w:r>
      <w:r>
        <w:rPr>
          <w:rtl w:val="true"/>
        </w:rPr>
        <w:t xml:space="preserve">وللوجه أنه ليس للبائع تحليله وان كان بغير اذنه فعلى هذا ليس للمشترى أيضا ويثبت له الخيار وينبغى التفصيل في الاحرام فان كان قد بقى زمن يسير كطواف أو حلق أو رمى في آخر الايام لا يكون له الخيار والا كان له الخيار إذا لم يكن التحليل </w:t>
      </w:r>
      <w:r>
        <w:rPr>
          <w:rtl w:val="true"/>
        </w:rPr>
        <w:t>(</w:t>
      </w:r>
      <w:r>
        <w:rPr>
          <w:rtl w:val="true"/>
        </w:rPr>
        <w:t>ومنها</w:t>
      </w:r>
      <w:r>
        <w:rPr>
          <w:rtl w:val="true"/>
        </w:rPr>
        <w:t xml:space="preserve">) </w:t>
      </w:r>
      <w:r>
        <w:rPr>
          <w:rtl w:val="true"/>
        </w:rPr>
        <w:t xml:space="preserve">على ما قال الجوزى إذا باع عبدا قد نذر صوم شهر بعينه لانه ليس له منعه بعد الدخول فيه قال فان كان بالذمة من الصوم متفرقا فلا خيار لانه له منعه وهو في ذمة العبد </w:t>
      </w:r>
      <w:r>
        <w:rPr>
          <w:rtl w:val="true"/>
        </w:rPr>
        <w:t>(</w:t>
      </w:r>
      <w:r>
        <w:rPr>
          <w:rtl w:val="true"/>
        </w:rPr>
        <w:t>قلت</w:t>
      </w:r>
      <w:r>
        <w:rPr>
          <w:rtl w:val="true"/>
        </w:rPr>
        <w:t xml:space="preserve">) </w:t>
      </w:r>
      <w:r>
        <w:rPr>
          <w:rtl w:val="true"/>
        </w:rPr>
        <w:t xml:space="preserve">وهذا يقتضى أن يطرد في كل صوم وجب على الفور يكون عيبا إذا كان طويلا يضر كالشهر ونحوه كما مثل به أما اليوم ونحوه فلا والذى لا يجب عليه الفور يحتمل أن لا يكون عيبا كما قال ويحتمل أن يكون عيبا لانه يضيق عليه إذا توقع الموت وعلى قياس ما قال لو كان فاته صوم رمضان بعذر أو بغير عذر ينبغى أن يثبت الخيار لانه لا يجوز له تأخيره عن رمضان آخر فيصير كشهر بعينه وهو قريب الحصول </w:t>
      </w:r>
      <w:r>
        <w:rPr>
          <w:rtl w:val="true"/>
        </w:rPr>
        <w:t>(</w:t>
      </w:r>
      <w:r>
        <w:rPr>
          <w:rtl w:val="true"/>
        </w:rPr>
        <w:t>ومنها</w:t>
      </w:r>
      <w:r>
        <w:rPr>
          <w:rtl w:val="true"/>
        </w:rPr>
        <w:t xml:space="preserve">) </w:t>
      </w:r>
      <w:r>
        <w:rPr>
          <w:rtl w:val="true"/>
        </w:rPr>
        <w:t xml:space="preserve">تعلق الدين برقبتها ولا رد بما يتعلق بالذمة ومثله المتولي والرويانى بدين القرض وحسن أن التجارة والشراء في الذمة خلافا لاصحاب الرأى ومالك ولو بان كون العبد المبيع مبيعا في جناية عمد وقد تاب عنها فوجهان فان لم يتب فعيب </w:t>
      </w:r>
      <w:r>
        <w:rPr>
          <w:rtl w:val="true"/>
        </w:rPr>
        <w:t>(</w:t>
      </w:r>
      <w:r>
        <w:rPr>
          <w:rtl w:val="true"/>
        </w:rPr>
        <w:t>قلت</w:t>
      </w:r>
      <w:r>
        <w:rPr>
          <w:rtl w:val="true"/>
        </w:rPr>
        <w:t xml:space="preserve">) </w:t>
      </w:r>
      <w:r>
        <w:rPr>
          <w:rtl w:val="true"/>
        </w:rPr>
        <w:t xml:space="preserve">ينبغى أن يكون عيبا مطلقا كالسرقة والزنا وقد حكاه صاحب الاستقصاء موجبا وجناية الخطأ ليست بعيب الا أن يكثر وهذا معناه إذا لم يكن أرشها باقيا </w:t>
      </w:r>
      <w:r>
        <w:rPr>
          <w:rtl w:val="true"/>
        </w:rPr>
        <w:t>(</w:t>
      </w:r>
      <w:r>
        <w:rPr>
          <w:rtl w:val="true"/>
        </w:rPr>
        <w:t>ومنها</w:t>
      </w:r>
      <w:r>
        <w:rPr>
          <w:rtl w:val="true"/>
        </w:rPr>
        <w:t xml:space="preserve">) </w:t>
      </w:r>
      <w:r>
        <w:rPr>
          <w:rtl w:val="true"/>
        </w:rPr>
        <w:t xml:space="preserve">الكعبين وانقلاب القدمين إلى الوحشى والخيلان الكثيرة وآثار الشجاج والقروح والكي وسواد الاسنان وذهاب الاشار والكنف المغير للبشرة وكون أحد ثديى الجارية أكبر من الآخر والحفر في الاسنان وهو تراكم الوسخ الفاحش في أصولها ذكر هذه الاحد عشر القاضى أبو سعيد في فصل في عيوب العبيد والجوارى في شرح أدب القاضى لابي عاصم ونقله الرافعى عنه ولو وجد الجارية لا تحي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9</w:t>
      </w:r>
      <w:r>
        <w:rPr>
          <w:rtl w:val="true"/>
        </w:rPr>
        <w:t xml:space="preserve"> ]</w:t>
      </w:r>
    </w:p>
    <w:p>
      <w:pPr>
        <w:pStyle w:val="Heading4"/>
        <w:bidi w:val="1"/>
        <w:ind w:left="0" w:right="0" w:hanging="0"/>
        <w:jc w:val="left"/>
        <w:rPr/>
      </w:pPr>
      <w:r>
        <w:rPr>
          <w:rtl w:val="true"/>
        </w:rPr>
        <w:t xml:space="preserve">وهى صغيرة أو آيسة فلا رد وان كانت في سن يحيض النساء في مثله غالبا فله الرد وضبطه القاضى حسين بعشرين سنة ولو تطاول طهرها وجاوزت العادات الغالبة للنساء فله الرد هكذا قاله المتولي والرافعي وقال القاضى حسين إذا انقطع سنة فأكثر فان كانت لها عادة معلومة فعيب وان لم يكن لها عادة فليس بعيب وفى عبارة الرويانى اعتبار عادة البلد ونسبه إلى النص والحمل في الجارية عيب وفى سائر الحيوانات ليس بعيب على الصحيح الذى اقتضاه ايراد الرافعى هنا وقطع به المتولي وقال في التهذيب عيب وقال ابن الرفعة في الكفاية إن الرافعى قال في الصداق إنه أظهر الوجهين والذى قاله الرافعى في الصداق انه أظهر الوجهين انما كان في الجوارى زيادة من وجه ونقصان من وجه لانه يضر بطيب اللحم في المأكول وبالحمل في غير المأكول وفى التناقض بين تصحيح الرافعى نظر فان النظر في الصداق في الزيادة والنقص إلى حصول غرض صحيح أو فواته ولا نظر إلى القيمة ولا نقصان العين كما هو الضابط ههنا فقد لا يكون الحمل في الحيوانات عيبا في البيع لانه لا ينقص من العين ولا من القيمة ويكون نقصا في الصداق من وجه لفوات غرض به وفيه نظر ومن العيوب كون الدبة جموحا أو عضوضا أو رموحا أو حثيثة المشى بحيث يخاف منها السقوط وشرب البهيمة لبن نفسها وقلة أكل الدابة وشرط المتولي والرويانى في الجموح ان لا تنقاد الا باجتماع الناس عليها وهو بعيد وان كان في كلام القاضى حسين ما يفهمه القاضى حسين ولو كان ترهب من كل شئ تراه فله الرد أيضا وقال الهروي من عيوب الدواب الحران وان يكون إذا اعلم قبل الرحال وهو محل ومن العيوب كون الدار أو الضيعة منزل الجند قال القاضى حسين في فتاويه هذا إذا اختصت من بين ما حواليها بذلك فان كان ما حولها من الدور بمثابتها فلا رد وكونها ثقيلة الخراج وان كنا لا نرى اصل الخراج في تلك البلاد وتفاوت الرغبة والقيمة ونعنى بثقل الخراج كونه فرق المعتاد في امثالها وفى وجه عن حكاية أبى عاصم لا رد لثقل الخراج ولا بكونها منزل الجند وألحق في التتمة بهاتين الصورتين ما إذا اشترى فوجد بقربها قصارين يؤذون بصوت الدق ويزعزعون الابنية أو ارضا فوجد بقربها خنازير تفسد الزرع وحكى الرويانى في هاتين المسألتين وجهين واطلق القاضى حسين في الفتاوى انه إذا اشترى أرضا فوجدها مرتع الخنازير ان له الرد قال وقال العبادي ليس له الرد ولو اشترى ارضا يتوهم ان لا خراج عليها فبان خلافه فان لم يكن على مثلها خراج فله الرد وان كان على مثلها ذلك القدر فلا رد هكذا في التتمة والرافعي وفى فتاوى القاضى حسين وهذا يقتضى تفسير الخراج بشئ غير اجرة الارض فانه إذا لم يعلم ان على الارض اجرة وظن ان الارش ملك البائع وورد العقد عليها ثم خرجت بخلاف ذلك تخريج على تفريق الصفقة لا لاجل الخراج بل لخروج بعض المبيع مستحقا وقال صاحب التتمة لو شرط ان لا خراج علي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0</w:t>
      </w:r>
      <w:r>
        <w:rPr>
          <w:rtl w:val="true"/>
        </w:rPr>
        <w:t xml:space="preserve"> ]</w:t>
      </w:r>
    </w:p>
    <w:p>
      <w:pPr>
        <w:pStyle w:val="Heading4"/>
        <w:bidi w:val="1"/>
        <w:ind w:left="0" w:right="0" w:hanging="0"/>
        <w:jc w:val="left"/>
        <w:rPr/>
      </w:pPr>
      <w:r>
        <w:rPr>
          <w:rtl w:val="true"/>
        </w:rPr>
        <w:t xml:space="preserve">فبان عليها خراج فله الرد قل أو كثر يعنى ولو كان على امثالها وهو ظاهر وقال الغزالي في الفتاوى لو اشترى ارضا فبان انها تبير إذا بارت رجله ويضر بالزرع فله الرد ان قلت الرغبة بسببه ومن العيوب كون الماء مسخنا على اصح الوجهين ولو باع الظاهر من الاواني بالاجتهاد لزمه تعريف المشترى فان لم يعرفه فهل له الخيار وجهان حكاهما الرويانى ولو باع عشرين صاعا من ماء في بئر فاستقى منها تسعة عشر فلما اخرج الصاع الاخير وجد فيه فأرة ميتة ولم يتغير الماء بها فاريق هذا النجس وقال البائع استلم الصاع من الباقي في البئر لانه كسر وطلب المشترى فسخ البيع كان له الفسخ لان هذا الماء نجسى عند بعض الفقهاء فتعافة النفس فيصير كعيب اصابه بما اشتراه نص عليه الشافعي ونقله عنه الرويانى والرمل تحت الارض ان كانت مما يطلب للبناء والاحجار ان كانت مما يطلب للزرع والغرس وقد تقدم الكلام في ذلك في باب بيع الاصول والثمار فلينظر هناك ومن المعيوب نجاسة المبيع إذا كان ينقص بالغسل وطهور ماله يوقف المبيع وعليها خطوط المتقدمين وليس في الحال من يشهد بذلك عيب نقل ذلك عن العدة وقال صاحب البحر وفرضهما فيما إذا علم أنها ليست مزورة ونقلها عن بعض أصحابنا بالعراق وعن اختيار مشايخ طبرستان </w:t>
      </w:r>
      <w:r>
        <w:rPr>
          <w:rtl w:val="true"/>
        </w:rPr>
        <w:t>(</w:t>
      </w:r>
      <w:r>
        <w:rPr>
          <w:rtl w:val="true"/>
        </w:rPr>
        <w:t>قال</w:t>
      </w:r>
      <w:r>
        <w:rPr>
          <w:rtl w:val="true"/>
        </w:rPr>
        <w:t xml:space="preserve">) </w:t>
      </w:r>
      <w:r>
        <w:rPr>
          <w:rtl w:val="true"/>
        </w:rPr>
        <w:t xml:space="preserve">الرويانى وكذلك إذا ادعى مدع يعول على دعواه وفقيها يحتمل أن يقال ذلك عيب وهذا إذا سبقت الدعوى البيع وان بعد البيع وقبل القبض </w:t>
      </w:r>
      <w:r>
        <w:rPr>
          <w:rtl w:val="true"/>
        </w:rPr>
        <w:t>* * (</w:t>
      </w:r>
      <w:r>
        <w:rPr>
          <w:rtl w:val="true"/>
        </w:rPr>
        <w:t>فرع</w:t>
      </w:r>
      <w:r>
        <w:rPr>
          <w:rtl w:val="true"/>
        </w:rPr>
        <w:t xml:space="preserve">) * </w:t>
      </w:r>
      <w:r>
        <w:rPr>
          <w:rtl w:val="true"/>
        </w:rPr>
        <w:t xml:space="preserve">قال الهروي فصل في عيوب العبيد والجوارى التى اجتمع عليها البحاثون وأفتى بها المفتون التابع في الخلق وتغير الاظفار والخلف هذا في العنين والسعال والصكك وهو اصطكاك القدمين هذا لابن أبى ليلى والكوع وهو خروج العرقوب عن القدم في اليمين والشمال والفرع وهو يتوسط القدم والبقرة والشامات الاشامة بيضاء والغدد والعقد والكسف وهى دارة في قصاص الناصية والعس والجماجم في غير مواضعها والكشف في الحبل اكنواء في عسيب ذنبه والسلوم في الاسنان والسفاق في اليدين والرجلين واختلاف الاضلاع والاسنان وجرم البسوق والاذن إذا اتسعت ثم خيطت والنمش والسمط وأثار جلد خطوط السياط وأكل الطين هذا لشريك القاضى وخضاب الشعر وتجعيده والوشوم والغنة في الصوت وهذا لحفص بن عياث والترس أخفى من البرص واللواط والابنة والحول والفدع وذهاب الاشفار وان لا يثبت عامتها حدث في زمان أبى عمر القاضى المالكى وأن يكون شتاما كذبا خانيا أسرات </w:t>
      </w:r>
      <w:r>
        <w:rPr>
          <w:rtl w:val="true"/>
        </w:rPr>
        <w:t>* * (</w:t>
      </w:r>
      <w:r>
        <w:rPr>
          <w:rtl w:val="true"/>
        </w:rPr>
        <w:t>فرع</w:t>
      </w:r>
      <w:r>
        <w:rPr>
          <w:rtl w:val="true"/>
        </w:rPr>
        <w:t xml:space="preserve">) * </w:t>
      </w:r>
      <w:r>
        <w:rPr>
          <w:rtl w:val="true"/>
        </w:rPr>
        <w:t xml:space="preserve">قال الزبيري في المقتضب لو اشترى دارا بحدودها ثم علم أن أحد حيطانها ليس لها فله الخيار </w:t>
      </w:r>
      <w:r>
        <w:rPr>
          <w:rtl w:val="true"/>
        </w:rPr>
        <w:t>(</w:t>
      </w:r>
      <w:r>
        <w:rPr>
          <w:rtl w:val="true"/>
        </w:rPr>
        <w:t>قلت</w:t>
      </w:r>
      <w:r>
        <w:rPr>
          <w:rtl w:val="true"/>
        </w:rPr>
        <w:t xml:space="preserve">) </w:t>
      </w:r>
      <w:r>
        <w:rPr>
          <w:rtl w:val="true"/>
        </w:rPr>
        <w:t xml:space="preserve">وينبغى أن يكون ذلك على تفريق الصفقة لان الاشارة تشمل الجميع ومن جملتها الجدار الذى تبين أنه ليس لها وقال الصميرى لو اشترى عبدا فبان أنه أخ المشترى أو عمه فله الخي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1</w:t>
      </w:r>
      <w:r>
        <w:rPr>
          <w:rtl w:val="true"/>
        </w:rPr>
        <w:t xml:space="preserve"> ]</w:t>
      </w:r>
    </w:p>
    <w:p>
      <w:pPr>
        <w:pStyle w:val="Heading4"/>
        <w:bidi w:val="1"/>
        <w:ind w:left="0" w:right="0" w:hanging="0"/>
        <w:jc w:val="left"/>
        <w:rPr/>
      </w:pPr>
      <w:r>
        <w:rPr>
          <w:rtl w:val="true"/>
        </w:rPr>
        <w:t xml:space="preserve">* </w:t>
      </w:r>
      <w:r>
        <w:rPr>
          <w:rtl w:val="true"/>
        </w:rPr>
        <w:t xml:space="preserve">لان النفس لا تكاد تطيب باسترقاقه وفيه نظر لان هذا معنى خاص بالمشترى وقد صرح البغوي والرافعي بأنه لو اشترى جارية فبانت أخته من النسب فلا خيار وقال ابن الصباغ لو كانت محرمة عليه في بنسب فلا خيار </w:t>
      </w:r>
      <w:r>
        <w:rPr>
          <w:rtl w:val="true"/>
        </w:rPr>
        <w:t xml:space="preserve">* * </w:t>
      </w:r>
      <w:r>
        <w:rPr>
          <w:rtl w:val="true"/>
        </w:rPr>
        <w:t xml:space="preserve">قال المصنف رحمه الله تعالى </w:t>
      </w:r>
      <w:r>
        <w:rPr>
          <w:rtl w:val="true"/>
        </w:rPr>
        <w:t xml:space="preserve">* </w:t>
      </w:r>
      <w:r>
        <w:rPr>
          <w:rtl w:val="true"/>
        </w:rPr>
        <w:t xml:space="preserve">وان وجده يبول في الفراش فان كان صغيرا لم يرد لان بول الصغير معتاد فلا يعد عيبا وان كان كبيرا رد لان ذلك عاهة ونقص </w:t>
      </w:r>
      <w:r>
        <w:rPr>
          <w:rtl w:val="true"/>
        </w:rPr>
        <w:t>* * (</w:t>
      </w:r>
      <w:r>
        <w:rPr>
          <w:rtl w:val="true"/>
        </w:rPr>
        <w:t>الشرح</w:t>
      </w:r>
      <w:r>
        <w:rPr>
          <w:rtl w:val="true"/>
        </w:rPr>
        <w:t xml:space="preserve">) * </w:t>
      </w:r>
      <w:r>
        <w:rPr>
          <w:rtl w:val="true"/>
        </w:rPr>
        <w:t xml:space="preserve">إذا كان صغيرا فلا خلاف في أنه ليس بعيب سواء في ذلك الطفل والطفلة وقدره صاحب التهذيب بما دون سبع سنين وكثير من الاصحاب لم يضبطوا ذلك بمقدار بل بأن لا يكون مثله يتحرز منه كذلك قال القاضى أبو الطيب وان كان كبيرا وهو ما زاد على ذلك فهو عيب في العبد والامة وعن أبى حنيفة ان له الخيار في الجارية دون العبد لان الجارية يتخذها للفراش فيتأذى به وليس كذلك العبد واجاب اصحابنا بان العبد يغسل الثياب التى ينام فيها ويحتاج إلى من يغسلها وينظفها وهذا نقص فيه وزعم الفارقى ان المصنف لم يذكر العلة بتمامها وان كان متعادا من الصبى لا يخرج عن كونه عيبا وتمام العلة ان يقول هو معتاد من الصبى ومآله إلى الزوال فكان في حكم الزائل </w:t>
      </w:r>
      <w:r>
        <w:rPr>
          <w:rtl w:val="true"/>
        </w:rPr>
        <w:t xml:space="preserve">* </w:t>
      </w:r>
      <w:r>
        <w:rPr>
          <w:rtl w:val="true"/>
        </w:rPr>
        <w:t xml:space="preserve">ولو اشترى عبدا وكان يبول في فراشه ولم يعلم الا بعد كبر العبد قال الرويانى لم يكن له الرد ويرجع بالارش لان علاجه بعد الكبر عيب فصار كبره عنده كالعيب الحادث هكذا قال الرويانى وكانه فرض المسألة فيما إذا كبر إلى سن عالية فوق كبره حالة المبيع بحيث يكون علاجه اصعب أما البول في حالة الصغر فليس بعيب سواء أكبر عند المشترى أو لم يكبر لا رد به ولا أرش </w:t>
      </w:r>
      <w:r>
        <w:rPr>
          <w:rtl w:val="true"/>
        </w:rPr>
        <w:t xml:space="preserve">* * </w:t>
      </w:r>
      <w:r>
        <w:rPr>
          <w:rtl w:val="true"/>
        </w:rPr>
        <w:t xml:space="preserve">قال المصنف رحمه الله تعالى </w:t>
      </w:r>
      <w:r>
        <w:rPr>
          <w:rtl w:val="true"/>
        </w:rPr>
        <w:t>* * (</w:t>
      </w:r>
      <w:r>
        <w:rPr>
          <w:rtl w:val="true"/>
        </w:rPr>
        <w:t>وان وجده خصيا ثبت له الرد لان العقد يقتضى سلامة الاعضاء وهذا ناقص</w:t>
      </w:r>
      <w:r>
        <w:rPr>
          <w:rtl w:val="true"/>
        </w:rPr>
        <w:t>) * * * (</w:t>
      </w:r>
      <w:r>
        <w:rPr>
          <w:rtl w:val="true"/>
        </w:rPr>
        <w:t>الشرح</w:t>
      </w:r>
      <w:r>
        <w:rPr>
          <w:rtl w:val="true"/>
        </w:rPr>
        <w:t xml:space="preserve">) * </w:t>
      </w:r>
      <w:r>
        <w:rPr>
          <w:rtl w:val="true"/>
        </w:rPr>
        <w:t xml:space="preserve">الخصي الذى نزعت خصيتاه وسلتا وقيل من قطعت انثياه مع جلدتهما فعلى هذا التفسير قد دخل في قول المصنف فيما مضى أو مقطوعا فيكون قد نص عليه ليكون أصرح وعلي كل تقدير هو عيب كما ذكره المصنف وقد ذكر عند الضابط في أول الفصل زيادة كلام فيه وان زيادة قيمته لا تمنع من كونه عيبا فإذا اشترى عبدا مطلقا فخرج فحلا لم يثبت الرد الرد وان خرج خصيا ثبت الرد وكذلك البهيمة إذا وجدها خصيا ثبت الرد قاله الجرجاني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2</w:t>
      </w:r>
      <w:r>
        <w:rPr>
          <w:rtl w:val="true"/>
        </w:rPr>
        <w:t xml:space="preserve"> ]</w:t>
      </w:r>
    </w:p>
    <w:p>
      <w:pPr>
        <w:pStyle w:val="Heading4"/>
        <w:bidi w:val="1"/>
        <w:ind w:left="0" w:right="0" w:hanging="0"/>
        <w:jc w:val="left"/>
        <w:rPr/>
      </w:pPr>
      <w:r>
        <w:rPr>
          <w:rtl w:val="true"/>
        </w:rPr>
        <w:t xml:space="preserve">قال المصنف رحمه الله تعالى </w:t>
      </w:r>
      <w:r>
        <w:rPr>
          <w:rtl w:val="true"/>
        </w:rPr>
        <w:t>* * (</w:t>
      </w:r>
      <w:r>
        <w:rPr>
          <w:rtl w:val="true"/>
        </w:rPr>
        <w:t>وان وجد غيره مخنون فان كان صغيرا لم يثبت له الرد لانه لا يعد ذلك نقصا في الصغير لانه لا يخاف عليه منه وان كان كبيرا ثبت له الرد لانه يعد نقصا لانه يخلف عليه منه وان كانت جارة لم ترد صغيرة كانت أو كبيرة لان ختانها سليم لا يخاف عليها منه</w:t>
      </w:r>
      <w:r>
        <w:rPr>
          <w:rtl w:val="true"/>
        </w:rPr>
        <w:t>) * * * (</w:t>
      </w:r>
      <w:r>
        <w:rPr>
          <w:rtl w:val="true"/>
        </w:rPr>
        <w:t>الشرح</w:t>
      </w:r>
      <w:r>
        <w:rPr>
          <w:rtl w:val="true"/>
        </w:rPr>
        <w:t xml:space="preserve">) * </w:t>
      </w:r>
      <w:r>
        <w:rPr>
          <w:rtl w:val="true"/>
        </w:rPr>
        <w:t xml:space="preserve">هذا كما قال وضبط الرويانى الصغر هنا بسبع سنين فما دونها وفيه وجه ان ذلك لا يكون نقصا في العبد الكبير ايضا ووجه ثالث حكاه الرويانى وقطع به المتولي ان كان الكبير من سيى الوقت من قوم لا يختنون فلا خيار وحكيا في الجارية وجهين قال قالا والصحيح انه يثبت الخيار لانه لو كان فيها اصبع زائدة ثبت الخيار ولا يستحق قطعها فلان يثبت ههنا ويستحق ازالة هذه الجلدة أولى </w:t>
      </w:r>
      <w:r>
        <w:rPr>
          <w:rtl w:val="true"/>
        </w:rPr>
        <w:t>(</w:t>
      </w:r>
      <w:r>
        <w:rPr>
          <w:rtl w:val="true"/>
        </w:rPr>
        <w:t>والجواب</w:t>
      </w:r>
      <w:r>
        <w:rPr>
          <w:rtl w:val="true"/>
        </w:rPr>
        <w:t xml:space="preserve">) </w:t>
      </w:r>
      <w:r>
        <w:rPr>
          <w:rtl w:val="true"/>
        </w:rPr>
        <w:t xml:space="preserve">عما قالاه ان الاصبع الزائدة وجودها نقص ويخشى من ازالتها وهى خلاف الاصل بخلاف ما يقطع من الجارية وفى كلام المصنف اشارة إلى انه إذا وجده مختونا فلا خيار سواء كان صغيرا أم كبيرا وهو كذلك إذا لم يحصل بالختان نقص ولم يكن شرط انه اقلف فان كان قد شرط ذلك فبان مختونا قال المتولي ان كان فيه غرض بان كان الغلام مجوسيا أو علم ان المجوس يرغبون فيه فله الخيار وان كان بخلافه فلا خيار </w:t>
      </w:r>
      <w:r>
        <w:rPr>
          <w:rtl w:val="true"/>
        </w:rPr>
        <w:t xml:space="preserve">* </w:t>
      </w:r>
      <w:r>
        <w:rPr>
          <w:rtl w:val="true"/>
        </w:rPr>
        <w:t xml:space="preserve">ولو اشترى عبدا اقلف فختنه وان قل الموضع ثم وجد به عيبا قديما فله رده لان الختان زيادة فضيلة وليس بعيب قاله صاحب التتمة والرويانى ويحتاج المتولي إلى فرق بين هذا والمسألة السابقة إذا شرط انه اقلف فخرج مختونا حيث فصل ويمكن الفرق </w:t>
      </w:r>
      <w:r>
        <w:rPr>
          <w:rtl w:val="true"/>
        </w:rPr>
        <w:t xml:space="preserve">* * </w:t>
      </w:r>
      <w:r>
        <w:rPr>
          <w:rtl w:val="true"/>
        </w:rPr>
        <w:t xml:space="preserve">قال المصنف رحمه الله تعالى </w:t>
      </w:r>
      <w:r>
        <w:rPr>
          <w:rtl w:val="true"/>
        </w:rPr>
        <w:t>* * (</w:t>
      </w:r>
      <w:r>
        <w:rPr>
          <w:rtl w:val="true"/>
        </w:rPr>
        <w:t>وان اشترى جارية فوجدها مغنية لم ترد لانه لا تنقص به العين ولا القيمة فلم يعد ذلك عيبا</w:t>
      </w:r>
      <w:r>
        <w:rPr>
          <w:rtl w:val="true"/>
        </w:rPr>
        <w:t>) * * * (</w:t>
      </w:r>
      <w:r>
        <w:rPr>
          <w:rtl w:val="true"/>
        </w:rPr>
        <w:t>الشرح</w:t>
      </w:r>
      <w:r>
        <w:rPr>
          <w:rtl w:val="true"/>
        </w:rPr>
        <w:t xml:space="preserve">) * </w:t>
      </w:r>
      <w:r>
        <w:rPr>
          <w:rtl w:val="true"/>
        </w:rPr>
        <w:t xml:space="preserve">هذا مذهبنا وحكى أصحابنا عن مالك ان له الخيار لان الغناء حرام وذلك نقص فيها ومنع بعض اصحابنا تحريمه وبتقدير تسليمه فالمحرم فعله فله ان يمنعها من استعماله وأما معرفته فليست بحرام حتى قال الرويانى لو شرط انها مغنية فكانت مقرئة فله الخيار يعني لان له غرضا في ذلك والقراءة فضيلة لكن لا يحصل غرضه كما لو شرط أنه خصى فخرح فحلا وقول المصنف لا تنقص به العين احتراز من الخصاء به وحكم العبد في ذلك حكم الامة فلو وجده زامرا أو عالما بالمعزف أو العود فليس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3</w:t>
      </w:r>
      <w:r>
        <w:rPr>
          <w:rtl w:val="true"/>
        </w:rPr>
        <w:t xml:space="preserve"> ]</w:t>
      </w:r>
    </w:p>
    <w:p>
      <w:pPr>
        <w:pStyle w:val="Heading4"/>
        <w:bidi w:val="1"/>
        <w:ind w:left="0" w:right="0" w:hanging="0"/>
        <w:jc w:val="left"/>
        <w:rPr/>
      </w:pPr>
      <w:r>
        <w:rPr>
          <w:rtl w:val="true"/>
        </w:rPr>
        <w:t xml:space="preserve">الرد والسيد قادر علي منعه من العمل وما ذكرناه من أن الغناء ليس بعيب عندنا هو المشهور </w:t>
      </w:r>
      <w:r>
        <w:rPr>
          <w:rtl w:val="true"/>
        </w:rPr>
        <w:t>(</w:t>
      </w:r>
      <w:r>
        <w:rPr>
          <w:rtl w:val="true"/>
        </w:rPr>
        <w:t>وقال</w:t>
      </w:r>
      <w:r>
        <w:rPr>
          <w:rtl w:val="true"/>
        </w:rPr>
        <w:t xml:space="preserve">) </w:t>
      </w:r>
      <w:r>
        <w:rPr>
          <w:rtl w:val="true"/>
        </w:rPr>
        <w:t xml:space="preserve">الهروي في الاسراف وإذا كانت مغنية فاختلف فيها الحموى وغيره من أصحابنا </w:t>
      </w:r>
      <w:r>
        <w:rPr>
          <w:rtl w:val="true"/>
        </w:rPr>
        <w:t xml:space="preserve">* * </w:t>
      </w:r>
      <w:r>
        <w:rPr>
          <w:rtl w:val="true"/>
        </w:rPr>
        <w:t xml:space="preserve">قال المصنف رحمه الله تعالى </w:t>
      </w:r>
      <w:r>
        <w:rPr>
          <w:rtl w:val="true"/>
        </w:rPr>
        <w:t>* * (</w:t>
      </w:r>
      <w:r>
        <w:rPr>
          <w:rtl w:val="true"/>
        </w:rPr>
        <w:t>وان وجدها ثيبا أو مسنة لم يثبت له الرد لان الثيوبة والكبر ليس بنقص وانما هو عدم فضيلة</w:t>
      </w:r>
      <w:r>
        <w:rPr>
          <w:rtl w:val="true"/>
        </w:rPr>
        <w:t>) * * * (</w:t>
      </w:r>
      <w:r>
        <w:rPr>
          <w:rtl w:val="true"/>
        </w:rPr>
        <w:t>الشرح</w:t>
      </w:r>
      <w:r>
        <w:rPr>
          <w:rtl w:val="true"/>
        </w:rPr>
        <w:t xml:space="preserve">) * </w:t>
      </w:r>
      <w:r>
        <w:rPr>
          <w:rtl w:val="true"/>
        </w:rPr>
        <w:t xml:space="preserve">كثير من الاصحاب أطلقوا هذا الحكم وقالوا إذا لم يشرط بكارتها ولا ئبوبتها فخرجت بكرا أو ثيبا لم يكن له الخيار لانه لم يحصل شرط ولا تدليس ولا عرف غالب يدل على ذلك وذلك الاطلاق محمول على ما إذا كانت في سن يغلب فيه الاستمتاح بها أما إذا كانت صغيرة وكان المعهود في مثلها البكارة فخرجت ثيبا ثبت الرد وممن قاله المتولي والرافعي وأشعر كلام الرويانى في ذلك خلافا فانه حكي الاطلاق ثم قال ومن أصحابنا من قال ان كان مثلها يكون بكرا في العادة فوجدها ثيبا له الخيار لانه وجدها على خلاف المعهود </w:t>
      </w:r>
      <w:r>
        <w:rPr>
          <w:rtl w:val="true"/>
        </w:rPr>
        <w:t>(</w:t>
      </w:r>
      <w:r>
        <w:rPr>
          <w:rtl w:val="true"/>
        </w:rPr>
        <w:t>قال</w:t>
      </w:r>
      <w:r>
        <w:rPr>
          <w:rtl w:val="true"/>
        </w:rPr>
        <w:t xml:space="preserve">) </w:t>
      </w:r>
      <w:r>
        <w:rPr>
          <w:rtl w:val="true"/>
        </w:rPr>
        <w:t xml:space="preserve">وهذا أصح عندي </w:t>
      </w:r>
      <w:r>
        <w:rPr>
          <w:rtl w:val="true"/>
        </w:rPr>
        <w:t>(</w:t>
      </w:r>
      <w:r>
        <w:rPr>
          <w:rtl w:val="true"/>
        </w:rPr>
        <w:t>قلت</w:t>
      </w:r>
      <w:r>
        <w:rPr>
          <w:rtl w:val="true"/>
        </w:rPr>
        <w:t xml:space="preserve">) </w:t>
      </w:r>
      <w:r>
        <w:rPr>
          <w:rtl w:val="true"/>
        </w:rPr>
        <w:t xml:space="preserve">والاولى أن ينزل ذلك الاطلاق على هذا ولا يكون في المسألة خلاف </w:t>
      </w:r>
      <w:r>
        <w:rPr>
          <w:rtl w:val="true"/>
        </w:rPr>
        <w:t xml:space="preserve">* * </w:t>
      </w:r>
      <w:r>
        <w:rPr>
          <w:rtl w:val="true"/>
        </w:rPr>
        <w:t xml:space="preserve">قال المصنف رحمه الله تعالى </w:t>
      </w:r>
      <w:r>
        <w:rPr>
          <w:rtl w:val="true"/>
        </w:rPr>
        <w:t>* * (</w:t>
      </w:r>
      <w:r>
        <w:rPr>
          <w:rtl w:val="true"/>
        </w:rPr>
        <w:t>فان وجد المملوك مرتدا أو وثنيا ثبت له الرد لانه لا يقر على دينه</w:t>
      </w:r>
      <w:r>
        <w:rPr>
          <w:rtl w:val="true"/>
        </w:rPr>
        <w:t>) * * * (</w:t>
      </w:r>
      <w:r>
        <w:rPr>
          <w:rtl w:val="true"/>
        </w:rPr>
        <w:t>الشرح</w:t>
      </w:r>
      <w:r>
        <w:rPr>
          <w:rtl w:val="true"/>
        </w:rPr>
        <w:t xml:space="preserve">) * </w:t>
      </w:r>
      <w:r>
        <w:rPr>
          <w:rtl w:val="true"/>
        </w:rPr>
        <w:t xml:space="preserve">الردة عيب قطعا في المملوك الذكر والانثى وما سواها من الكفر فالكتابي قد ذكره المصنف بعد هذا وما بين هذين من أنواع الكفر الاصلى كالتوثن والتمجس قيل لا رد لا في العبد ولا في الاماء وبهذا قطع صاحب التتمة وقال صاحب التهذيب ان وجد الجارية مجوسية أو وثنية فله الرد لانها محرمة على كافة الناس وان وجد العبد كافرا أصليا أي كفر كان فلا رد ان كان قريبا من بلاد الكفر بحيث لا تقل الرغبة فيه وان كان في بلاد الاسلام بحيث تقل الرغبة في الكافر وتنقص قيمته فله الرد وصحح الرافعى والنووي ما قاله في التهذيب وقال القاضى أبو الطيب إنه إذا اشتري عبدا مطلقا فخرج كافرا لم يكن له خيار وهذا الاطلاق أقرب إلى موافقة صاحب التتمة وفصل القاضى حسين بين دار الاسلام كما نقل صاحب التهذيب وما قاله المصنف يظهر أنه مخالف للوجهين فانه أطلق الرد بالتوثن وتعليله بأنه لا يقر عليه يقضى ان العبد الوثني يقبل والمعروف في المذه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4</w:t>
      </w:r>
      <w:r>
        <w:rPr>
          <w:rtl w:val="true"/>
        </w:rPr>
        <w:t xml:space="preserve"> ]</w:t>
      </w:r>
    </w:p>
    <w:p>
      <w:pPr>
        <w:pStyle w:val="Heading4"/>
        <w:bidi w:val="1"/>
        <w:ind w:left="0" w:right="0" w:hanging="0"/>
        <w:jc w:val="left"/>
        <w:rPr/>
      </w:pPr>
      <w:r>
        <w:rPr>
          <w:rtl w:val="true"/>
        </w:rPr>
        <w:t xml:space="preserve">خلافه ومن كلام المصنف وكلام صاحبي التتمة والتهذيب يخرج في العبد ثلاثة أوجه </w:t>
      </w:r>
      <w:r>
        <w:rPr>
          <w:rtl w:val="true"/>
        </w:rPr>
        <w:t>(</w:t>
      </w:r>
      <w:r>
        <w:rPr>
          <w:rtl w:val="true"/>
        </w:rPr>
        <w:t>أحدها</w:t>
      </w:r>
      <w:r>
        <w:rPr>
          <w:rtl w:val="true"/>
        </w:rPr>
        <w:t xml:space="preserve">) </w:t>
      </w:r>
      <w:r>
        <w:rPr>
          <w:rtl w:val="true"/>
        </w:rPr>
        <w:t xml:space="preserve">أنه لا يرد بالكفر الاصلى مطلقا وهو قول صاحب التتمة </w:t>
      </w:r>
      <w:r>
        <w:rPr>
          <w:rtl w:val="true"/>
        </w:rPr>
        <w:t>(</w:t>
      </w:r>
      <w:r>
        <w:rPr>
          <w:rtl w:val="true"/>
        </w:rPr>
        <w:t>والثانى</w:t>
      </w:r>
      <w:r>
        <w:rPr>
          <w:rtl w:val="true"/>
        </w:rPr>
        <w:t xml:space="preserve">) </w:t>
      </w:r>
      <w:r>
        <w:rPr>
          <w:rtl w:val="true"/>
        </w:rPr>
        <w:t xml:space="preserve">ان كان في بلاد الاسلام يرد به والا فلا وهو قول صاحب التهذيب </w:t>
      </w:r>
      <w:r>
        <w:rPr>
          <w:rtl w:val="true"/>
        </w:rPr>
        <w:t>(</w:t>
      </w:r>
      <w:r>
        <w:rPr>
          <w:rtl w:val="true"/>
        </w:rPr>
        <w:t>والثالث</w:t>
      </w:r>
      <w:r>
        <w:rPr>
          <w:rtl w:val="true"/>
        </w:rPr>
        <w:t xml:space="preserve">) </w:t>
      </w:r>
      <w:r>
        <w:rPr>
          <w:rtl w:val="true"/>
        </w:rPr>
        <w:t xml:space="preserve">يرد ان كان وثنيا وهو قول المصنف ويحتمل أن يكون المصنف يوافق صاحب التهذيب في المجوسى إن كان في بلاد الاسلام فرض أن قيمته تنقص بذلك وأما الجارية ما ذكره صاحب التهذيب فيها يتعين لنقصها بالنسبة إلى امتناع وطئها على كل أحد سواء كانت مجوسية أو وثنية والكتابية سيأتي حكمها والمرتدة لا اشكال في كونها ترد لانها لا تفرق وأطلق الشيخ أبو حامد في الجارية والقاضى أبو الطيب في العبد أنه لا يرد بالكفر وأطلق الامام الكلام إذا اشترى عبدا فخرج كافرا ونقل عن عامة الاصحاب أنه عيب وعن العراقيين أنهم ذكروا وجها أنه ليس بعيب وفصل هو ان كان الاسلام غالبا في موضع العبد والكفر منقص قيمته فهو عيب وان لم يكن الايمان غالبا في العبيد بل كانوا منقسمين وكان الكفر منقصا للقيمة فهذا فيه تردد وظاهر القياس أنه ليس بعيب والظاهر النقل أنه عيب وان لم يكن الكفر منقصا والعادات مضطربة فالوجه القطع بأن الكفر لا يكون عيبا وقال قبل باب بيع حبل الحبلة إذا اشترى المسلم عبدا فخرج كافرا ان اشتراه في بلاد الاسلام فله رده فانه نادر في هذه الديار وان اشتراه في دار الحرب فخرج كافرا فالذي ذهب إليه الاكثرون أنه لا يرد وكان شيخي يقول يثبت الخيار ومما ذكره الامام يخرج وجه رابع أن الكفر عيب مطلقا وما نقله عن الاكثرين هنا موافق لما قاله صاحب التهذيب </w:t>
      </w:r>
      <w:r>
        <w:rPr>
          <w:rtl w:val="true"/>
        </w:rPr>
        <w:t xml:space="preserve">* * </w:t>
      </w:r>
      <w:r>
        <w:rPr>
          <w:rtl w:val="true"/>
        </w:rPr>
        <w:t xml:space="preserve">قال المصنف رحمه الله تعالى </w:t>
      </w:r>
      <w:r>
        <w:rPr>
          <w:rtl w:val="true"/>
        </w:rPr>
        <w:t>* * (</w:t>
      </w:r>
      <w:r>
        <w:rPr>
          <w:rtl w:val="true"/>
        </w:rPr>
        <w:t>وان وجده كتابيا لم يثبت له الرد لان كفره لا ينقص من عينه ولا من ؟ منه</w:t>
      </w:r>
      <w:r>
        <w:rPr>
          <w:rtl w:val="true"/>
        </w:rPr>
        <w:t>) * * * (</w:t>
      </w:r>
      <w:r>
        <w:rPr>
          <w:rtl w:val="true"/>
        </w:rPr>
        <w:t>الشرح</w:t>
      </w:r>
      <w:r>
        <w:rPr>
          <w:rtl w:val="true"/>
        </w:rPr>
        <w:t xml:space="preserve">) * </w:t>
      </w:r>
      <w:r>
        <w:rPr>
          <w:rtl w:val="true"/>
        </w:rPr>
        <w:t xml:space="preserve">هذا موافق لصاحب التتمة ومخالف لصاحب التهذيب والرافعي في التفصيل بين أن يكون في بلاد الاسلام وقيمة الكافر أنقص فيثبت الرد أولا فلا فرق عند صاحبي التتمة والتهذيب في ذلك بين العبد والامة صاحب التتمة يقول إنه لا يرد فيها وصاحب التهذيب يطرد تفصيله المذكور فيها ولعل اطلاق المصنف وغيره محمول على ما قال صاحب التهذيب حيث لا تكون القيمة تنقص بذلك فان تعليلهم يرشد إليه وقد تقدم أن الامام أطلق الكلام في الكفر ونقله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5</w:t>
      </w:r>
      <w:r>
        <w:rPr>
          <w:rtl w:val="true"/>
        </w:rPr>
        <w:t xml:space="preserve"> ]</w:t>
      </w:r>
    </w:p>
    <w:p>
      <w:pPr>
        <w:pStyle w:val="Heading4"/>
        <w:bidi w:val="1"/>
        <w:ind w:left="0" w:right="0" w:hanging="0"/>
        <w:jc w:val="left"/>
        <w:rPr/>
      </w:pPr>
      <w:r>
        <w:rPr>
          <w:rtl w:val="true"/>
        </w:rPr>
        <w:t xml:space="preserve">عامة الاصحاب أنه عيب والاصح ما نقله قريبا من باب بيع حبل الحبلة هو التفصيل الموافق لصاحب التهذيب هو قد خالف مالكا رحمه الله فقال انه يثبت الرد بالكفر لانه نقص وأجاب الاصحاب بأن الكفر نقص في الدين والبيع انما يقصد به المال وكفر الكتابى سبب في تكثير ماليته لانه يشتريه الكافر والمسلم وكثرة الطالبين تقتضي كثرة الثمن </w:t>
      </w:r>
      <w:r>
        <w:rPr>
          <w:rtl w:val="true"/>
        </w:rPr>
        <w:t>(</w:t>
      </w:r>
      <w:r>
        <w:rPr>
          <w:rtl w:val="true"/>
        </w:rPr>
        <w:t>قال</w:t>
      </w:r>
      <w:r>
        <w:rPr>
          <w:rtl w:val="true"/>
        </w:rPr>
        <w:t xml:space="preserve">) </w:t>
      </w:r>
      <w:r>
        <w:rPr>
          <w:rtl w:val="true"/>
        </w:rPr>
        <w:t xml:space="preserve">الفارقى وقد ثبت هذا المعنى في اعتاق الكافر في الظهار أنه يعتبر فيه الاسلام ككفارة القتل ولا يفرق بالتغليظ لما تبين أن المسلم أقل قيمة من الكافر ومحل التكفير وهو الرقبة واحدة فيستوى بين الكفارتين فيه كما يستوى بينهما وبين كفارة اليمين في محل الصوم فلا يجوز في يوم العيد والحيض وان اختلفا في مقداره </w:t>
      </w:r>
      <w:r>
        <w:rPr>
          <w:rtl w:val="true"/>
        </w:rPr>
        <w:t xml:space="preserve">* * </w:t>
      </w:r>
      <w:r>
        <w:rPr>
          <w:rtl w:val="true"/>
        </w:rPr>
        <w:t xml:space="preserve">قال المصنف رحمه الله تعالى </w:t>
      </w:r>
      <w:r>
        <w:rPr>
          <w:rtl w:val="true"/>
        </w:rPr>
        <w:t>* * (</w:t>
      </w:r>
      <w:r>
        <w:rPr>
          <w:rtl w:val="true"/>
        </w:rPr>
        <w:t xml:space="preserve">وان اشتري أمة فوجدها مزوجة أو عبدا فوجده مستأجرا ثبت له الرد لان اطلاق البيع يقتضى سلامة المنافع للمشترى ولم يسلم له ذلك فثبت له الرد </w:t>
      </w:r>
      <w:r>
        <w:rPr>
          <w:rtl w:val="true"/>
        </w:rPr>
        <w:t>* * (</w:t>
      </w:r>
      <w:r>
        <w:rPr>
          <w:rtl w:val="true"/>
        </w:rPr>
        <w:t>الشرح</w:t>
      </w:r>
      <w:r>
        <w:rPr>
          <w:rtl w:val="true"/>
        </w:rPr>
        <w:t xml:space="preserve">) * </w:t>
      </w:r>
      <w:r>
        <w:rPr>
          <w:rtl w:val="true"/>
        </w:rPr>
        <w:t xml:space="preserve">هذا كما قال لان المزوجة يستحق الزوج تسليمها في بعض الاوقات فيفوت على السيد منفعتها في ذلك الوقت والمستأجر منفعته فائتة إلى انتهاء مدة الاجارة وقد صح ان عبد الرحمن ابن عوف رضى الله عنه اشترى من عاصم بن عدي جارية فاخبر أن لها زوجا فردها وورد وفى سنن البيهقى في الامة تباع ولها زوج ان عثمان قضى انه عيب ترد منه ونقل ابن المنذر الاجماع عليه وفى البيان حكاية وجه في التزويج وهو ضعيف بل باطل لنقل ابن المنذر </w:t>
      </w:r>
      <w:r>
        <w:rPr>
          <w:rtl w:val="true"/>
        </w:rPr>
        <w:t xml:space="preserve">* </w:t>
      </w:r>
      <w:r>
        <w:rPr>
          <w:rtl w:val="true"/>
        </w:rPr>
        <w:t xml:space="preserve">ولو قال زوجها لها ان برئ المشترى من الثمن فأنت طالق وكان قبل الدخول ثم علم المشترى بالتزويج هل له الخيار فيه احتمالان في البحر </w:t>
      </w:r>
      <w:r>
        <w:rPr>
          <w:rtl w:val="true"/>
        </w:rPr>
        <w:t>(</w:t>
      </w:r>
      <w:r>
        <w:rPr>
          <w:rtl w:val="true"/>
        </w:rPr>
        <w:t>أ حدهما</w:t>
      </w:r>
      <w:r>
        <w:rPr>
          <w:rtl w:val="true"/>
        </w:rPr>
        <w:t xml:space="preserve">) </w:t>
      </w:r>
      <w:r>
        <w:rPr>
          <w:rtl w:val="true"/>
        </w:rPr>
        <w:t xml:space="preserve">نعم لثبوت العيب وجواز موت الزوج قبل براءة المشترى فيلزمها عدة الوفاة </w:t>
      </w:r>
      <w:r>
        <w:rPr>
          <w:rtl w:val="true"/>
        </w:rPr>
        <w:t>(</w:t>
      </w:r>
      <w:r>
        <w:rPr>
          <w:rtl w:val="true"/>
        </w:rPr>
        <w:t>والثانى</w:t>
      </w:r>
      <w:r>
        <w:rPr>
          <w:rtl w:val="true"/>
        </w:rPr>
        <w:t xml:space="preserve">) </w:t>
      </w:r>
      <w:r>
        <w:rPr>
          <w:rtl w:val="true"/>
        </w:rPr>
        <w:t xml:space="preserve">لا لعدم الضرر لان عدة الوفاة ان وجدت ثبت الخيار بها لانها عيب حادث أي من سبب متقدم في يد البائع لم يقع الرضى به وحكم تزويج العبد حكم تزويج الامة يرد به ايضا الا ان الاجماع المنقول في الامة خاصة واطلق كثير من الاصحاب ذلك وقال صاحب التتمة انه إذا كان تزوج بغير اذن سيده ودخل بها وقلنا المهر يتعلق برقبته كان حكمه حكم العبد الجاني ويجب تقييد اطلاق غيره بذلك وقال صاحب التهذيب ولو علم العبد ذات زوج ولكن لم يعلم ان عليه مهرا ولم يعلم قدره فله الرد كما لو اشتراه عالما بالعيب ولم يعلم مقداره له الرد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6</w:t>
      </w:r>
      <w:r>
        <w:rPr>
          <w:rtl w:val="true"/>
        </w:rPr>
        <w:t xml:space="preserve"> ]</w:t>
      </w:r>
    </w:p>
    <w:p>
      <w:pPr>
        <w:pStyle w:val="Heading4"/>
        <w:bidi w:val="1"/>
        <w:ind w:left="0" w:right="0" w:hanging="0"/>
        <w:jc w:val="left"/>
        <w:rPr/>
      </w:pPr>
      <w:r>
        <w:rPr>
          <w:rtl w:val="true"/>
        </w:rPr>
        <w:t xml:space="preserve">* </w:t>
      </w:r>
      <w:r>
        <w:rPr>
          <w:rtl w:val="true"/>
        </w:rPr>
        <w:t xml:space="preserve">قال المصنف رحمه الله تعالى </w:t>
      </w:r>
      <w:r>
        <w:rPr>
          <w:rtl w:val="true"/>
        </w:rPr>
        <w:t>* * (</w:t>
      </w:r>
      <w:r>
        <w:rPr>
          <w:rtl w:val="true"/>
        </w:rPr>
        <w:t>وان اشتري شيأ فتبين انه غبن في ثمنه لم يثبت له الرد لما روى أن حبان بن منقد كان يخدع في البيع فذكرت ذلك للنبى صلى الله عليه وسلم فقال إذا بعت فقل لا خلابة ولك الخيار ثلاثا ولم يثبت له خيار الغبن ولان المبيع سليم ولم يوجد من جهة البائع تدليس وانما فرط المشترى في ترك الاستظهار فلم يجز له الرد</w:t>
      </w:r>
      <w:r>
        <w:rPr>
          <w:rtl w:val="true"/>
        </w:rPr>
        <w:t>) * * * (</w:t>
      </w:r>
      <w:r>
        <w:rPr>
          <w:rtl w:val="true"/>
        </w:rPr>
        <w:t>الشرح</w:t>
      </w:r>
      <w:r>
        <w:rPr>
          <w:rtl w:val="true"/>
        </w:rPr>
        <w:t xml:space="preserve">) * </w:t>
      </w:r>
      <w:r>
        <w:rPr>
          <w:rtl w:val="true"/>
        </w:rPr>
        <w:t xml:space="preserve">هذا الحديث قد ذكره المصنف في أول كتاب البيوع فيكتفى بهما تقدم من كلام النووي عليه والاصح ان الذى كان يخدع منقد والد حبان والحديث صحيح في الجملة ومعنى لا خلابة لا غبن ولا خديعة وجعلها الشرع لاثبات الخيار إذا قالها ثبت الخيار صرح باشتراطه أولا وقوله صلى الله عليه وسلم ولك الخيار اعلام منه بثبوت الخيار </w:t>
      </w:r>
      <w:r>
        <w:rPr>
          <w:rtl w:val="true"/>
        </w:rPr>
        <w:t>(</w:t>
      </w:r>
      <w:r>
        <w:rPr>
          <w:rtl w:val="true"/>
        </w:rPr>
        <w:t>وقوله</w:t>
      </w:r>
      <w:r>
        <w:rPr>
          <w:rtl w:val="true"/>
        </w:rPr>
        <w:t xml:space="preserve">) </w:t>
      </w:r>
      <w:r>
        <w:rPr>
          <w:rtl w:val="true"/>
        </w:rPr>
        <w:t xml:space="preserve">ولم يثبت له خيار الغبن من كلام المصنف وليس من الحديث ووجه الدلالة منه ظاهر لانه لو كان يثبت الخيار بالغبن لبينه النبي صلى الله عليه وسلم ولم يحتج ان يعد اشتراط خيار الثلاث أو ان يجعل له الخيار ثلاثا بقوله لا خلابة وقد ورد انه خيار كان إذا اشتري فرجع به فيقبلوه ردده فانك قد غبت أو عسيت فيرجع إلى بيعه فيقول خذ سلعتك ورد دراهمي فيقول لافعل قد رضيت فذهبت به حتى يمر الرجل من أصحاب النبي صلى الله عليه وسلم فيقول إن رسول الله صلى الله عليه وسلم قد جعله بالخيار فيما يبتاع ثلاثا فترد عليه دراهمه ويأخذ سلعته فلو كان الخيار ثابتا بالغبن لكل احد لم يكن الخيار خصوصية بذلك فظاهر قضية حبان انه كان بالخيار ثلاثا سواء عين أو لم يعين وهل ذلك خاص به لان النبي صلى الله عليه وسلم جعله بالخيار أو هو ثابت بالشرط كما هو في حق غيره مساق هذه القصة التى حكيتها يشعر بالاول فانه لو عرف البائع شرط الخيار لم يخالفه والى ذلك ذهب بعضهم وقيل ان ذلك بالشرط وهو عام له ولغيره وكيف ما كان فالدلالة منه ظاهرة في عدم ثبوت الخيار بالغبن وما ذكره المصنف من المعنى ظاهر ايضا فان المبيع لا عيب فيه ولا تدليس لان الفرض كذلك فانتفى موجب الخيار وقال أصحابنا لا يثبت الخيار بالغبن سواء أتفاحش ام لا </w:t>
      </w:r>
      <w:r>
        <w:rPr>
          <w:rtl w:val="true"/>
        </w:rPr>
        <w:t xml:space="preserve">* </w:t>
      </w:r>
      <w:r>
        <w:rPr>
          <w:rtl w:val="true"/>
        </w:rPr>
        <w:t xml:space="preserve">وان اشترى زجاجة بثمن كثير وهو يتوهمها جوهرة فلا خيار له ولا نظر إلى ما يلحقه من الغبن لان التقصير منه حيث لم يراجع اهل الخبرة ونقل المتولي وجها شاذا انه كشراء الغائب ويجعل لرؤية التى لا تفيد المعرفة ولا تنفى الغرر كالمعدومة قال أصحابنا وثبوت الخيار في المعيب للنقص لا للغبن ولهذا لو كان مع العيب يساو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7</w:t>
      </w:r>
      <w:r>
        <w:rPr>
          <w:rtl w:val="true"/>
        </w:rPr>
        <w:t xml:space="preserve"> ]</w:t>
      </w:r>
    </w:p>
    <w:p>
      <w:pPr>
        <w:pStyle w:val="Heading4"/>
        <w:bidi w:val="1"/>
        <w:ind w:left="0" w:right="0" w:hanging="0"/>
        <w:jc w:val="left"/>
        <w:rPr/>
      </w:pPr>
      <w:r>
        <w:rPr>
          <w:rtl w:val="true"/>
        </w:rPr>
        <w:t xml:space="preserve">أضعاف ثمنه له الرد ولو تعيب في يد البائع ثبت الخيار ولو نقصت قيمته بانخفاض الاسواق فلا ويخالف تلقى الركبان لان هناك وجد منه تغرير بالاخبار عن السعر على خلاف ما هو ولا طريق إلى الاستكشاف ويخالف الغبن في مسألة المرابحة لان هناك علق العقد الثاني بالاول والمخالف لنا في هذه المسألة مالك وأحمد وأبو ثور أما مالك فقال ان غبن باقل من الثلث فلا خيار له وان كان بالثلث أو أكثر فله الخيار هكذا نقل أصحابنا عنه وهو قول بعض أصحابه قال القاضى عبد الوهاب ولم يجد مالك في ذلك حدا ومذهبه إذا خرج من تغابن الناس في قبيل تلك السلعة ثم أصحابنا نقلوا هذا مطلقا وشرطه عند المالكية ان يكونا أو أحدهما غير عارف بتقلب السعر وتغيره في عقده فان كانا جميعا من أهل البصر بتلك السلعة واسعارها في وقت البيع فلا خيار سواء كان الغبن قليلا أو كثيرا قاله القاضى عبد الوهاب وأما أحمد فقال ان كان المشترى مسترسلا غير عارف بالبيع وإذا عرف لا يعرف ثبت له الخيار بالغبن وان كان من أهل المعرفة لو تأمل فيه لعرف ان قيمته لا تبلغ ذلك المبلغ فلا خيار له وأما أبو ثور فاطلق عنه النقل باثبات الخيار وانه ان فاتت السلعة رجع المغ‍ ؟ ون بقدر الغبن ونقل ابن المنذر عنه ان البيع فيه غبن لا يتغابن الناس بمثله فاسد وهذا النقل عنه اثبت عندنا من الاول ونقل أصحابنا عن المالكية انهم استجوا بحديث لا تلقوا الركبان وكونه اثبت الخيار بالغبن وبحديث لا ضرر ولا ضرار وبالقياس على الغبن البيع وأجاب الاصحاب عن الاول بأن الخيار ثبت للتغرير فان المشترى غره وعن الثاني بأنا نقول بموجبه وعن الثالث بأن خيار العيب لم يكن للغبن بل لاقتضاء البيع السلامة وبأن العيب يستوى فيه الموجود عند العقد والحادث قبل القبض وههنا لا خيار إذا حدث نقصان القيمة قبل القبض اتفاقا بأن العيب لا فرق فيه بين الثلث أو أقل أو أكثر وهم لا يقولون به هنا وقد قال أصحابنا يكره غبن المسترسل واطلاق الكراهة في ذلك محمول على ما إذا لم يستنصحه المسترسل أما إذا استنصحه فيجب نصحه ويصير غبنه إذ ذاك خديعة محرمة هكذا اعتقده من غير نقل والمنقول عن مذهب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8</w:t>
      </w:r>
      <w:r>
        <w:rPr>
          <w:rtl w:val="true"/>
        </w:rPr>
        <w:t xml:space="preserve"> ]</w:t>
      </w:r>
    </w:p>
    <w:p>
      <w:pPr>
        <w:pStyle w:val="Heading4"/>
        <w:bidi w:val="1"/>
        <w:ind w:left="0" w:right="0" w:hanging="0"/>
        <w:jc w:val="left"/>
        <w:rPr/>
      </w:pPr>
      <w:r>
        <w:rPr>
          <w:rtl w:val="true"/>
        </w:rPr>
        <w:t xml:space="preserve">ومذهب أبى حنيفة من القول يلزم العقد لعله لا ينافى التحريم أو محمول على ما إذا لم يستنصحه كما تقدم </w:t>
      </w:r>
      <w:r>
        <w:rPr>
          <w:rtl w:val="true"/>
        </w:rPr>
        <w:t>(</w:t>
      </w:r>
      <w:r>
        <w:rPr>
          <w:rtl w:val="true"/>
        </w:rPr>
        <w:t>قال</w:t>
      </w:r>
      <w:r>
        <w:rPr>
          <w:rtl w:val="true"/>
        </w:rPr>
        <w:t xml:space="preserve">) </w:t>
      </w:r>
      <w:r>
        <w:rPr>
          <w:rtl w:val="true"/>
        </w:rPr>
        <w:t xml:space="preserve">ابن المنذر وقال بعضهم كل بيع باعه رجل من مسترسل وأختدعه فيه أو كذبه فالمشترى في ذلك بالخيار إذا تبين له ذلك </w:t>
      </w:r>
      <w:r>
        <w:rPr>
          <w:rtl w:val="true"/>
        </w:rPr>
        <w:t>* * (</w:t>
      </w:r>
      <w:r>
        <w:rPr>
          <w:rtl w:val="true"/>
        </w:rPr>
        <w:t>فرع</w:t>
      </w:r>
      <w:r>
        <w:rPr>
          <w:rtl w:val="true"/>
        </w:rPr>
        <w:t xml:space="preserve">) * </w:t>
      </w:r>
      <w:r>
        <w:rPr>
          <w:rtl w:val="true"/>
        </w:rPr>
        <w:t xml:space="preserve">فيما نتوهم أنه عيب وليس بعيب لا رد فيه فكون الرقيق رطن الكلام أو غليظ الصوت أو يسئ الادب أو ولد زنا خلافا لابي ثور وسواء أكان مجلوا أو مولدا خلافا لابي حنيفة ولا بكونه يقتل النفس أو بطئ الحركة أو فاسد الرأي أو حجاما أو أكولا أو قليل الاكل بخلاف الدابة في قلة الاكل بحيث ترد وعن القاضى حسين إلا أن تكون قلة أكل العبد لعلة ولا يحتاج إلى ذلك لان تلك العلة كافية في الرد ولا بكون الامة عقيما وكون العبد عنينا وعن الصيمري اثبات الرد بالتعنين وهو الاصح عند الامام ولا يكون الرقيق ممن يعتق على المشترى ولا تكون الامة أخته أو غيرها ممن يحرم عليه من الرضاعة أو النسب كما قاله القاضى حسين والماوردي والبغوي وغيرهم أو المصاهرة كابنة أمرأته أو موطوءة أبيه أو ابنه بخلاف المحرمة والمعتدة لان التحريم هناك عام فتقل الرغبة وهنا خاص به وفى وجه رواه ابن كج يلحق ما نحن فيه بالمحرمة والمعتدة حكاه الرويانى في موطوءة لاب وضعفه وقد تقدم عن الصيمري اثبات الخيار فيما إذا بان أن العبد أخو المشترى أو عمه وقياسه بغير شك أن يقول هنا فيما إذا بانت أخته من النسب بالخيار وهو موافق في الرضاع على عدم الخيار وكذلك في المصاهرة ولا أثر لكونها صائمة على الصحيح وفيه وجه </w:t>
      </w:r>
      <w:r>
        <w:rPr>
          <w:rtl w:val="true"/>
        </w:rPr>
        <w:t>(</w:t>
      </w:r>
      <w:r>
        <w:rPr>
          <w:rtl w:val="true"/>
        </w:rPr>
        <w:t>قال</w:t>
      </w:r>
      <w:r>
        <w:rPr>
          <w:rtl w:val="true"/>
        </w:rPr>
        <w:t xml:space="preserve">) </w:t>
      </w:r>
      <w:r>
        <w:rPr>
          <w:rtl w:val="true"/>
        </w:rPr>
        <w:t xml:space="preserve">الرافعى ضعيف ثمرة وقال النووي باطل </w:t>
      </w:r>
      <w:r>
        <w:rPr>
          <w:rtl w:val="true"/>
        </w:rPr>
        <w:t xml:space="preserve">* </w:t>
      </w:r>
      <w:r>
        <w:rPr>
          <w:rtl w:val="true"/>
        </w:rPr>
        <w:t xml:space="preserve">ولو وجد العبد فاسقا قال الرويانى لا خيار بالاجماع قال ذلك عند الكلام مع الحنيفية في الكفر وينبغى أن يقيد ذلك فان من أسباب الفسق ما يرد به وقد تقدم كثير منه قال ابن الرفعة إنه إذا كان العبد مرتدا حال العقد وقد تاب قبل العلم لا يرد به على المذهب يعني في ارتفاع العيب قبل العلم به وفيه نظر لان ذلك قد ينفر عنه لتوهم سوء سريرته والاولى ما قاله في الحاوي في كتاب الرهن ان ذلك عيب في الحال قال ابن الرفعة بعد حكاية ذلك وأما إذا قلنا انه ليس بعيب فهل له الرد به فيه وجهان وهذا كلام عجيب كيف يكون له الرد بما ليس بعيب </w:t>
      </w:r>
      <w:r>
        <w:rPr>
          <w:rtl w:val="true"/>
        </w:rPr>
        <w:t xml:space="preserve">* </w:t>
      </w:r>
      <w:r>
        <w:rPr>
          <w:rtl w:val="true"/>
        </w:rPr>
        <w:t xml:space="preserve">ولو اشترى شيئا فبان أن بائعة باعه بوكالة أو وصاية أو ولاية أو امالة حاكم فهل له الرد لخطر فساد النيابة فيه وجهان حكاهما الماوردى قال النووي </w:t>
      </w:r>
      <w:r>
        <w:rPr>
          <w:rtl w:val="true"/>
        </w:rPr>
        <w:t>(</w:t>
      </w:r>
      <w:r>
        <w:rPr>
          <w:rtl w:val="true"/>
        </w:rPr>
        <w:t>الاصح</w:t>
      </w:r>
      <w:r>
        <w:rPr>
          <w:rtl w:val="true"/>
        </w:rPr>
        <w:t xml:space="preserve">) </w:t>
      </w:r>
      <w:r>
        <w:rPr>
          <w:rtl w:val="true"/>
        </w:rPr>
        <w:t xml:space="preserve">لا رد </w:t>
      </w:r>
      <w:r>
        <w:rPr>
          <w:rtl w:val="true"/>
        </w:rPr>
        <w:t xml:space="preserve">* </w:t>
      </w:r>
      <w:r>
        <w:rPr>
          <w:rtl w:val="true"/>
        </w:rPr>
        <w:t xml:space="preserve">ولو اشترى شقصا من عقار على ظنه أن الباقي للبائع فب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9</w:t>
      </w:r>
      <w:r>
        <w:rPr>
          <w:rtl w:val="true"/>
        </w:rPr>
        <w:t xml:space="preserve"> ]</w:t>
      </w:r>
    </w:p>
    <w:p>
      <w:pPr>
        <w:pStyle w:val="Heading4"/>
        <w:bidi w:val="1"/>
        <w:ind w:left="0" w:right="0" w:hanging="0"/>
        <w:jc w:val="left"/>
        <w:rPr/>
      </w:pPr>
      <w:r>
        <w:rPr>
          <w:rtl w:val="true"/>
        </w:rPr>
        <w:t xml:space="preserve">أنه لغيره وان له الشفعة فلا خيار له لعدم الضرر على تقدير الاخذ أو الترك قال المتولي ولو كان الرقيق أصلع قال القاضي حسين فلا رد بخلاف الاقرع وفيه نظر وقد تقدم بأنه لا رد بكون الرقيق في ذمته مال وكذلك قال الماوردى قال وقال العراقيون له الرد وليس بصحيح وأراد بالعراقيين أبا حنيفة وأصحابه فنبهت على ذلك لئلا يتوهم من لا معرفة له أنهم العراقيون من أصحابنا </w:t>
      </w:r>
      <w:r>
        <w:rPr>
          <w:rtl w:val="true"/>
        </w:rPr>
        <w:t xml:space="preserve">* </w:t>
      </w:r>
      <w:r>
        <w:rPr>
          <w:rtl w:val="true"/>
        </w:rPr>
        <w:t xml:space="preserve">ولو اشتري فلوسا فكسرت قبل القبض ومنع السلطان المعاملة بها لم ينفسخ العقد خلافا لابي حنيفة قاله في العدة ونقله العمرانى عنه فهذه جملة مما يرد به وما لا يرد ولم أذكر منها شيئا إلا منقولا ولا سبيل إلى حصولها وفى الضابط المتقدم كفاية </w:t>
      </w:r>
      <w:r>
        <w:rPr>
          <w:rtl w:val="true"/>
        </w:rPr>
        <w:t xml:space="preserve">* * </w:t>
      </w:r>
      <w:r>
        <w:rPr>
          <w:rtl w:val="true"/>
        </w:rPr>
        <w:t xml:space="preserve">قال المصنف رحمه الله تعالى </w:t>
      </w:r>
      <w:r>
        <w:rPr>
          <w:rtl w:val="true"/>
        </w:rPr>
        <w:t>* * (</w:t>
      </w:r>
      <w:r>
        <w:rPr>
          <w:rtl w:val="true"/>
        </w:rPr>
        <w:t>وان اشترى عبدا بشرط أنه كاتب فوجده غير كاتب أو على أنه يحسن صنعة فوجده لا يحسن ثبت له الرد لانه أنقص مما شرط فجاز له الرد</w:t>
      </w:r>
      <w:r>
        <w:rPr>
          <w:rtl w:val="true"/>
        </w:rPr>
        <w:t>) * * * (</w:t>
      </w:r>
      <w:r>
        <w:rPr>
          <w:rtl w:val="true"/>
        </w:rPr>
        <w:t>الشرح</w:t>
      </w:r>
      <w:r>
        <w:rPr>
          <w:rtl w:val="true"/>
        </w:rPr>
        <w:t xml:space="preserve">) * </w:t>
      </w:r>
      <w:r>
        <w:rPr>
          <w:rtl w:val="true"/>
        </w:rPr>
        <w:t xml:space="preserve">هذا الفصل للسبب الثالث من أسباب الخيار وهو اخلاف الظن بالالتزام الشرطي والغزالي يرى أنه الاصل للسببين الماضيين وهما التغرير الفعلي والقضاء الغرى وقد تقدم الكلام في ذلك وقد بنى المصنف كلامه على صحة البيع مع خلف الشرط وذلك هو المشهور عندنا وعند جمهور العلماء وقد تقدم أن الحناطى حكى قولا غريبا أن الخلف في الشرط يوجب فساد البيع والتفريع على المشهور فإذا شرط أنه كاتب أو يحسن صنعة فخرج بخلاف ذلك ثبت له الرد وقول المصنف لانه أنقص مما شرط أي فصار كالمعيب الذى يخرج أنقض مما اقتضاه العرف ولهذا يعبر الغزالي وغيره بخيار النقيصة في الاسباب الثلاثة المذكورة في هذا الباب واكتفى المصنف بالامثلة عن الضابط وقد ذكر الامام والغزالي والرافعي ضابطا واختلفت عباراتهم فيه وجملته أن الصفات على ثلاثة أقسام </w:t>
      </w:r>
      <w:r>
        <w:rPr>
          <w:rtl w:val="true"/>
        </w:rPr>
        <w:t>(</w:t>
      </w:r>
      <w:r>
        <w:rPr>
          <w:rtl w:val="true"/>
        </w:rPr>
        <w:t>الاول</w:t>
      </w:r>
      <w:r>
        <w:rPr>
          <w:rtl w:val="true"/>
        </w:rPr>
        <w:t xml:space="preserve">) </w:t>
      </w:r>
      <w:r>
        <w:rPr>
          <w:rtl w:val="true"/>
        </w:rPr>
        <w:t xml:space="preserve">التى تتعلق بها زيادة مالية يصح التزامها ويثبت الخيار بالخلف فيها </w:t>
      </w:r>
      <w:r>
        <w:rPr>
          <w:rtl w:val="true"/>
        </w:rPr>
        <w:t>(</w:t>
      </w:r>
      <w:r>
        <w:rPr>
          <w:rtl w:val="true"/>
        </w:rPr>
        <w:t>الثاني</w:t>
      </w:r>
      <w:r>
        <w:rPr>
          <w:rtl w:val="true"/>
        </w:rPr>
        <w:t xml:space="preserve">) </w:t>
      </w:r>
      <w:r>
        <w:rPr>
          <w:rtl w:val="true"/>
        </w:rPr>
        <w:t xml:space="preserve">ما يتعلق بها غرض صحيح غير المال والخلف فيها يثبت الخيار وفاقا أو على خلاف فيه وذلك تحت قوة الغرض وضعفه هكذا قال الرافعى وأطلق الامام والغزالي جريان الخلاف في هذا القسم </w:t>
      </w:r>
      <w:r>
        <w:rPr>
          <w:rtl w:val="true"/>
        </w:rPr>
        <w:t>(</w:t>
      </w:r>
      <w:r>
        <w:rPr>
          <w:rtl w:val="true"/>
        </w:rPr>
        <w:t>والثالث</w:t>
      </w:r>
      <w:r>
        <w:rPr>
          <w:rtl w:val="true"/>
        </w:rPr>
        <w:t xml:space="preserve">) </w:t>
      </w:r>
      <w:r>
        <w:rPr>
          <w:rtl w:val="true"/>
        </w:rPr>
        <w:t xml:space="preserve">ما لا تتعلق به مالية ولا غرض مقصود فاشتراطه لغو ولا خيار بفقده وأجاد النووي في الروضة فجعلها قسمين </w:t>
      </w:r>
      <w:r>
        <w:rPr>
          <w:rtl w:val="true"/>
        </w:rPr>
        <w:t>(</w:t>
      </w:r>
      <w:r>
        <w:rPr>
          <w:rtl w:val="true"/>
        </w:rPr>
        <w:t>أحدهما</w:t>
      </w:r>
      <w:r>
        <w:rPr>
          <w:rtl w:val="true"/>
        </w:rPr>
        <w:t xml:space="preserve">) </w:t>
      </w:r>
      <w:r>
        <w:rPr>
          <w:rtl w:val="true"/>
        </w:rPr>
        <w:t xml:space="preserve">يتعلق به غرض مقصود والخلف فيه يثبت الخيار وفاقا أو على خلاف </w:t>
      </w:r>
      <w:r>
        <w:rPr>
          <w:rtl w:val="true"/>
        </w:rPr>
        <w:t>(</w:t>
      </w:r>
      <w:r>
        <w:rPr>
          <w:rtl w:val="true"/>
        </w:rPr>
        <w:t>والثاني</w:t>
      </w:r>
      <w:r>
        <w:rPr>
          <w:rtl w:val="true"/>
        </w:rPr>
        <w:t xml:space="preserve">) </w:t>
      </w:r>
      <w:r>
        <w:rPr>
          <w:rtl w:val="true"/>
        </w:rPr>
        <w:t xml:space="preserve">لا يتعلق به غرض مقصو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0</w:t>
      </w:r>
      <w:r>
        <w:rPr>
          <w:rtl w:val="true"/>
        </w:rPr>
        <w:t xml:space="preserve"> ]</w:t>
      </w:r>
    </w:p>
    <w:p>
      <w:pPr>
        <w:pStyle w:val="Heading4"/>
        <w:bidi w:val="1"/>
        <w:ind w:left="0" w:right="0" w:hanging="0"/>
        <w:jc w:val="left"/>
        <w:rPr/>
      </w:pPr>
      <w:r>
        <w:rPr>
          <w:rtl w:val="true"/>
        </w:rPr>
        <w:t xml:space="preserve">فاشتراطه لغو وهذه العبارة أولي فانه قد يفوت الغرض دون المال ويثبت الخيار قطعا ويفوت المال دون الغرض فيجرى الخلاف كما يأتي في الخصى والفحل فالمعتبر الغرض وبفوته يحصل الوفاق وبضعفه يحصل الخلاف وبانتفائه بالكلية يقطع بعدم الخيار ومسائل الفصل منزلة على هذا الضابط فالمثالان اللذان ذكرهما المصنف هنا من القسم الاول يفوت بهما مالية وغرض قوى وكسلك لا خلاف فيهما قال الاصحاب ويكفى أن يوجد من الصفة المذكورة ما ينطلق عليه الاسم ولا يشترط النهاية فيها بقى شرط الكتابة عند الاطلاق يكفى اسم الكتابة وان لم يكن مستحسنا </w:t>
      </w:r>
      <w:r>
        <w:rPr>
          <w:rtl w:val="true"/>
        </w:rPr>
        <w:t xml:space="preserve">* </w:t>
      </w:r>
      <w:r>
        <w:rPr>
          <w:rtl w:val="true"/>
        </w:rPr>
        <w:t xml:space="preserve">ولو شرط حسن الخط فان كان غير مستحسن في العادة فله الخيار وان كان مستحسنا فلا خيار له قال صاحب التتمة والكلام في كون هذا الخيار على الفور وفى كيفية الفور على ما تقدم في العيب سواء </w:t>
      </w:r>
      <w:r>
        <w:rPr>
          <w:rtl w:val="true"/>
        </w:rPr>
        <w:t xml:space="preserve">* </w:t>
      </w:r>
      <w:r>
        <w:rPr>
          <w:rtl w:val="true"/>
        </w:rPr>
        <w:t xml:space="preserve">ممن صرح بهذا صاحب التهذيب وان اختلفا فقال المشترى اشتريت بشرط الكتابة وأنكر البائع تحالفا وقيل القول قول البائع مع يمينه قاله في التهذيب </w:t>
      </w:r>
      <w:r>
        <w:rPr>
          <w:rtl w:val="true"/>
        </w:rPr>
        <w:t>* * (</w:t>
      </w:r>
      <w:r>
        <w:rPr>
          <w:rtl w:val="true"/>
        </w:rPr>
        <w:t>فرع</w:t>
      </w:r>
      <w:r>
        <w:rPr>
          <w:rtl w:val="true"/>
        </w:rPr>
        <w:t xml:space="preserve">) * </w:t>
      </w:r>
      <w:r>
        <w:rPr>
          <w:rtl w:val="true"/>
        </w:rPr>
        <w:t xml:space="preserve">قال القاضى حسين ولو شرط انه حجام فاخلف ثبت الخيار وان كان صادقا في جملة الحرف غير الحجامة </w:t>
      </w:r>
      <w:r>
        <w:rPr>
          <w:rtl w:val="true"/>
        </w:rPr>
        <w:t>(</w:t>
      </w:r>
      <w:r>
        <w:rPr>
          <w:rtl w:val="true"/>
        </w:rPr>
        <w:t>واعلم</w:t>
      </w:r>
      <w:r>
        <w:rPr>
          <w:rtl w:val="true"/>
        </w:rPr>
        <w:t xml:space="preserve">) </w:t>
      </w:r>
      <w:r>
        <w:rPr>
          <w:rtl w:val="true"/>
        </w:rPr>
        <w:t xml:space="preserve">أن هذا الفرع الذى ذكره القاضى يحتمل أن يكون مجزوما به ويدل ذلك على أنه لا عبرة بزيادة المالية من جهة أخرى مع فواتها من الجهة المشروطة وكذلك شرط الكتابة قد يخلف ويكون متصفا بصفات تزيد على قيمة الكتابة فلا يمنع ذلك من قولنا انه فات غرض ومالية على أنى نبهت أن الاجود اعتبار قوة الغرض وضعفه دون اعتبار المال والغرض قد يتعلق بصفة ولا يقوم غيرها مقامها وان كان أفضل منها من جهة أخرى </w:t>
      </w:r>
      <w:r>
        <w:rPr>
          <w:rtl w:val="true"/>
        </w:rPr>
        <w:t xml:space="preserve">* * </w:t>
      </w:r>
      <w:r>
        <w:rPr>
          <w:rtl w:val="true"/>
        </w:rPr>
        <w:t xml:space="preserve">قال المصنف رحمه الله تعالى </w:t>
      </w:r>
      <w:r>
        <w:rPr>
          <w:rtl w:val="true"/>
        </w:rPr>
        <w:t>* * (</w:t>
      </w:r>
      <w:r>
        <w:rPr>
          <w:rtl w:val="true"/>
        </w:rPr>
        <w:t>وان اشتراه على أنه فحل فوجده خصيا ثبت له الرد لان الخصى أنقص من الفحل في الخلقة والبطش والقوة وان شرط أنه خصى فوجده فحلا ثبت له الرد لان الفحل دون الخصى في الثمن والدخول إلى الحرم</w:t>
      </w:r>
      <w:r>
        <w:rPr>
          <w:rtl w:val="true"/>
        </w:rPr>
        <w:t>) * * * (</w:t>
      </w:r>
      <w:r>
        <w:rPr>
          <w:rtl w:val="true"/>
        </w:rPr>
        <w:t>الشرح</w:t>
      </w:r>
      <w:r>
        <w:rPr>
          <w:rtl w:val="true"/>
        </w:rPr>
        <w:t xml:space="preserve">) * </w:t>
      </w:r>
      <w:r>
        <w:rPr>
          <w:rtl w:val="true"/>
        </w:rPr>
        <w:t xml:space="preserve">المسألة الاولى لا خلاف فيها لفوات الغرض القوى وإن تأذت المالية قال القاضى حسين وان كانت قيمته أضعاف قيمة الفحل ولا فرق في ذلك بين العبد وغيره من الحيوان والثانية ذكر الرافعى عن أبى الحسن العبادي أنه لا رد فيها لان الفحولة فضيلة والصحيح ما ذكره المصنف بفو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1</w:t>
      </w:r>
      <w:r>
        <w:rPr>
          <w:rtl w:val="true"/>
        </w:rPr>
        <w:t xml:space="preserve"> ]</w:t>
      </w:r>
    </w:p>
    <w:p>
      <w:pPr>
        <w:pStyle w:val="Heading4"/>
        <w:bidi w:val="1"/>
        <w:ind w:left="0" w:right="0" w:hanging="0"/>
        <w:jc w:val="left"/>
        <w:rPr/>
      </w:pPr>
      <w:r>
        <w:rPr>
          <w:rtl w:val="true"/>
        </w:rPr>
        <w:t xml:space="preserve">المال والغرض جميعا وجريان الخلاف فيها مع فوات المال يدل ما قدمته من حسن عبارة النووي وأنه ليس كل ما تفوت به مالية نقطع فيه بثبوت الخيار بل قد يفوت المال مع جريان الخلاف كما في هذه الصورة وقد لا يفوت المال ويحصل الوفاق كما في الصورة الاولى وكلام المصنف يشعر بانه يرى جواز دخول الخصى على الحرم والذى قاله الرافعى في كتاب النكاح في النظر إن الخصى الذى بقى ذكره والمجبوب الذى بقى انثياه كالفحل وفى الممسوح </w:t>
      </w:r>
      <w:r>
        <w:rPr>
          <w:rtl w:val="true"/>
        </w:rPr>
        <w:t>(</w:t>
      </w:r>
      <w:r>
        <w:rPr>
          <w:rtl w:val="true"/>
        </w:rPr>
        <w:t>وجهان</w:t>
      </w:r>
      <w:r>
        <w:rPr>
          <w:rtl w:val="true"/>
        </w:rPr>
        <w:t xml:space="preserve">) </w:t>
      </w:r>
      <w:r>
        <w:rPr>
          <w:rtl w:val="true"/>
        </w:rPr>
        <w:t xml:space="preserve">الاكثرون انه كالمحرم فعلى هذا ما ذكره المصنف من أن الفحل دون الخصى في الدخول على الحرم والا فهو اضعف في العمل فان كان المصنف اطلق الحصى على الممسوح استمر كلامه وكذلك غيره من الاصحاب حيث اطلق هذا الحكم والا فمتي شرط أنه خصى بالمعني المذكور في كتاب النكاح فبان فحلا ينبغى أن لا يثبت الرد لانه لم يفت غرض </w:t>
      </w:r>
      <w:r>
        <w:rPr>
          <w:rtl w:val="true"/>
        </w:rPr>
        <w:t>(</w:t>
      </w:r>
      <w:r>
        <w:rPr>
          <w:rtl w:val="true"/>
        </w:rPr>
        <w:t>والظاهر</w:t>
      </w:r>
      <w:r>
        <w:rPr>
          <w:rtl w:val="true"/>
        </w:rPr>
        <w:t xml:space="preserve">) </w:t>
      </w:r>
      <w:r>
        <w:rPr>
          <w:rtl w:val="true"/>
        </w:rPr>
        <w:t xml:space="preserve">أن المصنف والاصحاب هنا إنما أرادوا بالخصى هنا الممسوح لانه في العرف يطلق عليه كثيرا </w:t>
      </w:r>
      <w:r>
        <w:rPr>
          <w:rtl w:val="true"/>
        </w:rPr>
        <w:t xml:space="preserve">* * </w:t>
      </w:r>
      <w:r>
        <w:rPr>
          <w:rtl w:val="true"/>
        </w:rPr>
        <w:t xml:space="preserve">قال المصنف رحمه الله تعالى </w:t>
      </w:r>
      <w:r>
        <w:rPr>
          <w:rtl w:val="true"/>
        </w:rPr>
        <w:t>* * (</w:t>
      </w:r>
      <w:r>
        <w:rPr>
          <w:rtl w:val="true"/>
        </w:rPr>
        <w:t>وان اشتراه على أنه مسلم فوجده كافرا ثبت له الرد لان الكافر دون المسلم في الدين</w:t>
      </w:r>
      <w:r>
        <w:rPr>
          <w:rtl w:val="true"/>
        </w:rPr>
        <w:t>) * * * (</w:t>
      </w:r>
      <w:r>
        <w:rPr>
          <w:rtl w:val="true"/>
        </w:rPr>
        <w:t>الشرح</w:t>
      </w:r>
      <w:r>
        <w:rPr>
          <w:rtl w:val="true"/>
        </w:rPr>
        <w:t xml:space="preserve">) * </w:t>
      </w:r>
      <w:r>
        <w:rPr>
          <w:rtl w:val="true"/>
        </w:rPr>
        <w:t xml:space="preserve">هذه أيضا لا خلاف فيها لفوات الغرض المقصود القوى وان كانت المالية قد لا تفوت بل تكون أكثر كما إذا شرط انه فحل فخرج خصيا وكذا لو شرط تهود الجارية أو تنصرها فبانت مجوسية قاله المتولي والرافعي </w:t>
      </w:r>
      <w:r>
        <w:rPr>
          <w:rtl w:val="true"/>
        </w:rPr>
        <w:t xml:space="preserve">* </w:t>
      </w:r>
      <w:r>
        <w:rPr>
          <w:rtl w:val="true"/>
        </w:rPr>
        <w:t xml:space="preserve">لو اشتراه على أنه مجوسي فكان يهوديا قال الروياني يثبت الخيار وقيل إن كانت لا تنقص قيمته في العادة لا خيار وان كانت تنقص بأن كانت الغالب المجوس في تلك الناحية ثبت الخيار وهو قول صاحب التتمة ولا فرق في هذا الفصل بين العبد والامة </w:t>
      </w:r>
      <w:r>
        <w:rPr>
          <w:rtl w:val="true"/>
        </w:rPr>
        <w:t xml:space="preserve">* * </w:t>
      </w:r>
      <w:r>
        <w:rPr>
          <w:rtl w:val="true"/>
        </w:rPr>
        <w:t xml:space="preserve">قال المصنف رحمه الله تعالى </w:t>
      </w:r>
      <w:r>
        <w:rPr>
          <w:rtl w:val="true"/>
        </w:rPr>
        <w:t>* * (</w:t>
      </w:r>
      <w:r>
        <w:rPr>
          <w:rtl w:val="true"/>
        </w:rPr>
        <w:t>وان اشتراه علي أنه كافر فوجده مسلما ثبت له الرد وقال المزني لا يثبت له الرد لان المسلم أفضل من الكافر وهذا لا يصح لان المسلم أفضل في الدين إلا أن الكافر أكثر ثمنا لانه يرغب فيه المسلم والكافر والمسلم لا يشتريه الكافر</w:t>
      </w:r>
      <w:r>
        <w:rPr>
          <w:rtl w:val="true"/>
        </w:rPr>
        <w:t xml:space="preserve">) *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2</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 xml:space="preserve">المذهب ثبوت الرد في ذلك وبه قال احمد لا لنقيصة ظهرت ولكن لانه قد يكون غرضه التجارة ومالية الكافر أكثر لما ذكره المصنف وما نقله عن المزني نقله عنه القاضى أبو الطيب وغيره وبه قال أبو حنيفة ومن أصحابنا من وافق المزني في ذلك ورأى مذهبه قولا مخرجا معدودا من المذهب وحكى ذلك الامام في كتاب النكاح وهناك تكلم المزني عليها في المختصر </w:t>
      </w:r>
      <w:r>
        <w:rPr>
          <w:rtl w:val="true"/>
        </w:rPr>
        <w:t xml:space="preserve">* </w:t>
      </w:r>
      <w:r>
        <w:rPr>
          <w:rtl w:val="true"/>
        </w:rPr>
        <w:t xml:space="preserve">وان تزوجها على أنها كتابية فإذا هي مسلمة لم يكن له فسخ النكاح لانها خير من الكتابية قال المزني هذا يدل على أن الامة إذا اشتراها على أنها نصرانية فإذا هي مسلمة لا خيار وإذا اشتراها على أنها مسلمة فإذا هي نصرانية له أن يردها في قياس قول الشافعي وفى المسلمة وجه ثالث انه ان كان قريبا من بلاد الكفر أو في ناحية أغلب أهلها الذميون ثبت الخيار والا فلا وهو اختيار القاضى حسين وحمل كلام الشافعي على ذلك وقد جمع الامام الاوجه الثلاثة في كساب النكاح وذكر الامام في الانتصار لقول المزني أن القيمة ان كانت تزيد من وجه رغبة الكفار فتلك رغبة باطلة مستندها الكفر وتحسينه واعتقاده كونه حقا فيكاد أن تكون تلك الزيادة بمثابة ثمن الخمر قال الامام وبقية الكلام أن هذا العبد لو أتلف فمذهب جماهير الاصحاب أنه يجب على المتلف أن يغرم قيمته اعتبارا بما بطلت به وان كانت بأكثر مما يشترى به المسلم وذهب المزني ومن يوافقه إلى أن الزائد لا يضمن لما أشرنا إليه وهو بمثابة ازدياد قيمة الجارية بان تعتبر عوادة فلا يكاد يخفى أن القيمة تزداد في المغنية في العادة ضعف ما تكون الجارية الناسكة ومن اشتراها لم يعترض عليه فان الشراء يرد على عينها ولكن لو أتلفت لم يضمن متلفها إلا قيمة مثلها وكانت لا تحسنى الغناء هذا كلام الامام في كتاب المنهاج مع أنه في كتاب البيع استبعد القول بعدم ثبوت الخيار مطلقا كما هو مذهب المزني واخبار الوجه الثالث وما ذكره في الانتصار لقول المزني جوابه أن زيادة قيمة الكافر ليست للرغبة في كفره بل لكثرة طلابه فان المسلم لا يتمكن الكافر من شرائه </w:t>
      </w:r>
      <w:r>
        <w:rPr>
          <w:rtl w:val="true"/>
        </w:rPr>
        <w:t xml:space="preserve">* </w:t>
      </w:r>
      <w:r>
        <w:rPr>
          <w:rtl w:val="true"/>
        </w:rPr>
        <w:t xml:space="preserve">ثم قال الامام هنا إن هذا إذا كان الكافر أكثر قيمة فان لم يكن الامر كذلك فخلف الشرط فيه بمثابة خلف الشرط في الثيابة والبكارة والجودة والتوسط وهذا كأنه قال على ما اختاره ويحتمل أن يكون تقييدا للمسألة وجريان الخلاف فيها </w:t>
      </w:r>
      <w:r>
        <w:rPr>
          <w:rtl w:val="true"/>
        </w:rPr>
        <w:t>* * (</w:t>
      </w:r>
      <w:r>
        <w:rPr>
          <w:rtl w:val="true"/>
        </w:rPr>
        <w:t>فرع</w:t>
      </w:r>
      <w:r>
        <w:rPr>
          <w:rtl w:val="true"/>
        </w:rPr>
        <w:t xml:space="preserve">) * </w:t>
      </w:r>
      <w:r>
        <w:rPr>
          <w:rtl w:val="true"/>
        </w:rPr>
        <w:t xml:space="preserve">هذه المسألة أيضا مما يشهد لرجحان عبارة النووي على عبارة الرافعى وغيره لجريان الخلاف فيها مع فوات الغرض المعلق بزيادة ماليته ووجه جريان الخلاف فيها ضعف الغرض عند المزن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3</w:t>
      </w:r>
      <w:r>
        <w:rPr>
          <w:rtl w:val="true"/>
        </w:rPr>
        <w:t xml:space="preserve"> ]</w:t>
      </w:r>
    </w:p>
    <w:p>
      <w:pPr>
        <w:pStyle w:val="Heading4"/>
        <w:bidi w:val="1"/>
        <w:ind w:left="0" w:right="0" w:hanging="0"/>
        <w:jc w:val="left"/>
        <w:rPr/>
      </w:pPr>
      <w:r>
        <w:rPr>
          <w:rtl w:val="true"/>
        </w:rPr>
        <w:t xml:space="preserve">وانغماره بالنسبة إلى ما في الاسلام من الفضل والكلام والخلاف في هذه المسألة يقرب من الخلاف فيما إذا شرط أنه خصى فوجده فحلا والمخالف هناك أبو الحسن العبادي فيحتمل أن يكون العبادي يوافق المزني هنا والمزنى يوافقه هناك ويحتمل أن لا يكون كذلك ويفرق كل منهما </w:t>
      </w:r>
      <w:r>
        <w:rPr>
          <w:rtl w:val="true"/>
        </w:rPr>
        <w:t>(</w:t>
      </w:r>
      <w:r>
        <w:rPr>
          <w:rtl w:val="true"/>
        </w:rPr>
        <w:t>أما</w:t>
      </w:r>
      <w:r>
        <w:rPr>
          <w:rtl w:val="true"/>
        </w:rPr>
        <w:t xml:space="preserve">) </w:t>
      </w:r>
      <w:r>
        <w:rPr>
          <w:rtl w:val="true"/>
        </w:rPr>
        <w:t xml:space="preserve">العبادي فان الخصاء عيب عند الاطلاق ففواته كمال والكفر عند الاطلاق لا يرد به </w:t>
      </w:r>
      <w:r>
        <w:rPr>
          <w:rtl w:val="true"/>
        </w:rPr>
        <w:t>(</w:t>
      </w:r>
      <w:r>
        <w:rPr>
          <w:rtl w:val="true"/>
        </w:rPr>
        <w:t>وأما</w:t>
      </w:r>
      <w:r>
        <w:rPr>
          <w:rtl w:val="true"/>
        </w:rPr>
        <w:t xml:space="preserve">) </w:t>
      </w:r>
      <w:r>
        <w:rPr>
          <w:rtl w:val="true"/>
        </w:rPr>
        <w:t xml:space="preserve">المزني فلان فضية الاسلام عظيمة لا يوازنها شئ فيجبر ما فات من الغرض المالى اليسير بخلاف الفحولة فان الغرض فيها وفى الخصاء متقاربان فيتسع ما شرطه </w:t>
      </w:r>
      <w:r>
        <w:rPr>
          <w:rtl w:val="true"/>
        </w:rPr>
        <w:t>* * (</w:t>
      </w:r>
      <w:r>
        <w:rPr>
          <w:rtl w:val="true"/>
        </w:rPr>
        <w:t>فرع</w:t>
      </w:r>
      <w:r>
        <w:rPr>
          <w:rtl w:val="true"/>
        </w:rPr>
        <w:t xml:space="preserve">) * </w:t>
      </w:r>
      <w:r>
        <w:rPr>
          <w:rtl w:val="true"/>
        </w:rPr>
        <w:t xml:space="preserve">الفرق بين البيع والنكاح حيث لم يثبت الخيار في النكاح على الاصح ان النكاح بعيد عن قبول الخيار ولهذا لم يثبت فيه خيار المجلس ولا خيار الشرط وهذا الفرق إنما يحتاج إليه إذا قلنا بصحة النكاح وهو الاظهر </w:t>
      </w:r>
      <w:r>
        <w:rPr>
          <w:rtl w:val="true"/>
        </w:rPr>
        <w:t xml:space="preserve">* </w:t>
      </w:r>
      <w:r>
        <w:rPr>
          <w:rtl w:val="true"/>
        </w:rPr>
        <w:t xml:space="preserve">ولنا قول آخر أنه غير صحيح لاعتماد الصفات فتنتفى المسألة </w:t>
      </w:r>
      <w:r>
        <w:rPr>
          <w:rtl w:val="true"/>
        </w:rPr>
        <w:t>* * (</w:t>
      </w:r>
      <w:r>
        <w:rPr>
          <w:rtl w:val="true"/>
        </w:rPr>
        <w:t>فرع</w:t>
      </w:r>
      <w:r>
        <w:rPr>
          <w:rtl w:val="true"/>
        </w:rPr>
        <w:t xml:space="preserve">) * </w:t>
      </w:r>
      <w:r>
        <w:rPr>
          <w:rtl w:val="true"/>
        </w:rPr>
        <w:t xml:space="preserve">صورة مسألة الكتاب فيما إذا كان المشترى مسلما والبائع مسلما فلو كان المشترى كافرا اكتفت على شراء الكافر للمسلم </w:t>
      </w:r>
      <w:r>
        <w:rPr>
          <w:rtl w:val="true"/>
        </w:rPr>
        <w:t>(</w:t>
      </w:r>
      <w:r>
        <w:rPr>
          <w:rtl w:val="true"/>
        </w:rPr>
        <w:t>والاصح</w:t>
      </w:r>
      <w:r>
        <w:rPr>
          <w:rtl w:val="true"/>
        </w:rPr>
        <w:t xml:space="preserve">) </w:t>
      </w:r>
      <w:r>
        <w:rPr>
          <w:rtl w:val="true"/>
        </w:rPr>
        <w:t xml:space="preserve">فساده </w:t>
      </w:r>
      <w:r>
        <w:rPr>
          <w:rtl w:val="true"/>
        </w:rPr>
        <w:t xml:space="preserve">* </w:t>
      </w:r>
      <w:r>
        <w:rPr>
          <w:rtl w:val="true"/>
        </w:rPr>
        <w:t xml:space="preserve">ولو كان البائع كافرا ففى رد العبد المسلم عليه بالعيب خلاف </w:t>
      </w:r>
      <w:r>
        <w:rPr>
          <w:rtl w:val="true"/>
        </w:rPr>
        <w:t>(</w:t>
      </w:r>
      <w:r>
        <w:rPr>
          <w:rtl w:val="true"/>
        </w:rPr>
        <w:t>الاصح</w:t>
      </w:r>
      <w:r>
        <w:rPr>
          <w:rtl w:val="true"/>
        </w:rPr>
        <w:t xml:space="preserve">) </w:t>
      </w:r>
      <w:r>
        <w:rPr>
          <w:rtl w:val="true"/>
        </w:rPr>
        <w:t xml:space="preserve">جوازه فيأتى فيه أيضا </w:t>
      </w:r>
      <w:r>
        <w:rPr>
          <w:rtl w:val="true"/>
        </w:rPr>
        <w:t xml:space="preserve">* * </w:t>
      </w:r>
      <w:r>
        <w:rPr>
          <w:rtl w:val="true"/>
        </w:rPr>
        <w:t xml:space="preserve">قال المصنف رحمه الله تعالى </w:t>
      </w:r>
      <w:r>
        <w:rPr>
          <w:rtl w:val="true"/>
        </w:rPr>
        <w:t>* * (</w:t>
      </w:r>
      <w:r>
        <w:rPr>
          <w:rtl w:val="true"/>
        </w:rPr>
        <w:t>وان اشترى جارية على أنها بكر فوجدها ثيبا ثبت له الرد لان الثيب دون البكر</w:t>
      </w:r>
      <w:r>
        <w:rPr>
          <w:rtl w:val="true"/>
        </w:rPr>
        <w:t>) * * (</w:t>
      </w:r>
      <w:r>
        <w:rPr>
          <w:rtl w:val="true"/>
        </w:rPr>
        <w:t>الشرح</w:t>
      </w:r>
      <w:r>
        <w:rPr>
          <w:rtl w:val="true"/>
        </w:rPr>
        <w:t xml:space="preserve">) </w:t>
      </w:r>
      <w:r>
        <w:rPr>
          <w:rtl w:val="true"/>
        </w:rPr>
        <w:t xml:space="preserve">هذا لا خلاف فيه لفوات الغرض ونقصان المالية وهى من القسم الاول لشرط الكتابة وحسن الصنعة والمشهور أنه لا فرق بين أن تكون الجارية المشتراة بهذا الشرط مزوجة أو غير مزوجة وعن أبى الحسين أن أبا اسحق قال لا خيار إذا كانت مزوجة لانها وإن كانت بكرا فالافتضاض مستحق للزوج ولا غرض للمشترى في بكارتها </w:t>
      </w:r>
      <w:r>
        <w:rPr>
          <w:rtl w:val="true"/>
        </w:rPr>
        <w:t>(</w:t>
      </w:r>
      <w:r>
        <w:rPr>
          <w:rtl w:val="true"/>
        </w:rPr>
        <w:t>والصحيح</w:t>
      </w:r>
      <w:r>
        <w:rPr>
          <w:rtl w:val="true"/>
        </w:rPr>
        <w:t xml:space="preserve">) </w:t>
      </w:r>
      <w:r>
        <w:rPr>
          <w:rtl w:val="true"/>
        </w:rPr>
        <w:t xml:space="preserve">الاول لان الزوج قد يطلقها أو يموت فيحصل له ذلك </w:t>
      </w:r>
      <w:r>
        <w:rPr>
          <w:rtl w:val="true"/>
        </w:rPr>
        <w:t xml:space="preserve">* * </w:t>
      </w:r>
      <w:r>
        <w:rPr>
          <w:rtl w:val="true"/>
        </w:rPr>
        <w:t xml:space="preserve">قال المصنف رحمه الله تعالى </w:t>
      </w:r>
      <w:r>
        <w:rPr>
          <w:rtl w:val="true"/>
        </w:rPr>
        <w:t>* * (</w:t>
      </w:r>
      <w:r>
        <w:rPr>
          <w:rtl w:val="true"/>
        </w:rPr>
        <w:t>وان اشتراها على أنها ثيت فوجدها بكرا لم يثبت له الرد لان البكر أفضل من الثيب ومن أصحابنا من قال يثبت له الرد لانه قد يكون ضعيفا لا يظيق وطئ البكر فكانت الثيب أحب إليه والمذهب الاول لانه لا اعتبار بما عنده وإنما الاعتبار بما يزيد في الثمن والبكر أفضل من الثيب في الثمن</w:t>
      </w:r>
      <w:r>
        <w:rPr>
          <w:rtl w:val="true"/>
        </w:rPr>
        <w:t>) * * (</w:t>
      </w:r>
      <w:r>
        <w:rPr>
          <w:rtl w:val="true"/>
        </w:rPr>
        <w:t>الشرح</w:t>
      </w:r>
      <w:r>
        <w:rPr>
          <w:rtl w:val="true"/>
        </w:rPr>
        <w:t xml:space="preserve">) </w:t>
      </w:r>
      <w:r>
        <w:rPr>
          <w:rtl w:val="true"/>
        </w:rPr>
        <w:t xml:space="preserve">القول بانه لا يثبت الرد وهو الاصح عند القاضى أبى الطيب والرافعي وغيرهم والوجه الآخر مستنده ما ذكره المصنف وهذه المسألة الفائت فيها الغرض دون المالية فهى تشارك في ذلك شر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4</w:t>
      </w:r>
      <w:r>
        <w:rPr>
          <w:rtl w:val="true"/>
        </w:rPr>
        <w:t xml:space="preserve"> ]</w:t>
      </w:r>
    </w:p>
    <w:p>
      <w:pPr>
        <w:pStyle w:val="Heading4"/>
        <w:bidi w:val="1"/>
        <w:ind w:left="0" w:right="0" w:hanging="0"/>
        <w:jc w:val="left"/>
        <w:rPr/>
      </w:pPr>
      <w:r>
        <w:rPr>
          <w:rtl w:val="true"/>
        </w:rPr>
        <w:t xml:space="preserve">الفحولة والاسلام لكن في تينك المسألتين لا خلاف أن الخلف مثبت للخيار لقوة الغرض وههنا الغرض ضعيف فانه خاص به وليس بعام وكان شرطه السبوطة في الشعر أو البياض فيخرج جعدا أو اسود في كل منهما خلاف كمسألتنا هذه </w:t>
      </w:r>
      <w:r>
        <w:rPr>
          <w:rtl w:val="true"/>
        </w:rPr>
        <w:t xml:space="preserve">- </w:t>
      </w:r>
      <w:r>
        <w:rPr>
          <w:rtl w:val="true"/>
        </w:rPr>
        <w:t xml:space="preserve">الصحيح أنه لا رد في المسائل الثلاث </w:t>
      </w:r>
      <w:r>
        <w:rPr>
          <w:rtl w:val="true"/>
        </w:rPr>
        <w:t xml:space="preserve">- </w:t>
      </w:r>
      <w:r>
        <w:rPr>
          <w:rtl w:val="true"/>
        </w:rPr>
        <w:t xml:space="preserve">كما لو شرط العبد أميا فبان كاتبا أو كونه فاسقا فبان عفيفا </w:t>
      </w:r>
      <w:r>
        <w:rPr>
          <w:rtl w:val="true"/>
        </w:rPr>
        <w:t xml:space="preserve">* </w:t>
      </w:r>
      <w:r>
        <w:rPr>
          <w:rtl w:val="true"/>
        </w:rPr>
        <w:t xml:space="preserve">ولو شرط الجعود أو السواد فبان سبطا أو أبيض فثبت الخيار وجها واحدا </w:t>
      </w:r>
      <w:r>
        <w:rPr>
          <w:rtl w:val="true"/>
        </w:rPr>
        <w:t xml:space="preserve">* </w:t>
      </w:r>
      <w:r>
        <w:rPr>
          <w:rtl w:val="true"/>
        </w:rPr>
        <w:t xml:space="preserve">ولو شرط البكارة فبانت ثيبا وان استنكرت اشتراط الجعود وغيرها في الشعر من جهة أن الشعر يجب رؤيته </w:t>
      </w:r>
      <w:r>
        <w:rPr>
          <w:rtl w:val="true"/>
        </w:rPr>
        <w:t>(</w:t>
      </w:r>
      <w:r>
        <w:rPr>
          <w:rtl w:val="true"/>
        </w:rPr>
        <w:t>فالجواب</w:t>
      </w:r>
      <w:r>
        <w:rPr>
          <w:rtl w:val="true"/>
        </w:rPr>
        <w:t xml:space="preserve">) </w:t>
      </w:r>
      <w:r>
        <w:rPr>
          <w:rtl w:val="true"/>
        </w:rPr>
        <w:t xml:space="preserve">عنه قد تقدم في أول الباب عند قول المصنف إذا اشترى جارية وقد جعد شعرها ثم بان أنها سبطة ولو أنه اشترى على أنه عدل فبان فاسقا ثبت الخيار وعكسه لا خيار بلا خلاف قاله الرويانى </w:t>
      </w:r>
      <w:r>
        <w:rPr>
          <w:rtl w:val="true"/>
        </w:rPr>
        <w:t>* * (</w:t>
      </w:r>
      <w:r>
        <w:rPr>
          <w:rtl w:val="true"/>
        </w:rPr>
        <w:t>فرع</w:t>
      </w:r>
      <w:r>
        <w:rPr>
          <w:rtl w:val="true"/>
        </w:rPr>
        <w:t xml:space="preserve">) * </w:t>
      </w:r>
      <w:r>
        <w:rPr>
          <w:rtl w:val="true"/>
        </w:rPr>
        <w:t xml:space="preserve">لو شرط كونه مختونا فبان اقلف فله الرد وبالعكس لا رد قال في التتمة الا أن يكون العبد مجوسيا وهناك مجوس يشترون الاقلف بزيادة فله الرد وقد تقدم هذا وسؤال عليه قريبا ولو شرط كونه أحمق أو ناقص الخلقة فهو لغو وهو من القسم الاخير الذى لا مالية فيه ولا غرض مقصود </w:t>
      </w:r>
      <w:r>
        <w:rPr>
          <w:rtl w:val="true"/>
        </w:rPr>
        <w:t>* * (</w:t>
      </w:r>
      <w:r>
        <w:rPr>
          <w:rtl w:val="true"/>
        </w:rPr>
        <w:t>فرع</w:t>
      </w:r>
      <w:r>
        <w:rPr>
          <w:rtl w:val="true"/>
        </w:rPr>
        <w:t xml:space="preserve">) * </w:t>
      </w:r>
      <w:r>
        <w:rPr>
          <w:rtl w:val="true"/>
        </w:rPr>
        <w:t xml:space="preserve">إذا ظهر الخلف في الصفة المشترطة وقد تقدم فسخ العقد بهلاك أو حدوث عيب فله أخذ الارش على التفصيل الذى تقدم قاله صاحب التتمة </w:t>
      </w:r>
      <w:r>
        <w:rPr>
          <w:rtl w:val="true"/>
        </w:rPr>
        <w:t xml:space="preserve">* * </w:t>
      </w:r>
      <w:r>
        <w:rPr>
          <w:rtl w:val="true"/>
        </w:rPr>
        <w:t xml:space="preserve">قال المصنف رحمه الله تعالى </w:t>
      </w:r>
      <w:r>
        <w:rPr>
          <w:rtl w:val="true"/>
        </w:rPr>
        <w:t>* * (</w:t>
      </w:r>
      <w:r>
        <w:rPr>
          <w:rtl w:val="true"/>
        </w:rPr>
        <w:t xml:space="preserve">وان باعه حيوانا على أنه بغل فوجده حمارا أو على أنه حمار فوجده بغلا ففيه وجهان </w:t>
      </w:r>
      <w:r>
        <w:rPr>
          <w:rtl w:val="true"/>
        </w:rPr>
        <w:t>(</w:t>
      </w:r>
      <w:r>
        <w:rPr>
          <w:rtl w:val="true"/>
        </w:rPr>
        <w:t>أحدهما</w:t>
      </w:r>
      <w:r>
        <w:rPr>
          <w:rtl w:val="true"/>
        </w:rPr>
        <w:t xml:space="preserve">) </w:t>
      </w:r>
      <w:r>
        <w:rPr>
          <w:rtl w:val="true"/>
        </w:rPr>
        <w:t xml:space="preserve">أن البيع صحيح لان العقد وقع على العين والعين موجودة فصح البيع وثبت له الرد لانه لم يجده على ما شرط </w:t>
      </w:r>
      <w:r>
        <w:rPr>
          <w:rtl w:val="true"/>
        </w:rPr>
        <w:t>(</w:t>
      </w:r>
      <w:r>
        <w:rPr>
          <w:rtl w:val="true"/>
        </w:rPr>
        <w:t>والثانى</w:t>
      </w:r>
      <w:r>
        <w:rPr>
          <w:rtl w:val="true"/>
        </w:rPr>
        <w:t xml:space="preserve">) </w:t>
      </w:r>
      <w:r>
        <w:rPr>
          <w:rtl w:val="true"/>
        </w:rPr>
        <w:t>أن البيع باطل لان العقد وقع على جنس فلا ينعقد على جنس آخر</w:t>
      </w:r>
      <w:r>
        <w:rPr>
          <w:rtl w:val="true"/>
        </w:rPr>
        <w:t>) * * * (</w:t>
      </w:r>
      <w:r>
        <w:rPr>
          <w:rtl w:val="true"/>
        </w:rPr>
        <w:t>الشرح</w:t>
      </w:r>
      <w:r>
        <w:rPr>
          <w:rtl w:val="true"/>
        </w:rPr>
        <w:t xml:space="preserve">) * </w:t>
      </w:r>
      <w:r>
        <w:rPr>
          <w:rtl w:val="true"/>
        </w:rPr>
        <w:t xml:space="preserve">الشروط المتقدمة كانت في الصفات ولا شك أن تبدل الصفة والخلف أسهل بن ذلك في الجنس فذكر المصنف هنا اشتراط الجنس ومثل بالمثالين المذكورين ليعلم أنه لا فرق بين أن يجده أعلى من الجنس الذى شرطه أو دونه وفيها جميعا وجهان وقد حكيتها وأطلقت الكلام فيها في باب الربا في الصرف العين </w:t>
      </w:r>
      <w:r>
        <w:rPr>
          <w:rtl w:val="true"/>
        </w:rPr>
        <w:t>(</w:t>
      </w:r>
      <w:r>
        <w:rPr>
          <w:rtl w:val="true"/>
        </w:rPr>
        <w:t>والمذهب</w:t>
      </w:r>
      <w:r>
        <w:rPr>
          <w:rtl w:val="true"/>
        </w:rPr>
        <w:t xml:space="preserve">) </w:t>
      </w:r>
      <w:r>
        <w:rPr>
          <w:rtl w:val="true"/>
        </w:rPr>
        <w:t xml:space="preserve">الصحيح المنصوص البطلان </w:t>
      </w:r>
      <w:r>
        <w:rPr>
          <w:rtl w:val="true"/>
        </w:rPr>
        <w:t xml:space="preserve">- </w:t>
      </w:r>
      <w:r>
        <w:rPr>
          <w:rtl w:val="true"/>
        </w:rPr>
        <w:t xml:space="preserve">والوجه الآخر محكى عن صاحب الافصاح </w:t>
      </w:r>
      <w:r>
        <w:rPr>
          <w:rtl w:val="true"/>
        </w:rPr>
        <w:t xml:space="preserve">* </w:t>
      </w:r>
      <w:r>
        <w:rPr>
          <w:rtl w:val="true"/>
        </w:rPr>
        <w:t xml:space="preserve">ولو باعه على أنه ذكر فبان أنه جارية قال العمرانى في الزوائد صح البيع وله الخيار في أحد الوجهين </w:t>
      </w:r>
      <w:r>
        <w:rPr>
          <w:rtl w:val="true"/>
        </w:rPr>
        <w:t>(</w:t>
      </w:r>
      <w:r>
        <w:rPr>
          <w:rtl w:val="true"/>
        </w:rPr>
        <w:t>وقال</w:t>
      </w:r>
      <w:r>
        <w:rPr>
          <w:rtl w:val="true"/>
        </w:rPr>
        <w:t xml:space="preserve">) </w:t>
      </w:r>
      <w:r>
        <w:rPr>
          <w:rtl w:val="true"/>
        </w:rPr>
        <w:t xml:space="preserve">أبو حنيفة لا ينعقد وقد سبق في باب الربا عن الماوردى البطلان وذكر الرافعى في كتاب النكاح فيما إذا قال بعتك فرسى هذا وهو بغل ان الظاهر الصحة وهو يخالف ما قدمناه في باب الربا وكذلك قال عن الرويانى في البحر أنه لو قال زوجتك هذا الغلام وأشار إلى ابنته صح النكاح </w:t>
      </w:r>
      <w:r>
        <w:rPr>
          <w:rtl w:val="true"/>
        </w:rPr>
        <w:t xml:space="preserve">* </w:t>
      </w:r>
      <w:r>
        <w:rPr>
          <w:rtl w:val="true"/>
        </w:rPr>
        <w:t xml:space="preserve">ولو باعه عبدا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5</w:t>
      </w:r>
      <w:r>
        <w:rPr>
          <w:rtl w:val="true"/>
        </w:rPr>
        <w:t xml:space="preserve"> ]</w:t>
      </w:r>
    </w:p>
    <w:p>
      <w:pPr>
        <w:pStyle w:val="Heading4"/>
        <w:bidi w:val="1"/>
        <w:ind w:left="0" w:right="0" w:hanging="0"/>
        <w:jc w:val="left"/>
        <w:rPr/>
      </w:pPr>
      <w:r>
        <w:rPr>
          <w:rtl w:val="true"/>
        </w:rPr>
        <w:t xml:space="preserve">أنه تركي فإذا هو من جنس آخر فهو من أختلاف الوصف فالبيع صحيح قاله الامام في باب بيع الغرر </w:t>
      </w:r>
      <w:r>
        <w:rPr>
          <w:rtl w:val="true"/>
        </w:rPr>
        <w:t xml:space="preserve">* </w:t>
      </w:r>
      <w:r>
        <w:rPr>
          <w:rtl w:val="true"/>
        </w:rPr>
        <w:t xml:space="preserve">إذا عرف ذلك </w:t>
      </w:r>
      <w:r>
        <w:rPr>
          <w:rtl w:val="true"/>
        </w:rPr>
        <w:t>(</w:t>
      </w:r>
      <w:r>
        <w:rPr>
          <w:rtl w:val="true"/>
        </w:rPr>
        <w:t>فان قلنا</w:t>
      </w:r>
      <w:r>
        <w:rPr>
          <w:rtl w:val="true"/>
        </w:rPr>
        <w:t xml:space="preserve">) </w:t>
      </w:r>
      <w:r>
        <w:rPr>
          <w:rtl w:val="true"/>
        </w:rPr>
        <w:t xml:space="preserve">في اختلاف الجنس بالبطلان فلا كلام </w:t>
      </w:r>
      <w:r>
        <w:rPr>
          <w:rtl w:val="true"/>
        </w:rPr>
        <w:t>(</w:t>
      </w:r>
      <w:r>
        <w:rPr>
          <w:rtl w:val="true"/>
        </w:rPr>
        <w:t>وان قلنا</w:t>
      </w:r>
      <w:r>
        <w:rPr>
          <w:rtl w:val="true"/>
        </w:rPr>
        <w:t xml:space="preserve">) </w:t>
      </w:r>
      <w:r>
        <w:rPr>
          <w:rtl w:val="true"/>
        </w:rPr>
        <w:t xml:space="preserve">العقد صحيح وثبت الخيار فقد أطلقوا ذلك سواء أكان ذلك أجود أم أردأ كما نبه المصنف بالمثالين عليه </w:t>
      </w:r>
      <w:r>
        <w:rPr>
          <w:rtl w:val="true"/>
        </w:rPr>
        <w:t xml:space="preserve">* </w:t>
      </w:r>
      <w:r>
        <w:rPr>
          <w:rtl w:val="true"/>
        </w:rPr>
        <w:t xml:space="preserve">ولو قيل إنه إذا خرج أجود يكون كما لو شرط أنها ثيب فخرجت بكرا لم يبعد لان القول هذا على الاجناس والصفات </w:t>
      </w:r>
      <w:r>
        <w:rPr>
          <w:rtl w:val="true"/>
        </w:rPr>
        <w:t xml:space="preserve">* * </w:t>
      </w:r>
      <w:r>
        <w:rPr>
          <w:rtl w:val="true"/>
        </w:rPr>
        <w:t xml:space="preserve">قال المصنف رحمه الله تعالى </w:t>
      </w:r>
      <w:r>
        <w:rPr>
          <w:rtl w:val="true"/>
        </w:rPr>
        <w:t>* * (</w:t>
      </w:r>
      <w:r>
        <w:rPr>
          <w:rtl w:val="true"/>
        </w:rPr>
        <w:t xml:space="preserve">وان اشترى ثوبا أو أرضا على أنه عشرة أذرع فوجده تسعة فهو بالخيار بين أن يأخذه بجميع الثمن وبين أن يرده لانه دخل في العقد عن أن تسلم له العشرة ولم تسلم له فثبت له الخيار كما لو وجد بالبيع عيبا وان وجده أحد عشر ذراعا ففيه وجهان </w:t>
      </w:r>
      <w:r>
        <w:rPr>
          <w:rtl w:val="true"/>
        </w:rPr>
        <w:t>(</w:t>
      </w:r>
      <w:r>
        <w:rPr>
          <w:rtl w:val="true"/>
        </w:rPr>
        <w:t>أحدهما</w:t>
      </w:r>
      <w:r>
        <w:rPr>
          <w:rtl w:val="true"/>
        </w:rPr>
        <w:t xml:space="preserve">) </w:t>
      </w:r>
      <w:r>
        <w:rPr>
          <w:rtl w:val="true"/>
        </w:rPr>
        <w:t xml:space="preserve">أن البائع بالخيار بين أن يفسخ البيع وبين أن يسلمه بالثمن ويجبر المشترى على قبوله كما أجبرنا البائع إذا كان دون العشرة </w:t>
      </w:r>
      <w:r>
        <w:rPr>
          <w:rtl w:val="true"/>
        </w:rPr>
        <w:t>(</w:t>
      </w:r>
      <w:r>
        <w:rPr>
          <w:rtl w:val="true"/>
        </w:rPr>
        <w:t>والثانى</w:t>
      </w:r>
      <w:r>
        <w:rPr>
          <w:rtl w:val="true"/>
        </w:rPr>
        <w:t xml:space="preserve">) </w:t>
      </w:r>
      <w:r>
        <w:rPr>
          <w:rtl w:val="true"/>
        </w:rPr>
        <w:t>أن البيع باطل لانه لا يمكن اجبار البائع على تسليم ما زاد على عشرة ولا اجبار المشترى على الرضا بما دون الثوب والمساحة من الارض لانه لم يرض بالشركة والتبعيض فوجد أن يبطل العقد فان اشترى صبرة على أنها مائة قفيز فوجدها دون المائة فهو بالخيار بين أن يفسخ لانه لم يسلم له ما شرط وبين أن يأخذ الموجود بحصته من الثمن لانه يمكن قسمة الثمن على الاجزاء لتساويها في القيمة ويخالف الثوب والارض لان أجزاءها مختلفة فلا يمكن قسمة الثمن على أجزائها لانا لا نعلم كم قيمة الذراع الناقصة لو كانت موجودة لتسقطها من الثمن وان وجد الصبرة أكثر من مائة قفيز أخذ المائة بالثمن وترك الزيادة لانه يمكن أخذ ما عقد عليه من غير اضرار</w:t>
      </w:r>
      <w:r>
        <w:rPr>
          <w:rtl w:val="true"/>
        </w:rPr>
        <w:t>) * * * (</w:t>
      </w:r>
      <w:r>
        <w:rPr>
          <w:rtl w:val="true"/>
        </w:rPr>
        <w:t>الشرح</w:t>
      </w:r>
      <w:r>
        <w:rPr>
          <w:rtl w:val="true"/>
        </w:rPr>
        <w:t xml:space="preserve">) * </w:t>
      </w:r>
      <w:r>
        <w:rPr>
          <w:rtl w:val="true"/>
        </w:rPr>
        <w:t xml:space="preserve">الذراع فيه لغتان التذكير والتأنيث كما ذكره جماعة من أهل اللغة </w:t>
      </w:r>
      <w:r>
        <w:rPr>
          <w:rtl w:val="true"/>
        </w:rPr>
        <w:t>(</w:t>
      </w:r>
      <w:r>
        <w:rPr>
          <w:rtl w:val="true"/>
        </w:rPr>
        <w:t>وقال</w:t>
      </w:r>
      <w:r>
        <w:rPr>
          <w:rtl w:val="true"/>
        </w:rPr>
        <w:t xml:space="preserve">) </w:t>
      </w:r>
      <w:r>
        <w:rPr>
          <w:rtl w:val="true"/>
        </w:rPr>
        <w:t xml:space="preserve">سيبويه الذراع مؤنثة فعلى لغة التذكير جاء قول المصنف عشرة أذرع فوجده تسعة وعلى لغة التأنيث عشر أذرع فوجده تسعا </w:t>
      </w:r>
      <w:r>
        <w:rPr>
          <w:rtl w:val="true"/>
        </w:rPr>
        <w:t xml:space="preserve">* </w:t>
      </w:r>
      <w:r>
        <w:rPr>
          <w:rtl w:val="true"/>
        </w:rPr>
        <w:t xml:space="preserve">أما الاحكام فاعلم أنه تقدم الكلام في خلف الشرط في الصفة والجنس والكلام الآن في المقدار وذكر المصنف فيه قسمين </w:t>
      </w:r>
      <w:r>
        <w:rPr>
          <w:rtl w:val="true"/>
        </w:rPr>
        <w:t>(</w:t>
      </w:r>
      <w:r>
        <w:rPr>
          <w:rtl w:val="true"/>
        </w:rPr>
        <w:t>أحدهما</w:t>
      </w:r>
      <w:r>
        <w:rPr>
          <w:rtl w:val="true"/>
        </w:rPr>
        <w:t xml:space="preserve">) </w:t>
      </w:r>
      <w:r>
        <w:rPr>
          <w:rtl w:val="true"/>
        </w:rPr>
        <w:t xml:space="preserve">ما يكون قسمة الثمن على المبيع فيه بالقيمة </w:t>
      </w:r>
      <w:r>
        <w:rPr>
          <w:rtl w:val="true"/>
        </w:rPr>
        <w:t>(</w:t>
      </w:r>
      <w:r>
        <w:rPr>
          <w:rtl w:val="true"/>
        </w:rPr>
        <w:t>والثانى</w:t>
      </w:r>
      <w:r>
        <w:rPr>
          <w:rtl w:val="true"/>
        </w:rPr>
        <w:t xml:space="preserve">) </w:t>
      </w:r>
      <w:r>
        <w:rPr>
          <w:rtl w:val="true"/>
        </w:rPr>
        <w:t xml:space="preserve">ما يكون بالاجزاء وقسم كلا من القسمين إلى ما يحصل الخلف فيه بالنقصان وإلى ما يحصل بالزيادة فهى أربع مسائل وطريقة العراقيين في ذلك تحتاج إلى تأويل وفكر </w:t>
      </w:r>
      <w:r>
        <w:rPr>
          <w:rtl w:val="true"/>
        </w:rPr>
        <w:t xml:space="preserve">* </w:t>
      </w:r>
      <w:r>
        <w:rPr>
          <w:rtl w:val="true"/>
        </w:rPr>
        <w:t xml:space="preserve">وأنا ان شاء الله تعالى أذكر طريقهم وطريق غيرهم في ذلك ثم أبين وجه الاشكال ثم أردفه بما ييسره الله تعالى </w:t>
      </w:r>
      <w:r>
        <w:rPr>
          <w:rtl w:val="true"/>
        </w:rPr>
        <w:t>(</w:t>
      </w:r>
      <w:r>
        <w:rPr>
          <w:rtl w:val="true"/>
        </w:rPr>
        <w:t>الطريقة الاولى</w:t>
      </w:r>
      <w:r>
        <w:rPr>
          <w:rtl w:val="true"/>
        </w:rPr>
        <w:t xml:space="preserve">) </w:t>
      </w:r>
      <w:r>
        <w:rPr>
          <w:rtl w:val="true"/>
        </w:rPr>
        <w:t xml:space="preserve">التى ذكرها المصنف وجمهور العراقيين منهم القاضى أبو الطيب القطع بالصحة في حالة النقصان في المتقوم والمثلى مع ثبوت الخيار للمشترى والقطع بالصحة في حالة الزيادة في المثلى في القدر المشروط خاصة بلا خي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6</w:t>
      </w:r>
      <w:r>
        <w:rPr>
          <w:rtl w:val="true"/>
        </w:rPr>
        <w:t xml:space="preserve"> ]</w:t>
      </w:r>
    </w:p>
    <w:p>
      <w:pPr>
        <w:pStyle w:val="Heading4"/>
        <w:bidi w:val="1"/>
        <w:ind w:left="0" w:right="0" w:hanging="0"/>
        <w:jc w:val="left"/>
        <w:rPr/>
      </w:pPr>
      <w:r>
        <w:rPr>
          <w:rtl w:val="true"/>
        </w:rPr>
        <w:t xml:space="preserve">والتردد في الزيادة في حالة المتقوم هل يصح ويكون للبائع الخيار وهو الاصح أو يبطل وهذه الطريقة هي التى أوردها القاضى حسين في آخر باب الشرط الذى يفسد البيع وفرضها في الثوب خاصة وصححها الشاشى وعلى هذه الطريقة الصحة في القدر المشروط من المثلى بحصته من الثمن قولا واحدا </w:t>
      </w:r>
      <w:r>
        <w:rPr>
          <w:rtl w:val="true"/>
        </w:rPr>
        <w:t xml:space="preserve">* </w:t>
      </w:r>
      <w:r>
        <w:rPr>
          <w:rtl w:val="true"/>
        </w:rPr>
        <w:t xml:space="preserve">وأما المتقوم فجمهورهم على أنه إذا أجاز يجيز بجميع الثمن واختلف كلام القاضى أبى الطيب ففى التعليق وافق ذلك وفى المجرد قال يجب بالقسط قال ابن الصباغ والاول أصح </w:t>
      </w:r>
      <w:r>
        <w:rPr>
          <w:rtl w:val="true"/>
        </w:rPr>
        <w:t>(</w:t>
      </w:r>
      <w:r>
        <w:rPr>
          <w:rtl w:val="true"/>
        </w:rPr>
        <w:t>الطريقة الثانية</w:t>
      </w:r>
      <w:r>
        <w:rPr>
          <w:rtl w:val="true"/>
        </w:rPr>
        <w:t xml:space="preserve">) </w:t>
      </w:r>
      <w:r>
        <w:rPr>
          <w:rtl w:val="true"/>
        </w:rPr>
        <w:t xml:space="preserve">ذكرها الشيخ أبو حامد ولم يصرح بها إلا في الثوب خاصة </w:t>
      </w:r>
      <w:r>
        <w:rPr>
          <w:rtl w:val="true"/>
        </w:rPr>
        <w:t xml:space="preserve">* </w:t>
      </w:r>
      <w:r>
        <w:rPr>
          <w:rtl w:val="true"/>
        </w:rPr>
        <w:t xml:space="preserve">قال لو قال بعتك هذا الثوب وهو عشر أذرع فخرج تسعا ثبت الخيار للمشترى في أن يمسك بكل الثمن أو يرد لو خرج أحد عشر فالمنصوص أن الخيار يثبت للبائع ومن أصحابنا من خرج ههنا قولا آخر أن البيع يبطل وهذا إذا قال له بعتك هذا الثوب وهو عشر أذرع وأما إذا قال بعتك على أنه عشر أذرع فخرج تسعا أو احدى عشرة ففى صحة البيع قولان كما لو تزوجها على أنها بكر فخرجت ثيبا هكذا رأيته في تعليقته التى عندي بخط مسلم الدارى تلميذه مع ان الذى في التجريد للمحاملى يوافق ما ذكره المصنف والجمهور والتجريد مأخوذ من تعليقة البندنيجى عنه </w:t>
      </w:r>
      <w:r>
        <w:rPr>
          <w:rtl w:val="true"/>
        </w:rPr>
        <w:t>* (</w:t>
      </w:r>
      <w:r>
        <w:rPr>
          <w:rtl w:val="true"/>
        </w:rPr>
        <w:t>الطريقة الثالثة</w:t>
      </w:r>
      <w:r>
        <w:rPr>
          <w:rtl w:val="true"/>
        </w:rPr>
        <w:t xml:space="preserve">) * </w:t>
      </w:r>
      <w:r>
        <w:rPr>
          <w:rtl w:val="true"/>
        </w:rPr>
        <w:t xml:space="preserve">طريقة صاحب التقريب والخراسانيين والقاضى حسين على ما ذكرته في باب الربا والشيخ أبو محمد والامام والغزالي والرافعي اطلاق الخلاف في حالتى النقصان والزيادة في المتقوم والمثلى وفرضها الامام في الارض والقاضى حسين في الصبرة والغزالي في الصبرة أيضا والرافعي في الارض ثم قال ويقال بهذه المسألة ما إذا باع الثوب على أنه عشر أذرع أو القطيع على أنه عشرون شاة أو الصبرة على أنها ثلاثون صاعا وحصل نقص أو زيادة ومعهم من يحكى الخلاف في ذلك وجهين وأكثرهم يحكيه قولين </w:t>
      </w:r>
      <w:r>
        <w:rPr>
          <w:rtl w:val="true"/>
        </w:rPr>
        <w:t>(</w:t>
      </w:r>
      <w:r>
        <w:rPr>
          <w:rtl w:val="true"/>
        </w:rPr>
        <w:t>واظهرهما</w:t>
      </w:r>
      <w:r>
        <w:rPr>
          <w:rtl w:val="true"/>
        </w:rPr>
        <w:t xml:space="preserve">) </w:t>
      </w:r>
      <w:r>
        <w:rPr>
          <w:rtl w:val="true"/>
        </w:rPr>
        <w:t xml:space="preserve">عندهم الصحة تغليبا للاشارة وتنزيلا لخلف الشرط في المقدار منزلة خلفه في الصفات وبهذا قال أبو حنيفة </w:t>
      </w:r>
      <w:r>
        <w:rPr>
          <w:rtl w:val="true"/>
        </w:rPr>
        <w:t>(</w:t>
      </w:r>
      <w:r>
        <w:rPr>
          <w:rtl w:val="true"/>
        </w:rPr>
        <w:t>والثانى</w:t>
      </w:r>
      <w:r>
        <w:rPr>
          <w:rtl w:val="true"/>
        </w:rPr>
        <w:t xml:space="preserve">) </w:t>
      </w:r>
      <w:r>
        <w:rPr>
          <w:rtl w:val="true"/>
        </w:rPr>
        <w:t xml:space="preserve">أن البيع باطل لان قضية قوله بعتك هذه الارض أن لا يكون غيرها معيبا وقضية الشرط أن تدخل الزيادة في البيع فوقع التضاد وتعذر التصحيح فعلى طريقة هؤلاء </w:t>
      </w:r>
      <w:r>
        <w:rPr>
          <w:rtl w:val="true"/>
        </w:rPr>
        <w:t>(</w:t>
      </w:r>
      <w:r>
        <w:rPr>
          <w:rtl w:val="true"/>
        </w:rPr>
        <w:t>ان قلنا</w:t>
      </w:r>
      <w:r>
        <w:rPr>
          <w:rtl w:val="true"/>
        </w:rPr>
        <w:t xml:space="preserve">) </w:t>
      </w:r>
      <w:r>
        <w:rPr>
          <w:rtl w:val="true"/>
        </w:rPr>
        <w:t xml:space="preserve">بالبطلان فذاك </w:t>
      </w:r>
      <w:r>
        <w:rPr>
          <w:rtl w:val="true"/>
        </w:rPr>
        <w:t>(</w:t>
      </w:r>
      <w:r>
        <w:rPr>
          <w:rtl w:val="true"/>
        </w:rPr>
        <w:t>وان قلنا</w:t>
      </w:r>
      <w:r>
        <w:rPr>
          <w:rtl w:val="true"/>
        </w:rPr>
        <w:t xml:space="preserve">) </w:t>
      </w:r>
      <w:r>
        <w:rPr>
          <w:rtl w:val="true"/>
        </w:rPr>
        <w:t xml:space="preserve">بالصحة ففى حالة النقصان ان يكون الخيار للمشترى وإذا أجاز فهل يجيز بجميع الثمن أو بالقسط فيه قولان </w:t>
      </w:r>
      <w:r>
        <w:rPr>
          <w:rtl w:val="true"/>
        </w:rPr>
        <w:t>(</w:t>
      </w:r>
      <w:r>
        <w:rPr>
          <w:rtl w:val="true"/>
        </w:rPr>
        <w:t>أظهرهما</w:t>
      </w:r>
      <w:r>
        <w:rPr>
          <w:rtl w:val="true"/>
        </w:rPr>
        <w:t xml:space="preserve">) </w:t>
      </w:r>
      <w:r>
        <w:rPr>
          <w:rtl w:val="true"/>
        </w:rPr>
        <w:t xml:space="preserve">هنا الاول بخلاف نظائره من تفريق الصفقة وفى حالة الزيادة اختلف هؤلاء في الصبرة هل تكون الزيادة للبائع أو للمشترى على وجهين حكاهما صاحب التتمة وغيره واقتضاء كلام صاحب التتمة التسوية بين الارض وبينهما لكن في كون الزيادة للبائع في مسألة الارض والثوب أشكال لابهام المبيع وسيأتى في كلام الماوردى ما يدفع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7</w:t>
      </w:r>
      <w:r>
        <w:rPr>
          <w:rtl w:val="true"/>
        </w:rPr>
        <w:t xml:space="preserve"> ]</w:t>
      </w:r>
    </w:p>
    <w:p>
      <w:pPr>
        <w:pStyle w:val="Heading4"/>
        <w:bidi w:val="1"/>
        <w:ind w:left="0" w:right="0" w:hanging="0"/>
        <w:jc w:val="left"/>
        <w:rPr/>
      </w:pPr>
      <w:r>
        <w:rPr>
          <w:rtl w:val="true"/>
        </w:rPr>
        <w:t xml:space="preserve">إلاشكال وينبغى أنه يحمل على الاشاعة لكنه مشكل من جهة اخرى فإذا قلنا الزيادة للبائع في مسألة الصبرة أو في الجميع ان أمكن القول به فهل للمشترى خيا وجهان </w:t>
      </w:r>
      <w:r>
        <w:rPr>
          <w:rtl w:val="true"/>
        </w:rPr>
        <w:t>(</w:t>
      </w:r>
      <w:r>
        <w:rPr>
          <w:rtl w:val="true"/>
        </w:rPr>
        <w:t>أحدهما</w:t>
      </w:r>
      <w:r>
        <w:rPr>
          <w:rtl w:val="true"/>
        </w:rPr>
        <w:t xml:space="preserve">) </w:t>
      </w:r>
      <w:r>
        <w:rPr>
          <w:rtl w:val="true"/>
        </w:rPr>
        <w:t xml:space="preserve">نعم لانه لم يسلم له المشار إليه </w:t>
      </w:r>
      <w:r>
        <w:rPr>
          <w:rtl w:val="true"/>
        </w:rPr>
        <w:t>(</w:t>
      </w:r>
      <w:r>
        <w:rPr>
          <w:rtl w:val="true"/>
        </w:rPr>
        <w:t>والثانى</w:t>
      </w:r>
      <w:r>
        <w:rPr>
          <w:rtl w:val="true"/>
        </w:rPr>
        <w:t xml:space="preserve">) </w:t>
      </w:r>
      <w:r>
        <w:rPr>
          <w:rtl w:val="true"/>
        </w:rPr>
        <w:t xml:space="preserve">لا لانه شرط عشرة وقد سلمت له وهذا موافق لما قاله المصنف في الصبرة </w:t>
      </w:r>
      <w:r>
        <w:rPr>
          <w:rtl w:val="true"/>
        </w:rPr>
        <w:t>(</w:t>
      </w:r>
      <w:r>
        <w:rPr>
          <w:rtl w:val="true"/>
        </w:rPr>
        <w:t>وان قلنا</w:t>
      </w:r>
      <w:r>
        <w:rPr>
          <w:rtl w:val="true"/>
        </w:rPr>
        <w:t xml:space="preserve">) </w:t>
      </w:r>
      <w:r>
        <w:rPr>
          <w:rtl w:val="true"/>
        </w:rPr>
        <w:t xml:space="preserve">الزيادة للمشترى فلا خيار له ولم يذكر الرافعى غير هذا وهل يثبت الخيار للبائع فيه وجهان </w:t>
      </w:r>
      <w:r>
        <w:rPr>
          <w:rtl w:val="true"/>
        </w:rPr>
        <w:t>(</w:t>
      </w:r>
      <w:r>
        <w:rPr>
          <w:rtl w:val="true"/>
        </w:rPr>
        <w:t>أصحهما</w:t>
      </w:r>
      <w:r>
        <w:rPr>
          <w:rtl w:val="true"/>
        </w:rPr>
        <w:t xml:space="preserve">) </w:t>
      </w:r>
      <w:r>
        <w:rPr>
          <w:rtl w:val="true"/>
        </w:rPr>
        <w:t xml:space="preserve">نعم وهذا هو القول الاول الذى ذكره المصنف في الثوب والارض في حالة الزيادة وهو الذى صححه فيها ابن ابى عصرون وغيره فإذا أجاز كانت كلها للمشترى ويطالبه للزيادة بشئ </w:t>
      </w:r>
      <w:r>
        <w:rPr>
          <w:rtl w:val="true"/>
        </w:rPr>
        <w:t>(</w:t>
      </w:r>
      <w:r>
        <w:rPr>
          <w:rtl w:val="true"/>
        </w:rPr>
        <w:t>والثانى</w:t>
      </w:r>
      <w:r>
        <w:rPr>
          <w:rtl w:val="true"/>
        </w:rPr>
        <w:t xml:space="preserve">) </w:t>
      </w:r>
      <w:r>
        <w:rPr>
          <w:rtl w:val="true"/>
        </w:rPr>
        <w:t xml:space="preserve">واختاره صاحب التهذيب أنه لا خيار للبائع ويصح البيع في الجميع بجميع الثمن وينزل شرطه منزلة شرط كون المبيع جيفا فيخرج سليما لا خيار له فإذا قلنا بالصحيح فقال المشترى لا يفسخ فأنا أقنع بالقدر المشروط شائعا ولك الزياة فقد حكى صاحب التقريب في ذلك قولين وحكاهما غيره وجهين </w:t>
      </w:r>
      <w:r>
        <w:rPr>
          <w:rtl w:val="true"/>
        </w:rPr>
        <w:t>(</w:t>
      </w:r>
      <w:r>
        <w:rPr>
          <w:rtl w:val="true"/>
        </w:rPr>
        <w:t>أظهرهما</w:t>
      </w:r>
      <w:r>
        <w:rPr>
          <w:rtl w:val="true"/>
        </w:rPr>
        <w:t xml:space="preserve">) </w:t>
      </w:r>
      <w:r>
        <w:rPr>
          <w:rtl w:val="true"/>
        </w:rPr>
        <w:t xml:space="preserve">أنه لا يسقط ورجح ابن سريج السقوط في جوابات الجامع الصغير لمحمد ولو قال لا تفسخ حتى أزيدك في الثمن لما زاد لم يكن له ذلك ولم يسقط به خيار البائع بلا خلاف هذا تهذيب الطرق المنقولة </w:t>
      </w:r>
      <w:r>
        <w:rPr>
          <w:rtl w:val="true"/>
        </w:rPr>
        <w:t xml:space="preserve">* </w:t>
      </w:r>
      <w:r>
        <w:rPr>
          <w:rtl w:val="true"/>
        </w:rPr>
        <w:t xml:space="preserve">وأما بيان الاشكال والترجيح بين الطرق فيتوقف على مقدمات </w:t>
      </w:r>
      <w:r>
        <w:rPr>
          <w:rtl w:val="true"/>
        </w:rPr>
        <w:t>(</w:t>
      </w:r>
      <w:r>
        <w:rPr>
          <w:rtl w:val="true"/>
        </w:rPr>
        <w:t>أحدها</w:t>
      </w:r>
      <w:r>
        <w:rPr>
          <w:rtl w:val="true"/>
        </w:rPr>
        <w:t xml:space="preserve">) </w:t>
      </w:r>
      <w:r>
        <w:rPr>
          <w:rtl w:val="true"/>
        </w:rPr>
        <w:t xml:space="preserve">أن هذه المسألة يتجاوز بها أربعة أصول مستفادة من كلام الامام رحمه الله في باب النهى عن بيع الغرر </w:t>
      </w:r>
      <w:r>
        <w:rPr>
          <w:rtl w:val="true"/>
        </w:rPr>
        <w:t>(</w:t>
      </w:r>
      <w:r>
        <w:rPr>
          <w:rtl w:val="true"/>
        </w:rPr>
        <w:t>أحدها</w:t>
      </w:r>
      <w:r>
        <w:rPr>
          <w:rtl w:val="true"/>
        </w:rPr>
        <w:t xml:space="preserve">) </w:t>
      </w:r>
      <w:r>
        <w:rPr>
          <w:rtl w:val="true"/>
        </w:rPr>
        <w:t xml:space="preserve">خلف شرط جنس المبيع والصحيح البطلان </w:t>
      </w:r>
      <w:r>
        <w:rPr>
          <w:rtl w:val="true"/>
        </w:rPr>
        <w:t>(</w:t>
      </w:r>
      <w:r>
        <w:rPr>
          <w:rtl w:val="true"/>
        </w:rPr>
        <w:t>والثانى</w:t>
      </w:r>
      <w:r>
        <w:rPr>
          <w:rtl w:val="true"/>
        </w:rPr>
        <w:t xml:space="preserve">) </w:t>
      </w:r>
      <w:r>
        <w:rPr>
          <w:rtl w:val="true"/>
        </w:rPr>
        <w:t xml:space="preserve">خلف شرط الوصف فيه والتفريع على الصحة ولا تفريع على القول القريب الذى حكاه الحناطى </w:t>
      </w:r>
      <w:r>
        <w:rPr>
          <w:rtl w:val="true"/>
        </w:rPr>
        <w:t>(</w:t>
      </w:r>
      <w:r>
        <w:rPr>
          <w:rtl w:val="true"/>
        </w:rPr>
        <w:t>والثالث</w:t>
      </w:r>
      <w:r>
        <w:rPr>
          <w:rtl w:val="true"/>
        </w:rPr>
        <w:t xml:space="preserve">) </w:t>
      </w:r>
      <w:r>
        <w:rPr>
          <w:rtl w:val="true"/>
        </w:rPr>
        <w:t xml:space="preserve">خلف شرط الصفة في النكاح وفيه قولان </w:t>
      </w:r>
      <w:r>
        <w:rPr>
          <w:rtl w:val="true"/>
        </w:rPr>
        <w:t>(</w:t>
      </w:r>
      <w:r>
        <w:rPr>
          <w:rtl w:val="true"/>
        </w:rPr>
        <w:t>أظهرهما</w:t>
      </w:r>
      <w:r>
        <w:rPr>
          <w:rtl w:val="true"/>
        </w:rPr>
        <w:t xml:space="preserve">) </w:t>
      </w:r>
      <w:r>
        <w:rPr>
          <w:rtl w:val="true"/>
        </w:rPr>
        <w:t xml:space="preserve">الصحة </w:t>
      </w:r>
      <w:r>
        <w:rPr>
          <w:rtl w:val="true"/>
        </w:rPr>
        <w:t>(</w:t>
      </w:r>
      <w:r>
        <w:rPr>
          <w:rtl w:val="true"/>
        </w:rPr>
        <w:t>والرابع</w:t>
      </w:r>
      <w:r>
        <w:rPr>
          <w:rtl w:val="true"/>
        </w:rPr>
        <w:t xml:space="preserve">) </w:t>
      </w:r>
      <w:r>
        <w:rPr>
          <w:rtl w:val="true"/>
        </w:rPr>
        <w:t xml:space="preserve">تفريق الصفقة من جهة الحاق القدر بالجزء على ما سأبينه </w:t>
      </w:r>
      <w:r>
        <w:rPr>
          <w:rtl w:val="true"/>
        </w:rPr>
        <w:t>(</w:t>
      </w:r>
      <w:r>
        <w:rPr>
          <w:rtl w:val="true"/>
        </w:rPr>
        <w:t>الثانية</w:t>
      </w:r>
      <w:r>
        <w:rPr>
          <w:rtl w:val="true"/>
        </w:rPr>
        <w:t xml:space="preserve">) </w:t>
      </w:r>
      <w:r>
        <w:rPr>
          <w:rtl w:val="true"/>
        </w:rPr>
        <w:t xml:space="preserve">أن الغرض المتعلق بجنس المبيع قوى جدا فان الجنس هو الاصل والمقادير والاوصاف تطرأ عليه وتزول فإذا اخلف فالصحيح البطلان لفوات مورد العقد وليس ذلك نظرا إلى العبارة فقط بل لمجموع الاشارة والعبارة ودلالتها على ما ليس بموجود والتعليل الآخر ينظر إلى الاشارة وحدها ويلغى العبارة وهو بعيد </w:t>
      </w:r>
      <w:r>
        <w:rPr>
          <w:rtl w:val="true"/>
        </w:rPr>
        <w:t xml:space="preserve">* </w:t>
      </w:r>
      <w:r>
        <w:rPr>
          <w:rtl w:val="true"/>
        </w:rPr>
        <w:t xml:space="preserve">واما الوصف في المبيع فليس في هذه الرتبة وان كان مقصودا ولكنه قد يطرح ويغتفر ومورد العقد هو الجنس المعين فلذلك عند فوات الوصف لم يبطل المبيع </w:t>
      </w:r>
      <w:r>
        <w:rPr>
          <w:rtl w:val="true"/>
        </w:rPr>
        <w:t xml:space="preserve">* </w:t>
      </w:r>
      <w:r>
        <w:rPr>
          <w:rtl w:val="true"/>
        </w:rPr>
        <w:t xml:space="preserve">وأما المقدار فالغرض يتعلق به أكثر من الوصف وأقل من الجنس فهو متردد بينهما ولو شبه بالجزء لان المقدار يصح أن يكون موردا للعقد بخلاف الوصف وله شبه بالوصف في النكاح من جهة أن الغرض الاعظم في المنكوحة الاوصاف </w:t>
      </w:r>
      <w:r>
        <w:rPr>
          <w:rtl w:val="true"/>
        </w:rPr>
        <w:t>(</w:t>
      </w:r>
      <w:r>
        <w:rPr>
          <w:rtl w:val="true"/>
        </w:rPr>
        <w:t>الثالثة</w:t>
      </w:r>
      <w:r>
        <w:rPr>
          <w:rtl w:val="true"/>
        </w:rPr>
        <w:t xml:space="preserve">) </w:t>
      </w:r>
      <w:r>
        <w:rPr>
          <w:rtl w:val="true"/>
        </w:rPr>
        <w:t xml:space="preserve">قد عرفت بهذه المقدمة الثان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8</w:t>
      </w:r>
      <w:r>
        <w:rPr>
          <w:rtl w:val="true"/>
        </w:rPr>
        <w:t xml:space="preserve"> ]</w:t>
      </w:r>
    </w:p>
    <w:p>
      <w:pPr>
        <w:pStyle w:val="Heading4"/>
        <w:bidi w:val="1"/>
        <w:ind w:left="0" w:right="0" w:hanging="0"/>
        <w:jc w:val="left"/>
        <w:rPr/>
      </w:pPr>
      <w:r>
        <w:rPr>
          <w:rtl w:val="true"/>
        </w:rPr>
        <w:t xml:space="preserve">انحطاط الغرض في المقدار عن الجنس وذلك يوجب أن هذه المسألة أولى بالصحة من تلك ثم ان ألحقنا المقدار بالوصف في المبيع اقتضى الصحة في جميع الصور وانه عند ظهور الزيادة لا يكون للبائع خيار كما قاله صاحب التهذيب وان ألحقنا بالوصف في النكاح وجب أن يجرى الخلاف في حالة النقصان في المتقوم والمثلى وأن يصح حالة الزيادة فيهما من غير خيار والعراقيون قطعوا بالصحة حالة النقصان وقطعوا في زيادة المثلى بالصحة وأن الزيادة للبائع وترددوا في زيادة المتقوم وهذا السؤال كما أنه وارد على العراقيين هو وارد على الخراسانيين في قول بعضهم ان الزيادة للبائع وقول بعضهم انها للمشترى وللبائع الخيار كما قاله الرافعى فان الوصف ليس هكذا بل إذا خرج زائدا كان للمشترى قطعا بغير خيار فما مشى على جعله كالوصف من كل وجه الاصاحب التهذيب على أنه يلزمه أن يقول عند النقصان انه إذا أجاز في المثلى يجيز بكل الثمن وما أظنه يقول به وان ألحقنا المقدار بالجزء ففى حال النقصان قد اقتضى الشرط ادخل شئ مع الموجود في البيع فكأنه باع موجودا ومعدوما فيتخرج على تفريق الصفقة وينبغى على هذا البطلان على الاصح في تفريق الصفقة أنه إذا جمع بين معلوم ومجهول يبطل فان المعدوم لا يعرف فيمنعه وفى حال الزيادة والاشارة شاملة للجميع والعبارة في الشروط مخرجة للزائد فيبطل فيه </w:t>
      </w:r>
      <w:r>
        <w:rPr>
          <w:rtl w:val="true"/>
        </w:rPr>
        <w:t xml:space="preserve">- </w:t>
      </w:r>
      <w:r>
        <w:rPr>
          <w:rtl w:val="true"/>
        </w:rPr>
        <w:t xml:space="preserve">وفى الباقي قولا تفريق الصفقة وينيغى على هذا أنه في المثلى يصح على الاصح وفى المتقوم يبطل الابهام فانه غير مميز ولا يمكن تقويمه وهذا أيضا وارد على العراقيين </w:t>
      </w:r>
      <w:r>
        <w:rPr>
          <w:rtl w:val="true"/>
        </w:rPr>
        <w:t xml:space="preserve">- </w:t>
      </w:r>
      <w:r>
        <w:rPr>
          <w:rtl w:val="true"/>
        </w:rPr>
        <w:t xml:space="preserve">أما العراقيون فظاهر لفظهم بالصحة في الصور الثلاثة وتصحيحهم الصحة في الصورة الثانية </w:t>
      </w:r>
      <w:r>
        <w:rPr>
          <w:rtl w:val="true"/>
        </w:rPr>
        <w:t xml:space="preserve">- </w:t>
      </w:r>
      <w:r>
        <w:rPr>
          <w:rtl w:val="true"/>
        </w:rPr>
        <w:t xml:space="preserve">وأما الخراسانيون فلانهم يصححون الصحة في الجميع مع اجرا الخلاف </w:t>
      </w:r>
      <w:r>
        <w:rPr>
          <w:rtl w:val="true"/>
        </w:rPr>
        <w:t xml:space="preserve">* </w:t>
      </w:r>
      <w:r>
        <w:rPr>
          <w:rtl w:val="true"/>
        </w:rPr>
        <w:t xml:space="preserve">وقال الامام بعد ذكره الاصول المذكورة إن خلف المقدار في المبيع أولى بالخلاف من خلف الصفات في النكاح </w:t>
      </w:r>
      <w:r>
        <w:rPr>
          <w:rtl w:val="true"/>
        </w:rPr>
        <w:t>(</w:t>
      </w:r>
      <w:r>
        <w:rPr>
          <w:rtl w:val="true"/>
        </w:rPr>
        <w:t>قال</w:t>
      </w:r>
      <w:r>
        <w:rPr>
          <w:rtl w:val="true"/>
        </w:rPr>
        <w:t xml:space="preserve">) </w:t>
      </w:r>
      <w:r>
        <w:rPr>
          <w:rtl w:val="true"/>
        </w:rPr>
        <w:t xml:space="preserve">والبيع أقبل للفساد بالشرط ثم قال الامام فالذي يقتضيه الترتيب بعد تمهيد ما ذكرناه ترتيب مسألتنا في الصحة والفساد على التفريق في الصفقة وهذه المسألة أولى بالصحة وان رتبناها على خلف الصفات في النكاح فمسألتنا أولى بالفساد قال والذى به الفتوى صحة البيع هذا كلام الامام وأما كلام الغزالي فانه أختار في حال الزيادة التخريج على تفريق الصفقة وفى حالة النقصان التخريج على الاشارة والعبارة ومقتضى ذلك أنه عند الزيادة لا يصح في القدر الزائد قطعا ويصح في الباقي على الاصح وهذا سيأتي له في الصبرة وهي التى تكلم فيه أما المتقوم فلا يأتي على هذا التخريج الآن فساده كما تقدم </w:t>
      </w:r>
      <w:r>
        <w:rPr>
          <w:rtl w:val="true"/>
        </w:rPr>
        <w:t xml:space="preserve">- </w:t>
      </w:r>
      <w:r>
        <w:rPr>
          <w:rtl w:val="true"/>
        </w:rPr>
        <w:t xml:space="preserve">وأما تخريجه في حالة النقصان على الاشارة والعبارة فالاشارة والعبارة مختلفة ففى الجنس إذا قال بعتك هذه الشاة وكانت بقرة الاصح البطلان والفتيا هنا على خلاف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9</w:t>
      </w:r>
      <w:r>
        <w:rPr>
          <w:rtl w:val="true"/>
        </w:rPr>
        <w:t xml:space="preserve"> ]</w:t>
      </w:r>
    </w:p>
    <w:p>
      <w:pPr>
        <w:pStyle w:val="Heading4"/>
        <w:bidi w:val="1"/>
        <w:ind w:left="0" w:right="0" w:hanging="0"/>
        <w:jc w:val="left"/>
        <w:rPr/>
      </w:pPr>
      <w:r>
        <w:rPr>
          <w:rtl w:val="true"/>
        </w:rPr>
        <w:t xml:space="preserve">وفى النكاح إذا قال زوجتك هذه عائشة فكانت فاطمة الاصح الصحة لكن مقتضاه أن يصح في جميع الصبرة ولم يقولوا به على الاصح وقد استشكل الامام قول العراقيين وقال ذكر العراقيون هذه المسألة وحكموا بأن المساحة إذا نقصت عن المقدار المذكور صح البيع قولا واحدا وان زادت ففى صحة البيع قولان ولا يكاد يظهر فرق بين النقصان والزيادة وطرد صاحب التقريب وسيجئ القولان في الصورتين </w:t>
      </w:r>
      <w:r>
        <w:rPr>
          <w:rtl w:val="true"/>
        </w:rPr>
        <w:t>(</w:t>
      </w:r>
      <w:r>
        <w:rPr>
          <w:rtl w:val="true"/>
        </w:rPr>
        <w:t>قلت</w:t>
      </w:r>
      <w:r>
        <w:rPr>
          <w:rtl w:val="true"/>
        </w:rPr>
        <w:t xml:space="preserve">) </w:t>
      </w:r>
      <w:r>
        <w:rPr>
          <w:rtl w:val="true"/>
        </w:rPr>
        <w:t xml:space="preserve">وهذا على ما هو المشهور عن العراقيين وقد تقدمت طريقة عن الشيخ أبى حامد بأحد القولين في الصورتين في الصيغة المصرحة بالشرط فهذا تلخيص الاشكال في هذه المسألة وتلخيصه في ثلاث إشكالات </w:t>
      </w:r>
      <w:r>
        <w:rPr>
          <w:rtl w:val="true"/>
        </w:rPr>
        <w:t>(</w:t>
      </w:r>
      <w:r>
        <w:rPr>
          <w:rtl w:val="true"/>
        </w:rPr>
        <w:t>أحدها</w:t>
      </w:r>
      <w:r>
        <w:rPr>
          <w:rtl w:val="true"/>
        </w:rPr>
        <w:t xml:space="preserve">) </w:t>
      </w:r>
      <w:r>
        <w:rPr>
          <w:rtl w:val="true"/>
        </w:rPr>
        <w:t xml:space="preserve">على المشهور عن العراقيين في فرقهم بين النقصان والزيادة وهو سؤال الامام وفى فرقهم في الزيادة بين المتقوم والمثلي </w:t>
      </w:r>
      <w:r>
        <w:rPr>
          <w:rtl w:val="true"/>
        </w:rPr>
        <w:t>(</w:t>
      </w:r>
      <w:r>
        <w:rPr>
          <w:rtl w:val="true"/>
        </w:rPr>
        <w:t>الثاني</w:t>
      </w:r>
      <w:r>
        <w:rPr>
          <w:rtl w:val="true"/>
        </w:rPr>
        <w:t xml:space="preserve">) </w:t>
      </w:r>
      <w:r>
        <w:rPr>
          <w:rtl w:val="true"/>
        </w:rPr>
        <w:t xml:space="preserve">على الشيخ أبى حامد في فرقه بين أن يقول إنها عشرة أذرع فيجرى القولان وبين أن يقول وهى عشرة أذرع فيفرق بين النقصان والزيادة وان كانت هذه الصيغة شرطا فينبغي الخلاف فيها أولا فلا ينبغى الخلاف فيهما </w:t>
      </w:r>
      <w:r>
        <w:rPr>
          <w:rtl w:val="true"/>
        </w:rPr>
        <w:t>(</w:t>
      </w:r>
      <w:r>
        <w:rPr>
          <w:rtl w:val="true"/>
        </w:rPr>
        <w:t>الثالث</w:t>
      </w:r>
      <w:r>
        <w:rPr>
          <w:rtl w:val="true"/>
        </w:rPr>
        <w:t xml:space="preserve">) </w:t>
      </w:r>
      <w:r>
        <w:rPr>
          <w:rtl w:val="true"/>
        </w:rPr>
        <w:t xml:space="preserve">عليهم وعلى الامام والخراسانيين أو زيادة الصبرة تكون عند بعضهم للبائع وقول الرافعى وبعضهم إنها للمشتري وللبائع الخيار وعلى الامام أعظم حيث اختار التخريج على تفريق الصفقة ومع ذلك اختار الفتوي بالصحة مطلقا وقد عرفت أن التخريج في بعض الصور يقتضى خلاف ذلك وصاحب التهذيب سالم من هذه الاشكالات لكن قوله مخالف للاكثرين </w:t>
      </w:r>
      <w:r>
        <w:rPr>
          <w:rtl w:val="true"/>
        </w:rPr>
        <w:t xml:space="preserve">* </w:t>
      </w:r>
      <w:r>
        <w:rPr>
          <w:rtl w:val="true"/>
        </w:rPr>
        <w:t xml:space="preserve">إذا عرفت هذا فنقول إن الشافعي رحمه الله نص في البويطى على ما نقله القاضي أبو الطيب وغيره من الاصحاب علي أنه إذا اشترى صبرة على أنها مائة كر فلم يصب إلا خمسين فهو مخير ان شاء أخذها بحصتها وان شاء فسخ البيع فهذا النص يرد القول بالبطلان ويقتضى الصحة إما قطعا كما قال العراقيون وإما أنه الراجح ويقتضى أيضا رد القول بأنه يخير بكل الثمن في المثلى كما يقتضيه اطلاق الرافعى ومن تقدمه من الخراسانيين فمن جهة اقتضائه الصحة يرد القولين بتخرجيه على تفريق الصفقة والقول بالنظر إلى العبارة وحدها وقطعها عن خلف الشرط في الجنس ومن جهة قوله إنما يجيز بالحصة يقتضي عدم الحاقها باشتراط الوصف من كل وجه إذ لو كان كذلك لاجاز بالكل كما إذا اشتري شيئا على شرط السلامة أو زيادة وصف فخرج بخلاف ذلك فانه إذا أجاز لا يسقط من الثمن شئ وكان ذلك لما قدمته من ارتفاع الغرض في القدر عن الوصف وانحطاطه عن الجنس فجعل له حكم بحصته والحق في الصحة بالوصف من جهة أن الصبرة المشاهدة المعينة باقية بحالها فلم تكن كاخلاف الجنس وأثبت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0</w:t>
      </w:r>
      <w:r>
        <w:rPr>
          <w:rtl w:val="true"/>
        </w:rPr>
        <w:t xml:space="preserve"> ]</w:t>
      </w:r>
    </w:p>
    <w:p>
      <w:pPr>
        <w:pStyle w:val="Heading4"/>
        <w:bidi w:val="1"/>
        <w:ind w:left="0" w:right="0" w:hanging="0"/>
        <w:jc w:val="left"/>
        <w:rPr/>
      </w:pPr>
      <w:r>
        <w:rPr>
          <w:rtl w:val="true"/>
        </w:rPr>
        <w:t xml:space="preserve">الخيار للمشتري لفوات غرض مقصود وألحق في الاجازة بالقسط بالجزء لشدة الغرض فيه ولم يجعل كتفريق الصفقة من جهة أنه لم يجعل موردا للعقد وانما أتى به على صورة الشرط والمبيع الصبرة المشاهدة لا الصبرة وشئ آخر فلذلك كان الحكم المذكور من الصحة والاجازة بالقسط مقطوعا به عند الكثير من العراقيين على وفق النص وقال أبو الطيب إنه لا يختلف أصحابنا فيه وإذا ثبت الخلاف عند غيرهم فالاصح كذلك الصحة كما صرحوا به واجازة بالقسط خلافا لما يفهمه اطلاق الرافعى </w:t>
      </w:r>
      <w:r>
        <w:rPr>
          <w:rtl w:val="true"/>
        </w:rPr>
        <w:t xml:space="preserve">- </w:t>
      </w:r>
      <w:r>
        <w:rPr>
          <w:rtl w:val="true"/>
        </w:rPr>
        <w:t xml:space="preserve">هذا في حالة النقص إذا كان المبيع مثليا فان كان متقوما فالحكم بالصحة باق لهذا المعنى والحكم بالاجازة بالقسط متعذر لانه لا يمكن قسمة الثمن على أجزائها كما قاله المصنف فخيرنا المشتري بين الاجازة بالجميع والفسخ وأما في حالة لزيادة فيجب المحافظة على هذين المعنيين وهما الالحاق بالوصف من وجه بالجزء من وجه فمن جهة الحاق المقدار بالجزء يقتضى أن ذلك المقدار الزائد لا يسلم للمشترى كأوصاف السلامة إذا شرط عدمها وكانت موجودة بل يكون هذا لزائد يبقى للبائع لانه مستقل يمكن ايراد العقد عليه فان أمكن ذلك كما في المثلى أبقيت الزئد للبائع وقلنا الحاقه بالجزء لتعلق غرض البائع به كما يتعلق غرض المشترى به في حالة النقصان ويكون المقدار المشروط من المثلى للمشتري لتطابق الاشارة والعبارة عليه ولا يسقط من الثمن شئ لانه لم يقف عليه شئ مقصود وخروج بعض الصبرة المشاهدة مع حصول جنس المبيع وقدره الذى تعلق الغرض به لا يزيد ولا يثبت خيارا لانه لم يفت غرض مقصود عن المشترى ولا محذور في ذلك فان المشترى يكون شريكا للبائع في الصبرة ويتقاسمانها بغير حذر </w:t>
      </w:r>
      <w:r>
        <w:rPr>
          <w:rtl w:val="true"/>
        </w:rPr>
        <w:t xml:space="preserve">* </w:t>
      </w:r>
      <w:r>
        <w:rPr>
          <w:rtl w:val="true"/>
        </w:rPr>
        <w:t xml:space="preserve">وأما في المتقوم فالقول بالتصحيح يؤدي إلى أن يكون مورد العقد منهما وهو فاسد ومشاعا ويؤدى إلى ضرر القسمة فترددنا بعد ذلك فمن قائل يقول انا في هذه الصورة نجعل البيع باطلا لهذا المعني وهذا هو القول المخرج وهو ظاهر بهذا التقدير ولا يلزم طرده في بقية الصور ومن قائل يقول ان هذا المحذور يندفع إذا رضى البائع بتسليم الجميع بالثمن فيصح ويثبت الخيار للبائع لكن ههنا يجب على القول بالصحة وعلى القول بالبطلان أما على القول بالصحة وهو المنسوب إلى النص فهل أنه صح في الجمع بالثمن وللبائع الخيار أو صح في المقدار المشروط وإذا تبرع البائع بتسليم الجميع لزم إن قلنا بالاول فلم لا يقبل بذلك في الصبرة إذا خرجت زائدة وظاهر كلامهم وقولهم أن يأخذ المقدار ويترك الزيادة أن العقد لم يشمل الزيادة ويحتمل أن يكون العقد شملها و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1</w:t>
      </w:r>
      <w:r>
        <w:rPr>
          <w:rtl w:val="true"/>
        </w:rPr>
        <w:t xml:space="preserve"> ]</w:t>
      </w:r>
    </w:p>
    <w:p>
      <w:pPr>
        <w:pStyle w:val="Heading4"/>
        <w:bidi w:val="1"/>
        <w:ind w:left="0" w:right="0" w:hanging="0"/>
        <w:jc w:val="left"/>
        <w:rPr/>
      </w:pPr>
      <w:r>
        <w:rPr>
          <w:rtl w:val="true"/>
        </w:rPr>
        <w:t xml:space="preserve">مرادهم أنه لا يلزم البائع بتسليمها لكن العبارة لا تؤدى هذا المعني وإن قلنا بالثاني كان ذلك سالما في الصبرة ولكن في الثوب والارض مشكل لان العقد يكون قد ورد على مبهم مجهول فيكون باطلا من أصله ولا ينجبر ذلك برضاء البائع بتسليم الجميع فطريق الخلاص عن هذا الاشكال بما سيأتي عن الماوردى أنه على قول الصحة يصح في جزء شائع لكن ذلك فيما إذا ذكر الثمن مفصلا لا مجملا أما إذا ذكره مجملا فسيأتي وأما على القول بالبطلان عند زيادة المتقوم فهل معني ذلك أن العقد باطل من أصله أو أنه ينفسخ عند التشاحح لتعذر امضائه إن قلنا بالاول وهو الاسبق إلى الفهم من كلام الاصحاب فعلة المصنف لا تقتضي ذلك لانه علل بأنه لا يمكن اجبار البائع ولا اجبار المشترى ومقتضى ذلك انهما إذا تراضيا صح وأقر العقد كما قال هو وأكثر الاصحاب في بيع الصبرة بالصبرة كيلا بكيل إذا خرجتا متفاضلتين وليسا من جنس واحد فيحتمل أن ينزل القول بالبطلان علي هذا المعني وحينئذ لا يلزم طرده في شئ من الصور الثلاث وينزل قول الصحة على أنه يصح في الجميع ثم يسترجع البائع في المثلى إن شاء الزيادة بغير تقيسط وفى المتقوم لا يمكنه استرجاع الزيادة وحدها فيفسخ هذا ما ظهر لى في ذلك واظنه صوابا وان كان الاسبق إلى الفهم من كلام الاصحاب خلافه </w:t>
      </w:r>
      <w:r>
        <w:rPr>
          <w:rtl w:val="true"/>
        </w:rPr>
        <w:t>* (</w:t>
      </w:r>
      <w:r>
        <w:rPr>
          <w:rtl w:val="true"/>
        </w:rPr>
        <w:t>فائدة</w:t>
      </w:r>
      <w:r>
        <w:rPr>
          <w:rtl w:val="true"/>
        </w:rPr>
        <w:t xml:space="preserve">) * </w:t>
      </w:r>
      <w:r>
        <w:rPr>
          <w:rtl w:val="true"/>
        </w:rPr>
        <w:t xml:space="preserve">قد نبهت بما تقدم على السبب الذى اقتضى الاجازة ههنا في المتقوم بجميع الثمن بخلاف اخواته من صور تفريق الصفقة وعلى أنه في المثلى يجيز بالقسط من غير خيار بخلاف ما يقتضيه كلام الرافعى من أنه يجيز بالكل ونص الشافعي في المثلى بخلافه </w:t>
      </w:r>
      <w:r>
        <w:rPr>
          <w:rtl w:val="true"/>
        </w:rPr>
        <w:t>* (</w:t>
      </w:r>
      <w:r>
        <w:rPr>
          <w:rtl w:val="true"/>
        </w:rPr>
        <w:t>فائدة أخرى</w:t>
      </w:r>
      <w:r>
        <w:rPr>
          <w:rtl w:val="true"/>
        </w:rPr>
        <w:t xml:space="preserve">) * </w:t>
      </w:r>
      <w:r>
        <w:rPr>
          <w:rtl w:val="true"/>
        </w:rPr>
        <w:t xml:space="preserve">صورة هذه المسائل ليست على اطلاقها بل هي على ثلاثة أحوال </w:t>
      </w:r>
      <w:r>
        <w:rPr>
          <w:rtl w:val="true"/>
        </w:rPr>
        <w:t>(</w:t>
      </w:r>
      <w:r>
        <w:rPr>
          <w:rtl w:val="true"/>
        </w:rPr>
        <w:t>احدها</w:t>
      </w:r>
      <w:r>
        <w:rPr>
          <w:rtl w:val="true"/>
        </w:rPr>
        <w:t xml:space="preserve">) </w:t>
      </w:r>
      <w:r>
        <w:rPr>
          <w:rtl w:val="true"/>
        </w:rPr>
        <w:t xml:space="preserve">أن يذكر الثمن جملة من غير تفصيل كقوله بعتك هذه الارض بعشرة دراهم على أنها عشر أذرع فالحكم على ما تقدم </w:t>
      </w:r>
      <w:r>
        <w:rPr>
          <w:rtl w:val="true"/>
        </w:rPr>
        <w:t>(</w:t>
      </w:r>
      <w:r>
        <w:rPr>
          <w:rtl w:val="true"/>
        </w:rPr>
        <w:t>الثانية</w:t>
      </w:r>
      <w:r>
        <w:rPr>
          <w:rtl w:val="true"/>
        </w:rPr>
        <w:t xml:space="preserve">) </w:t>
      </w:r>
      <w:r>
        <w:rPr>
          <w:rtl w:val="true"/>
        </w:rPr>
        <w:t xml:space="preserve">أن يذكره مفصلا ولا يذكره مجملا كقوله بعتك هذه الارض على أنها عشر أذرع كل ذراع بدرهم فقد ذكرها صاحب التتمة على ما تقدم ومثل بالارض والثوب والقطيع وقال المارودى في الارض والثوب ان خرجت تسعة ثبت للمشتري الخيار بين الفسخ والاجازة بحسابه من الثمن وهو في ذلك موافق لما تقدم عن القاضى أبى الطيب في المجرد والصحيح خلافه وانه يجيز بكل لثمن قال الماوردي وان خرجت احد عشر فقولان </w:t>
      </w:r>
      <w:r>
        <w:rPr>
          <w:rtl w:val="true"/>
        </w:rPr>
        <w:t>(</w:t>
      </w:r>
      <w:r>
        <w:rPr>
          <w:rtl w:val="true"/>
        </w:rPr>
        <w:t>أحدهما</w:t>
      </w:r>
      <w:r>
        <w:rPr>
          <w:rtl w:val="true"/>
        </w:rPr>
        <w:t xml:space="preserve">) </w:t>
      </w:r>
      <w:r>
        <w:rPr>
          <w:rtl w:val="true"/>
        </w:rPr>
        <w:t xml:space="preserve">يبطل العقد </w:t>
      </w:r>
      <w:r>
        <w:rPr>
          <w:rtl w:val="true"/>
        </w:rPr>
        <w:t>(</w:t>
      </w:r>
      <w:r>
        <w:rPr>
          <w:rtl w:val="true"/>
        </w:rPr>
        <w:t>والثانى</w:t>
      </w:r>
      <w:r>
        <w:rPr>
          <w:rtl w:val="true"/>
        </w:rPr>
        <w:t xml:space="preserve">) </w:t>
      </w:r>
      <w:r>
        <w:rPr>
          <w:rtl w:val="true"/>
        </w:rPr>
        <w:t xml:space="preserve">يصح في عشرة ويكون البائع شريكا بالباقي على الاشاعة ويثبت للمشترى الخيار والماوردي في هذا أيضا موافق لاحد الوجهين ان الزيادة تكون للبائع وفيه ما تبين أن القائل ب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2</w:t>
      </w:r>
      <w:r>
        <w:rPr>
          <w:rtl w:val="true"/>
        </w:rPr>
        <w:t xml:space="preserve"> ]</w:t>
      </w:r>
    </w:p>
    <w:p>
      <w:pPr>
        <w:pStyle w:val="Heading4"/>
        <w:bidi w:val="1"/>
        <w:ind w:left="0" w:right="0" w:hanging="0"/>
        <w:jc w:val="left"/>
        <w:rPr/>
      </w:pPr>
      <w:r>
        <w:rPr>
          <w:rtl w:val="true"/>
        </w:rPr>
        <w:t xml:space="preserve">يقول بالشركة في الثوب والارض فيندفع عنه اشكال الابهام وكأنه يجعل ذلك كما لو باع ذراعا من دار وهما يعلمان ذرعانها لكن هذا ظاهر فيما إذا ذكر تفصيل الثمن فقط ولم يذكر جملته أما إذا ذكر جملته ولم يذكر تفصيله فينبغي على قول الماوردى انه يجيز بالقسط ولذي ذكره المصنف والاصحاب يقتضى أنه يجيز بالكل </w:t>
      </w:r>
      <w:r>
        <w:rPr>
          <w:rtl w:val="true"/>
        </w:rPr>
        <w:t>(</w:t>
      </w:r>
      <w:r>
        <w:rPr>
          <w:rtl w:val="true"/>
        </w:rPr>
        <w:t>الحالة الثالثة</w:t>
      </w:r>
      <w:r>
        <w:rPr>
          <w:rtl w:val="true"/>
        </w:rPr>
        <w:t xml:space="preserve">) </w:t>
      </w:r>
      <w:r>
        <w:rPr>
          <w:rtl w:val="true"/>
        </w:rPr>
        <w:t xml:space="preserve">أن يذكر جملة الثمن وتفصيله مقسطا على الاذرع كقوله بعتك هذه الارض بعشرة دراهم على أنها عشر أذرع كل ذراع بدرهم فقد تقدم نظير ذلك في كلام المصنف في باب الربا فيما إذا باع صبرة حنطة بصبرة شعير كيلا بكيل وخرجتا متفاضلتين وتقدم هناك طريقان </w:t>
      </w:r>
      <w:r>
        <w:rPr>
          <w:rtl w:val="true"/>
        </w:rPr>
        <w:t>(</w:t>
      </w:r>
      <w:r>
        <w:rPr>
          <w:rtl w:val="true"/>
        </w:rPr>
        <w:t>أحدهما</w:t>
      </w:r>
      <w:r>
        <w:rPr>
          <w:rtl w:val="true"/>
        </w:rPr>
        <w:t xml:space="preserve">) </w:t>
      </w:r>
      <w:r>
        <w:rPr>
          <w:rtl w:val="true"/>
        </w:rPr>
        <w:t xml:space="preserve">عن المصنف وأكثر الاصحاب أنه إذا رضى صاحب الزيادة بتسليم الزيادة أقر العقد وأجبر الآخر على القبول وان رضى صاحب الناقصة بقدر صبرته من الزائدة أقر العقد وان تشاحا فسخ وقياس ذلك أن نقول هنا إذا فصل الثمن على المبيع كما مثلناه سواء أكان معينا أم في الذمة أن يأتي التفصيل المذكور هنا اما أن بتشاحا أم لا ووجه ترتيب الحكم بين </w:t>
      </w:r>
      <w:r>
        <w:rPr>
          <w:rtl w:val="true"/>
        </w:rPr>
        <w:t>(</w:t>
      </w:r>
      <w:r>
        <w:rPr>
          <w:rtl w:val="true"/>
        </w:rPr>
        <w:t>والطريقة الثانية</w:t>
      </w:r>
      <w:r>
        <w:rPr>
          <w:rtl w:val="true"/>
        </w:rPr>
        <w:t xml:space="preserve">) </w:t>
      </w:r>
      <w:r>
        <w:rPr>
          <w:rtl w:val="true"/>
        </w:rPr>
        <w:t xml:space="preserve">عن صاحب التهذيب حكاية قولين </w:t>
      </w:r>
      <w:r>
        <w:rPr>
          <w:rtl w:val="true"/>
        </w:rPr>
        <w:t>(</w:t>
      </w:r>
      <w:r>
        <w:rPr>
          <w:rtl w:val="true"/>
        </w:rPr>
        <w:t>أصحهما</w:t>
      </w:r>
      <w:r>
        <w:rPr>
          <w:rtl w:val="true"/>
        </w:rPr>
        <w:t xml:space="preserve">) </w:t>
      </w:r>
      <w:r>
        <w:rPr>
          <w:rtl w:val="true"/>
        </w:rPr>
        <w:t xml:space="preserve">البطلان وقياسها أن تأتى هنا أيضا فعلمنا أن فرص المسائل فيما إذا لم يجمع بين جملة الثمن وتفصيله وكلام المصنف ظاهر في أنه انما أراد حالة ذكر الثمن جملة فقط ألا تري إلى قوله بجميع الثمن والثمن المفصل لا يعرف جميعه </w:t>
      </w:r>
      <w:r>
        <w:rPr>
          <w:rtl w:val="true"/>
        </w:rPr>
        <w:t>(</w:t>
      </w:r>
      <w:r>
        <w:rPr>
          <w:rtl w:val="true"/>
        </w:rPr>
        <w:t>فائدة أخرى</w:t>
      </w:r>
      <w:r>
        <w:rPr>
          <w:rtl w:val="true"/>
        </w:rPr>
        <w:t xml:space="preserve">) </w:t>
      </w:r>
      <w:r>
        <w:rPr>
          <w:rtl w:val="true"/>
        </w:rPr>
        <w:t xml:space="preserve">فرض هذه المسائل في شئ واحد كثوب أو أرض ونحوهما فلو باعه رزمة ثياب بعد رؤية ما فيها كل ثوب بدينار على أن فيها عشرة أثواب فكان فيها تسعة قال الماوردى البيع جائز للمشترى أن يأخذها بالقسط من الثمن قال ولو زادت ثوبا فالبيع في جميعها باطل قولا واحدا بخلاف الارض والثوب إذا بيعا مذارعة لان الثياب قد تختلف وليس يمكن أن يكون الثوب الزائد مشاعا في جميعها ومساويا لباقيها وما زاد في الثوب الواحد والارض فمقارب لباقيه ويمكن ان يكون مشاعا في جميعه </w:t>
      </w:r>
      <w:r>
        <w:rPr>
          <w:rtl w:val="true"/>
        </w:rPr>
        <w:t>(</w:t>
      </w:r>
      <w:r>
        <w:rPr>
          <w:rtl w:val="true"/>
        </w:rPr>
        <w:t>قلت</w:t>
      </w:r>
      <w:r>
        <w:rPr>
          <w:rtl w:val="true"/>
        </w:rPr>
        <w:t xml:space="preserve">) </w:t>
      </w:r>
      <w:r>
        <w:rPr>
          <w:rtl w:val="true"/>
        </w:rPr>
        <w:t xml:space="preserve">وقوله في النقصان أن يأخذ بالقسط موافق لما تقدم عنه في الثوب الواحد والاصح هناك خلافه وقوله في حالة الزيادة يلتفت على البحث المتقدم على قوله التصحيح في الثوب الواحد إن جعلناه على سبيل الاشاعة كما قال الماوردى فبنسبتها قاله هنا وان جعلنا الصحة في الجميع فلا والله أعلم </w:t>
      </w:r>
      <w:r>
        <w:rPr>
          <w:rtl w:val="true"/>
        </w:rPr>
        <w:t>(</w:t>
      </w:r>
      <w:r>
        <w:rPr>
          <w:rtl w:val="true"/>
        </w:rPr>
        <w:t>فائدة أخري</w:t>
      </w:r>
      <w:r>
        <w:rPr>
          <w:rtl w:val="true"/>
        </w:rPr>
        <w:t xml:space="preserve">) </w:t>
      </w:r>
      <w:r>
        <w:rPr>
          <w:rtl w:val="true"/>
        </w:rPr>
        <w:t xml:space="preserve">القائل بالبطلان عند الزيادة هو ابن سريج نقله عن القاضى حسين قبل باب بيع حبل الحب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3</w:t>
      </w:r>
      <w:r>
        <w:rPr>
          <w:rtl w:val="true"/>
        </w:rPr>
        <w:t xml:space="preserve"> ]</w:t>
      </w:r>
    </w:p>
    <w:p>
      <w:pPr>
        <w:pStyle w:val="Heading4"/>
        <w:bidi w:val="1"/>
        <w:ind w:left="0" w:right="0" w:hanging="0"/>
        <w:jc w:val="left"/>
        <w:rPr/>
      </w:pPr>
      <w:r>
        <w:rPr>
          <w:rtl w:val="true"/>
        </w:rPr>
        <w:t xml:space="preserve">صورها في الصبرة ونسب الصحة إلى النص ثم قال وكذلك حكم الثوب وقال أبو حنيفة في الصبرة يجيز العقد في ذلك القدر بحصته من الثمن وفى الثوب يأخذ الجميع بجميع الثمن وفرق بأن الذرع صفة في الثوب كالطول والقصر وأما مالية الحنطة والشعير فمقاديرها ولهذا أوجب الشرع التساوى في المقدار في بيع بعضها ببعض والثمن يتقسط على المقادير دون الصفات وأجاب الاصحاب بأن الذرع طريق للتقدير في العادة كالكيل والوزن فلا فرق بينهما </w:t>
      </w:r>
      <w:r>
        <w:rPr>
          <w:rtl w:val="true"/>
        </w:rPr>
        <w:t>(</w:t>
      </w:r>
      <w:r>
        <w:rPr>
          <w:rtl w:val="true"/>
        </w:rPr>
        <w:t>فائدة اخرى</w:t>
      </w:r>
      <w:r>
        <w:rPr>
          <w:rtl w:val="true"/>
        </w:rPr>
        <w:t xml:space="preserve">) </w:t>
      </w:r>
      <w:r>
        <w:rPr>
          <w:rtl w:val="true"/>
        </w:rPr>
        <w:t xml:space="preserve">النص المنقول عن البويطى رأيت مثله في الام في آخر باب الثنيا عقب الكلام الذي سأحكيه عنه في بيع العبد الجاني إذا قتل في يد المشترى قال الشافعي لان العيوب في الابدان مخالفة بعض العدد </w:t>
      </w:r>
      <w:r>
        <w:rPr>
          <w:rtl w:val="true"/>
        </w:rPr>
        <w:t xml:space="preserve">- </w:t>
      </w:r>
      <w:r>
        <w:rPr>
          <w:rtl w:val="true"/>
        </w:rPr>
        <w:t xml:space="preserve">ولو كان المشترى كيلا معينا كان هكذا وإذا كان ناقصا في الكل أخذ بحصته من الثمن ان شاء صاحبه وان شاء فسخ فيه البيع انتهى </w:t>
      </w:r>
      <w:r>
        <w:rPr>
          <w:rtl w:val="true"/>
        </w:rPr>
        <w:t xml:space="preserve">- </w:t>
      </w:r>
      <w:r>
        <w:rPr>
          <w:rtl w:val="true"/>
        </w:rPr>
        <w:t xml:space="preserve">وهذا فيه زيادة فائدة وهو نصه على الفرق بين الوصف والمقدار كما قلته أولا لقوله ان العيوب في الابدان مخالفة نقص العدد </w:t>
      </w:r>
      <w:r>
        <w:rPr>
          <w:rtl w:val="true"/>
        </w:rPr>
        <w:t>(</w:t>
      </w:r>
      <w:r>
        <w:rPr>
          <w:rtl w:val="true"/>
        </w:rPr>
        <w:t>فائدة اخري</w:t>
      </w:r>
      <w:r>
        <w:rPr>
          <w:rtl w:val="true"/>
        </w:rPr>
        <w:t xml:space="preserve">) </w:t>
      </w:r>
      <w:r>
        <w:rPr>
          <w:rtl w:val="true"/>
        </w:rPr>
        <w:t xml:space="preserve">أكثر الاصحاب انما صوروا ذلك في الارض والثوب وصورها الزبيري في المتقضب في الدار فاستفيد منه ان حكم الدار حكم الارض وقطع بالبطلان في حالة الزيادة كما هو الوجه الثاني في الكتاب </w:t>
      </w:r>
      <w:r>
        <w:rPr>
          <w:rtl w:val="true"/>
        </w:rPr>
        <w:t>* * (</w:t>
      </w:r>
      <w:r>
        <w:rPr>
          <w:rtl w:val="true"/>
        </w:rPr>
        <w:t>فرع</w:t>
      </w:r>
      <w:r>
        <w:rPr>
          <w:rtl w:val="true"/>
        </w:rPr>
        <w:t xml:space="preserve">) * </w:t>
      </w:r>
      <w:r>
        <w:rPr>
          <w:rtl w:val="true"/>
        </w:rPr>
        <w:t xml:space="preserve">مر خلف الشرط قال أبو عاصم العبادي إذا اشترى أرضا عليها خراج بحق ثلاثة دراهم بشرط أن عليها درهما إذا علم المشترى ذلك فالبيع باطل وان لم يعلم فهو بالخيار </w:t>
      </w:r>
      <w:r>
        <w:rPr>
          <w:rtl w:val="true"/>
        </w:rPr>
        <w:t>(</w:t>
      </w:r>
      <w:r>
        <w:rPr>
          <w:rtl w:val="true"/>
        </w:rPr>
        <w:t>قلت</w:t>
      </w:r>
      <w:r>
        <w:rPr>
          <w:rtl w:val="true"/>
        </w:rPr>
        <w:t xml:space="preserve">) </w:t>
      </w:r>
      <w:r>
        <w:rPr>
          <w:rtl w:val="true"/>
        </w:rPr>
        <w:t xml:space="preserve">وكذلك قاله ابن القطان في المطارحات وفى البطلان إذا علم نظر وينبغى ان يكون هذا الشرط لا أثر له ولعل مأخذ ذلك أن مقتضى الشرط ان لا يلزم باكثر من ذلك وحينئذ يتجه البطلان والله أعلم </w:t>
      </w:r>
      <w:r>
        <w:rPr>
          <w:rtl w:val="true"/>
        </w:rPr>
        <w:t>* * (</w:t>
      </w:r>
      <w:r>
        <w:rPr>
          <w:rtl w:val="true"/>
        </w:rPr>
        <w:t>فرع</w:t>
      </w:r>
      <w:r>
        <w:rPr>
          <w:rtl w:val="true"/>
        </w:rPr>
        <w:t xml:space="preserve">) * </w:t>
      </w:r>
      <w:r>
        <w:rPr>
          <w:rtl w:val="true"/>
        </w:rPr>
        <w:t xml:space="preserve">المشهور في المذهب انه إذا باع جارية وشرط حملها بطل البيع وقيل يصح في الآدميات لانه عيب ولهذا الغى قال المرعشي في ترتيب الاقسام يصح من البائع ولا يصح من المشترى </w:t>
      </w:r>
      <w:r>
        <w:rPr>
          <w:rtl w:val="true"/>
        </w:rPr>
        <w:t>(</w:t>
      </w:r>
      <w:r>
        <w:rPr>
          <w:rtl w:val="true"/>
        </w:rPr>
        <w:t>قلت</w:t>
      </w:r>
      <w:r>
        <w:rPr>
          <w:rtl w:val="true"/>
        </w:rPr>
        <w:t xml:space="preserve">) </w:t>
      </w:r>
      <w:r>
        <w:rPr>
          <w:rtl w:val="true"/>
        </w:rPr>
        <w:t xml:space="preserve">فإذا قلنا بهذا واشترطه فاخلف هل نقول ليس للمشترى الرد كما لو شرط أنه معيب وخرج سليما أوله الرد لان الحمل يقاربه قسط من الثمن فيه نظر واحتمال وهذا الذى قاله المرعشي هنا يوافق التفصيل في شرط ترك الوطئ في النكاح وذلك أن الشارط هو الذى له غرض في اثبات ذلك الشرط والمشروط عليه ليس له غرض الا اسعاف الشارط وليس المشروط مقصودا له وهذا معنى صحي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4</w:t>
      </w:r>
      <w:r>
        <w:rPr>
          <w:rtl w:val="true"/>
        </w:rPr>
        <w:t xml:space="preserve"> ]</w:t>
      </w:r>
    </w:p>
    <w:p>
      <w:pPr>
        <w:pStyle w:val="Heading4"/>
        <w:bidi w:val="1"/>
        <w:ind w:left="0" w:right="0" w:hanging="0"/>
        <w:jc w:val="left"/>
        <w:rPr/>
      </w:pPr>
      <w:r>
        <w:rPr>
          <w:rtl w:val="true"/>
        </w:rPr>
        <w:t xml:space="preserve">وان كان لرافعي استشكله هناك فالمشترى هنا ليس له غرض في الحمل وانما الغرض للبائع في براءته من العهدة بسببه وعلى هذا يقوى انه إذا أخلف لا يثبت الرد والله أعلم </w:t>
      </w:r>
      <w:r>
        <w:rPr>
          <w:rtl w:val="true"/>
        </w:rPr>
        <w:t xml:space="preserve">* </w:t>
      </w:r>
      <w:r>
        <w:rPr>
          <w:rtl w:val="true"/>
        </w:rPr>
        <w:t xml:space="preserve">أما إذا كان الشارط هو المشترى فيظهر أن له الرد لان الحمل وان قلنا انه عيب الا أنه زيادة من وجه كما صرحوا به في الصداق </w:t>
      </w:r>
      <w:r>
        <w:rPr>
          <w:rtl w:val="true"/>
        </w:rPr>
        <w:t xml:space="preserve">* * </w:t>
      </w:r>
      <w:r>
        <w:rPr>
          <w:rtl w:val="true"/>
        </w:rPr>
        <w:t xml:space="preserve">قال المصنف رحمه الله تعالى </w:t>
      </w:r>
      <w:r>
        <w:rPr>
          <w:rtl w:val="true"/>
        </w:rPr>
        <w:t>* * (</w:t>
      </w:r>
      <w:r>
        <w:rPr>
          <w:rtl w:val="true"/>
        </w:rPr>
        <w:t>وان باع عبدا جانيا ففيه قولان أحدهما أن البيع صحيح وهو اختيار المزني لانه ان كانت الجناية عمدا فهو عبد تعلق برقبته قتل فصح بيعه كالعبد المرتد أو يخشى هلاكه وترجى سلامته فجاز بيعه كالمريض وان كان خطأ فلانه عبد تعلق برقبته حق بغير اختياره فلا يمنع من بيعه والقول الثاني أن البيع باطل لانه عبد تعلق برقبته دين آدمى فلا يصح بيعه كالمرهون</w:t>
      </w:r>
      <w:r>
        <w:rPr>
          <w:rtl w:val="true"/>
        </w:rPr>
        <w:t>) * * * (</w:t>
      </w:r>
      <w:r>
        <w:rPr>
          <w:rtl w:val="true"/>
        </w:rPr>
        <w:t>الشرح</w:t>
      </w:r>
      <w:r>
        <w:rPr>
          <w:rtl w:val="true"/>
        </w:rPr>
        <w:t xml:space="preserve">) * </w:t>
      </w:r>
      <w:r>
        <w:rPr>
          <w:rtl w:val="true"/>
        </w:rPr>
        <w:t xml:space="preserve">ذكر المصنف بيع العبد الجاني في التنبيه في باب ما يجوز بيعه وذكره في المهذب في هذا الموضع وكذلك المزني والاصحاب ومقصودهم بذلك التفريع الذى عليه فانه مقصود في هذا الباب والقولان منصوصان قال الشافعي في مختصر المزني ولو باع عبده وقد جنى ففيها قولان </w:t>
      </w:r>
      <w:r>
        <w:rPr>
          <w:rtl w:val="true"/>
        </w:rPr>
        <w:t>(</w:t>
      </w:r>
      <w:r>
        <w:rPr>
          <w:rtl w:val="true"/>
        </w:rPr>
        <w:t>أحدهما</w:t>
      </w:r>
      <w:r>
        <w:rPr>
          <w:rtl w:val="true"/>
        </w:rPr>
        <w:t xml:space="preserve">) </w:t>
      </w:r>
      <w:r>
        <w:rPr>
          <w:rtl w:val="true"/>
        </w:rPr>
        <w:t xml:space="preserve">أن البيع جائز كما يكون العتق جائزا وعلى السيد الاقل من قيمته وأرش جنايته </w:t>
      </w:r>
      <w:r>
        <w:rPr>
          <w:rtl w:val="true"/>
        </w:rPr>
        <w:t>(</w:t>
      </w:r>
      <w:r>
        <w:rPr>
          <w:rtl w:val="true"/>
        </w:rPr>
        <w:t>والثانى</w:t>
      </w:r>
      <w:r>
        <w:rPr>
          <w:rtl w:val="true"/>
        </w:rPr>
        <w:t xml:space="preserve">) </w:t>
      </w:r>
      <w:r>
        <w:rPr>
          <w:rtl w:val="true"/>
        </w:rPr>
        <w:t xml:space="preserve">البيع مفسوخ من قبل أن الجناية في عنقه كالرهن فيرد البيع ويباع فيعطي رب الجناية جنايته وبهذا أقول الا أن يتطوع السيد بدفع الجناية أو قيمة العبد ان كانت جنايته أكثر كما يكون هذا في الرهن قال المزني كما يكون العتق جائزا تجويز منه للعتق وقد سوى في الرهن بين ابطال البيع والعتق فإذا جاز العتق في الجناية فالبيع جائز مثله انتهى </w:t>
      </w:r>
      <w:r>
        <w:rPr>
          <w:rtl w:val="true"/>
        </w:rPr>
        <w:t xml:space="preserve">- </w:t>
      </w:r>
      <w:r>
        <w:rPr>
          <w:rtl w:val="true"/>
        </w:rPr>
        <w:t xml:space="preserve">والقول بالجواز مذهب أبى حنيفة وأحمد واختيار المزني ورجحه الغزالي والقول بالبطلان اختيار الشافعي كما نص عليه في الام هذا كلامه لقوله وبهذا أقول وكذلك صححه الجمهور واحتجوا للجواز بما ذكره المصنف من الحاقه اما بالمرتد واما بالمريض وكلاهما يصح بيعه هذا ان كانت الجناية عمدا وان كانت خطأ فتعلق العتق برقبته بغير اذن السيد وبهذا فارق المرهون واحتج المزني العتق وان الشافعي جوزه أي في العبد الجاني فليجز البيع وبأن الشافعي سوى بينهما في البطلان في الرهن فليسو بينهما هنا في الصحة واحتج أبو حنيفة بأن الارش في رقبته غير مستقر لان للسيد أن يفتديه وبهذا يفارق الرهن أيضا واحتجوا للبطلان بالقياس على الرهن كما ذك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5</w:t>
      </w:r>
      <w:r>
        <w:rPr>
          <w:rtl w:val="true"/>
        </w:rPr>
        <w:t xml:space="preserve"> ]</w:t>
      </w:r>
    </w:p>
    <w:p>
      <w:pPr>
        <w:pStyle w:val="Heading4"/>
        <w:bidi w:val="1"/>
        <w:ind w:left="0" w:right="0" w:hanging="0"/>
        <w:jc w:val="left"/>
        <w:rPr/>
      </w:pPr>
      <w:r>
        <w:rPr>
          <w:rtl w:val="true"/>
        </w:rPr>
        <w:t xml:space="preserve">المصنف بأن الجناية آكد من الرهن لان العبد المرهون إذا جنى بيع في الجناية وبطل الرهن فإذا كان الرهن يمنع صحة البيع فالجناية أولى وأجاب الاصحاب عن الزام المزني للشافعي بأن البيع فيه قولان </w:t>
      </w:r>
      <w:r>
        <w:rPr>
          <w:rtl w:val="true"/>
        </w:rPr>
        <w:t>(</w:t>
      </w:r>
      <w:r>
        <w:rPr>
          <w:rtl w:val="true"/>
        </w:rPr>
        <w:t>فان قلنا</w:t>
      </w:r>
      <w:r>
        <w:rPr>
          <w:rtl w:val="true"/>
        </w:rPr>
        <w:t xml:space="preserve">) </w:t>
      </w:r>
      <w:r>
        <w:rPr>
          <w:rtl w:val="true"/>
        </w:rPr>
        <w:t xml:space="preserve">البيع جائز فالعتق أول </w:t>
      </w:r>
      <w:r>
        <w:rPr>
          <w:rtl w:val="true"/>
        </w:rPr>
        <w:t>(</w:t>
      </w:r>
      <w:r>
        <w:rPr>
          <w:rtl w:val="true"/>
        </w:rPr>
        <w:t>وان قلنا</w:t>
      </w:r>
      <w:r>
        <w:rPr>
          <w:rtl w:val="true"/>
        </w:rPr>
        <w:t xml:space="preserve">) </w:t>
      </w:r>
      <w:r>
        <w:rPr>
          <w:rtl w:val="true"/>
        </w:rPr>
        <w:t xml:space="preserve">البيع لا يجوز ففى العتق الاقوال الثلاثة التى في المرهون فليس العتق متفقا عليه حتى يقاس عليه </w:t>
      </w:r>
      <w:r>
        <w:rPr>
          <w:rtl w:val="true"/>
        </w:rPr>
        <w:t>(</w:t>
      </w:r>
      <w:r>
        <w:rPr>
          <w:rtl w:val="true"/>
        </w:rPr>
        <w:t>قلت</w:t>
      </w:r>
      <w:r>
        <w:rPr>
          <w:rtl w:val="true"/>
        </w:rPr>
        <w:t xml:space="preserve">) </w:t>
      </w:r>
      <w:r>
        <w:rPr>
          <w:rtl w:val="true"/>
        </w:rPr>
        <w:t xml:space="preserve">وهذا الجواب فيه نظر فان المزني ما أراد قياس البيع على العتق ابتداء من عند نفسه حتى يرد عليه بالخلاف فيه بل لما قاس الشافعي عليه استدل من كلام الشافعي على أنه يجوزه فألزمه بتجويز البيع والطريق في الجواب على هذا التقرير أن كلام الشافعي يقتضى أن يكون قائل القول الاول يرى العتق جائزا فشبه به البيع إما بطريق التشبيه واما بطريق القياس عند ذلك القائل والشافعي قد قال ان القول الثاني قوله وسكت عن العتق فلا يلزمه أنه هو جازم أو مرجح لجواز العتق حتى يلزم به ولعل هذا مراد الاصحاب بجوابه </w:t>
      </w:r>
      <w:r>
        <w:rPr>
          <w:rtl w:val="true"/>
        </w:rPr>
        <w:t>(</w:t>
      </w:r>
      <w:r>
        <w:rPr>
          <w:rtl w:val="true"/>
        </w:rPr>
        <w:t>وأما</w:t>
      </w:r>
      <w:r>
        <w:rPr>
          <w:rtl w:val="true"/>
        </w:rPr>
        <w:t xml:space="preserve">) </w:t>
      </w:r>
      <w:r>
        <w:rPr>
          <w:rtl w:val="true"/>
        </w:rPr>
        <w:t xml:space="preserve">قول المزني إن الشافعي سوى بين البيع والعتق في الرهن في الابطال فليسو بينهما هنا يعني وقد قال بصحة العتق فليقل بصحة البيع لتحصل التسوية وأجاب الاصحاب بجوابين </w:t>
      </w:r>
      <w:r>
        <w:rPr>
          <w:rtl w:val="true"/>
        </w:rPr>
        <w:t>(</w:t>
      </w:r>
      <w:r>
        <w:rPr>
          <w:rtl w:val="true"/>
        </w:rPr>
        <w:t>أحدهما</w:t>
      </w:r>
      <w:r>
        <w:rPr>
          <w:rtl w:val="true"/>
        </w:rPr>
        <w:t xml:space="preserve">) </w:t>
      </w:r>
      <w:r>
        <w:rPr>
          <w:rtl w:val="true"/>
        </w:rPr>
        <w:t xml:space="preserve">أن الشافعي لم يسو بينهما في الرهن بل خالف بينهما لان البيع في المرهون يبطل قولا واحدا وفى عتقه ثلاثة أقوال فكذا بحيث يختلف هذا الجواب </w:t>
      </w:r>
      <w:r>
        <w:rPr>
          <w:rtl w:val="true"/>
        </w:rPr>
        <w:t>(</w:t>
      </w:r>
      <w:r>
        <w:rPr>
          <w:rtl w:val="true"/>
        </w:rPr>
        <w:t>الثاني</w:t>
      </w:r>
      <w:r>
        <w:rPr>
          <w:rtl w:val="true"/>
        </w:rPr>
        <w:t xml:space="preserve">) </w:t>
      </w:r>
      <w:r>
        <w:rPr>
          <w:rtl w:val="true"/>
        </w:rPr>
        <w:t xml:space="preserve">أن هذا الاستدلال بالعكس ولا يلزم الجواب عنه هكذا قال الشيخ أبو حامد وفيه نظر لان قياس العكس على هذه الصورة صحيح لانه لو لم يصح بيع الجاني لما صح عتقه كالرهن فانا نقيس الجاني على المرهون في التسوية بينهما ثم التسوية بينهما إما في المنع ولم نقل به لتجويزه العتق فليكن في الجواز وأجاب هذا انا نمنع أنه لم يقل به لما تقدم أنه ليس في كلام الشافعي تصريح على القول الثاني بجواز العتق </w:t>
      </w:r>
      <w:r>
        <w:rPr>
          <w:rtl w:val="true"/>
        </w:rPr>
        <w:t xml:space="preserve">- </w:t>
      </w:r>
      <w:r>
        <w:rPr>
          <w:rtl w:val="true"/>
        </w:rPr>
        <w:t xml:space="preserve">قال الاصحاب ولا يلزم من جواز العتق جواز البيع لان الآبق والمغصوب والمجهول والمبيع قبل القبض يجوز عتقهم ولا يجوز بيعهم وقال الماوردى ان قياس العكس قال به أكثر الفقهاء وان خالفهم أكثر المتكلمين وهو اثبات بعض حكم الاصل في الفرع باعتبار علة </w:t>
      </w:r>
      <w:r>
        <w:rPr>
          <w:rtl w:val="true"/>
        </w:rPr>
        <w:t>(</w:t>
      </w:r>
      <w:r>
        <w:rPr>
          <w:rtl w:val="true"/>
        </w:rPr>
        <w:t>قلت</w:t>
      </w:r>
      <w:r>
        <w:rPr>
          <w:rtl w:val="true"/>
        </w:rPr>
        <w:t xml:space="preserve">) </w:t>
      </w:r>
      <w:r>
        <w:rPr>
          <w:rtl w:val="true"/>
        </w:rPr>
        <w:t xml:space="preserve">ومن المانعين من الاحتجاج بقياس العكس أبو حامد الاسفراينى كذلك نقل عنه أبو الوليد التاجى في الاصول فلذلك منع هنا على طريقته وفرق القاضى حسين بينه وبين المرتد بأن المرتد مملوك منتفع به ارتكب كبيرة واستحق بها عقوبة الله تعالى فلم يزل بها ملك المالك عنه ولا تدفع المزاحمة فيما يحدث بالشراء وهو الملك لكونه مملوكا لمالكه يعني والمست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6</w:t>
      </w:r>
      <w:r>
        <w:rPr>
          <w:rtl w:val="true"/>
        </w:rPr>
        <w:t xml:space="preserve"> ]</w:t>
      </w:r>
    </w:p>
    <w:p>
      <w:pPr>
        <w:pStyle w:val="Heading4"/>
        <w:bidi w:val="1"/>
        <w:ind w:left="0" w:right="0" w:hanging="0"/>
        <w:jc w:val="left"/>
        <w:rPr/>
      </w:pPr>
      <w:r>
        <w:rPr>
          <w:rtl w:val="true"/>
        </w:rPr>
        <w:t xml:space="preserve">في الجناية وقعت فيه مزاحمة وهو حق المجني عليه وهذا المعنى فارق بينه وبين المريض أيضا وفى كلام بعضهم طريقة قاطعة بالبطلان لقول الشافعي وبهذا أقول وجعل القول بالجواز مخرجا ومسند التخريج الزام المزني لما فهم عن الشافعي القطع بالبطلان وحكى صاحب التتمة أن بعض أصحابنا خرج قولا ثالثا أن العقد موقوف فان قد نفذ وان لم يقدر بطل كالمفلس إذا باع بعض أعيان أمواله وقد تعرض الشيخ أبو حامد لهذا وأنه اشتبه على بعض أصحابنا حتى خرج هذا القول وليس بشئ والاشتباه من قول الشافعي يرد البيع إلى قوله إلا أن يتطوع السيد وتأويل ذلك أنه يرد المبيع وهو العبد </w:t>
      </w:r>
      <w:r>
        <w:rPr>
          <w:rtl w:val="true"/>
        </w:rPr>
        <w:t>(</w:t>
      </w:r>
      <w:r>
        <w:rPr>
          <w:rtl w:val="true"/>
        </w:rPr>
        <w:t>وقوله</w:t>
      </w:r>
      <w:r>
        <w:rPr>
          <w:rtl w:val="true"/>
        </w:rPr>
        <w:t xml:space="preserve">) </w:t>
      </w:r>
      <w:r>
        <w:rPr>
          <w:rtl w:val="true"/>
        </w:rPr>
        <w:t xml:space="preserve">يتطوع السيد يعنى بدفع الارش أو القيمة فلا يباع العبد وليس معناه أنه إلا أن يتطوع فيصح البيع هكذا ذكره الشيخ أبو حامد والقاضى حسين حكى ما نقله صاحب التتمة قولا مطلقا من غير نسبة إلى تخريج قال فإذا بيع وقلنا موقوف فان أدى الارش صح بيعه ولزم والا بيع ان استغرقه الارش وان لم يستغرقه بيع بقدر الارش وثبت الخيار للمشترى في الباقي فان أجاز فبحصته من الثمن وقد نقل ابن داود قول المصنف هذا وبين أنه في جناية الخطأ يسير إلى أنه لا يجرى فيه جناية العمد قال ومنهم من أنكره </w:t>
      </w:r>
      <w:r>
        <w:rPr>
          <w:rtl w:val="true"/>
        </w:rPr>
        <w:t xml:space="preserve">* * </w:t>
      </w:r>
      <w:r>
        <w:rPr>
          <w:rtl w:val="true"/>
        </w:rPr>
        <w:t xml:space="preserve">قال المصنف رحمه الله تعالى </w:t>
      </w:r>
      <w:r>
        <w:rPr>
          <w:rtl w:val="true"/>
        </w:rPr>
        <w:t>* * (</w:t>
      </w:r>
      <w:r>
        <w:rPr>
          <w:rtl w:val="true"/>
        </w:rPr>
        <w:t>وفى موضع القولين ثلاث طرق أحدها أن القولين في العمد والخطأ لان القصاص حق آدمي فهو كالمال ولانه يسقط إلى مال بالعفو فكان كالمال والثانى أن القولين في جناية لا توجب القصاص فاما فيما توجب القصاص فلا تمنع البيع قولا واحدا لانه كالمرتد والثالث أن القولين فيما يوجب القصاص فأما فيما يوجب المال فلا يجوز قولا واحدا لانه كالمرهون</w:t>
      </w:r>
      <w:r>
        <w:rPr>
          <w:rtl w:val="true"/>
        </w:rPr>
        <w:t>) * * * (</w:t>
      </w:r>
      <w:r>
        <w:rPr>
          <w:rtl w:val="true"/>
        </w:rPr>
        <w:t>الشرح</w:t>
      </w:r>
      <w:r>
        <w:rPr>
          <w:rtl w:val="true"/>
        </w:rPr>
        <w:t xml:space="preserve">) * </w:t>
      </w:r>
      <w:r>
        <w:rPr>
          <w:rtl w:val="true"/>
        </w:rPr>
        <w:t xml:space="preserve">الطرق الثلاث حكاها الشيخ أبو حامد والقاضى أبو الطيب وقال الشيخ أبو حامد إن الطريق الثاني هو مذهب الشافعي لانه قال فيها قولان </w:t>
      </w:r>
      <w:r>
        <w:rPr>
          <w:rtl w:val="true"/>
        </w:rPr>
        <w:t>(</w:t>
      </w:r>
      <w:r>
        <w:rPr>
          <w:rtl w:val="true"/>
        </w:rPr>
        <w:t>أحدهما</w:t>
      </w:r>
      <w:r>
        <w:rPr>
          <w:rtl w:val="true"/>
        </w:rPr>
        <w:t xml:space="preserve">) </w:t>
      </w:r>
      <w:r>
        <w:rPr>
          <w:rtl w:val="true"/>
        </w:rPr>
        <w:t xml:space="preserve">البيع جائز وعلى السيد الاقل من قيمته وأرش الجناية وألزم السيد المال ولو كان ذلك في الجناية الموجبة للقصاص لقال والولى بالخيار ثم قال والقول الثاني أن البيع مفسوخ ويباع ويعطى رب الجناية جنايته إلا أن يتطوع السيد بدفع الجناية وكل ذلك يكون في الجناية الموجبه للمال </w:t>
      </w:r>
      <w:r>
        <w:rPr>
          <w:rtl w:val="true"/>
        </w:rPr>
        <w:t>(</w:t>
      </w:r>
      <w:r>
        <w:rPr>
          <w:rtl w:val="true"/>
        </w:rPr>
        <w:t>قلت</w:t>
      </w:r>
      <w:r>
        <w:rPr>
          <w:rtl w:val="true"/>
        </w:rPr>
        <w:t xml:space="preserve">) </w:t>
      </w:r>
      <w:r>
        <w:rPr>
          <w:rtl w:val="true"/>
        </w:rPr>
        <w:t xml:space="preserve">وهذا استدلال جيد على ضعف الطريقة الثالثة وأما الطريقة الاولى فلا يبقي في كلام الشافعي دلالة عليها لانه لم يتعرض للعمد يبق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7</w:t>
      </w:r>
      <w:r>
        <w:rPr>
          <w:rtl w:val="true"/>
        </w:rPr>
        <w:t xml:space="preserve"> ]</w:t>
      </w:r>
    </w:p>
    <w:p>
      <w:pPr>
        <w:pStyle w:val="Heading4"/>
        <w:bidi w:val="1"/>
        <w:ind w:left="0" w:right="0" w:hanging="0"/>
        <w:jc w:val="left"/>
        <w:rPr/>
      </w:pPr>
      <w:r>
        <w:rPr>
          <w:rtl w:val="true"/>
        </w:rPr>
        <w:t xml:space="preserve">ولا اثبات فاجراء الخلاف فيه انما يكون بالتخريج ان صح القياس أو بنقل آخر أما هذا فلا ولاجرم كانت هذه الطريقة الثانية هي الصحيحة وان الخلاف مقصور على حالة ايجابها المال فقط وممن صححه الرافعى وقال ابن أبى عصرون إن الطريقة الثالثة أصح الطرق وهو بعيد لما تقدم والطريقة الاولى في الرافعى ما يقتضى نسبتها لابن خيران ومن القائلين بها من بنى القولين في العمد على أنه موجب ماذا ان قلنا القود المحصن صح بيعه كالمرتد وان قلنا أحد الامرين فهو كبيع المرهون وكلام الرويانى يدل على اختيارها فانه قال ان الاصح بطلان البيع عمدا أو خطأ ومن القائلين بالبناء المذكور ابن أبى هريرة ومن الاصحاب من قال ولو جعلنا موجب العمد أحد الامرين فحكمه هنا كما إذا جعلنا موجبه القصاص لا غير لانا على هذا القول لاثبتها بشاهد ويمين وشاهد وامرأتين حكاه القاضى حسين مطلقا وعزاه ابن داود لصاحب التقريب وانه قال بجواز البيع في الجاني عمدا على القولين وهذا في الحقيقة اختيار للطريقة الثانية وهذا كله حيث لا عفو فان عفا عن القصاص علي مال ثم عرض البيع كان حكمه كالخطأ تجرى فيه طريقان خاصة إما جريان القولين وإما القطع بالمنع وحكم شبه العمد والعمد الذى لا قصاص فيه في ذلك حكم الخطأ وكذلك إذا أتلف العبد مالا </w:t>
      </w:r>
      <w:r>
        <w:rPr>
          <w:rtl w:val="true"/>
        </w:rPr>
        <w:t xml:space="preserve">* </w:t>
      </w:r>
      <w:r>
        <w:rPr>
          <w:rtl w:val="true"/>
        </w:rPr>
        <w:t xml:space="preserve">واعلم أنه قد تقدم ما يقتضى الفرق بين الجاني والمرتد من كلام القاضى حسين والفرق بينه وبين المرهون من جهة أن الراهن حجر على نفسه والفرقان يقتضيان وجهان </w:t>
      </w:r>
      <w:r>
        <w:rPr>
          <w:rtl w:val="true"/>
        </w:rPr>
        <w:t>* (</w:t>
      </w:r>
      <w:r>
        <w:rPr>
          <w:rtl w:val="true"/>
        </w:rPr>
        <w:t>الطريقة الاولى</w:t>
      </w:r>
      <w:r>
        <w:rPr>
          <w:rtl w:val="true"/>
        </w:rPr>
        <w:t xml:space="preserve">) * </w:t>
      </w:r>
      <w:r>
        <w:rPr>
          <w:rtl w:val="true"/>
        </w:rPr>
        <w:t xml:space="preserve">الا أن يلغى الفرق بينه وبين المرتد وأما المرهون فالفرق ظاهر قال الشيخ أبو حامد كل حق تعلق بعين مال لانسان باختياره يمنع البيع قولا واحدا كالرهن وكل حق تعلق بعين مال لانسان من غير اختياره فهل يمنع البيع أم لا على قولين كما ذكرناه ههنا وكما قلنا في المال إذا وجبت فيه الزكاة فباع رب المال قبل اخراج الزكاة بعد وجوب الحق فيه من غير اختياره كان على قولين </w:t>
      </w:r>
      <w:r>
        <w:rPr>
          <w:rtl w:val="true"/>
        </w:rPr>
        <w:t>(</w:t>
      </w:r>
      <w:r>
        <w:rPr/>
        <w:t>1</w:t>
      </w:r>
      <w:r>
        <w:rPr>
          <w:rtl w:val="true"/>
        </w:rPr>
        <w:t xml:space="preserve">) </w:t>
      </w:r>
      <w:r>
        <w:rPr>
          <w:rtl w:val="true"/>
        </w:rPr>
        <w:t xml:space="preserve">يعني إذا قلنا إنها تتعلق بالمال تعلق رهن أو تعلق جناية بعينه محل هذا الخلاف والطرق إذا كانت الجناية متعلقة برقبته كما تقدم وباعه قبل الفداء وهو موسر فلو كانت موجبة المال في ذمته لم يمنع بيعه بحال وان تعلقت برقبته وباعه وهو معسر بطل ومنهم من طرد الخلاف فيه وحكم بأن الخيار للمجني عليه ان صححنا وان باعه وهو موسر فان كان بعد الفداء صح وان كان قبله وقبل اختياره فهو محل الخلاف وان كان قبل الفداء ولكن بعد اختيار الفداء فاطلاق صاحب التهذيب يقتضى الصحة واطلاق الماوردي يقتضى طرد الخلاف وهو الاقيس لان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67"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8</w:t>
      </w:r>
      <w:r>
        <w:rPr>
          <w:rtl w:val="true"/>
        </w:rPr>
        <w:t xml:space="preserve"> ]</w:t>
      </w:r>
    </w:p>
    <w:p>
      <w:pPr>
        <w:pStyle w:val="Heading4"/>
        <w:bidi w:val="1"/>
        <w:ind w:left="0" w:right="0" w:hanging="0"/>
        <w:jc w:val="left"/>
        <w:rPr/>
      </w:pPr>
      <w:r>
        <w:rPr>
          <w:rtl w:val="true"/>
        </w:rPr>
        <w:t xml:space="preserve">اختيار الفداء ليس بالتزام فله الرجوع عنه ولا يلزمه به شئ بل لو صرح بالتزام الفداء لم يلزمه على أصح الوجهين في الوسيط في آخر العاقلة قبيل القسم الرابع في دية الجنين بل لو قلنا باللزوم فغاية ذلك أنه ضمان فلم ينقطع التعلق بالرقبة به حتي يصح بيعها ولو باع العبد الجاني باذن ولي المجني عليه فلا اشكال في الصحة </w:t>
      </w:r>
      <w:r>
        <w:rPr>
          <w:rtl w:val="true"/>
        </w:rPr>
        <w:t xml:space="preserve">* * </w:t>
      </w:r>
      <w:r>
        <w:rPr>
          <w:rtl w:val="true"/>
        </w:rPr>
        <w:t xml:space="preserve">قال المصنف رحمه الله تعالى </w:t>
      </w:r>
      <w:r>
        <w:rPr>
          <w:rtl w:val="true"/>
        </w:rPr>
        <w:t>* * (</w:t>
      </w:r>
      <w:r>
        <w:rPr>
          <w:rtl w:val="true"/>
        </w:rPr>
        <w:t>إذا قلنا ان البيع صحيح في قتل العمد فقتل العبد في يد المشترى ففيه وجهان قال أبو العباس وأبو علي بن أبي هريرة ان علم المشترى بالجناية في حال العقد لم يرجع عليه بالارش وان لم يعلم رجع بأرش العيب لان تعلق القتل برقبته كالعيب لانه ترجى سلامته ويخشى هلاكه فهو كالمريض وإذا اشتري المريض ومات وكان قد علم بمرضه لم يرجع بالارش وان لم يعلم جع فكذلك ههنا فعلى هذا إذا لم يعلم بحاله وقتل قوم وهو جان وقوم غير جان فيرجع بما بينهما من الثمن وقال أبو إسحق و ؟ ود القتل بمنزلة لاستحقاق وهو المنصوص فإذا قتل انفسخ البيع ورجع بالثمن علي البائع علم بالجناية حال العقد ؟ ؟ ولم بعلم لانه أزيلت يده عن الرقبة بسبب كان في يد البائع فاشبه ما إذا استحق ويخالف المريض فانه لم يمت بالمرض الذى كان في يد البائع وانما مات بزيادة مرض حدث في يد المشترى فلم يرجع بجميع الثمن</w:t>
      </w:r>
      <w:r>
        <w:rPr>
          <w:rtl w:val="true"/>
        </w:rPr>
        <w:t>) * * * (</w:t>
      </w:r>
      <w:r>
        <w:rPr>
          <w:rtl w:val="true"/>
        </w:rPr>
        <w:t>الشرح</w:t>
      </w:r>
      <w:r>
        <w:rPr>
          <w:rtl w:val="true"/>
        </w:rPr>
        <w:t xml:space="preserve">) * </w:t>
      </w:r>
      <w:r>
        <w:rPr>
          <w:rtl w:val="true"/>
        </w:rPr>
        <w:t xml:space="preserve">بدأ المصنف بالتفريع الذى هو المقصود فوضع المسألة في هذا الباب واقتصر على التفريع علي القول بصحة البيع لذلك فان التفريع على البطلان لا تعلق به يختص بهذا الباب وقد قال الاصحاب انا ان أبطلنا باع العبد الجاني رده واسترجع الثمن وتبقى الحكومة بين السيد والمجني عليه فان كانت الجناية توجب القصاص واقتص الولى فذك وان عفا على مال أو كانت توجب مالا فالسيد على خيرته ان شاء سلمه ليباع وان شاء فداه من ماله فان سلمه فان بيع بقدر الجناية فذك وان بيع بأقل فلا يلزم السيد غيره وان بيع بأكثر فالفاضل يدفع إلى السيد البائع وإذا أفدي فالاظهر ؟ ؟ ؟ ؟ يفد به بأقل الامرين من الارش وقيمة العبد </w:t>
      </w:r>
      <w:r>
        <w:rPr>
          <w:rtl w:val="true"/>
        </w:rPr>
        <w:t>(</w:t>
      </w:r>
      <w:r>
        <w:rPr>
          <w:rtl w:val="true"/>
        </w:rPr>
        <w:t>والثانى</w:t>
      </w:r>
      <w:r>
        <w:rPr>
          <w:rtl w:val="true"/>
        </w:rPr>
        <w:t xml:space="preserve">) </w:t>
      </w:r>
      <w:r>
        <w:rPr>
          <w:rtl w:val="true"/>
        </w:rPr>
        <w:t xml:space="preserve">يتعين لارش وان كثر إلا أن يسلم العبد ليباع فانه قد يرغب فيه راغب بأكثر وان قلنا بصحة البيع فان كانت الجناية توجب المال فظاهر مذهب الشافعي ان السيد ملتزم للفداء ببيعه مع العلم بجنايته فيجبر على تسليم الفداء كما 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9</w:t>
      </w:r>
      <w:r>
        <w:rPr>
          <w:rtl w:val="true"/>
        </w:rPr>
        <w:t xml:space="preserve"> ]</w:t>
      </w:r>
    </w:p>
    <w:p>
      <w:pPr>
        <w:pStyle w:val="Heading4"/>
        <w:bidi w:val="1"/>
        <w:ind w:left="0" w:right="0" w:hanging="0"/>
        <w:jc w:val="left"/>
        <w:rPr/>
      </w:pPr>
      <w:r>
        <w:rPr>
          <w:rtl w:val="true"/>
        </w:rPr>
        <w:t xml:space="preserve">أعتقه أو قبله وقيل هو على خيرته ان فدى امضي البيع والا فسخ قال هذا القائل وهذا لان ذلك ليس باكثر من أن يختار الفداء ولو اختار أن يفديه ثم قبل أن يخرج أرش الجناية رجع عن ذلك كان له هكذا قال الشيخ أبو حامد ويقتضيه كلام أبى الطيب في النقل عن صاحب هذا الوجه وشبهه أبو الطيب بما إذا قال الراهن أنا أقضي الدين من غير الرهن أو من قيمة الرهن لا يجب عليه الوفاء بذلك وهو النقل نستفيد منه ان عند اختيار الفداء لا يلزم وهو كذلك على الاصح وبه يضعف ما اقتضاه اطلاق التهذيب فيما تقدم من جواز البيع عند اختيار الفداء ولا يضعف به جعل البيع التزام للفداء لان المأخذ في ذلك الحيلولة كالعتق والقتل فلا يلزم من كون صريح الالتزام غير ملزم أن لا يكون هذا ملزما فان قلنا بالاول فطريقان </w:t>
      </w:r>
      <w:r>
        <w:rPr>
          <w:rtl w:val="true"/>
        </w:rPr>
        <w:t>(</w:t>
      </w:r>
      <w:r>
        <w:rPr>
          <w:rtl w:val="true"/>
        </w:rPr>
        <w:t>أحدهما</w:t>
      </w:r>
      <w:r>
        <w:rPr>
          <w:rtl w:val="true"/>
        </w:rPr>
        <w:t xml:space="preserve">) </w:t>
      </w:r>
      <w:r>
        <w:rPr>
          <w:rtl w:val="true"/>
        </w:rPr>
        <w:t xml:space="preserve">يفديه ههنا باقل الامرين قولا واحدا هكذا قال الشيخ أبو حامد وأبو الطيب وعزاها ابن داود إلى النص </w:t>
      </w:r>
      <w:r>
        <w:rPr>
          <w:rtl w:val="true"/>
        </w:rPr>
        <w:t>(</w:t>
      </w:r>
      <w:r>
        <w:rPr>
          <w:rtl w:val="true"/>
        </w:rPr>
        <w:t>والثانية</w:t>
      </w:r>
      <w:r>
        <w:rPr>
          <w:rtl w:val="true"/>
        </w:rPr>
        <w:t xml:space="preserve">) </w:t>
      </w:r>
      <w:r>
        <w:rPr>
          <w:rtl w:val="true"/>
        </w:rPr>
        <w:t xml:space="preserve">ذكرها ابن داود وابن أبي هريرة ويقتضيها كلام الماوردى جريان القولين فيه ووجه الطريقة الاولى أنه لا يقدر على تسليمه للبيع ولذلك إذا قبله يفديه بأقل لامرين خاصة ومنهم من اجرى فيه الخلاف فان تعذر تحصيل الفداء أو تأخر لافلاسه أو غيبته أو صبره على الحبس فسخ البيع وبيع في الجناية لان حق االمجنى عليه سبق حق المشترى وان قلنا بالثاني وهو أنه لا يلزمه بالبيع الفداء وهو قول أبى اسحق المروزى فهو بالخيار بين الفداء وتسليمه المبيع وفى الفداء ههنا القولان لانه قادر على تسليمه وان كانت الجناية موجبة خيار القصاص فان عفا الولى فالحكم على ما تقدم وان طلب القصاص قتله ونظر فان كان قبل القبض انفسخ البيع وان كان بعده وهى مسألة الكتاب والمقصود في هذا الباب وهو تفريع علي الصحيح ان الجناية الموجبة للقصاص لا تمنع من البيع فإذا قبل في يد المشتري بالجناية السابقة فاحد الوجهين أن ذلك بمنزلة العيب فانه كان قد علم به قبل الشراء أو بعده ولم يفسخ حتى قتل فلا شئ له وان لم يعلم رجع بأرش العيب وهو ما بين قيمته جانيا وغير جان منسوبا من الثمن ويعبر عن ذلك بانه من ضمان المشترى وهذا نسبه الجمهور إلى ابن سريج وابن أبى هريرة كما نسبه المصنف بل أكثرهم ينسبه لابن سريج ولا يذكر غيره ونسبه الماوردى لابن أبى هريرة خاصة ولم ينسب لابن سريج في هذه المسألة شيأ ونسب إليه في مسألة القطع بالسرقة السابقة أنه في ضمان البائع كما يقوله في القول الثاني وهو غريب وقد تقدم ذلك عنه ولا فرق بين المسألتين في هذا المعني وقد تقدم ان ابن بشرى نقل ما يوافق 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0</w:t>
      </w:r>
      <w:r>
        <w:rPr>
          <w:rtl w:val="true"/>
        </w:rPr>
        <w:t xml:space="preserve"> ]</w:t>
      </w:r>
    </w:p>
    <w:p>
      <w:pPr>
        <w:pStyle w:val="Heading4"/>
        <w:bidi w:val="1"/>
        <w:ind w:left="0" w:right="0" w:hanging="0"/>
        <w:jc w:val="left"/>
        <w:rPr/>
      </w:pPr>
      <w:r>
        <w:rPr>
          <w:rtl w:val="true"/>
        </w:rPr>
        <w:t xml:space="preserve">ابن أبى هريرة عن نصه في الاملاء وبهذا القول قال أبو يوسف ومحمد ومال الماوردى إليه في القطع بالسرقة والثانى وهو قول ابى اسحق وابن الحداد وهو مذهب الشافعي على ما قاله الشيخ أبو حامد والقاضى أبو الطيب وغيرهما وهو نصه كما ذكره المصنف ولفظه في اخر باب الفتيا من الجزء الثامن من الام قال الشافعي من باع رحلا غنما قد حال عليها الحول أو بقرا أو بلا فاخذت الصدقة منها فللمشترى الخيار في رد البيع لانه لم يسلم له ما اشترى كاملا وأخذ ما بقى بحصته من الثمن ولكن من باعه ابلا دون خمسة وعشرون فالبيع جائز وعلى البائع صدقة الابل التي حال عليها الحول في يده ولا صدقة على المشترى فيها قال ومثل هذا الرجل يبيع العبد وقد حل دمه عند بردة أو قتل عمد أو قطع يده في سرقة فإذا قتل ينفسخ البيع ويرجع بما أخذ منه وإذا قطع فله الخيار وفى فسخ البيع وامساكه لان العيوب في الابدان مخالفة نقص العدد انتهى </w:t>
      </w:r>
      <w:r>
        <w:rPr>
          <w:rtl w:val="true"/>
        </w:rPr>
        <w:t xml:space="preserve">* </w:t>
      </w:r>
      <w:r>
        <w:rPr>
          <w:rtl w:val="true"/>
        </w:rPr>
        <w:t xml:space="preserve">وقد وجهوا هذا القول بان السبب كان في يد البائع وأحيل الهلاك عليه وان وجد في يد غيره كما لو أحبل المشترى الجارية المبيعة بيعا فاسدا وردها إلى بائعها وماتت من الطلق وبهذا القول قال أبو حنيفة ويعبر عن هذا القول بأنه من ضمان البائع ويعبر عنه أيضا بأنه كالاستحقاق أي جعل التلف في يد المشترى بالسبب السابق كظهور الاستحقاق في المبيع بسبب سابق وهذا الشبه يوهم أنه تبين بطلان البيع ولم يريدوا ذك بل ينفسخ بالتلف ووقع الشبه في الحكم بالبطلان من حيث الجملة وقد تقدم أن الماوردى نقل ما يوافق هذا القول عن ابن سريج في مسألة القطع وذلك خلاف المشهور </w:t>
      </w:r>
      <w:r>
        <w:rPr>
          <w:rtl w:val="true"/>
        </w:rPr>
        <w:t xml:space="preserve">- </w:t>
      </w:r>
      <w:r>
        <w:rPr>
          <w:rtl w:val="true"/>
        </w:rPr>
        <w:t xml:space="preserve">وأما تمسك القائلين بالوجه الاول بمسألة المرض وهى فيما إذا اشترى عبدا مريضا وتمادي المرض إلى أن مات في يد المشترى طريقان </w:t>
      </w:r>
      <w:r>
        <w:rPr>
          <w:rtl w:val="true"/>
        </w:rPr>
        <w:t>(</w:t>
      </w:r>
      <w:r>
        <w:rPr>
          <w:rtl w:val="true"/>
        </w:rPr>
        <w:t>أحدهما</w:t>
      </w:r>
      <w:r>
        <w:rPr>
          <w:rtl w:val="true"/>
        </w:rPr>
        <w:t xml:space="preserve">) </w:t>
      </w:r>
      <w:r>
        <w:rPr>
          <w:rtl w:val="true"/>
        </w:rPr>
        <w:t xml:space="preserve">أنه على الخلاف ويحكى هذا عن الحليمى وغيره وسيأتي عن القاضى أبى الطيب ما يقتضيه فعلى هذا يسقط الاحتجاج بها </w:t>
      </w:r>
      <w:r>
        <w:rPr>
          <w:rtl w:val="true"/>
        </w:rPr>
        <w:t>(</w:t>
      </w:r>
      <w:r>
        <w:rPr>
          <w:rtl w:val="true"/>
        </w:rPr>
        <w:t>وأشهرهما</w:t>
      </w:r>
      <w:r>
        <w:rPr>
          <w:rtl w:val="true"/>
        </w:rPr>
        <w:t xml:space="preserve">) </w:t>
      </w:r>
      <w:r>
        <w:rPr>
          <w:rtl w:val="true"/>
        </w:rPr>
        <w:t xml:space="preserve">القطع بانه من ضمان المشترى وعلى هذا الفرق ظاهر لان المرض يزداد شيئا فشيئا إلى الموت فليس الموت بالمرض السابق على البيع بل بما يتجدد بخلاف الجناية فانها سبب كامل للقصاص وهذا معني الفرق الذى ذكره المصنف ويكتفى في ذلك بمجرد الاحتمال فانه يمنع من الحاقه بالمرض القديم فكيف والظاهر حدوث سبب جديد والاصل صحة العقد ولزومه ونظير ذلك إذا اشترى جارية حاملا ولم يعلم بحملها فماتت من الطلق يرجع بأرش العيب لانها ماتت من أوجاع الطلق وهى حادثة في يد المشترى كالمريض إذا مات قاله القاضى أبو الطيب وحك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1</w:t>
      </w:r>
      <w:r>
        <w:rPr>
          <w:rtl w:val="true"/>
        </w:rPr>
        <w:t xml:space="preserve"> ]</w:t>
      </w:r>
    </w:p>
    <w:p>
      <w:pPr>
        <w:pStyle w:val="Heading4"/>
        <w:bidi w:val="1"/>
        <w:ind w:left="0" w:right="0" w:hanging="0"/>
        <w:jc w:val="left"/>
        <w:rPr/>
      </w:pPr>
      <w:r>
        <w:rPr>
          <w:rtl w:val="true"/>
        </w:rPr>
        <w:t xml:space="preserve">الجراحة السارية حكم المرض ذكره في التهذيب وجعلها على الوجهين وبين أن ذلك في المرض المخوف أما غير المخوف كالصداع والحمى فيرجع بالارش إذا ازداد في يده ومات وكذلك ذكره القاضى حسين وحكم القولنج حكم المرض المخوف على ما ذكره القاضى حسين والبغوى حينئذ موافقان للحليمي وهذا كله إذا لم يعلم المشتري بالجناية حتى قتل في يده فلو علم قبل العقد أو بعده ولم يفسخ فقد صرح المصنف بان الحكم كذلك قال الرافعي ويحكى عن أبى اسحق واختيار أبى حامد </w:t>
      </w:r>
      <w:r>
        <w:rPr>
          <w:rtl w:val="true"/>
        </w:rPr>
        <w:t>(</w:t>
      </w:r>
      <w:r>
        <w:rPr>
          <w:rtl w:val="true"/>
        </w:rPr>
        <w:t>قلت</w:t>
      </w:r>
      <w:r>
        <w:rPr>
          <w:rtl w:val="true"/>
        </w:rPr>
        <w:t xml:space="preserve">) </w:t>
      </w:r>
      <w:r>
        <w:rPr>
          <w:rtl w:val="true"/>
        </w:rPr>
        <w:t xml:space="preserve">وهو الشيخ أبو حامد الاسفرايني فانه كذلك في تعليقه علم به أو لم يعلم وتبعه المصنف أما القاضى أبو الطيب فانه نسب ذلك إلى بعض أصحابنا وقال انه غلط وأن مذهب الشافعي لا يختلف انه بمنزلة لعيب ونقل عن نص الشافعي في كتاب الرهن انه بمنزلة العيب الذى قد رضى به ولا شئ له قال الرافعى انه الاصح عند الجمهور وهو قول ابن الحداد أنه لا يرجع بشئ لدخوله في العقد على بصيرة وامساكه مع العلم بحاله كما قال القاضي أبو الطيب قال وليس هو كظهور الاستحقاق من كل وجه ولو كان كذلك ما صح بيعه اصلا وممن اختيار هذا ابن الصباغ وابن أبى عصرون وتحصل من ذلك أنه عند الجهل ينزل منزلة الاستحقاق وعند العلم ينزل منزلة العيب فإذا رضى به سقط أثره وهو أقوى في المعنى وفى الحقيقة هو عيب في الحالين ولكن في حالة العلم سقط أثره وفى حالة الجهل القتل من أثره فلذلك نزل منزلة الاستحقاق لكونه لم يرض به غير أن النص الذى تمسك به أبو الطيب من كتاب الرهن ان كان هو الذى نقلته فيما تقدم عند طريان العيب قبل القبض وهو قول الشافعي انه عيب دلس به فهذا لا دليل فيه لان الشافعي ما تكلم في حالة القصاص وانما ذلك إذا اطلع عليه قبل القصاص قال له أن يرد لانه عيب وهذا لا نزاع فيه انما النزاع في كونه إذا لم يرد حتى قتل هل ينفسخ أولا </w:t>
      </w:r>
      <w:r>
        <w:rPr>
          <w:rtl w:val="true"/>
        </w:rPr>
        <w:t>* * (</w:t>
      </w:r>
      <w:r>
        <w:rPr>
          <w:rtl w:val="true"/>
        </w:rPr>
        <w:t>فرع</w:t>
      </w:r>
      <w:r>
        <w:rPr>
          <w:rtl w:val="true"/>
        </w:rPr>
        <w:t xml:space="preserve">) * </w:t>
      </w:r>
      <w:r>
        <w:rPr>
          <w:rtl w:val="true"/>
        </w:rPr>
        <w:t xml:space="preserve">أما ثبوت الخيار للمشترى إذا صححنا البيع ولم يحصل القصاص فان كان بعد الفداء فقد سبق حكمه في العيوب والتفصيل في العمد بين أن يتوب أولا وفى الخطأ بين أن يكثر أولا وادعى ابن الرفعة أن نص الشافعي في البويطى في كتاب الغصب يدل على انها وان كثرت لا تثبت الخيار إذا كانت خطأ وفيه نظر وقد تأملت في كتاب الغصب في البويطى وفيه ما يحتمل ذلك بالمفهوم لا بالمنطوق وليس بقوى التمسك به وقال ابن الرفعة انه بين التمسك به في كتاب الغصب أما إذا كان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2</w:t>
      </w:r>
      <w:r>
        <w:rPr>
          <w:rtl w:val="true"/>
        </w:rPr>
        <w:t xml:space="preserve"> ]</w:t>
      </w:r>
    </w:p>
    <w:p>
      <w:pPr>
        <w:pStyle w:val="Heading4"/>
        <w:bidi w:val="1"/>
        <w:ind w:left="0" w:right="0" w:hanging="0"/>
        <w:jc w:val="left"/>
        <w:rPr/>
      </w:pPr>
      <w:r>
        <w:rPr>
          <w:rtl w:val="true"/>
        </w:rPr>
        <w:t xml:space="preserve">قبل الفداء قال ابن الرفعة شبه أن يثبت الخيار سواء أقلنا يلزم السيد فداؤه أم لا وهو كما قال وهذا حيث يقول ان مجرد الجناية لا يكون عيبا إما عند التوبة أو عند عدم الكرار أما إذا كانت عيبا فهى كافية في ثبوت الخيار </w:t>
      </w:r>
      <w:r>
        <w:rPr>
          <w:rtl w:val="true"/>
        </w:rPr>
        <w:t>* * (</w:t>
      </w:r>
      <w:r>
        <w:rPr>
          <w:rtl w:val="true"/>
        </w:rPr>
        <w:t>فرع</w:t>
      </w:r>
      <w:r>
        <w:rPr>
          <w:rtl w:val="true"/>
        </w:rPr>
        <w:t xml:space="preserve">) * </w:t>
      </w:r>
      <w:r>
        <w:rPr>
          <w:rtl w:val="true"/>
        </w:rPr>
        <w:t xml:space="preserve">إذا باعه ولا جناية منه ولكنه كان قد حفر بئرا في محل عدوان قبل البيع فتردى فيها من يجب ضمانه بعد البيع يشبه أن يكون كما لو كان قد جني جناية توجب قصاصا ثم بعد البيع عفي علي مال وقد تقدم </w:t>
      </w:r>
      <w:r>
        <w:rPr>
          <w:rtl w:val="true"/>
        </w:rPr>
        <w:t>* * (</w:t>
      </w:r>
      <w:r>
        <w:rPr>
          <w:rtl w:val="true"/>
        </w:rPr>
        <w:t>فروع</w:t>
      </w:r>
      <w:r>
        <w:rPr>
          <w:rtl w:val="true"/>
        </w:rPr>
        <w:t xml:space="preserve">) * </w:t>
      </w:r>
      <w:r>
        <w:rPr>
          <w:rtl w:val="true"/>
        </w:rPr>
        <w:t xml:space="preserve">وطئ الجارية الجانية لا يكون التزاما للفادي وفيه وجه مذكور في الديات من الرافعى ولو قال لعبده إذا جاء رأس الشهر فأنت حر فجنى العبد ثم جاء رأس الشهر عتق ولزم السيد الفداء قاله القاضى عنه في باب الامة تغرس نفسها ولو قال ان دخلت الدار فأنت حر فجنى العبد ثم دخل الدار تعلق الارش بذمة المعتق والفرق أنه في هذه عتق بفعله ولم يوجد من السيد فعلى وفى الاولى لم يوجد من العبد شئ فصار السيد متلفا بالعتق المعلق ومثل ذلك إذا قال إذا قدم زيد فأنت حر فانه لا فعل من العبد قال ابن الرفعة ينبغى على قولنا بعدم نفوذ عتق الجاني وان الاستبار بحال الصفة لا يحكم بعتقه ببينة لو نقص الارش عن الرقبة هل يكون الحكم كما تقدم ولا يمتنع البيع لا في مقدار الارش ظاهر نص الشافعي الاول وحاول ابن الرفعة تخريج خلاف وقال وقد ذكره الغزالي في لزكاة وأيده بقول العراقيين أن بيع العبد الجاني كبيع الوارث التركة قبل قضاء الدين وبأن الرافعى في الوصايا عند الكلام في الدور الوقع في الجنايات إذا جنى عبد على حر وعفى المجني عليه ومات فان أجارته الورثة فذاك والا نفذ في الثلث وانفك ثلث العبد عند تعلق العبد وأشار الامام فيه إلى وجه آخر كما ان شيأ من المرهون لا ينفك ما بقى شئ من الدين </w:t>
      </w:r>
      <w:r>
        <w:rPr>
          <w:rtl w:val="true"/>
        </w:rPr>
        <w:t>* (</w:t>
      </w:r>
      <w:r>
        <w:rPr>
          <w:rtl w:val="true"/>
        </w:rPr>
        <w:t>فائدة</w:t>
      </w:r>
      <w:r>
        <w:rPr>
          <w:rtl w:val="true"/>
        </w:rPr>
        <w:t xml:space="preserve">) * </w:t>
      </w:r>
      <w:r>
        <w:rPr>
          <w:rtl w:val="true"/>
        </w:rPr>
        <w:t xml:space="preserve">أجمعوا إذا كان في يد العبد مال وهو مأذون ان الدين في ماله والجناية في رقبته فإذا عجزت الرقبة عن احتمال الجناية لم يرد إلا ما في يده وكذلك إذا عجز ما في يده عن الدين لم يرد إلى الرقبة </w:t>
      </w:r>
      <w:r>
        <w:rPr>
          <w:rtl w:val="true"/>
        </w:rPr>
        <w:t>* * (</w:t>
      </w:r>
      <w:r>
        <w:rPr>
          <w:rtl w:val="true"/>
        </w:rPr>
        <w:t>فرع</w:t>
      </w:r>
      <w:r>
        <w:rPr>
          <w:rtl w:val="true"/>
        </w:rPr>
        <w:t xml:space="preserve">) * </w:t>
      </w:r>
      <w:r>
        <w:rPr>
          <w:rtl w:val="true"/>
        </w:rPr>
        <w:t xml:space="preserve">لو اشتري عبدا وبه مرض أو جراحة فزاد ذلك في يد المشترى ولم يعلم ثم علم حال الاستقصاء قال القاضى أبو الطيب قياس قول أبي بكر بن الحداد المصرى تصير الزيادة كأنها حصلت في يد البائع للمشترى الخيار في الرد والرجوع بجميع الثمن وعلى قول سائر أصحابنا زيادة المرض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3</w:t>
      </w:r>
      <w:r>
        <w:rPr>
          <w:rtl w:val="true"/>
        </w:rPr>
        <w:t xml:space="preserve"> ]</w:t>
      </w:r>
    </w:p>
    <w:p>
      <w:pPr>
        <w:pStyle w:val="Heading4"/>
        <w:bidi w:val="1"/>
        <w:ind w:left="0" w:right="0" w:hanging="0"/>
        <w:jc w:val="left"/>
        <w:rPr/>
      </w:pPr>
      <w:r>
        <w:rPr>
          <w:rtl w:val="true"/>
        </w:rPr>
        <w:t xml:space="preserve">يده تمنع من الرد وله الرجوع بالارش بقدر ما بين قيمته صحيحا ومعيبا بالعيب الذى كان في يد البائع دون لزيادة التى حدثت في يد المشترى لان هذه لزيادة حدثت بسبب المرض الذى كان عند البائع فكان على وجهين كالقطع في السرقة وان لم يعلم بالمرض أو الجراحة حتى سرت إلى النفس فعلى قول ابن الحداد ينفسخ البيع ويرجع بالثمن وعلى قول ابن سريج وأبى على لا ينفسخ ويرجع بالارش ولو اشترى جارية حاملا ولم يعلم بالحمل حتى ماتت من الولادة فعن القاضى أبى الطيب أنه على الوجهين </w:t>
      </w:r>
      <w:r>
        <w:rPr>
          <w:rtl w:val="true"/>
        </w:rPr>
        <w:t xml:space="preserve">* * </w:t>
      </w:r>
      <w:r>
        <w:rPr>
          <w:rtl w:val="true"/>
        </w:rPr>
        <w:t xml:space="preserve">قال المصنف رحمه الله تعالى </w:t>
      </w:r>
      <w:r>
        <w:rPr>
          <w:rtl w:val="true"/>
        </w:rPr>
        <w:t>* * (</w:t>
      </w:r>
      <w:r>
        <w:rPr>
          <w:rtl w:val="true"/>
        </w:rPr>
        <w:t xml:space="preserve">وان اشتري عبدا مرتدا فقتل في يده ففيه وجهان في قول أبى اسحق ينفسخ البيع ويرجع بالثمن وعلى قول أبى العباس وأبى على ابن أبى هريرة إن كان قد علم بالردة لم يرجع بالارش وان لم يعلم رجع بالارش </w:t>
      </w:r>
      <w:r>
        <w:rPr>
          <w:rtl w:val="true"/>
        </w:rPr>
        <w:t xml:space="preserve">- </w:t>
      </w:r>
      <w:r>
        <w:rPr>
          <w:rtl w:val="true"/>
        </w:rPr>
        <w:t xml:space="preserve">ووجههما ما ذكرناه في الجاني عما </w:t>
      </w:r>
      <w:r>
        <w:rPr>
          <w:rtl w:val="true"/>
        </w:rPr>
        <w:t>* * (</w:t>
      </w:r>
      <w:r>
        <w:rPr>
          <w:rtl w:val="true"/>
        </w:rPr>
        <w:t>الشرح</w:t>
      </w:r>
      <w:r>
        <w:rPr>
          <w:rtl w:val="true"/>
        </w:rPr>
        <w:t xml:space="preserve">) * </w:t>
      </w:r>
      <w:r>
        <w:rPr>
          <w:rtl w:val="true"/>
        </w:rPr>
        <w:t xml:space="preserve">بيع العبد المرتد صحيح على المذهب كبيع العبد المريض المشرف على الهلاك وعن الشيخ أبى علي حكاية وجه أنه لا يصح تخريجا من الخلاف في العبد الجاني والمشهور القطع بالاول وكذلك يقاس الجاني عليه وقد تقدمت الاشارة إلى الفرق لان رقبة الجاني مستحقة لآدمي وله العفو على مال فكأن تعلق المال حاصل بخلاف المرتد وقال القاضى حسين ابن الوجه المذكور خط لان الشافعي نص أن رهن المرتد والقاتل جائز فإذا فرعنا على صحته فقتل قبل القبض انفسخ العقد على ما تقدم وان قتل في يد المشترى بالردة السابقة فعلى الخلاف المتقدم في الجاني على قول أبى اسحق وابن الحداد والمنصوص للشافعي ينفسخ البيع ويرجع بالثمن إن كان المشترى جاهلا بردته وفيما إذا كان عالما وجهان رأى المصنف والشيخ أبى حامد وأبى اسحق أنه كذلك ولهذا أطلق هنا ورأي ابن الحداد وهو الاصح على ما تقدم أنه لا ينفسخ البيع ولا يرجع بشئ قال الامام كان يقرب من ذلك الوجه يعني الذي يقول بانه ينفسخ مطلقا كما يقوله المصنف أن يقال بالوقف حتى يقال إن قتل المرتد تبينا أن بعيه لم يصح وان عاد إلى الاسلام تبينا الصحة قال ولم أر ذلك لاحد </w:t>
      </w:r>
      <w:r>
        <w:rPr>
          <w:rtl w:val="true"/>
        </w:rPr>
        <w:t>(</w:t>
      </w:r>
      <w:r>
        <w:rPr>
          <w:rtl w:val="true"/>
        </w:rPr>
        <w:t>وأما</w:t>
      </w:r>
      <w:r>
        <w:rPr>
          <w:rtl w:val="true"/>
        </w:rPr>
        <w:t xml:space="preserve">) </w:t>
      </w:r>
      <w:r>
        <w:rPr>
          <w:rtl w:val="true"/>
        </w:rPr>
        <w:t xml:space="preserve">على قول ابن سريج وابن أبى هريرة فان كان علم بالردة لم يرجع بالارش لانها عيب رضى بها وان لم يعلم رجع كتعذر الرد فيرجع بأرش العيب القديم كسائر العيوب فيتقوم مرتدا وغير مرتد ويرجع ب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4</w:t>
      </w:r>
      <w:r>
        <w:rPr>
          <w:rtl w:val="true"/>
        </w:rPr>
        <w:t xml:space="preserve"> ]</w:t>
      </w:r>
    </w:p>
    <w:p>
      <w:pPr>
        <w:pStyle w:val="Heading4"/>
        <w:bidi w:val="1"/>
        <w:ind w:left="0" w:right="0" w:hanging="0"/>
        <w:jc w:val="left"/>
        <w:rPr/>
      </w:pPr>
      <w:r>
        <w:rPr>
          <w:rtl w:val="true"/>
        </w:rPr>
        <w:t xml:space="preserve">بينهما منسوبا من الثمن قال الاصحاب فان قيل المرتد قتل لاقامته على الردة وذلك حادث في يد المشترى </w:t>
      </w:r>
      <w:r>
        <w:rPr>
          <w:rtl w:val="true"/>
        </w:rPr>
        <w:t>(</w:t>
      </w:r>
      <w:r>
        <w:rPr>
          <w:rtl w:val="true"/>
        </w:rPr>
        <w:t>فالجواب</w:t>
      </w:r>
      <w:r>
        <w:rPr>
          <w:rtl w:val="true"/>
        </w:rPr>
        <w:t xml:space="preserve">) </w:t>
      </w:r>
      <w:r>
        <w:rPr>
          <w:rtl w:val="true"/>
        </w:rPr>
        <w:t xml:space="preserve">أنه إنما قتل بالردة السابقة لانه لو قتله انسان قبل الاستنابة لم يضمنه فاقامته على الردة لم توجب القتل لكن استيفاء ما وجب عليه </w:t>
      </w:r>
      <w:r>
        <w:rPr>
          <w:rtl w:val="true"/>
        </w:rPr>
        <w:t xml:space="preserve">* * </w:t>
      </w:r>
      <w:r>
        <w:rPr>
          <w:rtl w:val="true"/>
        </w:rPr>
        <w:t xml:space="preserve">قال المصنف رحمه الله تعالى </w:t>
      </w:r>
      <w:r>
        <w:rPr>
          <w:rtl w:val="true"/>
        </w:rPr>
        <w:t>* * (</w:t>
      </w:r>
      <w:r>
        <w:rPr>
          <w:rtl w:val="true"/>
        </w:rPr>
        <w:t>وإن قتل العبد في المحاربة وانحتم قتله فقد ذكر الشيخ أبو حامد الاسفزايني رحمه الله في التعليق أن البيع باطل لانه لا منفعة فيه لانه مستحق القتل فلا يصح بيعه كالحشرات وقال شيخنا القاضى أبو الطيب يصح بيعه لان فيه منفعة وهو أن يعتقه فصح بيعه كالزمن فعلى هذا إذا قتل في يد المشترى فحكمه حكم القائل عمدا في غير المحاربة وقد بيناه</w:t>
      </w:r>
      <w:r>
        <w:rPr>
          <w:rtl w:val="true"/>
        </w:rPr>
        <w:t>) * * * (</w:t>
      </w:r>
      <w:r>
        <w:rPr>
          <w:rtl w:val="true"/>
        </w:rPr>
        <w:t>الشرح</w:t>
      </w:r>
      <w:r>
        <w:rPr>
          <w:rtl w:val="true"/>
        </w:rPr>
        <w:t xml:space="preserve">) * </w:t>
      </w:r>
      <w:r>
        <w:rPr>
          <w:rtl w:val="true"/>
        </w:rPr>
        <w:t xml:space="preserve">إذا قتل في المحاربة فان تاب قبل أن نقدر عليه فالقود ههنا متحتم بل هو إلى ولى الدم والحكم فيه على ما تقدم في جناية العبد وإن قدر عليه قبل أن يتوب وقلنا تسقط العقوبة بالتوبة بعد الظفر فكذلك </w:t>
      </w:r>
      <w:r>
        <w:rPr>
          <w:rtl w:val="true"/>
        </w:rPr>
        <w:t>(</w:t>
      </w:r>
      <w:r>
        <w:rPr>
          <w:rtl w:val="true"/>
        </w:rPr>
        <w:t>فان قلنا</w:t>
      </w:r>
      <w:r>
        <w:rPr>
          <w:rtl w:val="true"/>
        </w:rPr>
        <w:t xml:space="preserve">) </w:t>
      </w:r>
      <w:r>
        <w:rPr>
          <w:rtl w:val="true"/>
        </w:rPr>
        <w:t xml:space="preserve">لا تسقط فثلاث طرق </w:t>
      </w:r>
      <w:r>
        <w:rPr>
          <w:rtl w:val="true"/>
        </w:rPr>
        <w:t>(</w:t>
      </w:r>
      <w:r>
        <w:rPr>
          <w:rtl w:val="true"/>
        </w:rPr>
        <w:t>إحداهما</w:t>
      </w:r>
      <w:r>
        <w:rPr>
          <w:rtl w:val="true"/>
        </w:rPr>
        <w:t xml:space="preserve">) </w:t>
      </w:r>
      <w:r>
        <w:rPr>
          <w:rtl w:val="true"/>
        </w:rPr>
        <w:t xml:space="preserve">قال الشيخ أبو حامد لا يجوز البيع قولا واحدا لان قلته محتم ويفارق المريض والمرتد والقاتل في غير المحاربة لرجاء برء المريض واسلام المرتد والعفو عن القاتل ووافقه المحاملى في المجموع ونسب الرافعى هذه الطريقة إلى اختيار الشيخ وطبقته ونسبه الامام وغيره إلى أبى عبد الله الحسين ولم أر في تعليق أبى حامد التعليل بعدم المنفعة بل يتحتم القتل فجاز أن يقول منفعة هذه مع كونه غير باق ألا يتخلص به لعبادة الله تعالى غير مقصودة وأما الدين فانه باق يتخلص بالعتق للعبادة ومنافع الدنيا والآخرة واختار ابن أبى عصرون ما قاله الشيخ أبو حامد وقطع به في المرشد وقال جواز عتقه لا يستدل به على جواز بيعه بدليل الآبق والمجهول والمعنى فيه أن في العتق قوة وسراية </w:t>
      </w:r>
      <w:r>
        <w:rPr>
          <w:rtl w:val="true"/>
        </w:rPr>
        <w:t>(</w:t>
      </w:r>
      <w:r>
        <w:rPr>
          <w:rtl w:val="true"/>
        </w:rPr>
        <w:t>الطريقة الثانية</w:t>
      </w:r>
      <w:r>
        <w:rPr>
          <w:rtl w:val="true"/>
        </w:rPr>
        <w:t xml:space="preserve">) </w:t>
      </w:r>
      <w:r>
        <w:rPr>
          <w:rtl w:val="true"/>
        </w:rPr>
        <w:t xml:space="preserve">ما قاله القاضى أبو الطيب إنه كبيع الجاني يعني عمدا فيصح على الاصح وتوجيهها ما ذكره المصنف وقد علمت ما يرد عليه </w:t>
      </w:r>
      <w:r>
        <w:rPr>
          <w:rtl w:val="true"/>
        </w:rPr>
        <w:t>(</w:t>
      </w:r>
      <w:r>
        <w:rPr>
          <w:rtl w:val="true"/>
        </w:rPr>
        <w:t>والثالثة</w:t>
      </w:r>
      <w:r>
        <w:rPr>
          <w:rtl w:val="true"/>
        </w:rPr>
        <w:t xml:space="preserve">) </w:t>
      </w:r>
      <w:r>
        <w:rPr>
          <w:rtl w:val="true"/>
        </w:rPr>
        <w:t xml:space="preserve">قال الرافعى إنها الاظهر عند كثير من الائمة أن بيعه كبيع المرتد ولا شك أنها أظهر مما قاله القاضى أبو الطيب لان جناية العمد قد تصير إلى المال بخلاف هذا لكن يرد على الحاقه بالمرتد ما قدمته من أن المرتد مرجو البقاء بالاسلام بخلاف المحارب الذى تحتم قتله أنه لا شك أنه أولى بالمنع منه ويبقى النظر في منفعة العتق في هذه الحالة هل هي مقصودة مما يتوصل إليها بالاغراض فتكون كبيع المرتد المشهور بصحته ويأتى فيه ما حكاه الشيخ أبو علي وأن مثل هذه المنفعة لا تعتبر فيقوي ما قاله الشيخ أبو حام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5</w:t>
      </w:r>
      <w:r>
        <w:rPr>
          <w:rtl w:val="true"/>
        </w:rPr>
        <w:t xml:space="preserve"> ]</w:t>
      </w:r>
    </w:p>
    <w:p>
      <w:pPr>
        <w:pStyle w:val="Heading4"/>
        <w:bidi w:val="1"/>
        <w:ind w:left="0" w:right="0" w:hanging="0"/>
        <w:jc w:val="left"/>
        <w:rPr/>
      </w:pPr>
      <w:r>
        <w:rPr>
          <w:rtl w:val="true"/>
        </w:rPr>
        <w:t xml:space="preserve">وفيه نظر والاقرب الاول لان العتق كيف ما كان فيه أجر والاجر مقصود متوصل إليه بالاموال فعلى طريقة أبى الطيب يكون حكمه حكم القاتل عمدا في غير المحاربة وقد تقدم تفصيله وعلى الطريقة التى قال الرافعى إنها أظهر عند كثير من الائمة يكون كالمرتد وقد تقدم أيضا وعلى طريقة الشيخ أبى حامد البيع باطل ولا كلام </w:t>
      </w:r>
      <w:r>
        <w:rPr>
          <w:rtl w:val="true"/>
        </w:rPr>
        <w:t xml:space="preserve">* * </w:t>
      </w:r>
      <w:r>
        <w:rPr>
          <w:rtl w:val="true"/>
        </w:rPr>
        <w:t xml:space="preserve">قال المصنف رحمه الله تعالى </w:t>
      </w:r>
      <w:r>
        <w:rPr>
          <w:rtl w:val="true"/>
        </w:rPr>
        <w:t>* * (</w:t>
      </w:r>
      <w:r>
        <w:rPr>
          <w:rtl w:val="true"/>
        </w:rPr>
        <w:t xml:space="preserve">إذا باع عينا بشرط البراءة من العيب ففيه طريقان </w:t>
      </w:r>
      <w:r>
        <w:rPr>
          <w:rtl w:val="true"/>
        </w:rPr>
        <w:t>(</w:t>
      </w:r>
      <w:r>
        <w:rPr>
          <w:rtl w:val="true"/>
        </w:rPr>
        <w:t>أحدهما</w:t>
      </w:r>
      <w:r>
        <w:rPr>
          <w:rtl w:val="true"/>
        </w:rPr>
        <w:t xml:space="preserve">) </w:t>
      </w:r>
      <w:r>
        <w:rPr>
          <w:rtl w:val="true"/>
        </w:rPr>
        <w:t xml:space="preserve">وهو قول أبى سعيد الاصطخرى إن المسألة على ثلاثة أقوال </w:t>
      </w:r>
      <w:r>
        <w:rPr>
          <w:rtl w:val="true"/>
        </w:rPr>
        <w:t>(</w:t>
      </w:r>
      <w:r>
        <w:rPr>
          <w:rtl w:val="true"/>
        </w:rPr>
        <w:t>أحدها</w:t>
      </w:r>
      <w:r>
        <w:rPr>
          <w:rtl w:val="true"/>
        </w:rPr>
        <w:t xml:space="preserve">) </w:t>
      </w:r>
      <w:r>
        <w:rPr>
          <w:rtl w:val="true"/>
        </w:rPr>
        <w:t xml:space="preserve">أنه يبرأ من كل عيب لانه عيب رضى به المشترى فبرئ منه البائع كما لو أوقفه عليه </w:t>
      </w:r>
      <w:r>
        <w:rPr>
          <w:rtl w:val="true"/>
        </w:rPr>
        <w:t>(</w:t>
      </w:r>
      <w:r>
        <w:rPr>
          <w:rtl w:val="true"/>
        </w:rPr>
        <w:t>والثانى</w:t>
      </w:r>
      <w:r>
        <w:rPr>
          <w:rtl w:val="true"/>
        </w:rPr>
        <w:t xml:space="preserve">) </w:t>
      </w:r>
      <w:r>
        <w:rPr>
          <w:rtl w:val="true"/>
        </w:rPr>
        <w:t xml:space="preserve">لا يبرأ من شئ من العيوب لانه شرط يرتفق به أحد المتبايعين فلم يصح مع الجهالة كالاجل المجهول والرهن المجهول </w:t>
      </w:r>
      <w:r>
        <w:rPr>
          <w:rtl w:val="true"/>
        </w:rPr>
        <w:t>(</w:t>
      </w:r>
      <w:r>
        <w:rPr>
          <w:rtl w:val="true"/>
        </w:rPr>
        <w:t>والثالث</w:t>
      </w:r>
      <w:r>
        <w:rPr>
          <w:rtl w:val="true"/>
        </w:rPr>
        <w:t xml:space="preserve">) </w:t>
      </w:r>
      <w:r>
        <w:rPr>
          <w:rtl w:val="true"/>
        </w:rPr>
        <w:t xml:space="preserve">أنه لا يبرأ إلا من عيب واحد وهو العيب الباطن في الحيوان الذى لا يعلم به البائع لا روي سالم أن أباه باع غلاما بثمانمائة بالبراءة من كل آفة فوجد الرجل به عيبا فخاصمه إلى عثمان رضى الله عنه فقال عثمان لابن عمر احلف لقد بعته وما به داء تعلمه فأبى ابن عمر أن يحلف وقبل الغلام فباعه بعد ذلك بألف وخمسمائة فدل على أنه يبرأ مما لم يعلم ولا يبرأ مما علمه قال الشافعي رحمه الله ولان الحيوان يفارق ما سواه لانه يغتذى بالصحة والسقم وتحول طبائعه وقلما يبرأ من عيب يظهر أو يخفى فدعت الحاجة إلى التبرى من العيب الباطن فيه لان لا سبيل إلى معرفته وتوقيف المشترى عليه وهذا المعنى لا يوجد في العيب الظاهر ولا في العيب الباطن في غير الحيوان فلم يجز التبري منه مع الجهالة والطريق الثاني أن المسألة على قول واحد وهو أنه يبرأ من عيب باطن في الحيوان لم يعلم به ولا يبرأ من غيره وتأول هذا القائل ما أشار إليه الشافعي من القولين الآخرين على أنه حكى ذلك عن غيره ولم يختره لنفسه </w:t>
      </w:r>
      <w:r>
        <w:rPr>
          <w:rtl w:val="true"/>
        </w:rPr>
        <w:t>(</w:t>
      </w:r>
      <w:r>
        <w:rPr>
          <w:rtl w:val="true"/>
        </w:rPr>
        <w:t>فان قلنا</w:t>
      </w:r>
      <w:r>
        <w:rPr>
          <w:rtl w:val="true"/>
        </w:rPr>
        <w:t xml:space="preserve">) </w:t>
      </w:r>
      <w:r>
        <w:rPr>
          <w:rtl w:val="true"/>
        </w:rPr>
        <w:t xml:space="preserve">إن الشرط باطل فهل يبطل البيع فيه وجهان </w:t>
      </w:r>
      <w:r>
        <w:rPr>
          <w:rtl w:val="true"/>
        </w:rPr>
        <w:t>(</w:t>
      </w:r>
      <w:r>
        <w:rPr>
          <w:rtl w:val="true"/>
        </w:rPr>
        <w:t>أحدهما</w:t>
      </w:r>
      <w:r>
        <w:rPr>
          <w:rtl w:val="true"/>
        </w:rPr>
        <w:t xml:space="preserve">) </w:t>
      </w:r>
      <w:r>
        <w:rPr>
          <w:rtl w:val="true"/>
        </w:rPr>
        <w:t xml:space="preserve">لا يبطل البيع ويرد المبيع لحديث عثمان رضى الله عنه فانه أمضى البيع </w:t>
      </w:r>
      <w:r>
        <w:rPr>
          <w:rtl w:val="true"/>
        </w:rPr>
        <w:t>(</w:t>
      </w:r>
      <w:r>
        <w:rPr>
          <w:rtl w:val="true"/>
        </w:rPr>
        <w:t>والثانى</w:t>
      </w:r>
      <w:r>
        <w:rPr>
          <w:rtl w:val="true"/>
        </w:rPr>
        <w:t xml:space="preserve">) </w:t>
      </w:r>
      <w:r>
        <w:rPr>
          <w:rtl w:val="true"/>
        </w:rPr>
        <w:t>أنه يبطل البيع لان هذا الشرط يقتضى جزأ من الثمن تركه البائع لاجل الشرط فإذا سقط وجب أن يرد الجزء الذى تركه بسبب الشرط وذلك مجهول والمجهول إذا أضيف إلى معلوم صار الجميع مجهولا فيصير الثمن مجهولا ففسد العقد والله أعلم</w:t>
      </w:r>
      <w:r>
        <w:rPr>
          <w:rtl w:val="true"/>
        </w:rPr>
        <w:t xml:space="preserve">) *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6</w:t>
      </w:r>
      <w:r>
        <w:rPr>
          <w:rtl w:val="true"/>
        </w:rPr>
        <w:t xml:space="preserve"> ]</w:t>
      </w:r>
    </w:p>
    <w:p>
      <w:pPr>
        <w:pStyle w:val="Heading4"/>
        <w:bidi w:val="1"/>
        <w:ind w:left="0" w:right="0" w:hanging="0"/>
        <w:jc w:val="left"/>
        <w:rPr/>
      </w:pPr>
      <w:r>
        <w:rPr>
          <w:rtl w:val="true"/>
        </w:rPr>
        <w:t>* (</w:t>
      </w:r>
      <w:r>
        <w:rPr>
          <w:rtl w:val="true"/>
        </w:rPr>
        <w:t>الشرح</w:t>
      </w:r>
      <w:r>
        <w:rPr>
          <w:rtl w:val="true"/>
        </w:rPr>
        <w:t xml:space="preserve">) * </w:t>
      </w:r>
      <w:r>
        <w:rPr>
          <w:rtl w:val="true"/>
        </w:rPr>
        <w:t xml:space="preserve">هذا الفصل باب مستقل وب عليه المزني والاصحاب بباب بيع البراءة وكثير من الاصحاب أدرجوه في هذا الباب لانه من مسائله وقضاء عثمان هذا رواه مالك في الموطأ عن يحيى ابن سعيد عن سالم ولفظه أن عبد الله بن عمر باع غلاما له بثمانمائة وباعه بالبراءة فقال الذى ابتاعه لعبد الله بن عمر بالعبد داء لم تسمه لى فاختصما إلى عثمان بن عفان فقال الرجل باعني عبدا وبه داء لم يسمه لى قال عبد الله بن عمر بعته بالبراءة فقضى عثمان بن عفان على عبد الله بن عمر أن يحلف له لقد باعه العبد وما به داء يعلمه فأبى عبد الله بن عمر أن يحلف وارتجع العبد فباعه عبد الله بعد ذلك بألف وخمسمائة درهم ورواه البيهقى في سننه وفى المعرفة من رواية مالك كذلك وفى رواية تعليق أبى حامد وغيره من الفقهاء أن المشترى من ابن عمر زيد بن ثابت وأنهما اللذان اختصما إلى عثمان وقيل ان ذلك الداء زال عند عبد الله وصح منه وقال ابن عمر تركت اليمين لله تعالى فعوضني الله وقد روى عن زيد بن ثابت وابن عمر أنهما كانا يريان البراءة من كل عيب جائزه واسناده ضعيف قال البيهقى إنما رواه شريك عن عاصم بن عبيد الله عن عبد الله بن عامر عنهما وقال يحيى بن معين حديث شريك عن عاصم بن عبد الله عن زيد بن ثابت البراءة من كل عيب براءة ليس يثبت تفرد به شريك وكان في كتابه عن أشعث بن سوار وسئل عبد الله عن حديث شريك عن زيد بن ثابت في البيع بالبراءة فقال أجاب شريك على غير ما كان في كتابه ولم نجد لهذا الحديث أصلا قال البيهقى إن صح ما رواه في الباب حديث سالم وهو المذكور من رواية مالك في قضاء عثمان وعن شريح القاضى أنه كان لا يبرأ من الداء حتى يريه إياه يقول برئت من كذا وكذا وعنه لا يبرأ حتى يضع يده على الداء وعن عطاء بن أبي رباح وطاوس والحسن مثله وعن أبى عثمان النهدي قال ما رأيتهم يجيزون من الداء إلا ما يثبت ووضعت يدك عليه وأبو عثمان النهدي كبير أدرك جميع الصحابة وفاتته الصحبة بشئ يسير والاسناد إليه في هذا جيد وعن ابن سيرين أنه لا يبرأ إلا من عيب يسميه ويريه هذا ما في هذه المسألة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7</w:t>
      </w:r>
      <w:r>
        <w:rPr>
          <w:rtl w:val="true"/>
        </w:rPr>
        <w:t xml:space="preserve"> ]</w:t>
      </w:r>
    </w:p>
    <w:p>
      <w:pPr>
        <w:pStyle w:val="Heading4"/>
        <w:bidi w:val="1"/>
        <w:ind w:left="0" w:right="0" w:hanging="0"/>
        <w:jc w:val="left"/>
        <w:rPr/>
      </w:pPr>
      <w:r>
        <w:rPr>
          <w:rtl w:val="true"/>
        </w:rPr>
        <w:t xml:space="preserve">الاثبات عن الصحابة والتابعين </w:t>
      </w:r>
      <w:r>
        <w:rPr>
          <w:rtl w:val="true"/>
        </w:rPr>
        <w:t xml:space="preserve">- </w:t>
      </w:r>
      <w:r>
        <w:rPr>
          <w:rtl w:val="true"/>
        </w:rPr>
        <w:t xml:space="preserve">وأما العلماء فاختلفوا على مذاهب </w:t>
      </w:r>
      <w:r>
        <w:rPr>
          <w:rtl w:val="true"/>
        </w:rPr>
        <w:t>(</w:t>
      </w:r>
      <w:r>
        <w:rPr>
          <w:rtl w:val="true"/>
        </w:rPr>
        <w:t>أحدها</w:t>
      </w:r>
      <w:r>
        <w:rPr>
          <w:rtl w:val="true"/>
        </w:rPr>
        <w:t xml:space="preserve">) </w:t>
      </w:r>
      <w:r>
        <w:rPr>
          <w:rtl w:val="true"/>
        </w:rPr>
        <w:t xml:space="preserve">أن يبرأ من كل عيب علمه البائع أو لم يعلمه وهو مذهب أبى حنيفة وأبى ثور كما روى عن ابن عمر وزيد </w:t>
      </w:r>
      <w:r>
        <w:rPr>
          <w:rtl w:val="true"/>
        </w:rPr>
        <w:t>(</w:t>
      </w:r>
      <w:r>
        <w:rPr>
          <w:rtl w:val="true"/>
        </w:rPr>
        <w:t>والثانى والثالث</w:t>
      </w:r>
      <w:r>
        <w:rPr>
          <w:rtl w:val="true"/>
        </w:rPr>
        <w:t xml:space="preserve">) </w:t>
      </w:r>
      <w:r>
        <w:rPr>
          <w:rtl w:val="true"/>
        </w:rPr>
        <w:t xml:space="preserve">أنه لا يبرأ من شئ من العيوب واختلفت عبارة هؤلاء فمنهم من يقول حتى يسميه وهو مذهب ابن أبى ليلى وسفيان الثوري والحسن بن حى وداود ونقله ابن المنذر عن ابن أبي ليلى والثوري هكذا مقيدا ونقله غيره عن الحسن بن حى وداود مطلقا وظاهر النقل عن هؤلاء أنه إذا سمى كفى سواء أكان العيب مما يعابن أم لا وهو موافق لما يقوله القاضى حسين من أصحابنا على ما سيأتي </w:t>
      </w:r>
      <w:r>
        <w:rPr>
          <w:rtl w:val="true"/>
        </w:rPr>
        <w:t>(</w:t>
      </w:r>
      <w:r>
        <w:rPr>
          <w:rtl w:val="true"/>
        </w:rPr>
        <w:t>والثالث</w:t>
      </w:r>
      <w:r>
        <w:rPr>
          <w:rtl w:val="true"/>
        </w:rPr>
        <w:t xml:space="preserve">) </w:t>
      </w:r>
      <w:r>
        <w:rPr>
          <w:rtl w:val="true"/>
        </w:rPr>
        <w:t xml:space="preserve">أنه لا يبرأ من شئ حتى يضع يده عليه كما تقدم عن شريح وعطاء وهو مذهب أحمد في رواية عنه واسحق ويشبه أن يكون ذلك الاطلاق فيما يمكن كما فصله أصحابنا كما سيأتي لكن قولهم انه يضع يده إن كان المراد المعاينة فهو قول أصحابنا فيما يمكن رؤيته وان يراد ظاهره من وضع اليد عليه فهو قول آخر وهو بعيد </w:t>
      </w:r>
      <w:r>
        <w:rPr>
          <w:rtl w:val="true"/>
        </w:rPr>
        <w:t>(</w:t>
      </w:r>
      <w:r>
        <w:rPr>
          <w:rtl w:val="true"/>
        </w:rPr>
        <w:t>الرابع والخامس والسادس</w:t>
      </w:r>
      <w:r>
        <w:rPr>
          <w:rtl w:val="true"/>
        </w:rPr>
        <w:t xml:space="preserve">) </w:t>
      </w:r>
      <w:r>
        <w:rPr>
          <w:rtl w:val="true"/>
        </w:rPr>
        <w:t xml:space="preserve">أنه لا يبرأ من العيب الباطن الذى لم يعلم به في الحيوان خاصة كقول عثمان وهو مذهب مالك الذى ذكره في الموطأ هنا قال مالك الامر المجتمع عليه عندنا فمن باع عبدا أو وليدة أو حيوان بالبراءة فقد برئ من كل عيب فيما باع إلا أن يكون علم في ذلك عيبا فان كان علم عيبا فكتمه لم تنفعه تبرئته وكان ما باع مردودا عليه وهذا القول يخرج منه عند أصحابنا في تحريره ثلاثة أقول كما سيأتي ان شاء الله تعالى </w:t>
      </w:r>
      <w:r>
        <w:rPr>
          <w:rtl w:val="true"/>
        </w:rPr>
        <w:t>(</w:t>
      </w:r>
      <w:r>
        <w:rPr>
          <w:rtl w:val="true"/>
        </w:rPr>
        <w:t>السابع</w:t>
      </w:r>
      <w:r>
        <w:rPr>
          <w:rtl w:val="true"/>
        </w:rPr>
        <w:t xml:space="preserve">) </w:t>
      </w:r>
      <w:r>
        <w:rPr>
          <w:rtl w:val="true"/>
        </w:rPr>
        <w:t xml:space="preserve">قول ثان لمالك وقال ابن عبد البر إن مالكا رجع إليه انه لا يبرأ بذلك إلا في الرقيق خاصة فيبرأ ما لم يعلم ولا يبرأ مما علم فكتم وبعضهم قيد ذلك بأن يكون البيع من الفحاش لان الفحاش تشترى لتريح </w:t>
      </w:r>
      <w:r>
        <w:rPr>
          <w:rtl w:val="true"/>
        </w:rPr>
        <w:t xml:space="preserve">- </w:t>
      </w:r>
      <w:r>
        <w:rPr>
          <w:rtl w:val="true"/>
        </w:rPr>
        <w:t xml:space="preserve">وأما في سائر الحيوان وغير الحيوان فلا يبرأ به عيب أصلا </w:t>
      </w:r>
      <w:r>
        <w:rPr>
          <w:rtl w:val="true"/>
        </w:rPr>
        <w:t>(</w:t>
      </w:r>
      <w:r>
        <w:rPr>
          <w:rtl w:val="true"/>
        </w:rPr>
        <w:t>والثامن</w:t>
      </w:r>
      <w:r>
        <w:rPr>
          <w:rtl w:val="true"/>
        </w:rPr>
        <w:t xml:space="preserve">) </w:t>
      </w:r>
      <w:r>
        <w:rPr>
          <w:rtl w:val="true"/>
        </w:rPr>
        <w:t xml:space="preserve">قول ثالث لمالك وقيل انه لذى رجع إليه أنه لا ينتفع بالبراءة إلا في ثلاثة أشياء فقط وهو بيع السلط للمغنم أو على مفلس قال بعضهم أو في ديون الميت </w:t>
      </w:r>
      <w:r>
        <w:rPr>
          <w:rtl w:val="true"/>
        </w:rPr>
        <w:t>(</w:t>
      </w:r>
      <w:r>
        <w:rPr>
          <w:rtl w:val="true"/>
        </w:rPr>
        <w:t>والثانى</w:t>
      </w:r>
      <w:r>
        <w:rPr>
          <w:rtl w:val="true"/>
        </w:rPr>
        <w:t xml:space="preserve">) </w:t>
      </w:r>
      <w:r>
        <w:rPr>
          <w:rtl w:val="true"/>
        </w:rPr>
        <w:t xml:space="preserve">العيب الخفيف في الرقيق خاصة لكل أحد </w:t>
      </w:r>
      <w:r>
        <w:rPr>
          <w:rtl w:val="true"/>
        </w:rPr>
        <w:t>(</w:t>
      </w:r>
      <w:r>
        <w:rPr>
          <w:rtl w:val="true"/>
        </w:rPr>
        <w:t>والثالث</w:t>
      </w:r>
      <w:r>
        <w:rPr>
          <w:rtl w:val="true"/>
        </w:rPr>
        <w:t xml:space="preserve">) </w:t>
      </w:r>
      <w:r>
        <w:rPr>
          <w:rtl w:val="true"/>
        </w:rPr>
        <w:t xml:space="preserve">فيما يصيب الرقيق في عهدة الثلاث خاصة </w:t>
      </w:r>
      <w:r>
        <w:rPr>
          <w:rtl w:val="true"/>
        </w:rPr>
        <w:t>(</w:t>
      </w:r>
      <w:r>
        <w:rPr>
          <w:rtl w:val="true"/>
        </w:rPr>
        <w:t>والتاسع</w:t>
      </w:r>
      <w:r>
        <w:rPr>
          <w:rtl w:val="true"/>
        </w:rPr>
        <w:t xml:space="preserve">) </w:t>
      </w:r>
      <w:r>
        <w:rPr>
          <w:rtl w:val="true"/>
        </w:rPr>
        <w:t xml:space="preserve">أن البيع باطل كما هو قول في المذهب خارج من التفريع على القول الثاني ولا أعرفه صريحا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8</w:t>
      </w:r>
      <w:r>
        <w:rPr>
          <w:rtl w:val="true"/>
        </w:rPr>
        <w:t xml:space="preserve"> ]</w:t>
      </w:r>
    </w:p>
    <w:p>
      <w:pPr>
        <w:pStyle w:val="Heading4"/>
        <w:bidi w:val="1"/>
        <w:ind w:left="0" w:right="0" w:hanging="0"/>
        <w:jc w:val="left"/>
        <w:rPr/>
      </w:pPr>
      <w:r>
        <w:rPr>
          <w:rtl w:val="true"/>
        </w:rPr>
        <w:t xml:space="preserve">أحد من السلف إلا عن مذهبنا وبعض الظاهرية وان صح أن أحد يقول لا بد من وضع اليد كما هو ظاهر النقل عن شريح وغيره كانت المذاهب عشرة هذه جملة المذاهب </w:t>
      </w:r>
      <w:r>
        <w:rPr>
          <w:rtl w:val="true"/>
        </w:rPr>
        <w:t>(</w:t>
      </w:r>
      <w:r>
        <w:rPr>
          <w:rtl w:val="true"/>
        </w:rPr>
        <w:t>وأما</w:t>
      </w:r>
      <w:r>
        <w:rPr>
          <w:rtl w:val="true"/>
        </w:rPr>
        <w:t xml:space="preserve">) </w:t>
      </w:r>
      <w:r>
        <w:rPr>
          <w:rtl w:val="true"/>
        </w:rPr>
        <w:t xml:space="preserve">تفصيل مذهبنا فقد اختلف الاصحاب عن طرق أشهرها وبه قال ابن سريج وابن الوكيل والاصطخري إنه على ثلاثة أقوال وهى المذكورة في الكتاب وأظهر الاقوال الثالث منها وهو أنه يبرأ في الحيوان مما لا يعلمه البائع من الباطن دون الظاهر ودون ما يعلمه من الباطن ولا يبرأ في غير الحيوان بحال </w:t>
      </w:r>
      <w:r>
        <w:rPr>
          <w:rtl w:val="true"/>
        </w:rPr>
        <w:t xml:space="preserve">- </w:t>
      </w:r>
      <w:r>
        <w:rPr>
          <w:rtl w:val="true"/>
        </w:rPr>
        <w:t xml:space="preserve">وحاصل هذه الطريقة أن في الحيوان ثلاثة أقول وفي غير الحيوان قولين ولا يجئ الثالث في غير الحيوان لانه لا باطن له كما قاله القاضى أبو الطيب والقاضى حسين وغيرهما </w:t>
      </w:r>
      <w:r>
        <w:rPr>
          <w:rtl w:val="true"/>
        </w:rPr>
        <w:t>(</w:t>
      </w:r>
      <w:r>
        <w:rPr>
          <w:rtl w:val="true"/>
        </w:rPr>
        <w:t>والطريق الثاني</w:t>
      </w:r>
      <w:r>
        <w:rPr>
          <w:rtl w:val="true"/>
        </w:rPr>
        <w:t xml:space="preserve">) </w:t>
      </w:r>
      <w:r>
        <w:rPr>
          <w:rtl w:val="true"/>
        </w:rPr>
        <w:t xml:space="preserve">القطع بهذا القول الثالث والى ذلك ذهب ابن خيران وأبو إسحاق المروزي على ما حكاه الماوردى وغيره وقال ابن أبى عصرون انها الاصح وقال الامام انها الاليق بكلام الشافعي مع قوله أن الاولى أشهر وفى المجرد من تعليق أبى حامد نسبتها إلى عامة أصحابنا والطريق الثالث حكاه الماوردى عن أبن أبى هريرة أنه يبرأ في الحيوان من غير المعلوم دون المعلوم ولا يبرأ في غير الحيوان من المعلوم وفى غير المعلوم قولان وقد رأيتها كذلك في تعليق أبى على الطبري عن ابن أبى هريرة </w:t>
      </w:r>
      <w:r>
        <w:rPr>
          <w:rtl w:val="true"/>
        </w:rPr>
        <w:t>(</w:t>
      </w:r>
      <w:r>
        <w:rPr>
          <w:rtl w:val="true"/>
        </w:rPr>
        <w:t>والطريق الرابع</w:t>
      </w:r>
      <w:r>
        <w:rPr>
          <w:rtl w:val="true"/>
        </w:rPr>
        <w:t xml:space="preserve">) </w:t>
      </w:r>
      <w:r>
        <w:rPr>
          <w:rtl w:val="true"/>
        </w:rPr>
        <w:t xml:space="preserve">يخرج من منقول الامام وهى اثبات ثلاثة أقوال في الحيوان وغيره </w:t>
      </w:r>
      <w:r>
        <w:rPr>
          <w:rtl w:val="true"/>
        </w:rPr>
        <w:t>(</w:t>
      </w:r>
      <w:r>
        <w:rPr>
          <w:rtl w:val="true"/>
        </w:rPr>
        <w:t>ثالثها</w:t>
      </w:r>
      <w:r>
        <w:rPr>
          <w:rtl w:val="true"/>
        </w:rPr>
        <w:t xml:space="preserve">) </w:t>
      </w:r>
      <w:r>
        <w:rPr>
          <w:rtl w:val="true"/>
        </w:rPr>
        <w:t xml:space="preserve">الفرق بين المعلوم وغير المعلوم </w:t>
      </w:r>
      <w:r>
        <w:rPr>
          <w:rtl w:val="true"/>
        </w:rPr>
        <w:t>(</w:t>
      </w:r>
      <w:r>
        <w:rPr>
          <w:rtl w:val="true"/>
        </w:rPr>
        <w:t>والطريقة الخامسة</w:t>
      </w:r>
      <w:r>
        <w:rPr>
          <w:rtl w:val="true"/>
        </w:rPr>
        <w:t xml:space="preserve">) </w:t>
      </w:r>
      <w:r>
        <w:rPr>
          <w:rtl w:val="true"/>
        </w:rPr>
        <w:t xml:space="preserve">القطع في الحيوان بالفرق بين المعلوم وغيره واجراء الاقوال الثلاثة في غير الحيوان وهى تخرج من نقل سلام شارح المفتاح والطريقة الثالثة والرابعة والخامسة مقتضاها عدم التفرقة بين الباطن والظاهر وذلك طرد التفصيل في غير الحيوان وهو لا باطن له كما تقدم عن القاضى أبى الطيب وذلك يوافق ما حكاه الامام الماوردى والرافعي أن منهم من اعتبر نفس العلم والاكثرون جعلوا العيوب الظاهرة من الحيوان كالمعلومة لسهولة الاطلاع عليها والبحث عنها قال الامام وإذا جمع جامع الحيوان إلى غيره انتظم له أقوال </w:t>
      </w:r>
      <w:r>
        <w:rPr>
          <w:rtl w:val="true"/>
        </w:rPr>
        <w:t>(</w:t>
      </w:r>
      <w:r>
        <w:rPr>
          <w:rtl w:val="true"/>
        </w:rPr>
        <w:t>أحدها</w:t>
      </w:r>
      <w:r>
        <w:rPr>
          <w:rtl w:val="true"/>
        </w:rPr>
        <w:t xml:space="preserve">) </w:t>
      </w:r>
      <w:r>
        <w:rPr>
          <w:rtl w:val="true"/>
        </w:rPr>
        <w:t xml:space="preserve">الصحة في الجميع </w:t>
      </w:r>
      <w:r>
        <w:rPr>
          <w:rtl w:val="true"/>
        </w:rPr>
        <w:t>(</w:t>
      </w:r>
      <w:r>
        <w:rPr>
          <w:rtl w:val="true"/>
        </w:rPr>
        <w:t>والثانى</w:t>
      </w:r>
      <w:r>
        <w:rPr>
          <w:rtl w:val="true"/>
        </w:rPr>
        <w:t xml:space="preserve">) </w:t>
      </w:r>
      <w:r>
        <w:rPr>
          <w:rtl w:val="true"/>
        </w:rPr>
        <w:t xml:space="preserve">الفساد في الجميع </w:t>
      </w:r>
      <w:r>
        <w:rPr>
          <w:rtl w:val="true"/>
        </w:rPr>
        <w:t>(</w:t>
      </w:r>
      <w:r>
        <w:rPr>
          <w:rtl w:val="true"/>
        </w:rPr>
        <w:t>والثالث</w:t>
      </w:r>
      <w:r>
        <w:rPr>
          <w:rtl w:val="true"/>
        </w:rPr>
        <w:t xml:space="preserve">) </w:t>
      </w:r>
      <w:r>
        <w:rPr>
          <w:rtl w:val="true"/>
        </w:rPr>
        <w:t xml:space="preserve">الفرق بين الحيو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9</w:t>
      </w:r>
      <w:r>
        <w:rPr>
          <w:rtl w:val="true"/>
        </w:rPr>
        <w:t xml:space="preserve"> ]</w:t>
      </w:r>
    </w:p>
    <w:p>
      <w:pPr>
        <w:pStyle w:val="Heading4"/>
        <w:bidi w:val="1"/>
        <w:ind w:left="0" w:right="0" w:hanging="0"/>
        <w:jc w:val="left"/>
        <w:rPr/>
      </w:pPr>
      <w:r>
        <w:rPr>
          <w:rtl w:val="true"/>
        </w:rPr>
        <w:t xml:space="preserve">وغيره </w:t>
      </w:r>
      <w:r>
        <w:rPr>
          <w:rtl w:val="true"/>
        </w:rPr>
        <w:t>(</w:t>
      </w:r>
      <w:r>
        <w:rPr>
          <w:rtl w:val="true"/>
        </w:rPr>
        <w:t>والرابع</w:t>
      </w:r>
      <w:r>
        <w:rPr>
          <w:rtl w:val="true"/>
        </w:rPr>
        <w:t xml:space="preserve">) </w:t>
      </w:r>
      <w:r>
        <w:rPr>
          <w:rtl w:val="true"/>
        </w:rPr>
        <w:t xml:space="preserve">الفرق بين ما علمه البائع وكتمه وبين ما لم يعلم وقد ذكرنا البعض الظاهر والباطن فقد يجرى من خلاف الاصحاب فيه قول خامس </w:t>
      </w:r>
      <w:r>
        <w:rPr>
          <w:rtl w:val="true"/>
        </w:rPr>
        <w:t>(</w:t>
      </w:r>
      <w:r>
        <w:rPr>
          <w:rtl w:val="true"/>
        </w:rPr>
        <w:t>وقال</w:t>
      </w:r>
      <w:r>
        <w:rPr>
          <w:rtl w:val="true"/>
        </w:rPr>
        <w:t xml:space="preserve">) </w:t>
      </w:r>
      <w:r>
        <w:rPr>
          <w:rtl w:val="true"/>
        </w:rPr>
        <w:t xml:space="preserve">الغزالي في البسيط أن مجموعها سبعة أقوال </w:t>
      </w:r>
      <w:r>
        <w:rPr>
          <w:rtl w:val="true"/>
        </w:rPr>
        <w:t>(</w:t>
      </w:r>
      <w:r>
        <w:rPr>
          <w:rtl w:val="true"/>
        </w:rPr>
        <w:t>أحدها</w:t>
      </w:r>
      <w:r>
        <w:rPr>
          <w:rtl w:val="true"/>
        </w:rPr>
        <w:t xml:space="preserve">) </w:t>
      </w:r>
      <w:r>
        <w:rPr>
          <w:rtl w:val="true"/>
        </w:rPr>
        <w:t xml:space="preserve">صحة الشرط مطلقا </w:t>
      </w:r>
      <w:r>
        <w:rPr>
          <w:rtl w:val="true"/>
        </w:rPr>
        <w:t>(</w:t>
      </w:r>
      <w:r>
        <w:rPr>
          <w:rtl w:val="true"/>
        </w:rPr>
        <w:t>والثانى</w:t>
      </w:r>
      <w:r>
        <w:rPr>
          <w:rtl w:val="true"/>
        </w:rPr>
        <w:t xml:space="preserve">) </w:t>
      </w:r>
      <w:r>
        <w:rPr>
          <w:rtl w:val="true"/>
        </w:rPr>
        <w:t xml:space="preserve">فساده مطلقا </w:t>
      </w:r>
      <w:r>
        <w:rPr>
          <w:rtl w:val="true"/>
        </w:rPr>
        <w:t>(</w:t>
      </w:r>
      <w:r>
        <w:rPr>
          <w:rtl w:val="true"/>
        </w:rPr>
        <w:t>والثالث</w:t>
      </w:r>
      <w:r>
        <w:rPr>
          <w:rtl w:val="true"/>
        </w:rPr>
        <w:t xml:space="preserve">) </w:t>
      </w:r>
      <w:r>
        <w:rPr>
          <w:rtl w:val="true"/>
        </w:rPr>
        <w:t xml:space="preserve">فساده فيما علمه وصحته فيما لم يعلمه </w:t>
      </w:r>
      <w:r>
        <w:rPr>
          <w:rtl w:val="true"/>
        </w:rPr>
        <w:t>(</w:t>
      </w:r>
      <w:r>
        <w:rPr>
          <w:rtl w:val="true"/>
        </w:rPr>
        <w:t>والرابع</w:t>
      </w:r>
      <w:r>
        <w:rPr>
          <w:rtl w:val="true"/>
        </w:rPr>
        <w:t xml:space="preserve">) </w:t>
      </w:r>
      <w:r>
        <w:rPr>
          <w:rtl w:val="true"/>
        </w:rPr>
        <w:t xml:space="preserve">فساده فيما علمه أو يسهل العلم به </w:t>
      </w:r>
      <w:r>
        <w:rPr>
          <w:rtl w:val="true"/>
        </w:rPr>
        <w:t>(</w:t>
      </w:r>
      <w:r>
        <w:rPr>
          <w:rtl w:val="true"/>
        </w:rPr>
        <w:t>والخامس</w:t>
      </w:r>
      <w:r>
        <w:rPr>
          <w:rtl w:val="true"/>
        </w:rPr>
        <w:t xml:space="preserve">) </w:t>
      </w:r>
      <w:r>
        <w:rPr>
          <w:rtl w:val="true"/>
        </w:rPr>
        <w:t xml:space="preserve">فساده في غير الحيوان وصحة في الحيوان </w:t>
      </w:r>
      <w:r>
        <w:rPr>
          <w:rtl w:val="true"/>
        </w:rPr>
        <w:t>(</w:t>
      </w:r>
      <w:r>
        <w:rPr>
          <w:rtl w:val="true"/>
        </w:rPr>
        <w:t>والسادس</w:t>
      </w:r>
      <w:r>
        <w:rPr>
          <w:rtl w:val="true"/>
        </w:rPr>
        <w:t xml:space="preserve">) </w:t>
      </w:r>
      <w:r>
        <w:rPr>
          <w:rtl w:val="true"/>
        </w:rPr>
        <w:t xml:space="preserve">فساده إذا أبهم العيب وصحته إذا عينه </w:t>
      </w:r>
      <w:r>
        <w:rPr>
          <w:rtl w:val="true"/>
        </w:rPr>
        <w:t>(</w:t>
      </w:r>
      <w:r>
        <w:rPr>
          <w:rtl w:val="true"/>
        </w:rPr>
        <w:t>والسابع</w:t>
      </w:r>
      <w:r>
        <w:rPr>
          <w:rtl w:val="true"/>
        </w:rPr>
        <w:t xml:space="preserve">) </w:t>
      </w:r>
      <w:r>
        <w:rPr>
          <w:rtl w:val="true"/>
        </w:rPr>
        <w:t xml:space="preserve">فساده فيما سيحدث في يد البائع إذا ذكر مقصودا وصحته فيما عداه </w:t>
      </w:r>
      <w:r>
        <w:rPr>
          <w:rtl w:val="true"/>
        </w:rPr>
        <w:t>(</w:t>
      </w:r>
      <w:r>
        <w:rPr>
          <w:rtl w:val="true"/>
        </w:rPr>
        <w:t>قلت</w:t>
      </w:r>
      <w:r>
        <w:rPr>
          <w:rtl w:val="true"/>
        </w:rPr>
        <w:t xml:space="preserve">) </w:t>
      </w:r>
      <w:r>
        <w:rPr>
          <w:rtl w:val="true"/>
        </w:rPr>
        <w:t xml:space="preserve">وفى الخامس نظر لانه يقتضى الصحة في الحيوان مطلقا من غير تفصيل فتحرير العبارة فيه أن يقال يفسد في غير الحيوان ويصح في الحيوان فيما لم يعلم أو لم يسهل العلم به </w:t>
      </w:r>
      <w:r>
        <w:rPr>
          <w:rtl w:val="true"/>
        </w:rPr>
        <w:t>(</w:t>
      </w:r>
      <w:r>
        <w:rPr>
          <w:rtl w:val="true"/>
        </w:rPr>
        <w:t>والسابع</w:t>
      </w:r>
      <w:r>
        <w:rPr>
          <w:rtl w:val="true"/>
        </w:rPr>
        <w:t xml:space="preserve">) </w:t>
      </w:r>
      <w:r>
        <w:rPr>
          <w:rtl w:val="true"/>
        </w:rPr>
        <w:t xml:space="preserve">صحيح لما سيأتي عن القاضى حسين مع جريان الخلاف مع التعيين </w:t>
      </w:r>
      <w:r>
        <w:rPr>
          <w:rtl w:val="true"/>
        </w:rPr>
        <w:t>(</w:t>
      </w:r>
      <w:r>
        <w:rPr>
          <w:rtl w:val="true"/>
        </w:rPr>
        <w:t>والثامن</w:t>
      </w:r>
      <w:r>
        <w:rPr>
          <w:rtl w:val="true"/>
        </w:rPr>
        <w:t xml:space="preserve">) </w:t>
      </w:r>
      <w:r>
        <w:rPr>
          <w:rtl w:val="true"/>
        </w:rPr>
        <w:t xml:space="preserve">صحيح أيضا لما سيأتي ويأتى فيه وجه ثامن بالفساد فيما سيحدث في يد البائع إذا ذكر ولو تعابا </w:t>
      </w:r>
      <w:r>
        <w:rPr>
          <w:rtl w:val="true"/>
        </w:rPr>
        <w:t>(</w:t>
      </w:r>
      <w:r>
        <w:rPr>
          <w:rtl w:val="true"/>
        </w:rPr>
        <w:t>والوجه التاسع</w:t>
      </w:r>
      <w:r>
        <w:rPr>
          <w:rtl w:val="true"/>
        </w:rPr>
        <w:t xml:space="preserve">) </w:t>
      </w:r>
      <w:r>
        <w:rPr>
          <w:rtl w:val="true"/>
        </w:rPr>
        <w:t xml:space="preserve">بطلان العقد وسبب اخلاف الاصحاب على هذه الطريق أن الشافعي قال على ما حكاه المزني في المختصر إذا باع لرجل شيئا من الحيوان بالبراءة فالذي أذهب إليه قضاء عثمان بن عفان رضى الله عنه أنه برئ من كل عيب لم يعلمه ولا يبرأ من عيب علمه ولم يسمه ويقفه عليه تقليلا وأن الحيوان يفارق ما سواه لانه يغتذى بالصحة والسقم وتحول طبائعه وقل ما يبرأ من عيب يخفى أو يظهر وان صح في القياس لو لا ما وصفنا من افتراق الحيوان وغيره أن لا يبرأ من عيوب لم يرها ولو سماها لاختلافهما أو يبرأ من كل عيب والاول أصح وهذا النص نقله المزني من اختلاف العراقيين من الام فان فيه في باب الاختلاف في العيب قال الشافعي وإذا باع الرجل العبد أو شيئا من الحيوان بالبراءة من العيوب فالذي نذهب إليه والله أعلم </w:t>
      </w:r>
      <w:r>
        <w:rPr>
          <w:rtl w:val="true"/>
        </w:rPr>
        <w:t xml:space="preserve">* </w:t>
      </w:r>
      <w:r>
        <w:rPr>
          <w:rtl w:val="true"/>
        </w:rPr>
        <w:t xml:space="preserve">قضاء عثمان بن عفان رضى الله عنه انه برئ من كل عيب لم يعلمه ولم يبرأ من عيب علمه ولم يسمه البائع ويقفه عليه وانا ذهبنا إلى هذا تقليدا وان فيه معنى من الغى يفارق فيه الحيوان ما سواه وذلك انما كانت فيه الحياة فكان يغذى بالصحة والسقم وتحول طبائعه قل ما يبرأ من عيب يخفى أو يظهر فإذا خفى على البائع ابراءه يبرئه منه وإذا لم يخف عليه فقد وقع اسم العيوب على ما بعضه يقل ويكثر ويصغر ويكبر وتقع القسمة على ذلك ولا يبرأ منه الا أن يقفه عليه وان صح في القياس لو لا التقليد وما وصفنا من تفرق الحيوان بأن لا يبرأ من عيب كان به لم يبرئه صاحبه ولكن التقليد ما وصفنا الاولى بما وصفنا هذا كلام الشافعي رحمه الله في اختلاف العراقيين وفيه زيادة فائدة على ما قاله المزني عنه وهو قوله العبد أو شيئا من الحيوان فان فيه تصريحا بالتسوية في ذلك بين العبد الذى يخبر عن نفسه وبينه على العيب الذى به وبين غيره من الحيوان الذى لا يمكن فيه ذلك وهذه فائدة جليلة وليس كما وقفت عليه من اختلاف العراقيين ذكر إلى قاله المزني آخرا من أنه يبرأ من كل عيب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0</w:t>
      </w:r>
      <w:r>
        <w:rPr>
          <w:rtl w:val="true"/>
        </w:rPr>
        <w:t xml:space="preserve"> ]</w:t>
      </w:r>
    </w:p>
    <w:p>
      <w:pPr>
        <w:pStyle w:val="Heading4"/>
        <w:bidi w:val="1"/>
        <w:ind w:left="0" w:right="0" w:hanging="0"/>
        <w:jc w:val="left"/>
        <w:rPr/>
      </w:pPr>
      <w:r>
        <w:rPr>
          <w:rtl w:val="true"/>
        </w:rPr>
        <w:t xml:space="preserve">عرف ذلك فالاكثرون قالوا ان هذا الكلام من الشافعي يقتضى التردد بين القول الاول الموافق لقضاء عثمان وبين القولين الاخيرين الذين أشار اليهما بقوله وان صح في القياس لو لا ما وصفنا أن لا يبرأ أو يبرأ من كل عيب فهذه ثلاثة أحوال </w:t>
      </w:r>
      <w:r>
        <w:rPr>
          <w:rtl w:val="true"/>
        </w:rPr>
        <w:t xml:space="preserve">- </w:t>
      </w:r>
      <w:r>
        <w:rPr>
          <w:rtl w:val="true"/>
        </w:rPr>
        <w:t xml:space="preserve">ومنهم من منع ذلك وقال وان كان الشافعي أشار إلى ذلك ولكنه اختار القول وقال لو لا قضاء عثمان ومفارقة الحيوان لغيره لكان القياس هذا ولكن تركت القياس لقول عثمان والفرق بين الحيوان وغيره قال القاضى أبو الطيب </w:t>
      </w:r>
      <w:r>
        <w:rPr>
          <w:rtl w:val="true"/>
        </w:rPr>
        <w:t>(</w:t>
      </w:r>
      <w:r>
        <w:rPr>
          <w:rtl w:val="true"/>
        </w:rPr>
        <w:t>قلت</w:t>
      </w:r>
      <w:r>
        <w:rPr>
          <w:rtl w:val="true"/>
        </w:rPr>
        <w:t xml:space="preserve">) </w:t>
      </w:r>
      <w:r>
        <w:rPr>
          <w:rtl w:val="true"/>
        </w:rPr>
        <w:t xml:space="preserve">أنا قال الشافعي في كتاب اختلافه ومالك ولو ذهب ذاهب إلى أن من باع بالبراءة برئ مما علم ومما لم يعلم لكان مذهبا يجد فيه حجة وهذا مثل قول أبى حنيفة وقد نص عليه في هذا الكتاب وهذا يبطل قول من قال ان مذهبه لا يختلف فيه وأنه قول واحد انتهى </w:t>
      </w:r>
      <w:r>
        <w:rPr>
          <w:rtl w:val="true"/>
        </w:rPr>
        <w:t xml:space="preserve">* </w:t>
      </w:r>
      <w:r>
        <w:rPr>
          <w:rtl w:val="true"/>
        </w:rPr>
        <w:t xml:space="preserve">والجوزي نقل عن هذا النص عن رواية حرملة والماوردي ذكر هذا النص وقال ابن أبى خيران وأبو إسحاق لم يخرجا ذلك قولا لا جماله </w:t>
      </w:r>
      <w:r>
        <w:rPr>
          <w:rtl w:val="true"/>
        </w:rPr>
        <w:t>(</w:t>
      </w:r>
      <w:r>
        <w:rPr>
          <w:rtl w:val="true"/>
        </w:rPr>
        <w:t>قلت</w:t>
      </w:r>
      <w:r>
        <w:rPr>
          <w:rtl w:val="true"/>
        </w:rPr>
        <w:t xml:space="preserve">) </w:t>
      </w:r>
      <w:r>
        <w:rPr>
          <w:rtl w:val="true"/>
        </w:rPr>
        <w:t xml:space="preserve">والاجمال فيه ظاهر وقد اختار المصنف في اللمع ان مثل هذه العبارة لا تجوز أن يجعل ذلك قولا له والمشهور طريقة اثبات الاقوال لما تقدم وفى الاستذكار لابن عبد البر أن الشافعي قال في الكتاب العراقى ببغداد بأنه لا يبرأ الا من عيب يريه للمشترى فاستفدنا بهذا النقل اثبات القول بعدم البراءة وانه في القديم وأضعف الطرق الطريقة الرابعة المأخوذة من الامام فانها لم تفرق بين الحيوان وغيره وذلك خلاف صريح قول الشافعي وطريقة ابن أبى هريرة محتملة ولو ذهب ذاهب إلى طريقة سادسة وهو أنه في الحيوان يقطع بالقول الثالث وفى غير الحيوان قولان </w:t>
      </w:r>
      <w:r>
        <w:rPr>
          <w:rtl w:val="true"/>
        </w:rPr>
        <w:t>(</w:t>
      </w:r>
      <w:r>
        <w:rPr>
          <w:rtl w:val="true"/>
        </w:rPr>
        <w:t>أحدهما</w:t>
      </w:r>
      <w:r>
        <w:rPr>
          <w:rtl w:val="true"/>
        </w:rPr>
        <w:t xml:space="preserve">) </w:t>
      </w:r>
      <w:r>
        <w:rPr>
          <w:rtl w:val="true"/>
        </w:rPr>
        <w:t xml:space="preserve">يبرأ مطلقا </w:t>
      </w:r>
      <w:r>
        <w:rPr>
          <w:rtl w:val="true"/>
        </w:rPr>
        <w:t>(</w:t>
      </w:r>
      <w:r>
        <w:rPr>
          <w:rtl w:val="true"/>
        </w:rPr>
        <w:t>والثانى</w:t>
      </w:r>
      <w:r>
        <w:rPr>
          <w:rtl w:val="true"/>
        </w:rPr>
        <w:t xml:space="preserve">) </w:t>
      </w:r>
      <w:r>
        <w:rPr>
          <w:rtl w:val="true"/>
        </w:rPr>
        <w:t xml:space="preserve">لا يبرأ مطلقا لكان ذلك وجه وهذه غير طريقة ابن أبى هريرة لانه يقطع بأنه لا يبرأ من غير المعلوم في الحيوان وهذه الطريقة التى أقولها مقتضاها اجراء القولين في غير الحيوان فيما علمه وفيما لم يعلمه والقطع بالتفصيل في الحيوان ووجه هذه الطريقة اختيار الشافعي لقضاء عثمان وقوله انه ولو لا ذلك والفرق بين الحيوان وغيره لكان يبرأ أو لا يبرأ يعنى كان فيه قولان وهذا دليل على ثبوت القولين فيما عدا المحل الذى فيه تقليد عثمان والفرق المذكور وهو غير الحيوان فالطريقة القاطعة بأنه لا يبرأ فيه من عيب أصلا كما تقتضيه طريقة ابن أبى خيران وأبى اسحاق لا دليل عليها من كلام الشافعي وانما غاية كلام الشافعي على مقتضى استدلالهم أن يدل على القطع في الحيوان خاصة فهذه طريقة لم أر أحدا ذهب إليها ولها وجه ظاهر من كلام الشافعي وقول الشافعي في المختصر والاول أصح الظاهر أنه يريد به الاول من الاحتمالمين اللذين ذكرهما لو لا تقليد عثمان ومفارقة الحيوان لغيره أي أن القول أنه لا يبرأ على ذلك التقدير أصح من القول بأنه يبرأ من كل عيب لاجل ذلك والله أعلم </w:t>
      </w:r>
      <w:r>
        <w:rPr>
          <w:rtl w:val="true"/>
        </w:rPr>
        <w:t xml:space="preserve">* </w:t>
      </w:r>
      <w:r>
        <w:rPr>
          <w:rtl w:val="true"/>
        </w:rPr>
        <w:t xml:space="preserve">اقتصر عليه في اختلاف العراقيين ويحتمل أن يكون المر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1</w:t>
      </w:r>
      <w:r>
        <w:rPr>
          <w:rtl w:val="true"/>
        </w:rPr>
        <w:t xml:space="preserve"> ]</w:t>
      </w:r>
    </w:p>
    <w:p>
      <w:pPr>
        <w:pStyle w:val="Heading4"/>
        <w:bidi w:val="1"/>
        <w:ind w:left="0" w:right="0" w:hanging="0"/>
        <w:jc w:val="left"/>
        <w:rPr/>
      </w:pPr>
      <w:r>
        <w:rPr>
          <w:rtl w:val="true"/>
        </w:rPr>
        <w:t xml:space="preserve">بالاول ما قاله موافقا لقضاء عثمان ويكون في ذلك تقوية لان في المسألة ثلاثة أقوال في الحيوان وقولين في غيره كما هو الطريقة المشهورة </w:t>
      </w:r>
      <w:r>
        <w:rPr>
          <w:rtl w:val="true"/>
        </w:rPr>
        <w:t>* * (</w:t>
      </w:r>
      <w:r>
        <w:rPr>
          <w:rtl w:val="true"/>
        </w:rPr>
        <w:t>فرع</w:t>
      </w:r>
      <w:r>
        <w:rPr>
          <w:rtl w:val="true"/>
        </w:rPr>
        <w:t xml:space="preserve">) * </w:t>
      </w:r>
      <w:r>
        <w:rPr>
          <w:rtl w:val="true"/>
        </w:rPr>
        <w:t xml:space="preserve">قسم الماوردى البيع بشرط لبراءة إلى ثلاثة أضرب </w:t>
      </w:r>
      <w:r>
        <w:rPr>
          <w:rtl w:val="true"/>
        </w:rPr>
        <w:t>(</w:t>
      </w:r>
      <w:r>
        <w:rPr>
          <w:rtl w:val="true"/>
        </w:rPr>
        <w:t>أحدها</w:t>
      </w:r>
      <w:r>
        <w:rPr>
          <w:rtl w:val="true"/>
        </w:rPr>
        <w:t xml:space="preserve">) </w:t>
      </w:r>
      <w:r>
        <w:rPr>
          <w:rtl w:val="true"/>
        </w:rPr>
        <w:t xml:space="preserve">يبرأ من عيوب سماها ووقف المشترى عليها فهذه براءة صحيحة وبيع جائز لانتفاء الجهالة ولزوم الشرط في العقد فان وجد المشترى بالبيع غير تلك العيوب فله الرد وان لم يجد إلا تلك فليس له الرد </w:t>
      </w:r>
      <w:r>
        <w:rPr>
          <w:rtl w:val="true"/>
        </w:rPr>
        <w:t>(</w:t>
      </w:r>
      <w:r>
        <w:rPr>
          <w:rtl w:val="true"/>
        </w:rPr>
        <w:t>الضرب الثاني</w:t>
      </w:r>
      <w:r>
        <w:rPr>
          <w:rtl w:val="true"/>
        </w:rPr>
        <w:t xml:space="preserve">) </w:t>
      </w:r>
      <w:r>
        <w:rPr>
          <w:rtl w:val="true"/>
        </w:rPr>
        <w:t xml:space="preserve">أن يبرأ من عيوب سماها ولم يقف المشترى عليها فهذا على نوعين </w:t>
      </w:r>
      <w:r>
        <w:rPr>
          <w:rtl w:val="true"/>
        </w:rPr>
        <w:t>(</w:t>
      </w:r>
      <w:r>
        <w:rPr>
          <w:rtl w:val="true"/>
        </w:rPr>
        <w:t>أحدهما</w:t>
      </w:r>
      <w:r>
        <w:rPr>
          <w:rtl w:val="true"/>
        </w:rPr>
        <w:t xml:space="preserve">) </w:t>
      </w:r>
      <w:r>
        <w:rPr>
          <w:rtl w:val="true"/>
        </w:rPr>
        <w:t xml:space="preserve">أن تكون العيوب مما لا يعين كالسرقة والاباق فتصح البراءة فيها بالتسمية لانها غير مشاهدة فلم يمكن الوقوف عليها واكتفى بالتسمية فيها فان ذكرها إعلاما والاطلاع عليها </w:t>
      </w:r>
      <w:r>
        <w:rPr>
          <w:rtl w:val="true"/>
        </w:rPr>
        <w:t>(</w:t>
      </w:r>
      <w:r>
        <w:rPr>
          <w:rtl w:val="true"/>
        </w:rPr>
        <w:t>والنوع الثاني</w:t>
      </w:r>
      <w:r>
        <w:rPr>
          <w:rtl w:val="true"/>
        </w:rPr>
        <w:t xml:space="preserve">) </w:t>
      </w:r>
      <w:r>
        <w:rPr>
          <w:rtl w:val="true"/>
        </w:rPr>
        <w:t xml:space="preserve">أن تكون مما يعاين كالبرص والقروح فلا تكفى التسمية حتي يقف عليها ويشاهدها لان النقص العيب قسطا من الثمن يزيد بزيادته العيب وينقص بنقصه فصارت التسمية لها عند عدم مشاهدتها جملا بها </w:t>
      </w:r>
      <w:r>
        <w:rPr>
          <w:rtl w:val="true"/>
        </w:rPr>
        <w:t>(</w:t>
      </w:r>
      <w:r>
        <w:rPr>
          <w:rtl w:val="true"/>
        </w:rPr>
        <w:t>قلت</w:t>
      </w:r>
      <w:r>
        <w:rPr>
          <w:rtl w:val="true"/>
        </w:rPr>
        <w:t xml:space="preserve">) </w:t>
      </w:r>
      <w:r>
        <w:rPr>
          <w:rtl w:val="true"/>
        </w:rPr>
        <w:t xml:space="preserve">وهذا معني قوله في المختصر ولو سماها لاختلافها وكذلك قوله في اختلاف العراقيين ولا يبرأ منه إلا أن يقفه عليه وكلام الماوردى يقتضى أن هذا الضرب ليس محل الخلاف ولا شك أن القائل بالبراءة مطلقا إذا أطلق شرط البراءة يقول هنا عند التسمية وان لم يقفه عليها بطريق الاولى وكذلك إذا كان البرص ونحوه في باطن فان الاصح أن يبرأ منه إذا لم يعلمه عند الاطلاق ففى حالة التسمية كذلك وكذلك قال الرافعى انه ان أراه موضع البرص وقدره صح وان لم يره فهو كشرط البراءة مطلقا وكذلك يقتضيه كلام الامام والفوراني والمتولي والبغوى وينبغى أن يحمل كلام الماوردى على هذا المعني قال الرافعى هكذا فصلوه وكأنهم تكلموا فيما يعرفه في المبيع من العيوب واما ما لا يعرفه ويريد البراءة عنه لو كان فقد حكى الامام تفريعا على فساد الشرط فيه خلافا مخرجا على ما ذكره من المعنيين يعني ان العلة في فساد الشرط الجهالة أو كونه من مقتضى العقد </w:t>
      </w:r>
      <w:r>
        <w:rPr>
          <w:rtl w:val="true"/>
        </w:rPr>
        <w:t>(</w:t>
      </w:r>
      <w:r>
        <w:rPr>
          <w:rtl w:val="true"/>
        </w:rPr>
        <w:t>إن قلنا</w:t>
      </w:r>
      <w:r>
        <w:rPr>
          <w:rtl w:val="true"/>
        </w:rPr>
        <w:t xml:space="preserve">) </w:t>
      </w:r>
      <w:r>
        <w:rPr>
          <w:rtl w:val="true"/>
        </w:rPr>
        <w:t xml:space="preserve">بالاول صح لانتفاء الجهالة </w:t>
      </w:r>
      <w:r>
        <w:rPr>
          <w:rtl w:val="true"/>
        </w:rPr>
        <w:t>(</w:t>
      </w:r>
      <w:r>
        <w:rPr>
          <w:rtl w:val="true"/>
        </w:rPr>
        <w:t>وان قلنا</w:t>
      </w:r>
      <w:r>
        <w:rPr>
          <w:rtl w:val="true"/>
        </w:rPr>
        <w:t xml:space="preserve">) </w:t>
      </w:r>
      <w:r>
        <w:rPr>
          <w:rtl w:val="true"/>
        </w:rPr>
        <w:t xml:space="preserve">بالثاني ف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2</w:t>
      </w:r>
      <w:r>
        <w:rPr>
          <w:rtl w:val="true"/>
        </w:rPr>
        <w:t xml:space="preserve"> ]</w:t>
      </w:r>
    </w:p>
    <w:p>
      <w:pPr>
        <w:pStyle w:val="Heading4"/>
        <w:bidi w:val="1"/>
        <w:ind w:left="0" w:right="0" w:hanging="0"/>
        <w:jc w:val="left"/>
        <w:rPr/>
      </w:pPr>
      <w:r>
        <w:rPr>
          <w:rtl w:val="true"/>
        </w:rPr>
        <w:t xml:space="preserve">ومثل صاحب التتمة بتسمية العيب بأن يقول على أنه برئ من الزنا والاباق والسرقة وهذا الذى تقدم من أن الذى تسكن معاينته لا تكفى فيه التسمية هو قول الاصحاب قال القاضى حسين وعنه يكون يصح في هذا الموضع لقلة الجهالة وهذا مخالف لما تقدم من كلام الشافعي ومثل القاضى هذا النوع بأخباره بمثل الجدار وانكساح الجذع </w:t>
      </w:r>
      <w:r>
        <w:rPr>
          <w:rtl w:val="true"/>
        </w:rPr>
        <w:t>* * (</w:t>
      </w:r>
      <w:r>
        <w:rPr>
          <w:rtl w:val="true"/>
        </w:rPr>
        <w:t>فرع</w:t>
      </w:r>
      <w:r>
        <w:rPr>
          <w:rtl w:val="true"/>
        </w:rPr>
        <w:t xml:space="preserve">) * </w:t>
      </w:r>
      <w:r>
        <w:rPr>
          <w:rtl w:val="true"/>
        </w:rPr>
        <w:t xml:space="preserve">ادعى الرافعى أنه لا خلاف في البراءة إذا شرط البراءة من الزنا والسرقة والاباق لان ذكرهما إعلام وفى كلام القاضى حسين في الفتاوى ما يقتضى المنازعة في هذا الاطلاق وانه إن قال هو آبق وبعتكه بشرط أنى برئ من عيب الاباق برئ قطعا ولو قال لا أعلمه آبقا وبعتكه بشرط أني برئ من عيب الاباق قال فلهذه المسألة مقدمة وهى أنه لو اشتراه ولم يعلمه آبقا فقال أبرأتك من عيب الاباق فبان آبقا هل له الرد وجهان كما لو باع مال ابنه على ظن أنه حى فبان ميتا </w:t>
      </w:r>
      <w:r>
        <w:rPr>
          <w:rtl w:val="true"/>
        </w:rPr>
        <w:t>(</w:t>
      </w:r>
      <w:r>
        <w:rPr>
          <w:rtl w:val="true"/>
        </w:rPr>
        <w:t>فان قلنا</w:t>
      </w:r>
      <w:r>
        <w:rPr>
          <w:rtl w:val="true"/>
        </w:rPr>
        <w:t xml:space="preserve">) </w:t>
      </w:r>
      <w:r>
        <w:rPr>
          <w:rtl w:val="true"/>
        </w:rPr>
        <w:t xml:space="preserve">يبرئ برئ هنا </w:t>
      </w:r>
      <w:r>
        <w:rPr>
          <w:rtl w:val="true"/>
        </w:rPr>
        <w:t>(</w:t>
      </w:r>
      <w:r>
        <w:rPr>
          <w:rtl w:val="true"/>
        </w:rPr>
        <w:t>وان قلنا</w:t>
      </w:r>
      <w:r>
        <w:rPr>
          <w:rtl w:val="true"/>
        </w:rPr>
        <w:t xml:space="preserve">) </w:t>
      </w:r>
      <w:r>
        <w:rPr>
          <w:rtl w:val="true"/>
        </w:rPr>
        <w:t xml:space="preserve">لا يبرأ فالبيع بهذا الشرط هل يصح على قولين </w:t>
      </w:r>
      <w:r>
        <w:rPr>
          <w:rtl w:val="true"/>
        </w:rPr>
        <w:t>(</w:t>
      </w:r>
      <w:r>
        <w:rPr>
          <w:rtl w:val="true"/>
        </w:rPr>
        <w:t>فان قلنا</w:t>
      </w:r>
      <w:r>
        <w:rPr>
          <w:rtl w:val="true"/>
        </w:rPr>
        <w:t xml:space="preserve">) </w:t>
      </w:r>
      <w:r>
        <w:rPr>
          <w:rtl w:val="true"/>
        </w:rPr>
        <w:t xml:space="preserve">يصح ففى صحة الشرط جوابان </w:t>
      </w:r>
      <w:r>
        <w:rPr>
          <w:rtl w:val="true"/>
        </w:rPr>
        <w:t xml:space="preserve">- </w:t>
      </w:r>
      <w:r>
        <w:rPr>
          <w:rtl w:val="true"/>
        </w:rPr>
        <w:t xml:space="preserve">وان قال بعتكه بشرط أنى برئ من الاباق يعني لو لم يعلم شيئا قال فالظاهر أنه ليس له رده لان الشرط إعلام </w:t>
      </w:r>
      <w:r>
        <w:rPr>
          <w:rtl w:val="true"/>
        </w:rPr>
        <w:t xml:space="preserve">- </w:t>
      </w:r>
      <w:r>
        <w:rPr>
          <w:rtl w:val="true"/>
        </w:rPr>
        <w:t xml:space="preserve">وان قال لاعلم هل هو آبق أو لا ولم يزد عليه يعنى ولو يشترط فوجده آبقا فله الرد ذكره هذه المسائل القاضى حسين في فتاويه </w:t>
      </w:r>
      <w:r>
        <w:rPr>
          <w:rtl w:val="true"/>
        </w:rPr>
        <w:t>(</w:t>
      </w:r>
      <w:r>
        <w:rPr>
          <w:rtl w:val="true"/>
        </w:rPr>
        <w:t>الضرب الثالث</w:t>
      </w:r>
      <w:r>
        <w:rPr>
          <w:rtl w:val="true"/>
        </w:rPr>
        <w:t xml:space="preserve">) </w:t>
      </w:r>
      <w:r>
        <w:rPr>
          <w:rtl w:val="true"/>
        </w:rPr>
        <w:t xml:space="preserve">أن يبرأ إليه من كل عيب من غير أن يسميها ولا يقف المشترى عليها فهو محل الاقوال والطرق المتقدمة </w:t>
      </w:r>
      <w:r>
        <w:rPr>
          <w:rtl w:val="true"/>
        </w:rPr>
        <w:t>* * (</w:t>
      </w:r>
      <w:r>
        <w:rPr>
          <w:rtl w:val="true"/>
        </w:rPr>
        <w:t>فرع</w:t>
      </w:r>
      <w:r>
        <w:rPr>
          <w:rtl w:val="true"/>
        </w:rPr>
        <w:t xml:space="preserve">) * </w:t>
      </w:r>
      <w:r>
        <w:rPr>
          <w:rtl w:val="true"/>
        </w:rPr>
        <w:t xml:space="preserve">في الاستدلال للاقوال المذكورة غير القول الظاهر من المذهب وأجوبتها </w:t>
      </w:r>
      <w:r>
        <w:rPr>
          <w:rtl w:val="true"/>
        </w:rPr>
        <w:t>(</w:t>
      </w:r>
      <w:r>
        <w:rPr>
          <w:rtl w:val="true"/>
        </w:rPr>
        <w:t>أما</w:t>
      </w:r>
      <w:r>
        <w:rPr>
          <w:rtl w:val="true"/>
        </w:rPr>
        <w:t xml:space="preserve">) </w:t>
      </w:r>
      <w:r>
        <w:rPr>
          <w:rtl w:val="true"/>
        </w:rPr>
        <w:t xml:space="preserve">القول الاول وهو أنه يبرأ من كل عيب وهو مذهب أبى حنيفة فلقوله صلى الله عليه وسلم المؤمنون عند شروطهم وبان الابراء من المجهول صحيح لقوله صلى الله عليه وسلم لرجلين تخاصما عنده في مواريث درست أسهما وموجب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3</w:t>
      </w:r>
      <w:r>
        <w:rPr>
          <w:rtl w:val="true"/>
        </w:rPr>
        <w:t xml:space="preserve"> ]</w:t>
      </w:r>
    </w:p>
    <w:p>
      <w:pPr>
        <w:pStyle w:val="Heading4"/>
        <w:bidi w:val="1"/>
        <w:ind w:left="0" w:right="0" w:hanging="0"/>
        <w:jc w:val="left"/>
        <w:rPr/>
      </w:pPr>
      <w:r>
        <w:rPr>
          <w:rtl w:val="true"/>
        </w:rPr>
        <w:t xml:space="preserve">وليحلل أحد كما صاحبه رواه البيهقى في كتاب الصلح وبأنه اسقاط حق لا تسليم فيه فيصح في المجهول كالطلاق والعتق وبأن خيار العيب انما يثبت لاقتضاء مطلق العقد السلامة فإذا صرح بالبراءة فقد ارتفع الاطلاق </w:t>
      </w:r>
      <w:r>
        <w:rPr>
          <w:rtl w:val="true"/>
        </w:rPr>
        <w:t>(</w:t>
      </w:r>
      <w:r>
        <w:rPr>
          <w:rtl w:val="true"/>
        </w:rPr>
        <w:t>والجواب</w:t>
      </w:r>
      <w:r>
        <w:rPr>
          <w:rtl w:val="true"/>
        </w:rPr>
        <w:t xml:space="preserve">) </w:t>
      </w:r>
      <w:r>
        <w:rPr>
          <w:rtl w:val="true"/>
        </w:rPr>
        <w:t xml:space="preserve">عن الاول أنه روى في هذا الحديث ما وافق الحق منها على أن الحديث المذكور فيه كلام ومنع بعضهم صحته ثم هو معارض لقوله صلى الله عليه وسلم كل شرط ليس هو في كتاب الله فهو باطل ونهى عن بيع وشرط </w:t>
      </w:r>
      <w:r>
        <w:rPr>
          <w:rtl w:val="true"/>
        </w:rPr>
        <w:t>(</w:t>
      </w:r>
      <w:r>
        <w:rPr>
          <w:rtl w:val="true"/>
        </w:rPr>
        <w:t>وعن الثاني</w:t>
      </w:r>
      <w:r>
        <w:rPr>
          <w:rtl w:val="true"/>
        </w:rPr>
        <w:t xml:space="preserve">) </w:t>
      </w:r>
      <w:r>
        <w:rPr>
          <w:rtl w:val="true"/>
        </w:rPr>
        <w:t xml:space="preserve">بأن التحليل يصح بأن يصيره معلوما فيقول من كذا وكذا </w:t>
      </w:r>
      <w:r>
        <w:rPr>
          <w:rtl w:val="true"/>
        </w:rPr>
        <w:t>(</w:t>
      </w:r>
      <w:r>
        <w:rPr>
          <w:rtl w:val="true"/>
        </w:rPr>
        <w:t>وعن الثالث</w:t>
      </w:r>
      <w:r>
        <w:rPr>
          <w:rtl w:val="true"/>
        </w:rPr>
        <w:t xml:space="preserve">) </w:t>
      </w:r>
      <w:r>
        <w:rPr>
          <w:rtl w:val="true"/>
        </w:rPr>
        <w:t xml:space="preserve">بأن الطلاق والعتق يصح تعليقهما فصحا في المجهول بخلاف الرد بالعيب وأما القول الثاني وهو أنه لا يبرأ من شئ من العيوب إلا بالتسمية والتوقيف فللنهى عن بيع وشرط وعن الغرر ومن القياس أنه رفق في البيع لا يثبت إلا بالشرط فلا يثبت مع الجهالة كالاجل والرهن والضمان ولانه عيب لم يقف عليه المشترى فيثبت له رد المبيع على صفته كما إذا لم يبرأ منه وفيه احتراز عن حدوث العيب والرضى به وبأن الابراء من المجهول لا يصح لانه تبرع لا يصح تعليقه فلا يصح في المجهول كالهبة وبأنه خيار ثابت بالشرع فلا ينفي بالشرط كسائر مقتضيات العقد وملخص هذه الاقيسة الدالة لهذا القول ترجع إلى سببين </w:t>
      </w:r>
      <w:r>
        <w:rPr>
          <w:rtl w:val="true"/>
        </w:rPr>
        <w:t>(</w:t>
      </w:r>
      <w:r>
        <w:rPr>
          <w:rtl w:val="true"/>
        </w:rPr>
        <w:t>أحدهما</w:t>
      </w:r>
      <w:r>
        <w:rPr>
          <w:rtl w:val="true"/>
        </w:rPr>
        <w:t xml:space="preserve">) </w:t>
      </w:r>
      <w:r>
        <w:rPr>
          <w:rtl w:val="true"/>
        </w:rPr>
        <w:t xml:space="preserve">التعليل بالجهالة </w:t>
      </w:r>
      <w:r>
        <w:rPr>
          <w:rtl w:val="true"/>
        </w:rPr>
        <w:t>(</w:t>
      </w:r>
      <w:r>
        <w:rPr>
          <w:rtl w:val="true"/>
        </w:rPr>
        <w:t>والثانى</w:t>
      </w:r>
      <w:r>
        <w:rPr>
          <w:rtl w:val="true"/>
        </w:rPr>
        <w:t xml:space="preserve">) </w:t>
      </w:r>
      <w:r>
        <w:rPr>
          <w:rtl w:val="true"/>
        </w:rPr>
        <w:t xml:space="preserve">بمخالفة مقتضى العقد ووضع الشرع في الرد بالعيب فان قالوا الهبة فيها تسليم والجهالة تمنع من التسليم انتقض عليهم بالوصية والاقرار فيهما تسليم واجب ويصحان في المجهول وفى الاستدلال طريقة أخري بأن تفرض المسألة فيمن شرط البراءة مما يحدث في يده من عيب لانه ابراء من الضمان قبل التسليم فلم يجز كالابراء من ضمان جميع الثمن إذا تلف في يده </w:t>
      </w:r>
      <w:r>
        <w:rPr>
          <w:rtl w:val="true"/>
        </w:rPr>
        <w:t xml:space="preserve">- </w:t>
      </w:r>
      <w:r>
        <w:rPr>
          <w:rtl w:val="true"/>
        </w:rPr>
        <w:t xml:space="preserve">وأما القول الرابع والخامس فضعيفان جدا لا دليل لهما والسادس وهو مذهب أحمد قريب من الثالث إلى هو ظاهر المذهب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4</w:t>
      </w:r>
      <w:r>
        <w:rPr>
          <w:rtl w:val="true"/>
        </w:rPr>
        <w:t xml:space="preserve"> ]</w:t>
      </w:r>
    </w:p>
    <w:p>
      <w:pPr>
        <w:pStyle w:val="Heading4"/>
        <w:bidi w:val="1"/>
        <w:ind w:left="0" w:right="0" w:hanging="0"/>
        <w:jc w:val="left"/>
        <w:rPr/>
      </w:pPr>
      <w:r>
        <w:rPr>
          <w:rtl w:val="true"/>
        </w:rPr>
        <w:t>* (</w:t>
      </w:r>
      <w:r>
        <w:rPr>
          <w:rtl w:val="true"/>
        </w:rPr>
        <w:t>فرع</w:t>
      </w:r>
      <w:r>
        <w:rPr>
          <w:rtl w:val="true"/>
        </w:rPr>
        <w:t xml:space="preserve">) * </w:t>
      </w:r>
      <w:r>
        <w:rPr>
          <w:rtl w:val="true"/>
        </w:rPr>
        <w:t xml:space="preserve">في الاستدلال للقول الظاهر من المذهب الحجة في ذلك ما ذكره الشافعي رضى الله عنه من قضاء عثمان رضى الله عنه مع مفارقة الحيوان لما سواه كما بينه فلو حكمنا بأن البيع والشرط لا يصح لادى إلى أن لا يستقر بيع في حيوان أصلا والتمسك به من وجهين </w:t>
      </w:r>
      <w:r>
        <w:rPr>
          <w:rtl w:val="true"/>
        </w:rPr>
        <w:t>(</w:t>
      </w:r>
      <w:r>
        <w:rPr>
          <w:rtl w:val="true"/>
        </w:rPr>
        <w:t>أحدهما</w:t>
      </w:r>
      <w:r>
        <w:rPr>
          <w:rtl w:val="true"/>
        </w:rPr>
        <w:t xml:space="preserve">) </w:t>
      </w:r>
      <w:r>
        <w:rPr>
          <w:rtl w:val="true"/>
        </w:rPr>
        <w:t xml:space="preserve">أن ابن عمر من كبار الصحابة وزيد بن ثابت أيضا كذلك وقد قيل انه المشترى منه وترافعهما إلى امام الوقت في خصومة ويقضى بينهما بقضاء الظاهر أن ذلك يعسر ولم يثبت عن أحد منهم الانكار فكان اجماعا واعترض على هذا بأن ابن عمر مخالف فانه علم بالعيب واعتقد أنه لا يثبت الرد </w:t>
      </w:r>
      <w:r>
        <w:rPr>
          <w:rtl w:val="true"/>
        </w:rPr>
        <w:t>(</w:t>
      </w:r>
      <w:r>
        <w:rPr>
          <w:rtl w:val="true"/>
        </w:rPr>
        <w:t>أما</w:t>
      </w:r>
      <w:r>
        <w:rPr>
          <w:rtl w:val="true"/>
        </w:rPr>
        <w:t xml:space="preserve">) </w:t>
      </w:r>
      <w:r>
        <w:rPr>
          <w:rtl w:val="true"/>
        </w:rPr>
        <w:t xml:space="preserve">علمه فلامتناعه من اليمين </w:t>
      </w:r>
      <w:r>
        <w:rPr>
          <w:rtl w:val="true"/>
        </w:rPr>
        <w:t>(</w:t>
      </w:r>
      <w:r>
        <w:rPr>
          <w:rtl w:val="true"/>
        </w:rPr>
        <w:t>وأما</w:t>
      </w:r>
      <w:r>
        <w:rPr>
          <w:rtl w:val="true"/>
        </w:rPr>
        <w:t xml:space="preserve">) </w:t>
      </w:r>
      <w:r>
        <w:rPr>
          <w:rtl w:val="true"/>
        </w:rPr>
        <w:t xml:space="preserve">اعتقاده فلو لم يكن كذلك لقبله </w:t>
      </w:r>
      <w:r>
        <w:rPr>
          <w:rtl w:val="true"/>
        </w:rPr>
        <w:t>(</w:t>
      </w:r>
      <w:r>
        <w:rPr>
          <w:rtl w:val="true"/>
        </w:rPr>
        <w:t>وأجاب</w:t>
      </w:r>
      <w:r>
        <w:rPr>
          <w:rtl w:val="true"/>
        </w:rPr>
        <w:t xml:space="preserve">) </w:t>
      </w:r>
      <w:r>
        <w:rPr>
          <w:rtl w:val="true"/>
        </w:rPr>
        <w:t xml:space="preserve">الاصحاب بأنه يحتمل أن لا يكون علم وامتنع عن اليمين تورعا </w:t>
      </w:r>
      <w:r>
        <w:rPr>
          <w:rtl w:val="true"/>
        </w:rPr>
        <w:t>(</w:t>
      </w:r>
      <w:r>
        <w:rPr>
          <w:rtl w:val="true"/>
        </w:rPr>
        <w:t>قلت</w:t>
      </w:r>
      <w:r>
        <w:rPr>
          <w:rtl w:val="true"/>
        </w:rPr>
        <w:t xml:space="preserve">) </w:t>
      </w:r>
      <w:r>
        <w:rPr>
          <w:rtl w:val="true"/>
        </w:rPr>
        <w:t xml:space="preserve">وهذا الجواب والاحتمال يعتضد بما تقدم عن البيهقى أنه لم يثبت عن ابن عمر القول بالبراءة لكن الشافعي رحمه الله في اختلافه مع مالك قال وقد اختلف عثمان وابن عمر في العبد يبتاع ويبرأ صاحبه من العيب فقضى عثمان على ابن عمر رضى الله عنهم بأن يحلف ما كان به داءا علمته وقد رآى ابن عمر أن التبرى يبرئه مما علم وما لم يعلم قال الشافعي يخاطب من سأله فاخترت قول ابن عمر وسمعت من أصحابك من يقول عثمان الخليفة وقضاؤه بين المهاجرين والانصار كأنه قول عامتهم وقوله بهذا كله أولى أن يتبع من ابن عمر انتهى </w:t>
      </w:r>
      <w:r>
        <w:rPr>
          <w:rtl w:val="true"/>
        </w:rPr>
        <w:t xml:space="preserve">* </w:t>
      </w:r>
      <w:r>
        <w:rPr>
          <w:rtl w:val="true"/>
        </w:rPr>
        <w:t xml:space="preserve">ذكر الشافعي هذا فيما روى مالك عن عثمان وخلافه فهذا الكلام من الشافعي يقتضى اعتقاده أن ابن عمر مخالف لعثمان وحينئذ يعتضد الاستدلال بهذا الوجه الذى ذكره الاصحاب وممن ذكره الشيخ أبو حامد والقاضى أبو الطيب وان كان ما ذكروه من الاحتمال صحيحا لكن لا يستقيم الاستدلال للشافعي بذلك وهو قائل بخلافه </w:t>
      </w:r>
      <w:r>
        <w:rPr>
          <w:rtl w:val="true"/>
        </w:rPr>
        <w:t xml:space="preserve">- </w:t>
      </w:r>
      <w:r>
        <w:rPr>
          <w:rtl w:val="true"/>
        </w:rPr>
        <w:t xml:space="preserve">نعم يصح لمن ينظر من حيث الجملة ولا يتقيد بكلام الشافعي أن يقوله </w:t>
      </w:r>
      <w:r>
        <w:rPr>
          <w:rtl w:val="true"/>
        </w:rPr>
        <w:t xml:space="preserve">- </w:t>
      </w:r>
      <w:r>
        <w:rPr>
          <w:rtl w:val="true"/>
        </w:rPr>
        <w:t xml:space="preserve">وما يضعف التمسك بهذا الوجه للمذهب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5</w:t>
      </w:r>
      <w:r>
        <w:rPr>
          <w:rtl w:val="true"/>
        </w:rPr>
        <w:t xml:space="preserve"> ]</w:t>
      </w:r>
    </w:p>
    <w:p>
      <w:pPr>
        <w:pStyle w:val="Heading4"/>
        <w:bidi w:val="1"/>
        <w:ind w:left="0" w:right="0" w:hanging="0"/>
        <w:jc w:val="left"/>
        <w:rPr/>
      </w:pPr>
      <w:r>
        <w:rPr>
          <w:rtl w:val="true"/>
        </w:rPr>
        <w:t xml:space="preserve">الشافعي عضد قول عثمان رضى الله عنه بما ذكره من مفارقة الحيوان لغيره وعلى هذا الوجه لا يحتاج إلى ذلك وأيضا لو كان كذلك لما سماه تقليد وأيضا فانه مشى على أن قول الصحابي إذا انتشر ولم يعرف له مخالف يكون كالاجماع السكوتي وفيه نزاع فانه أنزل رتبة مما يتحقق فيه سكوت الباقين </w:t>
      </w:r>
      <w:r>
        <w:rPr>
          <w:rtl w:val="true"/>
        </w:rPr>
        <w:t>(</w:t>
      </w:r>
      <w:r>
        <w:rPr>
          <w:rtl w:val="true"/>
        </w:rPr>
        <w:t>وان قلنا</w:t>
      </w:r>
      <w:r>
        <w:rPr>
          <w:rtl w:val="true"/>
        </w:rPr>
        <w:t xml:space="preserve">) </w:t>
      </w:r>
      <w:r>
        <w:rPr>
          <w:rtl w:val="true"/>
        </w:rPr>
        <w:t xml:space="preserve">بأن الاجماع في السكوت حجة لاسيما هذه المسألة مع الاحتمال القوى في مخالفة ابن عمر وورود الرواية عنه وعن زيد بذلك من غير هذه الطريق وان كانت ضعيفة فان ذلك يخرم الظن بعدم المخالف </w:t>
      </w:r>
      <w:r>
        <w:rPr>
          <w:rtl w:val="true"/>
        </w:rPr>
        <w:t xml:space="preserve">- </w:t>
      </w:r>
      <w:r>
        <w:rPr>
          <w:rtl w:val="true"/>
        </w:rPr>
        <w:t xml:space="preserve">وذكر الامام ههنا معترضا على التمسك بهذا الوجه أن مذهب الشافعي في الجديد أنه لا ينسب إلى ساكت قول </w:t>
      </w:r>
      <w:r>
        <w:rPr>
          <w:rtl w:val="true"/>
        </w:rPr>
        <w:t>(</w:t>
      </w:r>
      <w:r>
        <w:rPr>
          <w:rtl w:val="true"/>
        </w:rPr>
        <w:t>الوجه الثاني</w:t>
      </w:r>
      <w:r>
        <w:rPr>
          <w:rtl w:val="true"/>
        </w:rPr>
        <w:t xml:space="preserve">) </w:t>
      </w:r>
      <w:r>
        <w:rPr>
          <w:rtl w:val="true"/>
        </w:rPr>
        <w:t xml:space="preserve">من الاستدلال ما ذكره الشافعي وأشار إليه من اعتضاد قول عثمان رضى الله عنه بالقياس ومثل هذا يكون حجة عند الشافعي على القديم فلان قول الصحابي حجة يقدم على القياس </w:t>
      </w:r>
      <w:r>
        <w:rPr>
          <w:rtl w:val="true"/>
        </w:rPr>
        <w:t xml:space="preserve">- </w:t>
      </w:r>
      <w:r>
        <w:rPr>
          <w:rtl w:val="true"/>
        </w:rPr>
        <w:t xml:space="preserve">وأما على الجديد فلانه يرى أن قول الصحابي مع القياس الضعيف المسمى عند الماوردى بقياس التقريب يقدم على القياس القوى المسمى عند الماوردي بقياس التحقيق وهل المراد بالضعيف الذى لا تجتمع فيه شروط القياس فيشكل اعتضاد ما ليس بحجة بما ليس بحجة ويأتى فيه البحث الذى تقدم في المرسل في مسألة بيع اللحم بالحيوان أو الذى اجتمعت فيه شروط القياس لكنه خفى لو انقرد يقدم القياس القوى عليه وهذا هو الذى ينبغى أن يكون المراد وقد فسر الماوردي في كتاب الايمان مراده بقياس التقريب وقياس التحقيق وههنا مباحث </w:t>
      </w:r>
      <w:r>
        <w:rPr>
          <w:rtl w:val="true"/>
        </w:rPr>
        <w:t>(</w:t>
      </w:r>
      <w:r>
        <w:rPr>
          <w:rtl w:val="true"/>
        </w:rPr>
        <w:t>أحدها</w:t>
      </w:r>
      <w:r>
        <w:rPr>
          <w:rtl w:val="true"/>
        </w:rPr>
        <w:t xml:space="preserve">) </w:t>
      </w:r>
      <w:r>
        <w:rPr>
          <w:rtl w:val="true"/>
        </w:rPr>
        <w:t xml:space="preserve">أطلق الشيخ أبو حامد هنا أن قول الصحابي على القديم حجة مقدمة علي القياس واقتضى كلامه أن ذلك مطلق وان لم ينتشر وقيده الماوردى بالمنتشر الذى لم يعلم خلافه وهما قولان في القديم منقولان عن الشافعي في كتب الاصول </w:t>
      </w:r>
      <w:r>
        <w:rPr>
          <w:rtl w:val="true"/>
        </w:rPr>
        <w:t xml:space="preserve">- </w:t>
      </w:r>
      <w:r>
        <w:rPr>
          <w:rtl w:val="true"/>
        </w:rPr>
        <w:t xml:space="preserve">وقال ابن الصباغ انه في القديم حجة وفى الجديد ليس بحجة إلا أن ينتش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6</w:t>
      </w:r>
      <w:r>
        <w:rPr>
          <w:rtl w:val="true"/>
        </w:rPr>
        <w:t xml:space="preserve"> ]</w:t>
      </w:r>
    </w:p>
    <w:p>
      <w:pPr>
        <w:pStyle w:val="Heading4"/>
        <w:bidi w:val="1"/>
        <w:ind w:left="0" w:right="0" w:hanging="0"/>
        <w:jc w:val="left"/>
        <w:rPr/>
      </w:pPr>
      <w:r>
        <w:rPr>
          <w:rtl w:val="true"/>
        </w:rPr>
        <w:t xml:space="preserve">فاقتضي ذلك أنه إذا انتشر يكون حجة في الجديد وقال الجوزي إن قول السحابى الذى ليس له مخالف انما يكون حجة في الجديد إذا اعتضد بضرب من القياس وانه في القديم حجة فإذا احتمل المسألة أصلا كان ما وافقه أولى وهو أدون الاجتماعات وأعلى منه الاجماع الذى تعرفه الخاصة كتحريم النكاح في العدة وأعلى منه وهو اجماع الخاصة والعامة لكون الظهر أربعا هذا مختصر كلام الجوزى وقال البندنيجى في مقدمة كتابه الذخيرة قال الشافعي في أدب القاضى ولا يجوز لاحد من أهل العلم أن يقلد أحدا غير رسول الله صلى الله عليه وسلم ولم يرد الشافعي أن النبي صلى الله عليه وسلم قوله يسمى تقليدا وانما أراد قبول قوله في صورة التقليد </w:t>
      </w:r>
      <w:r>
        <w:rPr>
          <w:rtl w:val="true"/>
        </w:rPr>
        <w:t xml:space="preserve">- </w:t>
      </w:r>
      <w:r>
        <w:rPr>
          <w:rtl w:val="true"/>
        </w:rPr>
        <w:t xml:space="preserve">فأما الصحابة فان قال علماؤها قولا كان حجة مقطوعا على معيتها وان قال واحد منهم قولا وانتشر في الباقين فان صوره أو قالوا ما يدل على الرضا فهو اجماع أيضا وحجة مقطوع على معيتها إن بلغهم ومكتوا ولم يكن منهم ما يدل علي نص ولا انكار فإذا انقرض العصر كان حجة أيضا مقطوعا على معيتها في إطلاق اسم الاجماع عليه من ناحية العبارة وجهان ظاهر قول الشافعي انه لا يسمى اجماعا </w:t>
      </w:r>
      <w:r>
        <w:rPr>
          <w:rtl w:val="true"/>
        </w:rPr>
        <w:t xml:space="preserve">- </w:t>
      </w:r>
      <w:r>
        <w:rPr>
          <w:rtl w:val="true"/>
        </w:rPr>
        <w:t xml:space="preserve">وقال دلود وأكثر المتكلمين ليس بحجة وان قال واحد منهم قولا ولم ينتشر قال في القديم هو حجة وهو قول مالك وأبى حنيفة وقال في الجديد ليس بحجة </w:t>
      </w:r>
      <w:r>
        <w:rPr>
          <w:rtl w:val="true"/>
        </w:rPr>
        <w:t>(</w:t>
      </w:r>
      <w:r>
        <w:rPr>
          <w:rtl w:val="true"/>
        </w:rPr>
        <w:t>فان قلنا</w:t>
      </w:r>
      <w:r>
        <w:rPr>
          <w:rtl w:val="true"/>
        </w:rPr>
        <w:t xml:space="preserve">) </w:t>
      </w:r>
      <w:r>
        <w:rPr>
          <w:rtl w:val="true"/>
        </w:rPr>
        <w:t xml:space="preserve">ليس بحجة فان عاضده قياس وان ضعف كان قوله مقدما على القياس القوي وان لم يعضده قياس كان بمنزلة قول التابعي يقدم القياس عليه ولا يخص بقوله العموم </w:t>
      </w:r>
      <w:r>
        <w:rPr>
          <w:rtl w:val="true"/>
        </w:rPr>
        <w:t>(</w:t>
      </w:r>
      <w:r>
        <w:rPr>
          <w:rtl w:val="true"/>
        </w:rPr>
        <w:t>وان قلنا</w:t>
      </w:r>
      <w:r>
        <w:rPr>
          <w:rtl w:val="true"/>
        </w:rPr>
        <w:t xml:space="preserve">) </w:t>
      </w:r>
      <w:r>
        <w:rPr>
          <w:rtl w:val="true"/>
        </w:rPr>
        <w:t xml:space="preserve">حجة قدم على القياس القوى إلا أن يكون القياس في معنى الاصل فيكون هذا القياس مقدما عليه وهل يخص به العموم وجهان هذا في قول الصحابي على سبيل الفتيا </w:t>
      </w:r>
      <w:r>
        <w:rPr>
          <w:rtl w:val="true"/>
        </w:rPr>
        <w:t>(</w:t>
      </w:r>
      <w:r>
        <w:rPr>
          <w:rtl w:val="true"/>
        </w:rPr>
        <w:t>أما</w:t>
      </w:r>
      <w:r>
        <w:rPr>
          <w:rtl w:val="true"/>
        </w:rPr>
        <w:t xml:space="preserve">) </w:t>
      </w:r>
      <w:r>
        <w:rPr>
          <w:rtl w:val="true"/>
        </w:rPr>
        <w:t xml:space="preserve">حكمه فان كان بعد استشارة الصحابة فاجماع والا فان انتشر ولم ينكر فالذي سمعت الشيخ يقول ليس بحجة وهو بمنزلة 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7</w:t>
      </w:r>
      <w:r>
        <w:rPr>
          <w:rtl w:val="true"/>
        </w:rPr>
        <w:t xml:space="preserve"> ]</w:t>
      </w:r>
    </w:p>
    <w:p>
      <w:pPr>
        <w:pStyle w:val="Heading4"/>
        <w:bidi w:val="1"/>
        <w:ind w:left="0" w:right="0" w:hanging="0"/>
        <w:jc w:val="left"/>
        <w:rPr/>
      </w:pPr>
      <w:r>
        <w:rPr>
          <w:rtl w:val="true"/>
        </w:rPr>
        <w:t xml:space="preserve">الواحد إذا لم ينشر علي قولين لان حكم الحاكم لا يسع خلافه فلا يدل السكوت علي الرضى ورأيت أبا على الطبري في الافصاح يقول هذا حجة قولا واحد ولكن هل يقع على معيتها على وجهين </w:t>
      </w:r>
      <w:r>
        <w:rPr>
          <w:rtl w:val="true"/>
        </w:rPr>
        <w:t>(</w:t>
      </w:r>
      <w:r>
        <w:rPr>
          <w:rtl w:val="true"/>
        </w:rPr>
        <w:t>أحدهما</w:t>
      </w:r>
      <w:r>
        <w:rPr>
          <w:rtl w:val="true"/>
        </w:rPr>
        <w:t xml:space="preserve">) </w:t>
      </w:r>
      <w:r>
        <w:rPr>
          <w:rtl w:val="true"/>
        </w:rPr>
        <w:t xml:space="preserve">نعم كالفتوى </w:t>
      </w:r>
      <w:r>
        <w:rPr>
          <w:rtl w:val="true"/>
        </w:rPr>
        <w:t>(</w:t>
      </w:r>
      <w:r>
        <w:rPr>
          <w:rtl w:val="true"/>
        </w:rPr>
        <w:t>والثانى</w:t>
      </w:r>
      <w:r>
        <w:rPr>
          <w:rtl w:val="true"/>
        </w:rPr>
        <w:t xml:space="preserve">) </w:t>
      </w:r>
      <w:r>
        <w:rPr>
          <w:rtl w:val="true"/>
        </w:rPr>
        <w:t xml:space="preserve">لا وإذا انتشر قول التابعي في التابعين لم يكن كانتشار قول الصحابي في الصحابة علي الاصح وهو قول أبى العباس هذا تلخيص كلام البندنيجى وكثير مما ذكره شاركه فيه المصنف وأكثر الاصحاب ولكن في كلامه زيادة فوائد فلذلك رأيت نقله واختار المصنف على قولنا إنه ليس بحجة أنه إذا عضده قياس ضعيف لا يصير حجة لان كلا منهما بانفراده ليس بحجة </w:t>
      </w:r>
      <w:r>
        <w:rPr>
          <w:rtl w:val="true"/>
        </w:rPr>
        <w:t>(</w:t>
      </w:r>
      <w:r>
        <w:rPr>
          <w:rtl w:val="true"/>
        </w:rPr>
        <w:t>وقال</w:t>
      </w:r>
      <w:r>
        <w:rPr>
          <w:rtl w:val="true"/>
        </w:rPr>
        <w:t xml:space="preserve">) </w:t>
      </w:r>
      <w:r>
        <w:rPr>
          <w:rtl w:val="true"/>
        </w:rPr>
        <w:t xml:space="preserve">الصيرفى يصير حجة وهو الذى قاله المصنف في الاصول يخالف ما قاله الشيخ أبو حامد والماوردي هنا أن ذلك حجة على القديم والجديد وقد قدمت أنه ينبغى تفسير الضعيف بما يكون حجة الا أن يكون ثم قياسا أقوى منه فيقدم هو مع قول الصحابي على القياس القوي وحينئذ يتجه ما قاله الشيخ أبو حامد ولا يرد ما قاله المصنف إلا أن يكون فهم عن الصيرفى أنه يقول بظاهر عبارته وحينئذ لا يكون قادحا في دعوى عدم الخلاف في مسألتنا إذا فسرنا الضعيف بالتفسير الذى ذكرته وقد رأيت كلام أبى بكر الصيرفى في كتابه المسمي بالاجماع والاختلاف وهو يشعر بما قلناه ويشير إلي أن ذلك تأويل قول الشافعي في القديم أنه حجة كأنه يرى انه إذا لم ينتشر ولا يعضده شئ لا يقول الشافعي به في قديم ولا جديد وان اعتضد أو انتشر قال به في القديم والجديد وقال القاضى حسين في أول تعليقته انه إذا اقترن بقول الصحابي قياس خفى قدم على القياس الجلى قولا واحدا وهذا يوافق ما قلته وما قاله الشيخ أبو حامد وغيره ويؤيده قول الشافعي في اختلاف الحديث وروى عن على بن أبى طالب رضى الله عنه أنه صلى في ليلة ست ركعات في كل ركعة س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8</w:t>
      </w:r>
      <w:r>
        <w:rPr>
          <w:rtl w:val="true"/>
        </w:rPr>
        <w:t xml:space="preserve"> ]</w:t>
      </w:r>
    </w:p>
    <w:p>
      <w:pPr>
        <w:pStyle w:val="Heading4"/>
        <w:bidi w:val="1"/>
        <w:ind w:left="0" w:right="0" w:hanging="0"/>
        <w:jc w:val="left"/>
        <w:rPr/>
      </w:pPr>
      <w:r>
        <w:rPr>
          <w:rtl w:val="true"/>
        </w:rPr>
        <w:t xml:space="preserve">سجدات قال لو ثبت ذلك عن على لقلت به فانه لا مجال للقياس فيه </w:t>
      </w:r>
      <w:r>
        <w:rPr>
          <w:rtl w:val="true"/>
        </w:rPr>
        <w:t>(</w:t>
      </w:r>
      <w:r>
        <w:rPr>
          <w:rtl w:val="true"/>
        </w:rPr>
        <w:t>فالظاهر</w:t>
      </w:r>
      <w:r>
        <w:rPr>
          <w:rtl w:val="true"/>
        </w:rPr>
        <w:t xml:space="preserve">) </w:t>
      </w:r>
      <w:r>
        <w:rPr>
          <w:rtl w:val="true"/>
        </w:rPr>
        <w:t xml:space="preserve">أنه فعله توقيعا فهذا النص من الشافعي يدل على أنه يقول بقول الصحابي في بعض المواضع وان لم يكن ذلك عين المسألة التي نحن فيها وأنه انما يرده إذا دل دليل على خلافه والاصوليون ذكروا هذا النص من تفاريع الشافعي في القديم وعندي في ذلك لان اختلاف الحديث من كتبه الجديدة وقد رويناه من طريق المصريين عنه </w:t>
      </w:r>
      <w:r>
        <w:rPr>
          <w:rtl w:val="true"/>
        </w:rPr>
        <w:t xml:space="preserve">- </w:t>
      </w:r>
      <w:r>
        <w:rPr>
          <w:rtl w:val="true"/>
        </w:rPr>
        <w:t xml:space="preserve">وقال الاستاذ أبو إسحاق الاسفراينى قول الصحابي إذا انتشر حجة مقطوع بها وهل يسمى اجماعا فيه وجهان وان لم ينشر فليس بحجة في الجديد وهو حجة في القديم فعلى القديم في تخصص العموم به وجهان ويقدم القياس الجلى عليه وفي القياس الخفى وهو الشبه وجهان </w:t>
      </w:r>
      <w:r>
        <w:rPr>
          <w:rtl w:val="true"/>
        </w:rPr>
        <w:t>(</w:t>
      </w:r>
      <w:r>
        <w:rPr>
          <w:rtl w:val="true"/>
        </w:rPr>
        <w:t>أحدهما</w:t>
      </w:r>
      <w:r>
        <w:rPr>
          <w:rtl w:val="true"/>
        </w:rPr>
        <w:t xml:space="preserve">) </w:t>
      </w:r>
      <w:r>
        <w:rPr>
          <w:rtl w:val="true"/>
        </w:rPr>
        <w:t xml:space="preserve">يقدم علي قول الصحابي </w:t>
      </w:r>
      <w:r>
        <w:rPr>
          <w:rtl w:val="true"/>
        </w:rPr>
        <w:t>(</w:t>
      </w:r>
      <w:r>
        <w:rPr>
          <w:rtl w:val="true"/>
        </w:rPr>
        <w:t>والثانى</w:t>
      </w:r>
      <w:r>
        <w:rPr>
          <w:rtl w:val="true"/>
        </w:rPr>
        <w:t xml:space="preserve">) </w:t>
      </w:r>
      <w:r>
        <w:rPr>
          <w:rtl w:val="true"/>
        </w:rPr>
        <w:t xml:space="preserve">يقدم قول الصحابي عليه وهو قول أبى حنيفة ومن لا خبرة له من أصحابه يقول انه يقدم على القياس الجلي وأما على الجديد فلا يخص به العموم قطعا وفي ترجح أحد القياسين المتعارضين به وجهان </w:t>
      </w:r>
      <w:r>
        <w:rPr>
          <w:rtl w:val="true"/>
        </w:rPr>
        <w:t>(</w:t>
      </w:r>
      <w:r>
        <w:rPr>
          <w:rtl w:val="true"/>
        </w:rPr>
        <w:t>الثاني</w:t>
      </w:r>
      <w:r>
        <w:rPr>
          <w:rtl w:val="true"/>
        </w:rPr>
        <w:t xml:space="preserve">) </w:t>
      </w:r>
      <w:r>
        <w:rPr>
          <w:rtl w:val="true"/>
        </w:rPr>
        <w:t xml:space="preserve">أن هذا القول إذا لم يكن وحده حجة فالقياس الذى عضده من الفرق بين الحيوان وغيره ان لم يكن حجة أيضا لم تثبت الدلالة باجتماعها وان كان الفرق المذكور كافيا في القياس وتقدم الحجة فالحجة فيه لا في القول المذكور </w:t>
      </w:r>
      <w:r>
        <w:rPr>
          <w:rtl w:val="true"/>
        </w:rPr>
        <w:t>(</w:t>
      </w:r>
      <w:r>
        <w:rPr>
          <w:rtl w:val="true"/>
        </w:rPr>
        <w:t>والجواب</w:t>
      </w:r>
      <w:r>
        <w:rPr>
          <w:rtl w:val="true"/>
        </w:rPr>
        <w:t xml:space="preserve">) </w:t>
      </w:r>
      <w:r>
        <w:rPr>
          <w:rtl w:val="true"/>
        </w:rPr>
        <w:t xml:space="preserve">أن القياس القوى يقتضى أن لا يبرأ مطلقا أو يبرأ مطلقا كما قال الشافعي وقد أشار الشافعي بقوله وانه أصح في القياس يشير بذلك إلى ان هذا قياس أصح وأن ما ذكره من المعني بين الحيوان وغيره قياس صحيح فلو انفرد هذان القياسان لقلنا بالقياس الاصح لكن لما جاء قضاء عثمان رضى الله عنه قوى هو والقياس الصحيح على القياس الاصح ولا يمنع إذا لم يكن قول الصحابي حجة أن لا يقوى به لاسيما عثمان وقضاؤه في هذا </w:t>
      </w:r>
      <w:r>
        <w:rPr>
          <w:rtl w:val="true"/>
        </w:rPr>
        <w:t>(</w:t>
      </w:r>
      <w:r>
        <w:rPr>
          <w:rtl w:val="true"/>
        </w:rPr>
        <w:t>الامر الثالث</w:t>
      </w:r>
      <w:r>
        <w:rPr>
          <w:rtl w:val="true"/>
        </w:rPr>
        <w:t xml:space="preserve">) </w:t>
      </w:r>
      <w:r>
        <w:rPr>
          <w:rtl w:val="true"/>
        </w:rPr>
        <w:t xml:space="preserve">أنه إذا كان الامر كذلك فلم سماه الشافعي تقليدا وقبول قول الصحابي على القديم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9</w:t>
      </w:r>
      <w:r>
        <w:rPr>
          <w:rtl w:val="true"/>
        </w:rPr>
        <w:t xml:space="preserve"> ]</w:t>
      </w:r>
    </w:p>
    <w:p>
      <w:pPr>
        <w:pStyle w:val="Heading4"/>
        <w:bidi w:val="1"/>
        <w:ind w:left="0" w:right="0" w:hanging="0"/>
        <w:jc w:val="left"/>
        <w:rPr/>
      </w:pPr>
      <w:r>
        <w:rPr>
          <w:rtl w:val="true"/>
        </w:rPr>
        <w:t xml:space="preserve">إذا اعتضد بما ذكرتم على الجديد حجة وقبول الحجة لاسيما تقليدا لقبول الخبر </w:t>
      </w:r>
      <w:r>
        <w:rPr>
          <w:rtl w:val="true"/>
        </w:rPr>
        <w:t>(</w:t>
      </w:r>
      <w:r>
        <w:rPr>
          <w:rtl w:val="true"/>
        </w:rPr>
        <w:t>والجواب</w:t>
      </w:r>
      <w:r>
        <w:rPr>
          <w:rtl w:val="true"/>
        </w:rPr>
        <w:t xml:space="preserve">) </w:t>
      </w:r>
      <w:r>
        <w:rPr>
          <w:rtl w:val="true"/>
        </w:rPr>
        <w:t xml:space="preserve">ان الواجب اتباعه وقيام الحجة به وهو مجموع ما حصل من قول عثمان مع القياس الفارق والموصوف بالتقليد هو قول عثمان رضى الله عنه وحده واطلاقه التقليد عليه وحده صحيح لانه لا يجب قبوله وحده ولا يدري من أين قاله وهذان هما حد التقليد فاجتمع هذا تقليد ودليل والممتنع عندنا هو التقليد بغير دليل والرويانى قال انه ما قصد بهذه العبارة محض التقليد بل أراد الاستئناس كما قال في الفرائض انه قلد زيد بن ثابت في الاخوة مع الجد ثم عقبه بالقياس </w:t>
      </w:r>
      <w:r>
        <w:rPr>
          <w:rtl w:val="true"/>
        </w:rPr>
        <w:t>(</w:t>
      </w:r>
      <w:r>
        <w:rPr>
          <w:rtl w:val="true"/>
        </w:rPr>
        <w:t>الرابع</w:t>
      </w:r>
      <w:r>
        <w:rPr>
          <w:rtl w:val="true"/>
        </w:rPr>
        <w:t xml:space="preserve">) </w:t>
      </w:r>
      <w:r>
        <w:rPr>
          <w:rtl w:val="true"/>
        </w:rPr>
        <w:t xml:space="preserve">في قول مالك رضى الله عنه في ذلك الامر المجتمع عليه عندنا هو في هذا الموضع وغيره من هذه المشكلات التى استشكله إمامنا الشافعي وغيره ففي الام من كلام الرابيع أو من كلام البويطى الله أعلم </w:t>
      </w:r>
      <w:r>
        <w:rPr>
          <w:rtl w:val="true"/>
        </w:rPr>
        <w:t xml:space="preserve">* </w:t>
      </w:r>
      <w:r>
        <w:rPr>
          <w:rtl w:val="true"/>
        </w:rPr>
        <w:t xml:space="preserve">في اختلاف الشافعي ومالك </w:t>
      </w:r>
      <w:r>
        <w:rPr>
          <w:rtl w:val="true"/>
        </w:rPr>
        <w:t>(</w:t>
      </w:r>
      <w:r>
        <w:rPr>
          <w:rtl w:val="true"/>
        </w:rPr>
        <w:t>فقلت</w:t>
      </w:r>
      <w:r>
        <w:rPr>
          <w:rtl w:val="true"/>
        </w:rPr>
        <w:t xml:space="preserve">) </w:t>
      </w:r>
      <w:r>
        <w:rPr>
          <w:rtl w:val="true"/>
        </w:rPr>
        <w:t xml:space="preserve">للشافعي ان لنا كتابا قد صرنا لى اتباعه وفيه ذكر ان الناس اجتمعوا فيه والامر المجتمع عندنا وفيه الامر عندنا فقال الشافعي قد أوضحنا لك ما يدلك على دعوى الاجماع بالمدينة أو في غيرها وطول الشافعي في البحث في ذلك ولا يراد نحو ثلاث أوراق ثم قال وما كلمت منكم أحدا قط فرأيته يعرف معناها وما ينبغى لكن أن تجهلوا كيف موضع الامر عندنا ان كان يوجد فيه ما ترون </w:t>
      </w:r>
      <w:r>
        <w:rPr>
          <w:rtl w:val="true"/>
        </w:rPr>
        <w:t>(</w:t>
      </w:r>
      <w:r>
        <w:rPr>
          <w:rtl w:val="true"/>
        </w:rPr>
        <w:t>قلت</w:t>
      </w:r>
      <w:r>
        <w:rPr>
          <w:rtl w:val="true"/>
        </w:rPr>
        <w:t xml:space="preserve">) </w:t>
      </w:r>
      <w:r>
        <w:rPr>
          <w:rtl w:val="true"/>
        </w:rPr>
        <w:t xml:space="preserve">وقد قال أبو الوليد الباجى المالكى في كتابه الذي ألفه في أصول الفقه وقد روى اسماعيل بن أبى أويس رحمه الله عن مالك بيان قوله الامر المجتمع عليه </w:t>
      </w:r>
      <w:r>
        <w:rPr>
          <w:rtl w:val="true"/>
        </w:rPr>
        <w:t>(</w:t>
      </w:r>
      <w:r>
        <w:rPr>
          <w:rtl w:val="true"/>
        </w:rPr>
        <w:t>فقال</w:t>
      </w:r>
      <w:r>
        <w:rPr>
          <w:rtl w:val="true"/>
        </w:rPr>
        <w:t xml:space="preserve">) </w:t>
      </w:r>
      <w:r>
        <w:rPr>
          <w:rtl w:val="true"/>
        </w:rPr>
        <w:t xml:space="preserve">اسماعيل بن أبى أوديس سألت خالي مالكا عن قوله في الموطأ الامر المجتمع عليه والامر عندنا يفسره لى </w:t>
      </w:r>
      <w:r>
        <w:rPr>
          <w:rtl w:val="true"/>
        </w:rPr>
        <w:t>(</w:t>
      </w:r>
      <w:r>
        <w:rPr>
          <w:rtl w:val="true"/>
        </w:rPr>
        <w:t>فقال</w:t>
      </w:r>
      <w:r>
        <w:rPr>
          <w:rtl w:val="true"/>
        </w:rPr>
        <w:t xml:space="preserve">) </w:t>
      </w:r>
      <w:r>
        <w:rPr>
          <w:rtl w:val="true"/>
        </w:rPr>
        <w:t xml:space="preserve">أما قولى الامر المجتمع عليه عندنا الامر الذى لا اختلاف فيه فهذا مالا اختلاف فيه قديما ولا حديثا </w:t>
      </w:r>
      <w:r>
        <w:rPr>
          <w:rtl w:val="true"/>
        </w:rPr>
        <w:t>(</w:t>
      </w:r>
      <w:r>
        <w:rPr>
          <w:rtl w:val="true"/>
        </w:rPr>
        <w:t>وأما</w:t>
      </w:r>
      <w:r>
        <w:rPr>
          <w:rtl w:val="true"/>
        </w:rPr>
        <w:t xml:space="preserve">) </w:t>
      </w:r>
      <w:r>
        <w:rPr>
          <w:rtl w:val="true"/>
        </w:rPr>
        <w:t xml:space="preserve">قولى المجتمع عليه فهو الذى اجتمع عليه من أرضى من أهل واقتدى به وان كان فيه بعض الخلاف </w:t>
      </w:r>
      <w:r>
        <w:rPr>
          <w:rtl w:val="true"/>
        </w:rPr>
        <w:t>(</w:t>
      </w:r>
      <w:r>
        <w:rPr>
          <w:rtl w:val="true"/>
        </w:rPr>
        <w:t>وأما</w:t>
      </w:r>
      <w:r>
        <w:rPr>
          <w:rtl w:val="true"/>
        </w:rPr>
        <w:t xml:space="preserve">) </w:t>
      </w:r>
      <w:r>
        <w:rPr>
          <w:rtl w:val="true"/>
        </w:rPr>
        <w:t xml:space="preserve">قولى الامر عند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0</w:t>
      </w:r>
      <w:r>
        <w:rPr>
          <w:rtl w:val="true"/>
        </w:rPr>
        <w:t xml:space="preserve"> ]</w:t>
      </w:r>
    </w:p>
    <w:p>
      <w:pPr>
        <w:pStyle w:val="Heading4"/>
        <w:bidi w:val="1"/>
        <w:ind w:left="0" w:right="0" w:hanging="0"/>
        <w:jc w:val="left"/>
        <w:rPr/>
      </w:pPr>
      <w:r>
        <w:rPr>
          <w:rtl w:val="true"/>
        </w:rPr>
        <w:t xml:space="preserve">وما سمعت أهل العلم فهو قول من ارتضيه واقتدى به وما اخترته من قول بعضهم هذا معني قول مالك دون لفظه </w:t>
      </w:r>
      <w:r>
        <w:rPr>
          <w:rtl w:val="true"/>
        </w:rPr>
        <w:t>(</w:t>
      </w:r>
      <w:r>
        <w:rPr>
          <w:rtl w:val="true"/>
        </w:rPr>
        <w:t>قال</w:t>
      </w:r>
      <w:r>
        <w:rPr>
          <w:rtl w:val="true"/>
        </w:rPr>
        <w:t xml:space="preserve">) </w:t>
      </w:r>
      <w:r>
        <w:rPr>
          <w:rtl w:val="true"/>
        </w:rPr>
        <w:t xml:space="preserve">وتنزيل مالك لهذه الالفاظ على هذا الوجه وترتيبها مع تقاربها في الالفاظ يدل على تجوزه في العبارة وانه يطلق لفظ الاجماع وانما يريد به ترجيح ما يميل إليه من الرتبة </w:t>
      </w:r>
      <w:r>
        <w:rPr>
          <w:rtl w:val="true"/>
        </w:rPr>
        <w:t>* * (</w:t>
      </w:r>
      <w:r>
        <w:rPr>
          <w:rtl w:val="true"/>
        </w:rPr>
        <w:t>التفريع</w:t>
      </w:r>
      <w:r>
        <w:rPr>
          <w:rtl w:val="true"/>
        </w:rPr>
        <w:t xml:space="preserve">) * </w:t>
      </w:r>
      <w:r>
        <w:rPr>
          <w:rtl w:val="true"/>
        </w:rPr>
        <w:t xml:space="preserve">وقد ذكره المصنف </w:t>
      </w:r>
      <w:r>
        <w:rPr>
          <w:rtl w:val="true"/>
        </w:rPr>
        <w:t>(</w:t>
      </w:r>
      <w:r>
        <w:rPr>
          <w:rtl w:val="true"/>
        </w:rPr>
        <w:t>ان قلنا</w:t>
      </w:r>
      <w:r>
        <w:rPr>
          <w:rtl w:val="true"/>
        </w:rPr>
        <w:t xml:space="preserve">) </w:t>
      </w:r>
      <w:r>
        <w:rPr>
          <w:rtl w:val="true"/>
        </w:rPr>
        <w:t xml:space="preserve">الشرط باطل ففى بطلان البيع به وجهان وقال الامام قولان </w:t>
      </w:r>
      <w:r>
        <w:rPr>
          <w:rtl w:val="true"/>
        </w:rPr>
        <w:t>(</w:t>
      </w:r>
      <w:r>
        <w:rPr>
          <w:rtl w:val="true"/>
        </w:rPr>
        <w:t>أظهرهما</w:t>
      </w:r>
      <w:r>
        <w:rPr>
          <w:rtl w:val="true"/>
        </w:rPr>
        <w:t xml:space="preserve">) </w:t>
      </w:r>
      <w:r>
        <w:rPr>
          <w:rtl w:val="true"/>
        </w:rPr>
        <w:t xml:space="preserve">عند القاضى حسين والامام والرويانى وابن داود والرافعي وهو قول ابن سريج على ما حكاه الماوردي وفى المجموع للمحاملى والتجريد له وهو من كلام الشيخ أبى حامد أنه ظاهر المذهب وقال في العدة إنه ظاهر قول الشافعي وهو الذى قدمه المصنف هنا أنه لا يبطل لحديث عثمان رضى الله عنه فانه صحح البيع لكن هذا الاستدلال فيه نظر لان الشافعي استدل لصحة الشرط بأثر عثمان فكيف يستدل به لصحة البيع مع بطلان الشرط </w:t>
      </w:r>
      <w:r>
        <w:rPr>
          <w:rtl w:val="true"/>
        </w:rPr>
        <w:t xml:space="preserve">- </w:t>
      </w:r>
      <w:r>
        <w:rPr>
          <w:rtl w:val="true"/>
        </w:rPr>
        <w:t xml:space="preserve">واعلم أن قضاء عثمان على ابن عمر رضى الله عنهم باليمين أنه ما علم نص منه في أن البيع صحيح وقد يقول القائل بعد ذلك انه ليس فيه أن الشرط صحيح لاحتمال أن يكون عثمان عنده أن الشرط باطل وأن ظهور العيب موجب للرد على ابن عمر وان كان غير ذلك من العيوب أو في غير الحيوان لقضى فيه بهذا أيضا وهذا الاحتمال هو الذى لاحظه صاحب هذا الوجه والله أعلم </w:t>
      </w:r>
      <w:r>
        <w:rPr>
          <w:rtl w:val="true"/>
        </w:rPr>
        <w:t xml:space="preserve">* </w:t>
      </w:r>
      <w:r>
        <w:rPr>
          <w:rtl w:val="true"/>
        </w:rPr>
        <w:t xml:space="preserve">لكن يشكل عليه قول عثمان تحلف أنك ما علمت وعندنا وعند صاحب هذا الوجه لانا لا نعرف خلافا في هذا </w:t>
      </w:r>
      <w:r>
        <w:rPr>
          <w:rtl w:val="true"/>
        </w:rPr>
        <w:t xml:space="preserve">- </w:t>
      </w:r>
      <w:r>
        <w:rPr>
          <w:rtl w:val="true"/>
        </w:rPr>
        <w:t xml:space="preserve">المذهب فيه أن من حلف في العيب في غير هذه المسألة يحلف على البت ولا يحلف على نفي العلم فان خالف صاحب هذا الوجه في ذلك لم يستقم له على قاعدة الشافعي وقد ظهر لك بهذا أن أثر عثمان صحيح في صحة البيع وفى أحد أمر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1</w:t>
      </w:r>
      <w:r>
        <w:rPr>
          <w:rtl w:val="true"/>
        </w:rPr>
        <w:t xml:space="preserve"> ]</w:t>
      </w:r>
    </w:p>
    <w:p>
      <w:pPr>
        <w:pStyle w:val="Heading4"/>
        <w:bidi w:val="1"/>
        <w:ind w:left="0" w:right="0" w:hanging="0"/>
        <w:jc w:val="left"/>
        <w:rPr/>
      </w:pPr>
      <w:r>
        <w:rPr>
          <w:rtl w:val="true"/>
        </w:rPr>
        <w:t xml:space="preserve">بعده إما في صحة الشرط والفرق بين العلم وغيره كما قاله الشافعي وإما في أن من حلف على نفى العيب يحلف علي نفي العلم فانه قد يكون مذهب عثمان ذلك وهذا يبين لنا اشكالا في التمسك به الظاهر من المذهب والامام تمسك له بأن الشرط في وضعه ليس مخالفا لمقتضى العقد لان الغرض من العقد النفوذ فالشرط يتضمن تأكيد اللزوم والظاهر السلامة واعترض على هذا المعنى بأنه لو صح لوجب الحكم بحصة الشرط من وجهة موافقة مقصود العقد </w:t>
      </w:r>
      <w:r>
        <w:rPr>
          <w:rtl w:val="true"/>
        </w:rPr>
        <w:t xml:space="preserve">- </w:t>
      </w:r>
      <w:r>
        <w:rPr>
          <w:rtl w:val="true"/>
        </w:rPr>
        <w:t xml:space="preserve">وفرق المتولي بين شرط البراءة وسائر الشروط الفاسدة بأن قضية الامتناع من التزام سبب يفضى إلى رفع العقد فكان موافقا موضوع العقد لكن يرد عليه في هذا الشرط أن المبيع لا يكون في ضمانه قبل القبض والمنقول فيه أن العقد يبطل </w:t>
      </w:r>
      <w:r>
        <w:rPr>
          <w:rtl w:val="true"/>
        </w:rPr>
        <w:t>(</w:t>
      </w:r>
      <w:r>
        <w:rPr>
          <w:rtl w:val="true"/>
        </w:rPr>
        <w:t>والوجه الثاني</w:t>
      </w:r>
      <w:r>
        <w:rPr>
          <w:rtl w:val="true"/>
        </w:rPr>
        <w:t xml:space="preserve">) </w:t>
      </w:r>
      <w:r>
        <w:rPr>
          <w:rtl w:val="true"/>
        </w:rPr>
        <w:t xml:space="preserve">وهو الذى قدمه في التنبيه وقال الماوردي إنه قول جمهور أصحابنا وقال الرويانى وغيره من الاصحاب إنه القياس وجزم به الرويانى في الحلية أنه يبطل العقد كسائر الشروط الفاسدة ولانه يخالف ما يقتضيه العقد من الرد بالعيب ولانه يفضى إلى جهالة الثمن بالطريقة التى قدرها المصنف وسيأتى أن ابن أبى عصرون اختار هذا أيضا ومال الغزالي إليه وفى المجرد من تعليق أبى حامد أن الاول ليس بشئ </w:t>
      </w:r>
      <w:r>
        <w:rPr>
          <w:rtl w:val="true"/>
        </w:rPr>
        <w:t>(</w:t>
      </w:r>
      <w:r>
        <w:rPr>
          <w:rtl w:val="true"/>
        </w:rPr>
        <w:t>وان قلنا</w:t>
      </w:r>
      <w:r>
        <w:rPr>
          <w:rtl w:val="true"/>
        </w:rPr>
        <w:t xml:space="preserve">) </w:t>
      </w:r>
      <w:r>
        <w:rPr>
          <w:rtl w:val="true"/>
        </w:rPr>
        <w:t xml:space="preserve">بصحة الشرط فكذلك في العيوب الموجودة عند العقد أما الحادث بعده وقبل القبض فيجوز الرد به قاله الماوردى والمتولي والرافعي وغيرهم وقال القاضى حسين انه لا خلاف على المذهب فيه نقل صاحب التتمة وغيره عن أبى يوسف أنه يجوز ونقله البغوي عن أبى حنيفة وقد وهم بعضهم فزعم أن كلام الغزالي فيه اشارة إلى الحاق الحادث بعد العقد وقبل القبض بالحادث قبلها في البراءة عنه وليس في كلام الغزالي الحاق ذلك إلا في صحة اشتراط البراءة عنه فلا يعتبر بذلك </w:t>
      </w:r>
      <w:r>
        <w:rPr>
          <w:rtl w:val="true"/>
        </w:rPr>
        <w:t xml:space="preserve">- </w:t>
      </w:r>
      <w:r>
        <w:rPr>
          <w:rtl w:val="true"/>
        </w:rPr>
        <w:t xml:space="preserve">ولو شرط البراءة عن العيوب الكائنة والتى تحدث ففيه طريقان في تعليقة القاضى حس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2</w:t>
      </w:r>
      <w:r>
        <w:rPr>
          <w:rtl w:val="true"/>
        </w:rPr>
        <w:t xml:space="preserve"> ]</w:t>
      </w:r>
    </w:p>
    <w:p>
      <w:pPr>
        <w:pStyle w:val="Heading4"/>
        <w:bidi w:val="1"/>
        <w:ind w:left="0" w:right="0" w:hanging="0"/>
        <w:jc w:val="left"/>
        <w:rPr/>
      </w:pPr>
      <w:r>
        <w:rPr>
          <w:rtl w:val="true"/>
        </w:rPr>
        <w:t>(</w:t>
      </w:r>
      <w:r>
        <w:rPr>
          <w:rtl w:val="true"/>
        </w:rPr>
        <w:t>احدهما</w:t>
      </w:r>
      <w:r>
        <w:rPr>
          <w:rtl w:val="true"/>
        </w:rPr>
        <w:t xml:space="preserve">) </w:t>
      </w:r>
      <w:r>
        <w:rPr>
          <w:rtl w:val="true"/>
        </w:rPr>
        <w:t xml:space="preserve">القطع بالبطلان </w:t>
      </w:r>
      <w:r>
        <w:rPr>
          <w:rtl w:val="true"/>
        </w:rPr>
        <w:t>(</w:t>
      </w:r>
      <w:r>
        <w:rPr>
          <w:rtl w:val="true"/>
        </w:rPr>
        <w:t>والثانية</w:t>
      </w:r>
      <w:r>
        <w:rPr>
          <w:rtl w:val="true"/>
        </w:rPr>
        <w:t xml:space="preserve">) </w:t>
      </w:r>
      <w:r>
        <w:rPr>
          <w:rtl w:val="true"/>
        </w:rPr>
        <w:t xml:space="preserve">على قولين بالكائنة وقال الرافعى فيه وجهان </w:t>
      </w:r>
      <w:r>
        <w:rPr>
          <w:rtl w:val="true"/>
        </w:rPr>
        <w:t>(</w:t>
      </w:r>
      <w:r>
        <w:rPr>
          <w:rtl w:val="true"/>
        </w:rPr>
        <w:t>أصحهما</w:t>
      </w:r>
      <w:r>
        <w:rPr>
          <w:rtl w:val="true"/>
        </w:rPr>
        <w:t xml:space="preserve">) </w:t>
      </w:r>
      <w:r>
        <w:rPr>
          <w:rtl w:val="true"/>
        </w:rPr>
        <w:t xml:space="preserve">يذكر وقال الاكثرون غيره انه فاسد قال القاضي حسين ويبطل البيع بهذا الشرط وصاحب التتمة قال في هذه الصورة انه إذا فسد الشرط فالحكم في بطلان العقد على ما سبق يعنى فيصح العقد على المذهب فان أفرض ما سيحدث بالشرط فهو بالفساد أولى قال الرافعى ومقتضى ذلك مجئ الخلاف فيه بالترتيب وقال الامام المذهب أن الشرط يبطل بخلاف ما ذكرناه في المسألة الاولى يعنى إذا جمع بين الكائنة والتى ستحدث وصرح الامام بثلاثة أوجه </w:t>
      </w:r>
      <w:r>
        <w:rPr>
          <w:rtl w:val="true"/>
        </w:rPr>
        <w:t>(</w:t>
      </w:r>
      <w:r>
        <w:rPr>
          <w:rtl w:val="true"/>
        </w:rPr>
        <w:t>أحدها</w:t>
      </w:r>
      <w:r>
        <w:rPr>
          <w:rtl w:val="true"/>
        </w:rPr>
        <w:t xml:space="preserve">) </w:t>
      </w:r>
      <w:r>
        <w:rPr>
          <w:rtl w:val="true"/>
        </w:rPr>
        <w:t xml:space="preserve">صحة البراءة في العيوب الحادثة مطلقا </w:t>
      </w:r>
      <w:r>
        <w:rPr>
          <w:rtl w:val="true"/>
        </w:rPr>
        <w:t>(</w:t>
      </w:r>
      <w:r>
        <w:rPr>
          <w:rtl w:val="true"/>
        </w:rPr>
        <w:t>والثانى</w:t>
      </w:r>
      <w:r>
        <w:rPr>
          <w:rtl w:val="true"/>
        </w:rPr>
        <w:t xml:space="preserve">) </w:t>
      </w:r>
      <w:r>
        <w:rPr>
          <w:rtl w:val="true"/>
        </w:rPr>
        <w:t xml:space="preserve">الفساد مطلقا </w:t>
      </w:r>
      <w:r>
        <w:rPr>
          <w:rtl w:val="true"/>
        </w:rPr>
        <w:t>(</w:t>
      </w:r>
      <w:r>
        <w:rPr>
          <w:rtl w:val="true"/>
        </w:rPr>
        <w:t>والثالث</w:t>
      </w:r>
      <w:r>
        <w:rPr>
          <w:rtl w:val="true"/>
        </w:rPr>
        <w:t xml:space="preserve">) </w:t>
      </w:r>
      <w:r>
        <w:rPr>
          <w:rtl w:val="true"/>
        </w:rPr>
        <w:t xml:space="preserve">الفرق بين أن يذكر تابعا أو مقصودا وهذا معنى الاولوية التى ذكرها الرافعى وحيث فرقنا بين الحادث والقديم فلو اختلفا في عيب هل هو حادث أو قديم قال الماوردى ففيه وجهان من اختلاف أصحابنا في اختلاف العلة فيما إذا ادعى البائع في غير هذه الصورة الحدوث وادعى المشترى التقدم فالقول قول البائع فمنهم من قال إن العلة أن الحدوث تعين والتقدم مشكل فيه فههنا لا يبرأ منه البائع ويكون القول قول المشتري </w:t>
      </w:r>
      <w:r>
        <w:rPr>
          <w:rtl w:val="true"/>
        </w:rPr>
        <w:t xml:space="preserve">- </w:t>
      </w:r>
      <w:r>
        <w:rPr>
          <w:rtl w:val="true"/>
        </w:rPr>
        <w:t xml:space="preserve">ومن من قال العلة أن ما أوجب الامضاء أولى فالقول هنا قول البائع ويمنع المشترى من الفسخ </w:t>
      </w:r>
      <w:r>
        <w:rPr>
          <w:rtl w:val="true"/>
        </w:rPr>
        <w:t xml:space="preserve">- </w:t>
      </w:r>
      <w:r>
        <w:rPr>
          <w:rtl w:val="true"/>
        </w:rPr>
        <w:t xml:space="preserve">وان فرعنا على القول الثالث فلا يبرأ مما علمه وكتمه ولا عما لم يعلمه من العيوب الظاهرة من الحيوان على الاصح </w:t>
      </w:r>
      <w:r>
        <w:rPr>
          <w:rtl w:val="true"/>
        </w:rPr>
        <w:t xml:space="preserve">- </w:t>
      </w:r>
      <w:r>
        <w:rPr>
          <w:rtl w:val="true"/>
        </w:rPr>
        <w:t xml:space="preserve">ومنهم من اعتبر نفس العلم كما تقدم وهما وجهان حكاهما الماوردى هل المراد ما لم يكن معلوما لخفائه وان علمه البائع أو ما لم يعلمه لجهله ومقتضى كلام الرويانى نسبة لاول إلى المحصلين من أصحابنا وأنه الصحيح ونسبة الثاني إلى حكاية أبى على في الافصاح والقاضى أبى حامد في الجامع وأنه غلط والرويانى قال هذا دفعا لمن زعم أن الحيوان يأتي فيه التفصيل بين المعلوم وهو المحكى في الافصاح والجامع وحيث حكى الوجهين من كلام الماوردى لم يتعرض له هل يلحق ما مأكوله في جوفه بالجواز قيل نعم لعس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3</w:t>
      </w:r>
      <w:r>
        <w:rPr>
          <w:rtl w:val="true"/>
        </w:rPr>
        <w:t xml:space="preserve"> ]</w:t>
      </w:r>
    </w:p>
    <w:p>
      <w:pPr>
        <w:pStyle w:val="Heading4"/>
        <w:bidi w:val="1"/>
        <w:ind w:left="0" w:right="0" w:hanging="0"/>
        <w:jc w:val="left"/>
        <w:rPr/>
      </w:pPr>
      <w:r>
        <w:rPr>
          <w:rtl w:val="true"/>
        </w:rPr>
        <w:t xml:space="preserve">الوقوف </w:t>
      </w:r>
      <w:r>
        <w:rPr>
          <w:rtl w:val="true"/>
        </w:rPr>
        <w:t xml:space="preserve">- </w:t>
      </w:r>
      <w:r>
        <w:rPr>
          <w:rtl w:val="true"/>
        </w:rPr>
        <w:t xml:space="preserve">وقال الاكثرون منهم الشيخ أبو حامد والقاضى أبو الطيب والقاضى حسين وغيرهم لا وقال المحاملى انه لا خلاف فيه وكذلك الروياني قال انه لا خلاف فيه وجماعة حكوا الخلاف كما تقدم منهم الجرجاني والرافعي وغيرهما لتبدل حال الحيوان فان العيب الذي به قد يزول بنفسه وبأنه لا يمكن معرفة العيب الذي في باطن الحيوان وهذا يمكن بادخال عود ونحوه وبان الحيوان يغتذى بالصحة والسقم فلا يخلو في الغالب عن عيب بخلاف هذا فعلى هذا قال الشيخ أبو حامد ان </w:t>
      </w:r>
      <w:r>
        <w:rPr>
          <w:rtl w:val="true"/>
        </w:rPr>
        <w:t>(</w:t>
      </w:r>
      <w:r>
        <w:rPr>
          <w:rtl w:val="true"/>
        </w:rPr>
        <w:t>قلنا</w:t>
      </w:r>
      <w:r>
        <w:rPr>
          <w:rtl w:val="true"/>
        </w:rPr>
        <w:t xml:space="preserve">) </w:t>
      </w:r>
      <w:r>
        <w:rPr>
          <w:rtl w:val="true"/>
        </w:rPr>
        <w:t xml:space="preserve">نظر فيه الاصطخرى كان فيه قولان </w:t>
      </w:r>
      <w:r>
        <w:rPr>
          <w:rtl w:val="true"/>
        </w:rPr>
        <w:t>(</w:t>
      </w:r>
      <w:r>
        <w:rPr>
          <w:rtl w:val="true"/>
        </w:rPr>
        <w:t>وان قلنا</w:t>
      </w:r>
      <w:r>
        <w:rPr>
          <w:rtl w:val="true"/>
        </w:rPr>
        <w:t xml:space="preserve">) </w:t>
      </w:r>
      <w:r>
        <w:rPr>
          <w:rtl w:val="true"/>
        </w:rPr>
        <w:t xml:space="preserve">بالطريقة الاخرى لم يصح الشرط قولا واحدا </w:t>
      </w:r>
      <w:r>
        <w:rPr>
          <w:rtl w:val="true"/>
        </w:rPr>
        <w:t>(</w:t>
      </w:r>
      <w:r>
        <w:rPr>
          <w:rtl w:val="true"/>
        </w:rPr>
        <w:t>قلت</w:t>
      </w:r>
      <w:r>
        <w:rPr>
          <w:rtl w:val="true"/>
        </w:rPr>
        <w:t xml:space="preserve">) </w:t>
      </w:r>
      <w:r>
        <w:rPr>
          <w:rtl w:val="true"/>
        </w:rPr>
        <w:t xml:space="preserve">وهذا على الطريقة المشهورة وتأتي فيه الطرق المتقدمة </w:t>
      </w:r>
      <w:r>
        <w:rPr>
          <w:rtl w:val="true"/>
        </w:rPr>
        <w:t>* * (</w:t>
      </w:r>
      <w:r>
        <w:rPr>
          <w:rtl w:val="true"/>
        </w:rPr>
        <w:t>فرع</w:t>
      </w:r>
      <w:r>
        <w:rPr>
          <w:rtl w:val="true"/>
        </w:rPr>
        <w:t xml:space="preserve">) * </w:t>
      </w:r>
      <w:r>
        <w:rPr>
          <w:rtl w:val="true"/>
        </w:rPr>
        <w:t xml:space="preserve">قد اجتمع في الشرط مع العقد ثلاثة أقوال يصحان ويفسدان يصح العقد ويفسد الشرط قال لامام والقاضي حسين قبله وهذا كاختلاف الاقوال في شرط نفى خيار المجلس والرؤيا إذا جوزنا بيع الغائب وفيها الاقوال الثلاثة كما وصفناها وخيار الرد بالعيب خيار شرعى يتضمه مطلق العقد كخيار المجلس وخيار الرؤية </w:t>
      </w:r>
      <w:r>
        <w:rPr>
          <w:rtl w:val="true"/>
        </w:rPr>
        <w:t>(</w:t>
      </w:r>
      <w:r>
        <w:rPr>
          <w:rtl w:val="true"/>
        </w:rPr>
        <w:t>قلت</w:t>
      </w:r>
      <w:r>
        <w:rPr>
          <w:rtl w:val="true"/>
        </w:rPr>
        <w:t xml:space="preserve">) </w:t>
      </w:r>
      <w:r>
        <w:rPr>
          <w:rtl w:val="true"/>
        </w:rPr>
        <w:t xml:space="preserve">لكن الاصح في نفى خيار المجلس بطلان العقد </w:t>
      </w:r>
      <w:r>
        <w:rPr>
          <w:rtl w:val="true"/>
        </w:rPr>
        <w:t>(</w:t>
      </w:r>
      <w:r>
        <w:rPr>
          <w:rtl w:val="true"/>
        </w:rPr>
        <w:t>والاصح</w:t>
      </w:r>
      <w:r>
        <w:rPr>
          <w:rtl w:val="true"/>
        </w:rPr>
        <w:t xml:space="preserve">) </w:t>
      </w:r>
      <w:r>
        <w:rPr>
          <w:rtl w:val="true"/>
        </w:rPr>
        <w:t xml:space="preserve">هنا صحته عند الامام والرافعي فيحتاج إلى الفرق </w:t>
      </w:r>
      <w:r>
        <w:rPr>
          <w:rtl w:val="true"/>
        </w:rPr>
        <w:t>(</w:t>
      </w:r>
      <w:r>
        <w:rPr>
          <w:rtl w:val="true"/>
        </w:rPr>
        <w:t>وأما</w:t>
      </w:r>
      <w:r>
        <w:rPr>
          <w:rtl w:val="true"/>
        </w:rPr>
        <w:t xml:space="preserve">) </w:t>
      </w:r>
      <w:r>
        <w:rPr>
          <w:rtl w:val="true"/>
        </w:rPr>
        <w:t xml:space="preserve">على ما نسبه الماوردى إلى الجمهور فلا </w:t>
      </w:r>
      <w:r>
        <w:rPr>
          <w:rtl w:val="true"/>
        </w:rPr>
        <w:t>(</w:t>
      </w:r>
      <w:r>
        <w:rPr>
          <w:rtl w:val="true"/>
        </w:rPr>
        <w:t>قال</w:t>
      </w:r>
      <w:r>
        <w:rPr>
          <w:rtl w:val="true"/>
        </w:rPr>
        <w:t xml:space="preserve">) </w:t>
      </w:r>
      <w:r>
        <w:rPr>
          <w:rtl w:val="true"/>
        </w:rPr>
        <w:t xml:space="preserve">القاضى حسين فعل هذا الترتيب يجتمع في الحيوان أربعة أقوال هذه الثلاثة ورابع وهو التفصيل </w:t>
      </w:r>
      <w:r>
        <w:rPr>
          <w:rtl w:val="true"/>
        </w:rPr>
        <w:t>* (</w:t>
      </w:r>
      <w:r>
        <w:rPr>
          <w:rtl w:val="true"/>
        </w:rPr>
        <w:t>تنبيه</w:t>
      </w:r>
      <w:r>
        <w:rPr>
          <w:rtl w:val="true"/>
        </w:rPr>
        <w:t xml:space="preserve">) * </w:t>
      </w:r>
      <w:r>
        <w:rPr>
          <w:rtl w:val="true"/>
        </w:rPr>
        <w:t xml:space="preserve">عرفت بما تقدم أن المذهب فساد الشرط في غير الحيون وصحته في الحيوان مع التفصيل في البراءة فان سقط ذلك في غير الحيوان قال إبن أبى عصرون فالشرط والبيع باطلان وهذا منه كأنه اختيار لقوله البطلان إذا قلنا بفساد الشرط </w:t>
      </w:r>
      <w:r>
        <w:rPr>
          <w:rtl w:val="true"/>
        </w:rPr>
        <w:t>(</w:t>
      </w:r>
      <w:r>
        <w:rPr>
          <w:rtl w:val="true"/>
        </w:rPr>
        <w:t>أما</w:t>
      </w:r>
      <w:r>
        <w:rPr>
          <w:rtl w:val="true"/>
        </w:rPr>
        <w:t xml:space="preserve">) </w:t>
      </w:r>
      <w:r>
        <w:rPr>
          <w:rtl w:val="true"/>
        </w:rPr>
        <w:t xml:space="preserve">على القول الذى صححه الرافعى وغيره من انه إذا فسد الشرط يصح العقد فينبغي أن يكون كذلك ولا فرق بين الحيوان وغيره في ذلك إذا قلنا بفساد الشرط بالحيوان وكذلك أطلق صاحب التتمة أن المذهب أن العقد صحيح </w:t>
      </w:r>
      <w:r>
        <w:rPr>
          <w:rtl w:val="true"/>
        </w:rPr>
        <w:t>* * (</w:t>
      </w:r>
      <w:r>
        <w:rPr>
          <w:rtl w:val="true"/>
        </w:rPr>
        <w:t>فرع</w:t>
      </w:r>
      <w:r>
        <w:rPr>
          <w:rtl w:val="true"/>
        </w:rPr>
        <w:t xml:space="preserve">) * </w:t>
      </w:r>
      <w:r>
        <w:rPr>
          <w:rtl w:val="true"/>
        </w:rPr>
        <w:t xml:space="preserve">لو شرط أن لا يرد المبيع بالعيب القديم والحادث في ضمانه قال القاضى حسين يبطل البيع قولا واحدا وتبعه المتولي فقال إذا شرط أن لا يرد عليه إذا وجد به عيبا فالعقد باطل وعللاه بأنه منع تصرف في حق ثبت له بمقتضى العقد بخلاف شرط البراءة فانه بشرط البراءة منع ثبوت ال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4</w:t>
      </w:r>
      <w:r>
        <w:rPr>
          <w:rtl w:val="true"/>
        </w:rPr>
        <w:t xml:space="preserve"> ]</w:t>
      </w:r>
    </w:p>
    <w:p>
      <w:pPr>
        <w:pStyle w:val="Heading4"/>
        <w:bidi w:val="1"/>
        <w:ind w:left="0" w:right="0" w:hanging="0"/>
        <w:jc w:val="left"/>
        <w:rPr/>
      </w:pPr>
      <w:r>
        <w:rPr>
          <w:rtl w:val="true"/>
        </w:rPr>
        <w:t xml:space="preserve">وخالف الرافعى ما جرى فيه الخلاف وهو أظهر ونما ذكره القاضى في شرط البراءة يمكن أن يقال مثله في شرط عدم الرد ولو اختلفا في شرط مبيع البراءة فادعاه البائع وأنكر المشترى </w:t>
      </w:r>
      <w:r>
        <w:rPr>
          <w:rtl w:val="true"/>
        </w:rPr>
        <w:t>(</w:t>
      </w:r>
      <w:r>
        <w:rPr>
          <w:rtl w:val="true"/>
        </w:rPr>
        <w:t>فان قلنا</w:t>
      </w:r>
      <w:r>
        <w:rPr>
          <w:rtl w:val="true"/>
        </w:rPr>
        <w:t xml:space="preserve">) </w:t>
      </w:r>
      <w:r>
        <w:rPr>
          <w:rtl w:val="true"/>
        </w:rPr>
        <w:t xml:space="preserve">البيع صحيح ومع شرط البراءة تحالفا على الصحيح وقبل القول قول المشترى مع يمينه لان الاصل عدم الشرط وهو قول القاضى أبى حامد ولم يذكر الرويانى في البحر غيره وقال فيحلف أنه لم يعلم ولم يرض </w:t>
      </w:r>
      <w:r>
        <w:rPr>
          <w:rtl w:val="true"/>
        </w:rPr>
        <w:t>(</w:t>
      </w:r>
      <w:r>
        <w:rPr>
          <w:rtl w:val="true"/>
        </w:rPr>
        <w:t>وان قلنا</w:t>
      </w:r>
      <w:r>
        <w:rPr>
          <w:rtl w:val="true"/>
        </w:rPr>
        <w:t xml:space="preserve">) </w:t>
      </w:r>
      <w:r>
        <w:rPr>
          <w:rtl w:val="true"/>
        </w:rPr>
        <w:t xml:space="preserve">فاسد ففى التهذيب أن القول قول البائع بيمينه وينبغى أن يخرج على الاختلاف في دعوى الصحة والفساد ومن المعلوم الظاهر انه إذا باع بشرط البراءة من عيب علمه المشترى ورآه ان البيع صحيح ولا اثر للشرط المذكور في هذه الحالة ومن جملة الاطلاع أن يقول له هذه العيوب وابرئني منها </w:t>
      </w:r>
      <w:r>
        <w:rPr>
          <w:rtl w:val="true"/>
        </w:rPr>
        <w:t>(</w:t>
      </w:r>
      <w:r>
        <w:rPr>
          <w:rtl w:val="true"/>
        </w:rPr>
        <w:t>وإذا قلنا</w:t>
      </w:r>
      <w:r>
        <w:rPr>
          <w:rtl w:val="true"/>
        </w:rPr>
        <w:t xml:space="preserve">) </w:t>
      </w:r>
      <w:r>
        <w:rPr>
          <w:rtl w:val="true"/>
        </w:rPr>
        <w:t xml:space="preserve">بالصحيح فقال المشترى علمت هذا العيب وكتمته وقال البائع لم أعلم فالقول قول البائع مع يمينه فيحلف بالله بعته وما علمت به عيبا كتمته بدليل حديث عثمان قاله في التهذيب </w:t>
      </w:r>
      <w:r>
        <w:rPr>
          <w:rtl w:val="true"/>
        </w:rPr>
        <w:t>* * (</w:t>
      </w:r>
      <w:r>
        <w:rPr>
          <w:rtl w:val="true"/>
        </w:rPr>
        <w:t>فرع</w:t>
      </w:r>
      <w:r>
        <w:rPr>
          <w:rtl w:val="true"/>
        </w:rPr>
        <w:t xml:space="preserve">) * </w:t>
      </w:r>
      <w:r>
        <w:rPr>
          <w:rtl w:val="true"/>
        </w:rPr>
        <w:t xml:space="preserve">شغف بعض الوراقين في هذا الزمان بأن يجعل بدل شرط البراءة أعلم البائع المشترى أن بالمبيع جميع العيوب ورضى به وظنوا أن ذلك يجوز منهم عن بطلان البيع والشرط على ؟ ض اقول في شرط البراءة وهذ جهل لا يجوز فعله ولا يفيد </w:t>
      </w:r>
      <w:r>
        <w:rPr>
          <w:rtl w:val="true"/>
        </w:rPr>
        <w:t>(</w:t>
      </w:r>
      <w:r>
        <w:rPr>
          <w:rtl w:val="true"/>
        </w:rPr>
        <w:t>أما</w:t>
      </w:r>
      <w:r>
        <w:rPr>
          <w:rtl w:val="true"/>
        </w:rPr>
        <w:t xml:space="preserve">) </w:t>
      </w:r>
      <w:r>
        <w:rPr>
          <w:rtl w:val="true"/>
        </w:rPr>
        <w:t xml:space="preserve">أنه لا يجوز فعله فلانه كذب لانه لا يمكن اجتماع جميع العيوب في محل ومنها ما هو متضاد </w:t>
      </w:r>
      <w:r>
        <w:rPr>
          <w:rtl w:val="true"/>
        </w:rPr>
        <w:t>(</w:t>
      </w:r>
      <w:r>
        <w:rPr>
          <w:rtl w:val="true"/>
        </w:rPr>
        <w:t>وأما</w:t>
      </w:r>
      <w:r>
        <w:rPr>
          <w:rtl w:val="true"/>
        </w:rPr>
        <w:t xml:space="preserve">) </w:t>
      </w:r>
      <w:r>
        <w:rPr>
          <w:rtl w:val="true"/>
        </w:rPr>
        <w:t xml:space="preserve">أنه لا يفيد فلما تقدم أن الصحيح عندنا أنه لا يكتفى بالله بعته وما علمت به عيبا كتمته بدليل حديث عثمان قاله في التهذيب </w:t>
      </w:r>
      <w:r>
        <w:rPr>
          <w:rtl w:val="true"/>
        </w:rPr>
        <w:t>* * (</w:t>
      </w:r>
      <w:r>
        <w:rPr>
          <w:rtl w:val="true"/>
        </w:rPr>
        <w:t>فرع</w:t>
      </w:r>
      <w:r>
        <w:rPr>
          <w:rtl w:val="true"/>
        </w:rPr>
        <w:t xml:space="preserve">) * </w:t>
      </w:r>
      <w:r>
        <w:rPr>
          <w:rtl w:val="true"/>
        </w:rPr>
        <w:t xml:space="preserve">شغف بعض الوراقين في هذا الزمان بأن يجعل بدل شرط البراءة أعلم البائع المشترى أن بالمبيع جميع العيوب ورضى به وظنوا أن ذلك يجوز منهم عن بطلان البيع والشرط على ؟ ض اقول في شرط البراءة وهذ جهل لا يجوز فعله ولا يفيد </w:t>
      </w:r>
      <w:r>
        <w:rPr>
          <w:rtl w:val="true"/>
        </w:rPr>
        <w:t>(</w:t>
      </w:r>
      <w:r>
        <w:rPr>
          <w:rtl w:val="true"/>
        </w:rPr>
        <w:t>أما</w:t>
      </w:r>
      <w:r>
        <w:rPr>
          <w:rtl w:val="true"/>
        </w:rPr>
        <w:t xml:space="preserve">) </w:t>
      </w:r>
      <w:r>
        <w:rPr>
          <w:rtl w:val="true"/>
        </w:rPr>
        <w:t xml:space="preserve">أنه لا يجوز فعله فلانه كذب لانه لا يمكن اجتماع جميع العيوب في محل ومنها ما هو متضاد </w:t>
      </w:r>
      <w:r>
        <w:rPr>
          <w:rtl w:val="true"/>
        </w:rPr>
        <w:t>(</w:t>
      </w:r>
      <w:r>
        <w:rPr>
          <w:rtl w:val="true"/>
        </w:rPr>
        <w:t>وأما</w:t>
      </w:r>
      <w:r>
        <w:rPr>
          <w:rtl w:val="true"/>
        </w:rPr>
        <w:t xml:space="preserve">) </w:t>
      </w:r>
      <w:r>
        <w:rPr>
          <w:rtl w:val="true"/>
        </w:rPr>
        <w:t xml:space="preserve">أنه لا يفيد فلما تقدم أن الصحيح عندنا أنه لا يكتفى بالتسمية فيما يمكن معاينته كالزنا والسرقة والاباق فذكره مجملا بهذه العبارة كذكر ما يمكن معاينته بالتسمية من غير رؤية فقياسه أنه لا يفيد فيه أيضا فهذا فعل باطل وشهادة باطلة قصدت التحذير عنها لان كثيرا يغيرها ولا يجوز للحاكم الزام المشترى بمقتضى هذا الاقرار للعلم بكذبه وبطلانه وإذا وقع ذلك يكون حكمه حكم ما لو شرط البراءة فيفسد العقد على أحد القولين ويصح على الآخر ويبرأ من العيب الباطن المجهول في الحيوان دون غير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5</w:t>
      </w:r>
      <w:r>
        <w:rPr>
          <w:rtl w:val="true"/>
        </w:rPr>
        <w:t xml:space="preserve"> ]</w:t>
      </w:r>
    </w:p>
    <w:p>
      <w:pPr>
        <w:pStyle w:val="Heading4"/>
        <w:bidi w:val="1"/>
        <w:ind w:left="0" w:right="0" w:hanging="0"/>
        <w:jc w:val="left"/>
        <w:rPr/>
      </w:pPr>
      <w:r>
        <w:rPr>
          <w:rtl w:val="true"/>
        </w:rPr>
        <w:t>* (</w:t>
      </w:r>
      <w:r>
        <w:rPr>
          <w:rtl w:val="true"/>
        </w:rPr>
        <w:t>فرع</w:t>
      </w:r>
      <w:r>
        <w:rPr>
          <w:rtl w:val="true"/>
        </w:rPr>
        <w:t xml:space="preserve">) * </w:t>
      </w:r>
      <w:r>
        <w:rPr>
          <w:rtl w:val="true"/>
        </w:rPr>
        <w:t xml:space="preserve">نحتم به الباب قال النووي في الروضة قال اصحابنا إذا انعقد البيع لم يتطرق إليه الفسخ الا بأحد سبعة اسباب خيار المجلس والشرط والعيب وخلف المقصود والاقالة والتحالف وهلاك المبيع قبل القبض </w:t>
      </w:r>
      <w:r>
        <w:rPr>
          <w:rtl w:val="true"/>
        </w:rPr>
        <w:t>(</w:t>
      </w:r>
      <w:r>
        <w:rPr>
          <w:rtl w:val="true"/>
        </w:rPr>
        <w:t>قلت</w:t>
      </w:r>
      <w:r>
        <w:rPr>
          <w:rtl w:val="true"/>
        </w:rPr>
        <w:t xml:space="preserve">) </w:t>
      </w:r>
      <w:r>
        <w:rPr>
          <w:rtl w:val="true"/>
        </w:rPr>
        <w:t xml:space="preserve">والتصرية لما كانت ملحقة عند الاكثرين بالعيب وعند بعضهم بالخلف لم تكن خارجة عن ذلك ولكن قد بقى عليه رجوع البائع عند افلاس المشترى وله ان يلحقه بالعيب لكن مثل هذا النكاب يقتضى عد العيب والحلف شيئا واحدا فالوجه جعل ذلك قسما آخر وبقي عليه ايضا الافتراق في الربويات قبل التقابس وهو راجع إلى هلاك المبيع وبقى أيضا تعذر امضاء العقد كما في اختلاط الثمار وبيع الصبرة بالصبرة المخالفة لها مكايلة كما تقدم على اختلاف فيها </w:t>
      </w:r>
      <w:r>
        <w:rPr>
          <w:rtl w:val="true"/>
        </w:rPr>
        <w:t>(</w:t>
      </w:r>
      <w:r>
        <w:rPr>
          <w:rtl w:val="true"/>
        </w:rPr>
        <w:t>واما</w:t>
      </w:r>
      <w:r>
        <w:rPr>
          <w:rtl w:val="true"/>
        </w:rPr>
        <w:t xml:space="preserve">) </w:t>
      </w:r>
      <w:r>
        <w:rPr>
          <w:rtl w:val="true"/>
        </w:rPr>
        <w:t xml:space="preserve">الخيار الحاصل بسبب الاجبار في المرابحة فهو راجع إلى العيب لانه كالعيب في المبيع وقد ذكر المصنف في التنبيه مسألة الاختلاف في قدم العيب وحدوثه وإذا باعه عصيرا أو سلمه ولم يذكرهما في المهذب في هذا الباب وذكر المسألة الاولى في باب اختلاف المتبايعين وسنشرحها هناك ان شاء الله تعالى بعون الله وتيسيره </w:t>
      </w:r>
      <w:r>
        <w:rPr>
          <w:rtl w:val="true"/>
        </w:rPr>
        <w:t xml:space="preserve">* </w:t>
      </w:r>
    </w:p>
    <w:p>
      <w:pPr>
        <w:pStyle w:val="Style10"/>
        <w:numPr>
          <w:ilvl w:val="0"/>
          <w:numId w:val="0"/>
        </w:numPr>
        <w:bidi w:val="1"/>
        <w:spacing w:before="280" w:after="280"/>
        <w:ind w:left="0" w:right="0" w:hanging="0"/>
        <w:jc w:val="center"/>
        <w:outlineLvl w:val="5"/>
        <w:rPr>
          <w:b/>
          <w:b/>
          <w:bCs/>
          <w:color w:val="0000FF"/>
          <w:sz w:val="20"/>
          <w:szCs w:val="20"/>
        </w:rPr>
      </w:pPr>
      <w:r>
        <w:rPr>
          <w:b/>
          <w:b/>
          <w:bCs/>
          <w:color w:val="0000FF"/>
          <w:sz w:val="20"/>
          <w:sz w:val="20"/>
          <w:szCs w:val="20"/>
          <w:rtl w:val="true"/>
        </w:rPr>
        <w:t>مكتبة يعسوب الدين عليه السلام الالكترونية</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9">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عادي (ويب)"/>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21:13:00Z</dcterms:created>
  <dc:creator>abo-omar</dc:creator>
  <dc:description/>
  <cp:keywords/>
  <dc:language>en-US</dc:language>
  <cp:lastModifiedBy>مبارك</cp:lastModifiedBy>
  <dcterms:modified xsi:type="dcterms:W3CDTF">2004-02-16T10:28:00Z</dcterms:modified>
  <cp:revision>4</cp:revision>
  <dc:subject/>
  <dc:title>المجموع</dc:title>
</cp:coreProperties>
</file>