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8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ـــ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600"/>
        <w:ind w:left="28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 xml:space="preserve">"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exact" w:line="600"/>
        <w:ind w:left="32" w:right="0" w:hanging="0"/>
        <w:jc w:val="center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8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2006" w:right="0" w:hanging="1974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006" w:right="0" w:hanging="1974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br w:type="page"/>
      </w:r>
    </w:p>
    <w:p>
      <w:pPr>
        <w:pStyle w:val="Normal"/>
        <w:spacing w:lineRule="exact" w:line="500" w:before="120" w:after="0"/>
        <w:ind w:left="28" w:right="0" w:hanging="0"/>
        <w:jc w:val="center"/>
        <w:rPr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  <w:t xml:space="preserve">" </w:t>
      </w:r>
      <w:r>
        <w:rPr>
          <w:rFonts w:cs="AL-Mateen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sz w:val="36"/>
          <w:szCs w:val="36"/>
          <w:rtl w:val="true"/>
        </w:rPr>
        <w:t>"</w:t>
      </w:r>
    </w:p>
    <w:p>
      <w:pPr>
        <w:pStyle w:val="Normal"/>
        <w:spacing w:lineRule="exact" w:line="500" w:before="120" w:after="0"/>
        <w:ind w:left="28" w:right="0" w:hanging="0"/>
        <w:jc w:val="center"/>
        <w:rPr/>
      </w:pPr>
      <w:r>
        <w:rPr>
          <w:rFonts w:cs="AL-Mateen"/>
          <w:b/>
          <w:sz w:val="36"/>
          <w:szCs w:val="36"/>
          <w:rtl w:val="true"/>
        </w:rPr>
        <w:t xml:space="preserve">" </w:t>
      </w:r>
      <w:r>
        <w:rPr>
          <w:rFonts w:cs="AL-Mateen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تع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وأر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و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بيع</w:t>
      </w:r>
      <w:r>
        <w:rPr>
          <w:rFonts w:cs="AL-Mateen"/>
          <w:b/>
          <w:sz w:val="36"/>
          <w:szCs w:val="36"/>
          <w:rtl w:val="true"/>
        </w:rPr>
        <w:t>"</w:t>
      </w:r>
    </w:p>
    <w:p>
      <w:pPr>
        <w:pStyle w:val="Normal"/>
        <w:spacing w:lineRule="exact" w:line="500" w:before="120" w:after="0"/>
        <w:ind w:left="28" w:right="0" w:hanging="0"/>
        <w:jc w:val="center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وتح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ي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ث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ئ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تك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َّكتُ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ط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6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6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ش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ه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ئ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ض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7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خ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ئ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ئ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: " </w:t>
      </w:r>
      <w:r>
        <w:rPr>
          <w:rFonts w:cs="AL-Mateen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900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0"/>
          <w:szCs w:val="30"/>
        </w:rPr>
        <w:t>12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ك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600" w:before="120" w:after="0"/>
        <w:ind w:left="746" w:right="0" w:hanging="718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: " </w:t>
      </w:r>
      <w:r>
        <w:rPr>
          <w:rFonts w:cs="AL-Mateen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spacing w:lineRule="exact" w:line="8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حتك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exact" w:line="800" w:before="240" w:after="120"/>
        <w:ind w:left="1643" w:right="0" w:hanging="1701"/>
        <w:jc w:val="left"/>
        <w:rPr/>
      </w:pPr>
      <w:r>
        <w:rPr>
          <w:rFonts w:cs="AL-Mateen"/>
          <w:sz w:val="34"/>
          <w:szCs w:val="34"/>
          <w:rtl w:val="true"/>
        </w:rPr>
        <w:t xml:space="preserve">"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": " </w:t>
      </w:r>
      <w:r>
        <w:rPr>
          <w:rFonts w:cs="AL-Mateen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ل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ن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خط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" </w:t>
      </w:r>
    </w:p>
    <w:p>
      <w:pPr>
        <w:pStyle w:val="Normal"/>
        <w:spacing w:lineRule="exact" w:line="600" w:before="240" w:after="120"/>
        <w:ind w:left="28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240" w:after="120"/>
        <w:ind w:left="28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240" w:after="12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م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900" w:before="240" w:after="120"/>
        <w:ind w:left="38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900" w:before="240" w:after="12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9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9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م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9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exact" w:line="600" w:before="120" w:after="0"/>
        <w:ind w:left="2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-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6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Cs w:val="36"/>
          <w:rtl w:val="true"/>
        </w:rPr>
        <w:t xml:space="preserve">" </w:t>
      </w: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 : "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طئ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جير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طئ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نز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900" w:before="120" w:after="0"/>
        <w:ind w:left="28" w:right="0" w:firstLine="69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lineRule="exact" w:line="800" w:before="120" w:after="0"/>
        <w:ind w:left="1643" w:right="0" w:hanging="1701"/>
        <w:jc w:val="center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rFonts w:cs="AL-Matee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ind w:left="2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rFonts w:cs="AL-Mateen"/>
          <w:b/>
          <w:b/>
          <w:bCs/>
          <w:sz w:val="32"/>
          <w:szCs w:val="32"/>
          <w:u w:val="single"/>
        </w:rPr>
      </w:pPr>
      <w:r>
        <w:rPr>
          <w:rFonts w:cs="AL-Matee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1000" w:before="120" w:after="0"/>
        <w:ind w:left="566" w:right="0" w:hanging="538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spacing w:lineRule="exact" w:line="1000" w:before="120" w:after="0"/>
        <w:ind w:left="566" w:right="0" w:hanging="538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باحث</w:t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exact" w:line="1000" w:before="120" w:after="0"/>
        <w:ind w:left="746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/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–</w:t>
      </w:r>
      <w:r>
        <w:rPr>
          <w:rFonts w:cs="Simplified Arabic"/>
          <w:b/>
          <w:bCs/>
          <w:sz w:val="30"/>
          <w:szCs w:val="30"/>
          <w:rtl w:val="true"/>
        </w:rPr>
        <w:t xml:space="preserve">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ز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ا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ص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ية</w:t>
      </w:r>
      <w:r>
        <w:rPr>
          <w:rFonts w:cs="Simplified Arabic"/>
          <w:b/>
          <w:bCs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28" w:right="0" w:hanging="0"/>
        <w:jc w:val="left"/>
        <w:rPr/>
      </w:pPr>
      <w:r>
        <w:rPr>
          <w:rFonts w:cs="AdvertisingBold"/>
          <w:sz w:val="28"/>
          <w:sz w:val="28"/>
          <w:szCs w:val="28"/>
          <w:rtl w:val="true"/>
        </w:rPr>
        <w:t>تنبيه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/975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/4/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6/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/5/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ت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800" w:before="120" w:after="0"/>
        <w:ind w:left="388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800" w:before="120" w:after="0"/>
        <w:ind w:left="38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26" w:right="0" w:firstLine="2"/>
        <w:jc w:val="left"/>
        <w:rPr>
          <w:rFonts w:cs="AL-Mateen"/>
          <w:b/>
          <w:b/>
          <w:bCs/>
          <w:sz w:val="32"/>
          <w:szCs w:val="32"/>
          <w:u w:val="single"/>
        </w:rPr>
      </w:pPr>
      <w:r>
        <w:rPr>
          <w:rFonts w:cs="AL-Mateen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9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9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9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900" w:before="120" w:after="0"/>
        <w:ind w:left="2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8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8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جـ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/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800" w:before="120" w:after="0"/>
        <w:ind w:left="1643" w:right="0" w:hanging="1701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6" w:right="0" w:firstLine="2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28" w:right="0" w:firstLine="538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1000" w:before="120" w:after="0"/>
        <w:ind w:left="748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566" w:right="0" w:hanging="53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1000" w:before="120" w:after="0"/>
        <w:ind w:left="26" w:right="0" w:firstLine="2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57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دخل الفقهي العام للزرقاء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38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38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دخل الفقهي العام للزرقاء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بتصرف من كشاف القناع للبهوتي ،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297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بتصرف من كشاف القناع للبهوتي ،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29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08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نظرية العقد للدكتور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 xml:space="preserve">محمد سراج ، ص 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 العقد للدكتور محمد سراج 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 في شرح القانون المدني للسنهوري ص</w:t>
      </w:r>
      <w:r>
        <w:rPr>
          <w:sz w:val="24"/>
          <w:szCs w:val="24"/>
        </w:rPr>
        <w:t>4/50</w:t>
      </w:r>
      <w:r>
        <w:rPr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 البخاري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 العقد للدكتور عبد العظيم شرف الد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عليمات التنفيذية للائحة التصرف بالعقارات البلدية الصادرة بموجب الأمر السامي البرقي الكريم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24/9/142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Normal"/>
        <w:spacing w:lineRule="exact" w:line="340"/>
        <w:ind w:left="26" w:right="0" w:firstLine="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40"/>
        <w:ind w:left="26" w:right="0" w:firstLine="2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40"/>
        <w:ind w:left="748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/>
        <w:ind w:left="386" w:right="0" w:hanging="35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نص حاشية سفلية Char"/>
    <w:basedOn w:val="Style14"/>
    <w:qFormat/>
    <w:rPr/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1:00Z</dcterms:created>
  <dc:creator>Users</dc:creator>
  <dc:description/>
  <cp:keywords/>
  <dc:language>en-US</dc:language>
  <cp:lastModifiedBy>user</cp:lastModifiedBy>
  <cp:lastPrinted>2008-10-12T16:42:00Z</cp:lastPrinted>
  <dcterms:modified xsi:type="dcterms:W3CDTF">2008-10-12T23:42:00Z</dcterms:modified>
  <cp:revision>37</cp:revision>
  <dc:subject/>
  <dc:title>بسم الله الرحمن الرحيم</dc:title>
</cp:coreProperties>
</file>