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60" w:before="120" w:after="0"/>
        <w:ind w:left="566" w:right="0" w:hanging="538"/>
        <w:jc w:val="center"/>
        <w:rPr>
          <w:b/>
          <w:b/>
          <w:bCs/>
          <w:sz w:val="32"/>
          <w:szCs w:val="32"/>
        </w:rPr>
      </w:pP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exact" w:line="860" w:before="120" w:after="0"/>
        <w:ind w:left="566" w:right="0" w:hanging="538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ئ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ل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spacing w:lineRule="exact" w:line="860" w:before="120" w:after="0"/>
        <w:ind w:left="26" w:right="0" w:firstLine="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26" w:right="0" w:firstLine="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خ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6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ـ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ـهـ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ـتاب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ـوضــ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صراَ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 w:before="120" w:after="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ل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...." </w:t>
      </w:r>
    </w:p>
    <w:p>
      <w:pPr>
        <w:pStyle w:val="Normal"/>
        <w:spacing w:lineRule="exact" w:line="620" w:before="120" w:after="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ـنهـ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ــعلـ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ـهمـي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ً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620" w:before="120" w:after="0"/>
        <w:ind w:left="926" w:right="0" w:hanging="50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20" w:before="120" w:after="0"/>
        <w:ind w:left="25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2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20" w:before="120" w:after="0"/>
        <w:ind w:left="78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620" w:before="120" w:after="0"/>
        <w:ind w:left="926" w:right="0" w:hanging="50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20" w:before="120" w:after="0"/>
        <w:ind w:left="425" w:right="78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20" w:before="120" w:after="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 w:before="120" w:after="0"/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فر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لائحته</w:t>
      </w:r>
      <w:r>
        <w:rPr>
          <w:rFonts w:cs="AL-Matee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60" w:before="120" w:after="0"/>
        <w:ind w:left="28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spacing w:lineRule="exact" w:line="660" w:before="120" w:after="0"/>
        <w:ind w:left="28" w:right="0" w:hanging="0"/>
        <w:jc w:val="center"/>
        <w:rPr>
          <w:rFonts w:cs="PT Bold Heading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ر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شرو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خمسة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باحث</w:t>
      </w:r>
      <w:r>
        <w:rPr>
          <w:rFonts w:cs="Monotype Koufi"/>
          <w:b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كي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006" w:right="0" w:hanging="1974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32" w:right="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إجراء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رب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با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007" w:right="0" w:hanging="1973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007" w:right="0" w:hanging="1973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007" w:right="0" w:hanging="1973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007" w:right="0" w:hanging="1973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ind w:left="2006" w:right="0" w:hanging="1974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ثال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آث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بحثان</w:t>
      </w:r>
      <w:r>
        <w:rPr>
          <w:rFonts w:cs="Monotype Koufi"/>
          <w:b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006" w:right="0" w:hanging="1974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راب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ج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قضائ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مختص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ال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نزاع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ب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ق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بلد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خات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32" w:right="0" w:hanging="0"/>
        <w:jc w:val="left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مراج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32" w:right="0" w:hanging="0"/>
        <w:jc w:val="left"/>
        <w:rPr/>
      </w:pPr>
      <w:r>
        <w:rPr>
          <w:rFonts w:cs="Monotype Koufi"/>
          <w:b/>
          <w:b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84"/>
        <w:jc w:val="left"/>
        <w:rPr>
          <w:rFonts w:cs="AL-Mateen"/>
          <w:b/>
          <w:b/>
          <w:bCs/>
          <w:sz w:val="42"/>
          <w:szCs w:val="44"/>
        </w:rPr>
      </w:pPr>
      <w:r>
        <w:rPr>
          <w:rFonts w:cs="AL-Mateen"/>
          <w:b/>
          <w:bCs/>
          <w:sz w:val="42"/>
          <w:szCs w:val="44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0"/>
        <w:szCs w:val="30"/>
      </w:rPr>
    </w:pPr>
    <w:r>
      <w:rPr>
        <w:rFonts w:cs="Simplified Arabic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Simplified Arabic"/>
      </w:rPr>
      <w:instrText xml:space="preserve"> PAGE </w:instrText>
    </w:r>
    <w:r>
      <w:rPr>
        <w:rtl w:val="true"/>
        <w:sz w:val="30"/>
        <w:szCs w:val="30"/>
        <w:rFonts w:cs="Simplified Arabic"/>
      </w:rPr>
      <w:fldChar w:fldCharType="separate"/>
    </w:r>
    <w:r>
      <w:rPr>
        <w:rtl w:val="true"/>
        <w:sz w:val="30"/>
        <w:szCs w:val="30"/>
        <w:rFonts w:cs="Simplified Arabic"/>
      </w:rPr>
      <w:t>13</w:t>
    </w:r>
    <w:r>
      <w:rPr>
        <w:rtl w:val="true"/>
        <w:sz w:val="30"/>
        <w:szCs w:val="30"/>
        <w:rFonts w:cs="Simplified Arab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3:17:00Z</dcterms:created>
  <dc:creator>  </dc:creator>
  <dc:description/>
  <cp:keywords/>
  <dc:language>en-US</dc:language>
  <cp:lastModifiedBy>osamh</cp:lastModifiedBy>
  <cp:lastPrinted>2008-10-12T16:32:00Z</cp:lastPrinted>
  <dcterms:modified xsi:type="dcterms:W3CDTF">2010-01-30T14:02:00Z</dcterms:modified>
  <cp:revision>11</cp:revision>
  <dc:subject/>
  <dc:title>خطة البحث :</dc:title>
</cp:coreProperties>
</file>