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860" w:before="120" w:after="0"/>
        <w:ind w:left="566" w:right="0" w:hanging="538"/>
        <w:jc w:val="center"/>
        <w:rPr>
          <w:b/>
          <w:b/>
          <w:bCs/>
          <w:sz w:val="32"/>
          <w:szCs w:val="32"/>
        </w:rPr>
      </w:pPr>
      <w:r>
        <w:rPr>
          <w:rFonts w:cs="DecoType Naskh Extensions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spacing w:lineRule="exact" w:line="860" w:before="120" w:after="0"/>
        <w:ind w:left="566" w:right="0" w:hanging="538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860" w:before="120" w:after="0"/>
        <w:ind w:left="26" w:right="0" w:firstLine="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ست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ستغ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سته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م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ش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860" w:before="120" w:after="0"/>
        <w:ind w:left="26" w:right="0" w:firstLine="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60" w:before="120" w:after="0"/>
        <w:ind w:left="26" w:right="0" w:firstLine="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ق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ئ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60" w:before="120" w:after="0"/>
        <w:ind w:left="26" w:right="0" w:firstLine="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تج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ر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تلك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spacing w:lineRule="exact" w:line="860" w:before="120" w:after="0"/>
        <w:ind w:left="26" w:right="0" w:firstLine="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قاء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ي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رف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ر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ر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ربع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اح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60" w:before="120" w:after="0"/>
        <w:ind w:left="26" w:right="0" w:firstLine="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ب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كم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جس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ع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صر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ي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60" w:before="120" w:after="0"/>
        <w:ind w:left="26" w:right="0" w:firstLine="2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860" w:before="120" w:after="0"/>
        <w:ind w:left="26" w:right="0" w:firstLine="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خص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86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م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جس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6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عتر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ز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مك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6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تز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6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صي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6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00" w:before="120" w:after="0"/>
        <w:ind w:left="32" w:right="0" w:hanging="0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800" w:before="120" w:after="0"/>
        <w:ind w:left="32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ت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00" w:before="120" w:after="0"/>
        <w:ind w:left="32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ت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ح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00" w:before="120" w:after="0"/>
        <w:ind w:left="32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Cs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Cs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Cs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Cs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Cs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Cs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ـ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AL-Mohanad Bold"/>
          <w:b/>
          <w:bCs/>
          <w:sz w:val="32"/>
          <w:szCs w:val="32"/>
          <w:rtl w:val="true"/>
        </w:rPr>
        <w:t xml:space="preserve">: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نـهـ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كـتاب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ف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ـوضــ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exact" w:line="620" w:before="120" w:after="0"/>
        <w:ind w:left="108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ج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تأ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620" w:before="120" w:after="0"/>
        <w:ind w:left="108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واز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620" w:before="120" w:after="0"/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تصراَ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620" w:before="120" w:after="0"/>
        <w:ind w:left="108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هورة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620" w:before="120" w:after="0"/>
        <w:ind w:left="108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620" w:before="120" w:after="0"/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سلو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....." </w:t>
      </w:r>
    </w:p>
    <w:p>
      <w:pPr>
        <w:pStyle w:val="Normal"/>
        <w:spacing w:lineRule="exact" w:line="620" w:before="120" w:after="0"/>
        <w:ind w:left="26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Cs/>
          <w:sz w:val="32"/>
          <w:szCs w:val="32"/>
          <w:rtl w:val="true"/>
        </w:rPr>
        <w:t xml:space="preserve">: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ـنهـ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تــعلـ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لتـهمـيش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exact" w:line="620" w:before="120" w:after="0"/>
        <w:ind w:left="785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رق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620" w:before="120" w:after="0"/>
        <w:ind w:left="785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ا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كورً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620" w:before="120" w:after="0"/>
        <w:ind w:left="785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620" w:before="120" w:after="0"/>
        <w:ind w:left="785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ر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وا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620" w:before="120" w:after="0"/>
        <w:ind w:left="785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ث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620" w:before="120" w:after="0"/>
        <w:ind w:left="785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ث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620" w:before="120" w:after="0"/>
        <w:ind w:left="785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ث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صطل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exact" w:line="620" w:before="120" w:after="0"/>
        <w:ind w:left="926" w:right="0" w:hanging="501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lineRule="exact" w:line="620" w:before="120" w:after="0"/>
        <w:ind w:left="25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620" w:before="120" w:after="0"/>
        <w:ind w:left="25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620" w:before="120" w:after="0"/>
        <w:ind w:left="25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د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هي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و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ق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620" w:before="120" w:after="0"/>
        <w:ind w:left="25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ل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620" w:before="120" w:after="0"/>
        <w:ind w:left="25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20" w:before="120" w:after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620" w:before="120" w:after="0"/>
        <w:ind w:left="785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exact" w:line="620" w:before="120" w:after="0"/>
        <w:ind w:left="926" w:right="0" w:hanging="501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ومـ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20" w:before="120" w:after="0"/>
        <w:ind w:left="425" w:right="785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620" w:before="120" w:after="0"/>
        <w:ind w:left="26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Cs/>
          <w:sz w:val="32"/>
          <w:szCs w:val="32"/>
          <w:rtl w:val="true"/>
        </w:rPr>
        <w:t xml:space="preserve">: 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ال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ش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لتنظ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exact" w:line="620" w:before="120" w:after="0"/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ا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ل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20" w:before="120" w:after="0"/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ب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م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20" w:before="120" w:after="0"/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20" w:before="120" w:after="0"/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ي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قو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00" w:before="120" w:after="0"/>
        <w:ind w:left="32" w:right="0" w:hanging="0"/>
        <w:jc w:val="left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 w:before="120" w:after="0"/>
        <w:ind w:left="34" w:right="0" w:hanging="0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600" w:before="120" w:after="0"/>
        <w:ind w:left="34" w:right="0" w:hanging="0"/>
        <w:jc w:val="left"/>
        <w:rPr/>
      </w:pPr>
      <w:r>
        <w:rPr>
          <w:rFonts w:cs="Monotype Koufi"/>
          <w:b/>
          <w:b/>
          <w:sz w:val="32"/>
          <w:sz w:val="32"/>
          <w:szCs w:val="32"/>
          <w:rtl w:val="true"/>
        </w:rPr>
        <w:t>التمه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فر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ن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ت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 w:before="120" w:after="0"/>
        <w:ind w:left="34" w:right="0" w:hanging="0"/>
        <w:jc w:val="left"/>
        <w:rPr/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نب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مخت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بالعق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ولائحته</w:t>
      </w:r>
      <w:r>
        <w:rPr>
          <w:rFonts w:cs="AL-Matee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00" w:before="120" w:after="0"/>
        <w:ind w:left="34" w:right="0" w:hanging="0"/>
        <w:jc w:val="left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و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600" w:before="120" w:after="0"/>
        <w:ind w:left="34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 w:before="120" w:after="0"/>
        <w:ind w:left="34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 w:before="120" w:after="0"/>
        <w:ind w:left="34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 w:before="120" w:after="0"/>
        <w:ind w:left="34" w:right="0" w:hanging="0"/>
        <w:jc w:val="left"/>
        <w:rPr/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و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600" w:before="120" w:after="0"/>
        <w:ind w:left="34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 w:before="120" w:after="0"/>
        <w:ind w:left="34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 w:before="120" w:after="0"/>
        <w:ind w:left="34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 w:before="120" w:after="0"/>
        <w:ind w:left="34" w:right="0" w:hanging="0"/>
        <w:jc w:val="left"/>
        <w:rPr/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و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600" w:before="120" w:after="0"/>
        <w:ind w:left="34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 w:before="120" w:after="0"/>
        <w:ind w:left="34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 w:before="120" w:after="0"/>
        <w:ind w:left="34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exact" w:line="660" w:before="120" w:after="0"/>
        <w:ind w:left="28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spacing w:lineRule="exact" w:line="660" w:before="120" w:after="0"/>
        <w:ind w:left="28" w:right="0" w:hanging="0"/>
        <w:jc w:val="center"/>
        <w:rPr>
          <w:rFonts w:cs="PT Bold Heading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فص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أ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sz w:val="32"/>
          <w:sz w:val="32"/>
          <w:szCs w:val="32"/>
          <w:rtl w:val="true"/>
        </w:rPr>
        <w:t>أر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وشروط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ع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بي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عقار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بلد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وتحت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خمسة</w:t>
      </w:r>
      <w:r>
        <w:rPr>
          <w:b/>
          <w:b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/>
          <w:sz w:val="32"/>
          <w:sz w:val="32"/>
          <w:szCs w:val="32"/>
          <w:rtl w:val="true"/>
        </w:rPr>
        <w:t>مباحث</w:t>
      </w:r>
      <w:r>
        <w:rPr>
          <w:rFonts w:cs="Monotype Koufi"/>
          <w:b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660" w:before="120" w:after="0"/>
        <w:ind w:left="2006" w:right="0" w:hanging="1974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: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660" w:before="120" w:after="0"/>
        <w:ind w:left="2006" w:right="0" w:hanging="1974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تكي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طر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60" w:before="120" w:after="0"/>
        <w:ind w:left="2006" w:right="0" w:hanging="1974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60" w:before="120" w:after="0"/>
        <w:ind w:left="2006" w:right="0" w:hanging="1974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60" w:before="120" w:after="0"/>
        <w:ind w:left="2006" w:right="0" w:hanging="1974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ت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خط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ط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660" w:before="120" w:after="0"/>
        <w:ind w:left="2006" w:right="0" w:hanging="1974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ت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خط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60" w:before="120" w:after="0"/>
        <w:ind w:left="2006" w:right="0" w:hanging="1974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ر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زا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60" w:before="120" w:after="0"/>
        <w:ind w:left="2006" w:right="0" w:hanging="1974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خط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60" w:before="120" w:after="0"/>
        <w:ind w:left="2006" w:right="0" w:hanging="1974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ط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660" w:before="120" w:after="0"/>
        <w:ind w:left="2006" w:right="0" w:hanging="1974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60" w:before="120" w:after="0"/>
        <w:ind w:left="2006" w:right="0" w:hanging="1974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00" w:before="120" w:after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ح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ق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800" w:before="120" w:after="0"/>
        <w:ind w:left="32" w:right="0" w:hanging="0"/>
        <w:jc w:val="left"/>
        <w:rPr/>
      </w:pPr>
      <w:r>
        <w:rPr>
          <w:rFonts w:cs="Monotype Koufi"/>
          <w:b/>
          <w:b/>
          <w:sz w:val="32"/>
          <w:sz w:val="32"/>
          <w:szCs w:val="32"/>
          <w:rtl w:val="true"/>
        </w:rPr>
        <w:t>الفص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ثا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sz w:val="32"/>
          <w:sz w:val="32"/>
          <w:szCs w:val="32"/>
          <w:rtl w:val="true"/>
        </w:rPr>
        <w:t>أحك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وإجراء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ع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بي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عقار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بلد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وتحت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أربع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مباح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600" w:before="120" w:after="0"/>
        <w:ind w:left="2007" w:right="0" w:hanging="1973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خط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 w:before="120" w:after="0"/>
        <w:ind w:left="2007" w:right="0" w:hanging="1973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 w:before="120" w:after="0"/>
        <w:ind w:left="2007" w:right="0" w:hanging="1973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ب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ست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 w:before="120" w:after="0"/>
        <w:ind w:left="2007" w:right="0" w:hanging="1973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ب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ست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ط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800" w:before="120" w:after="0"/>
        <w:ind w:left="2006" w:right="0" w:hanging="197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00" w:before="120" w:after="0"/>
        <w:ind w:left="2006" w:right="0" w:hanging="197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00" w:before="120" w:after="0"/>
        <w:ind w:left="2006" w:right="0" w:hanging="1974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exact" w:line="800" w:before="120" w:after="0"/>
        <w:ind w:left="2006" w:right="0" w:hanging="1974"/>
        <w:jc w:val="left"/>
        <w:rPr>
          <w:rFonts w:cs="Monotype Koufi"/>
          <w:b/>
          <w:b/>
          <w:sz w:val="32"/>
          <w:szCs w:val="32"/>
        </w:rPr>
      </w:pPr>
      <w:r>
        <w:rPr>
          <w:rFonts w:cs="Monotype Koufi"/>
          <w:b/>
          <w:sz w:val="32"/>
          <w:szCs w:val="32"/>
          <w:rtl w:val="true"/>
        </w:rPr>
      </w:r>
    </w:p>
    <w:p>
      <w:pPr>
        <w:pStyle w:val="Normal"/>
        <w:spacing w:lineRule="exact" w:line="800" w:before="120" w:after="0"/>
        <w:ind w:left="2006" w:right="0" w:hanging="1974"/>
        <w:jc w:val="left"/>
        <w:rPr/>
      </w:pPr>
      <w:r>
        <w:rPr>
          <w:rFonts w:cs="Monotype Koufi"/>
          <w:b/>
          <w:b/>
          <w:sz w:val="32"/>
          <w:sz w:val="32"/>
          <w:szCs w:val="32"/>
          <w:rtl w:val="true"/>
        </w:rPr>
        <w:t>الفص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ثال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sz w:val="32"/>
          <w:sz w:val="32"/>
          <w:szCs w:val="32"/>
          <w:rtl w:val="true"/>
        </w:rPr>
        <w:t>آث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ع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بي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عقار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بلد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sz w:val="32"/>
          <w:sz w:val="32"/>
          <w:szCs w:val="32"/>
          <w:rtl w:val="true"/>
        </w:rPr>
        <w:t>وتحت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مبحثان</w:t>
      </w:r>
      <w:r>
        <w:rPr>
          <w:rFonts w:cs="Monotype Koufi"/>
          <w:b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800" w:before="120" w:after="0"/>
        <w:ind w:left="2006" w:right="0" w:hanging="1974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ق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00" w:before="120" w:after="0"/>
        <w:ind w:left="2006" w:right="0" w:hanging="1974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ق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00" w:before="120" w:after="0"/>
        <w:ind w:left="2006" w:right="0" w:hanging="1974"/>
        <w:jc w:val="left"/>
        <w:rPr>
          <w:b/>
          <w:b/>
          <w:sz w:val="32"/>
          <w:szCs w:val="32"/>
        </w:rPr>
      </w:pPr>
      <w:r>
        <w:rPr>
          <w:rFonts w:cs="Monotype Koufi"/>
          <w:b/>
          <w:b/>
          <w:sz w:val="32"/>
          <w:sz w:val="32"/>
          <w:szCs w:val="32"/>
          <w:rtl w:val="true"/>
        </w:rPr>
        <w:t>الفص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راب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جه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قضائ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مختص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بالنظ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نزاع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ع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بي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عقار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بلد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00" w:before="120" w:after="0"/>
        <w:ind w:left="32" w:right="0" w:hanging="0"/>
        <w:jc w:val="left"/>
        <w:rPr>
          <w:b/>
          <w:b/>
          <w:sz w:val="32"/>
          <w:szCs w:val="32"/>
        </w:rPr>
      </w:pPr>
      <w:r>
        <w:rPr>
          <w:rFonts w:cs="Monotype Koufi"/>
          <w:b/>
          <w:b/>
          <w:sz w:val="32"/>
          <w:sz w:val="32"/>
          <w:szCs w:val="32"/>
          <w:rtl w:val="true"/>
        </w:rPr>
        <w:t>الخاتم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00" w:before="120" w:after="0"/>
        <w:ind w:left="32" w:right="0" w:hanging="0"/>
        <w:jc w:val="left"/>
        <w:rPr>
          <w:rFonts w:cs="Monotype Koufi"/>
          <w:b/>
          <w:b/>
          <w:sz w:val="32"/>
          <w:szCs w:val="32"/>
        </w:rPr>
      </w:pPr>
      <w:r>
        <w:rPr>
          <w:rFonts w:cs="Monotype Koufi"/>
          <w:b/>
          <w:b/>
          <w:sz w:val="32"/>
          <w:sz w:val="32"/>
          <w:szCs w:val="32"/>
          <w:rtl w:val="true"/>
        </w:rPr>
        <w:t>المراج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sz w:val="32"/>
          <w:szCs w:val="32"/>
          <w:rtl w:val="true"/>
        </w:rPr>
        <w:t>.</w:t>
      </w:r>
    </w:p>
    <w:p>
      <w:pPr>
        <w:pStyle w:val="Normal"/>
        <w:spacing w:lineRule="exact" w:line="800" w:before="120" w:after="0"/>
        <w:ind w:left="32" w:right="0" w:hanging="0"/>
        <w:jc w:val="left"/>
        <w:rPr/>
      </w:pPr>
      <w:r>
        <w:rPr>
          <w:rFonts w:cs="Monotype Koufi"/>
          <w:b/>
          <w:b/>
          <w:sz w:val="32"/>
          <w:sz w:val="32"/>
          <w:szCs w:val="32"/>
          <w:rtl w:val="true"/>
        </w:rPr>
        <w:t>ال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84"/>
        <w:jc w:val="left"/>
        <w:rPr>
          <w:rFonts w:cs="AL-Mateen"/>
          <w:b/>
          <w:b/>
          <w:bCs/>
          <w:sz w:val="42"/>
          <w:szCs w:val="44"/>
        </w:rPr>
      </w:pPr>
      <w:r>
        <w:rPr>
          <w:rFonts w:cs="AL-Mateen"/>
          <w:b/>
          <w:bCs/>
          <w:sz w:val="42"/>
          <w:szCs w:val="44"/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Simplified Arabic"/>
        <w:sz w:val="30"/>
        <w:szCs w:val="30"/>
      </w:rPr>
    </w:pPr>
    <w:r>
      <w:rPr>
        <w:rFonts w:cs="Simplified Arabic"/>
        <w:sz w:val="30"/>
        <w:szCs w:val="30"/>
        <w:rtl w:val="true"/>
      </w:rPr>
      <w:fldChar w:fldCharType="begin"/>
    </w:r>
    <w:r>
      <w:rPr>
        <w:rtl w:val="true"/>
        <w:sz w:val="30"/>
        <w:szCs w:val="30"/>
        <w:rFonts w:cs="Simplified Arabic"/>
      </w:rPr>
      <w:instrText xml:space="preserve"> PAGE </w:instrText>
    </w:r>
    <w:r>
      <w:rPr>
        <w:rtl w:val="true"/>
        <w:sz w:val="30"/>
        <w:szCs w:val="30"/>
        <w:rFonts w:cs="Simplified Arabic"/>
      </w:rPr>
      <w:fldChar w:fldCharType="separate"/>
    </w:r>
    <w:r>
      <w:rPr>
        <w:rtl w:val="true"/>
        <w:sz w:val="30"/>
        <w:szCs w:val="30"/>
        <w:rFonts w:cs="Simplified Arabic"/>
      </w:rPr>
      <w:t>13</w:t>
    </w:r>
    <w:r>
      <w:rPr>
        <w:rtl w:val="true"/>
        <w:sz w:val="30"/>
        <w:szCs w:val="30"/>
        <w:rFonts w:cs="Simplified Arab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5"/>
        </w:tabs>
        <w:ind w:left="785" w:hanging="36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  <w:rPr>
        <w:lang w:bidi="ar-S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lang w:bidi="ar-SA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4:02:00Z</dcterms:created>
  <dc:creator>osamh</dc:creator>
  <dc:description/>
  <dc:language>en-US</dc:language>
  <cp:lastModifiedBy>osamh</cp:lastModifiedBy>
  <cp:lastPrinted>2008-10-12T16:32:00Z</cp:lastPrinted>
  <dcterms:modified xsi:type="dcterms:W3CDTF">2010-01-30T14:02:00Z</dcterms:modified>
  <cp:revision>2</cp:revision>
  <dc:subject/>
  <dc:title>خطة البحث :</dc:title>
</cp:coreProperties>
</file>