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Abstract</w:t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This dissertion which is entitled as "Mabaariqul Azhaar</w:t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Alaa Ashaariqil Anwaar" By 'Ibn Malak' deals  with the prophet's tradition "Al-Hadithun-Nabawi</w:t>
      </w: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  <w:t>".</w:t>
      </w:r>
    </w:p>
    <w:p>
      <w:pPr>
        <w:pStyle w:val="Normal"/>
        <w:ind w:left="0" w:right="0" w:firstLine="720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This work has been devoted to Five chapters: from Eight to Twelve</w:t>
      </w: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  <w:t>.</w:t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The researcher's work has been cofined on the investigation , study and analysis of Ibn Malak's manuscript .The manuscript is an attempt to study the work of the scholar in Al-Hadith named As-Sagani</w:t>
      </w: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 xml:space="preserve">The five chapters comprises most of the Islamic sciences ,namely  the exegesis of the Gracios Quran . Al-Hdith . the jurisprudence and its key principles ,Islamic </w:t>
      </w: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 xml:space="preserve">    </w:t>
      </w: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dogmatic  doctrines ,Mysticism and language</w:t>
      </w: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It has been noticed that its significance lies in what the book of Ibn Mallak has contained ,that is ,the essence of this work is an indispensible contribution</w:t>
      </w: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</w:r>
    </w:p>
    <w:p>
      <w:pPr>
        <w:pStyle w:val="Normal"/>
        <w:jc w:val="righ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rFonts w:ascii="Monotype Corsiva" w:hAnsi="Monotype Corsiva" w:eastAsia="MingLiU;細明體" w:cs="DilleniaUPC"/>
          <w:sz w:val="36"/>
          <w:szCs w:val="36"/>
          <w:lang w:bidi="ar-IQ"/>
        </w:rPr>
      </w:pPr>
      <w:r>
        <w:rPr>
          <w:rFonts w:eastAsia="MingLiU;細明體" w:cs="DilleniaUPC" w:ascii="Monotype Corsiva" w:hAnsi="Monotype Corsiva"/>
          <w:sz w:val="36"/>
          <w:szCs w:val="36"/>
          <w:lang w:bidi="ar-IQ"/>
        </w:rPr>
        <w:t>The Research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onotype Corsiva" w:hAnsi="Monotype Corsiva" w:cs="Monotype Corsiva"/>
      <w:b/>
      <w:bCs/>
      <w:sz w:val="56"/>
      <w:szCs w:val="56"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54:00Z</dcterms:created>
  <dc:creator>Aws</dc:creator>
  <dc:description/>
  <dc:language>en-US</dc:language>
  <cp:lastModifiedBy>Golden Touch</cp:lastModifiedBy>
  <dcterms:modified xsi:type="dcterms:W3CDTF">2009-04-10T14:11:00Z</dcterms:modified>
  <cp:revision>6</cp:revision>
  <dc:subject/>
  <dc:title/>
</cp:coreProperties>
</file>