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</w:t>
      </w:r>
      <w:r>
        <w:rPr>
          <w:sz w:val="30"/>
          <w:sz w:val="30"/>
          <w:szCs w:val="28"/>
          <w:rtl w:val="true"/>
          <w:lang w:eastAsia="en-US" w:bidi="ar-IQ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–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ب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سعود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eastAsia="en-US" w:bidi="ar-IQ"/>
        </w:rPr>
        <w:t></w:t>
      </w:r>
      <w:r>
        <w:rPr>
          <w:sz w:val="30"/>
          <w:sz w:val="30"/>
          <w:szCs w:val="28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تلك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محض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الأيمان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0"/>
          <w:szCs w:val="28"/>
          <w:vertAlign w:val="superscript"/>
          <w:lang w:eastAsia="en-US" w:bidi="ar-IQ"/>
        </w:rPr>
        <w:t>1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يعني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لامة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خلوصة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؛لأن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كا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أيمان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شوب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يتعاظم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تكل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قع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ي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قلب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سوسة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شيطا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يعني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الوسوسة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قاله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حين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سئل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عنها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وهي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ما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يجد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الإنسان</w:t>
      </w:r>
      <w:r>
        <w:rPr>
          <w:sz w:val="30"/>
          <w:sz w:val="30"/>
          <w:szCs w:val="28"/>
          <w:rtl w:val="true"/>
          <w:lang w:eastAsia="en-US" w:bidi="ar-IQ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ي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صدرية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في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نفسه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ما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يتعاظم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أن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يتكل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ب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خوفاً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رب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علم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ساد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سوس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شيطا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ويروى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ذلك</w:t>
      </w:r>
      <w:r>
        <w:rPr>
          <w:sz w:val="30"/>
          <w:sz w:val="30"/>
          <w:szCs w:val="28"/>
          <w:rtl w:val="true"/>
          <w:lang w:eastAsia="en-US" w:bidi="ar-IQ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شارة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إل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صدر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يتعاظ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صريح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الأيمان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0"/>
          <w:szCs w:val="28"/>
          <w:vertAlign w:val="superscript"/>
          <w:lang w:eastAsia="en-US" w:bidi="ar-IQ"/>
        </w:rPr>
        <w:t>2</w:t>
      </w:r>
      <w:r>
        <w:rPr>
          <w:rFonts w:cs="Simplified Arabic"/>
          <w:b/>
          <w:bCs/>
          <w:sz w:val="30"/>
          <w:szCs w:val="28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،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  <w:lang w:eastAsia="en-US" w:bidi="ar-IQ"/>
        </w:rPr>
        <w:t>-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م</w:t>
      </w:r>
      <w:r>
        <w:rPr>
          <w:rFonts w:cs="Simplified Arabic"/>
          <w:b/>
          <w:bCs/>
          <w:sz w:val="30"/>
          <w:szCs w:val="28"/>
          <w:rtl w:val="true"/>
          <w:lang w:eastAsia="en-US" w:bidi="ar-IQ"/>
        </w:rPr>
        <w:t>-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رواه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أبو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هريرة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تفرد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ب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أي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مروي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ثانياً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راوي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ثاني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0"/>
          <w:szCs w:val="28"/>
          <w:vertAlign w:val="superscript"/>
          <w:lang w:eastAsia="en-US" w:bidi="ar-IQ"/>
        </w:rPr>
        <w:t>3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 ,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مسلم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أيضاً</w:t>
      </w:r>
      <w:r>
        <w:rPr>
          <w:sz w:val="30"/>
          <w:sz w:val="30"/>
          <w:szCs w:val="28"/>
          <w:rtl w:val="true"/>
          <w:lang w:eastAsia="en-US" w:bidi="ar-IQ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كم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تفرد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م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رو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أولاً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ب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سعود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–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رافع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خديج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eastAsia="en-US" w:bidi="ar-IQ"/>
        </w:rPr>
        <w:t></w:t>
      </w:r>
      <w:r>
        <w:rPr>
          <w:rFonts w:cs="Simplified Arabic"/>
          <w:sz w:val="30"/>
          <w:szCs w:val="28"/>
          <w:vertAlign w:val="superscript"/>
          <w:lang w:eastAsia="en-US" w:bidi="ar-IQ"/>
        </w:rPr>
        <w:t>(4)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رو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سل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نه</w:t>
      </w:r>
      <w:r>
        <w:rPr>
          <w:sz w:val="30"/>
          <w:sz w:val="30"/>
          <w:szCs w:val="28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ثمن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الكلب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خبيث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ستدل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عض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ل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أ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يع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كلب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طلقاً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غير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جائز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جوز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أبو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حنيفة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أجاب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حديث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أ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فظ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حديث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يدل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ل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حرمة</w:t>
      </w:r>
      <w:r>
        <w:rPr>
          <w:sz w:val="30"/>
          <w:sz w:val="30"/>
          <w:szCs w:val="28"/>
          <w:vertAlign w:val="superscript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دليل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أن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eastAsia="en-US" w:bidi="ar-IQ"/>
        </w:rPr>
        <w:t>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قال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: 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كسب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الحجام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خبيث</w:t>
      </w:r>
      <w:r>
        <w:rPr>
          <w:sz w:val="30"/>
          <w:sz w:val="30"/>
          <w:szCs w:val="28"/>
          <w:rtl w:val="true"/>
          <w:lang w:eastAsia="en-US" w:bidi="ar-IQ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ع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أن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يس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حرا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تفاقاً</w:t>
      </w:r>
      <w:r>
        <w:rPr>
          <w:sz w:val="30"/>
          <w:sz w:val="30"/>
          <w:szCs w:val="28"/>
          <w:vertAlign w:val="superscript"/>
          <w:rtl w:val="true"/>
          <w:lang w:eastAsia="en-US" w:bidi="ar-IQ"/>
        </w:rPr>
        <w:t xml:space="preserve"> 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قد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ثبت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أن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eastAsia="en-US" w:bidi="ar-IQ"/>
        </w:rPr>
        <w:t>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حتج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Cs w:val="28"/>
          <w:rtl w:val="true"/>
          <w:lang w:eastAsia="en-US" w:bidi="ar-IQ"/>
        </w:rPr>
        <w:t>,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أعط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حجا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أجرة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قال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قو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أبيح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قتنائ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بيع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جائز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م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لا</w:t>
      </w:r>
      <w:r>
        <w:rPr>
          <w:sz w:val="30"/>
          <w:sz w:val="30"/>
          <w:szCs w:val="28"/>
          <w:vertAlign w:val="superscript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،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قال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الك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يجوز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يع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ك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ل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تلف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قيمة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كأ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ولد</w:t>
      </w:r>
      <w:r>
        <w:rPr>
          <w:sz w:val="30"/>
          <w:sz w:val="30"/>
          <w:szCs w:val="28"/>
          <w:vertAlign w:val="superscript"/>
          <w:rtl w:val="true"/>
          <w:lang w:eastAsia="en-US" w:bidi="ar-IQ"/>
        </w:rPr>
        <w:t xml:space="preserve"> 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. 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ومهر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البغي</w:t>
      </w:r>
      <w:r>
        <w:rPr>
          <w:sz w:val="30"/>
          <w:sz w:val="30"/>
          <w:szCs w:val="28"/>
          <w:rtl w:val="true"/>
          <w:lang w:eastAsia="en-US" w:bidi="ar-IQ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هو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تأخذ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زانية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ل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زناها</w:t>
      </w:r>
      <w:r>
        <w:rPr>
          <w:sz w:val="30"/>
          <w:sz w:val="30"/>
          <w:szCs w:val="28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خبيث</w:t>
      </w:r>
      <w:r>
        <w:rPr>
          <w:sz w:val="30"/>
          <w:sz w:val="30"/>
          <w:szCs w:val="28"/>
          <w:rtl w:val="true"/>
          <w:lang w:eastAsia="en-US" w:bidi="ar-IQ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يعني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حرا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حرمت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ثابت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دليل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آخر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سما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صراً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؛لأن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ل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صورت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وكسب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الحجام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خبيث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0"/>
          <w:szCs w:val="28"/>
          <w:vertAlign w:val="superscript"/>
          <w:lang w:eastAsia="en-US" w:bidi="ar-IQ"/>
        </w:rPr>
        <w:t>5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طلاق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خبيث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لي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اعبتار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حصول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أدن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مكاسب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.  </w:t>
      </w:r>
    </w:p>
    <w:p>
      <w:pPr>
        <w:pStyle w:val="Normal"/>
        <w:jc w:val="left"/>
        <w:rPr>
          <w:rFonts w:cs="Simplified Arabic"/>
          <w:sz w:val="6"/>
          <w:szCs w:val="8"/>
          <w:lang w:eastAsia="en-US" w:bidi="ar-IQ"/>
        </w:rPr>
      </w:pPr>
      <w:r>
        <w:rPr>
          <w:rFonts w:cs="Simplified Arabic"/>
          <w:sz w:val="6"/>
          <w:szCs w:val="8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6"/>
          <w:szCs w:val="8"/>
          <w:lang w:eastAsia="en-US" w:bidi="ar-IQ"/>
        </w:rPr>
      </w:pPr>
      <w:r>
        <w:rPr>
          <w:rFonts w:cs="Simplified Arabic"/>
          <w:sz w:val="6"/>
          <w:szCs w:val="8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6"/>
          <w:szCs w:val="8"/>
          <w:lang w:eastAsia="en-US" w:bidi="ar-IQ"/>
        </w:rPr>
      </w:pPr>
      <w:r>
        <w:rPr>
          <w:rFonts w:cs="Simplified Arabic"/>
          <w:sz w:val="6"/>
          <w:szCs w:val="8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22"/>
          <w:szCs w:val="20"/>
          <w:lang w:eastAsia="en-US"/>
        </w:rPr>
      </w:pPr>
      <w:r>
        <w:rPr>
          <w:rFonts w:cs="Simplified Arabic"/>
          <w:sz w:val="14"/>
          <w:sz w:val="14"/>
          <w:szCs w:val="16"/>
          <w:rtl w:val="true"/>
          <w:lang w:eastAsia="en-US" w:bidi="ar-IQ"/>
        </w:rPr>
        <w:t>ـــــــــــــــــــــــــ</w:t>
      </w:r>
      <w:r>
        <w:rPr>
          <w:rFonts w:cs="Simplified Arabic"/>
          <w:sz w:val="14"/>
          <w:sz w:val="14"/>
          <w:szCs w:val="16"/>
          <w:rtl w:val="true"/>
          <w:lang w:eastAsia="en-US"/>
        </w:rPr>
        <w:t>ـــــــــــــ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 xml:space="preserve"> 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TextBody"/>
        <w:jc w:val="left"/>
        <w:rPr>
          <w:sz w:val="24"/>
          <w:szCs w:val="24"/>
          <w:lang w:bidi="ar-IQ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ر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ن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وحف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اع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خ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</w:rPr>
        <w:t>4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26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68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ن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خار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ب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يا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دخ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جن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بب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دخولك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جبه؛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خ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ض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,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رد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لفظ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ا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براز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ر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اصل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رج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لاز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سورة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ك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حم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زوم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حب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عن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ور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إخلاص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b/>
          <w:b/>
          <w:bCs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ري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صي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رم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نسا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جاهد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قاعد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ذ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عدو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غز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عذ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حرم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مهاتهم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ز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ع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قوقه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و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ظ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يه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ج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قاعد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خلف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جل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[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جاهد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]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هله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لف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ع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صالح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خون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خ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اع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غاز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ه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قف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وقوف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مجاهد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,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و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قيام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أخذ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م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اء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ع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أخوذ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و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نبغ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ق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يان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ع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و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ش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حمول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بالغ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خوي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:/</w:t>
      </w:r>
      <w:r>
        <w:rPr>
          <w:rFonts w:cs="Simplified Arabic"/>
          <w:sz w:val="32"/>
          <w:szCs w:val="30"/>
          <w:lang w:eastAsia="en-US" w:bidi="ar-IQ"/>
        </w:rPr>
        <w:t>149</w:t>
      </w:r>
      <w:r>
        <w:rPr>
          <w:rFonts w:cs="Simplified Arabic"/>
          <w:sz w:val="32"/>
          <w:szCs w:val="30"/>
          <w:rtl w:val="true"/>
          <w:lang w:eastAsia="en-US" w:bidi="ar-IQ"/>
        </w:rPr>
        <w:t>/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يخ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ار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يا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و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عظ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يان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ك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ذ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سنات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تف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ين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سو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lang w:eastAsia="en-US" w:bidi="ar-IQ"/>
        </w:rPr>
        <w:t>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قا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ظنكم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8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rFonts w:cs="Simplified Arabic"/>
          <w:sz w:val="32"/>
          <w:szCs w:val="30"/>
          <w:rtl w:val="true"/>
          <w:lang w:eastAsia="en-US" w:bidi="ar-IQ"/>
        </w:rPr>
        <w:t>: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ظ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ط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قاعدي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9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ظنك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يا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,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مت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احذرو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يا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وربشت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ط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مجاهدي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0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ظنك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ص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جازاة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جازا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ق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: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ا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و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يا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ر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س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جاهد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توقير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ف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sz w:val="14"/>
          <w:sz w:val="14"/>
          <w:szCs w:val="12"/>
          <w:rtl w:val="true"/>
          <w:lang w:eastAsia="en-US" w:bidi="ar-IQ"/>
        </w:rPr>
        <w:t>ـــــــــــ</w:t>
      </w:r>
      <w:r>
        <w:rPr>
          <w:sz w:val="14"/>
          <w:sz w:val="14"/>
          <w:szCs w:val="12"/>
          <w:rtl w:val="true"/>
          <w:lang w:eastAsia="en-US" w:bidi="ar-IQ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sz w:val="14"/>
          <w:sz w:val="14"/>
          <w:szCs w:val="12"/>
          <w:rtl w:val="true"/>
          <w:lang w:eastAsia="en-US" w:bidi="ar-IQ"/>
        </w:rPr>
        <w:t>ـــــــــــــــــــ</w:t>
      </w:r>
    </w:p>
    <w:p>
      <w:pPr>
        <w:pStyle w:val="TextBody"/>
        <w:jc w:val="left"/>
        <w:rPr/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32"/>
          <w:rtl w:val="true"/>
          <w:lang w:bidi="ar-IQ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في ش في ص 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Cs w:val="24"/>
          <w:rtl w:val="true"/>
        </w:rPr>
        <w:t xml:space="preserve">)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ك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خوات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1</w:t>
      </w:r>
      <w:r>
        <w:rPr>
          <w:sz w:val="24"/>
          <w:szCs w:val="24"/>
          <w:rtl w:val="true"/>
        </w:rPr>
        <w:t xml:space="preserve">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قوله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هد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ت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بت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الحس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5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ه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97</w:t>
      </w:r>
      <w:r>
        <w:rPr>
          <w:sz w:val="24"/>
          <w:szCs w:val="24"/>
          <w:rtl w:val="true"/>
        </w:rPr>
        <w:t xml:space="preserve"> .</w:t>
      </w:r>
    </w:p>
    <w:p>
      <w:pPr>
        <w:pStyle w:val="TextBody"/>
        <w:jc w:val="left"/>
        <w:rPr>
          <w:sz w:val="24"/>
          <w:szCs w:val="24"/>
          <w:lang w:bidi="ar-IQ"/>
        </w:rPr>
      </w:pP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lang w:eastAsia="en-US" w:bidi="ar-IQ"/>
        </w:rPr>
        <w:t>10</w:t>
      </w:r>
      <w:r>
        <w:rPr>
          <w:rFonts w:cs="Simplified Arabic"/>
          <w:rtl w:val="true"/>
          <w:lang w:eastAsia="en-US" w:bidi="ar-IQ"/>
        </w:rPr>
        <w:t>-</w:t>
      </w:r>
      <w:r>
        <w:rPr>
          <w:rFonts w:cs="Simplified Arabic"/>
          <w:rtl w:val="true"/>
          <w:lang w:eastAsia="en-US" w:bidi="ar-IQ"/>
        </w:rPr>
        <w:t>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ق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سابك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حدك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اذ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لز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وبة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بي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ها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وقو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رق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نهما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بد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لمتلاعن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ع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راغه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عا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ق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سل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سل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م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سلا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عياد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ريض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تباع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جنائز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إجاب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دعو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تشمي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عاطس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قو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رو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ف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ق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سل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سل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ي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سو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؟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قيت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سل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إ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عا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أج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إ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ستنصحك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طل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صيحة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أنصح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إ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طس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حم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شمت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إ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رض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عد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إ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أتبعه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تق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ك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بتد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تق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د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ز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ك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ص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جمو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مقتض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ديث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ب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ق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سل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غتسل</w:t>
      </w:r>
      <w:r>
        <w:rPr>
          <w:rFonts w:cs="Simplified Arabic"/>
          <w:sz w:val="32"/>
          <w:szCs w:val="30"/>
          <w:rtl w:val="true"/>
          <w:lang w:eastAsia="en-US" w:bidi="ar-IQ"/>
        </w:rPr>
        <w:br/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/>
        </w:rPr>
      </w:pPr>
      <w:r>
        <w:rPr>
          <w:rFonts w:cs="Simplified Arabic"/>
          <w:sz w:val="32"/>
          <w:sz w:val="32"/>
          <w:szCs w:val="30"/>
          <w:rtl w:val="true"/>
          <w:lang w:eastAsia="en-US"/>
        </w:rPr>
        <w:t>ـــــــــــــــــــــــ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لاع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06</w:t>
      </w:r>
      <w:r>
        <w:rPr>
          <w:sz w:val="24"/>
          <w:szCs w:val="24"/>
          <w:rtl w:val="true"/>
        </w:rPr>
        <w:t xml:space="preserve">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93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ش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62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بع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يا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غس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أس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جسده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لل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كل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سلم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حق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أ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يغتسل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ك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سبعة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أيام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يوما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"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دل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ر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" 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يوم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جمعة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>"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ك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و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اب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غسل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يوم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جم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 xml:space="preserve">) </w:t>
      </w:r>
      <w:r>
        <w:rPr>
          <w:rFonts w:cs="Simplified Arabic"/>
          <w:sz w:val="32"/>
          <w:szCs w:val="30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ا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لب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اء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ص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م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حل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وض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ري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غال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جمع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نا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صي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بن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إعار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لو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إعار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حل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منيحت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رف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ط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إعارة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يح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ا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عا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اق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يحلب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ق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حم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بي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رج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سو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إبل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ق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مع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د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مو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ج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اح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إبل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ضط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ي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ق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ع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ر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آخ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وع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تار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امو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حمول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و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اضطر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ـ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6</w:t>
      </w:r>
      <w:r>
        <w:rPr>
          <w:sz w:val="24"/>
          <w:szCs w:val="24"/>
          <w:rtl w:val="true"/>
        </w:rPr>
        <w:t xml:space="preserve">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9</w:t>
      </w:r>
      <w:r>
        <w:rPr>
          <w:sz w:val="24"/>
          <w:szCs w:val="24"/>
          <w:rtl w:val="true"/>
        </w:rPr>
        <w:t xml:space="preserve">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ضو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ي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و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88</w:t>
      </w:r>
      <w:r>
        <w:rPr>
          <w:sz w:val="24"/>
          <w:szCs w:val="24"/>
          <w:rtl w:val="true"/>
        </w:rPr>
        <w:t xml:space="preserve"> 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إبل</w:t>
      </w:r>
      <w:r>
        <w:rPr>
          <w:sz w:val="24"/>
          <w:szCs w:val="24"/>
          <w:rtl w:val="true"/>
        </w:rPr>
        <w:t xml:space="preserve">)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ب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وض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سير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ه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ء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بي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ب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ريح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طي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س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كيزانه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ظروف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نجو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سما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ر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ظمأ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بداً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ا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والذي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نفسي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بيد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لآنيت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أكث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نجوم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سم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رد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عو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ر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سل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أخي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ظه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غي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ستجاب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أس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/</w:t>
      </w:r>
      <w:r>
        <w:rPr>
          <w:rFonts w:cs="Simplified Arabic"/>
          <w:b/>
          <w:bCs/>
          <w:sz w:val="32"/>
          <w:szCs w:val="30"/>
          <w:lang w:eastAsia="en-US" w:bidi="ar-IQ"/>
        </w:rPr>
        <w:t>150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وكل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ل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ع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أخي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خي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ال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وك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آم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مثل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ا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ام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ا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عبد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سلم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يدعو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لأخ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بظهر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غي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ينا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نفقت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بي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ين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بتدأ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أنفق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ف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دينا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فقت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ق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ق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دينا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صدق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سك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دينا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فقت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ه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عظم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عظ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نان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ذكورة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جر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فقت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هلك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عظم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بتدأ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ذ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فق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ب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ج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سم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دين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ديث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ن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ار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عظ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؛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نفا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ه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ح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صد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ـ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4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08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آ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92</w:t>
      </w:r>
      <w:r>
        <w:rPr>
          <w:sz w:val="24"/>
          <w:szCs w:val="24"/>
          <w:rtl w:val="true"/>
        </w:rPr>
        <w:t xml:space="preserve"> 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33</w:t>
      </w:r>
      <w:r>
        <w:rPr>
          <w:sz w:val="24"/>
          <w:szCs w:val="24"/>
          <w:rtl w:val="true"/>
        </w:rPr>
        <w:t xml:space="preserve">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32</w:t>
      </w:r>
      <w:r>
        <w:rPr>
          <w:sz w:val="24"/>
          <w:szCs w:val="24"/>
          <w:rtl w:val="true"/>
        </w:rPr>
        <w:t xml:space="preserve">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م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ي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95</w:t>
      </w:r>
      <w:r>
        <w:rPr>
          <w:sz w:val="24"/>
          <w:szCs w:val="24"/>
          <w:rtl w:val="true"/>
        </w:rPr>
        <w:t xml:space="preserve">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Cs w:val="30"/>
          <w:rtl w:val="true"/>
          <w:lang w:eastAsia="en-US" w:bidi="ar-IQ"/>
        </w:rPr>
        <w:t>-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ثم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اص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ق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ذا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يط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نز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خ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كو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ضمو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ن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اك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,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ز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كسو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فتوح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مرو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خنز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ط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ح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ت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ق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يطا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حسست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تعوذ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تف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سارك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ض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كسر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ل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ف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فخ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د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زا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غر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ستكرا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يط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ثلاث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شيط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ين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ب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لات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قرائت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ذه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ذ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خضو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ا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لبس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ك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تشديد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شكك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ائش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خار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ذا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ت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رأسا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ستعم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دبة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اد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حز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وتها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ا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ك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ا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طاب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عائش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شا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وت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ن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,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ح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استغف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أدعو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قل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ثكلا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ن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اظن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ح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وت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ل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ظل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عرس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بعض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زواج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قال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  <w:lang w:eastAsia="en-US" w:bidi="ar-IQ"/>
        </w:rPr>
        <w:t>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رأساه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أ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ع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بق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ده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شا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جو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ز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علٍ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وت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ح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ـــــ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(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..............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ن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ن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03</w:t>
      </w:r>
      <w:r>
        <w:rPr>
          <w:sz w:val="24"/>
          <w:szCs w:val="24"/>
          <w:rtl w:val="true"/>
        </w:rPr>
        <w:t xml:space="preserve">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التح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أس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ح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42</w:t>
      </w:r>
      <w:r>
        <w:rPr>
          <w:sz w:val="24"/>
          <w:szCs w:val="24"/>
          <w:rtl w:val="true"/>
        </w:rPr>
        <w:t xml:space="preserve"> 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أس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كف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شرق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نص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ظرف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ه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شرق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جو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فر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ع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كث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ت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ان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إس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ت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ثم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ت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فين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نهروا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وقت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س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راق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ت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جاج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وفت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اجم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زب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,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و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ت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ا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مسمائ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ر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ابع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غير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تن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ظهرو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شر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راق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م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سلم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فر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ع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إس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جو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ف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ذ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ض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إيم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روج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ج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فخ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خيلا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ه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خي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أب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فداد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ه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وبر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ج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ف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دادي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سكين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ه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غنم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انه</w:t>
      </w:r>
      <w:r>
        <w:rPr>
          <w:rFonts w:cs="Simplified Arabic"/>
          <w:sz w:val="32"/>
          <w:szCs w:val="30"/>
          <w:rtl w:val="true"/>
          <w:lang w:eastAsia="en-US" w:bidi="ar-IQ"/>
        </w:rPr>
        <w:t>/</w:t>
      </w:r>
      <w:r>
        <w:rPr>
          <w:rFonts w:cs="Simplified Arabic"/>
          <w:sz w:val="32"/>
          <w:szCs w:val="30"/>
          <w:lang w:eastAsia="en-US" w:bidi="ar-IQ"/>
        </w:rPr>
        <w:t>151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/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اب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فخر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والخيلا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فداد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شع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ذ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لب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ع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ده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سرح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سق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فظ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النهرو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سق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فظ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الحجاج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 </w:t>
      </w:r>
      <w:r>
        <w:rPr>
          <w:rFonts w:cs="Simplified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الفداد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ب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صمع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ل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وات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روث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موال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واشي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ي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كثر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ب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فا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يل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عي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جمال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بقار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فداد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ف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عر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ر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داد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خفف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د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شدد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حر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هل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ف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بعد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ص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                                                    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/>
        </w:rPr>
        <w:t>ينظ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شار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نو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24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5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120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ل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ن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ب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ع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ب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125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7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يم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اض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يم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جح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ي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2</w:t>
      </w:r>
      <w:r>
        <w:rPr>
          <w:rFonts w:cs="Simplified Arabic"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6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73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يم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اض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يم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جح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ي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2</w:t>
      </w:r>
      <w:r>
        <w:rPr>
          <w:rFonts w:cs="Simplified Arabic"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دفوع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الأبو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أ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دفع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ها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رثاث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يئته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قس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أبره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ا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ا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إ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عباد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ل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أقسم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لأبر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>"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ه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ع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خار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باط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وم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ص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ابط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غ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غو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إس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ارس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د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بي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ي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دني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,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نا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و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باط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و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نفا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ني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ير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حقا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ني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ده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وج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نز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غي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ز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حسوس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ذ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ني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نعيم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حسوس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تعظ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فوس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حق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لوب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و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ي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واح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باط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م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حسوس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موضع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وط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حدك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جن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ي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دني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ص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وط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ذك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ق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ير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ض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اك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ز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ز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لق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وط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نز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ئ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سقط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ح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حري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ثن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ام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,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روحة</w:t>
      </w:r>
      <w:r>
        <w:rPr>
          <w:rFonts w:cs="Simplified Arabic"/>
          <w:sz w:val="32"/>
          <w:szCs w:val="30"/>
          <w:rtl w:val="true"/>
          <w:lang w:eastAsia="en-US" w:bidi="ar-IQ"/>
        </w:rPr>
        <w:t>,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زو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روح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عب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بي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و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غدو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غد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زوال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ي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دني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ها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 </w:t>
      </w:r>
      <w:r>
        <w:rPr>
          <w:rFonts w:cs="Simplified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lang w:eastAsia="en-US" w:bidi="ar-IQ"/>
        </w:rPr>
      </w:pP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202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صل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آد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ض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ضعف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خامل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622</w:t>
      </w:r>
      <w:r>
        <w:rPr>
          <w:rFonts w:cs="Simplified Arabic"/>
          <w:rtl w:val="true"/>
          <w:lang w:eastAsia="en-US" w:bidi="ar-IQ"/>
        </w:rPr>
        <w:t>.</w:t>
      </w:r>
      <w:r>
        <w:rPr>
          <w:rFonts w:cs="Simplified Arabic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103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ه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ج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دق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اهد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من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ض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حب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ن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تظ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ل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بديل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651</w:t>
      </w:r>
      <w:r>
        <w:rPr>
          <w:rFonts w:cs="Simplified Arabic"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130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ن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حارب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قصا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دي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ثب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صا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سن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نا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675</w:t>
      </w:r>
      <w:r>
        <w:rPr>
          <w:rFonts w:cs="Simplified Arabic"/>
          <w:rtl w:val="true"/>
          <w:lang w:eastAsia="en-US"/>
        </w:rPr>
        <w:t xml:space="preserve"> .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وإ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والصو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نا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ستق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ل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نتظ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5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105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ه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7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ض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با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735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لم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باط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و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ليلة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ب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ي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ي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ه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قيام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إ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جر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ه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م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عم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ت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ج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باط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يا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ضي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ختص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مرابط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حي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كل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يت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يختم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عليه</w:t>
      </w:r>
      <w:r>
        <w:rPr>
          <w:rFonts w:cs="Simplified Arabic"/>
          <w:b/>
          <w:bCs/>
          <w:i/>
          <w:i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i/>
          <w:iCs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b/>
          <w:bCs/>
          <w:i/>
          <w:i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عمل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إلا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مرابط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فإن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ينمى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علي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عمل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إلى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يوم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قيا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"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أجر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زقه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رز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رز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هداء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لز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تساوي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و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ز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تبة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أمن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همز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ك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يناً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فتا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ض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ات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ت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ا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وت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طبر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اء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يط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ائش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كعت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فج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صب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ي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دني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ها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ظ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وابه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غ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ع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سق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صحابه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قالو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س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ربت؟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قال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  <w:lang w:eastAsia="en-US" w:bidi="ar-IQ"/>
        </w:rPr>
        <w:t>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اق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ق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آخر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رباً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رض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نا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br/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26"/>
          <w:szCs w:val="28"/>
          <w:lang w:eastAsia="en-US" w:bidi="ar-IQ"/>
        </w:rPr>
      </w:pPr>
      <w:r>
        <w:rPr>
          <w:rFonts w:cs="Simplified Arabic"/>
          <w:sz w:val="26"/>
          <w:sz w:val="26"/>
          <w:szCs w:val="28"/>
          <w:rtl w:val="true"/>
          <w:lang w:eastAsia="en-US" w:bidi="ar-IQ"/>
        </w:rPr>
        <w:t>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 </w:t>
      </w:r>
      <w:r>
        <w:rPr>
          <w:rFonts w:cs="Simplified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سق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>لفظ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ن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درك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تدرك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زج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تمت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ويؤ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ت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ب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ينظ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رمذ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16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ضائ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ه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ض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ابط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62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رمذ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س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152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ا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ض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با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ز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913</w:t>
      </w:r>
      <w:r>
        <w:rPr>
          <w:rFonts w:cs="Simplified Arabic"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5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ق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6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50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سافر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صر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ح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كعت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ج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ح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خفيفه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حافظ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ي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ستح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ر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725</w:t>
      </w:r>
      <w:r>
        <w:rPr>
          <w:rFonts w:cs="Simplified Arabic"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7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47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اج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واض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ض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ائت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ستح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ج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ضائ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681</w:t>
      </w:r>
      <w:r>
        <w:rPr>
          <w:rFonts w:cs="Simplified Arabic"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ؤ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ا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ب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الح</w:t>
      </w:r>
      <w:r>
        <w:rPr>
          <w:sz w:val="32"/>
          <w:sz w:val="32"/>
          <w:szCs w:val="30"/>
          <w:vertAlign w:val="superscript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تبر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سؤره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ا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ر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خ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وم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صغر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ن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,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ؤخ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ر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ر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كا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أ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س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مق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,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ن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ليم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صحا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عو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lang w:eastAsia="en-US" w:bidi="ar-IQ"/>
        </w:rPr>
        <w:t xml:space="preserve"> </w:t>
      </w:r>
      <w:r>
        <w:rPr>
          <w:rFonts w:cs="Simplified Arabic"/>
          <w:sz w:val="32"/>
          <w:szCs w:val="30"/>
          <w:lang w:eastAsia="en-US" w:bidi="ar-IQ"/>
        </w:rPr>
        <w:t>/152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/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با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ك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ص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سوق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ت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ر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قتا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فر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ت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ف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ستح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كف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فر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ع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: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جل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ضع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س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خ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ام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قال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س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دعو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شي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ن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ق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ن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اقب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آخ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عجله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ني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  <w:lang w:eastAsia="en-US" w:bidi="ar-IQ"/>
        </w:rPr>
        <w:t>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بح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طيق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طي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قا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ا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شئ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إنس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ني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هلا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تراد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آ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ف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ذ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شئ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آخ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و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ستطيع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او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i/>
          <w:i/>
          <w:iCs/>
          <w:sz w:val="32"/>
          <w:sz w:val="32"/>
          <w:szCs w:val="30"/>
          <w:rtl w:val="true"/>
          <w:lang w:eastAsia="en-US" w:bidi="ar-IQ"/>
        </w:rPr>
        <w:t>لا</w:t>
      </w:r>
      <w:r>
        <w:rPr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0"/>
          <w:rtl w:val="true"/>
          <w:lang w:eastAsia="en-US" w:bidi="ar-IQ"/>
        </w:rPr>
        <w:t>طاقة</w:t>
      </w:r>
      <w:r>
        <w:rPr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0"/>
          <w:rtl w:val="true"/>
          <w:lang w:eastAsia="en-US" w:bidi="ar-IQ"/>
        </w:rPr>
        <w:t>لك</w:t>
      </w:r>
      <w:r>
        <w:rPr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0"/>
          <w:rtl w:val="true"/>
          <w:lang w:eastAsia="en-US" w:bidi="ar-IQ"/>
        </w:rPr>
        <w:t>بعذاب</w:t>
      </w:r>
      <w:r>
        <w:rPr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/>
        </w:rPr>
        <w:t>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 </w:t>
      </w:r>
      <w:r>
        <w:rPr>
          <w:rFonts w:cs="Simplified Arabic"/>
          <w:rtl w:val="true"/>
          <w:lang w:eastAsia="en-US"/>
        </w:rPr>
        <w:t>صال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سق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فظ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القو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2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يم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و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ؤ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حب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شع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8</w:t>
      </w:r>
      <w:r>
        <w:rPr>
          <w:rFonts w:cs="Simplified Arabic"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8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يم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سو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تا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ف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64</w:t>
      </w:r>
      <w:r>
        <w:rPr>
          <w:rFonts w:cs="Simplified Arabic"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 </w:t>
      </w:r>
      <w:r>
        <w:rPr>
          <w:rFonts w:cs="Simplified Arabic"/>
          <w:rtl w:val="true"/>
          <w:lang w:eastAsia="en-US"/>
        </w:rPr>
        <w:t>فأجع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lang w:eastAsia="en-US"/>
        </w:rPr>
        <w:t>5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206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ع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وب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ستغف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راه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ع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ني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688</w:t>
      </w:r>
      <w:r>
        <w:rPr>
          <w:rFonts w:cs="Simplified Arabic"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ف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آتن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دني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سن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آخر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سن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قن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ذا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نار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رش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ذ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ج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ع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حس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أج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رج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اد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دع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شفا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ع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ج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ذ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ع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شفا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ل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خار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بح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ز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ي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مع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ذ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استفه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تعج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رير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ب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ل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ص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مع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يء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خزائ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منز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ح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خزائ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عزت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ز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يل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فت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ذ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فت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س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ؤد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جمع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ثرت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وقظ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واح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حج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ج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ج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صواحب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زواج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وقظ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زواج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صلاة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اسية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ف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اسي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ألو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ي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دني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ار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آخ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ار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وا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و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البي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سب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ستيقاظ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زواج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نبغ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تغافل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با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عتمد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إنه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اسي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ل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ونه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زواج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ه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اري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آخ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نفعه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س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مل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يح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صيص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يح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هن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جيح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د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ل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ر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جيح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لخ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وهر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حاح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يح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ام</w:t>
      </w:r>
      <w:r>
        <w:rPr>
          <w:sz w:val="32"/>
          <w:sz w:val="32"/>
          <w:szCs w:val="30"/>
          <w:vertAlign w:val="superscript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غلط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ج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ل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ر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جاو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ش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ظ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ا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يح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يح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ح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,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ك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يح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جيحو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اس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ووي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0"/>
          <w:rtl w:val="true"/>
          <w:lang w:eastAsia="en-US" w:bidi="ar-IQ"/>
        </w:rPr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206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دع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وب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ستغف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راه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ع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ني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688</w:t>
      </w:r>
      <w:r>
        <w:rPr>
          <w:rFonts w:cs="Simplified Arabic"/>
          <w:rtl w:val="true"/>
          <w:lang w:eastAsia="en-US"/>
        </w:rPr>
        <w:t xml:space="preserve"> .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أر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صواحب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......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س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229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د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كب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سب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عج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864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الصحا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</w:rPr>
      </w:pPr>
      <w:r>
        <w:rPr>
          <w:rFonts w:cs="Simplified Arabic"/>
          <w:lang w:eastAsia="en-US"/>
        </w:rPr>
        <w:t>5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اكم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37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6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شر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وو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112</w:t>
      </w:r>
      <w:r>
        <w:rPr>
          <w:rFonts w:cs="Simplified Arabic"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فرا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ني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ها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جن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فر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هار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اد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بينا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نا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حط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"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عر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وج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يح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جيح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د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خار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/</w:t>
      </w:r>
      <w:r>
        <w:rPr>
          <w:rFonts w:cs="Simplified Arabic"/>
          <w:sz w:val="32"/>
          <w:szCs w:val="30"/>
          <w:lang w:eastAsia="en-US" w:bidi="ar-IQ"/>
        </w:rPr>
        <w:t>152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/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ي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استغفار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فض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أعظم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فعاً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عب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ب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لقتن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أن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بدك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ي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ؤك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أن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هدك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ق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هد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ر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ين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إرس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سلك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وعدك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ترص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عدت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ج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متث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رك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ستطعت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ق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ستطاعت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شا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جز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تقصي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ق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عبد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ح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ترض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لك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جته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ق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طاقت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ه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ذ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ر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آ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br/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{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لس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ربك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و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}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عوذ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نع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أبو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نعمت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,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عترف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أبو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ذنب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أغف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ذنوب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إن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غف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ذنو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ت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م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استغف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قرار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ألوه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ا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خالقي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عبود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فسه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8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عتراف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ع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تو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معجز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قا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واج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ك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ا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خط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ث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الها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لم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وق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ها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تقدات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ص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ال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ما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وم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ي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مس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ه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جن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ال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,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ه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تبعيض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وق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ما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صبح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ه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جن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9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 </w:t>
      </w:r>
      <w:r>
        <w:rPr>
          <w:rFonts w:cs="Simplified Arabic"/>
          <w:rtl w:val="true"/>
          <w:lang w:eastAsia="en-US"/>
        </w:rPr>
        <w:t>كل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</w:rPr>
      </w:pP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218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صف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عيم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هل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ني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83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سق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فظ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أنه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141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ضائ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7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راج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674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/>
        </w:rPr>
        <w:t>5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 </w:t>
      </w:r>
      <w:r>
        <w:rPr>
          <w:rFonts w:cs="Simplified Arabic"/>
          <w:rtl w:val="true"/>
          <w:lang w:eastAsia="en-US"/>
        </w:rPr>
        <w:t>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و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lang w:eastAsia="en-US"/>
        </w:rPr>
      </w:pPr>
      <w:r>
        <w:rPr>
          <w:rFonts w:cs="Simplified Arabic"/>
          <w:lang w:eastAsia="en-US"/>
        </w:rPr>
        <w:t>6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فظ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نفع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7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سو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حز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3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8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سق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/>
        </w:rPr>
      </w:pPr>
      <w:r>
        <w:rPr>
          <w:rFonts w:cs="Simplified Arabic"/>
          <w:lang w:eastAsia="en-US"/>
        </w:rPr>
        <w:t>9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</w:t>
      </w:r>
      <w:r>
        <w:rPr>
          <w:rFonts w:cs="Simplified Arabic"/>
          <w:lang w:eastAsia="en-US"/>
        </w:rPr>
        <w:t>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lang w:eastAsia="en-US"/>
        </w:rPr>
        <w:t>232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عو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فض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تغف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947</w:t>
      </w:r>
      <w:r>
        <w:rPr>
          <w:rFonts w:cs="Simplified Arabic"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ك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هر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ي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نقص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مض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ذو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حج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نقص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جره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قص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دده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حم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عنا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نقصا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ميع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حد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حم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غل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تم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وج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دق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صدق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ك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أقبلو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دقته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ص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صدق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سف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ع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أ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قص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صلا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ف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ا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ص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خو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قو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ا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ضربت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أرض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ليس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ك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جناح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قصرو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صلا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فت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فتنك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ذ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فرو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}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ضربت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ر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افرت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ب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ج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قب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دق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ط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تعل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خو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ر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ساف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بص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نبغ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تر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ل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ائ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و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ا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فت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}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ل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ك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ظر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غال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آ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زل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سف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أكثر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خلو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و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د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675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و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هراً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ي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نقص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813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76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ي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ي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عن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و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هراً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ي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نقص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089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نق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ق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ذ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و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سوباً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ائ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لك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ذك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ذ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و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غي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شي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ائ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23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78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سافر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قصر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سافر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قصر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686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و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س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آ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01</w:t>
      </w:r>
      <w:r>
        <w:rPr>
          <w:rFonts w:cs="Simplified Arabic"/>
          <w:rtl w:val="true"/>
          <w:lang w:eastAsia="en-US" w:bidi="ar-IQ"/>
        </w:rPr>
        <w:t xml:space="preserve"> .</w:t>
      </w:r>
      <w:r>
        <w:rPr>
          <w:rFonts w:cs="Simplified Arabic"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0"/>
          <w:rtl w:val="true"/>
          <w:lang w:eastAsia="en-US" w:bidi="ar-IQ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ز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قم</w:t>
      </w:r>
      <w:r>
        <w:rPr>
          <w:sz w:val="32"/>
          <w:sz w:val="32"/>
          <w:szCs w:val="30"/>
          <w:vertAlign w:val="superscript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0"/>
          <w:lang w:eastAsia="en-US" w:bidi="ar-IQ"/>
        </w:rPr>
        <w:t>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لا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أواب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تشد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وا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ذ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ثر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جو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طا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مض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فصال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حترق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فافها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فصال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ص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ل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اق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ص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شا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دح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صلا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ضح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وق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وصو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شت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رتفا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م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م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فو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استراحة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ر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لو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واب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وستئنس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ذك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نقطعو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/</w:t>
      </w:r>
      <w:r>
        <w:rPr>
          <w:rFonts w:cs="Simplified Arabic"/>
          <w:sz w:val="32"/>
          <w:szCs w:val="30"/>
          <w:lang w:eastAsia="en-US" w:bidi="ar-IQ"/>
        </w:rPr>
        <w:t>153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/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طلو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وا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ن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وق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قو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مض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ص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ص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رق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لو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فاف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نفص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هات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بتد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ترك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لا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جماع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فض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لا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حدك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حد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خمس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عشر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جزءاً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مر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8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ع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خار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لا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جماع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فض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لا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فر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ف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ذ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شد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تفر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خمس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عشر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رج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واي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ب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عيد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9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واي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م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سبع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عشرين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10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درج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جز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قد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لزم</w:t>
      </w:r>
      <w:r>
        <w:rPr>
          <w:rFonts w:cs="Simplified Arabic"/>
          <w:sz w:val="32"/>
          <w:szCs w:val="30"/>
          <w:rtl w:val="true"/>
          <w:lang w:eastAsia="en-US" w:bidi="ar-IQ"/>
        </w:rPr>
        <w:br/>
      </w:r>
      <w:r>
        <w:rPr>
          <w:rFonts w:cs="Simplified Arabic"/>
          <w:sz w:val="20"/>
          <w:sz w:val="20"/>
          <w:szCs w:val="18"/>
          <w:rtl w:val="true"/>
          <w:lang w:eastAsia="en-US" w:bidi="ar-IQ"/>
        </w:rPr>
        <w:t>ـــ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أب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ام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م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زي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زي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يس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عم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خزر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ستصغر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و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ح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ث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ه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عد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ب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ش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غزو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م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يخرج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عز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فس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–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ذ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قص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ه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ن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يدن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ر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جه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م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لكوف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و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طف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أنس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طاوس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ي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أب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ثم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هد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آخرو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و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حم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68</w:t>
      </w:r>
      <w:r>
        <w:rPr>
          <w:rFonts w:cs="Simplified Arabic"/>
          <w:rtl w:val="true"/>
          <w:lang w:eastAsia="en-US" w:bidi="ar-IQ"/>
        </w:rPr>
        <w:t>هـ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ع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إصا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560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رجم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87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ع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95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51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سافر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قصر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واب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رمض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ص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748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ائ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8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ها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غري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6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د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مض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س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عر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61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ا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اح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لأ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4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ساج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مواض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4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ض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جما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بي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شدي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خل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649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8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9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3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جما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امام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ض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جما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619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lang w:eastAsia="en-US" w:bidi="ar-IQ"/>
        </w:rPr>
        <w:t>10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لمصد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فس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. 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i/>
          <w:i/>
          <w:iCs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تساوي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حتم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قد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رج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ق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قد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ز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زن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مس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عشر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زء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ار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بع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عشر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رج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تسا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وو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ف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ئ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صحيح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بع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عشر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رج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خمس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عشر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رج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ختل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ح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فظ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رج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افا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ت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ذك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ل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نبغ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ث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مفه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د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طل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قل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علم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زيا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ض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جما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كثير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حتم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ختلا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رجات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ختلا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حو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صل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ع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آد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صلا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ختلا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ضي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صلا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الزيا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صب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عصر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ختلا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ضي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ماك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سد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غي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اختلا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أختلا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زيا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ا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لت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ذه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افعي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قو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      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صلاة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رجل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ع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رجل</w:t>
      </w:r>
      <w:r>
        <w:rPr>
          <w:rFonts w:cs="Simplified Arabic"/>
          <w:b/>
          <w:bCs/>
          <w:i/>
          <w:i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i/>
          <w:iCs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b/>
          <w:bCs/>
          <w:i/>
          <w:i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أفضل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صلات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وحد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وصلات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ع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رجلي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أفضل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صلات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ع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رجل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Cs/>
          <w:i/>
          <w:i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i/>
          <w:iCs/>
          <w:sz w:val="32"/>
          <w:szCs w:val="30"/>
          <w:vertAlign w:val="superscript"/>
          <w:lang w:eastAsia="en-US" w:bidi="ar-IQ"/>
        </w:rPr>
        <w:t>8</w:t>
      </w:r>
      <w:r>
        <w:rPr>
          <w:rFonts w:cs="Simplified Arabic"/>
          <w:b/>
          <w:bCs/>
          <w:i/>
          <w:i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i/>
          <w:iCs/>
          <w:sz w:val="32"/>
          <w:szCs w:val="30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لا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رج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جماع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زي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لات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يت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صلات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ج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عط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لا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وق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ضع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ك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لا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سع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9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واح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شر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0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عشر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رج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حد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وضأ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أحس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وضوء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11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ت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سج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نهز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زا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br/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ش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55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لصد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فس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وط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77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لمصد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فس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صد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فس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لمصد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فس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>-</w:t>
      </w:r>
      <w:r>
        <w:rPr>
          <w:rFonts w:cs="Simplified Arabic"/>
          <w:rtl w:val="true"/>
          <w:lang w:eastAsia="en-US" w:bidi="ar-IQ"/>
        </w:rPr>
        <w:t>ن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وط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171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ع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ع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ن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سو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...... </w:t>
      </w:r>
      <w:r>
        <w:rPr>
          <w:rFonts w:cs="Simplified Arabic"/>
          <w:rtl w:val="true"/>
          <w:lang w:eastAsia="en-US" w:bidi="ar-IQ"/>
        </w:rPr>
        <w:t>و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ج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ج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زك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ات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حد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صلات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جل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زك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ات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ج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كث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ه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ح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ز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ج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اسناد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س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8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حا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ختا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0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روي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ع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200</w:t>
      </w:r>
      <w:r>
        <w:rPr>
          <w:rFonts w:cs="Simplified Arabic"/>
          <w:rtl w:val="true"/>
          <w:lang w:eastAsia="en-US" w:bidi="ar-IQ"/>
        </w:rPr>
        <w:t xml:space="preserve"> .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9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مخت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حا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55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د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ض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0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لمصد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فس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1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الوضو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) . </w:t>
      </w:r>
      <w:r>
        <w:rPr>
          <w:rFonts w:cs="Simplified Arabic"/>
          <w:rtl w:val="true"/>
          <w:lang w:eastAsia="en-US" w:bidi="ar-IQ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قيم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وضع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صلا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ن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خروج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صلا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و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ني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ع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ظا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د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فضل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ا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حص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جما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سج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و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ذ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ب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رط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اص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طل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اع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خط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طو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رج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حط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ها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طيئة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دخ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سج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خ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سج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صلا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ك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صل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ه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و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صلا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حبس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نتظ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صلا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جما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منع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ها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ملائك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صل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دك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ا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ح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قول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رحم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غف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ق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تو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/</w:t>
      </w:r>
      <w:r>
        <w:rPr>
          <w:rFonts w:cs="Simplified Arabic"/>
          <w:sz w:val="32"/>
          <w:szCs w:val="30"/>
          <w:lang w:eastAsia="en-US" w:bidi="ar-IQ"/>
        </w:rPr>
        <w:t>154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/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ؤذ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ص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تأذ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آ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حدث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فع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جلس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ر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حدث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مبتدع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نا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ص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دث</w:t>
      </w:r>
      <w:r>
        <w:rPr>
          <w:rFonts w:cs="Simplified Arabic"/>
          <w:sz w:val="32"/>
          <w:szCs w:val="30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لا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ي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ثن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ثن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شيته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صبح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[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rFonts w:cs="Simplified Arabic"/>
          <w:sz w:val="32"/>
          <w:szCs w:val="30"/>
          <w:rtl w:val="true"/>
          <w:lang w:eastAsia="en-US" w:bidi="ar-IQ"/>
        </w:rPr>
        <w:t>]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تيا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أوترو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واحدة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8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ئ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ج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لا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يل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إ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)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ق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74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يو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4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ذك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سوا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01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ف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حدك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ما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زي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ات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وق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بيت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ضعاً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عشر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درج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ذلك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إن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ذ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وضأ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أحس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وضو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ث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ت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سج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ري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.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5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ساج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مواض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4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ض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جما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نتظ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64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لف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مي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سخ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rtl w:val="true"/>
          <w:lang w:eastAsia="en-US" w:bidi="ar-IQ"/>
        </w:rPr>
        <w:t>ضفت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والصو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ثبتا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وا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حيح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8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80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و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ساج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50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خل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جلوس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سج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461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51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سافر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قصر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0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ثن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ثن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وت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ك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آخ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749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ستد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وس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محمد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شافعي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فض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اف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ث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ث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نيف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حم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فض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اف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نه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ب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ب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د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حريم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كث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شق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حم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ث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ف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ياح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ولو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قع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نزغ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غ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خس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طعن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شيطا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ام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ا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ولود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يولد</w:t>
      </w:r>
      <w:r>
        <w:rPr>
          <w:b/>
          <w:b/>
          <w:bCs/>
          <w:i/>
          <w:i/>
          <w:iCs/>
          <w:sz w:val="32"/>
          <w:sz w:val="32"/>
          <w:szCs w:val="30"/>
          <w:vertAlign w:val="superscript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0"/>
          <w:vertAlign w:val="superscript"/>
          <w:rtl w:val="true"/>
          <w:lang w:eastAsia="en-US" w:bidi="ar-IQ"/>
        </w:rPr>
        <w:t>"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ضرس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كاف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ث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اف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هن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ث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ح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ظ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غلط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جلد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سير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ثلاث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8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لا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يال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لم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كث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ا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طعا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واح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ك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اثن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طعا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اثن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ك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أربع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طعا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أربع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كفي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9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ثمانية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10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ا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كا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عند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طعام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ثن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11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ق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إسلام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067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ق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إسلام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077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اختي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6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ق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إسلام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066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ش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55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838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ضائ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40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ضائ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حي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367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لمصد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فس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366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8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18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ج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صف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عيم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أهل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دخل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جبارو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ج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دخل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ضعف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851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9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0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630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شر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3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ضيل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واس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طع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ل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إ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طع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اثن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ك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ثلاث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نح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ذلك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059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31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ناق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ام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بو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إس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3388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62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شر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3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كر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ضي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فض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يثار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057</w:t>
      </w:r>
      <w:r>
        <w:rPr>
          <w:rFonts w:cs="Simplified Arabic"/>
          <w:rtl w:val="true"/>
          <w:lang w:eastAsia="en-US" w:bidi="ar-IQ"/>
        </w:rPr>
        <w:t xml:space="preserve"> . .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هي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نا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0"/>
          <w:lang w:eastAsia="en-US" w:bidi="ar-IQ"/>
        </w:rPr>
        <w:t>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جب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أم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ؤ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مر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ر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أحد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لمؤ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ؤ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ام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تص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صف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ش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ؤ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نبغ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صف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صابت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را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ك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ك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ير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إ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صابت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ضرا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ت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كروه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وط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ك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ير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ات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رطيت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ؤ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ير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ل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ضل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بل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ا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م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صلي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حد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ش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د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مي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شما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ق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ك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ا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ومئ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مز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د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شير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أيديك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أن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ذنا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ي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م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ض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مو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و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ستق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حدتها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إن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ك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حدك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ضع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ع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اع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د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خذ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سل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خ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ن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مين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شماله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وصو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لت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د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ه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هي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ن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لك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ق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غير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ستضعف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ك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ه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در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مشاهي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عد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ز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و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عا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{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اس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ش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فس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بتغ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رض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} . </w:t>
      </w:r>
      <w:r>
        <w:rPr>
          <w:rFonts w:cs="Simplified Arabic"/>
          <w:rtl w:val="true"/>
          <w:lang w:eastAsia="en-US" w:bidi="ar-IQ"/>
        </w:rPr>
        <w:t>هاج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دي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يدن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</w:t>
      </w:r>
      <w:r>
        <w:rPr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lang w:eastAsia="en-US" w:bidi="ar-IQ"/>
        </w:rPr>
        <w:t>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فات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حمراً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دي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هو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شوب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م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ثي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شع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خض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لحن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و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حم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38</w:t>
      </w:r>
      <w:r>
        <w:rPr>
          <w:rFonts w:cs="Simplified Arabic"/>
          <w:rtl w:val="true"/>
          <w:lang w:eastAsia="en-US" w:bidi="ar-IQ"/>
        </w:rPr>
        <w:t>هـ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اصا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95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–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9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رجم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4104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>-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وط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)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295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زه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رقا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ؤ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مر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خي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999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نصل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وه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ستق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تضطر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تتحرك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أذناب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أرجل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هذ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50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32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م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لسكو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ل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أنه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إش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لي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رفع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تم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فو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و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تزاح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أم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لاجتما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431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يس</w:t>
      </w:r>
      <w:r>
        <w:rPr>
          <w:sz w:val="32"/>
          <w:sz w:val="32"/>
          <w:szCs w:val="30"/>
          <w:vertAlign w:val="superscript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حص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ك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الح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ص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ت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ا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دغر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ص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ذف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ل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استفهام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ب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انك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وو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ا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دغر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ك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ك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يخ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دنر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د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ت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نه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غمز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تعصر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ولادك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ه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علا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ض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ص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ذ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صب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غير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صر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ذ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لادك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أصب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غير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كسر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اه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/</w:t>
      </w:r>
      <w:r>
        <w:rPr>
          <w:rFonts w:cs="Simplified Arabic"/>
          <w:sz w:val="32"/>
          <w:szCs w:val="30"/>
          <w:lang w:eastAsia="en-US" w:bidi="ar-IQ"/>
        </w:rPr>
        <w:t>155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/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مع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وج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ا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br/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ك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ه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عو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هند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ز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ستعما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ذ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لادك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و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هند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ثبو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و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آخ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ود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حر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ك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جه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ارح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وو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لاق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صدر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ي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الج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لاج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ني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ذ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لا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اعلا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زا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لو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اه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آف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إ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بع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شفي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ذا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جن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شف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ف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[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ا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]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ن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تقد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ب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شف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ب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دو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ن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أ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قر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ذ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ن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ص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ن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ذك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صع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دو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بي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ب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ظاه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ط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ن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تفج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اخ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سقط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عذر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ض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ذ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جتما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ع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ن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Times New Roman"/>
          <w:sz w:val="32"/>
          <w:szCs w:val="30"/>
          <w:rtl w:val="true"/>
          <w:lang w:eastAsia="en-US" w:bidi="ar-IQ"/>
        </w:rPr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أ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يس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ص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سد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خ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كاش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ص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ان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سلم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دي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مك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بايع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هاجر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ي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سم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ميم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و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بي</w:t>
      </w:r>
      <w:r>
        <w:rPr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lang w:eastAsia="en-US" w:bidi="ar-IQ"/>
        </w:rPr>
        <w:t>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حاديثاً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رو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يد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ت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كاش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قها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ع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مرأ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مر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مر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يس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اصا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8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lang w:eastAsia="en-US" w:bidi="ar-IQ"/>
        </w:rPr>
        <w:t>48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رجم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457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ش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314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ف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ف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عو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ش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314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لمصد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فس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ف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ذ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و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ثبتنا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ائ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سخ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.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ح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ظ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نتفاخ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وضع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عاد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س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صر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أصب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بتد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بي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يف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داوي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د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و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اعم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دخ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ن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ل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ذا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جنب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يغ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جه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تشر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ذ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دّ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ج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و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حدٍ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ُ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م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ب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ثن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ك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مس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ع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احتجاج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فصيل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وق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ن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ا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لك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ذكو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ط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افع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قو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عص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مع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كب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دماغ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حر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هو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ا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نف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م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قت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و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ر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عس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ل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-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ج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خصيص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افع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سب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؟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ل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- :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ي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نف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غال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ب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ليات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باق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تشع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314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وإعاد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ف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التدا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15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ض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دو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5383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73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8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دا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لعو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هند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ه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ك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214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شار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نو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57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د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و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وق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.......... </w:t>
      </w:r>
      <w:r>
        <w:rPr>
          <w:rFonts w:cs="Simplified Arabic"/>
          <w:rtl w:val="true"/>
          <w:lang w:eastAsia="en-US" w:bidi="ar-IQ"/>
        </w:rPr>
        <w:t>إ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و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لك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ف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ه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ر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سل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ج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طا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ول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ح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ر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و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ره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ؤم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معصي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ل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معصي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مع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طاع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ضيع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نقا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دين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ق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حك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ا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ضمها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طري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بل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لائك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دخل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طاع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br/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رجال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سب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لائك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حراست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يا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خار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م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ح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ض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تشد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ي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م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ا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ع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ند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ك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ك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زاعة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ض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الز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مر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بتدأ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زا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ب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س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مر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ب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وائ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ذ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ج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ص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المذكو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حي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أي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م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ن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/</w:t>
      </w:r>
      <w:r>
        <w:rPr>
          <w:rFonts w:cs="Simplified Arabic"/>
          <w:b/>
          <w:bCs/>
          <w:sz w:val="32"/>
          <w:szCs w:val="30"/>
          <w:lang w:eastAsia="en-US" w:bidi="ar-IQ"/>
        </w:rPr>
        <w:t>157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/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ح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مع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ندف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ب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ع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ج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صب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نار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61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حك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طا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لإم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ك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عص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6725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46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إما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8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جو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طا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مر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غي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عص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تحريم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عص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839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مشار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نو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د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اض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فت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ضم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ائ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36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د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ط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شار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نو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د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60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ت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5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دخ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ج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دي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6714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005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8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يا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دي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دخو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طاعو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رج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لي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379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29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ناق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0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ص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خزا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3332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19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ج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صف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عيم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أهل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دخل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جبارو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ج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دخل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ضعف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85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ف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ري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ض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سو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 </w:t>
      </w:r>
      <w:r>
        <w:rPr>
          <w:rFonts w:cs="Simplified Arabic"/>
          <w:rtl w:val="true"/>
          <w:lang w:eastAsia="en-US" w:bidi="ar-IQ"/>
        </w:rPr>
        <w:t>رأي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مر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م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خند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ع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ؤل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ج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ص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و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غدوةٌ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بي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وح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ي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طلع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شمس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غربت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ا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ريب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رباط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يوم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>"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 xml:space="preserve"> 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ا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غلظ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قلو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ساوت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ه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شرق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إيم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ه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حجاز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يمان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جو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أه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ه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دي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قط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قو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إ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إيما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ليأرز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إلى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مدين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"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وا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مع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وا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تشر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وا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الس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مع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ك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الع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ل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صرف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رجا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وفن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ك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وو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وفني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فع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فض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د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ي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ك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كثري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حذ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و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غت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حيح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ل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قار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فع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فض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وق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تا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جهوا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8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وف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ص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و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ابد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rFonts w:cs="Simplified Arabic"/>
          <w:sz w:val="32"/>
          <w:szCs w:val="30"/>
          <w:rtl w:val="true"/>
          <w:lang w:eastAsia="en-US" w:bidi="ar-IQ"/>
        </w:rPr>
        <w:br/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500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اما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30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ض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غدو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روح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ب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883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ب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خريج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7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يم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فاض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ه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يم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رجح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ه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ي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5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ف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غل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لو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جف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شر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أيم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ه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جاز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66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و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ضائ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دي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إيم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يأز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دي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777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3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يم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65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ي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إس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دأ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غريباً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سيعو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غريباً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إن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أز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سجد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4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تتمت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ك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أز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جر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ش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90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لمصد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فس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lang w:eastAsia="en-US" w:bidi="ar-IQ"/>
        </w:rPr>
        <w:t>8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وجهلو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دل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َعَنَّ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مع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عل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مع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ج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و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ج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ام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ذ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ستدل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سخ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عر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غمد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غفرا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صحح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شايخ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وف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أن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ب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أ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عل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ححو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ذر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كلي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اب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قر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خرج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أن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ك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أن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جيج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ونك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حاج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دامك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مخاصم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إظه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ج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ذ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أ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ل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ج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و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ل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- :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ي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أ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كم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ج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يخرج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د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ت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يس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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ل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- :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مك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م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وق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روج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إعل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قر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روج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ر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ا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يكونو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و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لتجو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      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    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بعثت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نا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والساعة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كهات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>"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ش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با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وسط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ورد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ف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لَعَنّ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لغ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لع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وق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ش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شاع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ذلك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قو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b/>
          <w:b/>
          <w:bCs/>
          <w:lang w:eastAsia="en-US" w:bidi="ar-IQ"/>
        </w:rPr>
      </w:pPr>
      <w:r>
        <w:rPr>
          <w:rFonts w:cs="Simplified Arabic"/>
          <w:b/>
          <w:b/>
          <w:bCs/>
          <w:rtl w:val="true"/>
          <w:lang w:eastAsia="en-US" w:bidi="ar-IQ"/>
        </w:rPr>
        <w:t>حتى</w:t>
      </w:r>
      <w:r>
        <w:rPr>
          <w:b/>
          <w:b/>
          <w:bCs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rtl w:val="true"/>
          <w:lang w:eastAsia="en-US" w:bidi="ar-IQ"/>
        </w:rPr>
        <w:t>يقول</w:t>
      </w:r>
      <w:r>
        <w:rPr>
          <w:b/>
          <w:b/>
          <w:bCs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rtl w:val="true"/>
          <w:lang w:eastAsia="en-US" w:bidi="ar-IQ"/>
        </w:rPr>
        <w:t>الجاهل</w:t>
      </w:r>
      <w:r>
        <w:rPr>
          <w:b/>
          <w:b/>
          <w:bCs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rtl w:val="true"/>
          <w:lang w:eastAsia="en-US" w:bidi="ar-IQ"/>
        </w:rPr>
        <w:t>المنطق</w:t>
      </w:r>
      <w:r>
        <w:rPr>
          <w:b/>
          <w:b/>
          <w:bCs/>
          <w:rtl w:val="true"/>
          <w:lang w:eastAsia="en-US" w:bidi="ar-IQ"/>
        </w:rPr>
        <w:t xml:space="preserve">            </w:t>
      </w:r>
      <w:r>
        <w:rPr>
          <w:rFonts w:cs="Simplified Arabic"/>
          <w:b/>
          <w:b/>
          <w:bCs/>
          <w:rtl w:val="true"/>
          <w:lang w:eastAsia="en-US" w:bidi="ar-IQ"/>
        </w:rPr>
        <w:t>لَعَنَّ</w:t>
      </w:r>
      <w:r>
        <w:rPr>
          <w:b/>
          <w:b/>
          <w:bCs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rtl w:val="true"/>
          <w:lang w:eastAsia="en-US" w:bidi="ar-IQ"/>
        </w:rPr>
        <w:t>هذا</w:t>
      </w:r>
      <w:r>
        <w:rPr>
          <w:b/>
          <w:b/>
          <w:bCs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rtl w:val="true"/>
          <w:lang w:eastAsia="en-US" w:bidi="ar-IQ"/>
        </w:rPr>
        <w:t>مَعَهُ</w:t>
      </w:r>
      <w:r>
        <w:rPr>
          <w:b/>
          <w:b/>
          <w:bCs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rtl w:val="true"/>
          <w:lang w:eastAsia="en-US" w:bidi="ar-IQ"/>
        </w:rPr>
        <w:t>مُعَلّقُ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rtl w:val="true"/>
          <w:lang w:eastAsia="en-US" w:bidi="ar-IQ"/>
        </w:rPr>
        <w:t>و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آخ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b/>
          <w:b/>
          <w:bCs/>
          <w:lang w:eastAsia="en-US" w:bidi="ar-IQ"/>
        </w:rPr>
      </w:pPr>
      <w:r>
        <w:rPr>
          <w:rFonts w:cs="Simplified Arabic"/>
          <w:b/>
          <w:b/>
          <w:bCs/>
          <w:rtl w:val="true"/>
          <w:lang w:eastAsia="en-US" w:bidi="ar-IQ"/>
        </w:rPr>
        <w:t>ولا</w:t>
      </w:r>
      <w:r>
        <w:rPr>
          <w:b/>
          <w:b/>
          <w:bCs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rtl w:val="true"/>
          <w:lang w:eastAsia="en-US" w:bidi="ar-IQ"/>
        </w:rPr>
        <w:t>تحرم</w:t>
      </w:r>
      <w:r>
        <w:rPr>
          <w:b/>
          <w:b/>
          <w:bCs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rtl w:val="true"/>
          <w:lang w:eastAsia="en-US" w:bidi="ar-IQ"/>
        </w:rPr>
        <w:t>المولى</w:t>
      </w:r>
      <w:r>
        <w:rPr>
          <w:b/>
          <w:b/>
          <w:bCs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rtl w:val="true"/>
          <w:lang w:eastAsia="en-US" w:bidi="ar-IQ"/>
        </w:rPr>
        <w:t>الكريم</w:t>
      </w:r>
      <w:r>
        <w:rPr>
          <w:b/>
          <w:b/>
          <w:bCs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rtl w:val="true"/>
          <w:lang w:eastAsia="en-US" w:bidi="ar-IQ"/>
        </w:rPr>
        <w:t>فإنه</w:t>
      </w:r>
      <w:r>
        <w:rPr>
          <w:b/>
          <w:b/>
          <w:bCs/>
          <w:rtl w:val="true"/>
          <w:lang w:eastAsia="en-US" w:bidi="ar-IQ"/>
        </w:rPr>
        <w:t xml:space="preserve">          </w:t>
      </w:r>
      <w:r>
        <w:rPr>
          <w:rFonts w:cs="Simplified Arabic"/>
          <w:b/>
          <w:b/>
          <w:bCs/>
          <w:rtl w:val="true"/>
          <w:lang w:eastAsia="en-US" w:bidi="ar-IQ"/>
        </w:rPr>
        <w:t>أخوك</w:t>
      </w:r>
      <w:r>
        <w:rPr>
          <w:b/>
          <w:b/>
          <w:bCs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rtl w:val="true"/>
          <w:lang w:eastAsia="en-US" w:bidi="ar-IQ"/>
        </w:rPr>
        <w:t>ولا</w:t>
      </w:r>
      <w:r>
        <w:rPr>
          <w:b/>
          <w:b/>
          <w:bCs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rtl w:val="true"/>
          <w:lang w:eastAsia="en-US" w:bidi="ar-IQ"/>
        </w:rPr>
        <w:t>يدري</w:t>
      </w:r>
      <w:r>
        <w:rPr>
          <w:b/>
          <w:b/>
          <w:bCs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rtl w:val="true"/>
          <w:lang w:eastAsia="en-US" w:bidi="ar-IQ"/>
        </w:rPr>
        <w:t>لَعَنّك</w:t>
      </w:r>
      <w:r>
        <w:rPr>
          <w:b/>
          <w:b/>
          <w:bCs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rtl w:val="true"/>
          <w:lang w:eastAsia="en-US" w:bidi="ar-IQ"/>
        </w:rPr>
        <w:t>سائله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rtl w:val="true"/>
          <w:lang w:eastAsia="en-US" w:bidi="ar-IQ"/>
        </w:rPr>
        <w:t>و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عي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وق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الو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يضاً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: (</w:t>
      </w:r>
      <w:r>
        <w:rPr>
          <w:rFonts w:cs="Simplified Arabic"/>
          <w:rtl w:val="true"/>
          <w:lang w:eastAsia="en-US" w:bidi="ar-IQ"/>
        </w:rPr>
        <w:t>لَعَنّ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rtl w:val="true"/>
          <w:lang w:eastAsia="en-US" w:bidi="ar-IQ"/>
        </w:rPr>
        <w:t>عَنَّ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كأنه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دلو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اخ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وناً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لأ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خ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ه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قر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رو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ل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ع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لذلك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ستضع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ج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كو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رو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زياد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انصا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ائ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خلا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حوي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صري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كوفي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–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أ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رك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م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د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ح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م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نب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</w:t>
      </w:r>
      <w:r>
        <w:rPr>
          <w:rFonts w:cs="Simplified Arabic"/>
          <w:lang w:eastAsia="en-US" w:bidi="ar-IQ"/>
        </w:rPr>
        <w:t>577</w:t>
      </w:r>
      <w:r>
        <w:rPr>
          <w:rFonts w:cs="Simplified Arabic"/>
          <w:rtl w:val="true"/>
          <w:lang w:eastAsia="en-US" w:bidi="ar-IQ"/>
        </w:rPr>
        <w:t>هـ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كت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جار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كبر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ص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ط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96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حقي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د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مي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25</w:t>
      </w:r>
      <w:r>
        <w:rPr>
          <w:rFonts w:cs="Simplified Arabic"/>
          <w:rtl w:val="true"/>
          <w:lang w:eastAsia="en-US" w:bidi="ar-IQ"/>
        </w:rPr>
        <w:t xml:space="preserve"> / </w:t>
      </w:r>
      <w:r>
        <w:rPr>
          <w:rFonts w:cs="Simplified Arabic"/>
          <w:rtl w:val="true"/>
          <w:lang w:eastAsia="en-US" w:bidi="ar-IQ"/>
        </w:rPr>
        <w:t>ارتشا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ضر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عر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–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ي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ثي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د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وس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ندلس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</w:t>
      </w:r>
      <w:r>
        <w:rPr>
          <w:rFonts w:cs="Simplified Arabic"/>
          <w:lang w:eastAsia="en-US" w:bidi="ar-IQ"/>
        </w:rPr>
        <w:t>754</w:t>
      </w:r>
      <w:r>
        <w:rPr>
          <w:rFonts w:cs="Simplified Arabic"/>
          <w:rtl w:val="true"/>
          <w:lang w:eastAsia="en-US" w:bidi="ar-IQ"/>
        </w:rPr>
        <w:t>هـ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طب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دن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ص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98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حقي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د</w:t>
      </w:r>
      <w:r>
        <w:rPr>
          <w:rFonts w:cs="Simplified Arabic"/>
          <w:rtl w:val="true"/>
          <w:lang w:eastAsia="en-US" w:bidi="ar-IQ"/>
        </w:rPr>
        <w:t xml:space="preserve">. </w:t>
      </w:r>
      <w:r>
        <w:rPr>
          <w:rFonts w:cs="Simplified Arabic"/>
          <w:rtl w:val="true"/>
          <w:lang w:eastAsia="en-US" w:bidi="ar-IQ"/>
        </w:rPr>
        <w:t>مصطف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حاس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55</w:t>
      </w:r>
      <w:r>
        <w:rPr>
          <w:rFonts w:cs="Simplified Arabic"/>
          <w:rtl w:val="true"/>
          <w:lang w:eastAsia="en-US" w:bidi="ar-IQ"/>
        </w:rPr>
        <w:t xml:space="preserve"> / </w:t>
      </w:r>
      <w:r>
        <w:rPr>
          <w:rFonts w:cs="Simplified Arabic"/>
          <w:rtl w:val="true"/>
          <w:lang w:eastAsia="en-US" w:bidi="ar-IQ"/>
        </w:rPr>
        <w:t>الخب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دان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رو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عان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د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د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س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اس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راد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</w:t>
      </w:r>
      <w:r>
        <w:rPr>
          <w:rFonts w:cs="Simplified Arabic"/>
          <w:lang w:eastAsia="en-US" w:bidi="ar-IQ"/>
        </w:rPr>
        <w:t>749</w:t>
      </w:r>
      <w:r>
        <w:rPr>
          <w:rFonts w:cs="Simplified Arabic"/>
          <w:rtl w:val="true"/>
          <w:lang w:eastAsia="en-US" w:bidi="ar-IQ"/>
        </w:rPr>
        <w:t>هـ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ؤسس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د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كت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ام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وص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97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حقي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ط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س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529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لد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وام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م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جوام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لشيخ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م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شنقيط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طب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روست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لجمان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ص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ط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358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11</w:t>
      </w:r>
      <w:r>
        <w:rPr>
          <w:rFonts w:cs="Simplified Arabic"/>
          <w:rtl w:val="true"/>
          <w:lang w:eastAsia="en-US" w:bidi="ar-IQ"/>
        </w:rPr>
        <w:t xml:space="preserve"> / </w:t>
      </w:r>
      <w:r>
        <w:rPr>
          <w:rFonts w:cs="Simplified Arabic"/>
          <w:rtl w:val="true"/>
          <w:lang w:eastAsia="en-US" w:bidi="ar-IQ"/>
        </w:rPr>
        <w:t>ش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فص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لإم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وف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د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عي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عي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</w:t>
      </w:r>
      <w:r>
        <w:rPr>
          <w:rFonts w:cs="Simplified Arabic"/>
          <w:lang w:eastAsia="en-US" w:bidi="ar-IQ"/>
        </w:rPr>
        <w:t>643</w:t>
      </w:r>
      <w:r>
        <w:rPr>
          <w:rFonts w:cs="Simplified Arabic"/>
          <w:rtl w:val="true"/>
          <w:lang w:eastAsia="en-US" w:bidi="ar-IQ"/>
        </w:rPr>
        <w:t>هـ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ا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كت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8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88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ف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منك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)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03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طلا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ع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4995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268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ت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أشرا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ا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ر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ا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Fonts w:cs="Simplified Arabic"/>
          <w:lang w:eastAsia="en-US" w:bidi="ar-IQ"/>
        </w:rPr>
        <w:t>2951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خرج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لس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ك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امر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جيج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نفس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عيل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مع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اع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مع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ليرج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فس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د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ج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رع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عقل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ا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ذ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ليفت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فوي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صلا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س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ا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ت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رف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ت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ن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ا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طط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ت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القا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طائ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ت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د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عو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ع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ث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عو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بشي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ين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طافئ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رتف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وضع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أن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شبه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عب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عز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ض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ز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شد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هود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زا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اهل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ط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ا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ط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درك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ك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ليقرأ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واتح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ور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كهف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ائل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خصيص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و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بد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/</w:t>
      </w:r>
      <w:r>
        <w:rPr>
          <w:rFonts w:cs="Simplified Arabic"/>
          <w:sz w:val="32"/>
          <w:szCs w:val="30"/>
          <w:lang w:eastAsia="en-US" w:bidi="ar-IQ"/>
        </w:rPr>
        <w:t>157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/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جه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فو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ائل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شت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ص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صح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ه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جؤ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ا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جا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قيانو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مرج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ريم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حفظ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رئ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ج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شت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ويم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ن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ارج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َ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شد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ت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نو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طري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م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ا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شهو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نص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نو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س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وضع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شا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عراق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لة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ض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ه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ضم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زو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ك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ميد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صحيحي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َعَاثَ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ع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ث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ثلث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ع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فس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س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اع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ث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إفساد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8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ظ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ط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ارج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مين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عاث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مال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ن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مين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شمال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ساد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ختص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ل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بع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راياه</w:t>
      </w:r>
      <w:r>
        <w:rPr>
          <w:rFonts w:cs="Simplified Arabic"/>
          <w:sz w:val="32"/>
          <w:szCs w:val="30"/>
          <w:rtl w:val="true"/>
          <w:lang w:eastAsia="en-US" w:bidi="ar-IQ"/>
        </w:rPr>
        <w:br/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ف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25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ت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أشرا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ا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0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ذك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دج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وه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الكري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القوي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كم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ق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8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83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لجم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حيح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525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روي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اس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مع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كلا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3082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8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كم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ع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8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83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مين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شمال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أ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ؤ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صم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با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أثبتو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ينك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توحدك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تبعو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ع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قيت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لن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سو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بث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أرض؟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ال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ربع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ومان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و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سن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و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شه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و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جمع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[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]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ي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ث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م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ؤمن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ش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ل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ع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س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ثا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ه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بي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ضع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ر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ش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ي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ال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ر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جم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؛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ز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در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باط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نقص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؛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ا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عتادو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فت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مح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ه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ضح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دت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لك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ردو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اس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سؤال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قول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كفي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لا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جوا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و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ق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قيق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متنا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ا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ز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ز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جز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ي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ت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ص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قد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ن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ارق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عا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ك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ز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جز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[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اعة</w:t>
      </w:r>
      <w:r>
        <w:rPr>
          <w:rFonts w:cs="Simplified Arabic"/>
          <w:sz w:val="32"/>
          <w:szCs w:val="30"/>
          <w:rtl w:val="true"/>
          <w:lang w:eastAsia="en-US" w:bidi="ar-IQ"/>
        </w:rPr>
        <w:t>]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اع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ي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سائ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أم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أيامك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قلن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سو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ذ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يو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سن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تكفين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لا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و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قدرو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در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قدرو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د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صلو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م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ير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ض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طلو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ج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ظ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صل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ظ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ض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ص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صل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ص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ا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ك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صوص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ذ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زم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ر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اح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رع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؛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وق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س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تقد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سبب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س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ائ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شر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خصوص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تق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ص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رف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لن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سو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سراع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ي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سراع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أرض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الغيث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ستدبرت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ري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ف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غ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عه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ذهن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أت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دعو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/</w:t>
      </w:r>
      <w:r>
        <w:rPr>
          <w:rFonts w:cs="Simplified Arabic"/>
          <w:b/>
          <w:bCs/>
          <w:sz w:val="32"/>
          <w:szCs w:val="30"/>
          <w:lang w:eastAsia="en-US" w:bidi="ar-IQ"/>
        </w:rPr>
        <w:t>158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ؤمن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ستجيب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أم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سما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تمط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أرض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تنب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تروح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جي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زو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م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ارحت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واشي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ارح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اش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ذه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غدا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راعي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طو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ذر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ض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ذ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br/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الل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و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ثبتا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ائ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سخ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كم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ع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8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83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ي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رو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على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ن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عير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ذرو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علاه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أسبغ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فع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فض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تم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ضروع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ن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ث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ب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مد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فع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فضيل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واص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اص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خ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ح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ب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مد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با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ث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ك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شب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يا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أت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دعو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رد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و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نصرف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ن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صبح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محل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صير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صح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ح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حط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أيدي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موال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م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الخرب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قو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خرج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نوز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تتبع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نوز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يعاسي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نخ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يعسو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ي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ثن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ح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س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ت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ب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وح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ظ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نوز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ر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تجت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ج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جت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ح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سو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دعو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جل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متلئ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ُبابا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ص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اب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مي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ج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فو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با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ضرب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السيف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قطع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جزلت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ك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ز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طعت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مي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غرض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صو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ق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طعت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يدت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قد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م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غر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هد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يظ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ا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به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دعو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ج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ج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قطو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ِيُق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ج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تهل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جه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ح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ستن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جه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ر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ضح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ـ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يـ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ق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ق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صل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ها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8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بين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ق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ج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س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جا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عث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سيح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ري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نز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نار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بيضا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رق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نص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ظرف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مش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كسر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ش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ص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ذت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رو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د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ل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كث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وب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صبوغ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ورسٍ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ضع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في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جنح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لكي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طأطأ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أس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طائ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ت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ف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ط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قط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رق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إ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فع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حد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ف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أس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16"/>
          <w:szCs w:val="14"/>
          <w:rtl w:val="true"/>
          <w:lang w:eastAsia="en-US" w:bidi="ar-IQ"/>
        </w:rPr>
        <w:br/>
      </w:r>
      <w:r>
        <w:rPr>
          <w:rFonts w:cs="Simplified Arabic"/>
          <w:sz w:val="16"/>
          <w:szCs w:val="14"/>
          <w:rtl w:val="true"/>
          <w:lang w:eastAsia="en-US" w:bidi="ar-IQ"/>
        </w:rPr>
        <w:t xml:space="preserve"> </w:t>
      </w:r>
      <w:r>
        <w:rPr>
          <w:rFonts w:cs="Simplified Arabic"/>
          <w:sz w:val="16"/>
          <w:sz w:val="16"/>
          <w:szCs w:val="14"/>
          <w:rtl w:val="true"/>
          <w:lang w:eastAsia="en-US" w:bidi="ar-IQ"/>
        </w:rPr>
        <w:t>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ف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أ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ش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92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مخت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حا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2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د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ذر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و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أ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تم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......... </w:t>
      </w:r>
      <w:r>
        <w:rPr>
          <w:rFonts w:cs="Simplified Arabic"/>
          <w:rtl w:val="true"/>
          <w:lang w:eastAsia="en-US" w:bidi="ar-IQ"/>
        </w:rPr>
        <w:t>ا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فع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فض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كنو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وه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صحي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شياباً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وه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خطأ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اسخ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شياباً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lang w:eastAsia="en-US" w:bidi="ar-IQ"/>
        </w:rPr>
      </w:pPr>
      <w:r>
        <w:rPr>
          <w:rFonts w:cs="Simplified Arabic"/>
          <w:lang w:eastAsia="en-US" w:bidi="ar-IQ"/>
        </w:rPr>
        <w:t>8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ظ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ذ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ك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لمؤل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كأ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س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قطو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قو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ذ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ك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  <w:r>
        <w:rPr>
          <w:rFonts w:cs="Simplified Arabic"/>
          <w:rtl w:val="true"/>
          <w:lang w:eastAsia="en-US" w:bidi="ar-IQ"/>
        </w:rPr>
        <w:t>و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ع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ز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جم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ض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تخفي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صن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ض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اللؤلؤ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ح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كاف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ض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وو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نا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قع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ط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ك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نا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حق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ج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يح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نفس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رو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ف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يس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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توك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اع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ح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ح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اف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ج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ي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فس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حو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و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نفس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نته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يث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نته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طرف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طلب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درك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با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دٍ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ض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/</w:t>
      </w:r>
      <w:r>
        <w:rPr>
          <w:rFonts w:cs="Simplified Arabic"/>
          <w:sz w:val="32"/>
          <w:szCs w:val="30"/>
          <w:lang w:eastAsia="en-US" w:bidi="ar-IQ"/>
        </w:rPr>
        <w:t>159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/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تشد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س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ش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ر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ر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قدس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قت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ل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قت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مو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ج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آ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يس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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؛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اف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كي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قت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؟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ل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وجه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ال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لا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تقوم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ساعة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حتى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ينزل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روم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بالأعماق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"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أت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يس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ري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و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صم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ج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مسح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جوه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ز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صاب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ب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ف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غز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بالغ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كرام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نا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ش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ز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و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سر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خب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قت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ج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حدث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درجات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جن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بين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وح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يس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ن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خرج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باد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د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أح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طاق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د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</w:t>
      </w:r>
      <w:r>
        <w:rPr>
          <w:sz w:val="32"/>
          <w:sz w:val="32"/>
          <w:szCs w:val="30"/>
          <w:rtl w:val="true"/>
          <w:lang w:eastAsia="en-US" w:bidi="ar-IQ"/>
        </w:rPr>
        <w:t xml:space="preserve">      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قتال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د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؛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باش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دفا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ن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لغ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حرز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باد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طو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ضم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طو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جع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رز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بعث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أجوج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مأجوج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د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نسل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وضع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رتف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سرع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م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وائل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حير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طرية</w:t>
      </w:r>
      <w:r>
        <w:rPr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اضاف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حير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ص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حر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جت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ش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br/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ش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93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كم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ع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ش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93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lang w:eastAsia="en-US" w:bidi="ar-IQ"/>
        </w:rPr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22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ت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أشرا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ا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ت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سطنطين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خرو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دج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نزو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يس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ري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897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موض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بحي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تصغي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حي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طو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ش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مي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طبر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س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وض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شر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م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آخر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قو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ق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هذ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ح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ر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سير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نته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جب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خم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م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قد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قول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ق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تلن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أرض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ا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لنقت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سما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رم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نشاب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ض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تقد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شا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شاب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زائ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سما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رو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نشاب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خضوبة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حص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نب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يس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أصحاب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جهول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حب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طو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أس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ثو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أحد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خي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ائ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ينا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أحدك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يو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قر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ش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وع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رغ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يس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أصحاب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ا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غ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عا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دع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ا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هلا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أجوج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مأجوج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رس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نغف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ت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الغ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غف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و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إ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بق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غن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قاب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صيح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رس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الس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مي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رس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مع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ت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مو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نفس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حد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هلك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د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ا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أه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ي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عف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هبط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يس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lang w:eastAsia="en-US" w:bidi="ar-IQ"/>
        </w:rPr>
        <w:t>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أصحاب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طو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أرض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جد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ـ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أرض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بر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لا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زهم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ت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ز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ه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صد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ز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ح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ائح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كروه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/</w:t>
      </w:r>
      <w:r>
        <w:rPr>
          <w:rFonts w:cs="Simplified Arabic"/>
          <w:sz w:val="32"/>
          <w:szCs w:val="30"/>
          <w:lang w:eastAsia="en-US" w:bidi="ar-IQ"/>
        </w:rPr>
        <w:t>160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/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تنِ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غريبي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نتن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رغ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نب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يس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أصحاب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تضرع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زا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تن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رس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ي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طير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أعناق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بخ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ض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وح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و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ط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عنا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رس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طيور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و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خ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تحمل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تطرحهم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يث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ا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رس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طر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ستت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ط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و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سيرو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..... </w:t>
      </w:r>
      <w:r>
        <w:rPr>
          <w:rFonts w:cs="Simplified Arabic"/>
          <w:rtl w:val="true"/>
          <w:lang w:eastAsia="en-US" w:bidi="ar-IQ"/>
        </w:rPr>
        <w:t>إ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و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خضو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المفعو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نقوس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غي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lang w:eastAsia="en-US" w:bidi="ar-IQ"/>
        </w:rPr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لنها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غري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32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د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زه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فتطرده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ف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ط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نن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ي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كنن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تر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ي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د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ب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ه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ض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بر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اع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مفعو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حذو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يئ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غس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أرض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ترك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الزلق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فتح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الز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ف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وضع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اء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رأ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شب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ستوائ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نظافت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لطافت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قاف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قا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لأرض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نبت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ثمرت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رد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ركت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ومئذ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اك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عصاب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ا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رمان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ستظل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قحف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ك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ا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ظ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ذ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ستد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و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دماغ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ستع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قش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م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شبيه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بار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رس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قح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ك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ا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الح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اق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تج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ديث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اب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تك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فئآ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ك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عد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مز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مدو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ا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ث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ناس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لقح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بق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تك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قبيل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ق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ئآ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ناس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لقح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غن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تك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فخذ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ناس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س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ج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جماع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قار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ط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بط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د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بي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ا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خذ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ذا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أسك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أ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خذ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ذ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معن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ض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كس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سك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بينما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بتدأ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خب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ذ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ن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و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ضا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عام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8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ق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تنعم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طي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ي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ع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عث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مفاجئ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ع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س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جأ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يح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طيب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تأخذ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ح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آباط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ط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تقبض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وح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ؤ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ك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سل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يتبق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را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ناس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ينه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تهارج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ختلط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تخاصم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ر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نا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جامع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س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اني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9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هارج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حم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علي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قو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ساع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0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16"/>
          <w:szCs w:val="14"/>
          <w:lang w:eastAsia="en-US" w:bidi="ar-IQ"/>
        </w:rPr>
      </w:pPr>
      <w:r>
        <w:rPr>
          <w:rFonts w:cs="Simplified Arabic"/>
          <w:sz w:val="16"/>
          <w:sz w:val="16"/>
          <w:szCs w:val="14"/>
          <w:rtl w:val="true"/>
          <w:lang w:eastAsia="en-US" w:bidi="ar-IQ"/>
        </w:rPr>
        <w:t>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مصن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مشار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نو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97</w:t>
      </w:r>
      <w:r>
        <w:rPr>
          <w:rFonts w:cs="Simplified Arabic"/>
          <w:rtl w:val="true"/>
          <w:lang w:eastAsia="en-US" w:bidi="ar-IQ"/>
        </w:rPr>
        <w:t xml:space="preserve">  </w:t>
      </w:r>
      <w:r>
        <w:rPr>
          <w:rFonts w:cs="Simplified Arabic"/>
          <w:rtl w:val="true"/>
          <w:lang w:eastAsia="en-US" w:bidi="ar-IQ"/>
        </w:rPr>
        <w:t>ماد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ز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وهذ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و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اس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اض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ياض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شار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نو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9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د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ز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lang w:eastAsia="en-US" w:bidi="ar-IQ"/>
        </w:rPr>
        <w:t>4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 xml:space="preserve">ينظر المصدر نفسه </w:t>
      </w:r>
      <w:r>
        <w:rPr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lang w:eastAsia="en-US" w:bidi="ar-IQ"/>
        </w:rPr>
        <w:t>5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 xml:space="preserve">في ش في أ </w:t>
      </w:r>
      <w:r>
        <w:rPr>
          <w:rtl w:val="true"/>
          <w:lang w:eastAsia="en-US" w:bidi="ar-IQ"/>
        </w:rPr>
        <w:t xml:space="preserve">: ( </w:t>
      </w:r>
      <w:r>
        <w:rPr>
          <w:rtl w:val="true"/>
          <w:lang w:eastAsia="en-US" w:bidi="ar-IQ"/>
        </w:rPr>
        <w:t xml:space="preserve">الفخذ </w:t>
      </w:r>
      <w:r>
        <w:rPr>
          <w:rtl w:val="true"/>
          <w:lang w:eastAsia="en-US" w:bidi="ar-IQ"/>
        </w:rPr>
        <w:t>)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lang w:eastAsia="en-US" w:bidi="ar-IQ"/>
        </w:rPr>
        <w:t>6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 xml:space="preserve">سقط في ج لفظ </w:t>
      </w:r>
      <w:r>
        <w:rPr>
          <w:rtl w:val="true"/>
          <w:lang w:eastAsia="en-US" w:bidi="ar-IQ"/>
        </w:rPr>
        <w:t xml:space="preserve">( </w:t>
      </w:r>
      <w:r>
        <w:rPr>
          <w:rtl w:val="true"/>
          <w:lang w:eastAsia="en-US" w:bidi="ar-IQ"/>
        </w:rPr>
        <w:t xml:space="preserve">بهذا </w:t>
      </w:r>
      <w:r>
        <w:rPr>
          <w:rtl w:val="true"/>
          <w:lang w:eastAsia="en-US" w:bidi="ar-IQ"/>
        </w:rPr>
        <w:t>)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lang w:eastAsia="en-US" w:bidi="ar-IQ"/>
        </w:rPr>
        <w:t>7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>اكمال المعلم ج</w:t>
      </w:r>
      <w:r>
        <w:rPr>
          <w:lang w:eastAsia="en-US" w:bidi="ar-IQ"/>
        </w:rPr>
        <w:t>8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>ص</w:t>
      </w:r>
      <w:r>
        <w:rPr>
          <w:lang w:eastAsia="en-US" w:bidi="ar-IQ"/>
        </w:rPr>
        <w:t>488</w:t>
      </w:r>
      <w:r>
        <w:rPr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lang w:eastAsia="en-US" w:bidi="ar-IQ"/>
        </w:rPr>
        <w:t>8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 xml:space="preserve">في ش في أ لفظ </w:t>
      </w:r>
      <w:r>
        <w:rPr>
          <w:rtl w:val="true"/>
          <w:lang w:eastAsia="en-US" w:bidi="ar-IQ"/>
        </w:rPr>
        <w:t xml:space="preserve">( </w:t>
      </w:r>
      <w:r>
        <w:rPr>
          <w:rtl w:val="true"/>
          <w:lang w:eastAsia="en-US" w:bidi="ar-IQ"/>
        </w:rPr>
        <w:t xml:space="preserve">بين </w:t>
      </w:r>
      <w:r>
        <w:rPr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lang w:eastAsia="en-US" w:bidi="ar-IQ"/>
        </w:rPr>
        <w:t>9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>شرح النووي ج</w:t>
      </w:r>
      <w:r>
        <w:rPr>
          <w:lang w:eastAsia="en-US" w:bidi="ar-IQ"/>
        </w:rPr>
        <w:t>9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>ص</w:t>
      </w:r>
      <w:r>
        <w:rPr>
          <w:lang w:eastAsia="en-US" w:bidi="ar-IQ"/>
        </w:rPr>
        <w:t>195</w:t>
      </w:r>
      <w:r>
        <w:rPr>
          <w:rtl w:val="true"/>
          <w:lang w:eastAsia="en-US" w:bidi="ar-IQ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lang w:eastAsia="en-US" w:bidi="ar-IQ"/>
        </w:rPr>
        <w:t>10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>صحيح مسلم ج</w:t>
      </w:r>
      <w:r>
        <w:rPr>
          <w:lang w:eastAsia="en-US" w:bidi="ar-IQ"/>
        </w:rPr>
        <w:t>4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>ص</w:t>
      </w:r>
      <w:r>
        <w:rPr>
          <w:lang w:eastAsia="en-US" w:bidi="ar-IQ"/>
        </w:rPr>
        <w:t>2251</w:t>
      </w:r>
      <w:r>
        <w:rPr>
          <w:rtl w:val="true"/>
          <w:lang w:eastAsia="en-US" w:bidi="ar-IQ"/>
        </w:rPr>
        <w:t xml:space="preserve"> – </w:t>
      </w:r>
      <w:r>
        <w:rPr>
          <w:lang w:eastAsia="en-US" w:bidi="ar-IQ"/>
        </w:rPr>
        <w:t>2254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كتاب الفتن وأشراط الساعة باب </w:t>
      </w:r>
      <w:r>
        <w:rPr>
          <w:lang w:eastAsia="en-US" w:bidi="ar-IQ"/>
        </w:rPr>
        <w:t>20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ذكر الرجال رقم الحديث </w:t>
      </w:r>
      <w:r>
        <w:rPr>
          <w:lang w:eastAsia="en-US" w:bidi="ar-IQ"/>
        </w:rPr>
        <w:t>2937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ذيف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تن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رج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ه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ما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نفس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ولد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جار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ج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بت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شي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يسئ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قوق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حص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نو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صي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نبغ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فر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حسن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ا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حسنا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ذهب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سيئات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شا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ق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يكفره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صيام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والصلاة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والصدقة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والأمر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بالمعروف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والنهي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ع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منك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"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0"/>
          <w:szCs w:val="28"/>
          <w:lang w:eastAsia="en-US" w:bidi="ar-IQ"/>
        </w:rPr>
      </w:pP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–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بد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ل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مرو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eastAsia="en-US" w:bidi="ar-IQ"/>
        </w:rPr>
        <w:t>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رو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سل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ن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فراش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للرجل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وفراش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لأمرأته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والثالث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للضيف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يعني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راش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احد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يكفي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كل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احد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ه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والرابع</w:t>
      </w:r>
      <w:r>
        <w:rPr>
          <w:b/>
          <w:b/>
          <w:bCs/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للشيطان</w:t>
      </w:r>
      <w:r>
        <w:rPr>
          <w:rFonts w:cs="Simplified Arabic"/>
          <w:b/>
          <w:bCs/>
          <w:sz w:val="30"/>
          <w:szCs w:val="28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0"/>
          <w:szCs w:val="28"/>
          <w:vertAlign w:val="superscript"/>
          <w:lang w:eastAsia="en-US" w:bidi="ar-IQ"/>
        </w:rPr>
        <w:t>3</w:t>
      </w:r>
      <w:r>
        <w:rPr>
          <w:rFonts w:cs="Simplified Arabic"/>
          <w:b/>
          <w:bCs/>
          <w:sz w:val="30"/>
          <w:szCs w:val="28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يس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عنا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إ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رابع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ثبت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لشيطا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ل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عنا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إن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زائد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ل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حاجة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م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زاد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ليه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إنم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يتخذ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Cs w:val="28"/>
          <w:rtl w:val="true"/>
          <w:lang w:eastAsia="en-US" w:bidi="ar-IQ"/>
        </w:rPr>
        <w:t>/</w:t>
      </w:r>
      <w:r>
        <w:rPr>
          <w:rFonts w:cs="Simplified Arabic"/>
          <w:sz w:val="30"/>
          <w:szCs w:val="28"/>
          <w:lang w:eastAsia="en-US" w:bidi="ar-IQ"/>
        </w:rPr>
        <w:t>162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/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لمباهات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غالباً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هي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ذمومة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كل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ذمو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يضاف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إل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شيطا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ستدل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عض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حديث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ل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أ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رجل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ينا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إمرات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ي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راش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 w:bidi="ar-IQ"/>
        </w:rPr>
        <w:t>واحد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0"/>
          <w:szCs w:val="28"/>
          <w:vertAlign w:val="superscript"/>
          <w:lang w:eastAsia="en-US" w:bidi="ar-IQ"/>
        </w:rPr>
        <w:t>4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هو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ضعيف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0"/>
          <w:szCs w:val="28"/>
          <w:vertAlign w:val="superscript"/>
          <w:lang w:eastAsia="en-US" w:bidi="ar-IQ"/>
        </w:rPr>
        <w:t>5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أن،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نو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عه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غير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ذر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أفضل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أ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نبي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eastAsia="en-US" w:bidi="ar-IQ"/>
        </w:rPr>
        <w:t>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عل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ل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تعداد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راشاً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لأمرأته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0"/>
          <w:szCs w:val="28"/>
          <w:vertAlign w:val="superscript"/>
          <w:lang w:eastAsia="en-US" w:bidi="ar-IQ"/>
        </w:rPr>
        <w:t>6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جهة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إن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قد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يحتاج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كل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احد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نهم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إل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راش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ند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مرض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في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يا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اختصار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ل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حاجة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ترك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أكثار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ي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آلات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الأمور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مباحة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Cs w:val="28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Times New Roman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أعل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إ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راوي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حديث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ل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ذكر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ي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صحيح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سلم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هو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جابر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بد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ل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كذا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في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مصابيح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0"/>
          <w:szCs w:val="28"/>
          <w:vertAlign w:val="superscript"/>
          <w:lang w:eastAsia="en-US" w:bidi="ar-IQ"/>
        </w:rPr>
        <w:t>7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جاء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مع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أصول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0"/>
          <w:szCs w:val="28"/>
          <w:vertAlign w:val="superscript"/>
          <w:lang w:eastAsia="en-US" w:bidi="ar-IQ"/>
        </w:rPr>
        <w:t>8</w:t>
      </w:r>
      <w:r>
        <w:rPr>
          <w:rFonts w:cs="Simplified Arabic"/>
          <w:sz w:val="30"/>
          <w:szCs w:val="28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وأنت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تر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إ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مصنف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سبق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إلى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بد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الله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بن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 w:bidi="ar-IQ"/>
        </w:rPr>
        <w:t>عمر</w:t>
      </w:r>
      <w:r>
        <w:rPr>
          <w:sz w:val="30"/>
          <w:sz w:val="30"/>
          <w:szCs w:val="28"/>
          <w:rtl w:val="true"/>
          <w:lang w:eastAsia="en-US" w:bidi="ar-IQ"/>
        </w:rPr>
        <w:t xml:space="preserve"> </w:t>
      </w:r>
      <w:r>
        <w:rPr>
          <w:rFonts w:cs="Simplified Arabic"/>
          <w:sz w:val="30"/>
          <w:szCs w:val="28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وس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أن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ض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ائش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نسا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فض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ثري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ائ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طعام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9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ضر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ث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ثر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؛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فض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طع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د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و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ركب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ب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و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ح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ذاذ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غذ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هو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ساغ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ض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ائش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س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ه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س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عاش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خل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صاح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ج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جو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قريح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وتعقلها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0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س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16"/>
          <w:szCs w:val="14"/>
          <w:lang w:eastAsia="en-US" w:bidi="ar-IQ"/>
        </w:rPr>
      </w:pPr>
      <w:r>
        <w:rPr>
          <w:rFonts w:cs="Simplified Arabic"/>
          <w:sz w:val="16"/>
          <w:sz w:val="16"/>
          <w:szCs w:val="14"/>
          <w:rtl w:val="true"/>
          <w:lang w:eastAsia="en-US" w:bidi="ar-IQ"/>
        </w:rPr>
        <w:t>ــــــــــــــــ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lang w:eastAsia="en-US" w:bidi="ar-IQ"/>
        </w:rPr>
        <w:t>1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 xml:space="preserve">سورة هود من آية </w:t>
      </w:r>
      <w:r>
        <w:rPr>
          <w:lang w:eastAsia="en-US" w:bidi="ar-IQ"/>
        </w:rPr>
        <w:t>114</w:t>
      </w:r>
      <w:r>
        <w:rPr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lang w:eastAsia="en-US" w:bidi="ar-IQ"/>
        </w:rPr>
        <w:t>2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>صحيح البخاري ج</w:t>
      </w:r>
      <w:r>
        <w:rPr>
          <w:lang w:eastAsia="en-US" w:bidi="ar-IQ"/>
        </w:rPr>
        <w:t>6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>ص</w:t>
      </w:r>
      <w:r>
        <w:rPr>
          <w:lang w:eastAsia="en-US" w:bidi="ar-IQ"/>
        </w:rPr>
        <w:t>2599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كتاب الفتن باب </w:t>
      </w:r>
      <w:r>
        <w:rPr>
          <w:lang w:eastAsia="en-US" w:bidi="ar-IQ"/>
        </w:rPr>
        <w:t>17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الفتنة التي تموج كموج البحر رقم الحديث </w:t>
      </w:r>
      <w:r>
        <w:rPr>
          <w:lang w:eastAsia="en-US" w:bidi="ar-IQ"/>
        </w:rPr>
        <w:t>6683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وفيه </w:t>
      </w:r>
      <w:r>
        <w:rPr>
          <w:rtl w:val="true"/>
          <w:lang w:eastAsia="en-US" w:bidi="ar-IQ"/>
        </w:rPr>
        <w:t xml:space="preserve">      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( </w:t>
      </w:r>
      <w:r>
        <w:rPr>
          <w:rtl w:val="true"/>
          <w:lang w:eastAsia="en-US" w:bidi="ar-IQ"/>
        </w:rPr>
        <w:t xml:space="preserve">تكفرها الصلاة والصدقة والأمر بالمعروف والنهي عن المنكر </w:t>
      </w:r>
      <w:r>
        <w:rPr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>صحيح مسلم ج</w:t>
      </w:r>
      <w:r>
        <w:rPr>
          <w:lang w:eastAsia="en-US" w:bidi="ar-IQ"/>
        </w:rPr>
        <w:t>4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>ص</w:t>
      </w:r>
      <w:r>
        <w:rPr>
          <w:lang w:eastAsia="en-US" w:bidi="ar-IQ"/>
        </w:rPr>
        <w:t>2218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وفيه </w:t>
      </w:r>
      <w:r>
        <w:rPr>
          <w:rtl w:val="true"/>
          <w:lang w:eastAsia="en-US" w:bidi="ar-IQ"/>
        </w:rPr>
        <w:t xml:space="preserve">( </w:t>
      </w:r>
      <w:r>
        <w:rPr>
          <w:rtl w:val="true"/>
          <w:lang w:eastAsia="en-US" w:bidi="ar-IQ"/>
        </w:rPr>
        <w:t xml:space="preserve">ويكفرها الصيام </w:t>
      </w:r>
      <w:r>
        <w:rPr>
          <w:rtl w:val="true"/>
          <w:lang w:eastAsia="en-US" w:bidi="ar-IQ"/>
        </w:rPr>
        <w:t>... )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lang w:eastAsia="en-US" w:bidi="ar-IQ"/>
        </w:rPr>
        <w:t>3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>صحيح مسلم ج</w:t>
      </w:r>
      <w:r>
        <w:rPr>
          <w:lang w:eastAsia="en-US" w:bidi="ar-IQ"/>
        </w:rPr>
        <w:t>3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>ص</w:t>
      </w:r>
      <w:r>
        <w:rPr>
          <w:lang w:eastAsia="en-US" w:bidi="ar-IQ"/>
        </w:rPr>
        <w:t>1651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كتاب الباس والزينة باب </w:t>
      </w:r>
      <w:r>
        <w:rPr>
          <w:lang w:eastAsia="en-US" w:bidi="ar-IQ"/>
        </w:rPr>
        <w:t>8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كراهة ما زاد على الحاجة من الفراش واللباس رقم الحديث </w:t>
      </w:r>
      <w:r>
        <w:rPr>
          <w:lang w:eastAsia="en-US" w:bidi="ar-IQ"/>
        </w:rPr>
        <w:t>2084</w:t>
      </w:r>
      <w:r>
        <w:rPr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lang w:eastAsia="en-US" w:bidi="ar-IQ"/>
        </w:rPr>
        <w:t>4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 xml:space="preserve">سقط في ص وما أثبتاه عن أ و ب و ج </w:t>
      </w:r>
      <w:r>
        <w:rPr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lang w:eastAsia="en-US" w:bidi="ar-IQ"/>
        </w:rPr>
        <w:t>5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>ينظر شرح النووي ج</w:t>
      </w:r>
      <w:r>
        <w:rPr>
          <w:lang w:eastAsia="en-US" w:bidi="ar-IQ"/>
        </w:rPr>
        <w:t>7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>ص</w:t>
      </w:r>
      <w:r>
        <w:rPr>
          <w:lang w:eastAsia="en-US" w:bidi="ar-IQ"/>
        </w:rPr>
        <w:t>190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>، شرح الطبي ج</w:t>
      </w:r>
      <w:r>
        <w:rPr>
          <w:lang w:eastAsia="en-US" w:bidi="ar-IQ"/>
        </w:rPr>
        <w:t>9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>ص</w:t>
      </w:r>
      <w:r>
        <w:rPr>
          <w:lang w:eastAsia="en-US" w:bidi="ar-IQ"/>
        </w:rPr>
        <w:t>2891</w:t>
      </w:r>
      <w:r>
        <w:rPr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lang w:eastAsia="en-US" w:bidi="ar-IQ"/>
        </w:rPr>
        <w:t>6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 xml:space="preserve">في ش في أ </w:t>
      </w:r>
      <w:r>
        <w:rPr>
          <w:rtl w:val="true"/>
          <w:lang w:eastAsia="en-US" w:bidi="ar-IQ"/>
        </w:rPr>
        <w:t xml:space="preserve">: ( </w:t>
      </w:r>
      <w:r>
        <w:rPr>
          <w:rtl w:val="true"/>
          <w:lang w:eastAsia="en-US" w:bidi="ar-IQ"/>
        </w:rPr>
        <w:t xml:space="preserve">لأمرأته </w:t>
      </w:r>
      <w:r>
        <w:rPr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lang w:eastAsia="en-US" w:bidi="ar-IQ"/>
        </w:rPr>
        <w:t>7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>مصابيح السنة ج</w:t>
      </w:r>
      <w:r>
        <w:rPr>
          <w:lang w:eastAsia="en-US" w:bidi="ar-IQ"/>
        </w:rPr>
        <w:t>2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>ص</w:t>
      </w:r>
      <w:r>
        <w:rPr>
          <w:lang w:eastAsia="en-US" w:bidi="ar-IQ"/>
        </w:rPr>
        <w:t>86</w:t>
      </w:r>
      <w:r>
        <w:rPr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lang w:eastAsia="en-US" w:bidi="ar-IQ"/>
        </w:rPr>
        <w:t>8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 xml:space="preserve">جامع الأصول ج  ص </w:t>
      </w:r>
      <w:r>
        <w:rPr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lang w:eastAsia="en-US" w:bidi="ar-IQ"/>
        </w:rPr>
        <w:t>9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>صحيح البخاري ج</w:t>
      </w:r>
      <w:r>
        <w:rPr>
          <w:lang w:eastAsia="en-US" w:bidi="ar-IQ"/>
        </w:rPr>
        <w:t>3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>ص</w:t>
      </w:r>
      <w:r>
        <w:rPr>
          <w:lang w:eastAsia="en-US" w:bidi="ar-IQ"/>
        </w:rPr>
        <w:t>1374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كتاب فضائل الصحابة باب </w:t>
      </w:r>
      <w:r>
        <w:rPr>
          <w:lang w:eastAsia="en-US" w:bidi="ar-IQ"/>
        </w:rPr>
        <w:t>30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فضل عائشة رضي الله عنها رقم الحديث </w:t>
      </w:r>
      <w:r>
        <w:rPr>
          <w:lang w:eastAsia="en-US" w:bidi="ar-IQ"/>
        </w:rPr>
        <w:t>3558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وهذه رواية أبو موسى رضي الله عنه </w:t>
      </w:r>
      <w:r>
        <w:rPr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>صحيح مسلم ج</w:t>
      </w:r>
      <w:r>
        <w:rPr>
          <w:lang w:eastAsia="en-US" w:bidi="ar-IQ"/>
        </w:rPr>
        <w:t>4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>ص</w:t>
      </w:r>
      <w:r>
        <w:rPr>
          <w:lang w:eastAsia="en-US" w:bidi="ar-IQ"/>
        </w:rPr>
        <w:t>1895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كتاب فضائل الصحابة رضي الله عنهم باب </w:t>
      </w:r>
      <w:r>
        <w:rPr>
          <w:lang w:eastAsia="en-US" w:bidi="ar-IQ"/>
        </w:rPr>
        <w:t>13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في فضل عائشة رضي الله عنها رقم الحديث </w:t>
      </w:r>
      <w:r>
        <w:rPr>
          <w:lang w:eastAsia="en-US" w:bidi="ar-IQ"/>
        </w:rPr>
        <w:t>2446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، وهذه رواية أنس رضي الله عنه </w:t>
      </w:r>
      <w:r>
        <w:rPr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lang w:eastAsia="en-US" w:bidi="ar-IQ"/>
        </w:rPr>
        <w:t>10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 xml:space="preserve">في ج </w:t>
      </w:r>
      <w:r>
        <w:rPr>
          <w:rtl w:val="true"/>
          <w:lang w:eastAsia="en-US" w:bidi="ar-IQ"/>
        </w:rPr>
        <w:t xml:space="preserve">: ( </w:t>
      </w:r>
      <w:r>
        <w:rPr>
          <w:rtl w:val="true"/>
          <w:lang w:eastAsia="en-US" w:bidi="ar-IQ"/>
        </w:rPr>
        <w:t xml:space="preserve">تعلقها </w:t>
      </w:r>
      <w:r>
        <w:rPr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ق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س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طع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نط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؛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حتاج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الج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ت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تهيأ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تغذ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سائ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ساء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حتاج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أديب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تحس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اشرته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يخ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ار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س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ر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ص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مال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ر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ر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آس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خديج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ائش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يس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مرتبته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أقو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ش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نس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س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الم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أخرج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امل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ظا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س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صر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بق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حتجاج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كل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ل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لز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ائش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فض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اط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؟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ل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-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ائش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فض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ي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جهات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دو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بلغ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رتبت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رت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اط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شب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ضل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فض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ر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شا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ري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ي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فضل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ائ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طع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ج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لن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ائش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فض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امل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ذكو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ض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حيثي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ذكو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بع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بغله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م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ماله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ه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ح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سره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ا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صع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ن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ن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ك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صعد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خزرج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ن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ا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ك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جل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نش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ا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كلك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غفو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صاحب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جم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أحم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ثني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مرار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فظ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صن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او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أتينا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قل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تعا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يستغف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سو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قا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له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ج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الت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ح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ستغف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احبك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جز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ن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خ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و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جل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8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ب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18"/>
          <w:sz w:val="18"/>
          <w:szCs w:val="16"/>
          <w:rtl w:val="true"/>
          <w:lang w:eastAsia="en-US" w:bidi="ar-IQ"/>
        </w:rPr>
        <w:t>ــــــــــــــــ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النس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ق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وه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)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رج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lang w:eastAsia="en-US" w:bidi="ar-IQ"/>
        </w:rPr>
        <w:t>6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>صحيح مسلم ج</w:t>
      </w:r>
      <w:r>
        <w:rPr>
          <w:lang w:eastAsia="en-US" w:bidi="ar-IQ"/>
        </w:rPr>
        <w:t>4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>ص</w:t>
      </w:r>
      <w:r>
        <w:rPr>
          <w:lang w:eastAsia="en-US" w:bidi="ar-IQ"/>
        </w:rPr>
        <w:t>2144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>كتاب صفات المنافقين وأحكامهم باب صفات المنافقين واحكامهم رقم الحديث</w:t>
      </w:r>
      <w:r>
        <w:rPr>
          <w:lang w:eastAsia="en-US" w:bidi="ar-IQ"/>
        </w:rPr>
        <w:t>2780</w:t>
      </w:r>
      <w:r>
        <w:rPr>
          <w:rtl w:val="true"/>
          <w:lang w:eastAsia="en-US" w:bidi="ar-IQ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lang w:eastAsia="en-US" w:bidi="ar-IQ"/>
        </w:rPr>
        <w:t>7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 xml:space="preserve">في ش في ص </w:t>
      </w:r>
      <w:r>
        <w:rPr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lang w:eastAsia="en-US" w:bidi="ar-IQ"/>
        </w:rPr>
        <w:t>8</w:t>
      </w:r>
      <w:r>
        <w:rPr>
          <w:rtl w:val="true"/>
          <w:lang w:eastAsia="en-US" w:bidi="ar-IQ"/>
        </w:rPr>
        <w:t xml:space="preserve">- </w:t>
      </w:r>
      <w:r>
        <w:rPr>
          <w:rtl w:val="true"/>
          <w:lang w:eastAsia="en-US" w:bidi="ar-IQ"/>
        </w:rPr>
        <w:t xml:space="preserve">في ش في أ </w:t>
      </w:r>
      <w:r>
        <w:rPr>
          <w:rtl w:val="true"/>
          <w:lang w:eastAsia="en-US" w:bidi="ar-IQ"/>
        </w:rPr>
        <w:t xml:space="preserve">: ( </w:t>
      </w:r>
      <w:r>
        <w:rPr>
          <w:rtl w:val="true"/>
          <w:lang w:eastAsia="en-US" w:bidi="ar-IQ"/>
        </w:rPr>
        <w:t xml:space="preserve">الرجل </w:t>
      </w:r>
      <w:r>
        <w:rPr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حبة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سودا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شفا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اء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سأم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ا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اب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شونيز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/</w:t>
      </w:r>
      <w:r>
        <w:rPr>
          <w:rFonts w:cs="Simplified Arabic"/>
          <w:b/>
          <w:bCs/>
          <w:sz w:val="32"/>
          <w:szCs w:val="30"/>
          <w:lang w:eastAsia="en-US" w:bidi="ar-IQ"/>
        </w:rPr>
        <w:t>163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دواء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لكل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داء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"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Cs/>
          <w:sz w:val="32"/>
          <w:sz w:val="32"/>
          <w:szCs w:val="30"/>
          <w:rtl w:val="true"/>
          <w:lang w:eastAsia="en-US" w:bidi="ar-IQ"/>
        </w:rPr>
        <w:t>في</w:t>
      </w:r>
      <w:r>
        <w:rPr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Cs/>
          <w:sz w:val="32"/>
          <w:sz w:val="32"/>
          <w:szCs w:val="30"/>
          <w:rtl w:val="true"/>
          <w:lang w:eastAsia="en-US" w:bidi="ar-IQ"/>
        </w:rPr>
        <w:t>كل</w:t>
      </w:r>
      <w:r>
        <w:rPr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Cs/>
          <w:sz w:val="32"/>
          <w:sz w:val="32"/>
          <w:szCs w:val="30"/>
          <w:rtl w:val="true"/>
          <w:lang w:eastAsia="en-US" w:bidi="ar-IQ"/>
        </w:rPr>
        <w:t>كبد</w:t>
      </w:r>
      <w:r>
        <w:rPr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Cs/>
          <w:sz w:val="32"/>
          <w:sz w:val="32"/>
          <w:szCs w:val="30"/>
          <w:rtl w:val="true"/>
          <w:lang w:eastAsia="en-US" w:bidi="ar-IQ"/>
        </w:rPr>
        <w:t>حري</w:t>
      </w:r>
      <w:r>
        <w:rPr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Cs/>
          <w:sz w:val="32"/>
          <w:sz w:val="32"/>
          <w:szCs w:val="30"/>
          <w:rtl w:val="true"/>
          <w:lang w:eastAsia="en-US" w:bidi="ar-IQ"/>
        </w:rPr>
        <w:t>اجر</w:t>
      </w:r>
      <w:r>
        <w:rPr>
          <w:rFonts w:cs="Simplified Arabic"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Cs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Cs/>
          <w:sz w:val="32"/>
          <w:sz w:val="32"/>
          <w:szCs w:val="30"/>
          <w:rtl w:val="true"/>
          <w:lang w:eastAsia="en-US" w:bidi="ar-IQ"/>
        </w:rPr>
        <w:t>،</w:t>
      </w:r>
      <w:r>
        <w:rPr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Cs/>
          <w:sz w:val="32"/>
          <w:szCs w:val="30"/>
          <w:rtl w:val="true"/>
          <w:lang w:eastAsia="en-US" w:bidi="ar-IQ"/>
        </w:rPr>
        <w:t>[</w:t>
      </w:r>
      <w:r>
        <w:rPr>
          <w:rFonts w:cs="Simplified Arabic"/>
          <w:bCs/>
          <w:sz w:val="32"/>
          <w:sz w:val="32"/>
          <w:szCs w:val="30"/>
          <w:rtl w:val="true"/>
          <w:lang w:eastAsia="en-US" w:bidi="ar-IQ"/>
        </w:rPr>
        <w:t>حرى</w:t>
      </w:r>
      <w:r>
        <w:rPr>
          <w:rFonts w:cs="Simplified Arabic"/>
          <w:bCs/>
          <w:sz w:val="32"/>
          <w:szCs w:val="30"/>
          <w:rtl w:val="true"/>
          <w:lang w:eastAsia="en-US" w:bidi="ar-IQ"/>
        </w:rPr>
        <w:t xml:space="preserve">] </w:t>
      </w:r>
      <w:r>
        <w:rPr>
          <w:rFonts w:cs="Simplified Arabic"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Cs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ز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أن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ر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مبالغ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ق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ب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ا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و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كب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ر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يا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احب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؛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بد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ر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يا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غ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ق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ل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ؤ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قت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ر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المرق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كل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غفو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ناه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ع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يخ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ق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لا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-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ذكو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حي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ب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رطبة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ارح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إحس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إ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يوا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8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ُم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يوا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9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ب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ط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؛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ي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ج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سم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كبد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0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)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الج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15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ط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ج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ود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536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–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73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دا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لح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ود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215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ن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رمذ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40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ط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كمأ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عجو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070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ف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ري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ض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الشونيز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دو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د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ق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وا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حيح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ن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إن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ر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ف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آخ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ذ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ج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خزيم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1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9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ذك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حك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صطا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ي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أنفل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شبكت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ظف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آخ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غير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588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ب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9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ذك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ط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ع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ج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ق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ذ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ر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542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وأقو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ذ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وا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نفر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إن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تف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ه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روي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ري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ض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76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4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ض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ق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هائ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ترم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إطعام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244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8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ش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48</w:t>
      </w:r>
      <w:r>
        <w:rPr>
          <w:rFonts w:cs="Simplified Arabic"/>
          <w:rtl w:val="true"/>
          <w:lang w:eastAsia="en-US" w:bidi="ar-IQ"/>
        </w:rPr>
        <w:t xml:space="preserve"> .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9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قو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سم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يو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) 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lang w:eastAsia="en-US" w:bidi="ar-IQ"/>
        </w:rPr>
        <w:t>10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شر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و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348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ا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قت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أنها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الغي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را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ط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عش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فيم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سقى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الساني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س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بع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ذ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ستق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ئر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نصف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عشر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ث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ؤن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ستد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نيف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م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جو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عش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خرج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رض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ل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ثير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خراج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ط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حشي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ك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ر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دلي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آخ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در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و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ي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صنع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ي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باري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عد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ج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ماء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ق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وضيح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ا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ديث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إ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حوضي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لأبعد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من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أي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8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ري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تفق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وا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قريش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أنصا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وجهين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مزين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أسل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أشجع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غفا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وال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لهم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مولى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دون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ورسوله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9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10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عنا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ا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اب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ديث</w:t>
      </w:r>
      <w:r>
        <w:rPr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Cs/>
          <w:sz w:val="32"/>
          <w:szCs w:val="30"/>
          <w:rtl w:val="true"/>
          <w:lang w:eastAsia="en-US" w:bidi="ar-IQ"/>
        </w:rPr>
        <w:t xml:space="preserve">" </w:t>
      </w:r>
      <w:r>
        <w:rPr>
          <w:rFonts w:cs="Simplified Arabic"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الأنصار</w:t>
      </w:r>
      <w:r>
        <w:rPr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Cs/>
          <w:i/>
          <w:i/>
          <w:iCs/>
          <w:sz w:val="32"/>
          <w:sz w:val="32"/>
          <w:szCs w:val="30"/>
          <w:rtl w:val="true"/>
          <w:lang w:eastAsia="en-US" w:bidi="ar-IQ"/>
        </w:rPr>
        <w:t>ومزينة</w:t>
      </w:r>
      <w:r>
        <w:rPr>
          <w:bCs/>
          <w:i/>
          <w:i/>
          <w:i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Cs/>
          <w:i/>
          <w:iCs/>
          <w:sz w:val="32"/>
          <w:szCs w:val="30"/>
          <w:rtl w:val="true"/>
          <w:lang w:eastAsia="en-US" w:bidi="ar-IQ"/>
        </w:rPr>
        <w:t>"</w:t>
      </w:r>
      <w:r>
        <w:rPr>
          <w:rFonts w:cs="Simplified Arabic"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Cs/>
          <w:sz w:val="32"/>
          <w:szCs w:val="30"/>
          <w:vertAlign w:val="superscript"/>
          <w:lang w:eastAsia="en-US" w:bidi="ar-IQ"/>
        </w:rPr>
        <w:t>11</w:t>
      </w:r>
      <w:r>
        <w:rPr>
          <w:rFonts w:cs="Simplified Arabic"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سق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وط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98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675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زكا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عش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ص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عش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981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لفق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إسلام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882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ف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هذ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6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2405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قا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5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وض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6209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lang w:eastAsia="en-US" w:bidi="ar-IQ"/>
        </w:rPr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800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ضائ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ثب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وض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بين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صفات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302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8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ب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خريج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9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رسو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BodyText2"/>
        <w:jc w:val="both"/>
        <w:rPr/>
      </w:pP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13</w:t>
      </w:r>
      <w:r>
        <w:rPr>
          <w:sz w:val="24"/>
          <w:szCs w:val="24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</w:t>
      </w: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195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ضائ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حا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ض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ه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4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ضائ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غف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أ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جهي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أشج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مزي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تمي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دوس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ط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520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1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يو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نظ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صد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فس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519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خ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باس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ض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بخار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أن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يخرب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1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ع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ج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بش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أ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ص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ذلك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رج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سود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فحج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طوال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ساق</w:t>
      </w:r>
      <w:r>
        <w:rPr>
          <w:rFonts w:cs="Simplified Arabic"/>
          <w:b/>
          <w:bCs/>
          <w:sz w:val="32"/>
          <w:szCs w:val="30"/>
          <w:rtl w:val="true"/>
          <w:lang w:eastAsia="en-US" w:bidi="ar-IQ"/>
        </w:rPr>
        <w:t>]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2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صحيح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ح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همل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بل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بع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جي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باع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فخذ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ساق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ف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ه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حبش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صوب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الي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ضم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ظه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دل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ضم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جرو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فتح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أنه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غ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صرفين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3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وج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آخ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ضم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ب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فسر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عد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اح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كشا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و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ا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{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قضاه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ب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ماو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}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4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جو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ضمير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بهم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فسر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سب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سمو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بقلعها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جراً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حجراً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5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ستئنا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الضم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صو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لكع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رف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عال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قول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جر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جراً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ا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تفرق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جزائه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–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ق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ام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eastAsia="en-US" w:bidi="ar-IQ"/>
        </w:rPr>
        <w:t>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وى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ل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فار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نذر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كفارة</w:t>
      </w:r>
      <w:r>
        <w:rPr>
          <w:b/>
          <w:b/>
          <w:bCs/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eastAsia="en-US" w:bidi="ar-IQ"/>
        </w:rPr>
        <w:t>اليمين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b/>
          <w:bCs/>
          <w:sz w:val="32"/>
          <w:szCs w:val="30"/>
          <w:vertAlign w:val="superscript"/>
          <w:lang w:eastAsia="en-US" w:bidi="ar-IQ"/>
        </w:rPr>
        <w:t>6</w:t>
      </w:r>
      <w:r>
        <w:rPr>
          <w:rFonts w:cs="Simplified Arabic"/>
          <w:b/>
          <w:bCs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عن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ث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فا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يم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كو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واجب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ح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شي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ثلاث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حر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رقب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طلق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ب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نيفة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7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قيد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الايما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افعي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(</w:t>
      </w:r>
      <w:r>
        <w:rPr>
          <w:rFonts w:cs="Simplified Arabic"/>
          <w:sz w:val="32"/>
          <w:szCs w:val="30"/>
          <w:vertAlign w:val="superscript"/>
          <w:lang w:eastAsia="en-US" w:bidi="ar-IQ"/>
        </w:rPr>
        <w:t>8</w:t>
      </w:r>
      <w:r>
        <w:rPr>
          <w:rFonts w:cs="Simplified Arabic"/>
          <w:sz w:val="32"/>
          <w:szCs w:val="30"/>
          <w:vertAlign w:val="superscript"/>
          <w:rtl w:val="true"/>
          <w:lang w:eastAsia="en-US" w:bidi="ar-IQ"/>
        </w:rPr>
        <w:t>)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إطع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ش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اك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،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لكل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سكي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نصف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ا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و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صاع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ن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شعي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كسوته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ه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تست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ام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بدن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عن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حم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ا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ستر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ورت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عن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د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مقدر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أخذ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هذ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>/</w:t>
      </w:r>
      <w:r>
        <w:rPr>
          <w:rFonts w:cs="Simplified Arabic"/>
          <w:sz w:val="32"/>
          <w:szCs w:val="30"/>
          <w:lang w:eastAsia="en-US" w:bidi="ar-IQ"/>
        </w:rPr>
        <w:t>163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/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أشياء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صو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ثلاث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أيام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متتابعات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عن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ب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حنيفة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وعند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شافعي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يجوز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التفريق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فيه</w:t>
      </w:r>
      <w:r>
        <w:rPr>
          <w:sz w:val="32"/>
          <w:sz w:val="32"/>
          <w:szCs w:val="30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0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Cs w:val="30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 w:bidi="ar-IQ"/>
        </w:rPr>
        <w:t>ــــــــــــــــــــــ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b/>
          <w:b/>
          <w:bCs/>
          <w:rtl w:val="true"/>
          <w:lang w:eastAsia="en-US" w:bidi="ar-IQ"/>
        </w:rPr>
        <w:t>سيحو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ق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ق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4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و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صل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2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lang w:eastAsia="en-US" w:bidi="ar-IQ"/>
        </w:rPr>
        <w:t>5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</w:t>
      </w:r>
      <w:r>
        <w:rPr>
          <w:rFonts w:cs="Simplified Arabic"/>
          <w:lang w:eastAsia="en-US" w:bidi="ar-IQ"/>
        </w:rPr>
        <w:t>57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48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د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كع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518</w:t>
      </w:r>
      <w:r>
        <w:rPr>
          <w:rFonts w:cs="Simplified Arabic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26"/>
          <w:lang w:eastAsia="en-US" w:bidi="ar-IQ"/>
        </w:rPr>
        <w:t>6</w:t>
      </w:r>
      <w:r>
        <w:rPr>
          <w:rFonts w:cs="Simplified Arabic"/>
          <w:sz w:val="26"/>
          <w:rtl w:val="true"/>
          <w:lang w:eastAsia="en-US" w:bidi="ar-IQ"/>
        </w:rPr>
        <w:t xml:space="preserve">- </w:t>
      </w:r>
      <w:r>
        <w:rPr>
          <w:rFonts w:cs="Simplified Arabic"/>
          <w:sz w:val="26"/>
          <w:sz w:val="26"/>
          <w:rtl w:val="true"/>
          <w:lang w:eastAsia="en-US" w:bidi="ar-IQ"/>
        </w:rPr>
        <w:t>صحيح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مسلم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ج</w:t>
      </w:r>
      <w:r>
        <w:rPr>
          <w:rFonts w:cs="Simplified Arabic"/>
          <w:sz w:val="26"/>
          <w:lang w:eastAsia="en-US" w:bidi="ar-IQ"/>
        </w:rPr>
        <w:t>3</w:t>
      </w:r>
      <w:r>
        <w:rPr>
          <w:rFonts w:cs="Simplified Arabic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ص</w:t>
      </w:r>
      <w:r>
        <w:rPr>
          <w:rFonts w:cs="Simplified Arabic"/>
          <w:sz w:val="26"/>
          <w:lang w:eastAsia="en-US" w:bidi="ar-IQ"/>
        </w:rPr>
        <w:t>1265</w:t>
      </w:r>
      <w:r>
        <w:rPr>
          <w:rFonts w:cs="Simplified Arabic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كتاب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النذر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باب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lang w:eastAsia="en-US" w:bidi="ar-IQ"/>
        </w:rPr>
        <w:t>5</w:t>
      </w:r>
      <w:r>
        <w:rPr>
          <w:rFonts w:cs="Simplified Arabic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في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كفارة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النذر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رقم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الحديث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lang w:eastAsia="en-US" w:bidi="ar-IQ"/>
        </w:rPr>
        <w:t>1645</w:t>
      </w:r>
      <w:r>
        <w:rPr>
          <w:rFonts w:cs="Simplified Arabic"/>
          <w:sz w:val="26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26"/>
          <w:lang w:eastAsia="en-US" w:bidi="ar-IQ"/>
        </w:rPr>
        <w:t>7</w:t>
      </w:r>
      <w:r>
        <w:rPr>
          <w:rFonts w:cs="Simplified Arabic"/>
          <w:sz w:val="26"/>
          <w:rtl w:val="true"/>
          <w:lang w:eastAsia="en-US" w:bidi="ar-IQ"/>
        </w:rPr>
        <w:t xml:space="preserve">- </w:t>
      </w:r>
      <w:r>
        <w:rPr>
          <w:rFonts w:cs="Simplified Arabic"/>
          <w:sz w:val="26"/>
          <w:sz w:val="26"/>
          <w:rtl w:val="true"/>
          <w:lang w:eastAsia="en-US" w:bidi="ar-IQ"/>
        </w:rPr>
        <w:t>الفقه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الإسلامي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ج</w:t>
      </w:r>
      <w:r>
        <w:rPr>
          <w:rFonts w:cs="Simplified Arabic"/>
          <w:sz w:val="26"/>
          <w:lang w:eastAsia="en-US" w:bidi="ar-IQ"/>
        </w:rPr>
        <w:t>4</w:t>
      </w:r>
      <w:r>
        <w:rPr>
          <w:rFonts w:cs="Simplified Arabic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ص</w:t>
      </w:r>
      <w:r>
        <w:rPr>
          <w:rFonts w:cs="Simplified Arabic"/>
          <w:sz w:val="26"/>
          <w:lang w:eastAsia="en-US" w:bidi="ar-IQ"/>
        </w:rPr>
        <w:t>2583</w:t>
      </w:r>
      <w:r>
        <w:rPr>
          <w:rFonts w:cs="Simplified Arabic"/>
          <w:sz w:val="26"/>
          <w:rtl w:val="true"/>
          <w:lang w:eastAsia="en-US" w:bidi="ar-IQ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Simplified Arabic"/>
          <w:sz w:val="26"/>
          <w:lang w:eastAsia="en-US" w:bidi="ar-IQ"/>
        </w:rPr>
        <w:t>8</w:t>
      </w:r>
      <w:r>
        <w:rPr>
          <w:rFonts w:cs="Simplified Arabic"/>
          <w:sz w:val="26"/>
          <w:rtl w:val="true"/>
          <w:lang w:eastAsia="en-US" w:bidi="ar-IQ"/>
        </w:rPr>
        <w:t xml:space="preserve">- </w:t>
      </w:r>
      <w:r>
        <w:rPr>
          <w:rFonts w:cs="Simplified Arabic"/>
          <w:sz w:val="26"/>
          <w:sz w:val="26"/>
          <w:rtl w:val="true"/>
          <w:lang w:eastAsia="en-US" w:bidi="ar-IQ"/>
        </w:rPr>
        <w:t>هذا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القول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اتفق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عليه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مع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الشافعية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المالكية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والحنابلة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sz w:val="26"/>
          <w:lang w:eastAsia="en-US" w:bidi="ar-IQ"/>
        </w:rPr>
      </w:pPr>
      <w:r>
        <w:rPr>
          <w:rFonts w:cs="Simplified Arabic"/>
          <w:sz w:val="26"/>
          <w:rtl w:val="true"/>
          <w:lang w:eastAsia="en-US" w:bidi="ar-IQ"/>
        </w:rPr>
        <w:t xml:space="preserve">- </w:t>
      </w:r>
      <w:r>
        <w:rPr>
          <w:rFonts w:cs="Simplified Arabic"/>
          <w:sz w:val="26"/>
          <w:sz w:val="26"/>
          <w:rtl w:val="true"/>
          <w:lang w:eastAsia="en-US" w:bidi="ar-IQ"/>
        </w:rPr>
        <w:t>ينظر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الفقه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الإسلامي</w:t>
      </w:r>
      <w:r>
        <w:rPr>
          <w:sz w:val="26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ج</w:t>
      </w:r>
      <w:r>
        <w:rPr>
          <w:rFonts w:cs="Simplified Arabic"/>
          <w:sz w:val="26"/>
          <w:lang w:eastAsia="en-US" w:bidi="ar-IQ"/>
        </w:rPr>
        <w:t>4</w:t>
      </w:r>
      <w:r>
        <w:rPr>
          <w:rFonts w:cs="Simplified Arabic"/>
          <w:sz w:val="26"/>
          <w:rtl w:val="true"/>
          <w:lang w:eastAsia="en-US" w:bidi="ar-IQ"/>
        </w:rPr>
        <w:t xml:space="preserve"> </w:t>
      </w:r>
      <w:r>
        <w:rPr>
          <w:rFonts w:cs="Simplified Arabic"/>
          <w:sz w:val="26"/>
          <w:sz w:val="26"/>
          <w:rtl w:val="true"/>
          <w:lang w:eastAsia="en-US" w:bidi="ar-IQ"/>
        </w:rPr>
        <w:t>ص</w:t>
      </w:r>
      <w:r>
        <w:rPr>
          <w:rFonts w:cs="Simplified Arabic"/>
          <w:sz w:val="26"/>
          <w:lang w:eastAsia="en-US" w:bidi="ar-IQ"/>
        </w:rPr>
        <w:t>2584</w:t>
      </w:r>
      <w:r>
        <w:rPr>
          <w:rFonts w:cs="Simplified Arabic"/>
          <w:sz w:val="26"/>
          <w:rtl w:val="true"/>
          <w:lang w:eastAsia="en-US" w:bidi="ar-IQ"/>
        </w:rPr>
        <w:t xml:space="preserve"> .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Times New Roman"/>
          <w:sz w:val="26"/>
          <w:lang w:eastAsia="en-US" w:bidi="ar-IQ"/>
        </w:rPr>
      </w:pPr>
      <w:r>
        <w:rPr>
          <w:rFonts w:cs="Times New Roman"/>
          <w:sz w:val="26"/>
          <w:rtl w:val="true"/>
          <w:lang w:eastAsia="en-US" w:bidi="ar-IQ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41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41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/>
    </w:pPr>
    <w:r>
      <w:rPr>
        <w:rStyle w:val="Style14"/>
        <w:rFonts w:eastAsia="Calibri" w:cs="Calibri"/>
        <w:b w:val="false"/>
        <w:bCs w:val="false"/>
        <w:sz w:val="28"/>
        <w:szCs w:val="28"/>
        <w:rtl w:val="true"/>
      </w:rPr>
      <w:t xml:space="preserve">                                                     </w:t>
    </w:r>
    <w:r>
      <w:rPr>
        <w:rStyle w:val="Style14"/>
        <w:rFonts w:eastAsia="Calibri" w:cs="Calibri"/>
        <w:b w:val="false"/>
        <w:bCs w:val="false"/>
        <w:sz w:val="28"/>
        <w:szCs w:val="28"/>
        <w:rtl w:val="true"/>
        <w:lang w:bidi="ar-IQ"/>
      </w:rPr>
      <w:t xml:space="preserve">                    </w:t>
    </w:r>
    <w:r>
      <w:rPr>
        <w:rStyle w:val="Style14"/>
        <w:rFonts w:eastAsia="Calibri" w:cs="Calibri"/>
        <w:b w:val="false"/>
        <w:bCs w:val="false"/>
        <w:sz w:val="28"/>
        <w:szCs w:val="28"/>
        <w:rtl w:val="true"/>
      </w:rPr>
      <w:t xml:space="preserve">                                                                                                   </w:t>
    </w:r>
    <w:r>
      <w:rPr>
        <w:rStyle w:val="Style14"/>
        <w:rFonts w:cs="Diwani Letter"/>
        <w:b w:val="false"/>
        <w:b w:val="false"/>
        <w:bCs w:val="false"/>
        <w:sz w:val="28"/>
        <w:sz w:val="28"/>
        <w:szCs w:val="28"/>
        <w:rtl w:val="true"/>
      </w:rPr>
      <w:t>مبارق</w:t>
    </w:r>
    <w:r>
      <w:rPr>
        <w:rStyle w:val="Style14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4"/>
        <w:rFonts w:cs="Diwani Letter"/>
        <w:b w:val="false"/>
        <w:b w:val="false"/>
        <w:bCs w:val="false"/>
        <w:sz w:val="28"/>
        <w:sz w:val="28"/>
        <w:szCs w:val="28"/>
        <w:rtl w:val="true"/>
      </w:rPr>
      <w:t>الأزهار</w:t>
    </w:r>
    <w:r>
      <w:rPr>
        <w:rStyle w:val="Style14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4"/>
        <w:rFonts w:cs="Diwani Letter"/>
        <w:b w:val="false"/>
        <w:b w:val="false"/>
        <w:bCs w:val="false"/>
        <w:sz w:val="28"/>
        <w:sz w:val="28"/>
        <w:szCs w:val="28"/>
        <w:rtl w:val="true"/>
      </w:rPr>
      <w:t>شرح</w:t>
    </w:r>
    <w:r>
      <w:rPr>
        <w:rStyle w:val="Style14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4"/>
        <w:rFonts w:cs="Diwani Letter"/>
        <w:b w:val="false"/>
        <w:b w:val="false"/>
        <w:bCs w:val="false"/>
        <w:sz w:val="28"/>
        <w:sz w:val="28"/>
        <w:szCs w:val="28"/>
        <w:rtl w:val="true"/>
      </w:rPr>
      <w:t>مشارق</w:t>
    </w:r>
    <w:r>
      <w:rPr>
        <w:rStyle w:val="Style14"/>
        <w:rFonts w:eastAsia="Calibri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w:rPr>
        <w:rStyle w:val="Style14"/>
        <w:rFonts w:cs="Diwani Letter"/>
        <w:b w:val="false"/>
        <w:b w:val="false"/>
        <w:bCs w:val="false"/>
        <w:sz w:val="28"/>
        <w:sz w:val="28"/>
        <w:szCs w:val="28"/>
        <w:rtl w:val="true"/>
      </w:rPr>
      <w:t>الأنوا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4">
    <w:name w:val="مرجع مكثف"/>
    <w:basedOn w:val="DefaultParagraphFont"/>
    <w:qFormat/>
    <w:rPr>
      <w:rFonts w:ascii="Times New Roman" w:hAnsi="Times New Roman" w:cs="Times New Roman"/>
      <w:b/>
      <w:bCs/>
      <w:smallCaps/>
      <w:color w:val="000000"/>
      <w:spacing w:val="5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  <w:ind w:left="0" w:right="0" w:hanging="0"/>
      <w:jc w:val="left"/>
    </w:pPr>
    <w:rPr>
      <w:rFonts w:cs="Simplified Arabi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980" w:leader="none"/>
      </w:tabs>
      <w:ind w:left="0" w:right="0" w:hanging="0"/>
      <w:jc w:val="left"/>
    </w:pPr>
    <w:rPr>
      <w:rFonts w:cs="Simplified Arabic"/>
      <w:sz w:val="32"/>
      <w:szCs w:val="30"/>
      <w:lang w:bidi="ar-IQ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اقتباس"/>
    <w:basedOn w:val="Normal"/>
    <w:next w:val="Normal"/>
    <w:qFormat/>
    <w:pPr>
      <w:ind w:left="0" w:right="0" w:hanging="0"/>
      <w:jc w:val="left"/>
    </w:pPr>
    <w:rPr>
      <w:rFonts w:ascii="Calibri" w:hAnsi="Calibri" w:cs="Calibri"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5:00Z</dcterms:created>
  <dc:creator>dhabeyaa</dc:creator>
  <dc:description/>
  <dc:language>en-US</dc:language>
  <cp:lastModifiedBy>ALAIK computers center</cp:lastModifiedBy>
  <dcterms:modified xsi:type="dcterms:W3CDTF">2010-02-15T13:13:00Z</dcterms:modified>
  <cp:revision>21</cp:revision>
  <dc:subject/>
  <dc:title>م – بن مسعود رضي الله عنه ( تلك محض الأيمان ) (1) يعني علامة خلوصة لأنه من كان أيمانه مشوبا لا يتعاظم تكلم ما وقع في قلبه من و</dc:title>
</cp:coreProperties>
</file>