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Ali- Arabesque" w:hAnsi="Ali- Arabesque" w:cs="Simplified Arabic"/>
          <w:sz w:val="40"/>
          <w:szCs w:val="40"/>
        </w:rPr>
      </w:pPr>
      <w:r>
        <w:rPr>
          <w:rFonts w:ascii="Ali- Arabesque" w:hAnsi="Ali- Arabesque"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autoSpaceDE w:val="false"/>
        <w:jc w:val="center"/>
        <w:rPr>
          <w:rFonts w:ascii="Ali- Arabesque" w:hAnsi="Ali- Arabesque" w:cs="Simplified Arabic"/>
          <w:sz w:val="40"/>
          <w:szCs w:val="40"/>
        </w:rPr>
      </w:pPr>
      <w:r>
        <w:rPr>
          <w:rFonts w:cs="Simplified Arabic" w:ascii="Ali- Arabesque" w:hAnsi="Ali- Arabesque"/>
          <w:sz w:val="40"/>
          <w:szCs w:val="40"/>
          <w:rtl w:val="true"/>
        </w:rPr>
        <w:t>[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في</w:t>
      </w:r>
      <w:r>
        <w:rPr>
          <w:rFonts w:ascii="Ali- Arabesque" w:hAnsi="Ali- Arabesque" w:eastAsia="Ali- Arabesque" w:cs="Ali- Arabesque"/>
          <w:sz w:val="40"/>
          <w:sz w:val="40"/>
          <w:szCs w:val="40"/>
          <w:rtl w:val="true"/>
        </w:rPr>
        <w:t xml:space="preserve"> 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الاستبراء</w:t>
      </w:r>
      <w:r>
        <w:rPr>
          <w:rFonts w:cs="Simplified Arabic" w:ascii="Ali- Arabesque" w:hAnsi="Ali- Arabesque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eastAsia="Ali- Arabesque" w:cs="Ali- Arabesque" w:ascii="Ali- Arabesque" w:hAnsi="Ali- Arabesque"/>
          <w:b/>
          <w:bCs/>
          <w:sz w:val="32"/>
          <w:szCs w:val="32"/>
          <w:rtl w:val="true"/>
        </w:rPr>
        <w:t xml:space="preserve">  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إستبراء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طل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راء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حم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واب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ع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صن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ص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ت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li- Arabesque" w:hAnsi="Ali- Arabesque" w:cs="Simplified Arabic"/>
          <w:sz w:val="32"/>
          <w:szCs w:val="32"/>
        </w:rPr>
      </w:pPr>
      <w:r>
        <w:rPr>
          <w:rFonts w:eastAsia="Ali- Arabesque" w:cs="Ali- Arabesque" w:ascii="Ali- Arabesque" w:hAnsi="Ali- Arabesque"/>
          <w:sz w:val="32"/>
          <w:szCs w:val="32"/>
          <w:rtl w:val="true"/>
        </w:rPr>
        <w:t xml:space="preserve"> 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ربص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رأ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سب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مي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مَّ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حدو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زوا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ئ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خص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سم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ذ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قد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ق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د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راء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ح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د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تكرر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خلا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ربص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ا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سب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إ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شتم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د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د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راء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خص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س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تول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مي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تعد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د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راء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كر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م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د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ج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هاج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سببين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شر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رث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رث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ئز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تهاب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شرائط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ذكو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هبة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سب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ختلا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نتزا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ه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ر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زم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استبراء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ِمِ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ب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او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باي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طا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ر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ن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ري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هواز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ض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حالف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ُلِّف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قال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ض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ي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ي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أُ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ب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برأ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راؤ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نت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ب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م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جنو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هتد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اقع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ريض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أ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ما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برق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و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تص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شتغ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ح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مائ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ف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حيح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ِم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طل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ي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ُخِ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شتر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غ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ح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غل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اري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تا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حيح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جز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د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ج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تاب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جزه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اد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كتا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ز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م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ود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د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ج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ال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فاسخ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رم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ا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صوم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ض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عتكاف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ذ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طو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إذ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حر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إذ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ص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ق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ل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فط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خر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ج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حر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إت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ع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حل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حصا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color w:val="000000"/>
          <w:sz w:val="32"/>
          <w:szCs w:val="32"/>
        </w:rPr>
        <w:t>92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]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حي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نف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هرت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ر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ف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هن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قٍ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مي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ن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عا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حر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تأك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كتا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ر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آت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ُد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ل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ق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رتد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ا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سلمت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وجها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يد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صحهم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ج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ر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كل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سل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ك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ز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و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جا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حر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ص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كتف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تاب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ا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م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ِدَّ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سلا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رِدَّ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ا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سلام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شت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وج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نفس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ملك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لأظهر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جهي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براء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يد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خل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تق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ظ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دو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ب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جه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ق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دو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أ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ج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ث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ظ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ست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ستبر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مت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ع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قيق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ت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ملك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ع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ص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ستولد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شت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شت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كا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طئ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لك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ج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د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ج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ت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قي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أص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ض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لك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ح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جا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شتر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زو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عتد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به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حال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زو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ت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ا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خت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مض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بيع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فص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تقر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ي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ستب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ا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منو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داخ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قا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نظي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ز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زوج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تربص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آخ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حرم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لق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زوج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نقض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ت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خ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قض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به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أظ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قول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ج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ز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ن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دو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قتض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نع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دو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قت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دو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تخ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ب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ث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ختا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صحابن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زا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و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فرا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وطوئ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را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ستول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إعتاق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م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سيد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و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فارق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خ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قت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ربص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را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خو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حيض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تول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ح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صل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ت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م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نيف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ن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الف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نص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موطأ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جامع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عم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لا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raditional Arabic" w:hAnsi="Traditional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المستولد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سيده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حيضة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واستبرائه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بقر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</w:rPr>
        <w:t>))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ما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الأوزاع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الثور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ض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إستب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ستولد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س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اقع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ض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ض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يض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عتق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ك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صح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جه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عت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ضى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ت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ظ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ا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خو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ح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س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لقه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عت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ضى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ض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ر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عتق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نوو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ذ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ه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ُج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ر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نكوح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راء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فارق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تعت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تول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نكوح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زوي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جا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وطو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مس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ي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يض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ط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زوج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فظ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أنس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إختلاط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ئي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ِمَ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زوج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طأ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ستبر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ّ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قو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ط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جماع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ظ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color w:val="000000"/>
          <w:sz w:val="32"/>
          <w:szCs w:val="32"/>
        </w:rPr>
        <w:t>92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ستعق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ع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غير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من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ائ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ع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شت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ذ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ختل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ئي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ستولد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زويج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كر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وز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زويج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صح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زويجه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َّ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لح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حرائ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م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ن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تزوي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زويجه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رقيق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ر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ض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زوج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رجيح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جح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قد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ق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قيق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قد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قتض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و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أصح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جه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عت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ستول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معت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نكح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طوئ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نس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حذ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ختل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ئ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ت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ت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به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ما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ز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إعت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ت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توق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نكاح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عت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غلي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حان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عت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ستولد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عتق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زوج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ور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ستب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زوجه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ا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زوج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ز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اش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ت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يا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أكيد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فرا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ب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ز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li-A-Alwand"/>
          <w:color w:val="000000"/>
          <w:sz w:val="32"/>
          <w:szCs w:val="32"/>
          <w:vertAlign w:val="superscript"/>
        </w:rPr>
      </w:pPr>
      <w:r>
        <w:rPr>
          <w:rFonts w:cs="Ali-A-Alwand" w:ascii="Traditional Arabic" w:hAnsi="Traditional Arabic"/>
          <w:color w:val="000000"/>
          <w:sz w:val="32"/>
          <w:szCs w:val="32"/>
          <w:vertAlign w:val="superscript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  <w:vertAlign w:val="superscript"/>
        </w:rPr>
      </w:pPr>
      <w:r>
        <w:rPr>
          <w:rFonts w:cs="Simplified Arabic" w:ascii="Traditional Arabic" w:hAnsi="Traditional Arabic"/>
          <w:color w:val="000000"/>
          <w:sz w:val="40"/>
          <w:szCs w:val="40"/>
          <w:vertAlign w:val="superscript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فصـل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  <w:t>[</w:t>
      </w: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إستبراء</w:t>
      </w:r>
      <w:r>
        <w:rPr>
          <w:rFonts w:ascii="Traditional Arabic" w:hAnsi="Traditional Arabic" w:eastAsia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ذوات</w:t>
      </w:r>
      <w:r>
        <w:rPr>
          <w:rFonts w:ascii="Traditional Arabic" w:hAnsi="Traditional Arabic" w:eastAsia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الأقراء</w:t>
      </w: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12"/>
          <w:szCs w:val="12"/>
        </w:rPr>
      </w:pPr>
      <w:r>
        <w:rPr>
          <w:rFonts w:cs="Simplified Arabic" w:ascii="Traditional Arabic" w:hAnsi="Traditional Arabic"/>
          <w:color w:val="000000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إستب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ق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قر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بالاجماع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حا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خت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عت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ء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جد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عتب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حي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لعد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اعت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بالط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لأن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تحيض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حيضة</w:t>
      </w:r>
      <w:r>
        <w:rPr>
          <w:rFonts w:cs="Simplified Arabic" w:ascii="Traditional Arabic" w:hAnsi="Traditional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أئ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قد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عت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ط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عد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ج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فر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كر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قر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راء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ح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حي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تخل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كر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قر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عت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ي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راء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ح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كف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ي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يض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مل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فري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دي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فه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يض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ق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ط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ق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ي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ط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هر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ه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كتف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بق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ختا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ي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ط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يض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ختا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ش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ر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ج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هر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ال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ط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ذوات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شهر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آي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صغي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ص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ستبرئ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ش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حد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ثلاث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شه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ول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صحهم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يض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طهر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تبر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ر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يض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دي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ثلاث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شهر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راء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حم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ظ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ح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خت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حري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و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جبل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يض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ا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راء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ح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فرا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ستولد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عت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هب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تول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إعت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ام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ستبراء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تمام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إطل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توطأ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cs="Simplified Arabic" w:ascii="Traditional Arabic" w:hAnsi="Traditional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راء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ح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و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د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ي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ر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النو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روض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فا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ح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و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ن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ح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راء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يض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و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ن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ق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ُد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ختصا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تأك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شتر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كر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س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ا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ك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تبراء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و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م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كر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ز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را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لك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سري</w:t>
      </w:r>
      <w:r>
        <w:rPr>
          <w:rStyle w:val="FootnoteCharacter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و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ستب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ا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شتغ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ح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فـصـل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Simplified Arabic"/>
          <w:color w:val="000000"/>
          <w:sz w:val="20"/>
          <w:szCs w:val="20"/>
        </w:rPr>
      </w:pPr>
      <w:r>
        <w:rPr>
          <w:rFonts w:cs="Simplified Arabic" w:ascii="Traditional Arabic" w:hAnsi="Traditional Arabic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حص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حدو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"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قب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عت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ارث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ر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سخ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ار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color w:val="000000"/>
          <w:sz w:val="32"/>
          <w:szCs w:val="32"/>
        </w:rPr>
        <w:t>93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ملو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ر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مقبو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تأك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ع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بض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قبوض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ح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يا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شترا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ب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ض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ت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ار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ص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شِّ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ك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ت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ب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ظهر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جه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شِّ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ضه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ت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تمر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بض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ُد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قب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إم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ئ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زو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color w:val="FF0000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عت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هب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هب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قبض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ض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ب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ت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ه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طف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ر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ش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غ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اختصا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تعب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بالملك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بإعت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ت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يه</w:t>
      </w:r>
      <w:r>
        <w:rPr>
          <w:rFonts w:cs="Simplified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شت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جوس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ثن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ت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اكحت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اض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مجس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{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سلمت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عت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ضى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لك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سلام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ل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إباح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ستعق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ستبراء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حك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ت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قوع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تق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طئ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ملك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ستبرئ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متاعا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قب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نظ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شهو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مكي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م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ختل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ط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حت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م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ملكه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تمتا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طوئ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ب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حم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ب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ب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raditional Arabic" w:hAnsi="Traditional Arabic" w:cs="Simplified Arabic"/>
          <w:sz w:val="32"/>
          <w:szCs w:val="32"/>
        </w:rPr>
      </w:pPr>
      <w:r>
        <w:rPr>
          <w:rFonts w:cs="Simplified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Simplified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استمتاع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المسبية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فأظه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Simplified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نق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عقلا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قل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: 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َبَّ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سب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دخ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د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ديي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محض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ن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حد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بلغ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حض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سكت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ص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جماعا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قل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حائ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قدير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متن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خو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لك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تمتا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ئ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ختل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ئ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فر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غير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ب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ا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ائ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حا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افر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تملك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لك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"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ملوك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" 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ِضْتُ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عت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قو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مي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قبو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ي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نقطاع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نقط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فاس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ه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ئ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ليفه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لف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عتزل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عد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متنع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تذ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خبرت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ت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عتزالكِ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عتز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صي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أصرَّت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متنا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صدق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عتم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طئ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سل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فو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انت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يلو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ين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ع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به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ن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صد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يمين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ليف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أ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أ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ليف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ك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رجيح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ج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واز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م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م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ذ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متن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مك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ج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مت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ظاهر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د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ثنت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أي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م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غبيط</w:t>
      </w:r>
      <w:r>
        <w:rPr>
          <w:color w:val="FF0000"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بان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ب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ي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بوت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ظا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و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يض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حت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اس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أ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ر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حل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م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ار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خر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علو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ط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حت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صا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ذبو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حو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فصل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  <w:t>[</w:t>
      </w: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تصير</w:t>
      </w:r>
      <w:r>
        <w:rPr>
          <w:rFonts w:ascii="Traditional Arabic" w:hAnsi="Traditional Arabic" w:eastAsia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الأمة</w:t>
      </w:r>
      <w:r>
        <w:rPr>
          <w:rFonts w:ascii="Traditional Arabic" w:hAnsi="Traditional Arabic" w:eastAsia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فراشا</w:t>
      </w: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16"/>
          <w:szCs w:val="16"/>
        </w:rPr>
      </w:pPr>
      <w:r>
        <w:rPr>
          <w:rFonts w:cs="Simplified Arabic" w:ascii="Traditional Arabic" w:hAnsi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ص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راش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م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مستفرش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ص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راش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وطئ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قرا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صد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بين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شتر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ؤ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آ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خل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ؤيت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ي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جامع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أ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اف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ج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رك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يا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ئ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ثب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ن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ف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ظا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ت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ز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م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طئ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ت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ست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وق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ح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تلاح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ظا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راش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ا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أ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ل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ا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اش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جر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ل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لح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م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ت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وطئ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ول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كتف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م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خلو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ي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ص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ص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ستخد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م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ف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ظ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</w:rPr>
        <w:t>93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عتر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وطئ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دع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حيض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لح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ظهر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ريقين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ف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ير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ن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افع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طر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خر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أ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ت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ِم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قر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راء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لاث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طبائ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خت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حري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ج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ائ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أ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ا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كم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ا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س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ُ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جر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مك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تس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عتر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وطئ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و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ر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حوق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ك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ئل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يض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َلَّ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تعرض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إستبراء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ن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تفاق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أصح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جه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ك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ح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ع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لاستبراء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تا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ع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"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ظا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ت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ع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يض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ع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ز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كتف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ح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تف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كتف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ك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ح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يف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تبرئ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ت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ت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تبرائ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ج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جحو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كر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طئ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طئ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صل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د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طئ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استيلا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قالت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طئ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يا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لاظهر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جه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حلف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يلا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سب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قر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ت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ب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ا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م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و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ولى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سب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قر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ت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ب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ستيلاد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دف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يلا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طع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عت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وطئ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ع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ص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ار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ب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ظهر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عز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..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"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لح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يلاد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ل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ختيا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سب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ح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0"/>
          <w:szCs w:val="20"/>
          <w:rtl w:val="true"/>
        </w:rPr>
        <w:t xml:space="preserve">"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سب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"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نز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شتر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ب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حك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تحل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حص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حد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لح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دع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ب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ب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حو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ريق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ص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لح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ف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ح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طر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ر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ز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حو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ك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جتذ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نع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6"/>
          <w:sz w:val="36"/>
          <w:szCs w:val="36"/>
          <w:rtl w:val="true"/>
        </w:rPr>
        <w:t>اعلم</w:t>
      </w:r>
      <w:r>
        <w:rPr>
          <w:rFonts w:cs="Simplified Arabic" w:ascii="Traditional Arabic" w:hAnsi="Traditional Arabic"/>
          <w:color w:val="000000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709" w:bottom="1134"/>
      <w:pgNumType w:start="1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i- Arabesque">
    <w:charset w:val="02"/>
    <w:family w:val="auto"/>
    <w:pitch w:val="variable"/>
  </w:font>
  <w:font w:name="Traditional Arabic">
    <w:charset w:val="b2"/>
    <w:family w:val="auto"/>
    <w:pitch w:val="variable"/>
  </w:font>
  <w:font w:name="Cambria">
    <w:altName w:val="Palatino Linotype"/>
    <w:charset w:val="00"/>
    <w:family w:val="roman"/>
    <w:pitch w:val="variable"/>
  </w:font>
  <w:font w:name="QCF_BSML">
    <w:charset w:val="00"/>
    <w:family w:val="auto"/>
    <w:pitch w:val="variable"/>
  </w:font>
  <w:font w:name="QCF_P190">
    <w:charset w:val="00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">
    <w:p>
      <w:pPr>
        <w:pStyle w:val="Normal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ق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وس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يس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مي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ص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يخ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بك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شيخ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سنو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قاض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م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وي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الك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جاز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فتو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تدري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بر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تفس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عربي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در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د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ماك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ظ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باد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لاو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صيا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جاو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حرمي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ذك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رام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خفي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ب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ظهر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حال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ير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صانيف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وه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ر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وح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ج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ها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ر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نها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742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808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دمير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شذر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ذه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خب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ذه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7/7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ج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ها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ر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نها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روع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جلدات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مير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خص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ر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بك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سنو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ما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ظ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نتفا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صوص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رز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تم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ختام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نك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ديع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بتدأ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ساقا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ط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يخ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سنو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انته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بي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آخ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786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ستأن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رح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اني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ش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ظن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2/1875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81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ير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80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0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سب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أَسر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سَبَ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دوَّ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غيرَ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سبيا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سب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َسر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سَبِي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السَّبْي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نهب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خ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ذ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َبيدا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إماء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السب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نهوبة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س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ر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4/367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.</w:t>
      </w:r>
    </w:p>
  </w:footnote>
  <w:footnote w:id="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امام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شع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ودا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جستان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قد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رجمت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بك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بقات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واو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سلام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ه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تحاش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طل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فظ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رمذ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س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اود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وداود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ب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lang w:bidi="ar-IQ"/>
        </w:rPr>
        <w:t>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مسمائ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ل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يث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نتخب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ضمنت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جمع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اب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رب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آلا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ثمان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ا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ي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شبه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قارب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ختصره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ك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نذ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ما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جتب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لف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يوط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ابا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ما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ه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ب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جتب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شرحه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طا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ما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ا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ن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/11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004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طا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لت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ز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ز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lang w:bidi="ar-IQ"/>
        </w:rPr>
        <w:t>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مد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وط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ط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ئ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وط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ط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حري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ج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جبا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َّ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ي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ب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ه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و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هذي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سم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لغ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3/18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خ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ه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لائي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ظ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190" w:hAnsi="QCF_P190" w:cs="QCF_P190"/>
          <w:color w:val="000000"/>
          <w:sz w:val="24"/>
          <w:sz w:val="24"/>
          <w:szCs w:val="24"/>
          <w:rtl w:val="true"/>
        </w:rPr>
        <w:t>ﮞ  ﮟ  ﮠ  ﮡ  ﮢ   ﮣﮤ  ﮥ  ﮦﮧ  ﮨ  ﮩ  ﮪ     ﮫ   ﮬ  ﮭ  ﮮ  ﮯ  ﮰ  ﮱ   ﯓ  ﯔ  ﯕ  ﯖ ﯗ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توب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، ال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٢٥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ئ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د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ا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ذََ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َّ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ؤن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زو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از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حن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ام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و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هجر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بب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مع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از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ت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ك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ع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و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ص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ص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او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ن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شفق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غزو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lang w:bidi="ar-IQ"/>
        </w:rPr>
        <w:t>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ت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ك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الو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ن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زونا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رأ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غزو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غزون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لغ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lang w:bidi="ar-IQ"/>
        </w:rPr>
        <w:t>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ب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از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ج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س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ه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ع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فو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م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ئ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ر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صلح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لاح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lang w:bidi="ar-IQ"/>
        </w:rPr>
        <w:t>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ع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لف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سلم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ت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ش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آلا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صحاب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كان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ث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ش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لفاً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نهز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سلم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دا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عا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lang w:bidi="ar-IQ"/>
        </w:rPr>
        <w:t>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جع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نتصر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نهز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شرك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أوطاس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ظف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سلم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غنائ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سباي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/32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3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بان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ي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ض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Simplified Arabic"/>
          <w:rtl w:val="true"/>
        </w:rPr>
        <w:t>(?)</w:t>
      </w:r>
      <w:r>
        <w:rPr>
          <w:rStyle w:val="PageNumber"/>
          <w:rFonts w:cs="Simplified Arabic"/>
          <w:rtl w:val="true"/>
        </w:rPr>
        <w:t xml:space="preserve"> </w:t>
      </w:r>
      <w:r>
        <w:rPr>
          <w:rStyle w:val="PageNumber"/>
          <w:rFonts w:cs="Simplified Arabic"/>
          <w:b/>
          <w:b/>
          <w:bCs/>
          <w:rtl w:val="true"/>
        </w:rPr>
        <w:t>مالك</w:t>
      </w:r>
      <w:r>
        <w:rPr>
          <w:rStyle w:val="PageNumber"/>
          <w:rFonts w:cs="Simplified Arabic"/>
          <w:rtl w:val="true"/>
        </w:rPr>
        <w:t xml:space="preserve">: </w:t>
      </w:r>
      <w:r>
        <w:rPr>
          <w:rStyle w:val="PageNumber"/>
          <w:rFonts w:cs="Simplified Arabic"/>
          <w:rtl w:val="true"/>
        </w:rPr>
        <w:t>هو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مالك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عوف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سعد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ربيعة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يربوع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اثلة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دهما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نصر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معاوية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كر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ب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هواز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نصري،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كا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أميرا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على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مشركي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لما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قاتلوا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نبي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ascii="Ali- Arabesque" w:hAnsi="Ali- Arabesque" w:eastAsia="Ali- Arabesque" w:cs="Ali- Arabesque"/>
        </w:rPr>
        <w:t>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في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غزوة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حنين</w:t>
      </w:r>
      <w:r>
        <w:rPr>
          <w:rStyle w:val="PageNumber"/>
          <w:rFonts w:cs="Simplified Arabic"/>
          <w:rtl w:val="true"/>
        </w:rPr>
        <w:t>،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لما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نهزم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مسلمو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عادت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هزيمة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على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مشركين</w:t>
      </w:r>
      <w:r>
        <w:rPr>
          <w:rStyle w:val="PageNumber"/>
          <w:rFonts w:cs="Simplified Arabic"/>
          <w:rtl w:val="true"/>
        </w:rPr>
        <w:t>،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ثم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أسلم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كا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من</w:t>
      </w:r>
      <w:r>
        <w:rPr>
          <w:rStyle w:val="PageNumber"/>
          <w:rtl w:val="true"/>
        </w:rPr>
        <w:t xml:space="preserve"> 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مؤلفة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أعطاه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مائة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م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إبل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عقد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له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لواء</w:t>
      </w:r>
      <w:r>
        <w:rPr>
          <w:rStyle w:val="PageNumber"/>
          <w:rFonts w:cs="Simplified Arabic"/>
          <w:rtl w:val="true"/>
        </w:rPr>
        <w:t xml:space="preserve">. </w:t>
      </w:r>
      <w:r>
        <w:rPr>
          <w:rStyle w:val="PageNumber"/>
          <w:rFonts w:cs="Simplified Arabic"/>
          <w:rtl w:val="true"/>
        </w:rPr>
        <w:t>ثم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شهد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عد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رسول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له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ascii="Ali- Arabesque" w:hAnsi="Ali- Arabesque" w:eastAsia="Ali- Arabesque" w:cs="Ali- Arabesque"/>
        </w:rPr>
        <w:t>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فتح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دمشق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شام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شهد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قادسية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أيضا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العراق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مع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سعد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أبي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قاص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الدار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تي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تعرف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دار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ني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نصر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داره</w:t>
      </w:r>
      <w:r>
        <w:rPr>
          <w:rStyle w:val="PageNumber"/>
          <w:rFonts w:cs="Simplified Arabic"/>
          <w:rtl w:val="true"/>
        </w:rPr>
        <w:t>.</w:t>
      </w:r>
      <w:r>
        <w:rPr>
          <w:rStyle w:val="PageNumber"/>
          <w:rFonts w:cs="Simplified Arabic"/>
          <w:rtl w:val="true"/>
        </w:rPr>
        <w:t xml:space="preserve">  </w:t>
      </w:r>
      <w:r>
        <w:rPr>
          <w:rStyle w:val="PageNumber"/>
          <w:rFonts w:cs="Simplified Arabic"/>
          <w:rtl w:val="true"/>
        </w:rPr>
        <w:t>واستعمل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رسول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له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ascii="Ali- Arabesque" w:hAnsi="Ali- Arabesque" w:eastAsia="Ali- Arabesque" w:cs="Ali- Arabesque"/>
        </w:rPr>
        <w:t>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مالكا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على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م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أسلم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م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قومه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م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قبائل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قيس</w:t>
      </w:r>
      <w:r>
        <w:rPr>
          <w:rStyle w:val="PageNumber"/>
          <w:rFonts w:cs="Simplified Arabic"/>
          <w:rtl w:val="true"/>
        </w:rPr>
        <w:t>،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أمره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رسول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له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ascii="Ali- Arabesque" w:hAnsi="Ali- Arabesque" w:eastAsia="Ali- Arabesque" w:cs="Ali- Arabesque"/>
        </w:rPr>
        <w:t>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معاودة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ثقيف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ففعل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ضيق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عليهم</w:t>
      </w:r>
      <w:r>
        <w:rPr>
          <w:rStyle w:val="PageNumber"/>
          <w:rFonts w:cs="Simplified Arabic"/>
          <w:rtl w:val="true"/>
        </w:rPr>
        <w:t xml:space="preserve">. </w:t>
      </w:r>
      <w:r>
        <w:rPr>
          <w:rStyle w:val="PageNumber"/>
          <w:rFonts w:cs="Simplified Arabic"/>
          <w:rtl w:val="true"/>
        </w:rPr>
        <w:t>وكا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مالك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عوف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شاعراً</w:t>
      </w:r>
      <w:r>
        <w:rPr>
          <w:rStyle w:val="PageNumber"/>
          <w:rFonts w:cs="Simplified Arabic"/>
          <w:rtl w:val="true"/>
        </w:rPr>
        <w:t>،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قال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حي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أسلم</w:t>
      </w:r>
      <w:r>
        <w:rPr>
          <w:rStyle w:val="PageNumber"/>
          <w:rFonts w:cs="Simplified Arabic"/>
          <w:rtl w:val="true"/>
        </w:rPr>
        <w:t>:</w:t>
      </w:r>
    </w:p>
    <w:p>
      <w:pPr>
        <w:pStyle w:val="Normal"/>
        <w:jc w:val="left"/>
        <w:rPr>
          <w:rStyle w:val="PageNumber"/>
          <w:rFonts w:cs="Simplified Arabic"/>
        </w:rPr>
      </w:pPr>
      <w:r>
        <w:rPr>
          <w:rStyle w:val="PageNumber"/>
          <w:rFonts w:cs="Simplified Arabic"/>
          <w:rtl w:val="true"/>
        </w:rPr>
        <w:t>ما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إن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رأيت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لا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سمعت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ما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أرى</w:t>
      </w:r>
      <w:r>
        <w:rPr>
          <w:rStyle w:val="PageNumber"/>
          <w:rtl w:val="true"/>
        </w:rPr>
        <w:t xml:space="preserve">       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..</w:t>
      </w:r>
      <w:r>
        <w:rPr>
          <w:rStyle w:val="PageNumber"/>
          <w:rFonts w:cs="Simplified Arabic"/>
          <w:rtl w:val="true"/>
        </w:rPr>
        <w:t>..........</w:t>
      </w:r>
      <w:r>
        <w:rPr>
          <w:rStyle w:val="PageNumber"/>
          <w:rFonts w:cs="Simplified Arabic"/>
          <w:rtl w:val="true"/>
        </w:rPr>
        <w:t xml:space="preserve">. </w:t>
      </w:r>
      <w:r>
        <w:rPr>
          <w:rStyle w:val="PageNumber"/>
          <w:rFonts w:cs="Simplified Arabic"/>
          <w:rtl w:val="true"/>
        </w:rPr>
        <w:t xml:space="preserve">          </w:t>
      </w:r>
      <w:r>
        <w:rPr>
          <w:rStyle w:val="PageNumber"/>
          <w:rFonts w:cs="Simplified Arabic"/>
          <w:rtl w:val="true"/>
        </w:rPr>
        <w:t>في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الناس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كلهم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بمثل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محمد</w:t>
      </w:r>
    </w:p>
    <w:p>
      <w:pPr>
        <w:pStyle w:val="Normal"/>
        <w:jc w:val="left"/>
        <w:rPr>
          <w:rFonts w:cs="Simplified Arabic"/>
        </w:rPr>
      </w:pPr>
      <w:r>
        <w:rPr>
          <w:rStyle w:val="PageNumber"/>
          <w:rFonts w:cs="Simplified Arabic"/>
          <w:rtl w:val="true"/>
        </w:rPr>
        <w:t>أوفى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أعطى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للجزيل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إذا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أجتدي</w:t>
      </w:r>
      <w:r>
        <w:rPr>
          <w:rStyle w:val="PageNumber"/>
          <w:rtl w:val="true"/>
        </w:rPr>
        <w:t xml:space="preserve">       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...</w:t>
      </w:r>
      <w:r>
        <w:rPr>
          <w:rStyle w:val="PageNumber"/>
          <w:rFonts w:cs="Simplified Arabic"/>
          <w:rtl w:val="true"/>
        </w:rPr>
        <w:t xml:space="preserve">..........          </w:t>
      </w:r>
      <w:r>
        <w:rPr>
          <w:rStyle w:val="PageNumber"/>
          <w:rFonts w:cs="Simplified Arabic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ومتى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تشأ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يخبرك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عما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في</w:t>
      </w:r>
      <w:r>
        <w:rPr>
          <w:rStyle w:val="PageNumber"/>
          <w:rtl w:val="true"/>
        </w:rPr>
        <w:t xml:space="preserve"> </w:t>
      </w:r>
      <w:r>
        <w:rPr>
          <w:rStyle w:val="PageNumber"/>
          <w:rFonts w:cs="Simplified Arabic"/>
          <w:rtl w:val="true"/>
        </w:rPr>
        <w:t>غ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دالغابة</w:t>
      </w:r>
      <w:r>
        <w:rPr>
          <w:rtl w:val="true"/>
        </w:rPr>
        <w:t xml:space="preserve"> </w:t>
      </w:r>
      <w:r>
        <w:rPr>
          <w:rFonts w:cs="Simplified Arabic"/>
        </w:rPr>
        <w:t>5/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ستيعاب</w:t>
      </w:r>
      <w:r>
        <w:rPr>
          <w:rtl w:val="true"/>
        </w:rPr>
        <w:t xml:space="preserve"> </w:t>
      </w:r>
      <w:r>
        <w:rPr>
          <w:rFonts w:cs="Simplified Arabic"/>
        </w:rPr>
        <w:t>3/13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</w:rPr>
        <w:t>56/479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ث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لفكر،</w:t>
      </w:r>
      <w:r>
        <w:rPr>
          <w:rtl w:val="true"/>
        </w:rPr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)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ر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م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رو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جاع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ط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رك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ل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خ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ب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</w:t>
      </w:r>
      <w:r>
        <w:rPr>
          <w:rFonts w:cs="Simplified Arabic"/>
          <w:rtl w:val="true"/>
          <w:lang w:bidi="ar-IQ"/>
        </w:rPr>
        <w:t>س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بسو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َمَ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ي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يح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وال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ي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ح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ق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ي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ئ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/231</w:t>
      </w:r>
      <w:r>
        <w:rPr>
          <w:rFonts w:cs="Simplified Arabic"/>
          <w:rtl w:val="true"/>
          <w:lang w:bidi="ar-IQ"/>
        </w:rPr>
        <w:t xml:space="preserve"> .  </w:t>
      </w:r>
    </w:p>
  </w:footnote>
  <w:footnote w:id="1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هوازن</w:t>
      </w:r>
      <w:r>
        <w:rPr>
          <w:rFonts w:cs="Simplified Arabic" w:ascii="Traditional Arabic" w:hAnsi="Traditional Arabic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rtl w:val="true"/>
          <w:lang w:bidi="ar-IQ"/>
        </w:rPr>
        <w:t>هوز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فت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ك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فت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زا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ن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س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ائ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جمع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از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ز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ي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ضا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خلا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ي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ج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لد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5/420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5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57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9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ر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9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ه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.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طو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79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ح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</w:rPr>
        <w:t>11/124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sz w:val="24"/>
          <w:sz w:val="24"/>
          <w:szCs w:val="24"/>
          <w:rtl w:val="true"/>
        </w:rPr>
        <w:t>و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رق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ر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خي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رب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ارس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ر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ج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ر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رقان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لجر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اض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و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رقان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ب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رق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ون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ي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جت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و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بياض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ج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رقا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ر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د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مرأ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راق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س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افيت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</w:p>
    <w:p>
      <w:pPr>
        <w:pStyle w:val="Footnote"/>
        <w:jc w:val="left"/>
        <w:rPr/>
      </w:pP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cs="Simplified Arabic"/>
          <w:sz w:val="24"/>
          <w:szCs w:val="24"/>
          <w:lang w:bidi="ar-IQ"/>
        </w:rPr>
        <w:t>1/322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تهذ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لغ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لازه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3/220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عي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5/155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قامو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حيط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1/1119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الوج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ن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لم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سب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براؤ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س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س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ن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لا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متا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7/63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حقي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ا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ت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ر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و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نسب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ه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</w:rPr>
        <w:t>0</w:t>
      </w:r>
    </w:p>
  </w:footnote>
  <w:footnote w:id="3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Cs w:val="24"/>
        </w:rPr>
        <w:t>0</w:t>
      </w:r>
    </w:p>
    <w:p>
      <w:pPr>
        <w:pStyle w:val="Footnote"/>
        <w:jc w:val="left"/>
        <w:rPr/>
      </w:pP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هقي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ا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صن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ع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يما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لإ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س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يهق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Simplified Arabic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ت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شهور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بير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بك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أقس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واح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ظي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ختصر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ختص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م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ونوي</w:t>
      </w:r>
      <w:r>
        <w:rPr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/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Simplified Arabic"/>
        </w:rPr>
        <w:t>1/574</w:t>
      </w:r>
      <w:r>
        <w:rPr>
          <w:rFonts w:cs="Simplified Arabic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ستصغ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 w:val="24"/>
          <w:szCs w:val="24"/>
          <w:rtl w:val="true"/>
        </w:rPr>
        <w:t>وردَّهُ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از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ن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تب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ز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ل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ئش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ف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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ابع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3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29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35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5356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537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4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693</w:t>
      </w:r>
      <w:r>
        <w:rPr>
          <w:rFonts w:cs="Simplified Arabic"/>
          <w:sz w:val="24"/>
          <w:szCs w:val="24"/>
          <w:rtl w:val="true"/>
        </w:rPr>
        <w:t>)(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خسروج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ست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زاع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حمِ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زا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ز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د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مش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بط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ع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ث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أوزاع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ز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د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ز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د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ور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ر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ر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ين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ي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ع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ت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ز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ج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ل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ك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ء</w:t>
      </w:r>
      <w:r>
        <w:rPr>
          <w:rFonts w:cs="Simplified Arabic"/>
          <w:sz w:val="24"/>
          <w:sz w:val="24"/>
          <w:szCs w:val="24"/>
          <w:rtl w:val="true"/>
        </w:rPr>
        <w:t>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د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</w:rPr>
        <w:t>2/327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أليف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صاص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1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رث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حرائ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ئ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/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ي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حس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حني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قواله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5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ست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9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2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كفي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ستولدة</w:t>
      </w:r>
      <w:r>
        <w:rPr>
          <w:rFonts w:cs="Simplified Arabic"/>
          <w:sz w:val="24"/>
          <w:szCs w:val="24"/>
          <w:rtl w:val="true"/>
        </w:rPr>
        <w:t>}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</w:rPr>
        <w:t>K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7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اف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ا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اناة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ئع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</w:t>
      </w:r>
      <w:r>
        <w:rPr>
          <w:rFonts w:cs="Simplified Arabic"/>
          <w:rtl w:val="true"/>
          <w:lang w:bidi="ar-IQ"/>
        </w:rPr>
        <w:t>ُ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>ْ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ة</w:t>
      </w:r>
      <w:r>
        <w:rPr>
          <w:rFonts w:cs="Simplified Arabic"/>
          <w:rtl w:val="true"/>
          <w:lang w:bidi="ar-IQ"/>
        </w:rPr>
        <w:t>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اح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37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وس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ث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ثب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ب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يم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س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سا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دهم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</w:t>
      </w:r>
      <w:r>
        <w:rPr>
          <w:rFonts w:cs="Simplified Arabic"/>
          <w:sz w:val="24"/>
          <w:sz w:val="24"/>
          <w:szCs w:val="24"/>
          <w:rtl w:val="true"/>
        </w:rPr>
        <w:t>آ</w:t>
      </w:r>
      <w:r>
        <w:rPr>
          <w:rFonts w:cs="Simplified Arabic"/>
          <w:sz w:val="24"/>
          <w:sz w:val="24"/>
          <w:szCs w:val="24"/>
          <w:rtl w:val="true"/>
        </w:rPr>
        <w:t>خ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لم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فار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هرمن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عد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ت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داهم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ز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ظلم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لم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ع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ز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خل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د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ومرث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ى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دش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يومرث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وم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ومرث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وم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خال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2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رست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لاني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ثن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ث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ن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نيا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ث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ث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خا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حد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س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32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65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خ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ع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لو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ه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ق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ع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ب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8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خ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ه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لو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ق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بر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م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بل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8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ص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ع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41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3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/262</w:t>
      </w:r>
      <w:r>
        <w:rPr>
          <w:rFonts w:cs="Simplified Arabic"/>
          <w:sz w:val="24"/>
          <w:szCs w:val="24"/>
          <w:rtl w:val="true"/>
        </w:rPr>
        <w:t>): ((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را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>: -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ذر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Simplified Arabic"/>
          <w:sz w:val="24"/>
          <w:szCs w:val="24"/>
          <w:rtl w:val="true"/>
        </w:rPr>
        <w:t xml:space="preserve">....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ي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ستف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د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سع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2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04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ا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غي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قاط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ا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ا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ك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ب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فساد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أقر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40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color w:val="FF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الاستبراء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ستب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را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69888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20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.25pt;width:45pt;height:26.95pt" coordorigin="11006,65" coordsize="900,539">
              <v:roundrect id="shape_0" fillcolor="white" stroked="t" o:allowincell="f" style="position:absolute;left:1115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00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20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ق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سم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/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كتاب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عدة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31:00Z</dcterms:created>
  <dc:creator>MRT</dc:creator>
  <dc:description/>
  <cp:keywords/>
  <dc:language>en-US</dc:language>
  <cp:lastModifiedBy>excellence</cp:lastModifiedBy>
  <cp:lastPrinted>2009-03-29T10:30:00Z</cp:lastPrinted>
  <dcterms:modified xsi:type="dcterms:W3CDTF">2009-07-16T15:02:00Z</dcterms:modified>
  <cp:revision>28</cp:revision>
  <dc:subject/>
  <dc:title>كتاب الرضاع</dc:title>
</cp:coreProperties>
</file>