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175"/>
      </w:tblGrid>
      <w:tr>
        <w:trPr>
          <w:trHeight w:val="477" w:hRule="atLeast"/>
        </w:trPr>
        <w:tc>
          <w:tcPr>
            <w:tcW w:w="718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center" w:pos="3354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1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ويات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(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75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ّمة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دراس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حيا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ؤل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دراس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مؤل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-3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تماع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ؤل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ن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ق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شه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د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أ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ر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ا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حل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وخ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امذ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ثار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بذ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DecoType Naskh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دراس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4"/>
                <w:sz w:val="34"/>
                <w:szCs w:val="34"/>
                <w:rtl w:val="true"/>
              </w:rPr>
              <w:t>المحق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-5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كتا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فعي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قي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ني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سائ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قارن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-82</w:t>
            </w:r>
          </w:p>
        </w:tc>
      </w:tr>
      <w:tr>
        <w:trPr>
          <w:trHeight w:val="552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ح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زوج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-6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صطلاح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وج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تط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هو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ج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رض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-7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ض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صطلاح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ض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لته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ج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ال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التمكين؟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-8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ب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دلته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ج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تحقي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خطوط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-35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6"/>
                <w:szCs w:val="36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-20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روع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ريع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ل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ب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وط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و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حر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حا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حي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حير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ت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حيض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غ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يائ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7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ط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ط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ط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ا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أ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رع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وبلغ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يأ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حام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وئم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ق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ق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ق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ق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ضغ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أق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رت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ت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صرام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ت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ه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اح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سد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عدت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تم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خص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ع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ع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زواج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ت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لق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اح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وفا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ل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مسو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بو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صيت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رأت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فقود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ب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ب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إحداد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ح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روعي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ح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ع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حداد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بو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لي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طي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ا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سك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عت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ت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كنى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ش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عا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ق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دو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ر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ألوف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س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ئ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ت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ي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ال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لل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سا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عت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س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فر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افق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إستبرا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تبرا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دهما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بي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ت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ومها؟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رت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لمت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طوئ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زو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طو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تبرا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ستب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ذ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قرا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ت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ه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استب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لح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تمت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تبرا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ص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راش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ك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تبرا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ئ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رضا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4-23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ت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ل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ير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رتضا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ت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ل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رض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لب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آ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رضع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فات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ط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طل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وأرضع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مرأ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رضا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ض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نك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العك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ض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مرأت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ت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ادة؟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نفقات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7-35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روع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سب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جوب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لهم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عا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كس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سو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ر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تنظي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ا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ش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غير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خاد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ل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ه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ست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تمليك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تا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ئب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مسقط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ت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وز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ض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عتد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ئ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حامل؟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ع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فق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9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س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كسو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س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ه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سخ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والفرو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ي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2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تر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ول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لبأ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رض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لد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إ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موس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تاجا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1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حضان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حضان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ا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حضان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ض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ف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7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ضان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8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حضان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مي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وي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0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هم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5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لد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6</w:t>
            </w:r>
          </w:p>
        </w:tc>
      </w:tr>
      <w:tr>
        <w:trPr>
          <w:trHeight w:val="493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رقي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9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قيق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0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8-415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ات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8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آثا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1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لا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4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طوط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9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ريف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2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ماكن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1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عا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2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3-415</w:t>
            </w:r>
          </w:p>
        </w:tc>
      </w:tr>
      <w:tr>
        <w:trPr>
          <w:trHeight w:val="380" w:hRule="atLeast"/>
        </w:trPr>
        <w:tc>
          <w:tcPr>
            <w:tcW w:w="718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جليزي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------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701" w:gutter="0" w:header="709" w:top="1134" w:footer="709" w:bottom="1134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i-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20" w:leader="none"/>
      </w:tabs>
      <w:jc w:val="left"/>
      <w:rPr/>
    </w:pP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770" w:leader="none"/>
        <w:tab w:val="left" w:pos="8041" w:leader="none"/>
      </w:tabs>
      <w:ind w:left="0" w:right="360" w:hanging="0"/>
      <w:jc w:val="center"/>
      <w:rPr>
        <w:rFonts w:ascii="Ali- Arabesque" w:hAnsi="Ali- Arabesque"/>
        <w:i/>
        <w:i/>
        <w:iCs/>
        <w:sz w:val="58"/>
        <w:szCs w:val="58"/>
        <w:u w:val="single"/>
        <w:lang w:bidi="ar-IQ"/>
      </w:rPr>
    </w:pPr>
    <w:r>
      <w:rPr>
        <w:rFonts w:ascii="Ali- Arabesque" w:hAnsi="Ali- Arabesque" w:cs="Al-Kharashi 59 Naskh"/>
        <w:i/>
        <w:i/>
        <w:iCs/>
        <w:sz w:val="58"/>
        <w:sz w:val="58"/>
        <w:szCs w:val="58"/>
        <w:u w:val="single"/>
        <w:rtl w:val="true"/>
        <w:lang w:bidi="ar-IQ"/>
      </w:rPr>
      <w:t>فهرس</w:t>
    </w:r>
    <w:r>
      <w:rPr>
        <w:rFonts w:ascii="Ali- Arabesque" w:hAnsi="Ali- Arabesque" w:eastAsia="Ali- Arabesque" w:cs="Ali- Arabesque"/>
        <w:i/>
        <w:i/>
        <w:iCs/>
        <w:sz w:val="58"/>
        <w:sz w:val="58"/>
        <w:szCs w:val="58"/>
        <w:u w:val="single"/>
        <w:rtl w:val="true"/>
        <w:lang w:bidi="ar-IQ"/>
      </w:rPr>
      <w:t xml:space="preserve"> </w:t>
    </w:r>
    <w:r>
      <w:rPr>
        <w:rFonts w:ascii="Ali- Arabesque" w:hAnsi="Ali- Arabesque" w:cs="Al-Kharashi 59 Naskh"/>
        <w:i/>
        <w:i/>
        <w:iCs/>
        <w:sz w:val="58"/>
        <w:sz w:val="58"/>
        <w:szCs w:val="58"/>
        <w:u w:val="single"/>
        <w:rtl w:val="true"/>
        <w:lang w:bidi="ar-IQ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Simplified Arabic"/>
      <w:sz w:val="4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Simplified Arabic"/>
      <w:sz w:val="4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color w:val="000000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 Arabesque" w:hAnsi="AGA Arabesqu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28:00Z</dcterms:created>
  <dc:creator>PC</dc:creator>
  <dc:description/>
  <cp:keywords/>
  <dc:language>en-US</dc:language>
  <cp:lastModifiedBy>excellence</cp:lastModifiedBy>
  <cp:lastPrinted>2009-03-30T19:47:00Z</cp:lastPrinted>
  <dcterms:modified xsi:type="dcterms:W3CDTF">2009-07-18T20:11:00Z</dcterms:modified>
  <cp:revision>279</cp:revision>
  <dc:subject/>
  <dc:title> </dc:title>
</cp:coreProperties>
</file>