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51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276"/>
      </w:tblGrid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vertAlign w:val="subscript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جانا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7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ما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هاض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حدا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ختيا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د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صحا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نكا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عاط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ن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طنا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سا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قط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كرا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لتق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بذ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شري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يك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يل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لوع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ه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ق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و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ض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طان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ق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ب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بن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ج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ك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اه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شويش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ب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س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فج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ك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حنح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أ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تي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و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ب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ال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ا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ز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ن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ز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سيس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شكا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ضا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م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خا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واتي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و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ي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Ali_K_Alwand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li_K_Alwand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ارضين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ن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ب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بيق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خ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سوما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اط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يب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تق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ست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برج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رنيخ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عا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عفر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لي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نجبي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ب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د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اوي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اح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ه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لي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درو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ات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وي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ه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طط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ك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رج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ر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ي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و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ئ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دع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ناف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من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اب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اقيو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ظل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ع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ق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ي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8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لصم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لم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30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ح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ا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لف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ط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ش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ع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يف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م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ميص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ن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ي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لي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center" w:pos="530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ح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30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530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ربا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فو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وز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ؤلؤ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عا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أخري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قدمو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بو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و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ن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يض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ارج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ذه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وز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تك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ك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30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ضغ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غاب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غرف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يد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عب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شق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ج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خ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530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ج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ط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زيل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وام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ني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س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ط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ل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30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8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هدا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واقي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ض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بع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ماما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بو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نين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ما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ض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هل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حق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30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نا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شور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يلوف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ك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حاء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نف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جانف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3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ثل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يف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يرة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جاجات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بر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ويها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2551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يج</w:t>
            </w:r>
          </w:p>
        </w:tc>
        <w:tc>
          <w:tcPr>
            <w:tcW w:w="127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  <w:tab w:val="center" w:pos="530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</w:tbl>
    <w:p>
      <w:pPr>
        <w:pStyle w:val="Normal"/>
        <w:tabs>
          <w:tab w:val="clear" w:pos="720"/>
          <w:tab w:val="left" w:pos="1947" w:leader="none"/>
        </w:tabs>
        <w:jc w:val="left"/>
        <w:rPr/>
      </w:pPr>
      <w:r>
        <w:rPr>
          <w:rtl w:val="true"/>
        </w:rPr>
        <w:tab/>
        <w:tab/>
      </w:r>
    </w:p>
    <w:sectPr>
      <w:headerReference w:type="default" r:id="rId2"/>
      <w:type w:val="nextPage"/>
      <w:pgSz w:w="11906" w:h="16838"/>
      <w:pgMar w:left="540" w:right="566" w:gutter="0" w:header="720" w:top="776" w:footer="0" w:bottom="540"/>
      <w:pgNumType w:start="3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cs="Times New Roman"/>
        <w:sz w:val="36"/>
        <w:szCs w:val="36"/>
        <w:rtl w:val="true"/>
      </w:rPr>
      <w:t xml:space="preserve">                            </w:t>
    </w:r>
    <w:r>
      <w:rPr>
        <w:rFonts w:cs="DecoType Naskh"/>
        <w:b/>
        <w:b/>
        <w:bCs/>
        <w:sz w:val="36"/>
        <w:sz w:val="36"/>
        <w:szCs w:val="36"/>
        <w:rtl w:val="true"/>
      </w:rPr>
      <w:t>فهرس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sz w:val="36"/>
        <w:sz w:val="36"/>
        <w:szCs w:val="36"/>
        <w:rtl w:val="true"/>
      </w:rPr>
      <w:t>الألفاظ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sz w:val="36"/>
        <w:sz w:val="36"/>
        <w:szCs w:val="36"/>
        <w:rtl w:val="true"/>
      </w:rPr>
      <w:t>الغريب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DecoType Naskh"/>
        <w:b/>
        <w:b/>
        <w:bCs/>
        <w:sz w:val="36"/>
        <w:sz w:val="36"/>
        <w:szCs w:val="36"/>
        <w:rtl w:val="true"/>
      </w:rPr>
      <w:t>والمصطلحات</w: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51.8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8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51.8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Cambria;Palatino Linotype" w:hAnsi="Cambria;Palatino Linotype" w:eastAsia="Cambria;Palatino Linotype" w:cs="Cambria;Palatino Linotype"/>
        <w:b/>
        <w:b/>
        <w:bCs/>
        <w:sz w:val="44"/>
        <w:sz w:val="44"/>
        <w:szCs w:val="4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8:00Z</dcterms:created>
  <dc:creator>afnan</dc:creator>
  <dc:description/>
  <cp:keywords/>
  <dc:language>en-US</dc:language>
  <cp:lastModifiedBy>excellence</cp:lastModifiedBy>
  <cp:lastPrinted>2009-03-30T19:54:00Z</cp:lastPrinted>
  <dcterms:modified xsi:type="dcterms:W3CDTF">2009-07-18T19:54:00Z</dcterms:modified>
  <cp:revision>200</cp:revision>
  <dc:subject/>
  <dc:title>بسم الله الرحمن الرحيم</dc:title>
</cp:coreProperties>
</file>