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صـ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الفروع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ماع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عكس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الد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ج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دا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والد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بعضيت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نو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* .</w:t>
      </w:r>
    </w:p>
    <w:p>
      <w:pPr>
        <w:pStyle w:val="Normal"/>
        <w:jc w:val="both"/>
        <w:rPr>
          <w:rFonts w:cs="Simplified Arabic"/>
          <w:color w:val="FF0000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حفا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أولا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ه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ز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ع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color w:val="FF0000"/>
          <w:sz w:val="32"/>
          <w:szCs w:val="32"/>
          <w:vertAlign w:val="superscript"/>
        </w:rPr>
      </w:pPr>
      <w:r>
        <w:rPr>
          <w:rFonts w:cs="Simplified Arabic"/>
          <w:color w:val="FF0000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color w:val="FF0000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وع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ال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ي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ان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حقاق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نثى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ارث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فا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جدا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عي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فل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لى</w:t>
      </w:r>
      <w:r>
        <w:rPr>
          <w:rFonts w:cs="Simplified Arabic"/>
          <w:sz w:val="32"/>
          <w:szCs w:val="32"/>
          <w:rtl w:val="true"/>
        </w:rPr>
        <w:t>. [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05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ق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ال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ا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فق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ا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ك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أه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َ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َ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خ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ؤ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ع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Ali-A-Alwand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ضب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ق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نو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ن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قت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Arial Black" w:hAnsi="Arial Black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ن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ق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م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ت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هج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ن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س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طلق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ثاني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نازلة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Arial Black" w:hAnsi="Arial Black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412" w:hAnsi="QCF_P412" w:cs="QCF_P412"/>
          <w:color w:val="000000"/>
          <w:sz w:val="32"/>
          <w:sz w:val="32"/>
          <w:szCs w:val="32"/>
          <w:rtl w:val="true"/>
        </w:rPr>
        <w:t>ﮖ  ﮗ  ﮘ  ﮙ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*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جيح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ئ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س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ف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ص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ا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ي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و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05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قرا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نا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رال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ر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طي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لال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40"/>
          <w:szCs w:val="40"/>
          <w:vertAlign w:val="superscript"/>
        </w:rPr>
      </w:pPr>
      <w:r>
        <w:rPr>
          <w:rFonts w:cs="Simplified Arabic"/>
          <w:sz w:val="40"/>
          <w:szCs w:val="40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40"/>
          <w:sz w:val="40"/>
          <w:szCs w:val="40"/>
          <w:rtl w:val="true"/>
        </w:rPr>
        <w:t>مسئ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لمنف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40"/>
          <w:sz w:val="40"/>
          <w:szCs w:val="40"/>
          <w:rtl w:val="true"/>
        </w:rPr>
        <w:t>فـصـل</w:t>
      </w:r>
    </w:p>
    <w:p>
      <w:pPr>
        <w:pStyle w:val="Normal"/>
        <w:jc w:val="center"/>
        <w:rPr>
          <w:rFonts w:ascii="Arial Black" w:hAnsi="Arial Black" w:cs="Simplified Arabic"/>
          <w:color w:val="000000"/>
          <w:sz w:val="32"/>
          <w:szCs w:val="32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لبأ</w:t>
      </w:r>
      <w:r>
        <w:rPr>
          <w:rFonts w:cs="Simplified Arabic" w:ascii="Arial Black" w:hAnsi="Arial Black"/>
          <w:color w:val="000000"/>
          <w:sz w:val="32"/>
          <w:szCs w:val="32"/>
          <w:rtl w:val="true"/>
        </w:rPr>
        <w:t>]</w:t>
      </w:r>
    </w:p>
    <w:p>
      <w:pPr>
        <w:pStyle w:val="Normal"/>
        <w:jc w:val="center"/>
        <w:rPr>
          <w:rFonts w:ascii="Arial Black" w:hAnsi="Arial Black" w:cs="Simplified Arabic"/>
          <w:color w:val="000000"/>
          <w:sz w:val="16"/>
          <w:szCs w:val="16"/>
          <w:vertAlign w:val="superscript"/>
        </w:rPr>
      </w:pPr>
      <w:r>
        <w:rPr>
          <w:rFonts w:cs="Simplified Arabic" w:ascii="Arial Black" w:hAnsi="Arial Black"/>
          <w:color w:val="000000"/>
          <w:sz w:val="16"/>
          <w:szCs w:val="16"/>
          <w:vertAlign w:val="superscript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بأ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يفا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ع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Arial Black" w:hAnsi="Arial Black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ه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طر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Arial Black" w:hAnsi="Arial Black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ضا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ضا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نب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ا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ن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ب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ضا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9" w:hAnsi="QCF_P559" w:cs="QCF_P559"/>
          <w:color w:val="000000"/>
          <w:sz w:val="32"/>
          <w:sz w:val="32"/>
          <w:szCs w:val="32"/>
          <w:rtl w:val="true"/>
        </w:rPr>
        <w:t xml:space="preserve">ﭰ    ﭱ  ﭲ  ﭳ  ﭴ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ascii="Arial Black" w:hAnsi="Arial Black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 Black" w:hAnsi="Arial Black" w:eastAsia="Arial Black" w:cs="Arial Black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غب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ضاع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ن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رض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ف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يظة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ومات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اح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اب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ي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بر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رض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اصح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ُ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ق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7" w:hAnsi="QCF_P037" w:cs="QCF_P037"/>
          <w:color w:val="000000"/>
          <w:sz w:val="32"/>
          <w:sz w:val="32"/>
          <w:szCs w:val="32"/>
          <w:rtl w:val="true"/>
        </w:rPr>
        <w:t xml:space="preserve">ﯽ   ﯾ  ﯿ  ﰀ  ﰁ  ﰂ  ﰃ  ﰄ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ولاد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نبيات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Arial Black" w:hAnsi="Arial Black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ُ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9" w:hAnsi="QCF_P559" w:cs="QCF_P559"/>
          <w:color w:val="000000"/>
          <w:sz w:val="32"/>
          <w:sz w:val="32"/>
          <w:szCs w:val="32"/>
          <w:rtl w:val="true"/>
        </w:rPr>
        <w:t xml:space="preserve">ﭦ  ﭧ  ﭨ  ﭩ  ﭪﭫ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مه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 w:ascii="Arial Black" w:hAnsi="Arial Black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/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و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سر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40"/>
          <w:szCs w:val="40"/>
          <w:rtl w:val="true"/>
        </w:rPr>
        <w:t>]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اعد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ف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فرد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06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ارث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ِ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ك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ت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ستو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ا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او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لك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ب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Arial Black" w:hAnsi="Arial Black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ف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ر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؛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ثاني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ثالث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ع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صط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ثاني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ش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سانيي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جح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و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ث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Arial Black" w:hAnsi="Arial Black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ان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رث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ر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زة</w:t>
      </w:r>
      <w:r>
        <w:rPr>
          <w:rFonts w:ascii="Arial Black" w:hAnsi="Arial Black" w:eastAsia="Arial Black" w:cs="Arial Black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ث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راث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ر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لإختص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وي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و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رع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ث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توي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Ali-A-Alwand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ي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شترا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00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وي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لاث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ث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صفة،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Arial Black" w:hAnsi="Arial Black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وي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و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صوبة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Arial Black" w:hAnsi="Arial Black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أ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وز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ت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ث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رث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ام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</w:rPr>
        <w:t>106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حتاج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لاستصحاب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ا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غ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لو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خ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ض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ت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الق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عْ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عتبارالار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و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ه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ت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را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و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ب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د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ث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ث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تاجو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تي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ا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ض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ار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ا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و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ك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0"/>
          <w:szCs w:val="40"/>
          <w:vertAlign w:val="superscript"/>
        </w:rPr>
      </w:pPr>
      <w:r>
        <w:rPr>
          <w:rFonts w:cs="Simplified Arabic"/>
          <w:sz w:val="40"/>
          <w:szCs w:val="4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الحضانة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40"/>
          <w:szCs w:val="4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بيت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يت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اف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دا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تر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عط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ان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ض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07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تك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ن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وليت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قت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ؤ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الِح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د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rtl w:val="true"/>
        </w:rPr>
        <w:t>(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كحي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هات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ناث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قربى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ى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ض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ُلح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دا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هات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ناث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اث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{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هاتها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ل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س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لات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10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ح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و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و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ا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ظهر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أ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ظ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ها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ها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(</w:t>
      </w:r>
      <w:r>
        <w:rPr>
          <w:rFonts w:cs="Simplified Arabic"/>
          <w:bCs/>
          <w:sz w:val="32"/>
          <w:sz w:val="32"/>
          <w:szCs w:val="32"/>
          <w:rtl w:val="true"/>
        </w:rPr>
        <w:t>عليهما</w:t>
      </w:r>
      <w:r>
        <w:rPr>
          <w:rFonts w:cs="Simplified Arabic"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ب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ب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13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Arial Black" w:hAnsi="Arial Black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لى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ث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جان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ك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ي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ح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تد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نو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سقط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ر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ت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16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Arial Black" w:hAnsi="Arial Black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ر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ضان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ت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17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رتبو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با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07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ح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ظ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الط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ته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ت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ن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عل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ظ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ارث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ال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و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فق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ن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ضان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ت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ا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13" w:leader="none"/>
        </w:tabs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ت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قد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دل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دل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و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ث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طرا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و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دِّ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للوجه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و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ث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أظ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اقر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نوث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 Black" w:hAnsi="Arial Black" w:cs="Simplified Arabic"/>
          <w:color w:val="000000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اث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خ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بن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ع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خ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26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Arial Black" w:hAnsi="Arial Black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28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Arial Black" w:hAnsi="Arial Black"/>
          <w:color w:val="000000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29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ascii="Arial Black" w:hAnsi="Arial Black" w:eastAsia="Arial Black" w:cs="Arial Black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 Black" w:hAnsi="Arial Black" w:cs="Simplified Arabic"/>
          <w:color w:val="000000"/>
          <w:sz w:val="32"/>
          <w:szCs w:val="32"/>
        </w:rPr>
      </w:pPr>
      <w:r>
        <w:rPr>
          <w:rFonts w:ascii="Arial Black" w:hAnsi="Arial Black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 Black" w:hAnsi="Arial Black" w:eastAsia="Arial Black" w:cs="Arial Black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color w:val="000000"/>
          <w:sz w:val="32"/>
          <w:sz w:val="32"/>
          <w:szCs w:val="32"/>
          <w:rtl w:val="true"/>
        </w:rPr>
        <w:t>كله</w:t>
      </w:r>
      <w:r>
        <w:rPr>
          <w:rFonts w:ascii="Arial Black" w:hAnsi="Arial Black" w:eastAsia="Arial Black" w:cs="Arial Black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color w:val="000000"/>
          <w:sz w:val="32"/>
          <w:sz w:val="32"/>
          <w:szCs w:val="32"/>
          <w:rtl w:val="true"/>
        </w:rPr>
        <w:t>تفريعا</w:t>
      </w:r>
      <w:r>
        <w:rPr>
          <w:rFonts w:ascii="Arial Black" w:hAnsi="Arial Black" w:eastAsia="Arial Black" w:cs="Arial Black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Black" w:hAnsi="Arial Black" w:eastAsia="Arial Black" w:cs="Arial Black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color w:val="000000"/>
          <w:sz w:val="32"/>
          <w:sz w:val="32"/>
          <w:szCs w:val="32"/>
          <w:rtl w:val="true"/>
        </w:rPr>
        <w:t>الأظه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هتدائ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ديب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40"/>
          <w:sz w:val="40"/>
          <w:szCs w:val="40"/>
          <w:rtl w:val="true"/>
        </w:rPr>
        <w:t>فـصـ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شـ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ـحـضـانة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غرق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جن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قيق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؛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حق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ع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ط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نب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ضان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</w:rPr>
        <w:t>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rtl w:val="true"/>
        </w:rPr>
        <w:t>(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</w:rPr>
        <w:t>108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زوج</w:t>
      </w:r>
      <w:r>
        <w:rPr>
          <w:rFonts w:cs="Simplified Arabic"/>
          <w:b/>
          <w:bCs/>
          <w:rtl w:val="true"/>
        </w:rPr>
        <w:t>)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34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الحض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ط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ويش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ح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ئ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ضا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ك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وس،</w:t>
      </w:r>
      <w:r>
        <w:rPr>
          <w:rFonts w:ascii="Arial Black" w:hAnsi="Arial Black" w:eastAsia="Arial Black" w:cs="Arial Black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خ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ك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و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بهة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نا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41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ascii="Arial Black" w:hAnsi="Arial Black" w:cs="Simplified Arabic"/>
          <w:color w:val="000000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مِّ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أمَّل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لاشبه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ضان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و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ن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ا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س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ل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ستح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ض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شتراط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ئ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أ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45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 w:ascii="Arial Black" w:hAnsi="Arial Black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نو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ت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سق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ضان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كاح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اغ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ها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46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خ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47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ضان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نَّ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و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40"/>
          <w:sz w:val="40"/>
          <w:szCs w:val="40"/>
          <w:rtl w:val="true"/>
        </w:rPr>
        <w:t>فـصـ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حـ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ـحـضـانة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جنو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ذ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ة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52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فرق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54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ُّز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طط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ار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ستو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شفاق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58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و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ق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08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ي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آخر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د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ر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د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د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ظ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ة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60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62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63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ف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يُّ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ال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و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مظ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ز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ش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ئناس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67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أ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ش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ز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ر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ب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د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ش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ي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ث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مريض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رض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ق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أو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ت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ظه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دب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رف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هلل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ز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يشه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آموز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Ali_K_Alwand"/>
          <w:sz w:val="32"/>
          <w:sz w:val="32"/>
          <w:szCs w:val="32"/>
          <w:rtl w:val="true"/>
        </w:rPr>
        <w:t>ثيشة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ث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ند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ر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ش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غ</w:t>
      </w:r>
      <w:r>
        <w:rPr>
          <w:rFonts w:cs="Simplified Arabic"/>
          <w:sz w:val="32"/>
          <w:szCs w:val="32"/>
          <w:rtl w:val="true"/>
        </w:rPr>
        <w:tab/>
        <w:t xml:space="preserve">   </w:t>
      </w:r>
      <w:r>
        <w:rPr>
          <w:rFonts w:cs="Ali_K_Alwand"/>
          <w:sz w:val="32"/>
          <w:sz w:val="32"/>
          <w:szCs w:val="32"/>
          <w:rtl w:val="true"/>
        </w:rPr>
        <w:t>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ز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09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center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أ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دت</w:t>
      </w:r>
      <w:r>
        <w:rPr>
          <w:rFonts w:cs="Simplified Arabic"/>
          <w:sz w:val="32"/>
          <w:szCs w:val="32"/>
          <w:rtl w:val="true"/>
        </w:rPr>
        <w:tab/>
        <w:tab/>
        <w:t xml:space="preserve">  </w:t>
        <w:tab/>
      </w:r>
      <w:r>
        <w:rPr>
          <w:rFonts w:cs="Ali_K_Alwand"/>
          <w:sz w:val="32"/>
          <w:sz w:val="32"/>
          <w:szCs w:val="32"/>
          <w:rtl w:val="true"/>
        </w:rPr>
        <w:t>ك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جمن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ش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  <w:t xml:space="preserve">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Ali_K_Azzam"/>
          <w:sz w:val="32"/>
          <w:sz w:val="32"/>
          <w:szCs w:val="32"/>
          <w:rtl w:val="true"/>
        </w:rPr>
        <w:t>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</w:p>
    <w:p>
      <w:pPr>
        <w:pStyle w:val="Normal"/>
        <w:jc w:val="center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و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ن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ر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ع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ا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ا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به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82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ي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روض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و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ف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ل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ه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ق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يَسّ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ر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ه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كه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وف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ط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صد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مو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كر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ف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صحاب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ب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ر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ز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عصب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91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عص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ن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سَ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ه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فق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93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مد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40"/>
          <w:sz w:val="40"/>
          <w:szCs w:val="40"/>
          <w:rtl w:val="true"/>
        </w:rPr>
        <w:t>فـصـ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فق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قـيق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س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س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جال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خ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ن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قيـ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براً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ل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09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ص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و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جو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أج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ق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الي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خن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97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روس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ر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امه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ج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وته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س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و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ر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مل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حد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{</w:t>
      </w:r>
      <w:r>
        <w:rPr>
          <w:rFonts w:cs="Simplified Arabic"/>
          <w:sz w:val="32"/>
          <w:sz w:val="32"/>
          <w:szCs w:val="32"/>
          <w:rtl w:val="true"/>
        </w:rPr>
        <w:t>ببلادنا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201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ت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ش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ع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ة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206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و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سو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207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Arial Black" w:hAnsi="Arial Black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با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208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ج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د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rFonts w:ascii="Arial Black" w:hAnsi="Arial Black" w:eastAsia="Arial Black" w:cs="Arial Black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دي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صوص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هي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خ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با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وؤ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ن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ه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تاق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ه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ت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ف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حت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لف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{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ضل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بار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{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طا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ف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ا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متا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ط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ل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7" w:hAnsi="QCF_P037" w:cs="QCF_P037"/>
          <w:color w:val="000000"/>
          <w:sz w:val="32"/>
          <w:sz w:val="32"/>
          <w:szCs w:val="32"/>
          <w:rtl w:val="true"/>
        </w:rPr>
        <w:t xml:space="preserve">ﮪ  ﮫ  ﮬ   ﮭ  </w:t>
      </w:r>
      <w:r>
        <w:rPr>
          <w:rFonts w:ascii="QCF_P037" w:hAnsi="QCF_P037" w:cs="QCF_P037"/>
          <w:sz w:val="32"/>
          <w:sz w:val="32"/>
          <w:szCs w:val="32"/>
          <w:rtl w:val="true"/>
        </w:rPr>
        <w:t xml:space="preserve">ﮮﮯ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ﮊ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اب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ف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7" w:hAnsi="QCF_P037" w:cs="QCF_P037"/>
          <w:color w:val="000000"/>
          <w:sz w:val="32"/>
          <w:sz w:val="32"/>
          <w:szCs w:val="32"/>
          <w:rtl w:val="true"/>
        </w:rPr>
        <w:t>ﮰ  ﮱ  ﯓ  ﯔ  ﯕ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ل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ضا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فاق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ط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10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222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يق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eastAsia="Ali- Arabesque" w:cs="Ali- Arabesque"/>
        </w:rPr>
        <w:t>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</w:rPr>
        <w:t>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را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ل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ل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ال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و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ارج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اع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ارج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و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{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ر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ر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ر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و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اب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يه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ذ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ي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ك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ك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ي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لب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اج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ت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تاج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عل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ظفار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ارت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را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ار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قعـق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236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قناء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قا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ج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مارت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تضييع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د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اب</w:t>
      </w:r>
      <w:r>
        <w:rPr>
          <w:rFonts w:cs="Simplified Arabic"/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709" w:top="1134" w:footer="709" w:bottom="1134"/>
      <w:pgNumType w:start="3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QCF_BSML">
    <w:charset w:val="00"/>
    <w:family w:val="auto"/>
    <w:pitch w:val="variable"/>
  </w:font>
  <w:font w:name="QCF_P412">
    <w:charset w:val="00"/>
    <w:family w:val="auto"/>
    <w:pitch w:val="variable"/>
  </w:font>
  <w:font w:name="QCF_P559">
    <w:charset w:val="00"/>
    <w:family w:val="auto"/>
    <w:pitch w:val="variable"/>
  </w:font>
  <w:font w:name="QCF_P037">
    <w:charset w:val="00"/>
    <w:family w:val="auto"/>
    <w:pitch w:val="variable"/>
  </w:font>
  <w:font w:name="Ali- Arabesque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  <w:font w:name="QCF_P007">
    <w:charset w:val="00"/>
    <w:family w:val="auto"/>
    <w:pitch w:val="variable"/>
  </w:font>
  <w:font w:name="QCF_P055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903" w:leader="none"/>
      </w:tabs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037" w:hAnsi="QCF_P037" w:cs="QCF_P037"/>
          <w:color w:val="000000"/>
          <w:sz w:val="23"/>
          <w:sz w:val="23"/>
          <w:szCs w:val="23"/>
          <w:rtl w:val="true"/>
        </w:rPr>
        <w:t xml:space="preserve">ﯗ   ﯘ      ﯙ  ﯚ   ﯛ  ﯜﯝ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سورة ا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لبقرة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من آية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</w:rPr>
        <w:t>٢٣٣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3"/>
          <w:szCs w:val="23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ضِّنُّ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المَضَنَّ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المَضِنَّ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ك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إِمساك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البُخْل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ضنو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شي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نفي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تض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مكانت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نك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موقع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عندك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: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س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عرب</w:t>
      </w:r>
      <w:r>
        <w:rPr>
          <w:rFonts w:cs="Simplified Arabic" w:ascii="Traditional Arabic" w:hAnsi="Traditional Arabic"/>
          <w:color w:val="000000"/>
          <w:sz w:val="24"/>
          <w:szCs w:val="24"/>
        </w:rPr>
        <w:t>13/261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عج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وسيط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</w:rPr>
        <w:t>1/1130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عضه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ج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48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متطوعات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جب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ا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51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ج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سوت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18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صد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33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فح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ار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654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الك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طل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ر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و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و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د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و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9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)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ث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صغير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كبير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تهذي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6/378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ناز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ههن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ر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بي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0/68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9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حاب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color w:val="FF0000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قتص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ذك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روزابا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ق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عائ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مام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اذ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ك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تهاد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مر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طري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سرج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</w:t>
      </w:r>
      <w:r>
        <w:rPr>
          <w:rFonts w:cs="Simplified Arabic"/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ذت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آ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ر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4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0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س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بلس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باد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،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اني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ص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أ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سط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5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نفق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عارض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حيف</w:t>
      </w:r>
      <w:r>
        <w:rPr>
          <w:rFonts w:cs="Simplified Arabic" w:ascii="Arial Black" w:hAnsi="Arial Black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حاف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هزال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حف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ج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حاف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ه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حيف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ضيف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ضر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لي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لحم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سا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ر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9/324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صرع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يكسر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طر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أرض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كالمصرع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لصر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داء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شب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جنون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ه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جهاز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صب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صحب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غيبوب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تشنج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ضلا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>: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قاموس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حيط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/951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صبا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ني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/338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عج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وسيط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/513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تهذي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6/388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اح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بيان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ج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ي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سقي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لبأ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حت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رو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>: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بيا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1/264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او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ج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ن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جر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ها؛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أن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حق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ع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ي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او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بي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1/435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رضاع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فردت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سور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طلاق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آي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6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/4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ما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رك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د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وَضَ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َّنَسُ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ال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حا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و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ك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ب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صحته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وض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9/89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   </w:t>
      </w:r>
    </w:p>
  </w:footnote>
  <w:footnote w:id="60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2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هذ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حح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افع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ر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بي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0/75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ه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ختار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زني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ك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ق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ن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ر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ر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بي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0/75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اما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(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هذ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فصو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عروف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الصعبة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ق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قطع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هر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فقهاء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يضا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قصو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)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هاي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5/524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نهم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وض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طالب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9/90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با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ر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ص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ر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ق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ف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ه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5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09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41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5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ف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ش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ي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خراس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ر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ة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محا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عة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ظه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قد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ك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ص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د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راء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اس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أخر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3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rFonts w:cs="Simplified Arabic"/>
          <w:sz w:val="24"/>
          <w:szCs w:val="24"/>
        </w:rPr>
        <w:t>1/14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ر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4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89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هاي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5/525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ي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ذ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ستوي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قراب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لك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ختلف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إرث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ك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ث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التين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يه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عتبرن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قرب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ال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ثان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عتبرن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ذكورة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هذ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ه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ختيا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راقيين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وض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9/91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عتبرن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ص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إرث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إ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عتبرن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ذكور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ع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إ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قط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ه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ختيا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راقي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ك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ر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وو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وض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وض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طالب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9/90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إ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عتبرن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ذكور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ر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 w:ascii="Arial Black" w:hAnsi="Arial Black"/>
          <w:sz w:val="24"/>
          <w:szCs w:val="24"/>
        </w:rPr>
        <w:t>10/78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{</w:t>
      </w:r>
      <w:r>
        <w:rPr>
          <w:rFonts w:cs="Simplified Arabic"/>
          <w:sz w:val="24"/>
          <w:sz w:val="24"/>
          <w:szCs w:val="24"/>
          <w:rtl w:val="true"/>
        </w:rPr>
        <w:t>منشأه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82">
    <w:p>
      <w:pPr>
        <w:pStyle w:val="Footnote"/>
        <w:tabs>
          <w:tab w:val="clear" w:pos="720"/>
          <w:tab w:val="left" w:pos="1698" w:leader="none"/>
        </w:tabs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وض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طالب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9/91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  <w:r>
        <w:rPr>
          <w:rFonts w:cs="Simplified Arabic" w:ascii="Arial Black" w:hAnsi="Arial Black"/>
          <w:sz w:val="24"/>
          <w:szCs w:val="24"/>
          <w:rtl w:val="true"/>
        </w:rPr>
        <w:tab/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صحح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ر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 w:ascii="Arial Black" w:hAnsi="Arial Black"/>
          <w:sz w:val="24"/>
          <w:szCs w:val="24"/>
        </w:rPr>
        <w:t>10/79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نس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ذلك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ر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قف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صد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سابق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0/80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أو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أ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قربها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لثاني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وزع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ينه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تعارض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قر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لعصوب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ر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بي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0/80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جع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وو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ول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ثالثا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ه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ختيا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سعود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إبان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ك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ق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ن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وض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9/92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ص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ي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و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ض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درّس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ا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3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ه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ر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8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9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بوهم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90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دا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خف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ف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ه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35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ص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ق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0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واب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3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ط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ط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حو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ع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ط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غرار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3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7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فترق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54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الرز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ل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596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قدم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94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ول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اناث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10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ول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قدي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لجدي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قدم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12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وسيط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6/244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1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1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rFonts w:cs="Simplified Arabic"/>
          <w:sz w:val="24"/>
          <w:szCs w:val="24"/>
        </w:rPr>
        <w:t>6/2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ر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بي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0/103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9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ف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م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تهي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5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9">
    <w:p>
      <w:pPr>
        <w:pStyle w:val="Footnote"/>
        <w:tabs>
          <w:tab w:val="clear" w:pos="720"/>
          <w:tab w:val="center" w:pos="4246" w:leader="none"/>
        </w:tabs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1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ر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ل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تحق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حر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حباب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5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1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5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4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562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سخ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رف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اما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غزال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ـ</w:t>
      </w:r>
      <w:r>
        <w:rPr>
          <w:rFonts w:cs="Simplified Arabic" w:ascii="Arial Black" w:hAnsi="Arial Black"/>
          <w:sz w:val="24"/>
          <w:szCs w:val="24"/>
          <w:rtl w:val="true"/>
        </w:rPr>
        <w:t>(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ن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خطا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د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رتفاع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ك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ثاب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الخطا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تقد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ج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ولا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كا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ثابت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ع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راخي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نه</w:t>
      </w:r>
      <w:r>
        <w:rPr>
          <w:rFonts w:cs="Simplified Arabic" w:ascii="Arial Black" w:hAnsi="Arial Black"/>
          <w:sz w:val="24"/>
          <w:szCs w:val="24"/>
          <w:rtl w:val="true"/>
        </w:rPr>
        <w:t>)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د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زلمي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ه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فع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حك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شرع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افذ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ص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احق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ستصف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/86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(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ستصف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أصول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حم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حم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غزال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ب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حامد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حم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سلا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افي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دا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دا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ت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لمي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-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يرو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- </w:t>
      </w:r>
      <w:r>
        <w:rPr>
          <w:rFonts w:cs="Simplified Arabic" w:ascii="Arial Black" w:hAnsi="Arial Black"/>
          <w:sz w:val="24"/>
          <w:szCs w:val="24"/>
        </w:rPr>
        <w:t>1413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)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أصو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فق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اسلام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سيج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جدي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375</w:t>
      </w:r>
      <w:r>
        <w:rPr>
          <w:rFonts w:cs="Simplified Arabic" w:ascii="Arial Black" w:hAnsi="Arial Black"/>
          <w:sz w:val="24"/>
          <w:szCs w:val="24"/>
          <w:rtl w:val="true"/>
        </w:rPr>
        <w:t>.</w:t>
      </w:r>
    </w:p>
  </w:footnote>
  <w:footnote w:id="127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ن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007" w:hAnsi="QCF_P007" w:cs="QCF_P007"/>
          <w:color w:val="000000"/>
          <w:sz w:val="24"/>
          <w:sz w:val="24"/>
          <w:szCs w:val="24"/>
          <w:rtl w:val="true"/>
        </w:rPr>
        <w:t xml:space="preserve">ﭰ  ﭱ  ﭲ  ﭳ  ﭴ  ﭵ  ﭶ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البقرة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3"/>
          <w:szCs w:val="23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</w:rPr>
        <w:t>٤٠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إلى قوله تعالى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007" w:hAnsi="QCF_P007" w:cs="QCF_P007"/>
          <w:color w:val="000000"/>
          <w:sz w:val="24"/>
          <w:sz w:val="24"/>
          <w:szCs w:val="24"/>
          <w:rtl w:val="true"/>
        </w:rPr>
        <w:t xml:space="preserve">  ﮤ  ﮥ  ﮦ   ﮧ  ﮨ  ﮩ  ﮪ  ﮫﮬ  ﮭ  ﮮ  ﮯ 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بقر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007" w:hAnsi="QCF_P007" w:cs="QCF_P007"/>
          <w:color w:val="000000"/>
          <w:sz w:val="23"/>
          <w:sz w:val="23"/>
          <w:szCs w:val="23"/>
          <w:rtl w:val="true"/>
        </w:rPr>
        <w:t xml:space="preserve">ﮰ  ﮱ  ﯓﯔ  ﯕ  ﯖ  ﯗ    ﯘ     ﯙ   ﯚ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البقرة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لم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س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و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شي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ذلك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و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055" w:hAnsi="QCF_P055" w:cs="QCF_P055"/>
          <w:color w:val="000000"/>
          <w:sz w:val="23"/>
          <w:sz w:val="23"/>
          <w:szCs w:val="23"/>
          <w:rtl w:val="true"/>
        </w:rPr>
        <w:t>ﯘ  ﯙ  ﯚ  ﯛ  ﯜ   ﯝ</w:t>
      </w:r>
      <w:r>
        <w:rPr>
          <w:rFonts w:ascii="QCF_P055" w:hAnsi="QCF_P055" w:cs="QCF_P055"/>
          <w:color w:val="0000A5"/>
          <w:sz w:val="23"/>
          <w:sz w:val="23"/>
          <w:szCs w:val="23"/>
          <w:rtl w:val="true"/>
        </w:rPr>
        <w:t>ﯞ</w:t>
      </w:r>
      <w:r>
        <w:rPr>
          <w:rFonts w:ascii="QCF_P055" w:hAnsi="QCF_P055" w:cs="QCF_P055"/>
          <w:color w:val="000000"/>
          <w:sz w:val="23"/>
          <w:sz w:val="23"/>
          <w:szCs w:val="23"/>
          <w:rtl w:val="true"/>
        </w:rPr>
        <w:t xml:space="preserve">  ﯟ  ﯠ       ﯡ  ﯢ  ﯣ  ﯤ  ﯥ  ﯦ   ﯧ  ﯨ  ﯩ  ﯪ  ﯫ  ﯬ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7"/>
          <w:szCs w:val="27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سورة آل عمران الآي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٤٤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ري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ه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ري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مرا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اثا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ازر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سلال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داو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كا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بو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مرا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اح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لا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سرائي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زمانه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كان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م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ه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حن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اقو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بي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ابدات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كا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بن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يس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يه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سلام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كا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زكري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ب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ذلك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زما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زوج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خ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ري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شياع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و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جمهور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قي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زوج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خالت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شياع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ق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ذك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حم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سحاق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غير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ري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كان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حبل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رأ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و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طائر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زق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رخ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اشته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ولد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نذر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حملت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ُ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تجعل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لد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حررا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حبيس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خدم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ي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قدس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الوا</w:t>
      </w:r>
      <w:r>
        <w:rPr>
          <w:rFonts w:cs="Simplified Arabic" w:ascii="Arial Black" w:hAnsi="Arial Black"/>
          <w:sz w:val="24"/>
          <w:szCs w:val="24"/>
          <w:rtl w:val="true"/>
        </w:rPr>
        <w:t>: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حاض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ورها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ل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طهر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قع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عل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حمل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مري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ي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سلام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ذك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كثي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فسر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م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ح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ضعت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فت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خروقها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ث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خرج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ها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ع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ب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هُرَيْرَةَ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ال</w:t>
      </w:r>
      <w:r>
        <w:rPr>
          <w:rFonts w:cs="Simplified Arabic" w:ascii="Arial Black" w:hAnsi="Arial Black"/>
          <w:sz w:val="24"/>
          <w:szCs w:val="24"/>
          <w:rtl w:val="true"/>
        </w:rPr>
        <w:t>: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سمع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َسُولَ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لَّهِ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 </w:t>
      </w:r>
      <w:r>
        <w:rPr>
          <w:rFonts w:ascii="Ali- Arabesque" w:hAnsi="Ali- Arabesque" w:eastAsia="Ali- Arabesque" w:cs="Ali- Arabesque"/>
          <w:sz w:val="32"/>
          <w:sz w:val="32"/>
          <w:szCs w:val="32"/>
        </w:rPr>
        <w:t>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قول</w:t>
      </w:r>
      <w:r>
        <w:rPr>
          <w:rFonts w:cs="Simplified Arabic" w:ascii="Arial Black" w:hAnsi="Arial Black"/>
          <w:sz w:val="24"/>
          <w:szCs w:val="24"/>
          <w:rtl w:val="true"/>
        </w:rPr>
        <w:t>: ((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بَنِي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آدَمَ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مَوْلُودٌ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يَمَسُّهُ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الشَّيْطَانُ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يُولَدُ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فَيَسْتَهِلُّ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صَارِخًا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مَسِّ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الشَّيْطَانِ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مَرْيَمَ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وَابْنِهَ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>))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خرج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بخار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حيح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ح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ق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>(</w:t>
      </w:r>
      <w:r>
        <w:rPr>
          <w:rFonts w:cs="Simplified Arabic" w:ascii="Arial Black" w:hAnsi="Arial Black"/>
          <w:sz w:val="24"/>
          <w:szCs w:val="24"/>
        </w:rPr>
        <w:t>3248</w:t>
      </w:r>
      <w:r>
        <w:rPr>
          <w:rFonts w:cs="Simplified Arabic" w:ascii="Arial Black" w:hAnsi="Arial Black"/>
          <w:sz w:val="24"/>
          <w:szCs w:val="24"/>
          <w:rtl w:val="true"/>
        </w:rPr>
        <w:t>)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ث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كفل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زكري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كا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ب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سرائي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ذلك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زمان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ك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فض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صديقا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شهورا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كا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بل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م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كو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عدها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ع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َبْدَ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لَّهِ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جَعْفَرٍ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سمع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َلِيًّ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قو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سمع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بي</w:t>
      </w:r>
      <w:r>
        <w:rPr>
          <w:rFonts w:ascii="Ali- Arabesque" w:hAnsi="Ali- Arabesque" w:eastAsia="Ali- Arabesque" w:cs="Ali- Arabesque"/>
          <w:sz w:val="32"/>
          <w:sz w:val="32"/>
          <w:szCs w:val="32"/>
        </w:rPr>
        <w:t>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قول</w:t>
      </w:r>
      <w:r>
        <w:rPr>
          <w:rFonts w:cs="Simplified Arabic" w:ascii="Arial Black" w:hAnsi="Arial Black"/>
          <w:sz w:val="24"/>
          <w:szCs w:val="24"/>
          <w:rtl w:val="true"/>
        </w:rPr>
        <w:t>: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((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خَيْرُ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نِسَائِهَا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مَرْيَمُ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ابْنَةُ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عِمْرَانَ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وَخَيْرُ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نِسَائِهَا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خديج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>))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خرج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بخار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حيح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ح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ق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>(</w:t>
      </w:r>
      <w:r>
        <w:rPr>
          <w:rFonts w:cs="Simplified Arabic" w:ascii="Arial Black" w:hAnsi="Arial Black"/>
          <w:sz w:val="24"/>
          <w:szCs w:val="24"/>
        </w:rPr>
        <w:t>3249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)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بداي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لنهاي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2/56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1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أديبهم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ن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غدا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رير</w:t>
      </w:r>
      <w:r>
        <w:rPr>
          <w:rFonts w:cs="Simplified Arabic"/>
          <w:sz w:val="24"/>
          <w:sz w:val="24"/>
          <w:szCs w:val="24"/>
          <w:rtl w:val="true"/>
        </w:rPr>
        <w:t>ي،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ق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سب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را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ام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5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16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و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كو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جد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/11</w:t>
      </w:r>
      <w:r>
        <w:rPr>
          <w:rFonts w:cs="Simplified Arabic"/>
          <w:sz w:val="24"/>
          <w:szCs w:val="24"/>
          <w:rtl w:val="true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و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رز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ك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خاص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ُ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ط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ر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رأ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ل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60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زوجي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ف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ك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انة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كح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ط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ط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ط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ر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لك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و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4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ويش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وش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يب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و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ل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الشبهة</w:t>
      </w:r>
      <w:r>
        <w:rPr>
          <w:rFonts w:cs="Simplified Arabic"/>
          <w:sz w:val="24"/>
          <w:szCs w:val="24"/>
          <w:rtl w:val="true"/>
        </w:rPr>
        <w:t xml:space="preserve">} . </w:t>
      </w:r>
    </w:p>
  </w:footnote>
  <w:footnote w:id="141">
    <w:p>
      <w:pPr>
        <w:pStyle w:val="Footnote"/>
        <w:jc w:val="both"/>
        <w:rPr>
          <w:rFonts w:ascii="Arial Black" w:hAnsi="Arial Black"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هاج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طالب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/121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eastAsia="Arial Black" w:cs="Arial Black" w:ascii="Arial Black" w:hAnsi="Arial Black"/>
          <w:sz w:val="24"/>
          <w:szCs w:val="24"/>
          <w:rtl w:val="true"/>
        </w:rPr>
        <w:t xml:space="preserve"> 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* [ </w:t>
      </w:r>
      <w:r>
        <w:rPr>
          <w:rFonts w:cs="Simplified Arabic" w:ascii="Arial Black" w:hAnsi="Arial Black"/>
          <w:sz w:val="24"/>
          <w:szCs w:val="24"/>
        </w:rPr>
        <w:t>77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/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>]  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هر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1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9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خصائ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ر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بي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0/90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هذ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ه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ظاه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نصوص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ر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 w:ascii="Arial Black" w:hAnsi="Arial Black"/>
          <w:sz w:val="24"/>
          <w:szCs w:val="24"/>
        </w:rPr>
        <w:t>10/91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وض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طالب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9/101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غ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Simplified Arabic"/>
          <w:sz w:val="24"/>
          <w:szCs w:val="24"/>
        </w:rPr>
        <w:t>11/28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2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1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ج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4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هذ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اتفاق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فقهاء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هذ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و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حي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انصار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لزهر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لثور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مالك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لشافع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أب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ثو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سحاق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صحا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أي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ل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عل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حد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خالفه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دائع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صنائع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5/212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</w:t>
      </w:r>
      <w:r>
        <w:rPr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استذكا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7/291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لوسيط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ذه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6/240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لبيا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1/282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لمغن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ا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دام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1/248</w:t>
      </w:r>
      <w:r>
        <w:rPr>
          <w:rFonts w:cs="Simplified Arabic" w:ascii="Arial Black" w:hAnsi="Arial Black"/>
          <w:sz w:val="24"/>
          <w:szCs w:val="24"/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وسيط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6/240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ي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فترق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5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فترق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53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ي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5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7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ميز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ط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طوط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طط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جاو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ع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َ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جا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و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ططا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ل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3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8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عن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أحناف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خي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غلا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دو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جارية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قالوا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أ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حق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حت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حيض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ك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ه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ظاه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واية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دائع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صنائع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5/213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ا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رم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م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ب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م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ال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ش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ش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َّ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ط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د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ند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و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عط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خ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ت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اجر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اج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ن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خ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طلاق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ضانا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ه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أَ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ف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ت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ستي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9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58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1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فتر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ل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زو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53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9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/1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ف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14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 w:val="24"/>
          <w:szCs w:val="24"/>
          <w:rtl w:val="true"/>
        </w:rPr>
        <w:t>تع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ف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قل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ك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/>
          <w:sz w:val="24"/>
          <w:szCs w:val="24"/>
          <w:rtl w:val="true"/>
        </w:rPr>
        <w:t>.)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96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طبعه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تهذي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بغو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6/396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طبعه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تحرز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منع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{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} {</w:t>
      </w:r>
      <w:r>
        <w:rPr>
          <w:rFonts w:cs="Simplified Arabic"/>
          <w:sz w:val="24"/>
          <w:sz w:val="24"/>
          <w:szCs w:val="24"/>
          <w:rtl w:val="true"/>
        </w:rPr>
        <w:t>يمنع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{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} {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هلل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به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هلل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ي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هل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7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ي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ط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ِّ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ت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ِّ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أ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ع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ا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كه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Simplified Arabic"/>
          <w:sz w:val="24"/>
          <w:sz w:val="24"/>
          <w:szCs w:val="24"/>
          <w:rtl w:val="true"/>
        </w:rPr>
        <w:t>اشتغ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ئز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خ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يا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اج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 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2">
    <w:p>
      <w:pPr>
        <w:pStyle w:val="Footnote"/>
        <w:jc w:val="both"/>
        <w:rPr>
          <w:rFonts w:ascii="Arial Black" w:hAnsi="Arial Black"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97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eastAsia="Arial Black" w:cs="Arial Black" w:ascii="Arial Black" w:hAnsi="Arial Black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* [ </w:t>
      </w:r>
      <w:r>
        <w:rPr>
          <w:rFonts w:cs="Simplified Arabic" w:ascii="Arial Black" w:hAnsi="Arial Black"/>
          <w:sz w:val="24"/>
          <w:szCs w:val="24"/>
        </w:rPr>
        <w:t>79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/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>]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أبوين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حزنه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سف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شاهد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ـقصده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سف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وض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طالب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9/107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10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ر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بي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0/99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ش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ساب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6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ض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ال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ا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ح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كثر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ئد</w:t>
      </w:r>
      <w:r>
        <w:rPr>
          <w:rFonts w:cs="Simplified Arabic"/>
          <w:sz w:val="24"/>
          <w:sz w:val="24"/>
          <w:szCs w:val="24"/>
          <w:rtl w:val="true"/>
        </w:rPr>
        <w:t>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ف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عت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ج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هور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ح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6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وج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85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9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لا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ق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Ali-A-Khalid"/>
          <w:sz w:val="16"/>
          <w:sz w:val="16"/>
          <w:szCs w:val="16"/>
          <w:rtl w:val="true"/>
        </w:rPr>
        <w:t>رحم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i-A-Khalid"/>
          <w:sz w:val="16"/>
          <w:sz w:val="16"/>
          <w:szCs w:val="16"/>
          <w:rtl w:val="true"/>
        </w:rPr>
        <w:t>ال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i-A-Khalid"/>
          <w:sz w:val="16"/>
          <w:sz w:val="16"/>
          <w:szCs w:val="16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li- Arabesque" w:hAnsi="Ali- Arabesque" w:eastAsia="Ali- Arabesque" w:cs="Ali- Arabesque"/>
        </w:rPr>
        <w:t>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li- Arabesque" w:hAnsi="Ali- Arabesque" w:eastAsia="Ali- Arabesque" w:cs="Ali- Arabesque"/>
        </w:rPr>
        <w:t>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li- Arabesque" w:hAnsi="Ali- Arabesque" w:eastAsia="Ali- Arabesque" w:cs="Ali- Arabesque"/>
        </w:rPr>
        <w:t>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ظ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ث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li- Arabesque" w:hAnsi="Ali- Arabesque" w:eastAsia="Ali- Arabesque" w:cs="Ali- Arabesque"/>
        </w:rPr>
        <w:t>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Simplified Arabic"/>
        </w:rPr>
        <w:t>4/17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ه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غات</w:t>
      </w:r>
      <w:r>
        <w:rPr>
          <w:rFonts w:cs="Simplified Arabic"/>
        </w:rPr>
        <w:t>2/5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</w:rPr>
        <w:t>7/425</w:t>
      </w:r>
      <w:r>
        <w:rPr>
          <w:rFonts w:cs="Simplified Arabic"/>
          <w:rtl w:val="true"/>
        </w:rPr>
        <w:t xml:space="preserve"> 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ط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ك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6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سو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55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الي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313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دخن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با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شب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جيليا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حب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غي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ملس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كح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سمس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ب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ري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زروعا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>: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عج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وسيط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/276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رو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و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</w:t>
      </w:r>
      <w:r>
        <w:rPr>
          <w:rFonts w:cs="Simplified Arabic"/>
          <w:sz w:val="24"/>
          <w:sz w:val="24"/>
          <w:szCs w:val="24"/>
          <w:rtl w:val="true"/>
        </w:rPr>
        <w:t>ّ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غ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خ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9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ر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يل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ص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ز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و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حد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ة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عر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علب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د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دات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جيز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ز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ف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سابو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6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rFonts w:cs="Simplified Arabic"/>
          <w:sz w:val="24"/>
          <w:szCs w:val="24"/>
        </w:rPr>
        <w:t>1/2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وسيط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6/474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د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ه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ريق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م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فريق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ط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ئ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وغن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ي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يوبي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صم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ط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ما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ن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ب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دي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بربر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بال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ام</w:t>
      </w:r>
      <w:r>
        <w:rPr>
          <w:rFonts w:cs="Simplified Arabic"/>
          <w:sz w:val="24"/>
          <w:szCs w:val="24"/>
          <w:rtl w:val="true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</w:rPr>
        <w:t>إ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فري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ي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ه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مر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وراته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ظ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ط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ي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حراء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ن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5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ش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يل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وف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لا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Simplified Arabic"/>
          <w:sz w:val="24"/>
          <w:szCs w:val="24"/>
          <w:rtl w:val="true"/>
        </w:rPr>
        <w:t>[</w:t>
      </w:r>
      <w:r>
        <w:rPr>
          <w:rFonts w:cs="Simplified Arabic"/>
          <w:sz w:val="24"/>
          <w:sz w:val="24"/>
          <w:szCs w:val="24"/>
          <w:rtl w:val="true"/>
        </w:rPr>
        <w:t>إثيوبيا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ريق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ق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ي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و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يبوت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ا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ب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ني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ط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شر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جلال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نهاج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4/74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صحيحين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را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كتا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جامع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صحي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ختص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أ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ال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حم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سم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ي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بخاري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كتا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حي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سل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أ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س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سل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جاج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قشير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يسابوري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ذ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ثبت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ه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احاديث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طع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صحت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ثب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نده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قله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سمي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صحيح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ديث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لق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دق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ال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ل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جازيه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يه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لذلك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زقه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عا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حس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قبو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شرق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غربا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>: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بج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لو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2/223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(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بج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لو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وش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رقو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يا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حو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لوم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ديق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حس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قنوجي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دا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دا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ت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لمي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-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يرو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- </w:t>
      </w:r>
      <w:r>
        <w:rPr>
          <w:rFonts w:cs="Simplified Arabic" w:ascii="Arial Black" w:hAnsi="Arial Black"/>
          <w:sz w:val="24"/>
          <w:szCs w:val="24"/>
        </w:rPr>
        <w:t>1978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جبا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زكار</w:t>
      </w:r>
      <w:r>
        <w:rPr>
          <w:rFonts w:cs="Simplified Arabic" w:ascii="Arial Black" w:hAnsi="Arial Black"/>
          <w:sz w:val="24"/>
          <w:szCs w:val="24"/>
          <w:rtl w:val="true"/>
        </w:rPr>
        <w:t>).</w:t>
      </w:r>
    </w:p>
  </w:footnote>
  <w:footnote w:id="208">
    <w:p>
      <w:pPr>
        <w:pStyle w:val="Footnote"/>
        <w:jc w:val="both"/>
        <w:rPr>
          <w:rFonts w:ascii="Arial Black" w:hAnsi="Arial Black"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eastAsia="Arial Black" w:cs="Arial Black" w:ascii="Arial Black" w:hAnsi="Arial Black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صحابي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غة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لان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تخذ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احبا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ي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صطح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قو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ح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عضه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عض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صاحب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صطحبا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ستصح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يء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ازمه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ي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ستصحب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يء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سأ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جع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حبت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فلان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دعا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صحبة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عج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وسيط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/507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  <w:p>
      <w:pPr>
        <w:pStyle w:val="Footnote"/>
        <w:jc w:val="both"/>
        <w:rPr>
          <w:rFonts w:ascii="Arial Black" w:hAnsi="Arial Black" w:cs="Simplified Arabic"/>
          <w:sz w:val="24"/>
          <w:szCs w:val="24"/>
        </w:rPr>
      </w:pPr>
      <w:r>
        <w:rPr>
          <w:rFonts w:ascii="Arial Black" w:hAnsi="Arial Black" w:cs="Simplified Arabic"/>
          <w:sz w:val="24"/>
          <w:sz w:val="24"/>
          <w:szCs w:val="24"/>
          <w:rtl w:val="true"/>
        </w:rPr>
        <w:t>و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صطلا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ه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دين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ح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ب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آ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ل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ساع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ها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ه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صحا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بي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تبعه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لميذه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بخاري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قال</w:t>
      </w:r>
      <w:r>
        <w:rPr>
          <w:rFonts w:cs="Simplified Arabic" w:ascii="Arial Black" w:hAnsi="Arial Black"/>
          <w:sz w:val="24"/>
          <w:szCs w:val="24"/>
          <w:rtl w:val="true"/>
        </w:rPr>
        <w:t>: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ح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ب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آ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سلم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ه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صحابه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و</w:t>
      </w:r>
      <w:r>
        <w:rPr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ك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سل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أ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ب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إ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صحبه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عن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أصوليين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س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صحاب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طلق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آ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ختص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ختصاص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صاح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المصحوب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سواء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و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ن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ديث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ر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نه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خذ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ن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ل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أخذ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اعتب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طاو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صحب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ادة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ب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خطاب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ب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ثما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مر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حر</w:t>
      </w:r>
      <w:r>
        <w:rPr>
          <w:rFonts w:cs="Simplified Arabic" w:ascii="Arial Black" w:hAnsi="Arial Black"/>
          <w:sz w:val="24"/>
          <w:szCs w:val="24"/>
          <w:rtl w:val="true"/>
        </w:rPr>
        <w:t>: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ن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سم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ذلك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طال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حبت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ختلاط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أخذ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ن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ل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زلمي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اج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ذ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ي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لماء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ه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ك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ق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ب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آ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ه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لازم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تر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زمنية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حيث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طلق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ي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رف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س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صاحب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ما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ؤمنا</w:t>
      </w:r>
      <w:r>
        <w:rPr>
          <w:rFonts w:cs="Simplified Arabic" w:ascii="Arial Black" w:hAnsi="Arial Black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ت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غيث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شر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لفي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ديث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3/93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(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شمس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د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حم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ح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سخاوي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دا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دا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ت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لمي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-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بنا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- </w:t>
      </w:r>
      <w:r>
        <w:rPr>
          <w:rFonts w:cs="Simplified Arabic" w:ascii="Arial Black" w:hAnsi="Arial Black"/>
          <w:sz w:val="24"/>
          <w:szCs w:val="24"/>
        </w:rPr>
        <w:t>1403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هـ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)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قنع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و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ديث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2/491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(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سراج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د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م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حم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أنصاري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وسف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جديع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دا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دا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واز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لنش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-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سعودي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- </w:t>
      </w:r>
      <w:r>
        <w:rPr>
          <w:rFonts w:cs="Simplified Arabic" w:ascii="Arial Black" w:hAnsi="Arial Black"/>
          <w:sz w:val="24"/>
          <w:szCs w:val="24"/>
        </w:rPr>
        <w:t>1413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هـ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)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سود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صو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فق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/263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(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سلا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+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لي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+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حم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لي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آ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يمية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حم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حي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د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ميد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دا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دن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–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قاهرة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)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أصو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فق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إسلام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سيج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جدي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</w:t>
      </w:r>
      <w:r>
        <w:rPr>
          <w:rFonts w:cs="Simplified Arabic" w:ascii="Arial Black" w:hAnsi="Arial Black"/>
          <w:sz w:val="24"/>
          <w:szCs w:val="24"/>
        </w:rPr>
        <w:t>98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209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ت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ف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آ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با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ي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ا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يخ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از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. 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الهيت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المثن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ات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د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ثلث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غير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ه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ه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37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فه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ه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ث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شيخ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سل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</w:rPr>
        <w:t>1982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ثا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سد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ل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بعك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ض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ئ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ك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غ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ك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يب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ي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ي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لكت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ص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وا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سل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د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ب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قتل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ف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ؤ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ت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ر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ؤ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ق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غ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خ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اع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باع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ستقص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ث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ر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خش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ث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20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ث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كري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1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1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1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اط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ا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ا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ع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ظه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</w:rPr>
        <w:t>/1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جال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حتاج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4/1498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ه</w:t>
      </w:r>
      <w:r>
        <w:rPr>
          <w:rFonts w:cs="Simplified Arabic"/>
          <w:sz w:val="24"/>
          <w:szCs w:val="24"/>
        </w:rPr>
        <w:t>0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5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ض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ضاو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م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أ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ريف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و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اع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حر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ثبت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3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/4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</w:t>
      </w:r>
      <w:r>
        <w:rPr>
          <w:rFonts w:cs="Simplified Arabic"/>
          <w:sz w:val="24"/>
          <w:sz w:val="24"/>
          <w:szCs w:val="24"/>
          <w:rtl w:val="true"/>
        </w:rPr>
        <w:t>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بو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غوي،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وسع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شه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كث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ا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ريخ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ع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ط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خيص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4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أخ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و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فقو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تح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ن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ف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ن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معنى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شدي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كوار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قعق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قعق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طائ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عروف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صوت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قعق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>: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صد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سابق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/187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ح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ع</w:t>
      </w:r>
      <w:r>
        <w:rPr>
          <w:rFonts w:cs="Simplified Arabic"/>
          <w:sz w:val="24"/>
          <w:szCs w:val="24"/>
          <w:rtl w:val="true"/>
        </w:rPr>
        <w:t>}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{ </w:t>
      </w:r>
      <w:r>
        <w:rPr>
          <w:rFonts w:cs="Simplified Arabic"/>
          <w:sz w:val="24"/>
          <w:sz w:val="24"/>
          <w:szCs w:val="24"/>
          <w:rtl w:val="true"/>
        </w:rPr>
        <w:t>لتح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ع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نضيع</w:t>
      </w:r>
      <w:r>
        <w:rPr>
          <w:rFonts w:cs="Simplified Arabic"/>
          <w:sz w:val="24"/>
          <w:szCs w:val="24"/>
          <w:rtl w:val="true"/>
        </w:rPr>
        <w:t>}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left"/>
      <w:rPr/>
    </w:pPr>
    <w:r>
      <w:rPr>
        <w:rFonts w:eastAsia="Cambria;Palatino Linotype" w:cs="Cambria;Palatino Linotype" w:ascii="Cambria;Palatino Linotype" w:hAnsi="Cambria;Palatino Linotype"/>
        <w:sz w:val="44"/>
        <w:szCs w:val="4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6874510</wp:posOffset>
              </wp:positionH>
              <wp:positionV relativeFrom="paragraph">
                <wp:posOffset>41275</wp:posOffset>
              </wp:positionV>
              <wp:extent cx="571500" cy="34226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35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1.3pt;margin-top:3.25pt;width:45pt;height:26.95pt" coordorigin="10826,65" coordsize="900,539">
              <v:roundrect id="shape_0" fillcolor="white" stroked="t" o:allowincell="f" style="position:absolute;left:10973;top:110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0826;top:65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35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mbria;Palatino Linotype" w:cs="Cambria;Palatino Linotype" w:ascii="Cambria;Palatino Linotype" w:hAnsi="Cambria;Palatino Linotype"/>
        <w:b/>
        <w:bCs/>
        <w:sz w:val="44"/>
        <w:szCs w:val="44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قسم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تحقيق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cs="DecoType Naskh" w:ascii="Cambria;Palatino Linotype" w:hAnsi="Cambria;Palatino Linotype"/>
        <w:b/>
        <w:bCs/>
        <w:i/>
        <w:iCs/>
        <w:sz w:val="36"/>
        <w:szCs w:val="36"/>
        <w:rtl w:val="true"/>
      </w:rPr>
      <w:t xml:space="preserve">----- 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وضوح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في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شرح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محرر</w:t>
    </w:r>
    <w:r>
      <w:rPr>
        <w:rFonts w:cs="DecoType Naskh" w:ascii="Cambria;Palatino Linotype" w:hAnsi="Cambria;Palatino Linotype"/>
        <w:b/>
        <w:bCs/>
        <w:i/>
        <w:iCs/>
        <w:sz w:val="36"/>
        <w:szCs w:val="36"/>
        <w:rtl w:val="true"/>
      </w:rPr>
      <w:t xml:space="preserve">/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كتاب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نفقات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character" w:styleId="CharChar21">
    <w:name w:val="Char Char2"/>
    <w:basedOn w:val="DefaultParagraphFont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7:59:00Z</dcterms:created>
  <dc:creator>SOMA</dc:creator>
  <dc:description/>
  <cp:keywords/>
  <dc:language>en-US</dc:language>
  <cp:lastModifiedBy>excellence</cp:lastModifiedBy>
  <cp:lastPrinted>2009-03-29T11:12:00Z</cp:lastPrinted>
  <dcterms:modified xsi:type="dcterms:W3CDTF">2009-07-14T10:45:00Z</dcterms:modified>
  <cp:revision>25</cp:revision>
  <dc:subject/>
  <dc:title>فصل</dc:title>
</cp:coreProperties>
</file>