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720</wp:posOffset>
                </wp:positionH>
                <wp:positionV relativeFrom="paragraph">
                  <wp:posOffset>-685800</wp:posOffset>
                </wp:positionV>
                <wp:extent cx="7428865" cy="105136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8960" cy="10513800"/>
                          <a:chOff x="0" y="0"/>
                          <a:chExt cx="7428960" cy="10513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428960" cy="1051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9720" y="1326600"/>
                            <a:ext cx="6447240" cy="796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u w:val="wavyDouble"/>
                                  <w:i/>
                                  <w:szCs w:val="56"/>
                                  <w:b/>
                                  <w:bCs/>
                                  <w:i/>
                                  <w:iCs/>
                                  <w:emboss/>
                                  <w:rFonts w:ascii="Times New Roman" w:hAnsi="Times New Roman" w:eastAsia="Times New Roman" w:cs="PG_Botani Outline"/>
                                  <w:color w:val="auto"/>
                                  <w:lang w:val="en-US" w:bidi="ar-SA"/>
                                </w:rPr>
                                <w:t>الإهــــــــدا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zCs w:val="38"/>
                                  <w:bCs/>
                                  <w:rFonts w:eastAsia="Times New Roman" w:cs="DecoType Naskh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Cs w:val="36"/>
                                  <w:sz w:val="36"/>
                                  <w:rFonts w:eastAsia="Times New Roman" w:cs="DecoType Naskh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●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eastAsia="Times New Roman" w:cs="DecoType Naskh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إلى .. سيد الوجود محمد رسول الله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AGA Arabesque" w:hAnsi="AGA Arabesque" w:eastAsia="AGA Arabesque" w:cs="AGA Arabesque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eastAsia="AGA Arabesque" w:ascii="Times New Roman" w:hAnsi="Times New Roman" w:cs="DecoType Naskh"/>
                                  <w:color w:val="auto"/>
                                  <w:lang w:val="en-US" w:bidi="ar-SA"/>
                                </w:rPr>
                                <w:t xml:space="preserve"> ، معلم العالمين أجمعين ، وإلى آله وأصحابه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Ali- Arabesque" w:hAnsi="Ali- Arabesque" w:eastAsia="Ali- Arabesque" w:cs="Ali- Arabesque"/>
                                  <w:color w:val="auto"/>
                                  <w:lang w:val="en-US" w:bidi="ar-SA"/>
                                </w:rPr>
                                <w:t>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eastAsia="Ali- Arabesque" w:ascii="Times New Roman" w:hAnsi="Times New Roman" w:cs="DecoType Naskh"/>
                                  <w:color w:val="auto"/>
                                  <w:lang w:val="en-US" w:bidi="ar-SA"/>
                                </w:rPr>
                                <w:t xml:space="preserve"> ومن سار على هديه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 xml:space="preserve">  ● إلى ... كل من أرشدني ، وأخذ بيدي ووضعني على الطريق المستقيم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 xml:space="preserve">  ● إلى ... أمي العزيزة  التي أهدت ربيع عمرها وعنوان شبابها لتربية  أولادها الأربعة  تربية دينية صحيحة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IQ"/>
                                </w:rPr>
                                <w:t xml:space="preserve">، و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>والدي العزيز الذي علمني ورباني وتحمل عبء حياتي ، اللهم ارحمهما كما ربياني صغيرا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 xml:space="preserve">  ● إلى ... المخلصين الذين لم يألوا جهداً في تعليمي وإرشادي إلى العلم والمعرفة ، بل و إلى كل من علمني حرفاً،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 xml:space="preserve">   وأخص بالذكر أستاذتي الأفاضل في معهد أبي بكر الصديق فجزاههم الله سبحانه عني خير الجزاء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 xml:space="preserve">  ● إلى... شريكة حياتي، اللتي كانت  كل بدورها مثلا رائعا للإخلاص، وساعدا أمينا   لأسعادى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 xml:space="preserve">  ● إلى ... الذي حفني بحمايته ورعايته وسأظل مدينا لمساعدته شقيقي وأخي الأكبر،  وأخواتي وأهلي وأصدقائي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 xml:space="preserve">  ● إلى ... كل من علمني حرفا وساعدني غرفا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 xml:space="preserve"> أهدي هذا الجه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الباحث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38"/>
                                  <w:rFonts w:ascii="Times New Roman" w:hAnsi="Times New Roman" w:eastAsia="Ali- Arabesque" w:cs="PT Bold Heading;Courier New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54pt;width:584.95pt;height:827.85pt" coordorigin="72,-1080" coordsize="11699,165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;top:-1080;width:11698;height:16556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6;top:1009;width:10152;height:12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u w:val="wavyDouble"/>
                            <w:i/>
                            <w:szCs w:val="56"/>
                            <w:b/>
                            <w:bCs/>
                            <w:i/>
                            <w:iCs/>
                            <w:emboss/>
                            <w:rFonts w:ascii="Times New Roman" w:hAnsi="Times New Roman" w:eastAsia="Times New Roman" w:cs="PG_Botani Outline"/>
                            <w:color w:val="auto"/>
                            <w:lang w:val="en-US" w:bidi="ar-SA"/>
                          </w:rPr>
                          <w:t>الإهــــــــداء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zCs w:val="38"/>
                            <w:bCs/>
                            <w:rFonts w:eastAsia="Times New Roman" w:cs="DecoType Naskh" w:ascii="Times New Roman" w:hAnsi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Cs w:val="36"/>
                            <w:sz w:val="36"/>
                            <w:rFonts w:eastAsia="Times New Roman" w:cs="DecoType Naskh" w:ascii="Times New Roman" w:hAnsi="Times New Roman"/>
                            <w:color w:val="auto"/>
                            <w:lang w:val="en-US" w:bidi="ar-SA"/>
                          </w:rPr>
                          <w:t xml:space="preserve">●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eastAsia="Times New Roman" w:cs="DecoType Naskh" w:ascii="Times New Roman" w:hAnsi="Times New Roman"/>
                            <w:color w:val="auto"/>
                            <w:lang w:val="en-US" w:bidi="ar-SA"/>
                          </w:rPr>
                          <w:t xml:space="preserve">إلى .. سيد الوجود محمد رسول الله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AGA Arabesque" w:hAnsi="AGA Arabesque" w:eastAsia="AGA Arabesque" w:cs="AGA Arabesque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eastAsia="AGA Arabesque" w:ascii="Times New Roman" w:hAnsi="Times New Roman" w:cs="DecoType Naskh"/>
                            <w:color w:val="auto"/>
                            <w:lang w:val="en-US" w:bidi="ar-SA"/>
                          </w:rPr>
                          <w:t xml:space="preserve"> ، معلم العالمين أجمعين ، وإلى آله وأصحابه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Ali- Arabesque" w:hAnsi="Ali- Arabesque" w:eastAsia="Ali- Arabesque" w:cs="Ali- Arabesque"/>
                            <w:color w:val="auto"/>
                            <w:lang w:val="en-US" w:bidi="ar-SA"/>
                          </w:rPr>
                          <w:t>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eastAsia="Ali- Arabesque" w:ascii="Times New Roman" w:hAnsi="Times New Roman" w:cs="DecoType Naskh"/>
                            <w:color w:val="auto"/>
                            <w:lang w:val="en-US" w:bidi="ar-SA"/>
                          </w:rPr>
                          <w:t xml:space="preserve"> ومن سار على هديه 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 xml:space="preserve">  ● إلى ... كل من أرشدني ، وأخذ بيدي ووضعني على الطريق المستقيم 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 xml:space="preserve">  ● إلى ... أمي العزيزة  التي أهدت ربيع عمرها وعنوان شبابها لتربية  أولادها الأربعة  تربية دينية صحيحة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IQ"/>
                          </w:rPr>
                          <w:t xml:space="preserve">، و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>والدي العزيز الذي علمني ورباني وتحمل عبء حياتي ، اللهم ارحمهما كما ربياني صغيرا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 xml:space="preserve">  ● إلى ... المخلصين الذين لم يألوا جهداً في تعليمي وإرشادي إلى العلم والمعرفة ، بل و إلى كل من علمني حرفاً،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 xml:space="preserve">   وأخص بالذكر أستاذتي الأفاضل في معهد أبي بكر الصديق فجزاههم الله سبحانه عني خير الجزاء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 xml:space="preserve">  ● إلى... شريكة حياتي، اللتي كانت  كل بدورها مثلا رائعا للإخلاص، وساعدا أمينا   لأسعادى 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 xml:space="preserve">  ● إلى ... الذي حفني بحمايته ورعايته وسأظل مدينا لمساعدته شقيقي وأخي الأكبر،  وأخواتي وأهلي وأصدقائي 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 xml:space="preserve">  ● إلى ... كل من علمني حرفا وساعدني غرفا 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 xml:space="preserve">                                                                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 xml:space="preserve"> أهدي هذا الجهد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الباحث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6"/>
                            <w:szCs w:val="38"/>
                            <w:rFonts w:ascii="Times New Roman" w:hAnsi="Times New Roman" w:eastAsia="Ali- Arabesque" w:cs="PT Bold Heading;Courier New"/>
                            <w:color w:val="auto"/>
                            <w:lang w:val="en-US" w:bidi="ar-SA"/>
                          </w:rPr>
                          <w:t xml:space="preserve">              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2268" w:gutter="0" w:header="0" w:top="1134" w:footer="0" w:bottom="1134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li-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1:27:00Z</dcterms:created>
  <dc:creator>xyz</dc:creator>
  <dc:description/>
  <cp:keywords/>
  <dc:language>en-US</dc:language>
  <cp:lastModifiedBy>excellence</cp:lastModifiedBy>
  <cp:lastPrinted>2008-06-26T23:45:00Z</cp:lastPrinted>
  <dcterms:modified xsi:type="dcterms:W3CDTF">2009-04-29T18:21:00Z</dcterms:modified>
  <cp:revision>26</cp:revision>
  <dc:subject/>
  <dc:title/>
</cp:coreProperties>
</file>