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eastAsia="Impact" w:cs="Impact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ش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دل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د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يا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و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و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جو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و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و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ا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را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تم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تج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ه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آخ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وردست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دل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دا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وقائ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تج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را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م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قع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تراتيج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خصو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اض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ه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سير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أريخ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ى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وقوع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دود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وت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نازعت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مو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تسب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ده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اس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جتماع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إقتصاد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...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طقة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ميي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ِرق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ذه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ن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و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و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د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فاق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د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ر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ضا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اطق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و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ثن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وي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اش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ط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يئ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شا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فوضى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ظ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هزم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و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و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براطو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رك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ضالَدر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92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Cs w:val="false"/>
          <w:sz w:val="32"/>
          <w:szCs w:val="32"/>
        </w:rPr>
        <w:t>151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قط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صم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ريز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ط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ط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و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د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اضو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ج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اع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و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َّ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يبت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ي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ك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ظ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ا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فع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ع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ر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بير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تيج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رك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نس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ق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اع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دور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يو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اصرت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م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إستطاعت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و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ح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ت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ير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وردي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جيش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رك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سب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اً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نو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وي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إضطها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انياً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طف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ذه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نس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در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دليس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قرب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ط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قر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ش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بو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هز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وي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يط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اط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س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ردست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ياس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هةلَؤخ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ياد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يطر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م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ر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س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ضا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ن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سياس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إقتصاد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ح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ياً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قت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شه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ط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تقرار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ويلاً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حدث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شا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دل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دو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نفي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عامل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الح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غير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ط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ش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تق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ني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ياسياً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تنعمة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رفاه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وي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07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30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07"/>
        <w:jc w:val="center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حرو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دم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خرا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مّ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ض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را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نس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مو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جب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ز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ص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ّ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ط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م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دارس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اخرة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كت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شر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علماء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قا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ائد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خلا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ّب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ائ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تمع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لتز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بادئ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يّ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ائد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د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الب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اط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جاو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ثي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تّص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بعض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يعت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حد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طن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سلط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صو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ها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كر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راع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ح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جارة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ر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ي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ناع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نذاك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ؤدّ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دّ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ب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ص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كف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و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ش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ف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أم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ّ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دن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نيئ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و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م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ر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ض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يابس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سب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اع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ادر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واس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ساع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ضعف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سابق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ر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ول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خرّب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صم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ُطا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ُكملو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سع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يا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خلاص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مس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بادئ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إخلاص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شعائ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موز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اس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جتمع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ر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ع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ج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امّ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ضطر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ش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طئ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مر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بد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ص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خط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مو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ّ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و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توج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ائ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و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هل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ث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ّ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هةلَوَخ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و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ي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ج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ولت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ويّت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ولاءِ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لبـ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سلط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لاّ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در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دليس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وال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</w:rPr>
        <w:t>1520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ّ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ط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ط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ل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ر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حك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لِّي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اطقه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ره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هدو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بـي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د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ياسةُ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وكُ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ال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صفوي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الفةُ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سياس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مور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ك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firstLine="306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firstLine="30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</w:p>
    <w:p>
      <w:pPr>
        <w:pStyle w:val="Normal"/>
        <w:spacing w:lineRule="auto" w:line="216"/>
        <w:ind w:left="0" w:right="0" w:firstLine="30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جتماع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ُ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و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نزاع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ك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ُح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ارس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ما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اجد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ألي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ق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ل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در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حتّ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ول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مر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هتمّ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ش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دع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إنفا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ص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ق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ب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ليئ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في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وا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و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ل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تلّ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و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خري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ل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ذل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اد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قٍّ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ك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خادم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لّف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مار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صلاح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المحافظ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بادئ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فيع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حر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ا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د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و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و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طل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متّع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صا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رف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ذهب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يدو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سكن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اءو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أخذ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فر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ع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ع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و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حظ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واف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حتر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قدي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د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اح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ب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ط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عجَّ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خطوط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نذا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ب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قل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وال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نندج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صاوجبلاغ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i-A-Alwand"/>
          <w:sz w:val="32"/>
          <w:szCs w:val="32"/>
          <w:vertAlign w:val="superscript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ّ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تعجّ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ا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ُح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ثن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أ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تحقيق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ث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ص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غ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كتب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وف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ُس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واصلات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أبيِّ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إذ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ثن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ج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حقيق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ض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هض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ّ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نذاك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فَّ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ا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نئ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ّ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رة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هت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يريِّ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تهيئ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تلزم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شا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رس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aps/>
          <w:sz w:val="32"/>
          <w:sz w:val="32"/>
          <w:szCs w:val="32"/>
          <w:rtl w:val="true"/>
        </w:rPr>
        <w:t>الخيريِّ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قدمت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ر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حكا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حك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بانيّ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لب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قط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ردست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نفق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سخاء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جعلو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ف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تف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طلا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حيا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رّس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ريج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ع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سل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اد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س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عار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ر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ج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ت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إصلا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ح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سا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ح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عل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عا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اطق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د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دم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يل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نشر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قا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اهم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ع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مر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وجيهه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علت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لتزم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حك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ّ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ضاي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مو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ع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نحر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كر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خُُلُق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ظرو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د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قتال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306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د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اصر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ث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ع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ماد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فس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رش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زاي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يم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فس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ق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فاسي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وج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م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درس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ثال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الطل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ث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ب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رزنج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شا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ص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طقت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ك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راس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ألي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يأ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إذ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وخ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ح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4027" w:leader="none"/>
        </w:tabs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ؤلف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</w:p>
    <w:p>
      <w:pPr>
        <w:pStyle w:val="Normal"/>
        <w:jc w:val="center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مه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يته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به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رته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20"/>
          <w:szCs w:val="20"/>
        </w:rPr>
      </w:pPr>
      <w:r>
        <w:rPr>
          <w:rFonts w:cs="Simplified Arabic"/>
          <w:b w:val="false"/>
          <w:bCs w:val="false"/>
          <w:sz w:val="20"/>
          <w:szCs w:val="20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سم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تبا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ر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ش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ير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من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ر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ر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ر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صري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ا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قد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س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را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فارس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طوي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د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ير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rtl w:val="true"/>
        </w:rPr>
        <w:t>ثير</w:t>
      </w:r>
      <w:r>
        <w:rPr>
          <w:rFonts w:cs="Simplified Arabic"/>
          <w:sz w:val="32"/>
          <w:sz w:val="32"/>
          <w:szCs w:val="32"/>
          <w:rtl w:val="true"/>
        </w:rPr>
        <w:t>خضرا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ب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ر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ب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كب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ه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هوئ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ه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ال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براهيم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عل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بر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ائ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تدا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ردست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ضيف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مائ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قول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اً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اس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كذ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ب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م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طف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ح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صاح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ذف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قيق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نادو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م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ط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ت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طلا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كذ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ل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ا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طلاقات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2"/>
          <w:szCs w:val="12"/>
        </w:rPr>
      </w:pPr>
      <w:r>
        <w:rPr>
          <w:rFonts w:eastAsia="Impact" w:cs="Impact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Impact" w:cs="Impact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نيت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نيت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م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ن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يا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قد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را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ق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ا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شةثؤ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طرأ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غي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را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نيت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بك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يَّ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هرَّئ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حُ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ل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صقاً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ني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بك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</w:rPr>
        <w:t>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 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  <w:lang w:bidi="ar-IQ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ل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شت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شتهار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سعاً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شتها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قب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ُرفَ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شت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ق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ث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صانيف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غزا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آليفه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ي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اص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م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صني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طن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طر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ألي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طق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ألي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ن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دريس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ف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بع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و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هتم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تدر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ألي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د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س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ا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ه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رس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داغ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اي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كب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ق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جر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نس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حفا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هواً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قو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ود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عف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يزيد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اه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ه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Web_Traditional"/>
          <w:sz w:val="40"/>
          <w:sz w:val="40"/>
          <w:szCs w:val="40"/>
          <w:rtl w:val="true"/>
        </w:rPr>
        <w:t>بثير</w:t>
      </w:r>
      <w:r>
        <w:rPr>
          <w:rFonts w:eastAsia="Impact" w:cs="Impact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i_Web_Traditional"/>
          <w:sz w:val="32"/>
          <w:sz w:val="32"/>
          <w:szCs w:val="32"/>
          <w:rtl w:val="true"/>
        </w:rPr>
        <w:t>الشاهؤئ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هرت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نس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نتس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ب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7" w:leader="none"/>
        </w:tabs>
        <w:ind w:left="720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سين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طل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قد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يا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و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ورد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د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ركلي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م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ض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حا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سماع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ش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ريوان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و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دين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هرزور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هرزو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ط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رد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س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الطؤران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رد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سم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طؤر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ط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طق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67" w:leader="none"/>
        </w:tabs>
        <w:ind w:left="720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اهوئ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sz w:val="32"/>
          <w:sz w:val="32"/>
          <w:szCs w:val="32"/>
          <w:rtl w:val="true"/>
        </w:rPr>
        <w:t>والثير</w:t>
      </w:r>
      <w:r>
        <w:rPr>
          <w:rFonts w:cs="Ali-A-Alwand"/>
          <w:sz w:val="32"/>
          <w:sz w:val="32"/>
          <w:szCs w:val="32"/>
          <w:rtl w:val="true"/>
        </w:rPr>
        <w:t>خضران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بائ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جدا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كن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(</w:t>
      </w:r>
      <w:r>
        <w:rPr>
          <w:rFonts w:cs="Ali_K_Alwand"/>
          <w:sz w:val="32"/>
          <w:sz w:val="32"/>
          <w:szCs w:val="32"/>
          <w:rtl w:val="true"/>
        </w:rPr>
        <w:t>ثير</w:t>
      </w:r>
      <w:r>
        <w:rPr>
          <w:rFonts w:cs="Ali-A-Alwand"/>
          <w:sz w:val="32"/>
          <w:sz w:val="32"/>
          <w:szCs w:val="32"/>
          <w:rtl w:val="true"/>
        </w:rPr>
        <w:t>خضر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Ali_K_Alwand"/>
          <w:sz w:val="32"/>
          <w:sz w:val="32"/>
          <w:szCs w:val="32"/>
          <w:rtl w:val="true"/>
        </w:rPr>
        <w:t>الضؤر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ضؤ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اب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دي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يو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وردست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يران؛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ش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دته</w:t>
      </w:r>
    </w:p>
    <w:p>
      <w:pPr>
        <w:pStyle w:val="Normal"/>
        <w:jc w:val="both"/>
        <w:rPr/>
      </w:pPr>
      <w:r>
        <w:rPr>
          <w:rFonts w:eastAsia="Impact" w:cs="Impact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ادت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د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َوْلَ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ح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د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ر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تف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ق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ائ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ش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جر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خت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تبا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د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لاد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اع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ش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غدا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د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909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ه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94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Ali_K_Alwand"/>
          <w:sz w:val="32"/>
          <w:sz w:val="32"/>
          <w:szCs w:val="32"/>
          <w:rtl w:val="true"/>
        </w:rPr>
        <w:t>طةلَاتى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ؤ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ف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909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ثير</w:t>
      </w:r>
      <w:r>
        <w:rPr>
          <w:rFonts w:cs="Ali-A-Alwand"/>
          <w:b w:val="false"/>
          <w:b w:val="false"/>
          <w:bCs w:val="false"/>
          <w:sz w:val="32"/>
          <w:sz w:val="32"/>
          <w:szCs w:val="32"/>
          <w:rtl w:val="true"/>
        </w:rPr>
        <w:t>خضر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َتساء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تدر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93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و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اريخ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.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راجح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ه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اع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ش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غداد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909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ساء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عتبر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عد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م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ت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بع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الب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وضع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ضا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رح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قر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ظ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سب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خذ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و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د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ج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1014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ل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طم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احتم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حنا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جاو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ئ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نا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ي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د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مغ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عتم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ي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دته،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فع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اقتنا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ثبته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اع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ش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س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د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ع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ضب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ا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ي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ظهر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ط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وماس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ثير</w:t>
      </w:r>
      <w:r>
        <w:rPr>
          <w:rFonts w:cs="Ali-A-Alwand"/>
          <w:b w:val="false"/>
          <w:b w:val="false"/>
          <w:bCs w:val="false"/>
          <w:sz w:val="32"/>
          <w:sz w:val="32"/>
          <w:szCs w:val="32"/>
          <w:rtl w:val="true"/>
        </w:rPr>
        <w:t>خضر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ؤي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رس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ع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دت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ّ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فيد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ا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ق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ا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طةلَات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ط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طةلَات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رزان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اب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ل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ندج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بي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شت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بالثير</w:t>
      </w:r>
      <w:r>
        <w:rPr>
          <w:rFonts w:cs="Ali-A-Alwand"/>
          <w:b w:val="false"/>
          <w:b w:val="false"/>
          <w:bCs w:val="false"/>
          <w:sz w:val="32"/>
          <w:sz w:val="32"/>
          <w:szCs w:val="32"/>
          <w:rtl w:val="true"/>
        </w:rPr>
        <w:t>خضران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ش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ط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ثان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ؤ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أ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ف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فا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ه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صو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شأت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ت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numPr>
          <w:ilvl w:val="0"/>
          <w:numId w:val="5"/>
        </w:numPr>
        <w:ind w:left="-33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ر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شأ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ئ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شهو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ور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قو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شغل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ت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عليم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الك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هر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(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ثير</w:t>
      </w:r>
      <w:r>
        <w:rPr>
          <w:rFonts w:cs="Ali-A-Alwand"/>
          <w:b w:val="false"/>
          <w:b w:val="false"/>
          <w:bCs w:val="false"/>
          <w:sz w:val="32"/>
          <w:sz w:val="32"/>
          <w:szCs w:val="32"/>
          <w:rtl w:val="true"/>
        </w:rPr>
        <w:t>خضرانيي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ش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طق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ظي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حتر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قديره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خ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ئلت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درس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لف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ا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كتب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خاص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ظ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ب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ث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(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ضؤر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ف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cs="Simplified Arabic"/>
          <w:b w:val="false"/>
          <w:bCs w:val="false"/>
          <w:sz w:val="32"/>
          <w:szCs w:val="32"/>
        </w:rPr>
        <w:t>1321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قاض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cs="Simplified Arabic"/>
          <w:b w:val="false"/>
          <w:bCs w:val="false"/>
          <w:sz w:val="32"/>
          <w:szCs w:val="32"/>
        </w:rPr>
        <w:t>1410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ثم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cs="Simplified Arabic"/>
          <w:b w:val="false"/>
          <w:bCs w:val="false"/>
          <w:sz w:val="32"/>
          <w:szCs w:val="32"/>
        </w:rPr>
        <w:t>1420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اف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ص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اط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ختل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د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نوع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ت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حفظ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فظ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ع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ط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زو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زوج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اتو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يه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ختل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تو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</w:rPr>
        <w:t>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عث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وج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   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Fonts w:cs="Simplified Arabic"/>
          <w:b w:val="false"/>
          <w:bCs w:val="false"/>
          <w:sz w:val="18"/>
          <w:szCs w:val="1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ادر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طلع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ت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نائ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ind w:left="-173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الشاهوَئ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</w:rPr>
        <w:t>1050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در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ضؤ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ت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لفات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ض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فسي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ص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و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ح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ذارالإخو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عظة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-173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2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  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              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Simplified Arabic"/>
          <w:b w:val="false"/>
          <w:bCs w:val="false"/>
          <w:sz w:val="32"/>
          <w:szCs w:val="32"/>
        </w:rPr>
        <w:t>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    </w:t>
      </w:r>
    </w:p>
    <w:p>
      <w:pPr>
        <w:pStyle w:val="Normal"/>
        <w:ind w:left="-173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      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 w:val="false"/>
          <w:bCs w:val="false"/>
          <w:sz w:val="32"/>
          <w:szCs w:val="32"/>
        </w:rPr>
        <w:t>5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 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      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   </w:t>
      </w:r>
      <w:r>
        <w:rPr>
          <w:rFonts w:cs="Simplified Arabic"/>
          <w:b w:val="false"/>
          <w:bCs w:val="false"/>
          <w:sz w:val="32"/>
          <w:szCs w:val="32"/>
        </w:rPr>
        <w:t>6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فار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أريخ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ي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ختل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د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ت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اً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994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انياً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999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الثاً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راج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1014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جيح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رأ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سببي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right" w:pos="387" w:leader="none"/>
        </w:tabs>
        <w:jc w:val="both"/>
        <w:rPr/>
      </w:pPr>
      <w:r>
        <w:rPr>
          <w:rFonts w:eastAsia="Impact" w:cs="Impact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ضو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كا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ل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فع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عبارت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ات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ل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يفائها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ه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َّاد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li- Arabesque" w:hAnsi="Ali- Arabesque" w:eastAsia="Ali- Arabesque" w:cs="Ali- Arabesque"/>
          <w:sz w:val="32"/>
          <w:sz w:val="32"/>
          <w:szCs w:val="32"/>
        </w:rPr>
        <w:t>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نا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ٍّ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طع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أي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ثان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87" w:leader="none"/>
        </w:tabs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رس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الضؤري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ض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براه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د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ز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ي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و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cs="Simplified Arabic"/>
          <w:b w:val="false"/>
          <w:bCs w:val="false"/>
          <w:sz w:val="32"/>
          <w:szCs w:val="32"/>
        </w:rPr>
        <w:t>1101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ب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فع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جي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ري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رس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س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ه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1025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إحد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ميذ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إ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ق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ال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شك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كي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ضؤ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اب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نط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يو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ردست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ير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دف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ب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قةلةبةر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ان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نو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ذكور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يو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2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يل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ر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سك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سي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نات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134" w:right="2268" w:gutter="0" w:header="720" w:top="1134" w:footer="720" w:bottom="1134"/>
          <w:pgNumType w:start="6" w:fmt="decimal"/>
          <w:formProt w:val="false"/>
          <w:titlePg/>
          <w:textDirection w:val="lrTb"/>
          <w:bidi/>
          <w:rtlGutter/>
          <w:docGrid w:type="default" w:linePitch="435" w:charSpace="0"/>
        </w:sect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حلات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</w:p>
    <w:p>
      <w:pPr>
        <w:pStyle w:val="Normal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حص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راس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نذا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ت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ال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آخ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غير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واض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فتو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ل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ذهب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ن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اء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أت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ادو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ال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ر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ي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خ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غيي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ح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ظ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صيل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عوب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خل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عط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طلَب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طن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مه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ت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راع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ختيار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شيوخ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ساتذت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ح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رادت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ظاه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يجاب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وه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ج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ف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فتقد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نظ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علي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رق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ضح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علم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حلتي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شر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ل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وا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ُؤسَفُ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ل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شيوخ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تلم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د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ق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جم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حي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ب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ي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ه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طب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ا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س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قل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نسو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ع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فارقات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ب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ن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ص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بث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حاص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عث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فاص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ل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شيوخ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ساتذ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د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رتاد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شار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ذكو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نا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ق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ق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لص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اي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خوات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طوطات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ق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و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اه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فو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مر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سج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نش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لي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مغ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رها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طع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ت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ع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أ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ير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با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ياد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ث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وو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اد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ر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با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ق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اي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راس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وي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فض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سؤ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ا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ود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صد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اك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زةكةريايى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سع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جه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ك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دأ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ل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وخي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كم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خص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نضو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فكر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ذه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ل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ول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كتب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ليئ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مه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ا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نوا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باني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ر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غدا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ق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ب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ائ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ز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ستزاد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ف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صد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ردست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ي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ط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ُوكري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تع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ط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ور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ا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م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لا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ه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شنو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وطد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ه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ا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مي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ح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ئ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شتياق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ت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حرص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كاب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ث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جو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نتقا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تر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كري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ج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و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ياربك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يز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تع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وك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ائ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ف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د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تعمق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ه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اص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دا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واب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خو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مي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نط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اف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ل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عي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مع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نو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زدي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ا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ر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شوق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رتق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ار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تل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دخ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م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يث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ه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ستف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ز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ص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جا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ح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ب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eastAsia="Ali- Arabesque" w:cs="Ali- Arabesque"/>
          <w:b w:val="false"/>
          <w:b w:val="false"/>
          <w:bCs w:val="false"/>
          <w:sz w:val="32"/>
          <w:sz w:val="32"/>
          <w:szCs w:val="32"/>
        </w:rPr>
        <w:t>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ي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و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ق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فا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َنَّ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ط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ه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عاد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إعط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أخ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در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صني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تص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ل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در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دي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يو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</w:rPr>
        <w:t>93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ا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مز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بان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براهي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رو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اب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رزنج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قي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ه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خطا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در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إفت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82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ئ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رب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ص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و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ه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دريس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ه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ه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جتماع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يوخ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مذته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يوخه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عث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صو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م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صحيح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ّ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رجم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حي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و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وخه؛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رت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لم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يلاً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خ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2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ا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ن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اك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كرياي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ب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شر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ه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اك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كرياي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لم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ل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رشد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اهد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جاز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ج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يتم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ُجَل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ه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شنو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اج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كري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5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ف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ع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م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س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وخ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ق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ش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او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شر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ضائ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صر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ث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ل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سفا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ئ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نذاك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د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ص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س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وخ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ع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ص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و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لا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إعط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.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أ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تا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ت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.)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تا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أ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لامذته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ل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خ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خ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الس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تعلم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ط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ف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اط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في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مائه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طن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أ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تدر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ألي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ف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ج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ب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درس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ش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طقت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م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ذكياء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تعلم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فياء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ي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خر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د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با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تط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مائ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نا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اد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</w:rPr>
        <w:t>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ج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كب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رو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اهوي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فس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ض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ص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و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ح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شتغ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إم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در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جاز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ف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1050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2-3-4-5-6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نائ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خر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مائ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فا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ضل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درس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بغ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صره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ليف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تى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ب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رزنج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ق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كبي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1056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أ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وا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ص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ضو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خر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دي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ش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ل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قوا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أخ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جاز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رزنج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ستق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رس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رشد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هود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آثاره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هود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شر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ا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فرغ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تدريس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ألي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رش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نش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قا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ب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ف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طق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خت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اط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وردست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قص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طل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إستفتاء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إستشا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ح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شاكله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صلا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ه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بر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جالست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ب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صوف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زاه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ح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ل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ط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أ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تدر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و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ط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يو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ق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امل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مام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تد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هو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ق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تعل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جو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موشةلَ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ق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هةورام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يو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سم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وشكيَ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شتغ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تدر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ألي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رش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عرف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ري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مح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هو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د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هتما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لغ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ش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خد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خلاص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فرغ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ذلك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ق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ضؤ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962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رض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موشةلَ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وشكيَ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هي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ض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ث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رث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بيع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ر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كا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يط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نت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ضؤ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ي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وشكيَ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عند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شغل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حص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أو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إق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ي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توق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ريق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إزدها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تعط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ل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روس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شار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و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ك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أ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م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جه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حص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هو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ط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لي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ح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هذ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ستم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ك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در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ص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ضما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ق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رس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علم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بع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م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قديرات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ن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َّ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أ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ل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ٍ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سٍ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ناقش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واضي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صي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ل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فهم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وضح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أن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ماً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خ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َّ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ت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رسةً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د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صبة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َّ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جت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و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ائ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راغب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ستفاد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ابع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ير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ه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ق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سع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آثار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ثا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شت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ص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شغل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تألي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سيس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شرح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يان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ا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وامش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حواش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علي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و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ت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ا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ؤلف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ؤ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و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يد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ثا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اع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لفت؛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ب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اص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رض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ت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ته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لف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َّ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امي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أيدي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ل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خرو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صلت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لف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كتب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حتفظ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عث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َّ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لي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- (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ح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أ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فع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ح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ص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ز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طب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ح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ي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تك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2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-  (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ع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ج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نبذ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ات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طب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ت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- (</w:t>
      </w:r>
      <w:r>
        <w:rPr>
          <w:rFonts w:cs="Simplified Arabic"/>
          <w:sz w:val="32"/>
          <w:sz w:val="32"/>
          <w:szCs w:val="32"/>
          <w:rtl w:val="true"/>
        </w:rPr>
        <w:t>سراج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صو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رس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مس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باً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خطوط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ق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يمان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رق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513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قدم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984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طب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ت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ير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- (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رس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د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واعظ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قصص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تب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ان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ا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خطوط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ق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يمان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رقم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2729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ليف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989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5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- (</w:t>
      </w:r>
      <w:r>
        <w:rPr>
          <w:rFonts w:cs="Simplified Arabic"/>
          <w:sz w:val="32"/>
          <w:sz w:val="32"/>
          <w:szCs w:val="32"/>
          <w:rtl w:val="true"/>
        </w:rPr>
        <w:t>سراج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ريخ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أر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ح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حي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eastAsia="Ali- Arabesque" w:cs="Ali- Arabesque"/>
          <w:b w:val="false"/>
          <w:b w:val="false"/>
          <w:bCs w:val="false"/>
          <w:sz w:val="32"/>
          <w:sz w:val="32"/>
          <w:szCs w:val="32"/>
        </w:rPr>
        <w:t>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فتوح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لام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اط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د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مارا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رسي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6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- (</w:t>
      </w:r>
      <w:r>
        <w:rPr>
          <w:rFonts w:cs="Simplified Arabic"/>
          <w:sz w:val="32"/>
          <w:sz w:val="32"/>
          <w:szCs w:val="32"/>
          <w:rtl w:val="true"/>
        </w:rPr>
        <w:t>آفتا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مس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ظو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li- Arabesque" w:hAnsi="Ali- Arabesque" w:eastAsia="Ali- Arabesque" w:cs="Ali- Arabesque"/>
          <w:b w:val="false"/>
          <w:b w:val="false"/>
          <w:bCs w:val="false"/>
          <w:sz w:val="32"/>
          <w:sz w:val="32"/>
          <w:szCs w:val="32"/>
        </w:rPr>
        <w:t>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رس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ل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28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صيد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رو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جاء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بي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بوك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ف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دأ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نت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ف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ف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ل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ب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خطوط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ك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اه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مش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رق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616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ض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حا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ج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لفي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اض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8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ذكر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طي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و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اط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هةورام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َّ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تب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هم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شةيد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رام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رس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عتب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ذك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اط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د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اس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دَّهُ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لف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انيهم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ظف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ط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قد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ٍ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رام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ذكو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ادٍ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و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ط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م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إخراج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ار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ل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اع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عمل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ريطاني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بلغ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ب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center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بذ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تصف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راج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احث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َّ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ح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ثن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</w:p>
    <w:p>
      <w:pPr>
        <w:pStyle w:val="Normal"/>
        <w:ind w:left="-28" w:right="0" w:hanging="0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Cs w:val="false"/>
          <w:sz w:val="32"/>
          <w:szCs w:val="32"/>
        </w:rPr>
        <w:t>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ب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112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سي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ور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ور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ه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تا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ب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َلَ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براه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ور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ز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ي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و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إيقاظ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مم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ج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ا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و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لف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د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نتف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لاد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فارس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ه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را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تم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مس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ب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آخ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يا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و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شتم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ان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ا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ي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جتما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خض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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خر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براه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ذكو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ب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-28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  <w:vertAlign w:val="superscript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Cs w:val="false"/>
          <w:sz w:val="32"/>
          <w:szCs w:val="32"/>
        </w:rPr>
        <w:t>2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اع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ش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ب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صل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غدا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كن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ور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سي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ور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هو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ه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909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999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س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سع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سعمائ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صانيف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يا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و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رس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صو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خلا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د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را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صو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ضوح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قزوين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رو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دات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72" w:leader="none"/>
        </w:tabs>
        <w:ind w:left="720" w:right="0" w:hanging="468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ض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حال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ind w:left="-28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</w:rPr>
        <w:t>1014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Cs w:val="false"/>
          <w:sz w:val="32"/>
          <w:szCs w:val="32"/>
        </w:rPr>
        <w:t>1605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يو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ور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سي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ق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ر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دي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ري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ضوَ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يو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ف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ثا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دات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ركل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ind w:left="-28" w:right="0" w:hanging="0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1014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Cs w:val="false"/>
          <w:sz w:val="32"/>
          <w:szCs w:val="32"/>
        </w:rPr>
        <w:t>1605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يو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ور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ه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ؤرخي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ق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ث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صانيف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دي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ور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ضوَ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يو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دستان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يران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طب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د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فارس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را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يا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و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كب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هخد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-28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  <w:vertAlign w:val="superscript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ور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يراني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و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د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لق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ألي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ي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رسي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زلج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الضوَري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ا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س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ض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ر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ت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ض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هو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هو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عاظ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قق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رع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ف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م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م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رس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ج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استفاد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ش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ش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جر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رب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لف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ي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ضوح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ب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د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خ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يا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و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را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ظم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رس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لا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حك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تا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القرةداغ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-28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ص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لح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ي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رو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رام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صلا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قوى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-28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دو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ب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دو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وح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و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: </w:t>
      </w:r>
    </w:p>
    <w:p>
      <w:pPr>
        <w:pStyle w:val="Normal"/>
        <w:ind w:left="-28" w:right="0" w:hanging="0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ال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ق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ا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ن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ت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لا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ض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شاهؤئ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ي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و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دي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نويسن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شاع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ت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رس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سي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شير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درس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وشت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70"/>
          <w:szCs w:val="70"/>
        </w:rPr>
      </w:pPr>
      <w:r>
        <w:rPr>
          <w:rFonts w:cs="Simplified Arabic"/>
          <w:b w:val="false"/>
          <w:bCs w:val="false"/>
          <w:sz w:val="70"/>
          <w:szCs w:val="70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ح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ص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ز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حد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لف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هير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كثر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داول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طل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لف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لوضوح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قدم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...... </w:t>
      </w:r>
      <w:r>
        <w:rPr>
          <w:rFonts w:cs="Simplified Arabic"/>
          <w:sz w:val="32"/>
          <w:sz w:val="32"/>
          <w:szCs w:val="32"/>
          <w:rtl w:val="true"/>
        </w:rPr>
        <w:t>وناوياً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ي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مام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بالوضوح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وداعياً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)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دن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؛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قدمت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ختل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طلا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  <w:vertAlign w:val="superscript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اج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ي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ا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ثم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و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هرزور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101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م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ضوح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)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س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اع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ش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غدا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صانيف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يا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و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رس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صو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خلا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د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را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رس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صو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وضوح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eastAsia="Impact" w:cs="Impact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رخ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احث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فق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ضو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تف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ؤرخ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باحث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ضو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سو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خ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قدمته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(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ناوي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م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تما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وضوح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))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راس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خا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طلق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تفاق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ام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مي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كتفي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د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ج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طا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ضوع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عي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تض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                  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0"/>
          <w:szCs w:val="20"/>
        </w:rPr>
      </w:pPr>
      <w:r>
        <w:rPr>
          <w:rFonts w:cs="Simplified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راس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ز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م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تحقيق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ضو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يَّ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ه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ليف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اضي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قد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ل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2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ت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ل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َّ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مير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وضي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او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طلح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يا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غ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صطلاح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قو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اضي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5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تر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يان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ج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قوا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حيان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اسب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6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ج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ذاه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ر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تل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ذه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رش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روج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ل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ا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ف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ر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تل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ذه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8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عم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مو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د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م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ليتأم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دب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..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إشا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حاج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دب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9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يِّ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قسيم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ت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زا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زاي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ض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ّّ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َّ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ج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تألي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شي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دد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ير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عم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ش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خل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ذ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ح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عو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ب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ثيق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2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يان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ل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عل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ن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ر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يِّ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عل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تر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ثن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كث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ا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وال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عنى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قي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ص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ع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ح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جود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ح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5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ه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سب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أ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ئ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كثر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أ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د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تند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6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ص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غي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هاي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تهى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ل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ن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ه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قو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ستم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ح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ميي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ا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كل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ق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عباً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الأخص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ن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و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قص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ي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ه؛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ظر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لف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نر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هج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ه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دي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صر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لف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لتزم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نه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حث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م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ا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نو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عل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أقسم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سمي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ص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i/>
          <w:i/>
          <w:iCs/>
          <w:sz w:val="40"/>
          <w:sz w:val="40"/>
          <w:szCs w:val="40"/>
          <w:rtl w:val="true"/>
        </w:rPr>
        <w:t>أ</w:t>
      </w:r>
      <w:r>
        <w:rPr>
          <w:rFonts w:eastAsia="Impact" w:cs="Impact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طأ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لهجر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ما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بح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الجا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الصغ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الفروع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،</w:t>
      </w:r>
      <w:r>
        <w:rPr>
          <w:rFonts w:eastAsia="Impact" w:cs="Impact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إمام</w:t>
      </w:r>
      <w:r>
        <w:rPr>
          <w:rFonts w:eastAsia="Impact" w:cs="Impact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جتهد</w:t>
      </w:r>
      <w:r>
        <w:rPr>
          <w:rFonts w:eastAsia="Impact" w:cs="Impact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eastAsia="Impact" w:cs="Impact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eastAsia="Impact" w:cs="Impact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سن</w:t>
      </w:r>
      <w:r>
        <w:rPr>
          <w:rFonts w:eastAsia="Impact" w:cs="Impact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يباني</w:t>
      </w:r>
      <w:r>
        <w:rPr>
          <w:rFonts w:eastAsia="Impact" w:cs="Impact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نفي</w:t>
      </w:r>
      <w:r>
        <w:rPr>
          <w:rFonts w:eastAsia="Impact" w:cs="Impact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color w:val="000000"/>
          <w:sz w:val="32"/>
          <w:szCs w:val="32"/>
          <w:lang w:bidi="ar-IQ"/>
        </w:rPr>
        <w:t>187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92" w:leader="none"/>
        </w:tabs>
        <w:ind w:left="720" w:right="0" w:hanging="7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362" w:right="0" w:hanging="0"/>
        <w:jc w:val="both"/>
        <w:rPr/>
      </w:pPr>
      <w:r>
        <w:rPr>
          <w:rFonts w:eastAsia="Impact" w:cs="Impact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ين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اد</w:t>
      </w:r>
      <w:r>
        <w:rPr>
          <w:rFonts w:ascii="Arial Black" w:hAnsi="Arial Black"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Arial Black" w:hAnsi="Arial Black"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ascii="Arial Black" w:hAnsi="Arial Black"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امع</w:t>
      </w:r>
      <w:r>
        <w:rPr>
          <w:rFonts w:ascii="Arial Black" w:hAnsi="Arial Black"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ascii="Arial Black" w:hAnsi="Arial Black"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تصر</w:t>
      </w:r>
      <w:r>
        <w:rPr>
          <w:rFonts w:ascii="Arial Black" w:hAnsi="Arial Black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ial Black" w:hAnsi="Arial Black"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لأ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بي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عبدالله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محمد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بن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اسم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ا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عيل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البخاري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 Black" w:hAnsi="Arial Black"/>
          <w:sz w:val="32"/>
          <w:szCs w:val="32"/>
          <w:rtl w:val="true"/>
        </w:rPr>
        <w:t>(</w:t>
      </w:r>
      <w:r>
        <w:rPr>
          <w:rFonts w:cs="Simplified Arabic" w:ascii="Traditional Arabic" w:hAnsi="Traditional Arabic"/>
          <w:color w:val="000000"/>
          <w:sz w:val="32"/>
          <w:szCs w:val="32"/>
          <w:lang w:bidi="ar-IQ"/>
        </w:rPr>
        <w:t>256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 Black" w:hAnsi="Arial Black"/>
          <w:sz w:val="32"/>
          <w:szCs w:val="32"/>
          <w:rtl w:val="true"/>
        </w:rPr>
        <w:t>)</w:t>
      </w:r>
      <w:r>
        <w:rPr>
          <w:rFonts w:cs="Simplified Arabic" w:ascii="Arial Black" w:hAnsi="Arial Black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Arial Black" w:hAnsi="Arial Black"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ascii="Arial Black" w:hAnsi="Arial Black"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ascii="Arial Black" w:hAnsi="Arial Black"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b w:val="false"/>
          <w:b w:val="false"/>
          <w:bCs w:val="false"/>
          <w:sz w:val="32"/>
          <w:sz w:val="32"/>
          <w:szCs w:val="32"/>
          <w:rtl w:val="true"/>
        </w:rPr>
        <w:t>مسلم،</w:t>
      </w:r>
      <w:r>
        <w:rPr>
          <w:rFonts w:ascii="Arial Black" w:hAnsi="Arial Black"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الحسين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مسلم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بن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الحجاج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القشيري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النيسابوري</w:t>
      </w:r>
      <w:r>
        <w:rPr>
          <w:rFonts w:ascii="Arial Black" w:hAnsi="Arial Black" w:cs="Simplified Arabic"/>
          <w:sz w:val="32"/>
          <w:sz w:val="32"/>
          <w:szCs w:val="32"/>
          <w:rtl w:val="true"/>
        </w:rPr>
        <w:t>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داود،</w:t>
      </w:r>
      <w:r>
        <w:rPr>
          <w:rFonts w:eastAsia="Impact" w:cs="Impac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شعث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بوداو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سجستان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sz w:val="32"/>
          <w:szCs w:val="32"/>
        </w:rPr>
        <w:t>275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32" w:leader="none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بان،</w:t>
      </w:r>
      <w:r>
        <w:rPr>
          <w:rFonts w:eastAsia="Impact" w:cs="Impact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5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و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بير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32" w:leader="none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المصنف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شعب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س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بيهق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sz w:val="32"/>
          <w:szCs w:val="32"/>
          <w:lang w:bidi="ar-IQ"/>
        </w:rPr>
        <w:t>458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هذب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دي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ه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ر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ذهب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ن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7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سي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ذهب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جيز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32" w:leader="none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هذيب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2" w:leader="none"/>
          <w:tab w:val="right" w:pos="812" w:leader="none"/>
        </w:tabs>
        <w:ind w:left="532" w:right="0" w:hanging="5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جي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ه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كري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32" w:leader="none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رو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Impact" w:cs="Impact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كري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32" w:leader="none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وض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ال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م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فتين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32" w:leader="none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البين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32" w:leader="none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الانوار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لعمل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الابرار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فروع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الفقه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الشافعي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م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وسف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براهي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اردبيل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sz w:val="32"/>
          <w:szCs w:val="32"/>
          <w:lang w:bidi="ar-IQ"/>
        </w:rPr>
        <w:t>779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32" w:leader="none"/>
        </w:tabs>
        <w:ind w:left="392" w:right="0" w:hanging="42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هاج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الفروع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بقاء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يس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دمير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صر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sz w:val="32"/>
          <w:szCs w:val="32"/>
          <w:lang w:bidi="ar-IQ"/>
        </w:rPr>
        <w:t>808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i/>
          <w:i/>
          <w:iCs/>
          <w:sz w:val="40"/>
          <w:sz w:val="40"/>
          <w:szCs w:val="40"/>
          <w:rtl w:val="true"/>
        </w:rPr>
        <w:t>ب</w:t>
      </w:r>
      <w:r>
        <w:rPr>
          <w:rFonts w:eastAsia="Impact" w:cs="Impact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ص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478" w:right="0" w:hanging="52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ثور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6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478" w:right="0" w:hanging="52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تاو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ناطي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عبدالل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س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ط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478" w:right="0" w:hanging="52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ذك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نو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اباذ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478" w:right="0" w:hanging="52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تاو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ض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ين،</w:t>
      </w:r>
      <w:r>
        <w:rPr>
          <w:rFonts w:eastAsia="Impact" w:cs="Impact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قاض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ز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6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720" w:right="0" w:hanging="66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مل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غ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720" w:right="0" w:hanging="66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تمة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ول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7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720" w:right="0" w:hanging="66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بحر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المذهب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IQ"/>
        </w:rPr>
        <w:t>الفرو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حاس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ويان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Simplified Arabic" w:ascii="Traditional Arabic" w:hAnsi="Traditional Arabic"/>
          <w:color w:val="000000"/>
          <w:sz w:val="32"/>
          <w:szCs w:val="32"/>
        </w:rPr>
        <w:t>502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b w:val="false"/>
          <w:bCs w:val="false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720" w:right="0" w:hanging="66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سي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478" w:right="0" w:hanging="52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عليق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532" w:right="0" w:hanging="66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غير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كري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478" w:right="0" w:hanging="52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ب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م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جا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6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720" w:right="0" w:hanging="66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ل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Impact" w:cs="Impact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سيط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478" w:right="0" w:hanging="52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همات،</w:t>
      </w:r>
      <w:r>
        <w:rPr>
          <w:rFonts w:eastAsia="Impact" w:cs="Impac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حي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اسنو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Simplified Arabic" w:ascii="Traditional Arabic" w:hAnsi="Traditional Arabic"/>
          <w:color w:val="000000"/>
          <w:sz w:val="32"/>
          <w:szCs w:val="32"/>
        </w:rPr>
        <w:t>772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720" w:right="0" w:hanging="66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ي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تاب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ر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ودع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نسبهما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أ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ل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وا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م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ث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ج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ر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8" w:leader="none"/>
        </w:tabs>
        <w:ind w:left="720" w:right="0" w:hanging="662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الب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ث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جم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رس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0"/>
          <w:szCs w:val="20"/>
        </w:rPr>
      </w:pPr>
      <w:r>
        <w:rPr>
          <w:rFonts w:cs="Simplified Arabic"/>
          <w:b w:val="false"/>
          <w:bCs w:val="false"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اذج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ُمٍّ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جاز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قرؤ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أ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فس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دي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ل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َّ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م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آخر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ص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ار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اق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ه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ب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م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جز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م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تحقيق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ن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آت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20"/>
          <w:szCs w:val="20"/>
        </w:rPr>
      </w:pPr>
      <w:r>
        <w:rPr>
          <w:rFonts w:cs="Simplified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ق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272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ق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يمان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مز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م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جز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د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نه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م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راغ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اد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شر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بي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1136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ج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ك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لد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ح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55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يا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32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×</w:t>
      </w:r>
      <w:r>
        <w:rPr>
          <w:rFonts w:cs="Simplified Arabic"/>
          <w:b w:val="false"/>
          <w:bCs w:val="false"/>
          <w:sz w:val="32"/>
          <w:szCs w:val="32"/>
        </w:rPr>
        <w:t>2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ط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ح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</w:t>
      </w:r>
      <w:r>
        <w:rPr>
          <w:rFonts w:cs="Simplified Arabic"/>
          <w:b w:val="false"/>
          <w:bCs w:val="false"/>
          <w:sz w:val="32"/>
          <w:szCs w:val="32"/>
        </w:rPr>
        <w:t>2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–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</w:rPr>
        <w:t>3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طر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م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ط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ح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2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-</w:t>
      </w:r>
      <w:r>
        <w:rPr>
          <w:rFonts w:cs="Simplified Arabic"/>
          <w:b w:val="false"/>
          <w:bCs w:val="false"/>
          <w:sz w:val="32"/>
          <w:szCs w:val="32"/>
        </w:rPr>
        <w:t>25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الباً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ط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ق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20"/>
          <w:szCs w:val="20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2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ب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ق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مز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ي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راغ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106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49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ز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ور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تنسا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Ali_K_Alwand"/>
          <w:b w:val="false"/>
          <w:b w:val="false"/>
          <w:bCs w:val="false"/>
          <w:sz w:val="32"/>
          <w:sz w:val="32"/>
          <w:szCs w:val="32"/>
          <w:rtl w:val="true"/>
        </w:rPr>
        <w:t>سؤرا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ش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بي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ئ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ك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ح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اع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قص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اع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د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لد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ح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5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يا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3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×</w:t>
      </w:r>
      <w:r>
        <w:rPr>
          <w:rFonts w:cs="Simplified Arabic"/>
          <w:b w:val="false"/>
          <w:bCs w:val="false"/>
          <w:sz w:val="32"/>
          <w:szCs w:val="32"/>
        </w:rPr>
        <w:t>22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ط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ح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2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-</w:t>
      </w:r>
      <w:r>
        <w:rPr>
          <w:rFonts w:cs="Simplified Arabic"/>
          <w:b w:val="false"/>
          <w:bCs w:val="false"/>
          <w:sz w:val="32"/>
          <w:szCs w:val="32"/>
        </w:rPr>
        <w:t>28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م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ط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ح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22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-</w:t>
      </w:r>
      <w:r>
        <w:rPr>
          <w:rFonts w:cs="Simplified Arabic"/>
          <w:b w:val="false"/>
          <w:bCs w:val="false"/>
          <w:sz w:val="32"/>
          <w:szCs w:val="32"/>
        </w:rPr>
        <w:t>2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كست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ق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317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ق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يمان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مز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ف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ثن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ش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و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ه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ه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ضوح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 (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ضو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ا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تما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غف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ات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رئ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ام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سا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صلا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ثر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آبائ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جداد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مهات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ات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هل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شيرت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خوان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خوات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جو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عائ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ح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حم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م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سي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أت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حد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خمس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125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ج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ascii="Ali- Arabesque" w:hAnsi="Ali- Arabesque" w:eastAsia="Ali- Arabesque" w:cs="Ali- Arabesque"/>
          <w:b w:val="false"/>
          <w:b w:val="false"/>
          <w:bCs w:val="false"/>
          <w:sz w:val="32"/>
          <w:sz w:val="32"/>
          <w:szCs w:val="32"/>
        </w:rPr>
        <w:t>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)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لد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ح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5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يا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3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×</w:t>
      </w:r>
      <w:r>
        <w:rPr>
          <w:rFonts w:cs="Simplified Arabic"/>
          <w:b w:val="false"/>
          <w:bCs w:val="false"/>
          <w:sz w:val="32"/>
          <w:szCs w:val="32"/>
        </w:rPr>
        <w:t>25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ط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ح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3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م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ط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ح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2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×</w:t>
      </w:r>
      <w:r>
        <w:rPr>
          <w:rFonts w:cs="Simplified Arabic"/>
          <w:b w:val="false"/>
          <w:bCs w:val="false"/>
          <w:sz w:val="32"/>
          <w:szCs w:val="32"/>
        </w:rPr>
        <w:t>25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ق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ق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317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ق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يمان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مز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لد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ح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4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 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يا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ر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3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×</w:t>
      </w:r>
      <w:r>
        <w:rPr>
          <w:rFonts w:cs="Simplified Arabic"/>
          <w:b w:val="false"/>
          <w:bCs w:val="false"/>
          <w:sz w:val="32"/>
          <w:szCs w:val="32"/>
        </w:rPr>
        <w:t>25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ط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2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م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ط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ح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2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-</w:t>
      </w:r>
      <w:r>
        <w:rPr>
          <w:rFonts w:cs="Simplified Arabic"/>
          <w:b w:val="false"/>
          <w:bCs w:val="false"/>
          <w:sz w:val="32"/>
          <w:szCs w:val="32"/>
        </w:rPr>
        <w:t>3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قع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"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ماذ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ind w:left="720" w:right="0" w:hanging="7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خطوط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ضو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ind w:left="720" w:right="0" w:hanging="7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خطوط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ضو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ind w:left="720" w:right="0" w:hanging="7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ind w:left="720" w:right="0" w:hanging="7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ind w:left="720" w:right="0" w:hanging="7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ind w:left="720" w:right="0" w:hanging="7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ind w:left="720" w:right="0" w:hanging="7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ind w:left="720" w:right="0" w:hanging="7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ind w:left="720" w:right="0" w:hanging="7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ind w:left="532" w:right="0" w:hanging="7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                </w:t>
      </w:r>
    </w:p>
    <w:p>
      <w:pPr>
        <w:pStyle w:val="Normal"/>
        <w:ind w:left="360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 w:val="false"/>
          <w:b w:val="false"/>
          <w:bCs w:val="false"/>
          <w:sz w:val="12"/>
          <w:szCs w:val="12"/>
        </w:rPr>
      </w:pPr>
      <w:r>
        <w:rPr>
          <w:rFonts w:cs="Simplified Arabic"/>
          <w:b w:val="false"/>
          <w:bCs w:val="false"/>
          <w:sz w:val="12"/>
          <w:szCs w:val="1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ر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0"/>
          <w:szCs w:val="20"/>
        </w:rPr>
      </w:pPr>
      <w:r>
        <w:rPr>
          <w:rFonts w:cs="Simplified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i/>
          <w:i/>
          <w:iCs/>
          <w:sz w:val="34"/>
          <w:szCs w:val="34"/>
        </w:rPr>
      </w:pPr>
      <w:r>
        <w:rPr>
          <w:rFonts w:cs="Simplified Arabic"/>
          <w:i/>
          <w:i/>
          <w:iCs/>
          <w:sz w:val="34"/>
          <w:sz w:val="34"/>
          <w:szCs w:val="34"/>
          <w:rtl w:val="true"/>
        </w:rPr>
        <w:t>إسمه</w:t>
      </w:r>
      <w:r>
        <w:rPr>
          <w:rFonts w:eastAsia="Impact" w:cs="Impact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i/>
          <w:iCs/>
          <w:sz w:val="34"/>
          <w:szCs w:val="34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ض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س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ة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ل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ج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ر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زويني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i/>
          <w:i/>
          <w:iCs/>
          <w:sz w:val="34"/>
          <w:szCs w:val="34"/>
        </w:rPr>
      </w:pPr>
      <w:r>
        <w:rPr>
          <w:rFonts w:cs="Simplified Arabic"/>
          <w:i/>
          <w:i/>
          <w:iCs/>
          <w:sz w:val="34"/>
          <w:sz w:val="34"/>
          <w:szCs w:val="34"/>
          <w:rtl w:val="true"/>
        </w:rPr>
        <w:t>ولادته</w:t>
      </w:r>
      <w:r>
        <w:rPr>
          <w:rFonts w:eastAsia="Impact" w:cs="Impact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i/>
          <w:iCs/>
          <w:sz w:val="34"/>
          <w:szCs w:val="34"/>
          <w:rtl w:val="true"/>
        </w:rPr>
        <w:t>: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555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م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خمس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خمسمائ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i/>
          <w:i/>
          <w:iCs/>
          <w:sz w:val="34"/>
          <w:szCs w:val="34"/>
        </w:rPr>
      </w:pPr>
      <w:r>
        <w:rPr>
          <w:rFonts w:cs="Simplified Arabic"/>
          <w:i/>
          <w:i/>
          <w:iCs/>
          <w:sz w:val="34"/>
          <w:sz w:val="34"/>
          <w:szCs w:val="34"/>
          <w:rtl w:val="true"/>
        </w:rPr>
        <w:t>نسبه</w:t>
      </w:r>
      <w:r>
        <w:rPr>
          <w:rFonts w:eastAsia="Impact" w:cs="Impact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i/>
          <w:iCs/>
          <w:sz w:val="34"/>
          <w:szCs w:val="34"/>
          <w:rtl w:val="true"/>
        </w:rPr>
        <w:t>: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فع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فت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س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هملة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بة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القاض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ا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شه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سو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فع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زوين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هب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ال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ف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مع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زوي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ك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ماع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ظف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كن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بل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زو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بل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فع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ب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نو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مع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ض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ضا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زوي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فع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عجم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عرب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ل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ن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ج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ي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رب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رافع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فع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واح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زو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فع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فع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سو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فع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ظف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ض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زو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خ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دو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ار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زو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سو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ف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دي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نصار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حك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سو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اف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ascii="Ali- Arabesque" w:hAnsi="Ali- Arabesque" w:eastAsia="Ali- Arabesque" w:cs="Ali- Arabesque"/>
          <w:b w:val="false"/>
          <w:b w:val="false"/>
          <w:bCs w:val="false"/>
        </w:rPr>
        <w:t></w:t>
      </w:r>
      <w:r>
        <w:rPr>
          <w:rFonts w:eastAsia="Impact" w:cs="Impact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Simplified Arabic"/>
          <w:i/>
          <w:i/>
          <w:iCs/>
          <w:sz w:val="34"/>
          <w:sz w:val="34"/>
          <w:szCs w:val="34"/>
          <w:rtl w:val="true"/>
        </w:rPr>
        <w:t>شيوخه</w:t>
      </w:r>
      <w:r>
        <w:rPr>
          <w:rFonts w:eastAsia="Impact" w:cs="Impact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i/>
          <w:i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4" w:leader="none"/>
        </w:tabs>
        <w:ind w:left="112" w:right="0" w:hanging="1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أ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س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ت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خمسمائ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4" w:leader="none"/>
        </w:tabs>
        <w:ind w:left="112" w:right="0" w:hanging="1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و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4" w:leader="none"/>
        </w:tabs>
        <w:ind w:left="112" w:right="0" w:hanging="1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ا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طي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ز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4" w:leader="none"/>
        </w:tabs>
        <w:ind w:left="112" w:right="0" w:hanging="1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الق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4" w:leader="none"/>
        </w:tabs>
        <w:ind w:left="112" w:right="0" w:hanging="1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ط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ر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إجاز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4" w:leader="none"/>
        </w:tabs>
        <w:ind w:left="112" w:right="0" w:hanging="148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ط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.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4"/>
          <w:szCs w:val="34"/>
        </w:rPr>
      </w:pPr>
      <w:r>
        <w:rPr>
          <w:rFonts w:cs="Simplified Arabic"/>
          <w:i/>
          <w:i/>
          <w:iCs/>
          <w:sz w:val="34"/>
          <w:sz w:val="34"/>
          <w:szCs w:val="34"/>
          <w:rtl w:val="true"/>
        </w:rPr>
        <w:t>تلامذته</w:t>
      </w:r>
      <w:r>
        <w:rPr>
          <w:rFonts w:eastAsia="Impact" w:cs="Impact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i/>
          <w:i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" w:leader="none"/>
        </w:tabs>
        <w:ind w:left="252" w:right="0" w:hanging="28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ظ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و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" w:leader="none"/>
        </w:tabs>
        <w:ind w:left="252" w:right="0" w:hanging="28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ن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اووس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" w:leader="none"/>
        </w:tabs>
        <w:ind w:left="252" w:right="0" w:hanging="28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ا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طي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يا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" w:leader="none"/>
        </w:tabs>
        <w:ind w:left="252" w:right="0" w:hanging="28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ق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ثم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ف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لا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ه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إ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لا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هرزور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" w:leader="none"/>
        </w:tabs>
        <w:ind w:left="252" w:right="0" w:hanging="28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خ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م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كر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.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Simplified Arabic"/>
          <w:b w:val="false"/>
          <w:bCs w:val="false"/>
          <w:i/>
          <w:iCs/>
          <w:sz w:val="16"/>
          <w:szCs w:val="16"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rFonts w:cs="Simplified Arabic"/>
          <w:i/>
          <w:i/>
          <w:iCs/>
          <w:rtl w:val="true"/>
        </w:rPr>
        <w:t>أقوال</w:t>
      </w:r>
      <w:r>
        <w:rPr>
          <w:rFonts w:eastAsia="Impact" w:cs="Impact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علماء</w:t>
      </w:r>
      <w:r>
        <w:rPr>
          <w:rFonts w:eastAsia="Impact" w:cs="Impact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فيه</w:t>
      </w:r>
      <w:r>
        <w:rPr>
          <w:rFonts w:eastAsia="Impact" w:cs="Impact"/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:</w:t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ل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ظ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كب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ن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شي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خلاق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ما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مع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م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حس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ج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يرت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بذ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-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هب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ا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ج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ر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زوين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مل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نس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حو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واضع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نته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ر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ذهب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بك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لا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ظ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ج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ن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فرايي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يخ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اص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دق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ح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ص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فروع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جته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ما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ر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فس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ذهب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تفس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سمي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جا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زوين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اهد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ع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ثير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الح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مكن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رام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ظاهرة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بك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ضلع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فسير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حديث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صول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رفع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ن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نس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ما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حث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رشاد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حصيل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قق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ستاذ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ين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أن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يت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أحي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نش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ق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ا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أقبر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ر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وار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ر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ئر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شم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م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جه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واد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لحق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و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رق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وا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خر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جها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ع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اهد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قي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ي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ا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اقب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ض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ض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طري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ك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كرام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ه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صنفاته</w:t>
      </w:r>
      <w:r>
        <w:rPr>
          <w:rFonts w:eastAsia="Impact" w:cs="Impact"/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نف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ي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ضل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كاب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لف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ه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نفا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ind w:left="712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جي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ض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د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جي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ث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12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غ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جي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صغ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ب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12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ن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ش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12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رو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12" w:right="0" w:hanging="36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دو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ب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زو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cs="Simplified Arabic"/>
          <w:i/>
          <w:i/>
          <w:iCs/>
          <w:sz w:val="34"/>
          <w:szCs w:val="34"/>
        </w:rPr>
      </w:pPr>
      <w:r>
        <w:rPr>
          <w:rFonts w:cs="Simplified Arabic"/>
          <w:i/>
          <w:i/>
          <w:iCs/>
          <w:sz w:val="34"/>
          <w:sz w:val="34"/>
          <w:szCs w:val="34"/>
          <w:rtl w:val="true"/>
        </w:rPr>
        <w:t>وفاته</w:t>
      </w:r>
      <w:r>
        <w:rPr>
          <w:rFonts w:eastAsia="Impact" w:cs="Impact"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i/>
          <w:iCs/>
          <w:sz w:val="34"/>
          <w:szCs w:val="34"/>
          <w:rtl w:val="true"/>
        </w:rPr>
        <w:t>:</w:t>
      </w:r>
    </w:p>
    <w:p>
      <w:pPr>
        <w:pStyle w:val="Normal"/>
        <w:widowControl w:val="false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Traditional Arabic" w:cs="Traditional Arabic" w:ascii="Traditional Arabic" w:hAnsi="Traditional Arabic"/>
          <w:b w:val="false"/>
          <w:bCs w:val="false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نق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الذهبي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خل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ان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توفي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ذي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القعدة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rtl w:val="true"/>
          <w:lang w:bidi="ar-IQ"/>
        </w:rPr>
        <w:t>(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lang w:bidi="ar-IQ"/>
        </w:rPr>
        <w:t>623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وعمره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نحو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rtl w:val="true"/>
          <w:lang w:bidi="ar-IQ"/>
        </w:rPr>
        <w:t>(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lang w:bidi="ar-IQ"/>
        </w:rPr>
        <w:t>66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والنووي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نقل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الصلاح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توفي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آ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خر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rtl w:val="true"/>
          <w:lang w:bidi="ar-IQ"/>
        </w:rPr>
        <w:t>(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lang w:bidi="ar-IQ"/>
        </w:rPr>
        <w:t>623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أوائل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rtl w:val="true"/>
          <w:lang w:bidi="ar-IQ"/>
        </w:rPr>
        <w:t>(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lang w:bidi="ar-IQ"/>
        </w:rPr>
        <w:t>624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قزوين</w:t>
      </w:r>
      <w:r>
        <w:rPr>
          <w:rFonts w:cs="Simplified Arabic" w:ascii="Traditional Arabic" w:hAnsi="Traditional Arabic"/>
          <w:b w:val="false"/>
          <w:bCs w:val="false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رحمه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وأسكنه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فسيح</w:t>
      </w:r>
      <w:r>
        <w:rPr>
          <w:rFonts w:ascii="Traditional Arabic" w:hAnsi="Traditional Arabic" w:eastAsia="Traditional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جنانه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Times New Roman" w:hAnsi="Times New Roman" w:cs="Simplified Arabic"/>
          <w:b w:val="false"/>
          <w:b w:val="false"/>
          <w:bCs w:val="false"/>
          <w:sz w:val="32"/>
          <w:szCs w:val="32"/>
          <w:lang w:bidi="ar-IQ"/>
        </w:rPr>
      </w:pPr>
      <w:r>
        <w:rPr>
          <w:rFonts w:cs="Simplified Arabic" w:ascii="Times New Roman" w:hAnsi="Times New Roman"/>
          <w:b w:val="false"/>
          <w:bCs w:val="false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ح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cs="DecoType Naskh"/>
          <w:sz w:val="16"/>
          <w:szCs w:val="16"/>
        </w:rPr>
      </w:pPr>
      <w:r>
        <w:rPr>
          <w:rFonts w:cs="DecoType Naskh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اج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ي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(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رو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ا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فع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تب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شه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هم</w:t>
      </w:r>
      <w:r>
        <w:rPr>
          <w:rFonts w:eastAsia="Impact" w:cs="Impac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ص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(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صحاب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صني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سوط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ختصر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تق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ختص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حقيق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وائ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ذهب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ت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ف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غب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ز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نف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نص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حح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ظ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ح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وف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زم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طلوب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)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ختصراته</w:t>
      </w:r>
      <w:r>
        <w:rPr>
          <w:rFonts w:eastAsia="Impact" w:cs="Impact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" w:leader="none"/>
        </w:tabs>
        <w:ind w:left="252" w:right="0" w:hanging="280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ص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ي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ي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م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]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cs="Simplified Arabic"/>
          <w:b w:val="false"/>
          <w:bCs w:val="false"/>
          <w:sz w:val="32"/>
          <w:szCs w:val="32"/>
        </w:rPr>
        <w:t>676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" w:leader="none"/>
        </w:tabs>
        <w:ind w:left="252" w:right="0" w:hanging="280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ص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ج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ج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د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714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" w:leader="none"/>
        </w:tabs>
        <w:ind w:left="252" w:right="0" w:hanging="280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ص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ا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صفهيد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مان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cs="Simplified Arabic"/>
          <w:b w:val="false"/>
          <w:bCs w:val="false"/>
          <w:sz w:val="32"/>
          <w:szCs w:val="32"/>
        </w:rPr>
        <w:t>807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م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يجاز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]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وائ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شتم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و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ر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ياد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طي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نك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ي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روحه</w:t>
      </w:r>
      <w:r>
        <w:rPr>
          <w:rFonts w:eastAsia="Impact" w:cs="Impact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5" w:leader="none"/>
        </w:tabs>
        <w:ind w:left="252" w:right="0" w:hanging="280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ه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ن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صنكف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cs="Simplified Arabic"/>
          <w:b w:val="false"/>
          <w:bCs w:val="false"/>
          <w:sz w:val="32"/>
          <w:szCs w:val="32"/>
        </w:rPr>
        <w:t>895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ب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د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م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ز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ئ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لاث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نقي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ذه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رجي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نوو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وى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5" w:leader="none"/>
        </w:tabs>
        <w:ind w:left="252" w:right="0" w:hanging="280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راز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</w:rPr>
        <w:t>907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ماه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5" w:leader="none"/>
        </w:tabs>
        <w:ind w:left="252" w:right="0" w:hanging="280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هرزور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</w:t>
      </w:r>
      <w:r>
        <w:rPr>
          <w:rFonts w:cs="Simplified Arabic"/>
          <w:b w:val="false"/>
          <w:bCs w:val="false"/>
          <w:sz w:val="32"/>
          <w:szCs w:val="32"/>
        </w:rPr>
        <w:t>1014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م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ضوح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ح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صد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ز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5" w:leader="none"/>
        </w:tabs>
        <w:ind w:left="252" w:right="0" w:hanging="280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يا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ر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ي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وف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</w:rPr>
        <w:t>1024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أخرين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ما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قرر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س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خط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اد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ج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Impact" w:cs="Impact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eastAsia="Impact" w:cs="Impact"/>
          <w:b w:val="false"/>
          <w:bCs w:val="false"/>
          <w:sz w:val="32"/>
          <w:szCs w:val="32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ر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ه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ب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قق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جتهد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تبا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وا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صوص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اعي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الي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اهد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قق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ضع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ص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ي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ذ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تطي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ه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إخرا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س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طع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ي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ل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حق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عتمد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طوط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ق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272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ق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يماني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عل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صل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حق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مز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ك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هل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ب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د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ريخاً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سبا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ق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272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حي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ص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ق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د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خاتم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لو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قق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ام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قص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خ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ض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ي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ط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غو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سق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اسخ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م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ديه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قر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و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2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ك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هل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بي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ن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عتماد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؛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د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ق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طأ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ت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ي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خ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ض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يد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مز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ق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317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ق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يمان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لثة؛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أر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خ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ض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غ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د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ماذ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و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طوط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مز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ت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ق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Cs w:val="false"/>
          <w:sz w:val="32"/>
          <w:szCs w:val="32"/>
        </w:rPr>
        <w:t>317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ك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قا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يمان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ت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بعة؛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خ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ضح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أر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مز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5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طو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وا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ل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يث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قار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صوص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واف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د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شر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رو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امش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ث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ج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د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حت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طأً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إعتم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اع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غ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قتض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تغي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ي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أما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6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ق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ل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كثر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ثب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وضع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قوفت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ك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{ }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شر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قط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امش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ضع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ته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بتد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طوط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[/]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/</w:t>
      </w:r>
      <w:r>
        <w:rPr>
          <w:rFonts w:cs="Simplified Arabic"/>
          <w:b w:val="false"/>
          <w:bCs w:val="false"/>
          <w:sz w:val="32"/>
          <w:szCs w:val="32"/>
        </w:rPr>
        <w:t>3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/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]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ص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"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ظ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/</w:t>
      </w:r>
      <w:r>
        <w:rPr>
          <w:rFonts w:cs="Simplified Arabic"/>
          <w:b w:val="false"/>
          <w:bCs w:val="false"/>
          <w:sz w:val="32"/>
          <w:szCs w:val="32"/>
        </w:rPr>
        <w:t>3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/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]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ص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ظ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ث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ضع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ه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ح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خطوط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ا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ق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دلا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ته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بتد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* [ </w:t>
      </w:r>
      <w:r>
        <w:rPr>
          <w:rFonts w:cs="Simplified Arabic"/>
          <w:b w:val="false"/>
          <w:bCs w:val="false"/>
          <w:sz w:val="32"/>
          <w:szCs w:val="32"/>
        </w:rPr>
        <w:t>45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]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ثب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هامش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ش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فح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وج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هر؛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فح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خطوط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ق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جه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ق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قيم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ديداً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مرق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قيم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طوط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تهائ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ش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ق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ت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ع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رق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دأ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ني؛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جو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ل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8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ز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ي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ور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قام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عل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س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زهرت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ك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i_K_Alwand"/>
          <w:b w:val="false"/>
          <w:bCs w:val="false"/>
          <w:sz w:val="32"/>
          <w:szCs w:val="32"/>
          <w:rtl w:val="true"/>
        </w:rPr>
        <w:t xml:space="preserve">[]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تابته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رس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آ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9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خري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اد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ف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آث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ادر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جود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خار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س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كتفي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م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ه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كتفي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كر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ق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ط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جود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م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هم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رَّج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ا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تم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اح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سن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سانيد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عاج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رج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ضعف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رجو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خريج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ضع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س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ا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اد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ف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وس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هايا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ك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( )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ب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ام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1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وس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ك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 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تب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امق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تمييز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ح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1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ث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رد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ق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اء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رجو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قتب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ول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ز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قو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صحاب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صادر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تأك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ل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ج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ش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عث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طا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  <w:lang w:bidi="ar-IQ"/>
        </w:rPr>
      </w:pPr>
      <w:r>
        <w:rPr>
          <w:rFonts w:cs="Simplified Arabic"/>
          <w:b w:val="false"/>
          <w:bCs w:val="false"/>
          <w:sz w:val="32"/>
          <w:szCs w:val="32"/>
        </w:rPr>
        <w:t>1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ث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نسب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احب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قتب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ا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تطاع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ص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1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رح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مر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بي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طلق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و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قييد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مرا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ت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جي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إم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س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الكري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ف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زوي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Cs w:val="false"/>
          <w:sz w:val="32"/>
          <w:szCs w:val="32"/>
        </w:rPr>
        <w:t>15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رج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عل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أس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رد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م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ترج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م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ر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روف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روف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جاء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ر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ف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ثو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تبر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ذكر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16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رَّف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ر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نسب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لفي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طاق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جزء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صف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17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رَّف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مصطلح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قه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صول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ود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ص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بيَّن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ا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م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أي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اج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شا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ص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تمدة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18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م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توثيق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قوا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سائ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بي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دل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اضي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تطاعتي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19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ضع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ناو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واضي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تاج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علت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قوفت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ك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[ ]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2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ضح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ص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طل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ام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ا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اع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ن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تنقيط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فارز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إستفهام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رمو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حاو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براز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ص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صو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حيح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</w:rPr>
        <w:t>2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ضع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ا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نوع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سا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تيسي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نتفا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شتم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8" w:leader="none"/>
        </w:tabs>
        <w:ind w:left="795" w:right="0" w:hanging="597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يا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آن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8" w:leader="none"/>
        </w:tabs>
        <w:ind w:left="795" w:right="0" w:hanging="597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ادي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و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فة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آثار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8" w:leader="none"/>
        </w:tabs>
        <w:ind w:left="795" w:right="0" w:hanging="597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أعلا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رج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8" w:leader="none"/>
        </w:tabs>
        <w:ind w:left="795" w:right="0" w:hanging="597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كت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رد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طوط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8" w:leader="none"/>
        </w:tabs>
        <w:ind w:left="795" w:right="0" w:hanging="597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تعاري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لفاظ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يب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8" w:leader="none"/>
        </w:tabs>
        <w:ind w:left="795" w:right="0" w:hanging="597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بلدا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ماك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8" w:leader="none"/>
        </w:tabs>
        <w:ind w:left="795" w:right="0" w:hanging="597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أشعا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8" w:leader="none"/>
        </w:tabs>
        <w:ind w:left="795" w:right="0" w:hanging="597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صاد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راج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8" w:leader="none"/>
        </w:tabs>
        <w:ind w:left="795" w:right="0" w:hanging="597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هرس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جمال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وضو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سال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نجليزي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م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ت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سع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ج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صو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كتا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قر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راده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ارح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أ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عل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اً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حمل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ن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أدائ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ض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بحانه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حشرن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اد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ترضى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ميع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يب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آخر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عوا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لمين،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ص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يدنا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عوث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حمة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عالم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صحبه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جمعين</w:t>
      </w:r>
      <w:r>
        <w:rPr>
          <w:rFonts w:eastAsia="Impact" w:cs="Impact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............</w:t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134" w:right="2268" w:gutter="0" w:header="720" w:top="1134" w:footer="720" w:bottom="1134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li- Arabesque">
    <w:charset w:val="02"/>
    <w:family w:val="auto"/>
    <w:pitch w:val="variable"/>
  </w:font>
  <w:font w:name="Arial Black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uto" w:line="276"/>
        <w:ind w:left="-20" w:right="0"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وردست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إمبراطور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ثمان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- </w:t>
      </w:r>
      <w:r>
        <w:rPr>
          <w:rFonts w:cs="Simplified Arabic"/>
          <w:b w:val="false"/>
          <w:bCs w:val="false"/>
          <w:sz w:val="24"/>
          <w:szCs w:val="24"/>
        </w:rPr>
        <w:t>2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وردست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إمبراطور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ثمان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راس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طو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ياس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هيم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ثمان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وردست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5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–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85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كتو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ع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ثم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روت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ستاذ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ا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داب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ام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لاح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ربيل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ؤسس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كريان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بحث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نش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د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ب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–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ضالدير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ه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ذربايج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يرا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ه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معرك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نتص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ط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لي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ثم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سماعي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فو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ب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مي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رك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ج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ل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</w:rPr>
        <w:t>19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وي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لوف،انتشار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ؤسس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38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جر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مس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بريز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شه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د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ذربيج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ه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دي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ام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ن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سو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ك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آذ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جص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ان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بريز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زل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وّا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ز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تغل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ي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توك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صف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وا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صور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حسّن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سو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ج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لدان</w:t>
      </w:r>
      <w:r>
        <w:rPr>
          <w:rFonts w:cs="Simplified Arabic"/>
          <w:b w:val="false"/>
          <w:bCs w:val="false"/>
          <w:sz w:val="24"/>
          <w:szCs w:val="24"/>
        </w:rPr>
        <w:t>2/1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اقو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مو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اد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طبا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نشر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بن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99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لط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لي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ك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91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وقع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من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رك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مي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ضالَدير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انتص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ستو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اص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فوي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دين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بريز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ف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92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و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ثمان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3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3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كي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رسلا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ثير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مشق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142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200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سماعي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فو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ك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cs="Simplified Arabic"/>
          <w:b w:val="false"/>
          <w:bCs w:val="false"/>
          <w:sz w:val="24"/>
          <w:szCs w:val="24"/>
        </w:rPr>
        <w:t>90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ا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د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ارك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ظف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سط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ثر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فوذ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ار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ها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دخ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غدا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مكث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ثير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ندح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م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ط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لي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92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عتب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ؤس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دو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فو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cs="Simplified Arabic"/>
          <w:b w:val="false"/>
          <w:bCs w:val="false"/>
          <w:sz w:val="24"/>
          <w:szCs w:val="24"/>
        </w:rPr>
        <w:t>93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ئيَر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سةردةم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صةفةو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ير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ص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فو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Cs w:val="false"/>
          <w:sz w:val="24"/>
          <w:szCs w:val="24"/>
        </w:rPr>
        <w:t>9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–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9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راج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سيَيظر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الإنطليزية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ج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لاح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ئاشت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ليمان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شظان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00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ا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568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ج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ع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غدا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198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دو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21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دو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ارس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دو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ستان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142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هر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)</w:t>
      </w:r>
      <w:r>
        <w:rPr>
          <w:rFonts w:cs="Simplified Arabic"/>
          <w:b w:val="false"/>
          <w:bCs w:val="false"/>
          <w:sz w:val="24"/>
          <w:szCs w:val="24"/>
        </w:rPr>
        <w:t>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وردست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إمبراطور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ثمان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–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4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0">
    <w:p>
      <w:pPr>
        <w:pStyle w:val="Normal"/>
        <w:numPr>
          <w:ilvl w:val="0"/>
          <w:numId w:val="0"/>
        </w:numPr>
        <w:spacing w:lineRule="auto" w:line="276"/>
        <w:ind w:left="-20" w:right="0"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و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دري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شهو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دري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دليس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ؤل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ب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اقع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وباء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فق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ديو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مر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جم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لم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ام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ت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فوي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رتح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و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ثمان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أكرم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ط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يزيد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دَّ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لي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لاف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ثمان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ها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س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ش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هش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اط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ثمانيي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ن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جي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اط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اصرو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و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م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وج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ط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لي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ل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ر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كف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دا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اط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ية’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جمعه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ا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طا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نتزع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م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ر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ايت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وروث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راث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فويي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ا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طق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ت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م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ائ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لط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ط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ليم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انون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93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152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رفنام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ر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52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8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ي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ا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الكري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درس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شر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داغ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ر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طباع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غداد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403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Simplified Arabic"/>
          <w:b w:val="false"/>
          <w:bCs w:val="false"/>
          <w:sz w:val="24"/>
          <w:szCs w:val="24"/>
        </w:rPr>
        <w:t>1983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عج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ؤلف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21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ض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حال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حي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راث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ب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كتب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تنب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37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195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 .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ئيدريس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ةدليس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8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–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9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مة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ئيدريس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ةدليس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رَؤلَ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رِيَكخست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ميرنشي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كوردييةكاند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دري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دليس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أثير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ر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حةسة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مةحموو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ح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كةري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ضو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ضرا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شور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يشك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008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sz w:val="28"/>
          <w:szCs w:val="28"/>
          <w:rtl w:val="true"/>
        </w:rPr>
        <w:t>:</w:t>
      </w:r>
      <w:r>
        <w:rPr>
          <w:rFonts w:cs="Ali_K_Alwand"/>
          <w:sz w:val="28"/>
          <w:szCs w:val="28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مة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ئيدريسي</w:t>
      </w:r>
      <w:r>
        <w:rPr>
          <w:rFonts w:eastAsia="Impact" w:cs="Impact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sz w:val="24"/>
          <w:sz w:val="24"/>
          <w:szCs w:val="24"/>
          <w:rtl w:val="true"/>
        </w:rPr>
        <w:t>بةدليسى</w:t>
      </w:r>
      <w:r>
        <w:rPr>
          <w:rFonts w:eastAsia="Impact" w:cs="Impact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rFonts w:cs="Ali_K_Alwand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دري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دليس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أثيره</w:t>
      </w:r>
      <w:r>
        <w:rPr>
          <w:rFonts w:cs="Ali_K_Alwand"/>
          <w:b w:val="false"/>
          <w:bCs w:val="false"/>
          <w:sz w:val="24"/>
          <w:szCs w:val="24"/>
          <w:rtl w:val="true"/>
        </w:rPr>
        <w:t>)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وردست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إمبراطور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ثمان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7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–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7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هةلَؤخ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ط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رخ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ردلان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قو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مر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ردل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كثره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نك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حك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دهاء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ك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خي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يمو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988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ظ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مير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أمور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اصر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لعت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خانت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وجت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أس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رس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صفه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ا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فو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أكرم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وضع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ص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ي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بق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ف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شةرةفنا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ر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Cs w:val="false"/>
          <w:sz w:val="24"/>
          <w:szCs w:val="24"/>
        </w:rPr>
        <w:t>21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2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tabs>
          <w:tab w:val="clear" w:pos="720"/>
          <w:tab w:val="right" w:pos="107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شةرةفنامة</w:t>
      </w:r>
      <w:r>
        <w:rPr>
          <w:rFonts w:cs="Simplified Arabic"/>
          <w:b w:val="false"/>
          <w:bCs w:val="false"/>
          <w:sz w:val="24"/>
          <w:szCs w:val="24"/>
        </w:rPr>
        <w:t>55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شةرةفنا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ميَذوو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مالَ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مير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كوردست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ر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ية</w:t>
      </w:r>
      <w:r>
        <w:rPr>
          <w:rFonts w:cs="Ali_K_Alwand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لف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ؤر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ارس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يرشر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دليس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ج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ح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رفكن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هةذ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Cs w:val="false"/>
          <w:sz w:val="24"/>
          <w:szCs w:val="24"/>
          <w:rtl w:val="true"/>
        </w:rPr>
        <w:t>-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عم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جف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ميَذوو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أردل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4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د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ميذوو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أردل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ردل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د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تو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ستان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ارس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جم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الرح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رفكند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هةذا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راس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ربيل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شةرِةفنا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4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ر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د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ب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وردست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إمبراطور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ثمان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6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–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6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ومة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ئيدريس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ةدليس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دري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دليس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9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ردلا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6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rFonts w:cs="Simplified Arabic"/>
          <w:b w:val="false"/>
          <w:bCs w:val="false"/>
          <w:sz w:val="24"/>
          <w:szCs w:val="24"/>
        </w:rPr>
        <w:t>6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ومة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ئيدريس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ةدليس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دري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دليس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9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ل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وال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صب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بي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دي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يمان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صار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ذ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سس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ا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ابان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كز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تلك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ار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قل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اص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ما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يمان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1199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78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ان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دي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علماء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ان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تعدد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اج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مدار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كتب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قد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ب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ست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ا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جل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واد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ادر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قع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ما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دي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يمان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آ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غي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ا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قض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ه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ز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ابع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حافظ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يمانية،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رو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وده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–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رو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وده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اض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ا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Cs w:val="false"/>
          <w:sz w:val="24"/>
          <w:szCs w:val="24"/>
        </w:rPr>
        <w:t>141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138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Simplified Arabic"/>
          <w:b w:val="false"/>
          <w:bCs w:val="false"/>
          <w:sz w:val="24"/>
          <w:szCs w:val="24"/>
        </w:rPr>
        <w:t>196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رو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وده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بي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ثا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ح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ش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ب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م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ا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يمان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جد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درس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ركزي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حب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درس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قاف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درّسو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طلب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ستفيدو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يعها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ع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قو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تدري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و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م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ح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رص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س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ج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ج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ب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عري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مساج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يمان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دارس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زلج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ع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جاح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غداد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135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938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.)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ج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كتب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قا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يمان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دد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اد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خطوط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شه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هو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ر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و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هتمامه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قديره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مّ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ل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ظر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محرّ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لوضوح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ح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صد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ب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و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ر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حي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َّيّا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توفّ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02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اص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نّ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قريب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خطوط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كتب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قا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يمان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30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د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راق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18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رق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وج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ل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رق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ثيق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ف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خطّ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ليم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ش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ختم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تض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ّ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تفي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إتقان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اغب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تنافس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راءت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إقرائه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جع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ظر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نفس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يّ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ثمّ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أولاد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حفاد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ثمّ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أ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د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وفره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لاح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خشاه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تقاه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خط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مي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جد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ذ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داغ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ه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ووذاندنةو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ميَذوو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زاناي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كو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/10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ووذاندنةو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ذي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زاناي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كو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لةريطةي</w:t>
      </w:r>
      <w:r>
        <w:rPr>
          <w:rFonts w:eastAsia="Impact" w:cs="Impact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دةستنوسةكانيانةو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Cs w:val="false"/>
          <w:sz w:val="24"/>
          <w:szCs w:val="24"/>
          <w:rtl w:val="true"/>
        </w:rPr>
        <w:t>(</w:t>
      </w:r>
      <w:r>
        <w:rPr>
          <w:rFonts w:cs="Ali-A-Alwand"/>
          <w:b w:val="false"/>
          <w:b w:val="false"/>
          <w:bCs w:val="false"/>
          <w:sz w:val="24"/>
          <w:sz w:val="24"/>
          <w:szCs w:val="24"/>
          <w:rtl w:val="true"/>
        </w:rPr>
        <w:t>إحي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-A-Alwand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-A-Alwand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-A-Alwand"/>
          <w:b w:val="false"/>
          <w:b w:val="false"/>
          <w:bCs w:val="false"/>
          <w:sz w:val="24"/>
          <w:sz w:val="24"/>
          <w:szCs w:val="24"/>
          <w:rtl w:val="true"/>
        </w:rPr>
        <w:t>الك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-A-Alwand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-A-Alwand"/>
          <w:b w:val="false"/>
          <w:b w:val="false"/>
          <w:bCs w:val="false"/>
          <w:sz w:val="24"/>
          <w:sz w:val="24"/>
          <w:szCs w:val="24"/>
          <w:rtl w:val="true"/>
        </w:rPr>
        <w:t>طري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-A-Alwand"/>
          <w:b w:val="false"/>
          <w:b w:val="false"/>
          <w:bCs w:val="false"/>
          <w:sz w:val="24"/>
          <w:sz w:val="24"/>
          <w:szCs w:val="24"/>
          <w:rtl w:val="true"/>
        </w:rPr>
        <w:t>مخطوطاتهم</w:t>
      </w:r>
      <w:r>
        <w:rPr>
          <w:rFonts w:cs="Ali_K_Alwand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الكرد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داغ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42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س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قر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رح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حرر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دّع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ّ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يا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رديّ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صل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ستدلّ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أدلّ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ها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اج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س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ردستا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نّ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ؤل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رس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سخ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خط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د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هد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مر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ل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ماد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ر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غير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د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واه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ون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ردياً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ح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ر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م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شكّ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حبّ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لاص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ثر</w:t>
      </w:r>
      <w:r>
        <w:rPr>
          <w:rFonts w:cs="Simplified Arabic"/>
          <w:b w:val="false"/>
          <w:bCs w:val="false"/>
          <w:sz w:val="24"/>
          <w:szCs w:val="24"/>
        </w:rPr>
        <w:t>2/24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24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هرت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يا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فتح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ا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شد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ي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قو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سب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يّا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حي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ا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الوثيق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مثال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ظه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د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هتم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ر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ردست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ش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و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دع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رع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5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5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رد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فس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فس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ق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راج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ريق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لف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ارس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نف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ائ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ندج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ير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142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إشرا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يرز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ورام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اض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ا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رو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وده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هامش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مد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غدا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ي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در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5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سماعي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ش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غدا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د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رف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26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بن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41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199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قال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ور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سي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ور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هو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فع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ه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مصن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. 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ب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دو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وحان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شاه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</w:t>
      </w:r>
      <w:r>
        <w:rPr>
          <w:rFonts w:cs="Simplified Arabic"/>
          <w:b w:val="false"/>
          <w:bCs w:val="false"/>
          <w:sz w:val="24"/>
          <w:szCs w:val="24"/>
        </w:rPr>
        <w:t>1/18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شاه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و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ارس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سماعي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ب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ه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باب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دو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وحان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نتشار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روش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هر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حمو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ن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يوطر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يوطر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ن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ج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ارس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ب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و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نف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ج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جز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شر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يو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Simplified Arabic"/>
          <w:b w:val="false"/>
          <w:bCs w:val="false"/>
          <w:sz w:val="24"/>
          <w:szCs w:val="24"/>
        </w:rPr>
        <w:t>142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200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راج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ريق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رجمتها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((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كذ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غ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قير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حتاج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ف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ط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ُلكِ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ي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س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Sahifa Bold"/>
          <w:b w:val="false"/>
          <w:b w:val="false"/>
          <w:bCs w:val="false"/>
          <w:sz w:val="24"/>
          <w:sz w:val="24"/>
          <w:szCs w:val="24"/>
          <w:rtl w:val="true"/>
        </w:rPr>
        <w:t>الث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ضر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ذيانةو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زانايان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كو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8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ذيانةو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زانايان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كو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جيهان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ئيسلامةت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يا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لام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الح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براهي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رو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ـــــ</w:t>
      </w:r>
      <w:r>
        <w:rPr>
          <w:rFonts w:cs="Ali_K_Alwand"/>
          <w:b w:val="false"/>
          <w:bCs w:val="false"/>
          <w:sz w:val="24"/>
          <w:szCs w:val="24"/>
          <w:rtl w:val="true"/>
        </w:rPr>
        <w:t>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شةثؤل</w:t>
      </w:r>
      <w:r>
        <w:rPr>
          <w:rFonts w:cs="Ali_K_Alwand"/>
          <w:b w:val="false"/>
          <w:bCs w:val="false"/>
          <w:sz w:val="24"/>
          <w:szCs w:val="24"/>
          <w:rtl w:val="true"/>
        </w:rPr>
        <w:t>)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ها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هرا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ولى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36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ذيانةو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زانايان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كو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يا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لام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8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لا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ركلي</w:t>
      </w:r>
      <w:r>
        <w:rPr>
          <w:rFonts w:cs="Simplified Arabic"/>
          <w:b w:val="false"/>
          <w:bCs w:val="false"/>
          <w:sz w:val="24"/>
          <w:szCs w:val="24"/>
        </w:rPr>
        <w:t>2/4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ير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ركل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ملايي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امس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حيا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الح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براهيم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7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- </w:t>
      </w:r>
      <w:r>
        <w:rPr>
          <w:rFonts w:cs="Simplified Arabic"/>
          <w:b w:val="false"/>
          <w:bCs w:val="false"/>
          <w:sz w:val="24"/>
          <w:szCs w:val="24"/>
        </w:rPr>
        <w:t>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وبنةمالَ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انيار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ج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اج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الضؤر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50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نةمالَ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زانيار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وائ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ي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درس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عدا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إشرا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داغ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فيق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غدا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140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198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5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نةمالَ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انيار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وائ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ج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س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الضؤر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ح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حفا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نف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50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اه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و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د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عفر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قب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ظهيرالدي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ص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سب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م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عفرالصاد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b w:val="false"/>
          <w:b w:val="false"/>
          <w:bCs w:val="false"/>
          <w:sz w:val="24"/>
          <w:sz w:val="24"/>
          <w:szCs w:val="24"/>
        </w:rPr>
        <w:t>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ر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صلاح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قوى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شته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ثير</w:t>
      </w:r>
      <w:r>
        <w:rPr>
          <w:rFonts w:cs="Ali-A-Alwand"/>
          <w:b w:val="false"/>
          <w:b w:val="false"/>
          <w:bCs w:val="false"/>
          <w:sz w:val="24"/>
          <w:sz w:val="24"/>
          <w:szCs w:val="24"/>
          <w:rtl w:val="true"/>
        </w:rPr>
        <w:t>خض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الشاهؤئ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ه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ردست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ائلته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رجح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وم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60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64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ص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قر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اك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طنجو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مي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ثاو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قد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ر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وتلو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با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مي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ثير</w:t>
      </w:r>
      <w:r>
        <w:rPr>
          <w:rFonts w:cs="Ali-A-Alwand"/>
          <w:b w:val="false"/>
          <w:b w:val="false"/>
          <w:bCs w:val="false"/>
          <w:sz w:val="24"/>
          <w:sz w:val="24"/>
          <w:szCs w:val="24"/>
          <w:rtl w:val="true"/>
        </w:rPr>
        <w:t>خضر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و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و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9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9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و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و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رام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رار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خت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ارس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ودار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ردوس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ندج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يرا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ا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اد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ويهض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فا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ديد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39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97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ياض</w:t>
      </w:r>
      <w:r>
        <w:rPr>
          <w:rFonts w:eastAsia="Impact" w:cs="Impact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و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ارس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د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قصص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مواعض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تب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تي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طلس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سع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راز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ه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خطوط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ج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سخ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كتب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قا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ركز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729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قا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ن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ير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لا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رك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2/4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ج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ؤلف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ض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حا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/7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د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رف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إسماعي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ش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غدا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26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5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 .</w:t>
      </w:r>
    </w:p>
  </w:footnote>
  <w:footnote w:id="40">
    <w:p>
      <w:pPr>
        <w:pStyle w:val="Footnote"/>
        <w:tabs>
          <w:tab w:val="clear" w:pos="720"/>
          <w:tab w:val="right" w:pos="107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شةرةفنا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ر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2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رد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فس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فس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ق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راج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ريق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 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li_K_Sahifa Bold"/>
          <w:b w:val="false"/>
          <w:b w:val="false"/>
          <w:bCs w:val="false"/>
          <w:sz w:val="24"/>
          <w:sz w:val="24"/>
          <w:szCs w:val="24"/>
          <w:rtl w:val="true"/>
        </w:rPr>
        <w:t>ذيا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Sahifa Bold"/>
          <w:b w:val="false"/>
          <w:b w:val="false"/>
          <w:bCs w:val="false"/>
          <w:sz w:val="24"/>
          <w:sz w:val="24"/>
          <w:szCs w:val="24"/>
          <w:rtl w:val="true"/>
        </w:rPr>
        <w:t>و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اناي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و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يه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ئيسلام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حي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لام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8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8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د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رف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2/26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 .</w:t>
      </w:r>
      <w:r>
        <w:rPr>
          <w:rtl w:val="true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نةمالَة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زانيار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وائ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Ali_K_Alwan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49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5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د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ب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د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ب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ا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ه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ودش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39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حقيق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كتو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حي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ظهر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ثان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138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جر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مس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 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يوطر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ج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جز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5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.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</w:p>
  </w:footnote>
  <w:footnote w:id="5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ةمال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انيار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وائ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519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بيوطر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ج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جز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د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رف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1/61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لمائ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31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د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ش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ي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رداغ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دَّهُ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ن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نف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إلاّ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عث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اد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خرى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ذ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داغ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تبع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مصاد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بحث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خطوط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ك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دي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جو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خ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الضؤر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سم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الغفا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الماً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بيراً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ك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دي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و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ت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م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در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تدري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               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علم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كن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ك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ثاراً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قائ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ناك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ثا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واشٍ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ون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يضاو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ج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جمو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شتم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اق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رق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5089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يث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 (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رغ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واش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لتقطات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واش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بيضاو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الغف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فرال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م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والديهما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ق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بارك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م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مدي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ور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شرِّف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فض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لا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كم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سليم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م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شر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ل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هج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و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b w:val="false"/>
          <w:b w:val="false"/>
          <w:bCs w:val="false"/>
          <w:sz w:val="24"/>
          <w:sz w:val="24"/>
          <w:szCs w:val="24"/>
        </w:rPr>
        <w:t>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شكا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قا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ق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داغ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نو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ا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ردست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1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شكا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صدر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قاب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شرا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هاشمي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ا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41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200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ا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ه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ودش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3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ذيانةو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اناي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و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يا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8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 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ل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8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ذيانةو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اناي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و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يا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8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لاص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ث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عي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ا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شر</w:t>
      </w:r>
      <w:r>
        <w:rPr>
          <w:rFonts w:cs="Simplified Arabic"/>
          <w:b w:val="false"/>
          <w:bCs w:val="false"/>
          <w:sz w:val="24"/>
          <w:szCs w:val="24"/>
        </w:rPr>
        <w:t>1/11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م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حب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ادر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5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يوطر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ض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س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س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كريائ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ال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ذل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جاز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ج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هيتم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ف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ف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س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لك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الك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ر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صوف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نةمالَة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-A-Alwand"/>
          <w:b w:val="false"/>
          <w:b w:val="false"/>
          <w:bCs w:val="false"/>
          <w:sz w:val="24"/>
          <w:sz w:val="24"/>
          <w:szCs w:val="24"/>
          <w:rtl w:val="true"/>
        </w:rPr>
        <w:t>زانيار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0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–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08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يوطر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ضؤر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ج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جز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إ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حتما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جاز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ج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ستبع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كو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نو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ي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يخ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عل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ياربكر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يز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دينت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ردست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كيا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حم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راج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ري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8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ن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قيم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يز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د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ا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يضأ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ن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مع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خو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ادق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يز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ه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دي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ا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دي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ريب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عر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شاه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/32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يوطر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عل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خ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ك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</w:t>
      </w:r>
      <w:r>
        <w:rPr>
          <w:rFonts w:cs="Simplified Arabic"/>
          <w:b w:val="false"/>
          <w:bCs w:val="false"/>
          <w:sz w:val="24"/>
          <w:szCs w:val="24"/>
        </w:rPr>
        <w:t>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ز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4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عج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ؤلف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/7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5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يوطر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نةمالَة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انيار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وائ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49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يوطر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ذ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ي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در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ه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: ((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لغ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ك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أب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شهو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كث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صانيف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ر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ائ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ر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ش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ام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فا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ب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لي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درس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ف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جوع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يو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93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فس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نةمالَة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زانيار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وائ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rFonts w:cs="Ali_K_Alwand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49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جع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يو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وا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97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ر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حام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ما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ب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هاب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إقامت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مدي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ور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97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ض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ج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براهي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ب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رزنج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يوطر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ج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بك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319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وبنةمال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زانيار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وائ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rFonts w:cs="Ali_K_Alwand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50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Cs w:val="false"/>
          <w:sz w:val="24"/>
          <w:szCs w:val="24"/>
        </w:rPr>
        <w:t>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شاه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/159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يوطر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ج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بك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0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نةمالَ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انيار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وائ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29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يوطر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و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ج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وبك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5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وبنةمالَ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زانيار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وائ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rFonts w:cs="Ali_K_Alwand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49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يوطر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و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ج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وبك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72">
    <w:p>
      <w:pPr>
        <w:pStyle w:val="Normal"/>
        <w:spacing w:lineRule="auto" w:line="216"/>
        <w:jc w:val="both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قا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شر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داغ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امان</w:t>
      </w:r>
      <w:r>
        <w:rPr>
          <w:rFonts w:cs="Simplified Arabic"/>
          <w:b w:val="false"/>
          <w:bCs w:val="false"/>
          <w:sz w:val="24"/>
          <w:szCs w:val="24"/>
        </w:rPr>
        <w:t>8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9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ضمونها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سنادَ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لاك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وثائ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سجل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مكتبةَ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تعلقةَ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شهو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ملاّ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لف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عرَّض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تهرّ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"</w:t>
      </w:r>
      <w:r>
        <w:rPr>
          <w:rFonts w:cs="Simplified Arabic"/>
          <w:b w:val="false"/>
          <w:bCs w:val="false"/>
          <w:sz w:val="24"/>
          <w:szCs w:val="24"/>
        </w:rPr>
        <w:t>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ذ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اصي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لك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جا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ذكر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نا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ام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116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شر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Cs w:val="false"/>
          <w:sz w:val="24"/>
          <w:szCs w:val="24"/>
        </w:rPr>
        <w:t>200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. </w:t>
      </w:r>
    </w:p>
    <w:p>
      <w:pPr>
        <w:pStyle w:val="Footnote"/>
        <w:jc w:val="both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بيوطر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ن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لاص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ث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عي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اد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شر</w:t>
      </w:r>
      <w:r>
        <w:rPr>
          <w:rFonts w:cs="Simplified Arabic"/>
          <w:b w:val="false"/>
          <w:bCs w:val="false"/>
          <w:sz w:val="24"/>
          <w:szCs w:val="24"/>
        </w:rPr>
        <w:t>1/11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د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رف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س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ؤلف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آث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نف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26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ج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ؤلف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/7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عل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جل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ز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46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غتنامه</w:t>
      </w:r>
      <w:r>
        <w:rPr>
          <w:rFonts w:cs="Simplified Arabic"/>
          <w:b w:val="false"/>
          <w:bCs w:val="false"/>
          <w:sz w:val="24"/>
          <w:szCs w:val="24"/>
        </w:rPr>
        <w:t>1/59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غتنام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هخد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ج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سوع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ارس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كب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هخدا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134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Cs w:val="false"/>
          <w:sz w:val="24"/>
          <w:szCs w:val="24"/>
        </w:rPr>
        <w:t>196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ثاني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ام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هر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140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Simplified Arabic"/>
          <w:b w:val="false"/>
          <w:bCs w:val="false"/>
          <w:sz w:val="24"/>
          <w:szCs w:val="24"/>
        </w:rPr>
        <w:t>198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)</w:t>
      </w:r>
    </w:p>
  </w:footnote>
  <w:footnote w:id="79">
    <w:p>
      <w:pPr>
        <w:pStyle w:val="Normal"/>
        <w:ind w:left="-28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عري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مساج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يمان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1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شكا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42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Cs w:val="false"/>
          <w:sz w:val="24"/>
          <w:szCs w:val="24"/>
        </w:rPr>
        <w:t>200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نو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ا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ردست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شاه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لغ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ارس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/14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14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عن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(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ا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ق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ل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دا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حفا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ثير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ض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الشاهؤئ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قيه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ديب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اتب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شاعرا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ت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فارس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يداً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)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ش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ظنون</w:t>
      </w:r>
      <w:r>
        <w:rPr>
          <w:rFonts w:cs="Simplified Arabic"/>
          <w:b w:val="false"/>
          <w:bCs w:val="false"/>
          <w:sz w:val="24"/>
          <w:szCs w:val="24"/>
        </w:rPr>
        <w:t>2/161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ش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ظنو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سام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فنون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طف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سطنطي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نف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41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د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رف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2/26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</w:rPr>
        <w:t>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ش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ظنو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1613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عل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/69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شاه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ردست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/7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لماؤنا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15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وبنةمالَ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زانيار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وائ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 w:val="false"/>
          <w:bCs w:val="false"/>
          <w:sz w:val="24"/>
          <w:szCs w:val="24"/>
        </w:rPr>
        <w:t>49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هذي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س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لغ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54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ر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وو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ش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1996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كت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حوث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راسات</w:t>
      </w:r>
      <w:r>
        <w:rPr>
          <w:rFonts w:ascii="Arial Black" w:hAnsi="Arial Black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8/28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اج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ا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بك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ش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ج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طباع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نش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وزيع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1413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ـ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و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ناح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تاح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لو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عل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ل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2/25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ثما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ايماز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هب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ش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ؤسس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سال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1413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اسع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عي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رناؤوط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عي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قسوس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عل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ل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2/25</w:t>
      </w:r>
      <w:r>
        <w:rPr>
          <w:rFonts w:cs="Simplified Arabic"/>
          <w:b w:val="false"/>
          <w:bCs w:val="false"/>
          <w:sz w:val="24"/>
          <w:szCs w:val="24"/>
        </w:rPr>
        <w:t>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سا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3/2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عي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ي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صو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ميم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معان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ش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1998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ارود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7</w:t>
      </w:r>
      <w:r>
        <w:rPr>
          <w:rFonts w:cs="Simplified Arabic"/>
          <w:b w:val="false"/>
          <w:bCs w:val="false"/>
          <w:sz w:val="24"/>
          <w:szCs w:val="24"/>
        </w:rPr>
        <w:t>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اض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هبة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ش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ال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1407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افظ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ي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عل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ل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2/25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فعيب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7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عل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ل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2/25</w:t>
      </w:r>
      <w:r>
        <w:rPr>
          <w:rFonts w:cs="Simplified Arabic"/>
          <w:b w:val="false"/>
          <w:bCs w:val="false"/>
          <w:sz w:val="24"/>
          <w:szCs w:val="24"/>
        </w:rPr>
        <w:t>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7</w:t>
      </w:r>
      <w:r>
        <w:rPr>
          <w:rFonts w:cs="Simplified Arabic"/>
          <w:b w:val="false"/>
          <w:bCs w:val="false"/>
          <w:sz w:val="24"/>
          <w:szCs w:val="24"/>
        </w:rPr>
        <w:t>7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8/28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عل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ل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2/25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8/28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عل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ل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2/25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عل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ل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2/25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8/284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هذي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س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لغ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24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د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بق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54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8/28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هذي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س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لغ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541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8/28</w:t>
      </w:r>
      <w:r>
        <w:rPr>
          <w:rFonts w:cs="Simplified Arabic"/>
          <w:b w:val="false"/>
          <w:bCs w:val="false"/>
          <w:sz w:val="24"/>
          <w:szCs w:val="24"/>
        </w:rPr>
        <w:t>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هذي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س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لغ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54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بق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فع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8/28</w:t>
      </w:r>
      <w:r>
        <w:rPr>
          <w:rFonts w:cs="Simplified Arabic"/>
          <w:b w:val="false"/>
          <w:bCs w:val="false"/>
          <w:sz w:val="24"/>
          <w:szCs w:val="24"/>
        </w:rPr>
        <w:t>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ي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عل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ل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2/25</w:t>
      </w:r>
      <w:r>
        <w:rPr>
          <w:rFonts w:cs="Simplified Arabic"/>
          <w:b w:val="false"/>
          <w:bCs w:val="false"/>
          <w:sz w:val="24"/>
          <w:szCs w:val="24"/>
        </w:rPr>
        <w:t>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و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وفي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3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اك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بي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ش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ب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-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Cs w:val="false"/>
          <w:sz w:val="24"/>
          <w:szCs w:val="24"/>
        </w:rPr>
        <w:t>2000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ى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عوض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/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اد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وجو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Impact" w:cs="Impact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ش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ظنو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161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Impact" w:cs="Impact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هاج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الب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مد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فتي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/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لي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حيى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ر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وو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كريا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ش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Impact" w:cs="Impact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ظ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شف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ظنون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2/1612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Impact" w:cs="Impact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وبوذاندنةوة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ميَذوو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زانايان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كور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حي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ر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ء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01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ال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i_K_Alwand"/>
          <w:b w:val="false"/>
          <w:b w:val="false"/>
          <w:bCs w:val="false"/>
          <w:sz w:val="24"/>
          <w:sz w:val="24"/>
          <w:szCs w:val="24"/>
          <w:rtl w:val="true"/>
        </w:rPr>
        <w:t>القرةداغ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جد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سخة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ه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دا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مخطوطا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قم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</w:rPr>
        <w:t>15748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eastAsia="Impact" w:cs="Impact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15749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left"/>
      <w:rPr/>
    </w:pPr>
    <w:r>
      <w:rPr>
        <w:rFonts w:eastAsia="Impact" w:cs="Impact"/>
        <w:sz w:val="40"/>
        <w:szCs w:val="40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760210</wp:posOffset>
              </wp:positionH>
              <wp:positionV relativeFrom="paragraph">
                <wp:posOffset>34290</wp:posOffset>
              </wp:positionV>
              <wp:extent cx="800100" cy="34226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42360"/>
                        <a:chOff x="0" y="0"/>
                        <a:chExt cx="800280" cy="342360"/>
                      </a:xfrm>
                    </wpg:grpSpPr>
                    <wps:wsp>
                      <wps:cNvSpPr/>
                      <wps:spPr>
                        <a:xfrm>
                          <a:off x="131400" y="28440"/>
                          <a:ext cx="53640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Impact" w:hAnsi="Impact" w:eastAsia="Times New Roman" w:cs="Simplified Arabic"/>
                                <w:color w:val="auto"/>
                                <w:lang w:bidi="ar-SA"/>
                              </w:rPr>
                              <w:t>2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2.3pt;margin-top:2.7pt;width:63pt;height:26.95pt" coordorigin="10646,54" coordsize="1260,539">
              <v:roundrect id="shape_0" fillcolor="white" stroked="t" o:allowincell="f" style="position:absolute;left:10853;top:99;width:844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646;top:54;width:125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Impact" w:hAnsi="Impact" w:eastAsia="Times New Roman" w:cs="Simplified Arabic"/>
                          <w:color w:val="auto"/>
                          <w:lang w:bidi="ar-SA"/>
                        </w:rPr>
                        <w:t>2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DecoType Naskh"/>
        <w:rtl w:val="true"/>
      </w:rPr>
      <w:t>القسم</w:t>
    </w:r>
    <w:r>
      <w:rPr>
        <w:rFonts w:eastAsia="Impact" w:cs="Impact"/>
        <w:rtl w:val="true"/>
      </w:rPr>
      <w:t xml:space="preserve"> </w:t>
    </w:r>
    <w:r>
      <w:rPr>
        <w:rFonts w:cs="DecoType Naskh"/>
        <w:rtl w:val="true"/>
      </w:rPr>
      <w:t>الدراسي</w:t>
    </w:r>
    <w:r>
      <w:rPr>
        <w:rFonts w:eastAsia="Impact" w:cs="Impact"/>
        <w:rtl w:val="true"/>
      </w:rPr>
      <w:t xml:space="preserve"> </w:t>
    </w:r>
    <w:r>
      <w:rPr>
        <w:rFonts w:eastAsia="Impact" w:cs="Impact"/>
        <w:rtl w:val="true"/>
      </w:rPr>
      <w:t xml:space="preserve">    </w:t>
    </w:r>
    <w:r>
      <w:rPr>
        <w:rFonts w:eastAsia="Impact" w:cs="Impact"/>
        <w:rtl w:val="true"/>
      </w:rPr>
      <w:t xml:space="preserve">  </w:t>
    </w:r>
    <w:r>
      <w:rPr>
        <w:rFonts w:cs="DecoType Naskh"/>
        <w:rtl w:val="true"/>
      </w:rPr>
      <w:t>-----------</w:t>
    </w:r>
    <w:r>
      <w:rPr>
        <w:rFonts w:cs="DecoType Naskh"/>
        <w:rtl w:val="true"/>
      </w:rPr>
      <w:t xml:space="preserve">   </w:t>
    </w:r>
    <w:r>
      <w:rPr>
        <w:rFonts w:cs="DecoType Naskh"/>
        <w:rtl w:val="true"/>
      </w:rPr>
      <w:t>الوضوح</w:t>
    </w:r>
    <w:r>
      <w:rPr>
        <w:rFonts w:eastAsia="Impact" w:cs="Impact"/>
        <w:rtl w:val="true"/>
      </w:rPr>
      <w:t xml:space="preserve"> </w:t>
    </w:r>
    <w:r>
      <w:rPr>
        <w:rFonts w:cs="DecoType Naskh"/>
        <w:rtl w:val="true"/>
      </w:rPr>
      <w:t>في</w:t>
    </w:r>
    <w:r>
      <w:rPr>
        <w:rFonts w:eastAsia="Impact" w:cs="Impact"/>
        <w:rtl w:val="true"/>
      </w:rPr>
      <w:t xml:space="preserve"> </w:t>
    </w:r>
    <w:r>
      <w:rPr>
        <w:rFonts w:cs="DecoType Naskh"/>
        <w:rtl w:val="true"/>
      </w:rPr>
      <w:t>شرح</w:t>
    </w:r>
    <w:r>
      <w:rPr>
        <w:rFonts w:eastAsia="Impact" w:cs="Impact"/>
        <w:rtl w:val="true"/>
      </w:rPr>
      <w:t xml:space="preserve"> </w:t>
    </w:r>
    <w:r>
      <w:rPr>
        <w:rFonts w:cs="DecoType Naskh"/>
        <w:rtl w:val="true"/>
      </w:rPr>
      <w:t>المحرر</w:t>
    </w:r>
    <w:r>
      <w:rPr>
        <w:rFonts w:eastAsia="Impact" w:cs="Impact"/>
        <w:rtl w:val="true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jc w:val="left"/>
      <w:rPr/>
    </w:pPr>
    <w:r>
      <w:rPr>
        <w:rFonts w:eastAsia="Impact" w:cs="Impact"/>
        <w:sz w:val="40"/>
        <w:szCs w:val="40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026910</wp:posOffset>
              </wp:positionH>
              <wp:positionV relativeFrom="paragraph">
                <wp:posOffset>34290</wp:posOffset>
              </wp:positionV>
              <wp:extent cx="444500" cy="34226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4600" cy="342360"/>
                        <a:chOff x="0" y="0"/>
                        <a:chExt cx="444600" cy="342360"/>
                      </a:xfrm>
                    </wpg:grpSpPr>
                    <wps:wsp>
                      <wps:cNvSpPr/>
                      <wps:spPr>
                        <a:xfrm>
                          <a:off x="73080" y="28440"/>
                          <a:ext cx="29772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4460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Impact" w:hAnsi="Impact" w:eastAsia="Times New Roman" w:cs="Traditional Arabic"/>
                                <w:color w:val="auto"/>
                                <w:lang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3.3pt;margin-top:2.7pt;width:35pt;height:26.95pt" coordorigin="11066,54" coordsize="700,539">
              <v:roundrect id="shape_0" fillcolor="white" stroked="t" o:allowincell="f" style="position:absolute;left:11181;top:99;width:468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066;top:54;width:6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Impact" w:hAnsi="Impact" w:eastAsia="Times New Roman" w:cs="Traditional Arabic"/>
                          <w:color w:val="auto"/>
                          <w:lang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DecoType Naskh"/>
        <w:rtl w:val="true"/>
      </w:rPr>
      <w:t>القسم</w:t>
    </w:r>
    <w:r>
      <w:rPr>
        <w:rFonts w:eastAsia="Impact" w:cs="Impact"/>
        <w:rtl w:val="true"/>
      </w:rPr>
      <w:t xml:space="preserve"> </w:t>
    </w:r>
    <w:r>
      <w:rPr>
        <w:rFonts w:cs="DecoType Naskh"/>
        <w:rtl w:val="true"/>
      </w:rPr>
      <w:t>الدراسي</w:t>
    </w:r>
    <w:r>
      <w:rPr>
        <w:rFonts w:eastAsia="Impact" w:cs="Impact"/>
        <w:rtl w:val="true"/>
      </w:rPr>
      <w:t xml:space="preserve"> </w:t>
    </w:r>
    <w:r>
      <w:rPr>
        <w:rFonts w:eastAsia="Impact" w:cs="Impact"/>
        <w:rtl w:val="true"/>
      </w:rPr>
      <w:t xml:space="preserve">    </w:t>
    </w:r>
    <w:r>
      <w:rPr>
        <w:rFonts w:eastAsia="Impact" w:cs="Impact"/>
        <w:rtl w:val="true"/>
      </w:rPr>
      <w:t xml:space="preserve">  </w:t>
    </w:r>
    <w:r>
      <w:rPr>
        <w:rFonts w:cs="DecoType Naskh"/>
        <w:rtl w:val="true"/>
      </w:rPr>
      <w:t>-----------</w:t>
    </w:r>
    <w:r>
      <w:rPr>
        <w:rFonts w:cs="DecoType Naskh"/>
        <w:rtl w:val="true"/>
      </w:rPr>
      <w:t xml:space="preserve">   </w:t>
    </w:r>
    <w:r>
      <w:rPr>
        <w:rFonts w:cs="DecoType Naskh"/>
        <w:rtl w:val="true"/>
      </w:rPr>
      <w:t>الوضوح</w:t>
    </w:r>
    <w:r>
      <w:rPr>
        <w:rFonts w:eastAsia="Impact" w:cs="Impact"/>
        <w:rtl w:val="true"/>
      </w:rPr>
      <w:t xml:space="preserve">  </w:t>
    </w:r>
    <w:r>
      <w:rPr>
        <w:rFonts w:cs="DecoType Naskh"/>
        <w:rtl w:val="true"/>
      </w:rPr>
      <w:t>في</w:t>
    </w:r>
    <w:r>
      <w:rPr>
        <w:rFonts w:eastAsia="Impact" w:cs="Impact"/>
        <w:rtl w:val="true"/>
      </w:rPr>
      <w:t xml:space="preserve"> </w:t>
    </w:r>
    <w:r>
      <w:rPr>
        <w:rFonts w:cs="DecoType Naskh"/>
        <w:rtl w:val="true"/>
      </w:rPr>
      <w:t>شرح</w:t>
    </w:r>
    <w:r>
      <w:rPr>
        <w:rFonts w:eastAsia="Impact" w:cs="Impact"/>
        <w:rtl w:val="true"/>
      </w:rPr>
      <w:t xml:space="preserve"> </w:t>
    </w:r>
    <w:r>
      <w:rPr>
        <w:rFonts w:cs="DecoType Naskh"/>
        <w:rtl w:val="true"/>
      </w:rPr>
      <w:t>المحرر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left"/>
      <w:rPr/>
    </w:pPr>
    <w:r>
      <w:rPr>
        <w:rFonts w:eastAsia="Impact" w:cs="Impact"/>
        <w:sz w:val="40"/>
        <w:szCs w:val="40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6760210</wp:posOffset>
              </wp:positionH>
              <wp:positionV relativeFrom="paragraph">
                <wp:posOffset>34290</wp:posOffset>
              </wp:positionV>
              <wp:extent cx="800100" cy="342265"/>
              <wp:effectExtent l="0" t="635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42360"/>
                        <a:chOff x="0" y="0"/>
                        <a:chExt cx="800280" cy="342360"/>
                      </a:xfrm>
                    </wpg:grpSpPr>
                    <wps:wsp>
                      <wps:cNvSpPr/>
                      <wps:spPr>
                        <a:xfrm>
                          <a:off x="131400" y="28440"/>
                          <a:ext cx="53640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Impact" w:hAnsi="Impact" w:eastAsia="Times New Roman" w:cs="Simplified Arabic"/>
                                <w:color w:val="auto"/>
                                <w:lang w:bidi="ar-SA"/>
                              </w:rPr>
                              <w:t>2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2.3pt;margin-top:2.7pt;width:63pt;height:26.95pt" coordorigin="10646,54" coordsize="1260,539">
              <v:roundrect id="shape_0" fillcolor="white" stroked="t" o:allowincell="f" style="position:absolute;left:10853;top:99;width:844;height:411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646;top:54;width:125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Impact" w:hAnsi="Impact" w:eastAsia="Times New Roman" w:cs="Simplified Arabic"/>
                          <w:color w:val="auto"/>
                          <w:lang w:bidi="ar-SA"/>
                        </w:rPr>
                        <w:t>2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6.7pt;margin-top:19.25pt;width:0.1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DecoType Naskh"/>
        <w:rtl w:val="true"/>
      </w:rPr>
      <w:t>القسم</w:t>
    </w:r>
    <w:r>
      <w:rPr>
        <w:rFonts w:eastAsia="Impact" w:cs="Impact"/>
        <w:rtl w:val="true"/>
      </w:rPr>
      <w:t xml:space="preserve"> </w:t>
    </w:r>
    <w:r>
      <w:rPr>
        <w:rFonts w:cs="DecoType Naskh"/>
        <w:rtl w:val="true"/>
      </w:rPr>
      <w:t>الدراسي</w:t>
    </w:r>
    <w:r>
      <w:rPr>
        <w:rFonts w:eastAsia="Impact" w:cs="Impact"/>
        <w:rtl w:val="true"/>
      </w:rPr>
      <w:t xml:space="preserve"> </w:t>
    </w:r>
    <w:r>
      <w:rPr>
        <w:rFonts w:eastAsia="Impact" w:cs="Impact"/>
        <w:rtl w:val="true"/>
      </w:rPr>
      <w:t xml:space="preserve">    </w:t>
    </w:r>
    <w:r>
      <w:rPr>
        <w:rFonts w:eastAsia="Impact" w:cs="Impact"/>
        <w:rtl w:val="true"/>
      </w:rPr>
      <w:t xml:space="preserve">  </w:t>
    </w:r>
    <w:r>
      <w:rPr>
        <w:rFonts w:cs="DecoType Naskh"/>
        <w:rtl w:val="true"/>
      </w:rPr>
      <w:t>-----------</w:t>
    </w:r>
    <w:r>
      <w:rPr>
        <w:rFonts w:cs="DecoType Naskh"/>
        <w:rtl w:val="true"/>
      </w:rPr>
      <w:t xml:space="preserve">   </w:t>
    </w:r>
    <w:r>
      <w:rPr>
        <w:rFonts w:cs="DecoType Naskh"/>
        <w:rtl w:val="true"/>
      </w:rPr>
      <w:t>الوضوح</w:t>
    </w:r>
    <w:r>
      <w:rPr>
        <w:rFonts w:eastAsia="Impact" w:cs="Impact"/>
        <w:rtl w:val="true"/>
      </w:rPr>
      <w:t xml:space="preserve"> </w:t>
    </w:r>
    <w:r>
      <w:rPr>
        <w:rFonts w:cs="DecoType Naskh"/>
        <w:rtl w:val="true"/>
      </w:rPr>
      <w:t>في</w:t>
    </w:r>
    <w:r>
      <w:rPr>
        <w:rFonts w:eastAsia="Impact" w:cs="Impact"/>
        <w:rtl w:val="true"/>
      </w:rPr>
      <w:t xml:space="preserve"> </w:t>
    </w:r>
    <w:r>
      <w:rPr>
        <w:rFonts w:cs="DecoType Naskh"/>
        <w:rtl w:val="true"/>
      </w:rPr>
      <w:t>شرح</w:t>
    </w:r>
    <w:r>
      <w:rPr>
        <w:rFonts w:eastAsia="Impact" w:cs="Impact"/>
        <w:rtl w:val="true"/>
      </w:rPr>
      <w:t xml:space="preserve"> </w:t>
    </w:r>
    <w:r>
      <w:rPr>
        <w:rFonts w:cs="DecoType Naskh"/>
        <w:rtl w:val="true"/>
      </w:rPr>
      <w:t>المحرر</w:t>
    </w:r>
    <w:r>
      <w:rPr>
        <w:rFonts w:eastAsia="Impact" w:cs="Impact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12"/>
        </w:tabs>
        <w:ind w:left="712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Impact" w:hAnsi="Impact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Impact" w:hAnsi="Impact" w:cs="Traditional Arabic"/>
      <w:b/>
      <w:bCs/>
      <w:lang w:val="en-US" w:bidi="ar-SA"/>
    </w:rPr>
  </w:style>
  <w:style w:type="character" w:styleId="CharChar2">
    <w:name w:val=" Char Char2"/>
    <w:basedOn w:val="DefaultParagraphFont"/>
    <w:qFormat/>
    <w:rPr>
      <w:rFonts w:ascii="Impact" w:hAnsi="Impact" w:cs="Traditional Arabic"/>
      <w:b/>
      <w:bCs/>
      <w:sz w:val="36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Times New Roman" w:hAnsi="Times New Roman" w:cs="Simplified Arabic"/>
      <w:b w:val="false"/>
      <w:bCs w:val="false"/>
      <w:sz w:val="32"/>
      <w:szCs w:val="32"/>
    </w:rPr>
  </w:style>
  <w:style w:type="paragraph" w:styleId="CommentText">
    <w:name w:val="Comment Text"/>
    <w:basedOn w:val="Normal"/>
    <w:qFormat/>
    <w:pPr>
      <w:widowControl w:val="false"/>
      <w:ind w:left="0" w:right="0" w:firstLine="454"/>
      <w:jc w:val="both"/>
    </w:pPr>
    <w:rPr>
      <w:rFonts w:ascii="Tahoma" w:hAnsi="Tahoma" w:cs="Tahoma"/>
      <w:b w:val="false"/>
      <w:bCs w:val="false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0:10:00Z</dcterms:created>
  <dc:creator>hsen</dc:creator>
  <dc:description/>
  <cp:keywords/>
  <dc:language>en-US</dc:language>
  <cp:lastModifiedBy>excellence</cp:lastModifiedBy>
  <cp:lastPrinted>2009-03-29T08:04:00Z</cp:lastPrinted>
  <dcterms:modified xsi:type="dcterms:W3CDTF">2009-07-16T13:17:00Z</dcterms:modified>
  <cp:revision>119</cp:revision>
  <dc:subject/>
  <dc:title/>
</cp:coreProperties>
</file>