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-30" w:right="0" w:hanging="0"/>
        <w:jc w:val="both"/>
        <w:outlineLvl w:val="0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Calibri;Century Goth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Calibri;Century Goth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Calibri;Century Goth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360" w:right="0" w:hanging="432"/>
        <w:jc w:val="both"/>
        <w:outlineLvl w:val="0"/>
        <w:rPr>
          <w:rFonts w:cs="Simplified Arabic"/>
          <w:sz w:val="32"/>
          <w:szCs w:val="32"/>
        </w:rPr>
      </w:pPr>
      <w:r>
        <w:rPr>
          <w:rFonts w:cs="Ali_K_Alwand"/>
          <w:sz w:val="32"/>
          <w:sz w:val="32"/>
          <w:szCs w:val="32"/>
          <w:rtl w:val="true"/>
        </w:rPr>
        <w:t>ئيَرا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ةردةم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صةفةو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ير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Ali_K_Alwand"/>
          <w:sz w:val="32"/>
          <w:sz w:val="32"/>
          <w:szCs w:val="32"/>
          <w:rtl w:val="true"/>
        </w:rPr>
        <w:t>راج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سيَيظر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غ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الإنطليزي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د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ئاشت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ي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شظا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360" w:right="0" w:hanging="432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ج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ش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قو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وا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وم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دي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وج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ر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8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288" w:right="0" w:hanging="360"/>
        <w:jc w:val="both"/>
        <w:outlineLvl w:val="0"/>
        <w:rPr>
          <w:rFonts w:cs="Simplified Arabic"/>
          <w:sz w:val="32"/>
          <w:szCs w:val="32"/>
        </w:rPr>
      </w:pP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آثارالبل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وأخبارالعباد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اليف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ؤرخ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جغرا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زكري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حمود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لا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أنصار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قزوين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</w:rPr>
        <w:t>682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صاص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05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حاو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ز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06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ثاني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بح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ائ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360" w:right="0" w:hanging="432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رشا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حو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كان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ر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عب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2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199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اغ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رزم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39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spacing w:before="0" w:after="0"/>
        <w:ind w:left="288" w:right="0" w:hanging="36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ب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ر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اد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اع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1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9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رخس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خس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يجه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لم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فسيت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يل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99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 w:val="32"/>
          <w:szCs w:val="32"/>
          <w:rtl w:val="true"/>
        </w:rPr>
        <w:t>بع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دس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حيل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200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أصول الفقه الإسلامي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تأليف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حمد كمال الدين امام، بيروت، المؤسسة الجامعية للدراسات والنشر والتوزيع، ط</w:t>
      </w:r>
      <w:r>
        <w:rPr>
          <w:rFonts w:cs="Simplified Arabic" w:ascii="Simplified Arabic" w:hAnsi="Simplified Arabic"/>
          <w:sz w:val="32"/>
          <w:szCs w:val="32"/>
        </w:rPr>
        <w:t>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</w:t>
      </w:r>
      <w:r>
        <w:rPr>
          <w:rFonts w:cs="Simplified Arabic" w:ascii="Simplified Arabic" w:hAnsi="Simplified Arabic"/>
          <w:sz w:val="32"/>
          <w:szCs w:val="32"/>
        </w:rPr>
        <w:t>1416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/ </w:t>
      </w:r>
      <w:r>
        <w:rPr>
          <w:rFonts w:cs="Simplified Arabic" w:ascii="Simplified Arabic" w:hAnsi="Simplified Arabic"/>
          <w:sz w:val="32"/>
          <w:szCs w:val="32"/>
        </w:rPr>
        <w:t>1996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ع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شق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و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3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لد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كل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لايين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خامس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بهاج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هاج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ج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صو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يضاو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ك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04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ع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منذ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سابور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إسكندر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0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ثالث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ؤا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كا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،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ل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04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ذكا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ذاه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هاء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صار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ر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ب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ال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وض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2000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صاب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ييز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قلا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جاو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12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199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قناع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اظ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جاع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بي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ب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15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و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اس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Calibri;Century Goth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ساب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ام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م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عا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ف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6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ـ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ي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ود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لطب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زي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8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صاف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نبل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داو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وا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عما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برا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ما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ض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م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م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بيل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ش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ثرى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ئق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ز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قائق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د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د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كش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بط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مر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2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2000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ائع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نائع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تي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ائع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سان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ي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ي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و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ي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موجو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الطب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200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Calibri;Century Goth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دا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هاي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ش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داء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ته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ها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تصد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د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د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ي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ثا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قع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ير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را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ص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قن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ش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زي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سعود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2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004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اولى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ط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اس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Ali_K_Alwand"/>
          <w:b/>
          <w:b/>
          <w:bCs/>
          <w:sz w:val="32"/>
          <w:sz w:val="32"/>
          <w:szCs w:val="32"/>
          <w:rtl w:val="true"/>
        </w:rPr>
        <w:t>بنةمالَة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انيارا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شرا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داغ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يق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cs="Simplified Arabic"/>
          <w:sz w:val="32"/>
          <w:szCs w:val="32"/>
          <w:rtl w:val="true"/>
        </w:rPr>
        <w:t>- (</w:t>
      </w:r>
      <w:r>
        <w:rPr>
          <w:rFonts w:cs="Simplified Arabic"/>
          <w:sz w:val="32"/>
          <w:szCs w:val="32"/>
        </w:rPr>
        <w:t>140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84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Ali_K_Alwand"/>
          <w:b/>
          <w:b/>
          <w:bCs/>
          <w:sz w:val="32"/>
          <w:sz w:val="32"/>
          <w:szCs w:val="32"/>
          <w:rtl w:val="true"/>
        </w:rPr>
        <w:t>بووذاندنةوة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ذيان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زانايان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كور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لةريطة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دةستنوسةكانيانةو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(</w:t>
      </w:r>
      <w:r>
        <w:rPr>
          <w:rFonts w:cs="Ali-A-Alwand"/>
          <w:sz w:val="32"/>
          <w:sz w:val="32"/>
          <w:szCs w:val="32"/>
          <w:rtl w:val="true"/>
        </w:rPr>
        <w:t>إحي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Ali-A-Alwand"/>
          <w:sz w:val="32"/>
          <w:sz w:val="32"/>
          <w:szCs w:val="32"/>
          <w:rtl w:val="true"/>
        </w:rPr>
        <w:t>تأري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Ali-A-Alwand"/>
          <w:sz w:val="32"/>
          <w:sz w:val="32"/>
          <w:szCs w:val="32"/>
          <w:rtl w:val="true"/>
        </w:rPr>
        <w:t>العلم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Ali-A-Alwand"/>
          <w:sz w:val="32"/>
          <w:sz w:val="32"/>
          <w:szCs w:val="32"/>
          <w:rtl w:val="true"/>
        </w:rPr>
        <w:t>الكر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Ali-A-Alwand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Ali-A-Alwand"/>
          <w:sz w:val="32"/>
          <w:sz w:val="32"/>
          <w:szCs w:val="32"/>
          <w:rtl w:val="true"/>
        </w:rPr>
        <w:t>طري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Ali-A-Alwand"/>
          <w:sz w:val="32"/>
          <w:sz w:val="32"/>
          <w:szCs w:val="32"/>
          <w:rtl w:val="true"/>
        </w:rPr>
        <w:t>مخطوطاتهم</w:t>
      </w:r>
      <w:r>
        <w:rPr>
          <w:rFonts w:cs="Ali_K_Alwand"/>
          <w:sz w:val="32"/>
          <w:szCs w:val="32"/>
          <w:rtl w:val="true"/>
        </w:rPr>
        <w:t xml:space="preserve">) </w:t>
      </w:r>
      <w:r>
        <w:rPr>
          <w:rFonts w:cs="Ali_K_Alwand"/>
          <w:sz w:val="32"/>
          <w:sz w:val="32"/>
          <w:szCs w:val="32"/>
          <w:rtl w:val="true"/>
        </w:rPr>
        <w:t>باللغ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الكردي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داغ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Ali_K_Sahifa Bold"/>
          <w:b/>
          <w:b/>
          <w:bCs/>
          <w:sz w:val="32"/>
          <w:sz w:val="32"/>
          <w:szCs w:val="32"/>
          <w:rtl w:val="true"/>
        </w:rPr>
        <w:t>بيوطرا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بك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نف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غ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تب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ز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ريوا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</w:rPr>
        <w:t>142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2002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ما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ذ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ل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قه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رن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ا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ن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المنها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شروالتوزي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ج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وس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اه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موس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ض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د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ققين،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Calibri;Century Goth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ج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كلي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ختص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يل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ر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398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ريخ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وري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ف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ركز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حي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م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399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1979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خ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داء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د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ريخ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في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اهي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علام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مرى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0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87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ريخ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غداد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ريخ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ثماني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كي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ان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422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001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أريخ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ير،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عف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ش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و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ريخ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له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سم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له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اثل،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ام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5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ريخ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دوخ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غ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رسي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و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دستان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2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طهران</w:t>
      </w:r>
      <w:r>
        <w:rPr>
          <w:rFonts w:cs="Simplified Arabic"/>
          <w:sz w:val="32"/>
          <w:szCs w:val="32"/>
          <w:rtl w:val="true"/>
        </w:rPr>
        <w:t>-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ريخ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اهي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ور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غ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اب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و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ان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تشار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وش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طهرا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Calibri;Century Goth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ريخ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ط،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از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سط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وركي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د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06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ائق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ز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قائق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خ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لع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Simplified Arabic"/>
          <w:sz w:val="32"/>
          <w:szCs w:val="32"/>
          <w:rtl w:val="true"/>
        </w:rPr>
        <w:t xml:space="preserve">.  -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31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بي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ي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داو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بل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سعود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2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2000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رين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و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ح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اظ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بيه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08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ي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وع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جان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8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اعيل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ال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آثا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قع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شاف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زمخشر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لع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د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يم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14</w:t>
      </w:r>
      <w:r>
        <w:rPr>
          <w:rFonts w:cs="Simplified Arabic"/>
          <w:sz w:val="32"/>
          <w:sz w:val="32"/>
          <w:szCs w:val="32"/>
          <w:rtl w:val="true"/>
        </w:rPr>
        <w:t>هـ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ذكر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فاظ،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جي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فع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زوائ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بع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قلا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كر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دا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ساج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يمان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دارس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زلج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ح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56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غو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بغو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اتي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يب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خ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م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2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2000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ري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هذيب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قلا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م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وري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06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1986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خيص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بي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فع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ير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قلان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ش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ا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و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384</w:t>
      </w:r>
      <w:r>
        <w:rPr>
          <w:rFonts w:cs="Simplified Arabic"/>
          <w:sz w:val="32"/>
          <w:szCs w:val="32"/>
          <w:rtl w:val="true"/>
        </w:rPr>
        <w:t xml:space="preserve"> – </w:t>
      </w:r>
      <w:r>
        <w:rPr>
          <w:rFonts w:cs="Simplified Arabic"/>
          <w:sz w:val="32"/>
          <w:szCs w:val="32"/>
        </w:rPr>
        <w:t>1964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لخيص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ين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ل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ا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ش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ائ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1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9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طأ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سانيد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ر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‏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كر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زا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ؤ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8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بيه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روزأباد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راز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ما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در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03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قيف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م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اريف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و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و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و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ية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10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هذي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غات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و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اسات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96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هذي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هذيب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قلا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04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1984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هذي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ما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و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51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موجو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ي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وض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بنان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مي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99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هذي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مال،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رح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ش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00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1980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هذي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هر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عب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2001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تصر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عف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ا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ليمام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07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1987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مذ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م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 -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Calibri;Century Goth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رحه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فع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ير،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بان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06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حكا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ب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ثيث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ديث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ود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ر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1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عديل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ي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م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271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195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جواهر البلاغة في المعاني والبيان والبديع 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تأليف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سيد أحمد الهاشمي، طبعة مجددة بإشراف صدقي محمد جميل، طهران، مؤسسة الصادق للطباعة والنشر، ط</w:t>
      </w:r>
      <w:r>
        <w:rPr>
          <w:rFonts w:cs="Simplified Arabic" w:ascii="Simplified Arabic" w:hAnsi="Simplified Arabic"/>
          <w:sz w:val="32"/>
          <w:szCs w:val="32"/>
        </w:rPr>
        <w:t>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</w:t>
      </w:r>
      <w:r>
        <w:rPr>
          <w:rFonts w:cs="Simplified Arabic" w:ascii="Simplified Arabic" w:hAnsi="Simplified Arabic"/>
          <w:sz w:val="32"/>
          <w:szCs w:val="32"/>
        </w:rPr>
        <w:t>1379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شمسية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ه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ض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ق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نفي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ش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ن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تش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Calibri;Century Goth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اه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ائع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لام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126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هر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ش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تا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تا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وي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بصا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نيف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بد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</w:t>
      </w:r>
      <w:r>
        <w:rPr>
          <w:rFonts w:cs="Simplified Arabic"/>
          <w:sz w:val="32"/>
          <w:szCs w:val="32"/>
          <w:rtl w:val="true"/>
        </w:rPr>
        <w:t xml:space="preserve">.  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 xml:space="preserve">.  - </w:t>
      </w:r>
      <w:r>
        <w:rPr>
          <w:rFonts w:cs="Simplified Arabic"/>
          <w:sz w:val="32"/>
          <w:szCs w:val="32"/>
        </w:rPr>
        <w:t>142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200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ش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ان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لبي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اظ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ي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شر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هم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ط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ياط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زي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ش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جيرم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ري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فع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يد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جيرم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دي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ش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هج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لي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صار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ي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ش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سوق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ير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سوق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ش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ش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لزكري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لا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لا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ش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و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فا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ان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يد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اع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2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و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زني،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ورد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و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1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9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ط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ت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وج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0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</w:rPr>
        <w:t>1985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اش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وان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ف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تاج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ر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هاج،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ان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ص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يا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د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1111</w:t>
      </w:r>
      <w:r>
        <w:rPr>
          <w:rFonts w:cs="Simplified Arabic"/>
          <w:sz w:val="32"/>
          <w:szCs w:val="32"/>
          <w:rtl w:val="true"/>
        </w:rPr>
        <w:t xml:space="preserve">)-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ص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د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ي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رافع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مد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ق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10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ا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اي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قلا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ش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ا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ستو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صطلاح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نون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ر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ر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ات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ص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2000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باج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يا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عمر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ات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ر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ع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الجذام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الفارق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bidi="ar-IQ"/>
        </w:rPr>
        <w:t>المص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42"/>
          <w:szCs w:val="4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خير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ها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ي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ف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94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ي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ق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ذهب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ض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لبي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مد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تين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05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د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د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ع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عي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ناؤوط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ناؤوط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كوي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07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1986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راب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ض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بع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قنع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ي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هوت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 </w:t>
      </w:r>
      <w:r>
        <w:rPr>
          <w:rFonts w:cs="Simplified Arabic"/>
          <w:sz w:val="32"/>
          <w:szCs w:val="32"/>
        </w:rPr>
        <w:t>1390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ض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طا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طا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ِمير</w:t>
      </w:r>
      <w:r>
        <w:rPr>
          <w:rFonts w:cs="Simplified Arabic"/>
          <w:sz w:val="32"/>
          <w:sz w:val="32"/>
          <w:szCs w:val="32"/>
          <w:rtl w:val="true"/>
        </w:rPr>
        <w:t>ي،تحقيق</w:t>
      </w:r>
      <w:r>
        <w:rPr>
          <w:rFonts w:cs="Simplified Arabic"/>
          <w:color w:val="000080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إحس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Calibri;Century Gothic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80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ثقاف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طب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ب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</w:t>
      </w:r>
      <w:r>
        <w:rPr>
          <w:rFonts w:cs="Simplified Arabic"/>
          <w:sz w:val="32"/>
          <w:sz w:val="32"/>
          <w:szCs w:val="32"/>
          <w:rtl w:val="true"/>
        </w:rPr>
        <w:t>ج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،</w:t>
      </w:r>
      <w:r>
        <w:rPr>
          <w:rFonts w:cs="Simplified Arabic"/>
          <w:sz w:val="32"/>
          <w:szCs w:val="32"/>
        </w:rPr>
        <w:t>198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اه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اظ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،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ه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هر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رو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ر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زا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ئ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كوي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399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Ali_K_Sahifa Bold"/>
          <w:b/>
          <w:b/>
          <w:bCs/>
          <w:sz w:val="32"/>
          <w:sz w:val="32"/>
          <w:szCs w:val="32"/>
          <w:rtl w:val="true"/>
        </w:rPr>
        <w:t>ذيانةوة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انايان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رد،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ياء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د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Ali_K_Sahifa Bold"/>
          <w:sz w:val="32"/>
          <w:sz w:val="32"/>
          <w:szCs w:val="32"/>
          <w:rtl w:val="true"/>
        </w:rPr>
        <w:t>بشثؤ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ر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طهرا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عا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ر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379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رابع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راج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ريق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نندج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يرا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20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إشرا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رز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رام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جه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زوين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ؤا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د،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ع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ستا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د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رى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ز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م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14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1994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رقطن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قط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ش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ا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386</w:t>
      </w:r>
      <w:r>
        <w:rPr>
          <w:rFonts w:cs="Simplified Arabic"/>
          <w:sz w:val="32"/>
          <w:szCs w:val="32"/>
          <w:rtl w:val="true"/>
        </w:rPr>
        <w:t xml:space="preserve"> – </w:t>
      </w:r>
      <w:r>
        <w:rPr>
          <w:rFonts w:cs="Simplified Arabic"/>
          <w:sz w:val="32"/>
          <w:szCs w:val="32"/>
        </w:rPr>
        <w:t>1966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رمي،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رح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م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واز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ر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07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صور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سان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بي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ظم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هن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0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82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غرى،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ظم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و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10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1989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رى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ي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ئ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دار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رو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11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199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لاء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يماز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عي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ناؤوط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قسوس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13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اسع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را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دفق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ائق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زهار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كان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يد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05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ذر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با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هب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ر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بل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نؤوط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ناؤوط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06</w:t>
      </w:r>
      <w:r>
        <w:rPr>
          <w:rFonts w:cs="Simplified Arabic"/>
          <w:sz w:val="32"/>
          <w:sz w:val="32"/>
          <w:szCs w:val="32"/>
          <w:rtl w:val="true"/>
        </w:rPr>
        <w:t>هـ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او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رائع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سلا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ائ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لا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حرام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ليف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قق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77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لوي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ضي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ت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قي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تازا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رات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1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9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ال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هاج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ل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ي،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شيت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و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ير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ح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الطب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</w:rPr>
        <w:t>199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رقان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طأ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قان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1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ركش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رق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كش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بل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شي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2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2002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د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سعو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يشان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يك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13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ي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قا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سوري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0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89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ثاني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حح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ق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ر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اس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ير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يد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د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ات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ش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ته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راد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م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قائق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شر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تهى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ي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هوت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96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Ali_K_Alwand"/>
          <w:b/>
          <w:b/>
          <w:bCs/>
          <w:sz w:val="32"/>
          <w:sz w:val="32"/>
          <w:szCs w:val="32"/>
          <w:rtl w:val="true"/>
        </w:rPr>
        <w:t>شةرِةفنامة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ريخ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اء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دي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ؤر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د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ليس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د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ا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نجف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وف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ده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38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61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رتي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بان،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م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ت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عي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نؤوط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14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1993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شير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سابور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ؤا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حي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ل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شر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ووي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ليف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ري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ف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وي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ش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139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وء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مع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سع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خاو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شور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ق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رى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ا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ك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ناح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ح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و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ج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زي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13</w:t>
      </w:r>
      <w:r>
        <w:rPr>
          <w:rFonts w:cs="Simplified Arabic"/>
          <w:sz w:val="32"/>
          <w:sz w:val="32"/>
          <w:szCs w:val="32"/>
          <w:rtl w:val="true"/>
        </w:rPr>
        <w:t>هـ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ق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</w:rPr>
        <w:t>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يهض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الآفا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- (</w:t>
      </w:r>
      <w:r>
        <w:rPr>
          <w:rFonts w:cs="Simplified Arabic"/>
          <w:sz w:val="32"/>
          <w:szCs w:val="32"/>
        </w:rPr>
        <w:t>1379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71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ق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ض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ب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ن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07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ق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اء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راز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Calibri;Century Goth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ق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رى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ر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راد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ائع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واني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عراف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اف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تو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لم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نون،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وعا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ية</w:t>
      </w:r>
      <w:r>
        <w:rPr>
          <w:rFonts w:cs="Simplified Arabic"/>
          <w:sz w:val="32"/>
          <w:szCs w:val="32"/>
          <w:rtl w:val="true"/>
        </w:rPr>
        <w:t>_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ي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قح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68" w:right="0" w:hanging="5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بر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وم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ي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كوي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84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ج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جال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تاج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جيه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هاج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قن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0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قق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بط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زالد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كر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ران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د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200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أريخ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جن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83</w:t>
      </w:r>
      <w:r>
        <w:rPr>
          <w:rFonts w:cs="Simplified Arabic"/>
          <w:sz w:val="32"/>
          <w:szCs w:val="32"/>
          <w:rtl w:val="true"/>
        </w:rPr>
        <w:t>-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  <w:tab w:val="right" w:pos="468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يز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شر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ير،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فع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زوي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2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و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ي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ال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99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ائ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او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م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ه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دش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</w:rPr>
        <w:t>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هر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ي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ر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ب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5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ؤن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ين،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شر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داغ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0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83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د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ر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د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ال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بان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08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1988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ص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و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بو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د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باد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95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ب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لان،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عج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05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1985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ئق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جاو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بنان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قلا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ب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غيث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خاو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03</w:t>
      </w:r>
      <w:r>
        <w:rPr>
          <w:rFonts w:cs="Simplified Arabic"/>
          <w:sz w:val="32"/>
          <w:sz w:val="32"/>
          <w:szCs w:val="32"/>
          <w:rtl w:val="true"/>
        </w:rPr>
        <w:t>هـ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ها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ر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اب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18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و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ان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ذر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03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ضو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و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ثال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بكر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هرست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يم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398</w:t>
      </w:r>
      <w:r>
        <w:rPr>
          <w:rFonts w:cs="Simplified Arabic"/>
          <w:sz w:val="32"/>
          <w:szCs w:val="32"/>
          <w:rtl w:val="true"/>
        </w:rPr>
        <w:t xml:space="preserve"> – </w:t>
      </w:r>
      <w:r>
        <w:rPr>
          <w:rFonts w:cs="Simplified Arabic"/>
          <w:sz w:val="32"/>
          <w:szCs w:val="32"/>
        </w:rPr>
        <w:t>1978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هارس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ثب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ج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ج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شيخ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سلسل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ن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0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</w:rPr>
        <w:t>1982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ثاني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حس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Calibri;Century Goth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موع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وع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كان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م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07</w:t>
      </w:r>
      <w:r>
        <w:rPr>
          <w:rFonts w:cs="Simplified Arabic"/>
          <w:sz w:val="32"/>
          <w:sz w:val="32"/>
          <w:szCs w:val="32"/>
          <w:rtl w:val="true"/>
        </w:rPr>
        <w:t>هـ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Calibri;Century Goth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تاجه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ب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ضوابط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واع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ي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قاف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ير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و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يد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رك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ت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طب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ب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5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</w:rPr>
        <w:t>194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فيات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2000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</w:rPr>
        <w:t>عاد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واكه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وان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رواني،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راو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5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Calibri;Century Goth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موس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ط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روزآباد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،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س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دد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ت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صد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لشرز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راتش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07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1986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شف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تة،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شق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م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ثقاف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ج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13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199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ج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نبل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م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ريخ،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بان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15</w:t>
      </w:r>
      <w:r>
        <w:rPr>
          <w:rFonts w:cs="Simplified Arabic"/>
          <w:sz w:val="32"/>
          <w:sz w:val="32"/>
          <w:szCs w:val="32"/>
          <w:rtl w:val="true"/>
        </w:rPr>
        <w:t>هـ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ن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هيد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زومي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ائ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ت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ال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آثار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ت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09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ائ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تاو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مي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صم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د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شاف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ناع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قناع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ي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هوت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لح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ل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2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فاء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زي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لباس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ته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سن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لو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اح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اش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05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راب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نو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ام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نون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طنطي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13</w:t>
      </w:r>
      <w:r>
        <w:rPr>
          <w:rFonts w:cs="Simplified Arabic"/>
          <w:sz w:val="32"/>
          <w:szCs w:val="32"/>
          <w:rtl w:val="true"/>
        </w:rPr>
        <w:t xml:space="preserve"> – </w:t>
      </w:r>
      <w:r>
        <w:rPr>
          <w:rFonts w:cs="Simplified Arabic"/>
          <w:sz w:val="32"/>
          <w:szCs w:val="32"/>
        </w:rPr>
        <w:t>1992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در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ياض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زهر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شر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ص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تصر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بل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ب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ص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م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ائ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2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2002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شف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يا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علب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عل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سابور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2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002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و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ج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قي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د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فا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يار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ختصار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ق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ي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شق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طجي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94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ي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ج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طلح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روق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وي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وم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دن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ويش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1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9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ردستا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مبراطور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ثمانية،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و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اس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يمن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ثمان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ردستا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51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85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وت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اذ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ب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يل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كريان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ح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و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يق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تنامه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هخد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ج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وع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غ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رس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هخدا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34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ش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96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ر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40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</w:rPr>
        <w:t>198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مع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راز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0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85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دع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نع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لح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ب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0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سوط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خس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ت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مع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وامع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ليف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ج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ها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كي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س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ل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اش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م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ان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لي،وحاش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م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ير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بيلي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ز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ير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كا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ر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را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شمي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2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2005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مع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ائ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بع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وائد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ثم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راث</w:t>
      </w:r>
      <w:r>
        <w:rPr>
          <w:rFonts w:cs="Simplified Arabic"/>
          <w:sz w:val="32"/>
          <w:szCs w:val="32"/>
          <w:rtl w:val="true"/>
        </w:rPr>
        <w:t>/‏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7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موع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ذب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42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ا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ح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قاد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شر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15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1995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ر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جصاص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حاو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ائ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17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ثاني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تص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نبل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م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هربق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زن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ف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26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393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نب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ه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ويش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0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1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ن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ى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ن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م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را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04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1984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ن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نبل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بان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ط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ن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،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ي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طلح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ش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علان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يل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42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00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ج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ان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ق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و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ج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ين،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ا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</w:rPr>
        <w:t>137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5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ج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ائ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ديثة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ال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لايي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88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6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ج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غ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قهاء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رب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–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كليز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س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ع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م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نيب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النفائس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زي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>‍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198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ج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لي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وم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ا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2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200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ج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ييس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السل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النش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الجيل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999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آثا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ما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ريس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،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بيهق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سروجرد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رو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ال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دون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غن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تاج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ظ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هاج،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بين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ي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ي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و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ي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موجو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rFonts w:cs="Simplified Arabic"/>
          <w:sz w:val="32"/>
          <w:szCs w:val="32"/>
        </w:rPr>
        <w:t>142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2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رد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اظ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غ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2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فو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ن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ب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شار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بى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شريع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حل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ستان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04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لا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يان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ص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عج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05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Ali_K_Alwand"/>
          <w:b/>
          <w:b/>
          <w:bCs/>
          <w:sz w:val="32"/>
          <w:sz w:val="32"/>
          <w:szCs w:val="32"/>
          <w:rtl w:val="true"/>
        </w:rPr>
        <w:t>مةل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ئيدريس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بةدليس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رَؤلَ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ل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رِيَكخستن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ميرنشين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/>
          <w:b/>
          <w:bCs/>
          <w:sz w:val="32"/>
          <w:sz w:val="32"/>
          <w:szCs w:val="32"/>
          <w:rtl w:val="true"/>
        </w:rPr>
        <w:t>كوردييةكاندا،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دريس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دليس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وره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ار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دي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أليف</w:t>
      </w:r>
      <w:r>
        <w:rPr>
          <w:rFonts w:cs="Ali_K_Alwand"/>
          <w:sz w:val="32"/>
          <w:szCs w:val="32"/>
          <w:rtl w:val="true"/>
        </w:rPr>
        <w:t xml:space="preserve">: </w:t>
      </w:r>
      <w:r>
        <w:rPr>
          <w:rFonts w:cs="Ali_K_Alwand"/>
          <w:sz w:val="32"/>
          <w:sz w:val="32"/>
          <w:szCs w:val="32"/>
          <w:rtl w:val="true"/>
        </w:rPr>
        <w:t>حةسة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ةحموو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حم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كةريم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Ali-A-Alwand"/>
          <w:sz w:val="32"/>
          <w:sz w:val="32"/>
          <w:szCs w:val="32"/>
          <w:rtl w:val="true"/>
        </w:rPr>
        <w:t>مطب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ضوارضرا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منشور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تيشك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Ali-A-Alwand"/>
          <w:sz w:val="32"/>
          <w:sz w:val="32"/>
          <w:szCs w:val="32"/>
          <w:rtl w:val="true"/>
        </w:rPr>
        <w:t>الطب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Ali-A-Alwand"/>
          <w:sz w:val="32"/>
          <w:sz w:val="32"/>
          <w:szCs w:val="32"/>
          <w:rtl w:val="true"/>
        </w:rPr>
        <w:t>الأولى</w:t>
      </w:r>
      <w:r>
        <w:rPr>
          <w:rFonts w:cs="Ali_K_Alwand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</w:rPr>
        <w:t>2008</w:t>
      </w:r>
      <w:r>
        <w:rPr>
          <w:rFonts w:cs="Ali_K_Alwand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هـ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Ali_K_Sahifa Bold"/>
          <w:b/>
          <w:b/>
          <w:bCs/>
          <w:sz w:val="32"/>
          <w:sz w:val="32"/>
          <w:szCs w:val="32"/>
          <w:rtl w:val="true"/>
        </w:rPr>
        <w:t>ميَذوو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دلان،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ريخ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دلان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ي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دستان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غ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د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د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Ali_K_Sahifa Bold"/>
          <w:sz w:val="32"/>
          <w:szCs w:val="32"/>
          <w:rtl w:val="true"/>
        </w:rPr>
        <w:t>(</w:t>
      </w:r>
      <w:r>
        <w:rPr>
          <w:rFonts w:cs="Ali_K_Sahifa Bold"/>
          <w:sz w:val="32"/>
          <w:sz w:val="32"/>
          <w:szCs w:val="32"/>
          <w:rtl w:val="true"/>
        </w:rPr>
        <w:t>هةذار</w:t>
      </w:r>
      <w:r>
        <w:rPr>
          <w:rFonts w:cs="Ali_K_Sahifa Bold"/>
          <w:sz w:val="32"/>
          <w:szCs w:val="32"/>
          <w:rtl w:val="true"/>
        </w:rPr>
        <w:t>)</w:t>
      </w:r>
      <w:r>
        <w:rPr>
          <w:rFonts w:cs="Ali_K_Sahifa Bold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س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ربي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صو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،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فر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ري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د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البيار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ما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2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99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صو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ا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ان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و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00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ك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حيط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ظم،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داو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2000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لى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جن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فا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درك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ين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عبد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سابور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1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90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صف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د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13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قص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ثا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،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87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ود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لمد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با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ي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رافعي،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وم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نف،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ا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عان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بي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ظم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03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نف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ا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عان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03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ثاني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بي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ظم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ع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ع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نع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ب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ب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01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1981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ج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سط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ان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ار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‏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س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5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ج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ير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ان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ر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وص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04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1983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ثاني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مد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مج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ج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سيط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>+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حا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ر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جم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فار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شر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ر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1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95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نب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بان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05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نع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و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را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ع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ز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ش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سعود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13</w:t>
      </w:r>
      <w:r>
        <w:rPr>
          <w:rFonts w:cs="Simplified Arabic"/>
          <w:sz w:val="32"/>
          <w:sz w:val="32"/>
          <w:szCs w:val="32"/>
          <w:rtl w:val="true"/>
        </w:rPr>
        <w:t>هـ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تق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ندة،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و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سابور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ود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08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1988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ثو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د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كش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زا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ئ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كوي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05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ثاني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يس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ج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لام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ي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ف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ار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8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جر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هاج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الحين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ليف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س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اطبائ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ي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39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هراء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جف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6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ج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لبي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مد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تين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ه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شر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يل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398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وع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ما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م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ري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ي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حح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بنان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ي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الطب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200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طأ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بح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ؤا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ذ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،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راز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ج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هاج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هاج،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م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ير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80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ى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200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جو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اهر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وك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اهر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س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ر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د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تابك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زا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رشا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حاديث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اي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لع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ور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57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ثر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د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ر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اه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و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ناح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39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7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تاج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هاج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ز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افع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0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8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م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ي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47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عظ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ب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المنهاج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200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وا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ام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رار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ت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غ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دار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وس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نندج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يرا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ي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طا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يا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تق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بار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كان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3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د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رفي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ثا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نفين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ش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133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وفيات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ب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د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ناؤوط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2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200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سائ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يع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صي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ائ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يعة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ق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لعامل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11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حي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سيط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م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م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ى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99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before="0" w:after="0"/>
        <w:ind w:left="420" w:right="0" w:hanging="440"/>
        <w:jc w:val="both"/>
        <w:outlineLvl w:val="0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يا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باء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مان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كان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حس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cs="Simplified Arabic"/>
          <w:sz w:val="32"/>
          <w:szCs w:val="32"/>
          <w:rtl w:val="true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152" w:right="2160" w:gutter="0" w:header="720" w:top="1152" w:footer="720" w:bottom="1152"/>
      <w:pgNumType w:start="3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Simplified Arabic">
    <w:charset w:val="b2"/>
    <w:family w:val="auto"/>
    <w:pitch w:val="variable"/>
  </w:font>
  <w:font w:name="Cambria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0" w:color="000000"/>
      </w:pBdr>
      <w:spacing w:before="0" w:after="200"/>
      <w:jc w:val="left"/>
      <w:rPr/>
    </w:pPr>
    <w:r>
      <w:rPr>
        <w:rFonts w:cs="Calibri;Century Gothic"/>
        <w:b/>
        <w:bCs/>
        <w:sz w:val="50"/>
        <w:szCs w:val="50"/>
        <w:rtl w:val="true"/>
      </w:rPr>
      <mc:AlternateContent>
        <mc:Choice Requires="wpg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5097780</wp:posOffset>
              </wp:positionH>
              <wp:positionV relativeFrom="paragraph">
                <wp:posOffset>160020</wp:posOffset>
              </wp:positionV>
              <wp:extent cx="571500" cy="456565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680" cy="456480"/>
                        <a:chOff x="0" y="0"/>
                        <a:chExt cx="571680" cy="456480"/>
                      </a:xfrm>
                    </wpg:grpSpPr>
                    <wps:wsp>
                      <wps:cNvSpPr/>
                      <wps:spPr>
                        <a:xfrm>
                          <a:off x="93240" y="38160"/>
                          <a:ext cx="383040" cy="348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71680" cy="45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320" w:leader="none"/>
                                <w:tab w:val="right" w:pos="8640" w:leader="none"/>
                              </w:tabs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;Century Gothic" w:hAnsi="Calibri;Century Gothic" w:eastAsia="Calibri;Century Gothic" w:cs="Ali-A-Alwand"/>
                                <w:color w:val="auto"/>
                                <w:lang w:bidi="ar-SA"/>
                              </w:rPr>
                              <w:t>41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01.4pt;margin-top:12.6pt;width:45pt;height:35.95pt" coordorigin="8028,252" coordsize="900,719">
              <v:roundrect id="shape_0" fillcolor="white" stroked="t" o:allowincell="f" style="position:absolute;left:8175;top:312;width:602;height:548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  <v:roundrect id="shape_0" stroked="f" o:allowincell="f" style="position:absolute;left:8028;top:252;width:899;height:718;mso-wrap-style:square;v-text-anchor:top">
                <v:textbox>
                  <w:txbxContent>
                    <w:p>
                      <w:pPr>
                        <w:tabs>
                          <w:tab w:val="center" w:pos="4320" w:leader="none"/>
                          <w:tab w:val="right" w:pos="8640" w:leader="none"/>
                        </w:tabs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;Century Gothic" w:hAnsi="Calibri;Century Gothic" w:eastAsia="Calibri;Century Gothic" w:cs="Ali-A-Alwand"/>
                          <w:color w:val="auto"/>
                          <w:lang w:bidi="ar-SA"/>
                        </w:rPr>
                        <w:t>4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  <w:t xml:space="preserve"> </w:t>
    </w:r>
    <w:r>
      <w:rPr>
        <w:rFonts w:eastAsia="Cambria;Palatino Linotype" w:cs="Cambria;Palatino Linotype" w:ascii="Cambria;Palatino Linotype" w:hAnsi="Cambria;Palatino Linotype"/>
        <w:sz w:val="44"/>
        <w:szCs w:val="44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376745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88.8pt;margin-top:19.25pt;width:0.05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376745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88.8pt;margin-top:19.25pt;width:0.05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w:rPr>
        <w:rFonts w:cs="DecoType Naskh"/>
        <w:b/>
        <w:b/>
        <w:bCs/>
        <w:sz w:val="46"/>
        <w:sz w:val="46"/>
        <w:szCs w:val="46"/>
        <w:u w:val="single"/>
        <w:rtl w:val="true"/>
      </w:rPr>
      <w:t>فــــــهـــــــرس</w:t>
    </w:r>
    <w:r>
      <w:rPr>
        <w:rFonts w:cs="Calibri;Century Gothic"/>
        <w:b/>
        <w:b/>
        <w:bCs/>
        <w:sz w:val="46"/>
        <w:sz w:val="46"/>
        <w:szCs w:val="46"/>
        <w:u w:val="single"/>
        <w:rtl w:val="true"/>
      </w:rPr>
      <w:t xml:space="preserve"> </w:t>
    </w:r>
    <w:r>
      <w:rPr>
        <w:rFonts w:cs="DecoType Naskh"/>
        <w:b/>
        <w:b/>
        <w:bCs/>
        <w:sz w:val="46"/>
        <w:sz w:val="46"/>
        <w:szCs w:val="46"/>
        <w:u w:val="single"/>
        <w:rtl w:val="true"/>
      </w:rPr>
      <w:t>المــــــــــصــــــــــــــــــــادر</w:t>
    </w:r>
    <w:r>
      <w:rPr>
        <w:rFonts w:cs="Calibri;Century Gothic"/>
        <w:b/>
        <w:b/>
        <w:bCs/>
        <w:sz w:val="46"/>
        <w:sz w:val="46"/>
        <w:szCs w:val="46"/>
        <w:u w:val="single"/>
        <w:rtl w:val="true"/>
      </w:rPr>
      <w:t xml:space="preserve"> </w:t>
    </w:r>
    <w:r>
      <w:rPr>
        <w:rFonts w:cs="DecoType Naskh"/>
        <w:b/>
        <w:b/>
        <w:bCs/>
        <w:sz w:val="46"/>
        <w:sz w:val="46"/>
        <w:szCs w:val="46"/>
        <w:u w:val="single"/>
        <w:rtl w:val="true"/>
      </w:rPr>
      <w:t>والمــــــــــراجــــــــــــع</w:t>
    </w:r>
    <w:r>
      <w:rPr>
        <w:rFonts w:cs="Calibri;Century Gothic"/>
        <w:b/>
        <w:b/>
        <w:bCs/>
        <w:sz w:val="46"/>
        <w:sz w:val="46"/>
        <w:szCs w:val="46"/>
        <w:rtl w:val="true"/>
      </w:rPr>
      <w:t xml:space="preserve">               </w:t>
    </w:r>
    <w:r>
      <w:rPr>
        <w:rFonts w:ascii="Cambria;Palatino Linotype" w:hAnsi="Cambria;Palatino Linotype" w:eastAsia="Cambria;Palatino Linotype" w:cs="Cambria;Palatino Linotype"/>
        <w:b/>
        <w:b/>
        <w:bCs/>
        <w:sz w:val="46"/>
        <w:sz w:val="46"/>
        <w:szCs w:val="46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page">
                <wp:posOffset>376745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88.8pt;margin-top:19.25pt;width:0.05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376745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88.8pt;margin-top:19.25pt;width:0.05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page">
                <wp:posOffset>376745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88.8pt;margin-top:19.25pt;width:0.05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page">
                <wp:posOffset>376745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88.8pt;margin-top:19.25pt;width:0.05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Cambria;Palatino Linotype" w:hAnsi="Cambria;Palatino Linotype" w:eastAsia="Cambria;Palatino Linotype" w:cs="Cambria;Palatino Linotype"/>
        <w:b/>
        <w:b/>
        <w:bCs/>
        <w:sz w:val="46"/>
        <w:sz w:val="46"/>
        <w:szCs w:val="46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alibri;Century Gothic" w:hAnsi="Calibri;Century Gothic" w:eastAsia="Calibri;Century Gothic" w:cs="Arial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2">
    <w:name w:val="Char Char2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8:18:00Z</dcterms:created>
  <dc:creator>excellence</dc:creator>
  <dc:description/>
  <cp:keywords/>
  <dc:language>en-US</dc:language>
  <cp:lastModifiedBy>excellence</cp:lastModifiedBy>
  <dcterms:modified xsi:type="dcterms:W3CDTF">2009-07-15T09:13:00Z</dcterms:modified>
  <cp:revision>25</cp:revision>
  <dc:subject/>
  <dc:title>بعد القرآن الكريم </dc:title>
</cp:coreProperties>
</file>