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"/>
          <w:b/>
          <w:b/>
          <w:bCs/>
          <w:sz w:val="48"/>
          <w:sz w:val="48"/>
          <w:szCs w:val="48"/>
          <w:rtl w:val="true"/>
          <w:lang w:bidi="ar-IQ"/>
        </w:rPr>
        <w:t>المسأل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  <w:lang w:bidi="ar-IQ"/>
        </w:rPr>
        <w:t>الثانية</w:t>
      </w:r>
      <w:r>
        <w:rPr>
          <w:rFonts w:cs="DecoType Naskh"/>
          <w:b/>
          <w:bCs/>
          <w:sz w:val="48"/>
          <w:szCs w:val="48"/>
          <w:rtl w:val="true"/>
          <w:lang w:bidi="ar-IQ"/>
        </w:rPr>
        <w:t xml:space="preserve">: </w:t>
      </w:r>
      <w:r>
        <w:rPr>
          <w:rFonts w:cs="DecoType Naskh"/>
          <w:b/>
          <w:b/>
          <w:bCs/>
          <w:sz w:val="48"/>
          <w:sz w:val="48"/>
          <w:szCs w:val="48"/>
          <w:rtl w:val="true"/>
          <w:lang w:bidi="ar-IQ"/>
        </w:rPr>
        <w:t>عدد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  <w:lang w:bidi="ar-IQ"/>
        </w:rPr>
        <w:t>الرضعات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  <w:lang w:bidi="ar-IQ"/>
        </w:rPr>
        <w:t>المحرمات</w:t>
      </w:r>
    </w:p>
    <w:p>
      <w:pPr>
        <w:pStyle w:val="Normal"/>
        <w:jc w:val="both"/>
        <w:rPr>
          <w:rFonts w:cs="DecoType Naskh"/>
          <w:b/>
          <w:b/>
          <w:bCs/>
          <w:sz w:val="40"/>
          <w:szCs w:val="40"/>
          <w:lang w:bidi="ar-IQ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رضا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لغ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ع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ئ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ضاع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ﯽ   ﯾ  ﯿ  ﰀ  ﰁ  ﰂ  ﰃ  ﰄ  ﰅ  ﰆ  ﰇ   ﰈ  ﰉﰊ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صطلاح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َ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غ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مشروع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تحري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بالرضا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1" w:hAnsi="QCF_P081" w:cs="QCF_P081"/>
          <w:color w:val="000000"/>
          <w:sz w:val="32"/>
          <w:sz w:val="32"/>
          <w:szCs w:val="32"/>
          <w:rtl w:val="true"/>
        </w:rPr>
        <w:t xml:space="preserve">ﮎ  ﮏ    ﮐ    ﮑ  ﮒ  ﮓ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حْرُ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َضَا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حْرُ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َسَ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ئيا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40"/>
          <w:szCs w:val="40"/>
          <w:lang w:bidi="ar-IQ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1" w:hAnsi="QCF_P081" w:cs="QCF_P081"/>
          <w:color w:val="000000"/>
          <w:sz w:val="32"/>
          <w:sz w:val="32"/>
          <w:szCs w:val="32"/>
          <w:rtl w:val="true"/>
        </w:rPr>
        <w:t xml:space="preserve">ﮎ  ﮏ    ﮐ    ﮑ  ﮒ  ﮓ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ط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زَوَّج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هَ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جَاء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َ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وْدَ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ضَعْتُكُ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ذَكَر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نَّبِ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أَعْرَ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نّ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تَنَحَّي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ذَكَر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كَيْ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عَم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ضَعَتْكُم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ش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ش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ه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حَرِّ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مَصّ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مَصَّتَ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حَرِّ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َضْع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َّضْعَت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مَصّ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مَصَّتَ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حَرِّ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ل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لاج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شْ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ضَعَات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عْلُومَات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حَرِّمْ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ُسِخْ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خَمْس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عْلُومَاتٍ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تُوُفِّ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ه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قْرَأ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قُرْآ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الِك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هَ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ئِ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ضَاع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كَبِ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ْو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ُبَيْ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ب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ذَيْف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تْب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بِيع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صْحَ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هِ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دْر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َن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لِ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َ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لِ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ذَيْف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َن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يْ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ارِث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أَنْكَح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ذَيْف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لِ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ْن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كَح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خِ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طِم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وَلِي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تْب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بِيع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هِ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وْمَئِ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هَاجِرَ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وَ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هِ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فْضَ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يَام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رَيْش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زَ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عَا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ِتَا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يْ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ارِث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زَ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418" w:hAnsi="QCF_P418" w:cs="QCF_P418"/>
          <w:color w:val="000000"/>
          <w:sz w:val="32"/>
          <w:sz w:val="32"/>
          <w:szCs w:val="32"/>
          <w:rtl w:val="true"/>
        </w:rPr>
        <w:t xml:space="preserve">ﮗ  ﮘ   ﮙ  ﮚ  ﮛ  ﮜﮝ  ﮞ  ﮟ  ﮠ  ﮡ  ﮢ   ﮣ  ﮤ  ﮥﮦ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حِ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ولَئِ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إ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ْلَ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بُ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وْلا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جَاء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هْل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هَيْ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هِ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ْرَأ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ذَيْف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هِ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امِ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سُو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لِ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َد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ضُ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َيْ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ْت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حِ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مَا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أْن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ضِعِ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مْ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ضَعَ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َحْرُ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لَبَن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كَان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رَ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ْن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ضَاع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أَخَذ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ذَلِ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ائِش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ؤْمِن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حِ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ِجَ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كَان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أْمُ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ْت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ْثُ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كْ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ِدِّي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بَنَ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خِي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ْضِع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حَبّ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ِجَ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أَب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ئِ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زْوَ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ْهِ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تِل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ضَاع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حَ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ُلْ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هْل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هَيْ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خْص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ضَاع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لِ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حْد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ْ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َذ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ضَاع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حَدٌ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  <w:lang w:bidi="ar-IQ"/>
        </w:rPr>
      </w:pPr>
      <w:r>
        <w:rPr>
          <w:rFonts w:cs="Ali-A-Alwand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افِ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ل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ائِش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ؤْمِن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سَل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رْضَ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ْت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ْثُ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كْ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ضِعِ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ش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ضَعَ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َّ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افِ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فِيّ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بَيْ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خْبَرَت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فْص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ؤْمِن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رْسَل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عَاصِ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عْ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ْت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طِم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خَطَّاب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ْضِع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ش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ضَعَ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َدْخُ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غِ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رْضَعُ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فَعَل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ك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و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 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ش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ق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Ali-A-Khalid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و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ضع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ضع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ضع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ات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272" w:hAnsi="QCF_P272" w:cs="QCF_P272"/>
          <w:color w:val="000000"/>
          <w:sz w:val="32"/>
          <w:sz w:val="32"/>
          <w:szCs w:val="32"/>
          <w:rtl w:val="true"/>
        </w:rPr>
        <w:t xml:space="preserve">ﭥ   ﭦ     ﭧ  ﭨ  ﭩ  ﭪ  ﭫ  ﭬ   ﭭ  ﭮ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8" w:right="2275" w:gutter="0" w:header="706" w:top="1138" w:footer="0" w:bottom="1138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7">
    <w:charset w:val="00"/>
    <w:family w:val="auto"/>
    <w:pitch w:val="variable"/>
  </w:font>
  <w:font w:name="QCF_P081">
    <w:charset w:val="00"/>
    <w:family w:val="auto"/>
    <w:pitch w:val="variable"/>
  </w:font>
  <w:font w:name="Ali- Arabesque">
    <w:charset w:val="02"/>
    <w:family w:val="auto"/>
    <w:pitch w:val="variable"/>
  </w:font>
  <w:font w:name="QCF_P418">
    <w:charset w:val="00"/>
    <w:family w:val="auto"/>
    <w:pitch w:val="variable"/>
  </w:font>
  <w:font w:name="QCF_P272">
    <w:charset w:val="00"/>
    <w:family w:val="auto"/>
    <w:pitch w:val="variable"/>
  </w:font>
  <w:font w:name="Cambria">
    <w:altName w:val="Palatino Linotype"/>
    <w:charset w:val="00"/>
    <w:family w:val="roman"/>
    <w:pitch w:val="variable"/>
  </w:font>
  <w:font w:name="Simplified Arabic">
    <w:charset w:val="b2"/>
    <w:family w:val="auto"/>
    <w:pitch w:val="variable"/>
  </w:font>
  <w:font w:name="QCF_P048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٢٣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ل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هي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رائ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35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ر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99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350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81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رب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47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وا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و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نساء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٣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هَاد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نْسَا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رَّضَا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سْتَفِيض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مَوْ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دِي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  <w:lang w:bidi="ar-IQ"/>
        </w:rPr>
        <w:t>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رْضَعَتْن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َب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لَ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وَيْب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ث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0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/31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دي</w:t>
      </w:r>
      <w:r>
        <w:rPr>
          <w:rFonts w:cs="Simplified Arabic"/>
          <w:rtl w:val="true"/>
          <w:lang w:bidi="ar-IQ"/>
        </w:rPr>
        <w:t>)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د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و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lang w:bidi="ar-IQ"/>
        </w:rPr>
        <w:t>2/503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و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ش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.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س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2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/146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صب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</w:t>
      </w:r>
      <w:r>
        <w:rPr>
          <w:rFonts w:cs="Simplified Arabic"/>
          <w:rtl w:val="true"/>
          <w:lang w:bidi="ar-IQ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حلى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ا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ف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طار</w:t>
      </w:r>
      <w:r>
        <w:rPr>
          <w:rFonts w:cs="Simplified Arabic"/>
          <w:sz w:val="24"/>
          <w:szCs w:val="24"/>
          <w:lang w:bidi="ar-IQ"/>
        </w:rPr>
        <w:t>7/11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</w:t>
      </w:r>
      <w:r>
        <w:rPr>
          <w:rFonts w:cs="Simplified Arabic"/>
          <w:sz w:val="24"/>
          <w:szCs w:val="24"/>
          <w:lang w:bidi="ar-IQ"/>
        </w:rPr>
        <w:t>5/2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rFonts w:cs="Simplified Arabic"/>
          <w:sz w:val="24"/>
          <w:szCs w:val="24"/>
          <w:lang w:bidi="ar-IQ"/>
        </w:rPr>
        <w:t>3/29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ا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جاع</w:t>
      </w:r>
      <w:r>
        <w:rPr>
          <w:rFonts w:cs="Simplified Arabic"/>
          <w:sz w:val="24"/>
          <w:szCs w:val="24"/>
          <w:lang w:bidi="ar-IQ"/>
        </w:rPr>
        <w:t>2/47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طار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1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/1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ل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49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ا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9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ج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ص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/379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11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هَاد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ِسَ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قَوْل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عَالَى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48" w:hAnsi="QCF_P048" w:cs="QCF_P048"/>
          <w:color w:val="000000"/>
          <w:sz w:val="24"/>
          <w:sz w:val="24"/>
          <w:szCs w:val="24"/>
          <w:rtl w:val="true"/>
        </w:rPr>
        <w:t xml:space="preserve">ﮎ  ﮏ  ﮐ  ﮑ  ﮒ  ﮓ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1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61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ا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ص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5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ص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145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ند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692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و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ارِث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وْفَ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فَض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ارِث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57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َّحْرِي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خَم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ضَعَات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5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ضَاع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كِبَر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126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وطأ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بح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rFonts w:cs="Simplified Arabic"/>
          <w:sz w:val="24"/>
          <w:szCs w:val="24"/>
          <w:lang w:bidi="ar-IQ"/>
        </w:rPr>
        <w:t>8/13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6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6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قاني</w:t>
      </w:r>
      <w:r>
        <w:rPr>
          <w:rFonts w:cs="Simplified Arabic"/>
          <w:sz w:val="24"/>
          <w:szCs w:val="24"/>
          <w:lang w:bidi="ar-IQ"/>
        </w:rPr>
        <w:t>3/241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ق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ق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ز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57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27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1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3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/3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147</w:t>
      </w:r>
      <w:r>
        <w:rPr>
          <w:rFonts w:cs="Simplified Arabic"/>
          <w:sz w:val="24"/>
          <w:szCs w:val="24"/>
          <w:rtl w:val="true"/>
          <w:lang w:bidi="ar-IQ"/>
        </w:rPr>
        <w:t xml:space="preserve"> 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ب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م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/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فكر،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8810</wp:posOffset>
              </wp:positionH>
              <wp:positionV relativeFrom="paragraph">
                <wp:posOffset>45720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7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.6pt;width:45pt;height:26.95pt" coordorigin="11006,72" coordsize="900,539">
              <v:roundrect id="shape_0" fillcolor="white" stroked="t" o:allowincell="f" style="position:absolute;left:11153;top:117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06;top:72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7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        </w:t>
    </w:r>
    <w:r>
      <w:rPr>
        <w:rFonts w:eastAsia="Cambria;Palatino Linotype" w:cs="Cambria;Palatino Linotype" w:ascii="Cambria;Palatino Linotype" w:hAnsi="Cambria;Palatino Linotype"/>
        <w:b/>
        <w:bCs/>
        <w:sz w:val="36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     </w:t>
    </w: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سائل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قارن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مسأل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ثانية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21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50:00Z</dcterms:created>
  <dc:creator>MRT</dc:creator>
  <dc:description/>
  <cp:keywords/>
  <dc:language>en-US</dc:language>
  <cp:lastModifiedBy>excellence</cp:lastModifiedBy>
  <cp:lastPrinted>2009-03-29T11:28:00Z</cp:lastPrinted>
  <dcterms:modified xsi:type="dcterms:W3CDTF">2009-07-18T13:13:00Z</dcterms:modified>
  <cp:revision>23</cp:revision>
  <dc:subject/>
  <dc:title>كتاب الرضاع</dc:title>
</cp:coreProperties>
</file>