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</w:rPr>
      </w:pPr>
      <w:r>
        <w:rPr>
          <w:rFonts w:cs="Simplified Arabic"/>
          <w:sz w:val="60"/>
          <w:sz w:val="60"/>
          <w:szCs w:val="60"/>
          <w:rtl w:val="true"/>
        </w:rPr>
        <w:t>كتاب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Simplified Arabic"/>
          <w:sz w:val="60"/>
          <w:sz w:val="60"/>
          <w:szCs w:val="60"/>
          <w:rtl w:val="true"/>
        </w:rPr>
        <w:t>الرضاع</w:t>
      </w:r>
    </w:p>
    <w:p>
      <w:pPr>
        <w:pStyle w:val="Normal"/>
        <w:jc w:val="center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  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يل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صد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لبدار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لجبال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 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بالجم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لغة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س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مص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ثد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شر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لب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قال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رض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ص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 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رتضع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ص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م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ثديها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شرع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با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ص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أنثى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تخذ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جو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طف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ق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خصوص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شرائط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خصوصة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نكا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ثبو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ر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رضاع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مقصو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ب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هن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ي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حص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رم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ي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زمان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حك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روض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نكاح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بي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طري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ثبات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غ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يم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ي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ش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081" w:hAnsi="QCF_P081" w:cs="QCF_P081"/>
          <w:b/>
          <w:b/>
          <w:bCs/>
          <w:color w:val="000000"/>
          <w:sz w:val="32"/>
          <w:sz w:val="32"/>
          <w:szCs w:val="32"/>
          <w:rtl w:val="true"/>
        </w:rPr>
        <w:t xml:space="preserve">ﮎ  ﮏ    ﮐ    </w:t>
      </w:r>
      <w:r>
        <w:rPr>
          <w:rFonts w:ascii="QCF_BSML" w:hAnsi="QCF_BSML" w:cs="QCF_BSML"/>
          <w:b/>
          <w:b/>
          <w:bCs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جع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سن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وصو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د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ص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سن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ذ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نسب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ائ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سب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واص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لحضان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والتبن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ث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نسب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القص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ضا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QCF_BSML" w:hAnsi="QCF_BSML" w:cs="QCF_BSML"/>
          <w:b/>
          <w:b/>
          <w:bCs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081" w:hAnsi="QCF_P081" w:cs="QCF_P081"/>
          <w:b/>
          <w:b/>
          <w:bCs/>
          <w:color w:val="000000"/>
          <w:sz w:val="32"/>
          <w:sz w:val="32"/>
          <w:szCs w:val="32"/>
          <w:rtl w:val="true"/>
        </w:rPr>
        <w:t xml:space="preserve">ﮑ  ﮒ  ﮓ  </w:t>
      </w:r>
      <w:r>
        <w:rPr>
          <w:rFonts w:ascii="QCF_BSML" w:hAnsi="QCF_BSML" w:cs="QCF_BSML"/>
          <w:b/>
          <w:b/>
          <w:bCs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9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ص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نتش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ر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ضاع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يحر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رضا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يحر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نسب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) 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يستثن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طلاق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ختل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قتض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ضا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نسب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ثلا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أ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خ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ب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أ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خت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ضاع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انه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حرم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نس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ضا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نش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عضها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يعتب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تحري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رضا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ي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ينفص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ل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انوثة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ج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منز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فضل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زائ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لعر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لع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مخاط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حوها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خلو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غذاء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ل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درَّ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ص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رج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ثد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يتعل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تحري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اش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صب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ِ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ذكرن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منز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فضلات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حص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غذاء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كو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خلوق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غذاء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كو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ف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خلو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غذاء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لاقتي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حبوبات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بري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ا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لز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جو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زكا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خنث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لرج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تض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و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ثى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أت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صن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ـ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"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" 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شا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أنث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آدمي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ب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ل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بهائم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معن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غذى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صَبيِّ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ث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ي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ثب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ر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ينهما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بهائ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ختص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غذ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أطفال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صلح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غذ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صلاح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غيرهم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ف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ج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ج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عتب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نفص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ل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حيا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ل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حل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وت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وج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صبي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ص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لق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وص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جوف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*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رتض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طف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نفس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ثد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/</w:t>
      </w:r>
      <w:r>
        <w:rPr>
          <w:rFonts w:cs="Simplified Arabic" w:ascii="Traditional Arabic" w:hAnsi="Traditional Arabic"/>
          <w:color w:val="000000"/>
          <w:sz w:val="32"/>
          <w:szCs w:val="32"/>
        </w:rPr>
        <w:t>94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]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مرأ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يت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يتعل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تحريم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لن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طهارته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نفك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حرمة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دلي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ثب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ر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صاه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وطئ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يت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ج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زناه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أش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ب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بهائم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نفص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ل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حياتها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وج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ص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وتها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أص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وجه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تعل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تحري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ظراً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و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فص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ا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وج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رم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موت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تغ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كم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ر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رج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ف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ق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مرأت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ه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رمضا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إ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دف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كفارة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ثان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تعل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تحريم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ثب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أمو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و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عن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إ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ثب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أمو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كي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نتش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ر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واش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ضعُفُ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خفى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عتب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حتم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ولاد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ل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ظه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صغي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تبلغ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تس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سنين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زم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خل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ن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نسا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بن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يتعل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تحريم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ل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ر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لاد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قَبْ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زم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لا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ل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ج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خلا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لغ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س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ب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حر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و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كراً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ثيبا</w:t>
      </w:r>
      <w:r>
        <w:rPr>
          <w:rStyle w:val="FootnoteCharacters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عتب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ل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بك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صغي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بيرة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عتب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ل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َم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لد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اقد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ثب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ر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ل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صغي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بلغ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لا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طلق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ظر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ث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آدميات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فت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كياهراس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ر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ل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هيئته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أصل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ب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يغير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حموض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نعقاد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ص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صل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نج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ش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برد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غر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ص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غذ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ختل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تغي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ل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غيره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تخذ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ل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زبد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سك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ده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ذه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خي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اذاب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جب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عرو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كذلك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ظراً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ص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ل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يحص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تغذ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الحصي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sz w:val="32"/>
          <w:szCs w:val="32"/>
          <w:rtl w:val="true"/>
        </w:rPr>
        <w:t>:</w:t>
      </w:r>
      <w:r>
        <w:rPr>
          <w:rFonts w:cs="Simplified Arabic" w:ascii="Traditional Arabic" w:hAnsi="Traditional Arabic"/>
          <w:color w:val="FF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طبخ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طبخ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تغ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ثب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رم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اجماع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ل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مشوب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خلوط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غير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مائعات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لم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ده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بهائ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حرِّم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كس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شدد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غالب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خليط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ذ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إتفاق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غلو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لهلا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ثب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ك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مر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غلب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ظه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مغلو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أوصا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ثلاث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طع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ل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رائحة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كذا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حر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خليط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غالب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ص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قولين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شر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ك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خلوط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ثب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تحريم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تحق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ص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ل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جوف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شر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بعض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يثب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حر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ص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قولين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تحق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ص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ل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جوف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ثان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ثب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رمة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جز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ائ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نفص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عض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ختلطت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تصو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دخ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خلوط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جوف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ب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وج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قاب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غلو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سته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لمعدوم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لنجاس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كث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خم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ائع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أجي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خلوط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غلو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هن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حص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تغذ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قصو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تحريم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حق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ص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ق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خلوط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ق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د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ل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ر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جز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خلوط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طبوخ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ر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أصح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طلق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الوص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معد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الايجار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لق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متصاص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ك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الارضاع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امتصاص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ص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ل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ص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جو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حص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تغذ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الأصح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طريق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إسعاط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ص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ل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ن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يص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دماغ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إرضاع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ذ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دماغ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حص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تغذ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لجو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أعظ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طري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ولا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ج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ن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نتف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ص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تغذ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ذلك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ن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قص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سعاط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تداو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أص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حقنة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ص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دب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إسه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نعق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أمعاء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يس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لإرضاع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حص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تغذ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إن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غر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سه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نعق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معاء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لارضاع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ص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جو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حص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فط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يشترط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واصل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ص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جوف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لبن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حيا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ث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وصول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ل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الكر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الخامس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مثلا،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عد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ص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ميت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نتف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تغذ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وت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ترت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ائ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ذ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نتش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ر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ضي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خو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اخوات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إن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نتش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رضع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نسب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ضي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قال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فائ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ن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يم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وص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خ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رضيع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لأ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نذ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قارب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ج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ق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صحاب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شترط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يستكم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ص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حولين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رو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 w:ascii="Traditional Arabic" w:hAnsi="Traditional Arabic"/>
          <w:sz w:val="32"/>
          <w:szCs w:val="32"/>
          <w:rtl w:val="true"/>
        </w:rPr>
        <w:t>((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رضاع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حولي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sz w:val="32"/>
          <w:szCs w:val="32"/>
          <w:rtl w:val="true"/>
        </w:rPr>
        <w:t xml:space="preserve">)).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اطل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الحد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يقتض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التحديد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بلغ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الحول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أث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لإرضاع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ول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بلحظ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قتض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كل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>
          <w:rFonts w:ascii="Traditional Arabic" w:hAnsi="Traditional Arabic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الأهلة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واقي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شرع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نكس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شه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م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عد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شه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خام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عشري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بتد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سنت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م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نفص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ث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لرضا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م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نتي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صري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خلا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ضا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ثلاث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شهر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قو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504" w:hAnsi="QCF_P504" w:cs="QCF_P504"/>
          <w:color w:val="000000"/>
          <w:sz w:val="32"/>
          <w:sz w:val="32"/>
          <w:szCs w:val="32"/>
          <w:rtl w:val="true"/>
        </w:rPr>
        <w:t>ﭜ  ﭝ  ﭞ  ﭟ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ﮊ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ج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ستدلال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م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فصال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ضر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ه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ثلاث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شهر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ك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ك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ح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ه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بداً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شهر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شه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ج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ك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ح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هم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ع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آ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قتض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ك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ذكو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ج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ك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ح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م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فصال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أ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037" w:hAnsi="QCF_P037" w:cs="QCF_P037"/>
          <w:color w:val="000000"/>
          <w:sz w:val="32"/>
          <w:sz w:val="32"/>
          <w:szCs w:val="32"/>
          <w:rtl w:val="true"/>
        </w:rPr>
        <w:t xml:space="preserve">ﮪ  ﮫ  ﮬ   ﮭ  </w:t>
      </w:r>
      <w:r>
        <w:rPr>
          <w:rFonts w:ascii="QCF_P037" w:hAnsi="QCF_P037" w:cs="QCF_P037"/>
          <w:sz w:val="32"/>
          <w:sz w:val="32"/>
          <w:szCs w:val="32"/>
          <w:rtl w:val="true"/>
        </w:rPr>
        <w:t>ﮮﮯ</w:t>
      </w:r>
      <w:r>
        <w:rPr>
          <w:rFonts w:ascii="QCF_P037" w:hAnsi="QCF_P037" w:cs="QCF_P037"/>
          <w:color w:val="000000"/>
          <w:sz w:val="32"/>
          <w:sz w:val="32"/>
          <w:szCs w:val="32"/>
          <w:rtl w:val="true"/>
        </w:rPr>
        <w:t xml:space="preserve">  ﮰ  ﮱ  ﯓ  ﯔ  ﯕ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ﮊ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حم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ستحقاق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مرأ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طل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*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أج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رضا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ولين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cs="Simplified Arabic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  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/>
      </w:pPr>
      <w:r>
        <w:rPr>
          <w:rFonts w:ascii="Traditional Arabic" w:hAnsi="Traditional Arabic" w:cs="Simplified Arabic"/>
          <w:color w:val="000000"/>
          <w:sz w:val="40"/>
          <w:sz w:val="40"/>
          <w:szCs w:val="40"/>
          <w:rtl w:val="true"/>
        </w:rPr>
        <w:t>فـصـل</w:t>
      </w:r>
    </w:p>
    <w:p>
      <w:pPr>
        <w:pStyle w:val="Normal"/>
        <w:autoSpaceDE w:val="false"/>
        <w:jc w:val="center"/>
        <w:rPr>
          <w:rFonts w:ascii="Traditional Arabic" w:hAnsi="Traditional Arabic" w:cs="Simplified Arabic"/>
          <w:color w:val="000000"/>
          <w:sz w:val="40"/>
          <w:szCs w:val="40"/>
        </w:rPr>
      </w:pPr>
      <w:r>
        <w:rPr>
          <w:rFonts w:cs="Simplified Arabic" w:ascii="Traditional Arabic" w:hAnsi="Traditional Arabic"/>
          <w:color w:val="000000"/>
          <w:sz w:val="40"/>
          <w:szCs w:val="40"/>
          <w:rtl w:val="true"/>
        </w:rPr>
        <w:t xml:space="preserve">[ </w:t>
      </w:r>
      <w:r>
        <w:rPr>
          <w:rFonts w:ascii="Traditional Arabic" w:hAnsi="Traditional Arabic" w:cs="Simplified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40"/>
          <w:sz w:val="40"/>
          <w:szCs w:val="40"/>
          <w:rtl w:val="true"/>
        </w:rPr>
        <w:t>بي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40"/>
          <w:sz w:val="40"/>
          <w:szCs w:val="40"/>
          <w:rtl w:val="true"/>
        </w:rPr>
        <w:t>عد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40"/>
          <w:sz w:val="40"/>
          <w:szCs w:val="40"/>
          <w:rtl w:val="true"/>
        </w:rPr>
        <w:t>الرضع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40"/>
          <w:sz w:val="40"/>
          <w:szCs w:val="40"/>
          <w:rtl w:val="true"/>
        </w:rPr>
        <w:t>المحرمات</w:t>
      </w:r>
      <w:r>
        <w:rPr>
          <w:rFonts w:ascii="Traditional Arabic" w:hAnsi="Traditional Arabic" w:eastAsia="Traditional Arabic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40"/>
          <w:szCs w:val="40"/>
          <w:rtl w:val="true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20"/>
          <w:szCs w:val="20"/>
        </w:rPr>
      </w:pPr>
      <w:r>
        <w:rPr>
          <w:rFonts w:cs="Simplified Arabic" w:ascii="Traditional Arabic" w:hAnsi="Traditional Arabic"/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يثب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حر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رضا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أق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خم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رضعات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[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ظ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/</w:t>
      </w:r>
      <w:r>
        <w:rPr>
          <w:rFonts w:cs="Simplified Arabic" w:ascii="Traditional Arabic" w:hAnsi="Traditional Arabic"/>
          <w:color w:val="000000"/>
          <w:sz w:val="32"/>
          <w:szCs w:val="32"/>
        </w:rPr>
        <w:t>94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/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]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مسلم</w:t>
      </w:r>
      <w:r>
        <w:rPr>
          <w:rFonts w:cs="Simplified Arabic" w:ascii="Traditional Arabic" w:hAnsi="Traditional Arabic"/>
          <w:sz w:val="32"/>
          <w:szCs w:val="32"/>
          <w:rtl w:val="true"/>
        </w:rPr>
        <w:t xml:space="preserve">: ((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رضعات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معلومات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فنسخن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بخمس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رضعات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معلومات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sz w:val="32"/>
          <w:szCs w:val="32"/>
          <w:rtl w:val="true"/>
        </w:rPr>
        <w:t>)).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20"/>
          <w:szCs w:val="20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ثب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قلي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ثير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إطلا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081" w:hAnsi="QCF_P081" w:cs="QCF_P081"/>
          <w:color w:val="000000"/>
          <w:sz w:val="32"/>
          <w:sz w:val="32"/>
          <w:szCs w:val="32"/>
          <w:rtl w:val="true"/>
        </w:rPr>
        <w:t>ﮎ  ﮏ    ﮐ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إطلا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 w:ascii="Traditional Arabic" w:hAnsi="Traditional Arabic"/>
          <w:sz w:val="32"/>
          <w:szCs w:val="32"/>
          <w:rtl w:val="true"/>
        </w:rPr>
        <w:t>((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الرضاع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rtl w:val="true"/>
        </w:rPr>
        <w:t>النسب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sz w:val="32"/>
          <w:szCs w:val="32"/>
          <w:rtl w:val="true"/>
        </w:rPr>
        <w:t>)).</w:t>
      </w:r>
    </w:p>
    <w:p>
      <w:pPr>
        <w:pStyle w:val="Normal"/>
        <w:jc w:val="left"/>
        <w:rPr/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شترط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رضا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يل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خمس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ش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رضع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الأول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فريط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ثان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فراط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خ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أمو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مامن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الرجو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د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رضع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عرف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د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عر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رضع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ه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رضع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بي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عا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ستم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ش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ي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قوله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الل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امتصاص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لفظ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ثدي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خراج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ف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العو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ي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حال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ط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فسِّ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فسَّر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ذ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ر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ل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متصاص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لفظ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لتقا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التح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ثد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ثد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يوج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تعدد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ذ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عر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عد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رضعات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معرو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كالمشرو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</w:rPr>
        <w:t>الأحكا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أر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تح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ثد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ثد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مرأةٍ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حدةٍ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ل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فظ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ثد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مرأ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تق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ثد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مرأ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خرى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الأص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جه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ص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تعدد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عر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عده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رضعتي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ك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حص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تعد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قط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تنفس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ق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تخل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نو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خفيف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قط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ارتضاع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ط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ص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رتضاع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قط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عراض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فت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ع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يوجبه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وج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تعدد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ر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زمان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طوي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شتغ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شئ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آخر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رتض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عدد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ل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حل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إمرأ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دفع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احد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وج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صبي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ص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لق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خم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دفعات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حلب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مرأ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خم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دفع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وج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دفع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احد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الحاص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رضع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احد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خم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رضع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يه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قولان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ظهرهما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ظر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نفص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ح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سأ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أولى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تعد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تعد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إيجار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إيج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ح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سأ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ثان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عتبار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ح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صول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ثان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خم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رضعات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ظر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يج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و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إ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خمس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انفص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ثان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إ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خم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يض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ف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طري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ثا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ذكر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طاوس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عتب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إيج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لب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ل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ل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خمس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إيج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حد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الرضع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حد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ل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حداً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إيج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خمساً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خم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رضعات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قي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طريق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ختلط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س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ثي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ج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ص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دفع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صل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ح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رضع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ج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خم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دفع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ثبتت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ر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ي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بينه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ق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ش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رتض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خمسا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ق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نحك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التحريم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ش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ب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تحري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أص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دم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ور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جتن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عق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طلا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عد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ك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ق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ش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رتض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حولين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عده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أصح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جهي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قي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قول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ظر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ش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ب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تحري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أص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دم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ثان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حك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تحريم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ش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نقض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عدم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أص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د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نقض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ختي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40"/>
          <w:szCs w:val="40"/>
          <w:vertAlign w:val="superscript"/>
        </w:rPr>
      </w:pPr>
      <w:r>
        <w:rPr>
          <w:rFonts w:cs="Simplified Arabic" w:ascii="Traditional Arabic" w:hAnsi="Traditional Arabic"/>
          <w:color w:val="000000"/>
          <w:sz w:val="40"/>
          <w:szCs w:val="40"/>
          <w:vertAlign w:val="superscript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40"/>
          <w:szCs w:val="40"/>
        </w:rPr>
      </w:pPr>
      <w:r>
        <w:rPr>
          <w:rFonts w:cs="Simplified Arabic" w:ascii="Traditional Arabic" w:hAnsi="Traditional Arabic"/>
          <w:color w:val="000000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40"/>
          <w:szCs w:val="40"/>
        </w:rPr>
      </w:pPr>
      <w:r>
        <w:rPr>
          <w:rFonts w:cs="Simplified Arabic" w:ascii="Traditional Arabic" w:hAnsi="Traditional Arabic"/>
          <w:color w:val="000000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40"/>
          <w:szCs w:val="40"/>
        </w:rPr>
      </w:pPr>
      <w:r>
        <w:rPr>
          <w:rFonts w:cs="Simplified Arabic" w:ascii="Traditional Arabic" w:hAnsi="Traditional Arabic"/>
          <w:color w:val="000000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40"/>
          <w:szCs w:val="40"/>
        </w:rPr>
      </w:pPr>
      <w:r>
        <w:rPr>
          <w:rFonts w:cs="Simplified Arabic" w:ascii="Traditional Arabic" w:hAnsi="Traditional Arabic"/>
          <w:color w:val="000000"/>
          <w:sz w:val="40"/>
          <w:szCs w:val="40"/>
          <w:rtl w:val="true"/>
        </w:rPr>
      </w:r>
    </w:p>
    <w:p>
      <w:pPr>
        <w:pStyle w:val="Normal"/>
        <w:autoSpaceDE w:val="false"/>
        <w:jc w:val="center"/>
        <w:rPr/>
      </w:pPr>
      <w:r>
        <w:rPr>
          <w:rFonts w:ascii="Traditional Arabic" w:hAnsi="Traditional Arabic" w:cs="Simplified Arabic"/>
          <w:color w:val="000000"/>
          <w:sz w:val="40"/>
          <w:sz w:val="40"/>
          <w:szCs w:val="40"/>
          <w:rtl w:val="true"/>
        </w:rPr>
        <w:t>فصــل</w:t>
      </w:r>
    </w:p>
    <w:p>
      <w:pPr>
        <w:pStyle w:val="Normal"/>
        <w:autoSpaceDE w:val="false"/>
        <w:jc w:val="center"/>
        <w:rPr>
          <w:rFonts w:ascii="Traditional Arabic" w:hAnsi="Traditional Arabic" w:cs="Simplified Arabic"/>
          <w:color w:val="000000"/>
          <w:sz w:val="40"/>
          <w:szCs w:val="40"/>
        </w:rPr>
      </w:pPr>
      <w:r>
        <w:rPr>
          <w:rFonts w:cs="Simplified Arabic" w:ascii="Traditional Arabic" w:hAnsi="Traditional Arabic"/>
          <w:color w:val="000000"/>
          <w:sz w:val="40"/>
          <w:szCs w:val="40"/>
          <w:rtl w:val="true"/>
        </w:rPr>
        <w:t>[</w:t>
      </w:r>
      <w:r>
        <w:rPr>
          <w:rFonts w:ascii="Traditional Arabic" w:hAnsi="Traditional Arabic" w:cs="Simplified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40"/>
          <w:sz w:val="40"/>
          <w:szCs w:val="40"/>
          <w:rtl w:val="true"/>
        </w:rPr>
        <w:t>حك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40"/>
          <w:sz w:val="40"/>
          <w:szCs w:val="40"/>
          <w:rtl w:val="true"/>
        </w:rPr>
        <w:t>صاح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40"/>
          <w:sz w:val="40"/>
          <w:szCs w:val="40"/>
          <w:rtl w:val="true"/>
        </w:rPr>
        <w:t>اللبن</w:t>
      </w:r>
      <w:r>
        <w:rPr>
          <w:rFonts w:cs="Simplified Arabic" w:ascii="Traditional Arabic" w:hAnsi="Traditional Arabic"/>
          <w:color w:val="000000"/>
          <w:sz w:val="40"/>
          <w:szCs w:val="40"/>
          <w:rtl w:val="true"/>
        </w:rPr>
        <w:t>]</w:t>
      </w:r>
    </w:p>
    <w:p>
      <w:pPr>
        <w:pStyle w:val="Normal"/>
        <w:autoSpaceDE w:val="false"/>
        <w:jc w:val="center"/>
        <w:rPr>
          <w:rFonts w:ascii="Traditional Arabic" w:hAnsi="Traditional Arabic" w:cs="Simplified Arabic"/>
          <w:color w:val="000000"/>
          <w:sz w:val="16"/>
          <w:szCs w:val="16"/>
        </w:rPr>
      </w:pPr>
      <w:r>
        <w:rPr>
          <w:rFonts w:cs="Simplified Arabic" w:ascii="Traditional Arabic" w:hAnsi="Traditional Arabic"/>
          <w:color w:val="000000"/>
          <w:sz w:val="16"/>
          <w:szCs w:val="16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تص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مرضع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مَّ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لمرتضع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يص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فح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ل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ب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مرتضع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و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نكا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شبهة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ل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اب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فحل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ينتش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حر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ولاده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ل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فحل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صير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خوةً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أخواتاً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رضيع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حاص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ك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ضا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تعل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رضي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رضع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فح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لاً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نتش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ر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غيرهم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نتش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ح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رضع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فحل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آبائ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أمهات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أولاد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إخوت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أخوات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ضي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لاد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آبائ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أمهات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إخوته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جو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ضي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أخ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نك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رضع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بنته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إ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رضع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نك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ضي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أخوات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ث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جع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رج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ضم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أولاد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رتض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شروح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لرج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خم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ستولدات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رب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نسو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ستولدة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وطوئ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شبه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خم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كوح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كفر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قلن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صح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كا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كفار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أرضع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احد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نه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لبانه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ناز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ولد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صغير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احد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يصر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مهاتاً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ى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مرتضع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شرط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تحري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خم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رضع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ك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ك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ح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رضعة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عن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ثب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ر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قلي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كث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صر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مهاتاً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رضي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أص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وجه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ج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لب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يص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ب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مرتضع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لبانه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ل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فاو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ك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ح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ثير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44" w:right="0" w:hanging="44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ثان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ص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ج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ذ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أبو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ابع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أموم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نفص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ل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شاه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ه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مو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بو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يض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ُحَرَّمْنَ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رتض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حا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كو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ص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ب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المرضع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يحر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رضي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أنه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وطئ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بيه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يَكُنّ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مهات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.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فر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تحريم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نتش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ر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ُنَّ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مهات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خلا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ونه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وطئ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ب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رج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خم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نات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خم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خوات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أرض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صغيرا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ح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ر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يثب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/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</w:rPr>
        <w:t>95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حر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رضيع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ب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بيهن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بن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خمس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ك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خ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أخو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خمس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اكتف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صن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مثال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ص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وجهي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أمو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ثب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مرضعات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عد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عد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ضع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حدة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جدو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أ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خؤول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ن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ثب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توسط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أمو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مو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هن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ثان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ثب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ر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ضيع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ذ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جل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رضع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حارم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جع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بانه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ل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ح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ستولدات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أجيب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ل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ث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شترك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فح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مستولدات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ستحا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*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ثبو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أبو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أموم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هن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توق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جدو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خؤو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أمو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ثبت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لن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ثان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تحر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رضع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ضي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كونه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لخالات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ن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ج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ج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أ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َكُ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ُمَّاً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َكُ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خال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ذ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خ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خال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  <w:vertAlign w:val="superscript"/>
        </w:rPr>
      </w:pPr>
      <w:r>
        <w:rPr>
          <w:rFonts w:cs="Simplified Arabic" w:ascii="Traditional Arabic" w:hAnsi="Traditional Arabic"/>
          <w:color w:val="000000"/>
          <w:sz w:val="32"/>
          <w:szCs w:val="32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بغوي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ُحَرَّمنَ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كونه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خو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طف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مات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عتر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شرح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ن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ص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ج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ب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أب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ج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خال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ن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حر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ذكرن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Simplified Arabic"/>
          <w:color w:val="000000"/>
          <w:sz w:val="40"/>
          <w:szCs w:val="40"/>
          <w:vertAlign w:val="superscript"/>
        </w:rPr>
      </w:pPr>
      <w:r>
        <w:rPr>
          <w:rFonts w:cs="Simplified Arabic" w:ascii="Traditional Arabic" w:hAnsi="Traditional Arabic"/>
          <w:color w:val="000000"/>
          <w:sz w:val="40"/>
          <w:szCs w:val="40"/>
          <w:vertAlign w:val="superscript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Simplified Arabic"/>
          <w:color w:val="000000"/>
          <w:sz w:val="40"/>
          <w:szCs w:val="40"/>
        </w:rPr>
      </w:pPr>
      <w:r>
        <w:rPr>
          <w:rFonts w:cs="Simplified Arabic" w:ascii="Traditional Arabic" w:hAnsi="Traditional Arabic"/>
          <w:color w:val="000000"/>
          <w:sz w:val="40"/>
          <w:szCs w:val="40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Simplified Arabic"/>
          <w:color w:val="000000"/>
          <w:sz w:val="40"/>
          <w:szCs w:val="40"/>
        </w:rPr>
      </w:pPr>
      <w:r>
        <w:rPr>
          <w:rFonts w:cs="Simplified Arabic" w:ascii="Traditional Arabic" w:hAnsi="Traditional Arabic"/>
          <w:color w:val="000000"/>
          <w:sz w:val="40"/>
          <w:szCs w:val="40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Simplified Arabic"/>
          <w:color w:val="000000"/>
          <w:sz w:val="40"/>
          <w:szCs w:val="40"/>
        </w:rPr>
      </w:pPr>
      <w:r>
        <w:rPr>
          <w:rFonts w:cs="Simplified Arabic" w:ascii="Traditional Arabic" w:hAnsi="Traditional Arabic"/>
          <w:color w:val="000000"/>
          <w:sz w:val="40"/>
          <w:szCs w:val="40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Simplified Arabic"/>
          <w:color w:val="000000"/>
          <w:sz w:val="40"/>
          <w:szCs w:val="40"/>
        </w:rPr>
      </w:pPr>
      <w:r>
        <w:rPr>
          <w:rFonts w:cs="Simplified Arabic" w:ascii="Traditional Arabic" w:hAnsi="Traditional Arabic"/>
          <w:color w:val="000000"/>
          <w:sz w:val="40"/>
          <w:szCs w:val="40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Simplified Arabic"/>
          <w:color w:val="000000"/>
          <w:sz w:val="40"/>
          <w:szCs w:val="40"/>
        </w:rPr>
      </w:pPr>
      <w:r>
        <w:rPr>
          <w:rFonts w:cs="Simplified Arabic" w:ascii="Traditional Arabic" w:hAnsi="Traditional Arabic"/>
          <w:color w:val="000000"/>
          <w:sz w:val="40"/>
          <w:szCs w:val="40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Simplified Arabic"/>
          <w:color w:val="000000"/>
          <w:sz w:val="40"/>
          <w:szCs w:val="40"/>
        </w:rPr>
      </w:pPr>
      <w:r>
        <w:rPr>
          <w:rFonts w:cs="Simplified Arabic" w:ascii="Traditional Arabic" w:hAnsi="Traditional Arabic"/>
          <w:color w:val="000000"/>
          <w:sz w:val="40"/>
          <w:szCs w:val="40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Simplified Arabic"/>
          <w:color w:val="000000"/>
          <w:sz w:val="40"/>
          <w:szCs w:val="40"/>
        </w:rPr>
      </w:pPr>
      <w:r>
        <w:rPr>
          <w:rFonts w:cs="Simplified Arabic" w:ascii="Traditional Arabic" w:hAnsi="Traditional Arabic"/>
          <w:color w:val="000000"/>
          <w:sz w:val="40"/>
          <w:szCs w:val="40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Simplified Arabic"/>
          <w:color w:val="000000"/>
          <w:sz w:val="40"/>
          <w:szCs w:val="40"/>
        </w:rPr>
      </w:pPr>
      <w:r>
        <w:rPr>
          <w:rFonts w:cs="Simplified Arabic" w:ascii="Traditional Arabic" w:hAnsi="Traditional Arabic"/>
          <w:color w:val="000000"/>
          <w:sz w:val="40"/>
          <w:szCs w:val="40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Simplified Arabic"/>
          <w:color w:val="000000"/>
          <w:sz w:val="40"/>
          <w:szCs w:val="40"/>
        </w:rPr>
      </w:pPr>
      <w:r>
        <w:rPr>
          <w:rFonts w:cs="Simplified Arabic" w:ascii="Traditional Arabic" w:hAnsi="Traditional Arabic"/>
          <w:color w:val="000000"/>
          <w:sz w:val="40"/>
          <w:szCs w:val="40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Simplified Arabic"/>
          <w:color w:val="000000"/>
          <w:sz w:val="40"/>
          <w:szCs w:val="40"/>
        </w:rPr>
      </w:pPr>
      <w:r>
        <w:rPr>
          <w:rFonts w:cs="Simplified Arabic" w:ascii="Traditional Arabic" w:hAnsi="Traditional Arabic"/>
          <w:color w:val="000000"/>
          <w:sz w:val="40"/>
          <w:szCs w:val="40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Simplified Arabic"/>
          <w:color w:val="000000"/>
          <w:sz w:val="40"/>
          <w:szCs w:val="40"/>
        </w:rPr>
      </w:pPr>
      <w:r>
        <w:rPr>
          <w:rFonts w:cs="Simplified Arabic" w:ascii="Traditional Arabic" w:hAnsi="Traditional Arabic"/>
          <w:color w:val="000000"/>
          <w:sz w:val="40"/>
          <w:szCs w:val="40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Simplified Arabic"/>
          <w:color w:val="000000"/>
          <w:sz w:val="40"/>
          <w:szCs w:val="40"/>
        </w:rPr>
      </w:pPr>
      <w:r>
        <w:rPr>
          <w:rFonts w:cs="Simplified Arabic" w:ascii="Traditional Arabic" w:hAnsi="Traditional Arabic"/>
          <w:color w:val="000000"/>
          <w:sz w:val="40"/>
          <w:szCs w:val="40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Simplified Arabic"/>
          <w:color w:val="000000"/>
          <w:sz w:val="40"/>
          <w:szCs w:val="40"/>
        </w:rPr>
      </w:pPr>
      <w:r>
        <w:rPr>
          <w:rFonts w:cs="Simplified Arabic" w:ascii="Traditional Arabic" w:hAnsi="Traditional Arabic"/>
          <w:color w:val="000000"/>
          <w:sz w:val="40"/>
          <w:szCs w:val="40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Simplified Arabic"/>
          <w:color w:val="000000"/>
          <w:sz w:val="40"/>
          <w:szCs w:val="40"/>
        </w:rPr>
      </w:pPr>
      <w:r>
        <w:rPr>
          <w:rFonts w:cs="Simplified Arabic" w:ascii="Traditional Arabic" w:hAnsi="Traditional Arabic"/>
          <w:color w:val="000000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40"/>
          <w:szCs w:val="40"/>
        </w:rPr>
      </w:pPr>
      <w:r>
        <w:rPr>
          <w:rFonts w:cs="Simplified Arabic" w:ascii="Traditional Arabic" w:hAnsi="Traditional Arabic"/>
          <w:color w:val="000000"/>
          <w:sz w:val="40"/>
          <w:szCs w:val="40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ascii="Traditional Arabic" w:hAnsi="Traditional Arabic" w:cs="Simplified Arabic"/>
          <w:color w:val="000000"/>
          <w:sz w:val="40"/>
          <w:sz w:val="40"/>
          <w:szCs w:val="40"/>
          <w:rtl w:val="true"/>
        </w:rPr>
        <w:t>فصــل</w:t>
      </w:r>
    </w:p>
    <w:p>
      <w:pPr>
        <w:pStyle w:val="Normal"/>
        <w:autoSpaceDE w:val="false"/>
        <w:jc w:val="center"/>
        <w:rPr>
          <w:rFonts w:ascii="Traditional Arabic" w:hAnsi="Traditional Arabic" w:cs="Simplified Arabic"/>
          <w:color w:val="000000"/>
          <w:sz w:val="40"/>
          <w:szCs w:val="40"/>
        </w:rPr>
      </w:pPr>
      <w:r>
        <w:rPr>
          <w:rFonts w:cs="Simplified Arabic" w:ascii="Traditional Arabic" w:hAnsi="Traditional Arabic"/>
          <w:color w:val="000000"/>
          <w:sz w:val="40"/>
          <w:szCs w:val="40"/>
          <w:rtl w:val="true"/>
        </w:rPr>
        <w:t>[</w:t>
      </w:r>
      <w:r>
        <w:rPr>
          <w:rFonts w:ascii="Traditional Arabic" w:hAnsi="Traditional Arabic" w:cs="Simplified Arabic"/>
          <w:b/>
          <w:b/>
          <w:bCs/>
          <w:color w:val="000000"/>
          <w:sz w:val="40"/>
          <w:sz w:val="40"/>
          <w:szCs w:val="40"/>
          <w:rtl w:val="true"/>
        </w:rPr>
        <w:t>حـكـ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40"/>
          <w:sz w:val="40"/>
          <w:szCs w:val="40"/>
          <w:rtl w:val="true"/>
        </w:rPr>
        <w:t>آبـ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40"/>
          <w:sz w:val="40"/>
          <w:szCs w:val="40"/>
          <w:rtl w:val="true"/>
        </w:rPr>
        <w:t>المرضـعة</w:t>
      </w:r>
      <w:r>
        <w:rPr>
          <w:rFonts w:cs="Simplified Arabic" w:ascii="Traditional Arabic" w:hAnsi="Traditional Arabic"/>
          <w:color w:val="000000"/>
          <w:sz w:val="40"/>
          <w:szCs w:val="40"/>
          <w:rtl w:val="true"/>
        </w:rPr>
        <w:t>]</w:t>
      </w:r>
    </w:p>
    <w:p>
      <w:pPr>
        <w:pStyle w:val="Normal"/>
        <w:autoSpaceDE w:val="false"/>
        <w:jc w:val="center"/>
        <w:rPr>
          <w:rFonts w:ascii="Traditional Arabic" w:hAnsi="Traditional Arabic" w:cs="Simplified Arabic"/>
          <w:color w:val="000000"/>
          <w:sz w:val="16"/>
          <w:szCs w:val="16"/>
        </w:rPr>
      </w:pPr>
      <w:r>
        <w:rPr>
          <w:rFonts w:cs="Simplified Arabic" w:ascii="Traditional Arabic" w:hAnsi="Traditional Arabic"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آب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مرضع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نس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الرضا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جد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رضي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و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م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أ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أم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أم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أب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رضع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نث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حر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آب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رضع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نكاحها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جداده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أمهاتها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مه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رضع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رضا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نس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جدات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جد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ضيع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و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رضع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أ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مه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أ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م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أ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بيه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رتض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ذكر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حر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نكاحهن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ه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جدات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ولادها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ل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رضع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نس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رضا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إخو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إخواته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حر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تناك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ينهم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إخوت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خوات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خواله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خو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رضع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خو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ضيع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خالاته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خوات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خال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ضيع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ُحَّرَمُ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تناك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ضي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ب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فرقتين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ك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ي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ب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ل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أولاد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ل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إخو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أخوات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إن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ل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خوا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خالاته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أول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ضي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نس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رضا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حف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رضع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رَّ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نتش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ر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ضي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آبائ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أمهات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إخوت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أخوات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جو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خ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أب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نك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رضع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بناتها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أ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فح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رضع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جده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ج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ضيع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خوه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خ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فح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مه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ضيع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قياس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أ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فح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جدت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مرأ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خر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خو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خت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أخت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مت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أول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ضي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حفاد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حف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رضعة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نتس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ل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فحل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انتس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ول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نز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ل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النكاح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وطئ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شبهة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ضا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تب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نسب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ا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ل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ناز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ل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ز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حر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نتف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نس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رضا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اب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نسب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ثب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ر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زان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ب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رتضع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لبن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ع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كر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كاحها</w:t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 Black" w:hAnsi="Arial Black"/>
          <w:color w:val="000000"/>
          <w:sz w:val="32"/>
          <w:szCs w:val="32"/>
          <w:rtl w:val="true"/>
        </w:rPr>
        <w:footnoteReference w:id="92"/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قو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ر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طلاق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ر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زن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رتض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زان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ثب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ر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ين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ب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زاني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بنائ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بنات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خوت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خوات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ذلك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rStyle w:val="FootnoteCharacters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نف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ول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اللع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نقطع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نسب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ل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إنتف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نس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تبو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لب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ا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رضع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صغي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للنا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كاح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ك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زان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ذ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نتس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ح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ه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ل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اب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لد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ستلحق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بع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لبن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اذ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طئ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نكوح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الشبهة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أت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ولد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طئ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ثن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مرأ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الشبه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ات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ولد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الل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ناز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{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تب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ه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يلحق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ولد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شت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ه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الحا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قائ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غيره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لانتس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مي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طبع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إتفا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اطئي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حده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نحص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إم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حدهم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ل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نسوب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يه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ت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غير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المرتض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ل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رضا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منتس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يه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ل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اب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و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ينقط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نسب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ل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زو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وفاته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فح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شم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يدخ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طئ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شبه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إن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قتص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يترت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طلاق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ط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مدة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فا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طلاق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ل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نقطاعه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ل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ز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و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صاح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حد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نس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لب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و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ط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عش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ن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صرت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رب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ني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ذ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كل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خلية</w:t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 Black" w:hAnsi="Arial Black"/>
          <w:color w:val="000000"/>
          <w:sz w:val="32"/>
          <w:szCs w:val="32"/>
          <w:rtl w:val="true"/>
        </w:rPr>
        <w:footnoteReference w:id="99"/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 Black" w:hAnsi="Arial Black" w:cs="Simplified Arabic"/>
          <w:color w:val="000000"/>
          <w:sz w:val="32"/>
          <w:szCs w:val="32"/>
          <w:vertAlign w:val="superscript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رو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بصر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ل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لمة</w:t>
      </w:r>
      <w:r>
        <w:rPr>
          <w:color w:val="000000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لمة</w:t>
      </w:r>
      <w:r>
        <w:rPr>
          <w:color w:val="000000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إخوت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أخوات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حارم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ِمَ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رتض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ثد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ل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خمس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ش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فا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ا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  <w:r>
        <w:rPr>
          <w:rFonts w:cs="Simplified Arabic" w:ascii="Arial Black" w:hAnsi="Arial Black"/>
          <w:color w:val="000000"/>
          <w:sz w:val="32"/>
          <w:szCs w:val="32"/>
          <w:vertAlign w:val="superscript"/>
          <w:rtl w:val="true"/>
        </w:rPr>
        <w:t xml:space="preserve"> </w:t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دقيق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نقط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ع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رب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ني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نس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ول</w:t>
      </w:r>
      <w:r>
        <w:rPr>
          <w:rStyle w:val="FootnoteCharacters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ت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و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رب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ن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 Black" w:hAnsi="Arial Black"/>
          <w:color w:val="000000"/>
          <w:sz w:val="32"/>
          <w:szCs w:val="32"/>
          <w:rtl w:val="true"/>
        </w:rPr>
        <w:footnoteReference w:id="104"/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نكح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زوج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آخر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ولد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الل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ولاد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لثاني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اتفا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ظ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/</w:t>
      </w:r>
      <w:r>
        <w:rPr>
          <w:rFonts w:cs="Simplified Arabic" w:ascii="Traditional Arabic" w:hAnsi="Traditional Arabic"/>
          <w:color w:val="000000"/>
          <w:sz w:val="32"/>
          <w:szCs w:val="32"/>
        </w:rPr>
        <w:t>95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/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]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قبلها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لا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ل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لأول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يصب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Style w:val="FootnoteCharacters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حد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نسب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و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نقط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ع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نقطع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صاب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تح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طئ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حب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تاث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لبن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حبلت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يدخ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ق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ظهو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ل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حمل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نس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حا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ي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حد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ل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حم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ربع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وم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قي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ثلاث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شهر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ر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بلغ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د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ل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ز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دخ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ق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ظهوره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ظهو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ل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حم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لأول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لثاني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ه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ثلاث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قوال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صحها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اول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ل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اول</w:t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 Black" w:hAnsi="Arial Black"/>
          <w:color w:val="000000"/>
          <w:sz w:val="32"/>
          <w:szCs w:val="32"/>
          <w:rtl w:val="true"/>
        </w:rPr>
        <w:footnoteReference w:id="108"/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ل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غذ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خلق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و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حمل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اب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مك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غذاء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م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نفص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م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جني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ر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ل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نقص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سو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نقط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ل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ع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نقطع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ثان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ثان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طلق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نقط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ع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ق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مل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الظاه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ن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ز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حمل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أش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ز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لادة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 Black" w:hAnsi="Arial Black" w:cs="Simplified Arabic"/>
          <w:sz w:val="32"/>
          <w:szCs w:val="32"/>
          <w:vertAlign w:val="superscript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ثالث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ه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توسط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حتمال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ؤخذ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احتياط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هما</w:t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 Black" w:hAnsi="Arial Black"/>
          <w:color w:val="000000"/>
          <w:sz w:val="32"/>
          <w:szCs w:val="32"/>
          <w:rtl w:val="true"/>
        </w:rPr>
        <w:footnoteReference w:id="109"/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صطخر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ج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ول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ز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ل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له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للاول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ascii="Traditional Arabic" w:hAnsi="Traditional Arabic" w:cs="Simplified Arabic"/>
          <w:b/>
          <w:b/>
          <w:bCs/>
          <w:color w:val="000000"/>
          <w:sz w:val="36"/>
          <w:sz w:val="36"/>
          <w:szCs w:val="36"/>
          <w:rtl w:val="true"/>
        </w:rPr>
        <w:t>فرع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طئ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شبه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زن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و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فح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طلاق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لوطئ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*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نكا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تفصي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ذكو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اقو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 Black" w:hAnsi="Arial Black" w:cs="Simplified Arabic"/>
          <w:sz w:val="32"/>
          <w:szCs w:val="32"/>
          <w:vertAlign w:val="superscript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ع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ل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ناز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حم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زن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نقط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زان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cs="Simplified Arabic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   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/>
      </w:pPr>
      <w:r>
        <w:rPr>
          <w:rFonts w:ascii="Traditional Arabic" w:hAnsi="Traditional Arabic" w:cs="Simplified Arabic"/>
          <w:color w:val="000000"/>
          <w:sz w:val="40"/>
          <w:sz w:val="40"/>
          <w:szCs w:val="40"/>
          <w:rtl w:val="true"/>
        </w:rPr>
        <w:t>فـصـل</w:t>
      </w:r>
    </w:p>
    <w:p>
      <w:pPr>
        <w:pStyle w:val="Normal"/>
        <w:autoSpaceDE w:val="false"/>
        <w:jc w:val="center"/>
        <w:rPr>
          <w:rFonts w:ascii="Traditional Arabic" w:hAnsi="Traditional Arabic" w:cs="Simplified Arabic"/>
          <w:color w:val="000000"/>
          <w:sz w:val="36"/>
          <w:szCs w:val="36"/>
        </w:rPr>
      </w:pPr>
      <w:r>
        <w:rPr>
          <w:rFonts w:cs="Simplified Arabic" w:ascii="Traditional Arabic" w:hAnsi="Traditional Arabic"/>
          <w:color w:val="000000"/>
          <w:sz w:val="36"/>
          <w:szCs w:val="36"/>
          <w:rtl w:val="true"/>
        </w:rPr>
        <w:t>[</w:t>
      </w:r>
      <w:r>
        <w:rPr>
          <w:rFonts w:ascii="Traditional Arabic" w:hAnsi="Traditional Arabic" w:cs="Simplified Arabic"/>
          <w:color w:val="000000"/>
          <w:sz w:val="36"/>
          <w:sz w:val="36"/>
          <w:szCs w:val="36"/>
          <w:rtl w:val="true"/>
        </w:rPr>
        <w:t>فيـم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6"/>
          <w:sz w:val="36"/>
          <w:szCs w:val="36"/>
          <w:rtl w:val="true"/>
        </w:rPr>
        <w:t>يطـرأ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6"/>
          <w:sz w:val="36"/>
          <w:szCs w:val="36"/>
          <w:rtl w:val="true"/>
        </w:rPr>
        <w:t>النـكـاح</w:t>
      </w:r>
      <w:r>
        <w:rPr>
          <w:rFonts w:cs="Simplified Arabic" w:ascii="Traditional Arabic" w:hAnsi="Traditional Arabic"/>
          <w:color w:val="000000"/>
          <w:sz w:val="36"/>
          <w:szCs w:val="36"/>
          <w:rtl w:val="true"/>
        </w:rPr>
        <w:t>]</w:t>
      </w:r>
    </w:p>
    <w:p>
      <w:pPr>
        <w:pStyle w:val="Normal"/>
        <w:autoSpaceDE w:val="false"/>
        <w:jc w:val="center"/>
        <w:rPr>
          <w:rFonts w:ascii="Traditional Arabic" w:hAnsi="Traditional Arabic" w:cs="Simplified Arabic"/>
          <w:color w:val="000000"/>
          <w:sz w:val="16"/>
          <w:szCs w:val="16"/>
        </w:rPr>
      </w:pPr>
      <w:r>
        <w:rPr>
          <w:rFonts w:cs="Simplified Arabic" w:ascii="Traditional Arabic" w:hAnsi="Traditional Arabic"/>
          <w:color w:val="000000"/>
          <w:sz w:val="16"/>
          <w:szCs w:val="16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يطرأ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عر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يجر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رضا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نكا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يقطعه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ثبو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حرم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زوج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إ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اقتضائ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حر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مؤبد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يثب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حر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مؤبد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ل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تحته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ث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تحري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ؤ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صغيرة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تجاو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نتي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أرضعت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مه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زوج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نقط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نكاح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صيرورت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خت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ضا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كذا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نقط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نكا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رضعت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خته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صيرورت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خال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ذ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ه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ن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خت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ضا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 Black" w:hAnsi="Arial Black" w:cs="Simplified Arabic"/>
          <w:sz w:val="32"/>
          <w:szCs w:val="32"/>
          <w:vertAlign w:val="superscript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رضعت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زوج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خر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كبيرة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صيرو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صغي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ن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زوجت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كبي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زوج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تحرم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مصاه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ضا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تستح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صغي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منفسخ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نكاحها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زو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نص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مسمى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سم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صحيحا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نص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ه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مث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سم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اسدا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خم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خنزير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ستو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فع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بضع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واج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عق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ن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نصف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ي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جهت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سقط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جميع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أ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ه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كبير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دخو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ل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زوج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سم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صحيح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مه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ث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ِنْ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اسد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ك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دخو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شئ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ها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فرا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ن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ص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سببها</w:t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 Black" w:hAnsi="Arial Black"/>
          <w:color w:val="000000"/>
          <w:sz w:val="32"/>
          <w:szCs w:val="32"/>
          <w:rtl w:val="true"/>
        </w:rPr>
        <w:footnoteReference w:id="113"/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مرضع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لزو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نص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ه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مثل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ه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ث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صغي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رضعت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قولين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 Black" w:hAnsi="Arial Black"/>
          <w:color w:val="000000"/>
          <w:sz w:val="32"/>
          <w:szCs w:val="32"/>
          <w:rtl w:val="true"/>
        </w:rPr>
        <w:footnoteReference w:id="114"/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عتبار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ِمَ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ج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ج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ج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ي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ص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سمى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ثلي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بالمث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تقو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بالقيمة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بض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ضمون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ضم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عق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اتلا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خلع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ي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تمامه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بض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تقوم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تلا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شئ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تقو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وج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م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قيم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هن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ه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ثل</w:t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 Black" w:hAnsi="Arial Black"/>
          <w:color w:val="000000"/>
          <w:sz w:val="32"/>
          <w:szCs w:val="32"/>
          <w:rtl w:val="true"/>
        </w:rPr>
        <w:footnoteReference w:id="117"/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الاكثر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رجح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18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ذكرن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فو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ن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ص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بض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كما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رتضع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صغي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ذ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لبن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كبي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نائمة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غم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ي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غر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صد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ختيار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شع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ه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لصغيرة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زوج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أصح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حص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فرق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فعله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دخ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ثان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ص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هر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ذ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يس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ك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عل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ضمون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الفع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لآف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سماو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تج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تح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صغي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كبير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أرضع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كبي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صغير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ندف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نكا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صغير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اتفاق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صار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خ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كبي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جمع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ع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كذلك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ندف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نكا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كبي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ص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قولين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ه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صير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خت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ع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كحه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ع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رضعته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عا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21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ثان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ختص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إندفا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صغيرة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جم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ن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ص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ك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خت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خت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الثان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ختص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بطل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نكاح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/>
          <w:color w:val="000000"/>
          <w:sz w:val="32"/>
          <w:szCs w:val="32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ي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قول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جديدان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 Black" w:hAnsi="Arial Black" w:cs="Simplified Arabic"/>
          <w:sz w:val="32"/>
          <w:szCs w:val="32"/>
          <w:vertAlign w:val="superscript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اورد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جديد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أ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قديم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فت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 Black" w:hAnsi="Arial Black"/>
          <w:color w:val="000000"/>
          <w:sz w:val="32"/>
          <w:szCs w:val="32"/>
          <w:rtl w:val="true"/>
        </w:rPr>
        <w:footnoteReference w:id="124"/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ينك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ش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نه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نفساخ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اندفاع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ضا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ن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ر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جمعه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نكاح</w:t>
      </w:r>
      <w:r>
        <w:rPr>
          <w:rStyle w:val="FootnoteCharacters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حريمه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بد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 Black" w:hAnsi="Arial Black"/>
          <w:color w:val="000000"/>
          <w:sz w:val="32"/>
          <w:szCs w:val="32"/>
          <w:rtl w:val="true"/>
        </w:rPr>
        <w:footnoteReference w:id="126"/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حك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ه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صغي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زوج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حك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غر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لزو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مرضع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قدمنا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رضع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م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خت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صغير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زوج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صغي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ص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سم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صحيح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نص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ه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ث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اسدا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رضع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ص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ه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ث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أص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ك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حك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صغي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كبير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تك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دخ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زوج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ص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سم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صحيح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ص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ه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ث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اسدا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زوج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م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رضع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ص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ه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ث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أصح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ك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كبي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دخ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ها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زو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هرها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سم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صحيح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مه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ث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اسدا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ستيفائ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فع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بضع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 Black" w:hAnsi="Arial Black" w:cs="Simplified Arabic"/>
          <w:sz w:val="32"/>
          <w:szCs w:val="32"/>
          <w:vertAlign w:val="superscript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أص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قولين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زو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مرضع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ه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مثل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تفويت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بض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 Black" w:hAnsi="Arial Black"/>
          <w:color w:val="000000"/>
          <w:sz w:val="32"/>
          <w:szCs w:val="32"/>
          <w:rtl w:val="true"/>
        </w:rPr>
        <w:footnoteReference w:id="127"/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ج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شهو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طلا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دخول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/</w:t>
      </w:r>
      <w:r>
        <w:rPr>
          <w:rFonts w:cs="Simplified Arabic" w:ascii="Traditional Arabic" w:hAnsi="Traditional Arabic"/>
          <w:color w:val="000000"/>
          <w:sz w:val="32"/>
          <w:szCs w:val="32"/>
        </w:rPr>
        <w:t>96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]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رجع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كم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ثان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شئ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رضعة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بض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ستيف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نفع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قو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زوج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رتد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أصر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ي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نقض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عدة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رضع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نت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زوج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كبي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زوج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صغير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حرم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كبي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تأبيد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صار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زوجت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إنَّ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جر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كا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بن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تحري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أ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بد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كذا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حري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صغي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بد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كبيرة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رضع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دخ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ص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ربيبة</w:t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 Black" w:hAnsi="Arial Black"/>
          <w:color w:val="000000"/>
          <w:sz w:val="32"/>
          <w:szCs w:val="32"/>
          <w:rtl w:val="true"/>
        </w:rPr>
        <w:footnoteReference w:id="128"/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وطوئ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ل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رمت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تأبي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طلق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حك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صاه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ضاع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نس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ضاع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صغي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ص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نت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كبي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زوجت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ل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الكبي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حر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بد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حك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صاه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ضاعي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صغي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دخ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كبي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   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Simplified Arabic"/>
          <w:b/>
          <w:b/>
          <w:bCs/>
          <w:color w:val="000000"/>
          <w:sz w:val="40"/>
          <w:szCs w:val="40"/>
        </w:rPr>
      </w:pPr>
      <w:r>
        <w:rPr>
          <w:rFonts w:ascii="Traditional Arabic" w:hAnsi="Traditional Arabic" w:cs="Simplified Arabic"/>
          <w:b/>
          <w:b/>
          <w:bCs/>
          <w:color w:val="000000"/>
          <w:sz w:val="40"/>
          <w:sz w:val="40"/>
          <w:szCs w:val="40"/>
          <w:rtl w:val="true"/>
        </w:rPr>
        <w:t>فـصــل</w:t>
      </w:r>
    </w:p>
    <w:p>
      <w:pPr>
        <w:pStyle w:val="Normal"/>
        <w:autoSpaceDE w:val="false"/>
        <w:jc w:val="center"/>
        <w:rPr>
          <w:rFonts w:ascii="Traditional Arabic" w:hAnsi="Traditional Arabic" w:cs="Simplified Arabic"/>
          <w:b/>
          <w:b/>
          <w:bCs/>
          <w:color w:val="000000"/>
          <w:sz w:val="16"/>
          <w:szCs w:val="16"/>
        </w:rPr>
      </w:pPr>
      <w:r>
        <w:rPr>
          <w:rFonts w:cs="Simplified Arabic" w:ascii="Traditional Arabic" w:hAnsi="Traditional Arabic"/>
          <w:b/>
          <w:bCs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  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تح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صغي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طلقها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ا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صغر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أرضعت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مرأة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جنب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زوجه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تص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مرضع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زوج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ه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تحر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بداً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دخو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طل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081" w:hAnsi="QCF_P081" w:cs="QCF_P081"/>
          <w:color w:val="000000"/>
          <w:sz w:val="32"/>
          <w:sz w:val="32"/>
          <w:szCs w:val="32"/>
          <w:rtl w:val="true"/>
        </w:rPr>
        <w:t xml:space="preserve">ﮔ  ﮕ    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عتب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تقد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تأخ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يل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حرم؛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تأخ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ضا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أمو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زوج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نكح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مطلق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صغيراً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رضع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لب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مطلق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حرم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مرضع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مطل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صغ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جميعا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بداً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در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َيَّنَ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ج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تحري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قوله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Traditional Arabic" w:hAnsi="Traditional Arabic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تحري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مطلق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جه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زوج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صغير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ص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إبن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سب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رضاع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صغ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لب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تحري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صغير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جه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م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رضاع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زوج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بيه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حد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جهت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ف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تحريم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كي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جتمعتا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! </w:t>
      </w:r>
    </w:p>
    <w:p>
      <w:pPr>
        <w:pStyle w:val="Normal"/>
        <w:jc w:val="left"/>
        <w:rPr/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ع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طلق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م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نكح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طف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رضعت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حر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طلق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بطل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نكا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زو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سي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ستولد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بد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صغير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قلن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جواز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رجوح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راج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د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جواز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أرضع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لب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سيد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ه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زوج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سي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تحر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حك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صاه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ضاعي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صغ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موطوئ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بيه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تحر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صغ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يضا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حر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سي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رضع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طئ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صغيرة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زوج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صغير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تحته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ح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سي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بنه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سيد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غيره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تزوج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صار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أ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زوجته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ضاع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تحر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سيد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صار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صغي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نته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إرضا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لب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سيد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ربيبة</w:t>
      </w:r>
      <w:r>
        <w:rPr>
          <w:rFonts w:ascii="Arial Black" w:hAnsi="Arial Black" w:eastAsia="Arial Black" w:cs="Arial Black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eastAsia="Arial Black" w:cs="Arial Black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وطوئة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رضا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ل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غير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تحر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صغي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يضا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لأمة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تحته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زوج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صغيرة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زوج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كبير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أرضع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كبي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صغي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ندف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نكاحهما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كبي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صار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صغير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صغي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نته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جتم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أ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بن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كا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ارضا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لبنه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ل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زوج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حرمت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تأبيد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صيرو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صغي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نت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كبي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زوجت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إرضا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لبن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الكبي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حر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تأبيد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صار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زوجت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صغي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ربيبته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دخ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كبي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الصغي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حر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ضا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تح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كبي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ثلاث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صغائر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أرضع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كبي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صغائر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ثلاث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لبنه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ل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زوج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حرمن</w:t>
      </w:r>
      <w:r>
        <w:rPr>
          <w:rStyle w:val="FootnoteCharacters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جميع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تأبيد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كبي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صار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زوجات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صغائ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نات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كذا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حر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تأبي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رضعته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ل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غيره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الكبي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دخ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ه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ربائ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وطئت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زوجات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ر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رضع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رتباً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ع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تكن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كبي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دخ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نُظر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رضعته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ع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وجرتهن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جر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كبي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صغائ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ل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محلو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م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خامسة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تم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ضع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ينفسخ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نكاحه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جميعا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دفع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حدة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صغائ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صِرنَ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خو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كبي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مه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جتمع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جمي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كا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جائز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تحر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كبي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تأبيد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صار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زوجات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الصغائ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يُحَرَّمن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تأبيد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مه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ك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دخو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جو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نكحه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ر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ردة</w:t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 Black" w:hAnsi="Arial Black"/>
          <w:color w:val="000000"/>
          <w:sz w:val="32"/>
          <w:szCs w:val="32"/>
          <w:rtl w:val="true"/>
        </w:rPr>
        <w:footnoteReference w:id="136"/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رضعتهن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كبي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صغائر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ترتيب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خامس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ك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تحر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كبي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تأبيد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صار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زوجات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تحر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صغائر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تأبيد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ينفسخ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نكا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أولى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رضعته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ص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ن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كبي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جمع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أ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نكا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ينفسخ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نكا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ثان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إرضاعها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رضا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كبي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ثانية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جتم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جو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جتماع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ع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رضا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رضع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ثالثة</w:t>
      </w:r>
      <w:r>
        <w:rPr>
          <w:rStyle w:val="FootnoteCharacters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ه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ينفسخ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نكاحها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كا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ثان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نكا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ثالث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ينفسخ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نكا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ثالث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قولان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دي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جديد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صحهما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قدي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فت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نفسخ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كا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ثان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ثالثة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صيرورته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خت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ع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رضعته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عاً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تتدافع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جمعت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قعت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عا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 Black" w:hAnsi="Arial Black" w:cs="Simplified Arabic"/>
          <w:sz w:val="32"/>
          <w:szCs w:val="32"/>
          <w:vertAlign w:val="superscript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نفسخ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كا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ثان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ثالثة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ظ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/</w:t>
      </w:r>
      <w:r>
        <w:rPr>
          <w:rFonts w:cs="Simplified Arabic" w:ascii="Traditional Arabic" w:hAnsi="Traditional Arabic"/>
          <w:color w:val="000000"/>
          <w:sz w:val="32"/>
          <w:szCs w:val="32"/>
        </w:rPr>
        <w:t>96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]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جتما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ن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ص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ثالث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ختص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نفساخ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ثالث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ك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خت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خت</w:t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 Black" w:hAnsi="Arial Black"/>
          <w:color w:val="000000"/>
          <w:sz w:val="32"/>
          <w:szCs w:val="32"/>
          <w:rtl w:val="true"/>
        </w:rPr>
        <w:footnoteReference w:id="140"/>
      </w:r>
      <w:r>
        <w:rPr>
          <w:rStyle w:val="FootnoteCharacters"/>
          <w:rFonts w:cs="Simplified Arabic" w:ascii="Arial Black" w:hAnsi="Arial Black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يجر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قول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تح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صغيرتان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أرضعته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جنب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ترتيب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يندف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نكا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أو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إرضا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ثاني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يندف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نكا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ثان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رَّ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أص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نفساخ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كاحه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عا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/>
          <w:color w:val="000000"/>
          <w:sz w:val="32"/>
          <w:szCs w:val="32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ثان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ختص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نفساخ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ثانية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أ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رضعته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ع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نفسخ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كاحه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ع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و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حد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ك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أجنب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حر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تأبيد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ص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زوجته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cs="Simplified Arabic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   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40"/>
          <w:szCs w:val="40"/>
        </w:rPr>
      </w:pPr>
      <w:r>
        <w:rPr>
          <w:rFonts w:cs="Simplified Arabic" w:ascii="Traditional Arabic" w:hAnsi="Traditional Arabic"/>
          <w:color w:val="000000"/>
          <w:sz w:val="40"/>
          <w:szCs w:val="40"/>
          <w:rtl w:val="true"/>
        </w:rPr>
      </w:r>
    </w:p>
    <w:p>
      <w:pPr>
        <w:pStyle w:val="Normal"/>
        <w:autoSpaceDE w:val="false"/>
        <w:jc w:val="center"/>
        <w:rPr/>
      </w:pPr>
      <w:r>
        <w:rPr>
          <w:rFonts w:ascii="Traditional Arabic" w:hAnsi="Traditional Arabic" w:cs="Simplified Arabic"/>
          <w:color w:val="000000"/>
          <w:sz w:val="40"/>
          <w:sz w:val="40"/>
          <w:szCs w:val="40"/>
          <w:rtl w:val="true"/>
        </w:rPr>
        <w:t>فـصــل</w:t>
      </w:r>
    </w:p>
    <w:p>
      <w:pPr>
        <w:pStyle w:val="Normal"/>
        <w:autoSpaceDE w:val="false"/>
        <w:jc w:val="center"/>
        <w:rPr>
          <w:rFonts w:ascii="Traditional Arabic" w:hAnsi="Traditional Arabic" w:cs="Simplified Arabic"/>
          <w:color w:val="000000"/>
          <w:sz w:val="40"/>
          <w:szCs w:val="40"/>
        </w:rPr>
      </w:pPr>
      <w:r>
        <w:rPr>
          <w:rFonts w:cs="Simplified Arabic" w:ascii="Traditional Arabic" w:hAnsi="Traditional Arabic"/>
          <w:color w:val="000000"/>
          <w:sz w:val="40"/>
          <w:szCs w:val="40"/>
          <w:rtl w:val="true"/>
        </w:rPr>
        <w:t>[</w:t>
      </w:r>
      <w:r>
        <w:rPr>
          <w:rFonts w:ascii="Traditional Arabic" w:hAnsi="Traditional Arabic" w:cs="Simplified Arabic"/>
          <w:b/>
          <w:b/>
          <w:bCs/>
          <w:color w:val="000000"/>
          <w:sz w:val="40"/>
          <w:sz w:val="40"/>
          <w:szCs w:val="40"/>
          <w:rtl w:val="true"/>
        </w:rPr>
        <w:t>فـ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40"/>
          <w:sz w:val="40"/>
          <w:szCs w:val="40"/>
          <w:rtl w:val="true"/>
        </w:rPr>
        <w:t>الشـهاد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40"/>
          <w:sz w:val="40"/>
          <w:szCs w:val="40"/>
          <w:rtl w:val="true"/>
        </w:rPr>
        <w:t>الـرضـاع</w:t>
      </w:r>
      <w:r>
        <w:rPr>
          <w:rFonts w:cs="Simplified Arabic" w:ascii="Traditional Arabic" w:hAnsi="Traditional Arabic"/>
          <w:color w:val="000000"/>
          <w:sz w:val="40"/>
          <w:szCs w:val="40"/>
          <w:rtl w:val="true"/>
        </w:rPr>
        <w:t>]</w:t>
      </w:r>
    </w:p>
    <w:p>
      <w:pPr>
        <w:pStyle w:val="Normal"/>
        <w:autoSpaceDE w:val="false"/>
        <w:jc w:val="center"/>
        <w:rPr>
          <w:rFonts w:ascii="Traditional Arabic" w:hAnsi="Traditional Arabic" w:cs="Simplified Arabic"/>
          <w:color w:val="000000"/>
          <w:sz w:val="16"/>
          <w:szCs w:val="16"/>
        </w:rPr>
      </w:pPr>
      <w:r>
        <w:rPr>
          <w:rFonts w:cs="Simplified Arabic" w:ascii="Traditional Arabic" w:hAnsi="Traditional Arabic"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   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لا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خت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رضاع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بنتي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ضاع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قال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ل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خ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رضاع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إب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يج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نكا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ينهما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إعترا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نت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جوا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نكاح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عم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مقتضا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ائ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أقاري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بد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زم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إمكا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لغ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إقرار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ل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ُلانَةَ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نت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ضاع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الت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لآ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بن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قَرُّ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مك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مقِرِّ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ل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غ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قر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ص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ناكح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ينه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ُرهٍ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توافق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زوجان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ق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حده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صدق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آخر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ينه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رضاع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حرما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كس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شدد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َرِّ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ينهما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ُدَّ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من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سَكَتْـن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ي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إبكار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كون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حصن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ذلك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ؤاخذ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قوله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تفري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حد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سقط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مسمى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عد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صادف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طئ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ا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كمال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ج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ه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مث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جر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دخول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إستيفائ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بض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صو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نكاح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جو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ه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ث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بن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و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جاه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رضا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عق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دخول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ال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ه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يلزم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د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إمتنا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جب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يه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ج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شئ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ه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دخ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ذ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ر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عق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فاسد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raditional Arabic" w:hAnsi="Traditional Arabic" w:cs="Simplified Arabic"/>
          <w:b/>
          <w:b/>
          <w:bCs/>
          <w:color w:val="000000"/>
          <w:sz w:val="32"/>
          <w:szCs w:val="32"/>
          <w:vertAlign w:val="superscript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دعا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زوج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ضا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حرم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أنكر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مرأ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انفساخ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نكاح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ق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طلا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ؤاخذ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قول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نص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مسم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دعو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نكا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دخول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جميعه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جمي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سم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عده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دخول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ذ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قب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يه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حلي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رأ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طئ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بعد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ه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ث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لاز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دخ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ق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سم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طالب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كل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ل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لزم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ه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ث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طئ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شئ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ب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دع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{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ضا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حرم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نك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زو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صد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يمينه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علم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جر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تزوي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رضاها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رضائ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تزويج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تض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جوا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كاح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عد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*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حرم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ينهم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اتفا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ج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تزويج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رضاه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ل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جبر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زوج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كفوء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راجعت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وجهان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رج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نه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تصدي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ذ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صد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د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ل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نأخذ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إحتياط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م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بض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نأمر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طلاقها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يحس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شبه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ثان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صد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زوج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جري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عق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صح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عد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ضاع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مح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خلا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متنع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تمكي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كنت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زوج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رضاه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ك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اج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صدي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زوج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جز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ختلا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طريقين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طالب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مسمى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زوج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إعتراف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فس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عقد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جري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دخ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ا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ل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طالب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ه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مثل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جر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دخول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وج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أنكح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فاسد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شئ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دخ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ؤاخذ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قول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ور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زوج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دع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ضا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ح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قتض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صديقه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د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كاح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يطلق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تح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غير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ذب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يحل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نك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رضا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ن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قوا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شرع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ل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ع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غير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ن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ع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رضا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ع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غير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قول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ع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ينن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رضاع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حر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مدع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يحل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بَتِّ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قطع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قول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ينن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رضا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حرم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ثب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فع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غ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ن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حل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ب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رج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ال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مرأ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ل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كل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يم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رُد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زوج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ك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رُد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يم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رأ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تك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يم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ردو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بَتِّ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ردو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منز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شهاد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شها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ك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ب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في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شهو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ثبات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يثبت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رضا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شهاد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رجل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رج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مرأتي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ك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شهاد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رب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نسوة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؛</w:t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إمتصاص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ثد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طل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نس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غالب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جو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شها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نساء</w:t>
      </w:r>
      <w:r>
        <w:rPr>
          <w:rFonts w:cs="Simplified Arabic" w:ascii="Traditional Arabic" w:hAnsi="Traditional Arabic"/>
          <w:color w:val="000000"/>
          <w:sz w:val="32"/>
          <w:szCs w:val="32"/>
        </w:rPr>
        <w:t>K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وسيع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ثب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حكام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بالقيا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لاد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تجع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ثنت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رج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قب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شها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نس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قب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شها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جا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إن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يدن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إمتصاص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ثدي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شها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ضا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ناء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جر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ل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إسعاط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ثب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رجلي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صر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حد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لا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قيي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طلاقه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اقر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رضا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ثب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رجلين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إقر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طل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نس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غالبا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شرط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شها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نس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غلب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طلاعه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شهو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خلا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ف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ضا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ثد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تق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شهاد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مرضع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حدها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فر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حي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ع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حد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نقص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عدد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/</w:t>
      </w:r>
      <w:r>
        <w:rPr>
          <w:rFonts w:cs="Simplified Arabic" w:ascii="Traditional Arabic" w:hAnsi="Traditional Arabic"/>
          <w:color w:val="000000"/>
          <w:sz w:val="32"/>
          <w:szCs w:val="32"/>
        </w:rPr>
        <w:t>97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]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و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سند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ع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فس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ال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ينه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رضا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حر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تق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شهادت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ي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يشهد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شه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مرأ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رج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ثلا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سو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وا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تطل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جرة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ضا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رضعت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إ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طلب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قبل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شهادت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تض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ج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نف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نفس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تتهم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تتعرض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فعلها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ائلة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رضعتهما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شهد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رضا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حرم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ذ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اتفاق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جر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شها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جه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همة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قال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رضعتهما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تعرض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فع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فسها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ك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تق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شهادتها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شه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ظه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وجهين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ذ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ه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جرِّ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فعٍ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دف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ضرٍّ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ثان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قبل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شهد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ع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فس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ه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شهد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ادته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أجي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فر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أ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ته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شها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ولاد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ذ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تعل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نفق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إر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سقوط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قصاص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في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جَرُّ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فعٍ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دفعِ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ضَرٍّ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رضع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جنبي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زوج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تشهد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إرضاع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زوج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نته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الأص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قبل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ت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تواطئ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نته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ذ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فرك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مخاشن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يكت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شهاد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ينه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رضاع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حرماً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تفصيل؟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جهان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أكثرون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إما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غزال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بغو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يكفي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طلا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شها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إختلا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ذاه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ا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تفصي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التعرض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لوقت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رضعت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ولي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حتر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ذ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ضا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ثلاث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شهراً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عدد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رضعت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رتض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خم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ر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تفرقات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حتر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ذ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ثبت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ر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ضا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أق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دخ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جو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طر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ع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ُعدُّ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فظ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ثد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تقام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رت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  <w:vertAlign w:val="superscript"/>
        </w:rPr>
      </w:pPr>
      <w:r>
        <w:rPr>
          <w:rFonts w:cs="Simplified Arabic" w:ascii="Traditional Arabic" w:hAnsi="Traditional Arabic"/>
          <w:color w:val="000000"/>
          <w:sz w:val="32"/>
          <w:szCs w:val="32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ثان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ك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طلا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شها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ينه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رضاع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حرم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لشهاد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طل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لك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صن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شرحين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أحس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ق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ك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طلا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فق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عار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رضا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حرم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ك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غير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لاخب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نجاس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اء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ص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عل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عتم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سك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صن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شها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إقرار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ه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ك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طلاق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تفصي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ذكور؟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عضهم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شترط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تفصي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فق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واف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يشترط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غيره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معت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شترط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فق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غيره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قِرَّ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حتاط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قِرُّ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حقيق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و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قَرُّ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رضاع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غير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أظه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جه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يشترط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ص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ل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جوف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قصو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شهاد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كت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شها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ذك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قرائ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كت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قت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غير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رأيت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مص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ثدي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نح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*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قرائ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كت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رأيت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ضر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سي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نهرَّ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دم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ثان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كت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ذلك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ظاه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ص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صول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يعر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ص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جوف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تا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معا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حلب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ثد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رأ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الإيجار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ص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لق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الإزدراد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إبتلاع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بالفارس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روبردن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ظاه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إزدر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إيجار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إيج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ص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لق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ص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زدراد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ق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غلصم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تنحنح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Style w:val="FootnoteCharacters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صب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رج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ل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نشاه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ثير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ص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أدوية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ا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أخر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مشاهد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قرائ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دا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ص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ل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جوف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كالتق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ثدي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خذ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ثد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فم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إلتقام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جع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شئ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قم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قال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ق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تق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ص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شئ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امتصاصها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نجراره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8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له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شفات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بالفارسية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كيد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حرك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حل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التجريع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بتلا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دفع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دفع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جتذ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غذ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قتض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طبيع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الإزدراد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معن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تجرع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تجر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خصوص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زيا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جتذاب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ذ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لب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8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ذك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ص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ل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عتمد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قرائ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ع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كو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ذ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ب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8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ع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ر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شهادة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د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لب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َمْتَصُّ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يَتَجرَّعُ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يُحَرِّ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لق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شاه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قرائ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عتدم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يشه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جزم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قتص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ذك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8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قرائ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ذكرن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جز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شها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عتماد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قرائن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أ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في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قين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ظن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وي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كلاه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في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جز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شهاد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لشها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الم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عتماد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ي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تصر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دال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لك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8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vertAlign w:val="superscript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2268" w:gutter="0" w:header="709" w:top="1134" w:footer="709" w:bottom="1134"/>
      <w:pgNumType w:start="20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QCF_BSML">
    <w:charset w:val="00"/>
    <w:family w:val="auto"/>
    <w:pitch w:val="variable"/>
  </w:font>
  <w:font w:name="QCF_P081">
    <w:charset w:val="00"/>
    <w:family w:val="auto"/>
    <w:pitch w:val="variable"/>
  </w:font>
  <w:font w:name="QCF_P504">
    <w:charset w:val="00"/>
    <w:family w:val="auto"/>
    <w:pitch w:val="variable"/>
  </w:font>
  <w:font w:name="QCF_P037">
    <w:charset w:val="00"/>
    <w:family w:val="auto"/>
    <w:pitch w:val="variable"/>
  </w:font>
  <w:font w:name="Arial Black"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QCF_P418">
    <w:charset w:val="00"/>
    <w:family w:val="auto"/>
    <w:pitch w:val="variable"/>
  </w:font>
  <w:font w:name="Simplified Arabic">
    <w:charset w:val="b2"/>
    <w:family w:val="auto"/>
    <w:pitch w:val="variable"/>
  </w:font>
  <w:font w:name="QCF_P029">
    <w:charset w:val="00"/>
    <w:family w:val="auto"/>
    <w:pitch w:val="variable"/>
  </w:font>
  <w:font w:name="Vladimir Script">
    <w:charset w:val="00"/>
    <w:family w:val="script"/>
    <w:pitch w:val="variable"/>
  </w:font>
  <w:font w:name="Ali- Arabesque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27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س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8/12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ج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سي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350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أنثى</w:t>
      </w:r>
      <w:r>
        <w:rPr>
          <w:rFonts w:cs="Simplified Arabic"/>
          <w:sz w:val="24"/>
          <w:szCs w:val="24"/>
          <w:rtl w:val="true"/>
        </w:rPr>
        <w:t xml:space="preserve">} 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1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ه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94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زكر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كر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ص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ي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1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7"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ضان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غ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ض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ض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ضان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ض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بي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تض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ع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ضنه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60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عا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مو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ل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ض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ي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نو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عه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س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س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ثي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ه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ح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حري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نام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إ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رب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489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سيأ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ضا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ضانة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ال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ن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يث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ن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بن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ن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نيته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دع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وت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ن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تخ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ا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ناه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/91</w:t>
      </w:r>
      <w:r>
        <w:rPr>
          <w:rFonts w:cs="Simplified Arabic"/>
          <w:sz w:val="24"/>
          <w:szCs w:val="24"/>
          <w:rtl w:val="true"/>
        </w:rPr>
        <w:t xml:space="preserve"> . 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ه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ج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ل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ظرف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راث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ن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م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ه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بتد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وار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تنا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ﮋ</w:t>
      </w:r>
      <w:r>
        <w:rPr>
          <w:rFonts w:ascii="QCF_P418" w:hAnsi="QCF_P418" w:cs="QCF_P418"/>
          <w:color w:val="000000"/>
          <w:sz w:val="24"/>
          <w:sz w:val="24"/>
          <w:szCs w:val="24"/>
          <w:rtl w:val="true"/>
        </w:rPr>
        <w:t xml:space="preserve">ﮗ  ﮘ   ﮙ  ﮚ  ﮛ  ﮜﮝ  ﮞ  ﮟ  ﮠ  ﮡ  ﮢ   ﮣ  ﮤ  ﮥﮦ 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سورة ا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لأحزاب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من آية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</w:rPr>
        <w:t>٥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دل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طل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فظ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ر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ُ</w:t>
      </w:r>
      <w:r>
        <w:rPr>
          <w:rFonts w:cs="Simplified Arabic"/>
          <w:sz w:val="24"/>
          <w:sz w:val="24"/>
          <w:szCs w:val="24"/>
          <w:rtl w:val="true"/>
        </w:rPr>
        <w:t>نس</w:t>
      </w:r>
      <w:r>
        <w:rPr>
          <w:rFonts w:cs="Simplified Arabic"/>
          <w:sz w:val="24"/>
          <w:sz w:val="24"/>
          <w:szCs w:val="24"/>
          <w:rtl w:val="true"/>
        </w:rPr>
        <w:t>َ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ا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سخ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ني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م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ع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ع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وف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ر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ئ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ر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ي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ط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/119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ص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ط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قاهرة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ه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س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ض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05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ل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444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لغد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5/414</w:t>
      </w:r>
      <w:r>
        <w:rPr>
          <w:rFonts w:cs="Simplified Arabic"/>
          <w:sz w:val="24"/>
          <w:szCs w:val="24"/>
          <w:rtl w:val="true"/>
        </w:rPr>
        <w:t xml:space="preserve"> : (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يضا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اب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ي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ع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بل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اس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rFonts w:cs="Simplified Arabic"/>
          <w:sz w:val="24"/>
          <w:szCs w:val="24"/>
        </w:rPr>
        <w:t>11/156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ابيسي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5/414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د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30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">
    <w:p>
      <w:pPr>
        <w:pStyle w:val="Footnote"/>
        <w:ind w:left="44" w:right="0" w:hanging="4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الغداء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للغداء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الغداء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الحبوبيات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رجاني</w:t>
      </w:r>
      <w:r>
        <w:rPr>
          <w:rFonts w:cs="Simplified Arabic"/>
          <w:sz w:val="24"/>
          <w:szCs w:val="24"/>
          <w:rtl w:val="true"/>
        </w:rPr>
        <w:t xml:space="preserve">: (( </w:t>
      </w:r>
      <w:r>
        <w:rPr>
          <w:rFonts w:cs="Simplified Arabic"/>
          <w:sz w:val="24"/>
          <w:sz w:val="24"/>
          <w:szCs w:val="24"/>
          <w:rtl w:val="true"/>
        </w:rPr>
        <w:t>و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خنث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اب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إمرأ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أنوث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رج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و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ث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تح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حتياط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تا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نث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غط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م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حر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7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رج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</w:rPr>
        <w:t>484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16"/>
          <w:sz w:val="16"/>
          <w:szCs w:val="16"/>
          <w:rtl w:val="true"/>
        </w:rPr>
        <w:t>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اعي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8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بتن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تغذي</w:t>
      </w:r>
      <w:r>
        <w:rPr>
          <w:rFonts w:cs="Simplified Arabic"/>
          <w:sz w:val="24"/>
          <w:szCs w:val="24"/>
          <w:rtl w:val="true"/>
        </w:rPr>
        <w:t xml:space="preserve">}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{</w:t>
      </w:r>
      <w:r>
        <w:rPr>
          <w:rFonts w:cs="Simplified Arabic"/>
          <w:sz w:val="24"/>
          <w:sz w:val="24"/>
          <w:szCs w:val="24"/>
          <w:rtl w:val="true"/>
        </w:rPr>
        <w:t>تغدي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ح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ذ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م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77</w:t>
      </w:r>
      <w:r>
        <w:rPr>
          <w:rFonts w:cs="Simplified Arabic"/>
          <w:sz w:val="24"/>
          <w:szCs w:val="24"/>
          <w:rtl w:val="true"/>
        </w:rPr>
        <w:t xml:space="preserve"> (( </w:t>
      </w:r>
      <w:r>
        <w:rPr>
          <w:rFonts w:cs="Simplified Arabic"/>
          <w:sz w:val="24"/>
          <w:sz w:val="24"/>
          <w:szCs w:val="24"/>
          <w:rtl w:val="true"/>
        </w:rPr>
        <w:t>أجمع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لبن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اع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).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* [ </w:t>
      </w:r>
      <w:r>
        <w:rPr>
          <w:rFonts w:cs="Simplified Arabic"/>
          <w:sz w:val="24"/>
          <w:szCs w:val="24"/>
        </w:rPr>
        <w:t>50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]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الطفل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36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ح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صو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ورأ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يض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ا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زني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361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55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ز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لبلو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41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وال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م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و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ع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بلو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ل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ز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ك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م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و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ثن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شر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م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ئ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ض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و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لقا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ف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ذر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أجمع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ك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ز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ن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رضع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و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جم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</w:rPr>
        <w:t>9/555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ع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اه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ك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ويطي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وا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و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41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1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ياهراسي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ه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حس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لق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ما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دين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عروف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الكي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هراس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فقي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شافعي؛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ه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طبرستان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خرج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نيسابو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تفق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ما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حرمين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فق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م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كرم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برز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شافع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ك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حس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وج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جهور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صو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صيح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عبار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حل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كلام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ث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خرج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نيسابو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يهق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درس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ه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دة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ث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خرج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عراق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صا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جو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أصحاب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تو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دريس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درس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نظامي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بغدا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وفي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صنفات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شفاء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سترشدين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ه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جو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ت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خلافيات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تا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نقض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فردا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إما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حم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كتا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صو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فق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غي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ذلك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كان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لاد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كي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ذ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قعد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ن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lang w:bidi="ar-IQ"/>
        </w:rPr>
        <w:t>450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ـ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و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و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خميس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شه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حر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ن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lang w:bidi="ar-IQ"/>
        </w:rPr>
        <w:t>504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ـ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)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بغداد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دف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رب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شيخ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سحاق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شيراز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ف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/28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ف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ر</w:t>
      </w:r>
      <w:r>
        <w:rPr>
          <w:rFonts w:cs="Simplified Arabic"/>
          <w:rtl w:val="true"/>
          <w:lang w:bidi="ar-IQ"/>
        </w:rPr>
        <w:t>ى</w:t>
      </w:r>
      <w:r>
        <w:rPr>
          <w:rFonts w:cs="Simplified Arabic"/>
          <w:lang w:bidi="ar-IQ"/>
        </w:rPr>
        <w:t>7/12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/480</w:t>
      </w:r>
      <w:r>
        <w:rPr>
          <w:rFonts w:cs="Simplified Arabic"/>
          <w:rtl w:val="true"/>
          <w:lang w:bidi="ar-IQ"/>
        </w:rPr>
        <w:t xml:space="preserve">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َصل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طب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ص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/62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ب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ج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ب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ل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صي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ر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ص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ن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ع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خ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س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صين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خشبى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</w:t>
      </w:r>
      <w:r>
        <w:rPr>
          <w:rFonts w:cs="Simplified Arabic"/>
          <w:sz w:val="24"/>
          <w:sz w:val="24"/>
          <w:szCs w:val="24"/>
          <w:rtl w:val="true"/>
        </w:rPr>
        <w:t>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45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ص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و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25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/494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ف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اه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عل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ث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لبنان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07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987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دمرى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10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37">
    <w:p>
      <w:pPr>
        <w:pStyle w:val="Footnote"/>
        <w:ind w:left="44" w:right="0" w:hanging="4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ثبتن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{</w:t>
      </w:r>
      <w:r>
        <w:rPr>
          <w:rFonts w:cs="Simplified Arabic"/>
          <w:sz w:val="24"/>
          <w:sz w:val="24"/>
          <w:szCs w:val="24"/>
          <w:rtl w:val="true"/>
        </w:rPr>
        <w:t>حرمة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اه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35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ي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ح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ورد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ج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ب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12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3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خت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يم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ئح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35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م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ه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35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بالإيجاد</w:t>
      </w:r>
      <w:r>
        <w:rPr>
          <w:rFonts w:cs="Simplified Arabic"/>
          <w:sz w:val="24"/>
          <w:szCs w:val="24"/>
          <w:rtl w:val="true"/>
        </w:rPr>
        <w:t>} .</w:t>
      </w:r>
      <w:r>
        <w:rPr>
          <w:rtl w:val="true"/>
        </w:rPr>
        <w:t xml:space="preserve">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rFonts w:cs="Simplified Arabic"/>
          <w:sz w:val="24"/>
          <w:szCs w:val="24"/>
        </w:rPr>
        <w:t>11/150</w:t>
      </w:r>
      <w:r>
        <w:rPr>
          <w:rFonts w:cs="Simplified Arabic"/>
          <w:sz w:val="24"/>
          <w:szCs w:val="24"/>
          <w:rtl w:val="true"/>
        </w:rPr>
        <w:t xml:space="preserve">: (( </w:t>
      </w:r>
      <w:r>
        <w:rPr>
          <w:rFonts w:cs="Simplified Arabic"/>
          <w:sz w:val="24"/>
          <w:sz w:val="24"/>
          <w:szCs w:val="24"/>
          <w:rtl w:val="true"/>
        </w:rPr>
        <w:t>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ماغ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ه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ماغ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رب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ق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ل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أ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ج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).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355</w:t>
      </w:r>
      <w:r>
        <w:rPr>
          <w:rFonts w:cs="Simplified Arabic"/>
          <w:sz w:val="24"/>
          <w:szCs w:val="24"/>
          <w:rtl w:val="true"/>
        </w:rPr>
        <w:t xml:space="preserve">: (( </w:t>
      </w:r>
      <w:r>
        <w:rPr>
          <w:rFonts w:cs="Simplified Arabic"/>
          <w:sz w:val="24"/>
          <w:sz w:val="24"/>
          <w:szCs w:val="24"/>
          <w:rtl w:val="true"/>
        </w:rPr>
        <w:t>وا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كث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)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راسانيو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حق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/15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56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خت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ز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9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ة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ر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ات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ر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ركرت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دد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ات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13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د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حول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544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وقوف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ارقط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ري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ا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/68</w:t>
      </w:r>
      <w:r>
        <w:rPr>
          <w:rFonts w:cs="Simplified Arabic"/>
          <w:sz w:val="24"/>
          <w:szCs w:val="24"/>
          <w:rtl w:val="true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</w:rPr>
        <w:t>والصو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ف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لخي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ﮋ </w:t>
      </w:r>
      <w:r>
        <w:rPr>
          <w:rFonts w:ascii="QCF_P029" w:hAnsi="QCF_P029" w:cs="QCF_P029"/>
          <w:color w:val="000000"/>
          <w:sz w:val="24"/>
          <w:sz w:val="24"/>
          <w:szCs w:val="24"/>
          <w:rtl w:val="true"/>
        </w:rPr>
        <w:t xml:space="preserve">ﮮ   ﮯ  ﮰﮱ  ﯓ  ﯔ  ﯕ  ﯖ  ﯗﯘ 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سورة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لبقرة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 من آية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</w:rPr>
        <w:t>١٨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7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لأحقاف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>: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من آية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</w:rPr>
        <w:t>١٥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3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* [ </w:t>
      </w:r>
      <w:r>
        <w:rPr>
          <w:rFonts w:cs="Simplified Arabic"/>
          <w:sz w:val="24"/>
          <w:szCs w:val="24"/>
        </w:rPr>
        <w:t>5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] 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صو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خ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ع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45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7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ص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5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ع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06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307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22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>0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ه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ا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خلف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رو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ا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آخر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ف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ه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فيان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ذه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نف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ا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ادوية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ائ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نائ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تي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رائ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/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اش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وق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ير</w:t>
      </w:r>
      <w:r>
        <w:rPr>
          <w:rFonts w:cs="Simplified Arabic"/>
          <w:sz w:val="24"/>
          <w:szCs w:val="24"/>
          <w:lang w:bidi="ar-IQ"/>
        </w:rPr>
        <w:t>2/50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/21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تلا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lang w:bidi="ar-IQ"/>
        </w:rPr>
        <w:t>/146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ث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ت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ري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ضا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ر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ضا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و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يل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ضا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ب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ح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ش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ظ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م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ش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ض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ذه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مام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ا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الح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14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ائ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ي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ص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ائ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ري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/379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ن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ل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لت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ارن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ع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رمات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كر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ج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ك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Vladimir Script" w:hAnsi="Vladimir Script" w:cs="Simplified Arabic"/>
          <w:sz w:val="24"/>
          <w:sz w:val="24"/>
          <w:szCs w:val="24"/>
          <w:rtl w:val="true"/>
        </w:rPr>
        <w:t>رحمه</w:t>
      </w:r>
      <w:r>
        <w:rPr>
          <w:rFonts w:ascii="Vladimir Script" w:hAnsi="Vladimir Script" w:eastAsia="Vladimir Script" w:cs="Vladimir Script"/>
          <w:sz w:val="24"/>
          <w:sz w:val="24"/>
          <w:szCs w:val="24"/>
          <w:rtl w:val="true"/>
        </w:rPr>
        <w:t xml:space="preserve"> </w:t>
      </w:r>
      <w:r>
        <w:rPr>
          <w:rFonts w:ascii="Vladimir Script" w:hAnsi="Vladimir Script" w:cs="Simplified Arabic"/>
          <w:sz w:val="24"/>
          <w:sz w:val="24"/>
          <w:szCs w:val="24"/>
          <w:rtl w:val="true"/>
        </w:rPr>
        <w:t>الله</w:t>
      </w:r>
      <w:r>
        <w:rPr>
          <w:rFonts w:ascii="Vladimir Script" w:hAnsi="Vladimir Script" w:eastAsia="Vladimir Script" w:cs="Vladimir Script"/>
          <w:sz w:val="24"/>
          <w:sz w:val="24"/>
          <w:szCs w:val="24"/>
          <w:rtl w:val="true"/>
        </w:rPr>
        <w:t xml:space="preserve"> </w:t>
      </w:r>
      <w:r>
        <w:rPr>
          <w:rFonts w:ascii="Vladimir Script" w:hAnsi="Vladimir Script" w:cs="Simplified Arabic"/>
          <w:sz w:val="24"/>
          <w:sz w:val="24"/>
          <w:szCs w:val="24"/>
          <w:rtl w:val="true"/>
        </w:rPr>
        <w:t>تعالى</w:t>
      </w:r>
      <w:r>
        <w:rPr>
          <w:rFonts w:ascii="Vladimir Script" w:hAnsi="Vladimir Script" w:cs="Simplified Arabic"/>
          <w:sz w:val="24"/>
          <w:sz w:val="24"/>
          <w:szCs w:val="24"/>
          <w:rtl w:val="true"/>
        </w:rPr>
        <w:t>،</w:t>
      </w:r>
      <w:r>
        <w:rPr>
          <w:rFonts w:ascii="Vladimir Script" w:hAnsi="Vladimir Script" w:eastAsia="Vladimir Script" w:cs="Vladimir Script"/>
          <w:sz w:val="24"/>
          <w:sz w:val="24"/>
          <w:szCs w:val="24"/>
          <w:rtl w:val="true"/>
        </w:rPr>
        <w:t xml:space="preserve"> </w:t>
      </w:r>
      <w:r>
        <w:rPr>
          <w:rFonts w:ascii="Vladimir Script" w:hAnsi="Vladimir Script" w:cs="Simplified Arabic"/>
          <w:sz w:val="24"/>
          <w:sz w:val="24"/>
          <w:szCs w:val="24"/>
          <w:rtl w:val="true"/>
        </w:rPr>
        <w:t>حيث</w:t>
      </w:r>
      <w:r>
        <w:rPr>
          <w:rFonts w:ascii="Vladimir Script" w:hAnsi="Vladimir Script" w:eastAsia="Vladimir Script" w:cs="Vladimir Script"/>
          <w:sz w:val="24"/>
          <w:sz w:val="24"/>
          <w:szCs w:val="24"/>
          <w:rtl w:val="true"/>
        </w:rPr>
        <w:t xml:space="preserve"> </w:t>
      </w:r>
      <w:r>
        <w:rPr>
          <w:rFonts w:ascii="Vladimir Script" w:hAnsi="Vladimir Script" w:cs="Simplified Arabic"/>
          <w:sz w:val="24"/>
          <w:sz w:val="24"/>
          <w:szCs w:val="24"/>
          <w:rtl w:val="true"/>
        </w:rPr>
        <w:t>قال</w:t>
      </w:r>
      <w:r>
        <w:rPr>
          <w:rFonts w:cs="Simplified Arabic" w:ascii="Vladimir Script" w:hAnsi="Vladimir Script"/>
          <w:sz w:val="24"/>
          <w:szCs w:val="24"/>
          <w:rtl w:val="true"/>
        </w:rPr>
        <w:t xml:space="preserve">: (( </w:t>
      </w:r>
      <w:r>
        <w:rPr>
          <w:rFonts w:ascii="Vladimir Script" w:hAnsi="Vladimir Script" w:cs="Simplified Arabic"/>
          <w:sz w:val="24"/>
          <w:sz w:val="24"/>
          <w:szCs w:val="24"/>
          <w:rtl w:val="true"/>
        </w:rPr>
        <w:t>أن</w:t>
      </w:r>
      <w:r>
        <w:rPr>
          <w:rFonts w:ascii="Vladimir Script" w:hAnsi="Vladimir Script" w:eastAsia="Vladimir Script" w:cs="Vladimir Script"/>
          <w:sz w:val="24"/>
          <w:sz w:val="24"/>
          <w:szCs w:val="24"/>
          <w:rtl w:val="true"/>
        </w:rPr>
        <w:t xml:space="preserve"> </w:t>
      </w:r>
      <w:r>
        <w:rPr>
          <w:rFonts w:ascii="Vladimir Script" w:hAnsi="Vladimir Script" w:cs="Simplified Arabic"/>
          <w:sz w:val="24"/>
          <w:sz w:val="24"/>
          <w:szCs w:val="24"/>
          <w:rtl w:val="true"/>
        </w:rPr>
        <w:t>الذي</w:t>
      </w:r>
      <w:r>
        <w:rPr>
          <w:rFonts w:ascii="Vladimir Script" w:hAnsi="Vladimir Script" w:eastAsia="Vladimir Script" w:cs="Vladimir Script"/>
          <w:sz w:val="24"/>
          <w:sz w:val="24"/>
          <w:szCs w:val="24"/>
          <w:rtl w:val="true"/>
        </w:rPr>
        <w:t xml:space="preserve"> </w:t>
      </w:r>
      <w:r>
        <w:rPr>
          <w:rFonts w:ascii="Vladimir Script" w:hAnsi="Vladimir Script" w:cs="Simplified Arabic"/>
          <w:sz w:val="24"/>
          <w:sz w:val="24"/>
          <w:szCs w:val="24"/>
          <w:rtl w:val="true"/>
        </w:rPr>
        <w:t>يحرم</w:t>
      </w:r>
      <w:r>
        <w:rPr>
          <w:rFonts w:ascii="Vladimir Script" w:hAnsi="Vladimir Script" w:eastAsia="Vladimir Script" w:cs="Vladimir Script"/>
          <w:sz w:val="24"/>
          <w:sz w:val="24"/>
          <w:szCs w:val="24"/>
          <w:rtl w:val="true"/>
        </w:rPr>
        <w:t xml:space="preserve"> </w:t>
      </w:r>
      <w:r>
        <w:rPr>
          <w:rFonts w:ascii="Vladimir Script" w:hAnsi="Vladimir Script" w:cs="Simplified Arabic"/>
          <w:sz w:val="24"/>
          <w:sz w:val="24"/>
          <w:szCs w:val="24"/>
          <w:rtl w:val="true"/>
        </w:rPr>
        <w:t>من</w:t>
      </w:r>
      <w:r>
        <w:rPr>
          <w:rFonts w:ascii="Vladimir Script" w:hAnsi="Vladimir Script" w:eastAsia="Vladimir Script" w:cs="Vladimir Script"/>
          <w:sz w:val="24"/>
          <w:sz w:val="24"/>
          <w:szCs w:val="24"/>
          <w:rtl w:val="true"/>
        </w:rPr>
        <w:t xml:space="preserve"> </w:t>
      </w:r>
      <w:r>
        <w:rPr>
          <w:rFonts w:ascii="Vladimir Script" w:hAnsi="Vladimir Script" w:cs="Simplified Arabic"/>
          <w:sz w:val="24"/>
          <w:sz w:val="24"/>
          <w:szCs w:val="24"/>
          <w:rtl w:val="true"/>
        </w:rPr>
        <w:t>الرضاع</w:t>
      </w:r>
      <w:r>
        <w:rPr>
          <w:rFonts w:ascii="Vladimir Script" w:hAnsi="Vladimir Script" w:eastAsia="Vladimir Script" w:cs="Vladimir Script"/>
          <w:sz w:val="24"/>
          <w:sz w:val="24"/>
          <w:szCs w:val="24"/>
          <w:rtl w:val="true"/>
        </w:rPr>
        <w:t xml:space="preserve"> </w:t>
      </w:r>
      <w:r>
        <w:rPr>
          <w:rFonts w:ascii="Vladimir Script" w:hAnsi="Vladimir Script" w:cs="Simplified Arabic"/>
          <w:sz w:val="24"/>
          <w:sz w:val="24"/>
          <w:szCs w:val="24"/>
          <w:rtl w:val="true"/>
        </w:rPr>
        <w:t>خمس</w:t>
      </w:r>
      <w:r>
        <w:rPr>
          <w:rFonts w:ascii="Vladimir Script" w:hAnsi="Vladimir Script" w:eastAsia="Vladimir Script" w:cs="Vladimir Script"/>
          <w:sz w:val="24"/>
          <w:sz w:val="24"/>
          <w:szCs w:val="24"/>
          <w:rtl w:val="true"/>
        </w:rPr>
        <w:t xml:space="preserve"> </w:t>
      </w:r>
      <w:r>
        <w:rPr>
          <w:rFonts w:ascii="Vladimir Script" w:hAnsi="Vladimir Script" w:cs="Simplified Arabic"/>
          <w:sz w:val="24"/>
          <w:sz w:val="24"/>
          <w:szCs w:val="24"/>
          <w:rtl w:val="true"/>
        </w:rPr>
        <w:t>رضعات</w:t>
      </w:r>
      <w:r>
        <w:rPr>
          <w:rFonts w:ascii="Vladimir Script" w:hAnsi="Vladimir Script" w:eastAsia="Vladimir Script" w:cs="Vladimir Script"/>
          <w:sz w:val="24"/>
          <w:sz w:val="24"/>
          <w:szCs w:val="24"/>
          <w:rtl w:val="true"/>
        </w:rPr>
        <w:t xml:space="preserve"> </w:t>
      </w:r>
      <w:r>
        <w:rPr>
          <w:rFonts w:ascii="Vladimir Script" w:hAnsi="Vladimir Script" w:cs="Simplified Arabic"/>
          <w:sz w:val="24"/>
          <w:sz w:val="24"/>
          <w:szCs w:val="24"/>
          <w:rtl w:val="true"/>
        </w:rPr>
        <w:t>كما</w:t>
      </w:r>
      <w:r>
        <w:rPr>
          <w:rFonts w:ascii="Vladimir Script" w:hAnsi="Vladimir Script" w:eastAsia="Vladimir Script" w:cs="Vladimir Script"/>
          <w:sz w:val="24"/>
          <w:sz w:val="24"/>
          <w:szCs w:val="24"/>
          <w:rtl w:val="true"/>
        </w:rPr>
        <w:t xml:space="preserve"> </w:t>
      </w:r>
      <w:r>
        <w:rPr>
          <w:rFonts w:ascii="Vladimir Script" w:hAnsi="Vladimir Script" w:cs="Simplified Arabic"/>
          <w:sz w:val="24"/>
          <w:sz w:val="24"/>
          <w:szCs w:val="24"/>
          <w:rtl w:val="true"/>
        </w:rPr>
        <w:t>جاء</w:t>
      </w:r>
      <w:r>
        <w:rPr>
          <w:rFonts w:ascii="Vladimir Script" w:hAnsi="Vladimir Script" w:eastAsia="Vladimir Script" w:cs="Vladimir Script"/>
          <w:sz w:val="24"/>
          <w:sz w:val="24"/>
          <w:szCs w:val="24"/>
          <w:rtl w:val="true"/>
        </w:rPr>
        <w:t xml:space="preserve"> </w:t>
      </w:r>
      <w:r>
        <w:rPr>
          <w:rFonts w:ascii="Vladimir Script" w:hAnsi="Vladimir Script"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 w:ascii="Vladimir Script" w:hAnsi="Vladimir Script"/>
          <w:sz w:val="24"/>
          <w:szCs w:val="24"/>
          <w:rtl w:val="true"/>
        </w:rPr>
        <w:t xml:space="preserve"> </w:t>
      </w:r>
      <w:r>
        <w:rPr>
          <w:rFonts w:ascii="Vladimir Script" w:hAnsi="Vladimir Script" w:cs="Simplified Arabic"/>
          <w:sz w:val="24"/>
          <w:sz w:val="24"/>
          <w:szCs w:val="24"/>
          <w:rtl w:val="true"/>
        </w:rPr>
        <w:t>مختصر</w:t>
      </w:r>
      <w:r>
        <w:rPr>
          <w:rFonts w:ascii="Vladimir Script" w:hAnsi="Vladimir Script" w:eastAsia="Vladimir Script" w:cs="Vladimir Script"/>
          <w:sz w:val="24"/>
          <w:sz w:val="24"/>
          <w:szCs w:val="24"/>
          <w:rtl w:val="true"/>
        </w:rPr>
        <w:t xml:space="preserve"> </w:t>
      </w:r>
      <w:r>
        <w:rPr>
          <w:rFonts w:ascii="Vladimir Script" w:hAnsi="Vladimir Script" w:cs="Simplified Arabic"/>
          <w:sz w:val="24"/>
          <w:sz w:val="24"/>
          <w:szCs w:val="24"/>
          <w:rtl w:val="true"/>
        </w:rPr>
        <w:t>المزني</w:t>
      </w:r>
      <w:r>
        <w:rPr>
          <w:rFonts w:ascii="Vladimir Script" w:hAnsi="Vladimir Script" w:eastAsia="Vladimir Script" w:cs="Vladimir Script"/>
          <w:sz w:val="24"/>
          <w:sz w:val="24"/>
          <w:szCs w:val="24"/>
          <w:rtl w:val="true"/>
        </w:rPr>
        <w:t xml:space="preserve"> </w:t>
      </w:r>
      <w:r>
        <w:rPr>
          <w:rFonts w:cs="Simplified Arabic" w:ascii="Vladimir Script" w:hAnsi="Vladimir Script"/>
          <w:sz w:val="24"/>
          <w:szCs w:val="24"/>
        </w:rPr>
        <w:t>1/227</w:t>
      </w:r>
      <w:r>
        <w:rPr>
          <w:rFonts w:cs="Simplified Arabic" w:ascii="Vladimir Script" w:hAnsi="Vladimir Script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ماع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ي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ز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وف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</w:rPr>
        <w:t>264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39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ثانية</w:t>
      </w:r>
      <w:r>
        <w:rPr>
          <w:rFonts w:cs="Simplified Arabic" w:ascii="Vladimir Script" w:hAnsi="Vladimir Script"/>
          <w:sz w:val="24"/>
          <w:szCs w:val="24"/>
          <w:rtl w:val="true"/>
        </w:rPr>
        <w:t>)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صطل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ع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عم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كت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ت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ع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ي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لتقا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ق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رع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ق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ذ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في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ق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تقم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ا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تلع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ل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/5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3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ه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رقا</w:t>
      </w:r>
      <w:r>
        <w:rPr>
          <w:rFonts w:cs="Simplified Arabic"/>
          <w:sz w:val="24"/>
          <w:szCs w:val="24"/>
          <w:rtl w:val="true"/>
        </w:rPr>
        <w:t xml:space="preserve">: (( </w:t>
      </w:r>
      <w:r>
        <w:rPr>
          <w:rFonts w:cs="Simplified Arabic"/>
          <w:sz w:val="24"/>
          <w:sz w:val="24"/>
          <w:szCs w:val="24"/>
          <w:rtl w:val="true"/>
        </w:rPr>
        <w:t>المعر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ف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مشر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طا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ت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راع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ع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ر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عارف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اد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خصوص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عتاد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شترا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ر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عي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عت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نز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شترا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ريح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ع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خ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ريح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ورف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ع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خ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و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عت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ط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عا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ر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ت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ع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اد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خصوص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تب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شترا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37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رق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دمش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سور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09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989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ثان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ط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رقا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مين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و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زيف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ا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رضا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صل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ح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قسامها</w:t>
      </w:r>
      <w:r>
        <w:rPr>
          <w:rFonts w:cs="Simplified Arabic"/>
          <w:sz w:val="24"/>
          <w:szCs w:val="24"/>
          <w:rtl w:val="true"/>
        </w:rPr>
        <w:t>. -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ه</w:t>
      </w:r>
      <w:r>
        <w:rPr>
          <w:rFonts w:cs="Simplified Arabic"/>
          <w:sz w:val="24"/>
          <w:szCs w:val="24"/>
          <w:rtl w:val="true"/>
        </w:rPr>
        <w:t xml:space="preserve">-: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لاع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35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ا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ه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ع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ض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ث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ف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المرأة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حر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13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1"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اوس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مذ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و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لي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ا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رز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ظر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ص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ث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ثال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سوط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ذ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ب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مذ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ر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حاجبي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مذ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جماد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خ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00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 .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كا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و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مع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م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مع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زو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ق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تسب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زعم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ي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بعي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2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34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</w:rPr>
        <w:t>9/56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.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ثبت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استصحاب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ج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ك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لأ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ائ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اق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41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354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الا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ظهر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41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أمهات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ح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و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ي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ح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جح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ز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/1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5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41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أبوية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ي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41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أمهات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أمهات</w:t>
      </w:r>
      <w:r>
        <w:rPr>
          <w:rFonts w:cs="Simplified Arabic"/>
          <w:sz w:val="24"/>
          <w:szCs w:val="24"/>
          <w:rtl w:val="true"/>
        </w:rPr>
        <w:t xml:space="preserve">} .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اغ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ز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يط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أ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1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/16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( </w:t>
      </w:r>
      <w:r>
        <w:rPr>
          <w:rFonts w:cs="Simplified Arabic"/>
          <w:sz w:val="24"/>
          <w:sz w:val="24"/>
          <w:szCs w:val="24"/>
          <w:rtl w:val="true"/>
        </w:rPr>
        <w:t>و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ل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ت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ج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حقي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سا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ض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حق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را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وات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ل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ج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ع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خ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وات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تسابه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) 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3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8"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أنه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رت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391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Footnote"/>
        <w:jc w:val="left"/>
        <w:rPr>
          <w:rFonts w:ascii="Traditional Arabic" w:hAnsi="Traditional Arabic"/>
          <w:color w:val="000000"/>
          <w:sz w:val="24"/>
          <w:szCs w:val="24"/>
        </w:rPr>
      </w:pPr>
      <w:r>
        <w:rPr>
          <w:rFonts w:eastAsia="Traditional Arabic" w:cs="Traditional Arabic" w:ascii="Traditional Arabic" w:hAnsi="Traditional Arabic"/>
          <w:color w:val="000000"/>
          <w:sz w:val="24"/>
          <w:szCs w:val="24"/>
          <w:rtl w:val="true"/>
        </w:rPr>
        <w:t xml:space="preserve">  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*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ٍ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[ </w:t>
      </w:r>
      <w:r>
        <w:rPr>
          <w:rFonts w:cs="Simplified Arabic" w:ascii="Traditional Arabic" w:hAnsi="Traditional Arabic"/>
          <w:color w:val="000000"/>
          <w:sz w:val="24"/>
          <w:szCs w:val="24"/>
        </w:rPr>
        <w:t>52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 /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ب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>] 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30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57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ج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Simplified Arabic"/>
          <w:sz w:val="24"/>
          <w:szCs w:val="24"/>
          <w:rtl w:val="true"/>
        </w:rPr>
        <w:t>}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 Black" w:hAnsi="Arial Black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قا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بيا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11/162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(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لى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زان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ل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تزوجه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رعاً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>)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حكى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رافع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كبير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9/577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جهاً</w:t>
      </w:r>
      <w:r>
        <w:rPr>
          <w:rFonts w:cs="Simplified Arabic" w:ascii="Arial Black" w:hAnsi="Arial Black"/>
          <w:sz w:val="24"/>
          <w:szCs w:val="24"/>
          <w:rtl w:val="true"/>
        </w:rPr>
        <w:t>: (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ن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حر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لى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زان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نكاح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نت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زنى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).  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rFonts w:cs="Simplified Arabic"/>
          <w:sz w:val="24"/>
          <w:szCs w:val="24"/>
          <w:rtl w:val="true"/>
        </w:rPr>
        <w:t xml:space="preserve">} </w:t>
      </w:r>
      <w:r>
        <w:rPr>
          <w:rFonts w:cs="Simplified Arabic"/>
          <w:sz w:val="24"/>
          <w:sz w:val="24"/>
          <w:szCs w:val="24"/>
          <w:rtl w:val="true"/>
        </w:rPr>
        <w:t>بسق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يلحقه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اشتمل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قصر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 Black" w:hAnsi="Arial Black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قي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إ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اد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عد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ض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ربع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سني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أرضعت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صبياً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ل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ثبت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تحري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ين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بي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زوج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.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مجموع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19/328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0</w:t>
      </w:r>
    </w:p>
  </w:footnote>
  <w:footnote w:id="100"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س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صر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صار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li- Arabesque" w:hAnsi="Ali- Arabesque" w:eastAsia="Ali- Arabesque" w:cs="Ali- Arabesque"/>
          <w:sz w:val="32"/>
          <w:sz w:val="32"/>
          <w:szCs w:val="32"/>
        </w:rPr>
        <w:t>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ث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ب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نا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د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أ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زق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ك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ه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ي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ب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rFonts w:cs="Simplified Arabic"/>
          <w:sz w:val="24"/>
          <w:szCs w:val="24"/>
          <w:rtl w:val="true"/>
        </w:rPr>
        <w:t>)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ع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ascii="Ali- Arabesque" w:hAnsi="Ali- Arabesque" w:eastAsia="Ali- Arabesque" w:cs="Ali- Arabesque"/>
          <w:sz w:val="32"/>
          <w:sz w:val="32"/>
          <w:szCs w:val="32"/>
        </w:rPr>
        <w:t>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ascii="Ali- Arabesque" w:hAnsi="Ali- Arabesque" w:eastAsia="Ali- Arabesque" w:cs="Ali- Arabesque"/>
          <w:sz w:val="32"/>
          <w:sz w:val="32"/>
          <w:szCs w:val="32"/>
        </w:rPr>
        <w:t>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ن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ي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بص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م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0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8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ير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9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أ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4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شي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فلوطي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25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و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هب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حق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هبين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م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ما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ان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هورة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ل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ور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رك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ت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جل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إسكند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وص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2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 Black" w:hAnsi="Arial Black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تهذيب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6/312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تنسب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أصحهما</w:t>
      </w:r>
      <w:r>
        <w:rPr>
          <w:rFonts w:cs="Simplified Arabic"/>
          <w:sz w:val="24"/>
          <w:szCs w:val="24"/>
          <w:rtl w:val="true"/>
        </w:rPr>
        <w:t>}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خ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تض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 Black" w:hAnsi="Arial Black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قا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نووي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هو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أظهر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.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روض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8/427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قا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تهذيب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6/313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: (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ل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تلد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ثان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>).</w:t>
      </w:r>
    </w:p>
  </w:footnote>
  <w:footnote w:id="109">
    <w:p>
      <w:pPr>
        <w:pStyle w:val="Footnote"/>
        <w:jc w:val="left"/>
        <w:rPr>
          <w:rFonts w:ascii="Arial Black" w:hAnsi="Arial Black"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 Black" w:hAnsi="Arial Black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قا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صاحب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تهذيب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(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لأ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لك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احد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مار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تد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لى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لب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له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).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تهذيب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6/313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.</w:t>
      </w:r>
    </w:p>
    <w:p>
      <w:pPr>
        <w:pStyle w:val="Footnote"/>
        <w:jc w:val="left"/>
        <w:rPr/>
      </w:pPr>
      <w:r>
        <w:rPr>
          <w:rFonts w:eastAsia="Arial Black" w:cs="Arial Black" w:ascii="Arial Black" w:hAnsi="Arial Black"/>
          <w:sz w:val="24"/>
          <w:szCs w:val="24"/>
          <w:rtl w:val="true"/>
        </w:rPr>
        <w:t xml:space="preserve">  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* [ </w:t>
      </w:r>
      <w:r>
        <w:rPr>
          <w:rFonts w:cs="Simplified Arabic" w:ascii="Traditional Arabic" w:hAnsi="Traditional Arabic"/>
          <w:color w:val="000000"/>
          <w:sz w:val="24"/>
          <w:szCs w:val="24"/>
        </w:rPr>
        <w:t>53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/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ب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>] 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لإقتضاء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ر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9</w:t>
      </w:r>
      <w:r>
        <w:rPr>
          <w:rFonts w:cs="Simplified Arabic"/>
          <w:sz w:val="24"/>
          <w:szCs w:val="24"/>
          <w:rtl w:val="true"/>
        </w:rPr>
        <w:t xml:space="preserve"> : ( </w:t>
      </w:r>
      <w:r>
        <w:rPr>
          <w:rFonts w:cs="Simplified Arabic"/>
          <w:sz w:val="24"/>
          <w:sz w:val="24"/>
          <w:szCs w:val="24"/>
          <w:rtl w:val="true"/>
        </w:rPr>
        <w:t>وير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غ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نص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خ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يحصل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 Black" w:hAnsi="Arial Black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تهذيب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6/306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 Black" w:hAnsi="Arial Black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هو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ذ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نص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لي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شافع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كم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نقل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نهاي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15/363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قا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تهذيب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6/304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ه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طريق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أصح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. 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ع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ع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زعت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لع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وج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الع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فت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طلق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دية</w:t>
      </w:r>
      <w:r>
        <w:rPr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</w:rPr>
        <w:t>فخلع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عا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ضم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ع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اس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خر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ز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ا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ب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78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ع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ك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ع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واق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ئن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لعتك</w:t>
      </w:r>
      <w:r>
        <w:rPr>
          <w:rFonts w:cs="Simplified Arabic"/>
          <w:sz w:val="24"/>
          <w:sz w:val="24"/>
          <w:szCs w:val="24"/>
          <w:rtl w:val="true"/>
        </w:rPr>
        <w:t>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ئ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بل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فا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</w:t>
      </w:r>
      <w:r>
        <w:rPr>
          <w:rFonts w:cs="Simplified Arabic"/>
          <w:sz w:val="24"/>
          <w:sz w:val="24"/>
          <w:szCs w:val="24"/>
          <w:rtl w:val="true"/>
        </w:rPr>
        <w:t>مرأ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و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ذ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ئد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لص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ضا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يد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ك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لمي</w:t>
      </w:r>
      <w:r>
        <w:rPr>
          <w:rFonts w:cs="Simplified Arabic"/>
          <w:sz w:val="24"/>
          <w:szCs w:val="24"/>
          <w:rtl w:val="true"/>
          <w:lang w:bidi="ar-IQ"/>
        </w:rPr>
        <w:t>: 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تف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وج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و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ما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ه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ابط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وجي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اب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و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دف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ن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وج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وج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س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65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المطل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ن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31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ب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بي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01</w:t>
      </w:r>
      <w:r>
        <w:rPr>
          <w:rFonts w:cs="Simplified Arabic"/>
          <w:sz w:val="24"/>
          <w:szCs w:val="24"/>
          <w:rtl w:val="true"/>
        </w:rPr>
        <w:t xml:space="preserve"> - </w:t>
      </w:r>
      <w:r>
        <w:rPr>
          <w:rFonts w:cs="Simplified Arabic"/>
          <w:sz w:val="24"/>
          <w:szCs w:val="24"/>
        </w:rPr>
        <w:t>198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د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ط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ر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25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مد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ط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ر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وا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عر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ستا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تو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صط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لم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تا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يع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انون،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بوعات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ك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ية</w:t>
      </w:r>
      <w:r>
        <w:rPr>
          <w:rFonts w:cs="Simplified Arabic"/>
          <w:sz w:val="24"/>
          <w:szCs w:val="24"/>
          <w:rtl w:val="true"/>
        </w:rPr>
        <w:t>_</w:t>
      </w:r>
      <w:r>
        <w:rPr>
          <w:rFonts w:cs="Simplified Arabic"/>
          <w:sz w:val="24"/>
          <w:sz w:val="24"/>
          <w:szCs w:val="24"/>
          <w:rtl w:val="true"/>
        </w:rPr>
        <w:t>بغد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لث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ز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قحة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 Black" w:hAnsi="Arial Black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صحح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نهاي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15/364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قال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((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هذ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قسط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طرق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إ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تبعيض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شهود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ل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إحتما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يه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إيجاب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تما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مهر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لى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مرضع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ظاهر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قياس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>))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قا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رافع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كبير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9/585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: ((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هذ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هو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صحيح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ند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شيخ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ب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ل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جماع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)). 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ف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و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58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النك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غيرة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مع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ب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143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ظ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3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14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اورد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ض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ور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ص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وخ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الق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يم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بص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حا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فرائي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غد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ما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ل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لف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rFonts w:cs="Simplified Arabic"/>
          <w:sz w:val="24"/>
          <w:szCs w:val="24"/>
          <w:rtl w:val="true"/>
        </w:rPr>
        <w:t>: "</w:t>
      </w:r>
      <w:r>
        <w:rPr>
          <w:rFonts w:cs="Simplified Arabic"/>
          <w:sz w:val="24"/>
          <w:sz w:val="24"/>
          <w:szCs w:val="24"/>
          <w:rtl w:val="true"/>
        </w:rPr>
        <w:t>الح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ز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ا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طانية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ا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ع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زارة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50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>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/6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2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3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 Black" w:hAnsi="Arial Black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حاو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كبير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11/416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نكاح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 Black" w:hAnsi="Arial Black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تهذيب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6/308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 Black" w:hAnsi="Arial Black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شرح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كبير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9/586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0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 Black" w:hAnsi="Arial Black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ربيبة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ه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نت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مرأ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رج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غيره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معناه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ربوية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؛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لأ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رج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هو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ربيها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جوز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تسمى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ربيبة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؛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لأن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تولى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تربيتها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كانت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حجر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و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ل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تك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تربت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حجره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؛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لأ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رج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إذ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تزوج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أمه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سم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ربيبها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جمع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ربائب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ل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لذكر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ربيب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.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Arial Black" w:hAnsi="Arial Black"/>
          <w:sz w:val="24"/>
          <w:szCs w:val="24"/>
          <w:rtl w:val="true"/>
        </w:rPr>
        <w:t>: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تهذيب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اسماء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3/109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</w:t>
      </w:r>
      <w:r>
        <w:rPr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مطلع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لى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بواب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مقنع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1/322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زال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19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لايحرم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32"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صغير</w:t>
      </w:r>
      <w:r>
        <w:rPr>
          <w:rFonts w:cs="Simplified Arabic"/>
          <w:sz w:val="24"/>
          <w:szCs w:val="24"/>
          <w:rtl w:val="true"/>
        </w:rPr>
        <w:t>} .</w:t>
      </w:r>
    </w:p>
    <w:p>
      <w:pPr>
        <w:pStyle w:val="Footnote"/>
        <w:jc w:val="left"/>
        <w:rPr/>
      </w:pPr>
      <w:r>
        <w:rPr>
          <w:rFonts w:eastAsia="Arial Black" w:cs="Arial Black" w:ascii="Arial Black" w:hAnsi="Arial Black"/>
          <w:sz w:val="24"/>
          <w:szCs w:val="24"/>
          <w:rtl w:val="true"/>
        </w:rPr>
        <w:t xml:space="preserve">  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* [ </w:t>
      </w:r>
      <w:r>
        <w:rPr>
          <w:rFonts w:cs="Simplified Arabic" w:ascii="Arial Black" w:hAnsi="Arial Black"/>
          <w:sz w:val="24"/>
          <w:szCs w:val="24"/>
        </w:rPr>
        <w:t>54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/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>] 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يحرمن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 Black" w:hAnsi="Arial Black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تهذيب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6/308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رضعتها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تمع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أرضع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لثة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Arial Black" w:cs="Arial Black" w:ascii="Arial Black" w:hAnsi="Arial Black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 w:ascii="Arial Black" w:hAnsi="Arial Black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و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فسخ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ك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ح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كا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هيب</w:t>
      </w:r>
      <w:r>
        <w:rPr>
          <w:rFonts w:cs="Simplified Arabic"/>
          <w:sz w:val="24"/>
          <w:szCs w:val="24"/>
        </w:rPr>
        <w:t>6/30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اع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هم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ع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كاح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را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ك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وعهم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ا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ك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ر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ح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/4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3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59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وردي</w:t>
      </w:r>
      <w:r>
        <w:rPr>
          <w:rFonts w:cs="Simplified Arabic"/>
          <w:sz w:val="24"/>
          <w:szCs w:val="24"/>
          <w:rtl w:val="true"/>
        </w:rPr>
        <w:t xml:space="preserve">: (( </w:t>
      </w:r>
      <w:r>
        <w:rPr>
          <w:rFonts w:cs="Simplified Arabic"/>
          <w:sz w:val="24"/>
          <w:sz w:val="24"/>
          <w:szCs w:val="24"/>
          <w:rtl w:val="true"/>
        </w:rPr>
        <w:t>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ب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كن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د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ذ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) 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ح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/40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فلابد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/406</w:t>
      </w:r>
      <w:r>
        <w:rPr>
          <w:rFonts w:cs="Simplified Arabic"/>
          <w:sz w:val="24"/>
          <w:szCs w:val="24"/>
          <w:rtl w:val="true"/>
        </w:rPr>
        <w:t xml:space="preserve"> : (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تحا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س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قار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دو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ع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غ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3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19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والانكاح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هد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مرأ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ح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/40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8"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* [ </w:t>
      </w:r>
      <w:r>
        <w:rPr>
          <w:rFonts w:cs="Simplified Arabic" w:ascii="Traditional Arabic" w:hAnsi="Traditional Arabic"/>
          <w:color w:val="000000"/>
          <w:sz w:val="24"/>
          <w:szCs w:val="24"/>
        </w:rPr>
        <w:t>55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/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ب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>] 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التزوي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ضاها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ب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ل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زوي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غ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ق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نون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ي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ا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ا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لتزوي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وط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ي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ا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ا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ثان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زوج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ف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ثالث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س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هر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رابع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د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خامس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زوج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سادس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زوج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ض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عاشر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أعم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سابع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نع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اخ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ج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اء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متها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ر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ك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ص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ك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ذن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جو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قدام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ينبغ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ت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ت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 w:val="24"/>
          <w:szCs w:val="24"/>
          <w:rtl w:val="true"/>
        </w:rPr>
        <w:t>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ا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ج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</w:rPr>
        <w:t>/</w:t>
      </w:r>
      <w:r>
        <w:rPr>
          <w:rFonts w:cs="Simplified Arabic"/>
          <w:sz w:val="24"/>
          <w:szCs w:val="24"/>
        </w:rPr>
        <w:t>24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فوء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ف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كفؤ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ف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نق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ظير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اع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فع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ف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ط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فاء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فيئ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كاح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عادات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ف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ظ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فاء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كاح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و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ر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ي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س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ي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ف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فاء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طل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ن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2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و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صد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مي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31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ميري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ك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س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ن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21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مكنت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ثبت</w:t>
      </w:r>
      <w:r>
        <w:rPr>
          <w:rFonts w:cs="Simplified Arabic"/>
          <w:sz w:val="24"/>
          <w:szCs w:val="24"/>
          <w:rtl w:val="true"/>
        </w:rPr>
        <w:t>} .</w:t>
      </w:r>
      <w:r>
        <w:rPr>
          <w:rtl w:val="true"/>
        </w:rPr>
        <w:t xml:space="preserve"> 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وب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مرأتين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ورد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اه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فر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ل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سته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ض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ي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ي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ح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/40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عاط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زهر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ع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ظو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سع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سعط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ي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تع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ي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77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314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مي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فا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ازع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محض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ازع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محضات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ن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هاج</w:t>
      </w:r>
      <w:r>
        <w:rPr>
          <w:rFonts w:cs="Simplified Arabic"/>
          <w:sz w:val="24"/>
          <w:szCs w:val="24"/>
        </w:rPr>
        <w:t>8/22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</w:rPr>
        <w:t>9/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22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لجر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31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ج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ج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كث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60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فتشهد</w:t>
      </w:r>
      <w:r>
        <w:rPr>
          <w:rFonts w:cs="Simplified Arabic"/>
          <w:sz w:val="24"/>
          <w:szCs w:val="24"/>
          <w:rtl w:val="true"/>
        </w:rPr>
        <w:t>}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40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19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31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صيل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ثبت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كشهادة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60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ن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22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فالأظهر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409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يدل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يض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تم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ظهر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60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الغلمضة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فيتنخى</w:t>
      </w:r>
      <w:r>
        <w:rPr>
          <w:rFonts w:cs="Simplified Arabic"/>
          <w:sz w:val="24"/>
          <w:szCs w:val="24"/>
          <w:rtl w:val="true"/>
        </w:rPr>
        <w:t xml:space="preserve">}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فيتنحى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حنح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نحن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حن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حن</w:t>
      </w:r>
      <w:r>
        <w:rPr>
          <w:rFonts w:cs="Simplified Arabic"/>
          <w:sz w:val="24"/>
          <w:sz w:val="24"/>
          <w:szCs w:val="24"/>
          <w:rtl w:val="true"/>
        </w:rPr>
        <w:t>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ر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حن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ر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6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7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انجرادها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اللبن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اللبن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ولت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ه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زوم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بغ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صي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تص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ه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نج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رق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نخفض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رج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جر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ف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ف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40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1" w:color="000000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66.7pt;margin-top:19.25pt;width:0.1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66.7pt;margin-top:19.25pt;width:0.1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66.7pt;margin-top:19.25pt;width:0.1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66.7pt;margin-top:19.25pt;width:0.1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6874510</wp:posOffset>
              </wp:positionH>
              <wp:positionV relativeFrom="paragraph">
                <wp:posOffset>41275</wp:posOffset>
              </wp:positionV>
              <wp:extent cx="571500" cy="342265"/>
              <wp:effectExtent l="635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680" cy="342360"/>
                        <a:chOff x="0" y="0"/>
                        <a:chExt cx="571680" cy="342360"/>
                      </a:xfrm>
                    </wpg:grpSpPr>
                    <wps:wsp>
                      <wps:cNvSpPr/>
                      <wps:spPr>
                        <a:xfrm flipH="1">
                          <a:off x="95400" y="28440"/>
                          <a:ext cx="38304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571680" cy="34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320" w:leader="none"/>
                                <w:tab w:val="right" w:pos="8640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i-A-Alwand"/>
                                <w:color w:val="auto"/>
                                <w:lang w:bidi="ar-SA"/>
                              </w:rPr>
                              <w:t>23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41.3pt;margin-top:3.25pt;width:45pt;height:26.95pt" coordorigin="10826,65" coordsize="900,539">
              <v:roundrect id="shape_0" fillcolor="white" stroked="t" o:allowincell="f" style="position:absolute;left:10976;top:110;width:602;height:411;flip:x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  <v:roundrect id="shape_0" stroked="f" o:allowincell="f" style="position:absolute;left:10826;top:65;width:899;height:538;flip:x;mso-wrap-style:square;v-text-anchor:top;mso-position-horizontal-relative:page">
                <v:textbox>
                  <w:txbxContent>
                    <w:p>
                      <w:pPr>
                        <w:tabs>
                          <w:tab w:val="center" w:pos="4320" w:leader="none"/>
                          <w:tab w:val="right" w:pos="8640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i-A-Alwand"/>
                          <w:color w:val="auto"/>
                          <w:lang w:bidi="ar-SA"/>
                        </w:rPr>
                        <w:t>23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v:group>
          </w:pict>
        </mc:Fallback>
      </mc:AlternateConten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  <w:lang w:bidi="ar-IQ"/>
      </w:rPr>
      <w:t>ق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سم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التحقيق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</w:rPr>
      <w:t xml:space="preserve">  </w:t>
    </w:r>
    <w:r>
      <w:rPr>
        <w:rFonts w:cs="DecoType Naskh" w:ascii="Cambria;Palatino Linotype" w:hAnsi="Cambria;Palatino Linotype"/>
        <w:b/>
        <w:bCs/>
        <w:i/>
        <w:iCs/>
        <w:sz w:val="36"/>
        <w:szCs w:val="36"/>
        <w:rtl w:val="true"/>
      </w:rPr>
      <w:t xml:space="preserve">----- 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الوضوح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</w:rPr>
      <w:t xml:space="preserve"> 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في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شرح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المحرر</w:t>
    </w:r>
    <w:r>
      <w:rPr>
        <w:rFonts w:cs="DecoType Naskh" w:ascii="Cambria;Palatino Linotype" w:hAnsi="Cambria;Palatino Linotype"/>
        <w:b/>
        <w:bCs/>
        <w:i/>
        <w:iCs/>
        <w:sz w:val="36"/>
        <w:szCs w:val="36"/>
        <w:rtl w:val="true"/>
      </w:rPr>
      <w:t xml:space="preserve">/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كتاب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الرضاع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2">
    <w:name w:val="Char Char2"/>
    <w:basedOn w:val="DefaultParagraphFont"/>
    <w:qFormat/>
    <w:rPr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07:58:00Z</dcterms:created>
  <dc:creator>MRT</dc:creator>
  <dc:description/>
  <cp:keywords/>
  <dc:language>en-US</dc:language>
  <cp:lastModifiedBy>excellence</cp:lastModifiedBy>
  <cp:lastPrinted>2009-03-29T10:39:00Z</cp:lastPrinted>
  <dcterms:modified xsi:type="dcterms:W3CDTF">2009-07-13T14:34:00Z</dcterms:modified>
  <cp:revision>29</cp:revision>
  <dc:subject/>
  <dc:title>كتاب الرضاع</dc:title>
</cp:coreProperties>
</file>